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6"/>
          <w:szCs w:val="36"/>
        </w:rPr>
      </w:pPr>
      <w:r>
        <w:rPr>
          <w:rtl w:val="true"/>
        </w:rPr>
        <w:t>الفتاوى الملاح في منكرات الأفراح</w:t>
      </w:r>
    </w:p>
    <w:p>
      <w:pPr>
        <w:pStyle w:val="Normal"/>
        <w:jc w:val="right"/>
        <w:rPr>
          <w:rFonts w:ascii="Traditional Arabic" w:hAnsi="Traditional Arabic" w:cs="Traditional Arabic"/>
          <w:sz w:val="36"/>
          <w:szCs w:val="36"/>
        </w:rPr>
      </w:pPr>
      <w:r>
        <w:rPr>
          <w:rFonts w:ascii="Traditional Arabic" w:hAnsi="Traditional Arabic" w:cs="Traditional Arabic"/>
          <w:sz w:val="48"/>
          <w:sz w:val="48"/>
          <w:szCs w:val="48"/>
          <w:rtl w:val="true"/>
        </w:rPr>
        <w:t>إعداد</w:t>
      </w:r>
    </w:p>
    <w:p>
      <w:pPr>
        <w:pStyle w:val="Normal"/>
        <w:jc w:val="right"/>
        <w:rPr>
          <w:rFonts w:ascii="Traditional Arabic" w:hAnsi="Traditional Arabic" w:cs="Traditional Arabic"/>
          <w:sz w:val="48"/>
          <w:szCs w:val="48"/>
        </w:rPr>
      </w:pPr>
      <w:r>
        <w:rPr>
          <w:rFonts w:ascii="Traditional Arabic" w:hAnsi="Traditional Arabic" w:cs="Traditional Arabic"/>
          <w:sz w:val="48"/>
          <w:sz w:val="48"/>
          <w:szCs w:val="48"/>
          <w:rtl w:val="true"/>
        </w:rPr>
        <w:t>سعيد بن نافع العميشى السلمي</w:t>
      </w:r>
    </w:p>
    <w:p>
      <w:pPr>
        <w:pStyle w:val="Normal"/>
        <w:jc w:val="right"/>
        <w:rPr>
          <w:rFonts w:ascii="Traditional Arabic" w:hAnsi="Traditional Arabic" w:cs="Traditional Arabic"/>
          <w:sz w:val="48"/>
          <w:szCs w:val="48"/>
        </w:rPr>
      </w:pPr>
      <w:r>
        <w:rPr>
          <w:rFonts w:ascii="Traditional Arabic" w:hAnsi="Traditional Arabic" w:cs="Traditional Arabic"/>
          <w:sz w:val="48"/>
          <w:sz w:val="48"/>
          <w:szCs w:val="48"/>
          <w:rtl w:val="true"/>
        </w:rPr>
        <w:t>ويليها</w:t>
      </w:r>
    </w:p>
    <w:p>
      <w:pPr>
        <w:pStyle w:val="Normal"/>
        <w:jc w:val="right"/>
        <w:rPr>
          <w:rFonts w:ascii="Traditional Arabic" w:hAnsi="Traditional Arabic" w:cs="Traditional Arabic"/>
          <w:sz w:val="36"/>
          <w:szCs w:val="36"/>
        </w:rPr>
      </w:pPr>
      <w:r>
        <w:rPr>
          <w:rFonts w:ascii="Traditional Arabic" w:hAnsi="Traditional Arabic" w:cs="Traditional Arabic"/>
          <w:color w:val="0000FF"/>
          <w:sz w:val="36"/>
          <w:sz w:val="36"/>
          <w:szCs w:val="36"/>
          <w:rtl w:val="true"/>
        </w:rPr>
        <w:t>عدم جواز التحاكم في أعراف وقوانين القبائل لسماحة الشيخ محمد بن إبراهيم آل الشيخ رحمه الله واللجنة الدائمة للبحوث العلمية والإفتاء</w:t>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الرحمن الرحيم</w:t>
      </w:r>
    </w:p>
    <w:p>
      <w:pPr>
        <w:pStyle w:val="Normal"/>
        <w:jc w:val="right"/>
        <w:rPr>
          <w:rFonts w:ascii="Traditional Arabic" w:hAnsi="Traditional Arabic" w:cs="Traditional Arabic"/>
          <w:sz w:val="36"/>
          <w:szCs w:val="36"/>
        </w:rPr>
      </w:pPr>
      <w:r>
        <w:rPr>
          <w:rFonts w:ascii="Traditional Arabic" w:hAnsi="Traditional Arabic" w:cs="Traditional Arabic"/>
          <w:sz w:val="52"/>
          <w:sz w:val="52"/>
          <w:szCs w:val="52"/>
          <w:rtl w:val="true"/>
        </w:rPr>
        <w:t>المقدمة</w:t>
      </w:r>
    </w:p>
    <w:p>
      <w:pPr>
        <w:pStyle w:val="Normal"/>
        <w:jc w:val="right"/>
        <w:rPr>
          <w:rFonts w:ascii="Traditional Arabic" w:hAnsi="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cs="Traditional Arabic"/>
          <w:sz w:val="36"/>
          <w:sz w:val="36"/>
          <w:szCs w:val="36"/>
          <w:rtl w:val="true"/>
        </w:rPr>
        <w:t>إن الحمد لله نحمده ونستعينه ونستهديه، ونعوذ بالله من شرور أنفسنا وسيئات أعمالنا، من يهده الله فلا مضل له ومن يضلل فلا هادي ل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أشهد أن لا إله إلا الله وحده لا شريك له، وأشهد أن محمداً عبده ورسوله، بلغ الرسالة وأدى الأمانة ونصح الأمة وجاهد في الله حق جهاده، تركنا على المحجة البيضاء ليلها كنهارها لا يزيغ عنها إلا هالك، فصلى الله عليه وعلى آله وصحبه ومن سار على نهجه واقتفى أثره إلى يوم الدين وسلم تسليماً كثيراً</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لقد شرع الله الزواج وجعله آية دالة على عظمته سبحانه فقال تعالى</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w:t>
      </w:r>
      <w:r>
        <w:rPr>
          <w:rFonts w:ascii="Traditional Arabic" w:hAnsi="Traditional Arabic" w:cs="Traditional Arabic"/>
          <w:sz w:val="36"/>
          <w:sz w:val="36"/>
          <w:szCs w:val="36"/>
          <w:rtl w:val="true"/>
        </w:rPr>
        <w:t>وَمِنْ آيَاتِهِ أَنْ خَلَقَ لَكُم مِّنْ أَنفُسِكُمْ أَزْوَاجًا لِّتَسْكُنُوا إِلَيْهَا وَجَعَلَ بَيْنَكُم مَّوَدَّةً وَرَحْمَةً إِنَّ فِي ذَلِكَ لَآيَاتٍ لِّقَوْمٍ يَتَفَكَّرُونَ</w:t>
      </w:r>
      <w:r>
        <w:rPr>
          <w:rFonts w:cs="Traditional Arabic" w:ascii="Traditional Arabic" w:hAnsi="Traditional Arabic"/>
          <w:sz w:val="36"/>
          <w:szCs w:val="36"/>
        </w:rPr>
        <w:t>} (</w:t>
      </w:r>
      <w:r>
        <w:rPr>
          <w:rFonts w:cs="Traditional Arabic" w:ascii="Traditional Arabic" w:hAnsi="Traditional Arabic"/>
          <w:sz w:val="36"/>
          <w:szCs w:val="36"/>
        </w:rPr>
        <w:t>21</w:t>
      </w:r>
      <w:r>
        <w:rPr>
          <w:rFonts w:cs="Traditional Arabic" w:ascii="Traditional Arabic" w:hAnsi="Traditional Arabic"/>
          <w:sz w:val="36"/>
          <w:szCs w:val="36"/>
        </w:rPr>
        <w:t xml:space="preserve">) </w:t>
      </w:r>
      <w:r>
        <w:rPr>
          <w:rFonts w:ascii="Traditional Arabic" w:hAnsi="Traditional Arabic" w:cs="Traditional Arabic"/>
          <w:sz w:val="36"/>
          <w:sz w:val="36"/>
          <w:szCs w:val="36"/>
          <w:rtl w:val="true"/>
        </w:rPr>
        <w:t>سورة الروم</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سنه رسول الله صلى الله عليه وسلم بقوله وفعله، فعن عبدالله بن مسعود رضي الله ع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قد سمعت رسول الله صلى الله عليه وسلم يقول</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w:t>
      </w:r>
      <w:r>
        <w:rPr>
          <w:rFonts w:ascii="Traditional Arabic" w:hAnsi="Traditional Arabic" w:cs="Traditional Arabic"/>
          <w:sz w:val="36"/>
          <w:sz w:val="36"/>
          <w:szCs w:val="36"/>
          <w:rtl w:val="true"/>
        </w:rPr>
        <w:t>من استطاع منكم الباءة فليتزوج فإنه أغض للبصر وأحصن للفرج، ومن لم يستطع منكم فعليه بالصوم فإنه له وجاء</w:t>
      </w:r>
      <w:r>
        <w:rPr>
          <w:rFonts w:cs="Traditional Arabic" w:ascii="Traditional Arabic" w:hAnsi="Traditional Arabic"/>
          <w:sz w:val="36"/>
          <w:szCs w:val="36"/>
        </w:rPr>
        <w:t>"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لما للزواج من فرحة وبهجة وسرور فإن النبي صلى الله عليه وسلم شرع إقامة الوليمة ابتهاجاً بهذه المناسبة، فعن بريدة بن الحصيف رضي الله عنه قال</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لما خطب علي رضي الله عنه فاطمة رضي الله عنها قال رسول ال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إنه لا بد للعرس من ولي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ال سعد رضي الله ع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 كبش وقال فل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ي كذا وكذا من  ذ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رواية أخر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جمع له رهط من الأنصار أصوعاً ذرة</w:t>
      </w:r>
      <w:r>
        <w:rPr>
          <w:rFonts w:cs="Traditional Arabic" w:ascii="Traditional Arabic" w:hAnsi="Traditional Arabic"/>
          <w:sz w:val="36"/>
          <w:szCs w:val="36"/>
        </w:rPr>
        <w:t>"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لما يحدث في هذه الولائم من أمور منكرة مخالفة للشرع أحببت أن أكتب هذه الرسالة للتنبيه عليها مع إيراد أقوال العلماء الأجلاء في بيان حكمها، مستعيناً بالله في 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حسبي عليه توكلت وإليه أنيب</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هذا، وما كان فيه نقص وخطأ فمن نفسي ومن الشيطان وما كان فيه من صواب فمن الله وحد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cs="Traditional Arabic"/>
          <w:sz w:val="36"/>
          <w:sz w:val="36"/>
          <w:szCs w:val="36"/>
          <w:rtl w:val="true"/>
        </w:rPr>
        <w:t>كاتبها</w:t>
      </w:r>
    </w:p>
    <w:p>
      <w:pPr>
        <w:pStyle w:val="Normal"/>
        <w:jc w:val="right"/>
        <w:rPr>
          <w:rFonts w:ascii="Traditional Arabic" w:hAnsi="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cs="Traditional Arabic"/>
          <w:sz w:val="36"/>
          <w:sz w:val="36"/>
          <w:szCs w:val="36"/>
          <w:rtl w:val="true"/>
        </w:rPr>
        <w:t>سعيد بن نافع العميشي السلمي</w:t>
      </w:r>
    </w:p>
    <w:p>
      <w:pPr>
        <w:pStyle w:val="Normal"/>
        <w:jc w:val="right"/>
        <w:rPr>
          <w:rFonts w:ascii="Traditional Arabic" w:hAnsi="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cs="Traditional Arabic"/>
          <w:sz w:val="36"/>
          <w:sz w:val="36"/>
          <w:szCs w:val="36"/>
          <w:rtl w:val="true"/>
        </w:rPr>
        <w:t>جدة</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r>
    </w:p>
    <w:p>
      <w:pPr>
        <w:pStyle w:val="Normal"/>
        <w:jc w:val="right"/>
        <w:rPr>
          <w:rFonts w:ascii="Traditional Arabic" w:hAnsi="Traditional Arabic" w:cs="Traditional Arabic"/>
          <w:sz w:val="36"/>
          <w:szCs w:val="36"/>
        </w:rPr>
      </w:pPr>
      <w:r>
        <w:rPr>
          <w:rFonts w:ascii="Traditional Arabic" w:hAnsi="Traditional Arabic" w:cs="Traditional Arabic"/>
          <w:sz w:val="72"/>
          <w:sz w:val="72"/>
          <w:szCs w:val="72"/>
          <w:rtl w:val="true"/>
        </w:rPr>
        <w:t>منكرات في حفلات الزواج</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إن حفلات الزواج التي يجتمع فيها كثير من المدعوين هي أحد المجالس التي يجب أن تعمر بذكر الله سبحانه وتعالى، وأن يجتمع فيها الناس على ما قال الله ورسوله، بدلاً من أن تقضى هذه المجالس في اللهو واللعب وفيما لا يرضي الله سبحانه وتعالى، خاصة أن هذه الليلة هي الليلة الأولى في حياة العريس الجديدة فكان الأجدر أن يعمرها بذكر الله سبحانه وتعالى كي يبارك الله في حياته الزوجية وتكون بدايتها خيراً، فلأن يعمرها بطاعة الله خير من أن يعمرها بمعصية الله وبما لا فائدة فيه من الأمور المخالفة لدين الل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خي في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ما يلي سوف نبين بعض المنكرات التي تعج بها حفلات الزواج عند كثير من الناس، لعل الله أن ينفع بهذه الكلمات فيتجنبها من كان واقعاً فيها لتكون حفلات الزواج على ما يرضي الله ورسول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44"/>
          <w:sz w:val="44"/>
          <w:szCs w:val="44"/>
          <w:rtl w:val="true"/>
        </w:rPr>
        <w:t>أولاً</w:t>
      </w:r>
      <w:r>
        <w:rPr>
          <w:rFonts w:cs="Traditional Arabic" w:ascii="Traditional Arabic" w:hAnsi="Traditional Arabic"/>
          <w:sz w:val="44"/>
          <w:szCs w:val="44"/>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تعاطي شرب الدخان والشيشة في كثير من حفلات الزواج، ومعلوم أن الدخان محرم كما بين ذلك علماؤنا الأفاضل في كثير من الفتاوى في هذا الموضوع، ويأثم صاحب الزواج إن هو أقر شربه، أما من اشترى الدخان والشيشة فإنه أشد والعياذ بالله، لأنه أعان على المنكر وشارك صاحبه بشرائه له، وعلى هذا فعلى الشاب أن يحرص كل الحرص على أن لا يسمح بهذا الأمر المحرم في زواج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44"/>
          <w:sz w:val="44"/>
          <w:szCs w:val="44"/>
          <w:rtl w:val="true"/>
        </w:rPr>
        <w:t>ثانياً</w:t>
      </w:r>
      <w:r>
        <w:rPr>
          <w:rFonts w:cs="Traditional Arabic" w:ascii="Traditional Arabic" w:hAnsi="Traditional Arabic"/>
          <w:sz w:val="44"/>
          <w:szCs w:val="44"/>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تخفف بعض الناس عن الصلاة جماعة في حفلات الزواج، فترى الناس يصفون والبعض جالس كأن الصلاة لم تفرض عليه، إنها الغفلة من هؤلاء</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لذا يجب على صاحب الزواج الحرص على تنبيه مثل هؤلاء وحثهم على الصلاة مع الجماعة دون تخلف</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44"/>
          <w:sz w:val="44"/>
          <w:szCs w:val="44"/>
          <w:rtl w:val="true"/>
        </w:rPr>
        <w:t>ثالثاً</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الملعبة</w:t>
      </w:r>
      <w:r>
        <w:rPr>
          <w:rFonts w:cs="Traditional Arabic" w:ascii="Traditional Arabic" w:hAnsi="Traditional Arabic"/>
          <w:sz w:val="44"/>
          <w:szCs w:val="44"/>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حدث في كثير من حفلات الزواج وخاصة زواجات أهل البادية ممن سكن المدن أو ما زالوا في قراهم من شعر ورقص وهو المعروف عنده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الملعب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حيث يتقابل شاعران ويقف صفان من الرجال يرددون ما يقول الشاعران مع التصفيق بالكف وضرب الأرجل في الأرض في رقصات منظمة، وأود بيان بطلان هذا العمل من أمرين</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48"/>
          <w:szCs w:val="48"/>
        </w:rPr>
        <w:t xml:space="preserve">1- </w:t>
      </w:r>
      <w:r>
        <w:rPr>
          <w:rFonts w:ascii="Traditional Arabic" w:hAnsi="Traditional Arabic" w:cs="Traditional Arabic"/>
          <w:sz w:val="48"/>
          <w:sz w:val="48"/>
          <w:szCs w:val="48"/>
          <w:rtl w:val="true"/>
        </w:rPr>
        <w:t>الشعر الذي يقال في هذه الملاعب</w:t>
      </w:r>
      <w:r>
        <w:rPr>
          <w:rFonts w:cs="Traditional Arabic" w:ascii="Traditional Arabic" w:hAnsi="Traditional Arabic"/>
          <w:sz w:val="48"/>
          <w:szCs w:val="48"/>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قد ذم الله صنفاً من الشعراء وسمى إحدى سور القرآن الكر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سورة الشعر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يث جاء ذكرهم فيها، وقد مدح الله الصنف الآخر وهم الذين يبتغون من شعرهم وجه الله تعالى دفاعاً عن الإسلام وحثاً على مكارم الأخلاق</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لو نظرنا إلى الشعر الذي يقال في هذه الملاعب في حفلات الزواج والذي تضيع من أجله الأوقات، فإنه يندرج تحت الصنف الأول المذموم الذي ذمه الله سبحانه وتعالى في قوله تعالى</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w:t>
      </w:r>
      <w:r>
        <w:rPr>
          <w:rFonts w:ascii="Traditional Arabic" w:hAnsi="Traditional Arabic" w:cs="Traditional Arabic"/>
          <w:sz w:val="36"/>
          <w:sz w:val="36"/>
          <w:szCs w:val="36"/>
          <w:rtl w:val="true"/>
        </w:rPr>
        <w:t xml:space="preserve">هَلْ أُنَبِّئُكُمْ عَلَى مَن تَنَزَّلُ الشَّيَاطِ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نَزَّلُ عَلَى كُلِّ أَفَّاكٍ أَثِيمٍ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يُلْقُونَ السَّمْعَ وَأَكْثَرُهُمْ كَاذِبُ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شُّعَرَاء يَتَّبِعُهُمُ الْغَاوُ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مْ تَرَ أَنَّهُمْ فِي كُلِّ وَادٍ يَهِيمُ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هُمْ يَقُولُونَ مَا لَا يَفْعَلُونَ</w:t>
      </w:r>
      <w:r>
        <w:rPr>
          <w:rFonts w:cs="Traditional Arabic" w:ascii="Traditional Arabic" w:hAnsi="Traditional Arabic"/>
          <w:sz w:val="36"/>
          <w:szCs w:val="36"/>
          <w:rtl w:val="true"/>
        </w:rPr>
        <w:t>} (</w:t>
      </w:r>
      <w:r>
        <w:rPr>
          <w:rFonts w:cs="Traditional Arabic" w:ascii="Traditional Arabic" w:hAnsi="Traditional Arabic"/>
          <w:sz w:val="36"/>
          <w:szCs w:val="36"/>
        </w:rPr>
        <w:t>22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شعراء</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ورد ابن كثير في تفسيره عند 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لشُّعَرَاء يَتَّبِعُهُمُ الْغَاوُونَ</w:t>
      </w:r>
      <w:r>
        <w:rPr>
          <w:rFonts w:cs="Traditional Arabic" w:ascii="Traditional Arabic" w:hAnsi="Traditional Arabic"/>
          <w:sz w:val="36"/>
          <w:szCs w:val="36"/>
          <w:rtl w:val="true"/>
        </w:rPr>
        <w:t>}</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قول عكرمة</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كان الشاعران يتناجيان فينتصر لهذا فئام من الناس وهذا فئام من الناس، فأنز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لشُّعَرَاء يَتَّبِعُهُمُ الْغَاوُونَ</w:t>
      </w:r>
      <w:r>
        <w:rPr>
          <w:rFonts w:cs="Traditional Arabic" w:ascii="Traditional Arabic" w:hAnsi="Traditional Arabic"/>
          <w:sz w:val="36"/>
          <w:szCs w:val="36"/>
          <w:rtl w:val="true"/>
        </w:rPr>
        <w:t>}</w:t>
      </w:r>
      <w:r>
        <w:rPr>
          <w:rFonts w:cs="Traditional Arabic" w:ascii="Traditional Arabic" w:hAnsi="Traditional Arabic"/>
          <w:sz w:val="36"/>
          <w:szCs w:val="36"/>
        </w:rPr>
        <w:t xml:space="preserve">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ال الإمام أحمد فيما يرويه عن أبي سعيد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نما نحن نسير مع رسول الله صلى الله عليه وسلم بالعرج إذ عرض شاعر ينشد فقال النبي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خذوا الشيطان أو أمسكوا الشيطان؛ لأن يمتلئ جوف أحدكم قيحاً خير له من أن يمتلئ شعراً</w:t>
      </w:r>
      <w:r>
        <w:rPr>
          <w:rFonts w:cs="Traditional Arabic" w:ascii="Traditional Arabic" w:hAnsi="Traditional Arabic"/>
          <w:sz w:val="36"/>
          <w:szCs w:val="36"/>
          <w:rtl w:val="true"/>
        </w:rPr>
        <w:t>))</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أَلَمْ تَرَ أَنَّهُمْ فِي كُلِّ وَادٍ يَهِيمُ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علي بن أبي طلحة عن ابن عب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بكل لغو يخوضون، وقال الضحاك عن ابن عب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كل فن من الكلام، وكذا قال مجاهد وغيره، وقال الحسن البصر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 والله رأينا أوديتهم التي يخوضون فيها مرة في شتيمة فلان ومرة في مديحة فلان، وقال قتا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اعر يمدح قوماً بباطل ويذم قوماً بباطل</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في 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أَنَّهُمْ يَقُولُونَ مَا لَا يَفْعَلُو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قال علي بن أبي طلحة عن ابن عب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كثر قولهم يكذبون في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الذي قاله ابن عباس رضي الله عنه هو الواقع في نفس الأمر، فإن الشعراء يتبجحون بأقوال وأفعال لم تصدر منهم ولا عنهم فيتكثرون بما ليس ل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نتهى</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إذا كان هذا قول السلف عليهم رحمة الله في شعراء زمانهم، فكيف بشعراء اليو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ه ينطبق عليهم تما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تحذر أخي الشاعر هذا النوع من الشعر الذي ذمه الله وذمه رسوله صلى الله عليه وسلم</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سوف أفصل ما يتضمنه شعر هؤلاء الشعراء ليكون القارئ الكريم على بينة من ذلك</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تضمن شعرهم السب والشتم، بل يتعدى ذلك الأمر الشاعر نفسه إلى القبيلة كلها أو بعض الأشخاص الآخرين، وقد قال النبي صلى الله عليه وسل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 xml:space="preserve">" </w:t>
      </w:r>
      <w:r>
        <w:rPr>
          <w:rFonts w:ascii="Traditional Arabic" w:hAnsi="Traditional Arabic" w:cs="Traditional Arabic"/>
          <w:sz w:val="36"/>
          <w:sz w:val="36"/>
          <w:szCs w:val="36"/>
          <w:rtl w:val="true"/>
        </w:rPr>
        <w:t>سباب المسلم فسوق وقتاله كفر</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 يظلم أحد الشاعرين الآخر بما ليس فيه، كل ذلك من قبل التنقص من قدره أمام الناس وازدرائه واحتقار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 يحدث أن وقع للشاعر المقابل أو أحد أفراد قبيلته أمر من الأمور ولم يظهر ذلك للناس بل ستر الله عليه، وعلم به ذلك الشاعر فيشهر ذلك الأمر على رؤوس الأشهاد ويفضحه أمام الناس، وقد يهول الأمر أكثر مما حدث من أجل أن يبقى هذا وصمة عار ل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بقاء الأحقاد بإثارة ما قد نسي من خلافات بين الناس أو القبائل، فيعيد الشعراء ذكرها من جديد وكأنهم يريدون أن يذكروا الأجيال الحالية فتبقى الأحقاد بين الناس</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 يتبجح الشعراء بأقوال لم يقولوها أو بأفعال لم يفعلوها، فينسبون لأنفسهم ما ليس لها كسباً للشهرة بين الناس، فهم بهذا يقعون في الكذب والعياذ بالله فيصدق فيهم قو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أَنَّهُمْ يَقُولُونَ مَا لَا يَفْعَلُونَ</w:t>
      </w:r>
      <w:r>
        <w:rPr>
          <w:rFonts w:cs="Traditional Arabic" w:ascii="Traditional Arabic" w:hAnsi="Traditional Arabic"/>
          <w:sz w:val="36"/>
          <w:szCs w:val="36"/>
          <w:rtl w:val="true"/>
        </w:rPr>
        <w:t>} (</w:t>
      </w:r>
      <w:r>
        <w:rPr>
          <w:rFonts w:cs="Traditional Arabic" w:ascii="Traditional Arabic" w:hAnsi="Traditional Arabic"/>
          <w:sz w:val="36"/>
          <w:szCs w:val="36"/>
        </w:rPr>
        <w:t>22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شعراء</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وقوع في الغيبة والنميمة اللتين حرمهما الله بقوله 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w:t>
      </w:r>
      <w:r>
        <w:rPr>
          <w:rFonts w:cs="Traditional Arabic" w:ascii="Traditional Arabic" w:hAnsi="Traditional Arabic"/>
          <w:sz w:val="36"/>
          <w:szCs w:val="36"/>
          <w:rtl w:val="true"/>
        </w:rPr>
        <w:t>} (</w:t>
      </w:r>
      <w:r>
        <w:rPr>
          <w:rFonts w:cs="Traditional Arabic" w:ascii="Traditional Arabic" w:hAnsi="Traditional Arabic"/>
          <w:sz w:val="36"/>
          <w:szCs w:val="36"/>
        </w:rPr>
        <w:t>1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حجرات</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عن أبي هريرة رضي الله عنه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 الله صلى الله عليه وسل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w:t>
      </w:r>
      <w:r>
        <w:rPr>
          <w:rFonts w:ascii="Traditional Arabic" w:hAnsi="Traditional Arabic" w:cs="Traditional Arabic"/>
          <w:sz w:val="36"/>
          <w:sz w:val="36"/>
          <w:szCs w:val="36"/>
          <w:rtl w:val="true"/>
        </w:rPr>
        <w:t xml:space="preserve">أتدرون ما الغيبة؟ ذكرك أخاك بما يكر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رسول الله، أرأيت إن كان في أخي ما أقول؟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إن كان فيه ما تقول فقد اكتبته، وإن لم يكن فيه ما تقول فقد بهت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كما قال صلى الله عليه وسل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يقول صلى الله عليه وسلم في النميم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لا يدخل الجنة نما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في رواية أخرى</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قتات</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ز</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نابز بالألقاب والاستهزاء والسخرية، كل هذا يرد في الأشعار التي تقال في حفلات الزواج، وفي هذا يقو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ا أَيُّهَا الَّذِينَ آمَنُوا لَا يَسْخَرْ قَومٌ مِّن قَوْمٍ عَسَى أَن يَكُونُوا خَيْرًا مِّنْهُ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آية </w:t>
      </w:r>
      <w:r>
        <w:rPr>
          <w:rFonts w:cs="Traditional Arabic" w:ascii="Traditional Arabic" w:hAnsi="Traditional Arabic"/>
          <w:sz w:val="36"/>
          <w:szCs w:val="36"/>
          <w:rtl w:val="true"/>
        </w:rPr>
        <w:t>(</w:t>
      </w:r>
      <w:r>
        <w:rPr>
          <w:rFonts w:cs="Traditional Arabic" w:ascii="Traditional Arabic" w:hAnsi="Traditional Arabic"/>
          <w:sz w:val="36"/>
          <w:szCs w:val="36"/>
        </w:rPr>
        <w:t>1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حجرات</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فاخر بالأحساب والأنساب، وهذا من أعمال الجاهلية، فقد يفتخر أحد الشعراء على الآخر بنسبه وحس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قول صلى الله عليه وسلم في الحديث الذي يرويه أبو مالك الأشعري رضي الله عنه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أربع بقين في أمتي من أمر الجاهلية ليسوا بتاركي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فخر بالأحساب، والطعن في الأنساب، والاستسقاء بالنجوم، والنياحة على الميت</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ال 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ض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لنائحة إذا لم تتب قبل الموت جاءت يوم القيامة عليها سربال من قطران ودرع من لهب النار</w:t>
      </w:r>
      <w:r>
        <w:rPr>
          <w:rFonts w:cs="Traditional Arabic" w:ascii="Traditional Arabic" w:hAnsi="Traditional Arabic"/>
          <w:sz w:val="36"/>
          <w:szCs w:val="36"/>
        </w:rPr>
        <w:t>"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عن جنادة بن مالك رضي الله عنه عن النبي صلى الله عليه وسلم أنه قال</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w:t>
      </w:r>
      <w:r>
        <w:rPr>
          <w:rFonts w:ascii="Traditional Arabic" w:hAnsi="Traditional Arabic" w:cs="Traditional Arabic"/>
          <w:sz w:val="36"/>
          <w:sz w:val="36"/>
          <w:szCs w:val="36"/>
          <w:rtl w:val="true"/>
        </w:rPr>
        <w:t>ثلاث من فعل الجاهلية لا يدعهن أهل الإسل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تسقاء بالكواكب، وطعن في النسب، والنياحة على الميت</w:t>
      </w:r>
      <w:r>
        <w:rPr>
          <w:rFonts w:ascii="Traditional Arabic" w:hAnsi="Traditional Arabic" w:cs="Traditional Arabic"/>
          <w:sz w:val="36"/>
          <w:sz w:val="36"/>
          <w:szCs w:val="36"/>
        </w:rPr>
        <w:t xml:space="preserve"> </w:t>
      </w:r>
      <w:r>
        <w:rPr>
          <w:rFonts w:cs="Traditional Arabic" w:ascii="Traditional Arabic" w:hAnsi="Traditional Arabic"/>
          <w:sz w:val="36"/>
          <w:szCs w:val="36"/>
        </w:rPr>
        <w:t>"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خي الشاعر الكريم، لعل ما استعرضناه وأوردنا عليه الأدلة كافي في أن تترك الشعر بعد أن اتضح لك ما فيه من محاذير، فعليك الإقلاع عنه والاستغفار مما تكون قد وقعت فيه مما بينا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علي أبين لك هنا معنى الحديث الذي أورده ابن كثير في تفسيره وهو قوله صلى الله عليه وسل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أن يمتلئ بطن أحدكم قيحاً حتى يريه خير له من أن يمتلئ شعراً</w:t>
      </w:r>
      <w:r>
        <w:rPr>
          <w:rFonts w:cs="Traditional Arabic" w:ascii="Traditional Arabic" w:hAnsi="Traditional Arabic"/>
          <w:sz w:val="36"/>
          <w:szCs w:val="36"/>
        </w:rPr>
        <w:t>"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قال أبو عبيد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ير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أكل بطنه، والوري قيح يكون في الجوف، أو هو قرح شديد يقاء منه القيح والصديد</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خي الشاعر الكر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ذا بعد هذه الآيات والأحادي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فيها لزاجراً عن هذا الشعر، ثم إنك أخي الكريم محاسب على كل كلمة تقولها، وقد يكون فيما تقول أمور تغضب الله عليك، يقول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ا يَلْفِظُ مِن قَوْلٍ إِلَّا لَدَيْهِ رَقِيبٌ عَتِيدٌ</w:t>
      </w:r>
      <w:r>
        <w:rPr>
          <w:rFonts w:cs="Traditional Arabic" w:ascii="Traditional Arabic" w:hAnsi="Traditional Arabic"/>
          <w:sz w:val="36"/>
          <w:szCs w:val="36"/>
          <w:rtl w:val="true"/>
        </w:rPr>
        <w:t>} (</w:t>
      </w:r>
      <w:r>
        <w:rPr>
          <w:rFonts w:cs="Traditional Arabic" w:ascii="Traditional Arabic" w:hAnsi="Traditional Arabic"/>
          <w:sz w:val="36"/>
          <w:szCs w:val="36"/>
        </w:rPr>
        <w:t>1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ق</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عن بلال بن الحارث المزني رضي الله ع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رسول الله صلى الله عليه وسلم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إن الرجل ليتكلم بالكلمة من رضوان الله تعالى، ما يظن أن تبلغ ما بلغت يكتب الله عز وجل له بها رضوانه إلى يوم يلقاه، وإن الرجل ليتكلم بالكلمة من سخط الله تعالى ما يظن أن تبلغ ما بلغت يكتب الله تعالى عليه سخطه إلى يوم يلقاه</w:t>
      </w:r>
      <w:r>
        <w:rPr>
          <w:rFonts w:cs="Traditional Arabic" w:ascii="Traditional Arabic" w:hAnsi="Traditional Arabic"/>
          <w:sz w:val="36"/>
          <w:szCs w:val="36"/>
        </w:rPr>
        <w:t>"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في حديث آخ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هوي بها في النار سبعين خريف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جاء في حديث معاذ بن جبل قو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هل يكب الناس على وجوه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مناخر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ا حصائد ألسنتهم؟</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بعد هذا عليك أخي الشاعر أن تقف مع نفسك وقفة محاسبة، وفقني الله وإياك إلى رضاه إنه جواد كري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48"/>
          <w:szCs w:val="48"/>
        </w:rPr>
        <w:t xml:space="preserve">2- </w:t>
      </w:r>
      <w:r>
        <w:rPr>
          <w:rFonts w:ascii="Traditional Arabic" w:hAnsi="Traditional Arabic" w:cs="Traditional Arabic"/>
          <w:sz w:val="48"/>
          <w:sz w:val="48"/>
          <w:szCs w:val="48"/>
          <w:rtl w:val="true"/>
        </w:rPr>
        <w:t>الرقص والتصفيق</w:t>
      </w:r>
      <w:r>
        <w:rPr>
          <w:rFonts w:cs="Traditional Arabic" w:ascii="Traditional Arabic" w:hAnsi="Traditional Arabic"/>
          <w:sz w:val="48"/>
          <w:szCs w:val="48"/>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صفتها كما تقد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تقابل صفان كل منهما مكون من عدد من الرجال، وبجوار كل صف شاعر، ثم إذا قال الشاعر بيتا أو أكثر ردد الصف الأول ما يقول، ثم الصف الثاني على طريقة معينة متبعة عندهم يعقبون ذلك بالتصفيق والرقص بالأرجل على الأرض مع تلحين الأبيات، وكيفية الرقص ه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رتفعوا جميعا إلى أعلى ثم ينزلون على الأرض بشكل منظم مع ضرب الكف وهو التصفيق، وهذا الشعر الملحن مع الحركات المذكورة فيه إثارة للسامعين، لأنه بنغمات معينة يعرفها أهل البادية خاصة، وبعض ألحانه تطرب السامع بحيث يدخل إلى الملعبة دون شعور منه، وفي بعض القرى يدخلون عليه آلة الطار أو الزي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يسميه أصحا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ضربون عليه مع التصفيق والرقص</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د جاء في هذا كلام لشيخ الإسلام ابن تيم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يث يقول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أما سماع المكاء والتصد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التصفيق بالأيدي، والمكاء مثل الصفير  ونحو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ذا سماع المشركين الذي ذكره الله في قوله تعالى</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w:t>
      </w:r>
      <w:r>
        <w:rPr>
          <w:rFonts w:ascii="Traditional Arabic" w:hAnsi="Traditional Arabic" w:cs="Traditional Arabic"/>
          <w:sz w:val="36"/>
          <w:sz w:val="36"/>
          <w:szCs w:val="36"/>
          <w:rtl w:val="true"/>
        </w:rPr>
        <w:t>وَمَا كَانَ صَلاَتُهُمْ عِندَ الْبَيْتِ إِلاَّ مُكَاء وَتَصْدِيَةً</w:t>
      </w:r>
      <w:r>
        <w:rPr>
          <w:rFonts w:cs="Traditional Arabic" w:ascii="Traditional Arabic" w:hAnsi="Traditional Arabic"/>
          <w:sz w:val="36"/>
          <w:szCs w:val="36"/>
        </w:rPr>
        <w:t>} (</w:t>
      </w:r>
      <w:r>
        <w:rPr>
          <w:rFonts w:cs="Traditional Arabic" w:ascii="Traditional Arabic" w:hAnsi="Traditional Arabic"/>
          <w:sz w:val="36"/>
          <w:szCs w:val="36"/>
        </w:rPr>
        <w:t>35</w:t>
      </w:r>
      <w:r>
        <w:rPr>
          <w:rFonts w:cs="Traditional Arabic" w:ascii="Traditional Arabic" w:hAnsi="Traditional Arabic"/>
          <w:sz w:val="36"/>
          <w:szCs w:val="36"/>
        </w:rPr>
        <w:t xml:space="preserve">) </w:t>
      </w:r>
      <w:r>
        <w:rPr>
          <w:rFonts w:ascii="Traditional Arabic" w:hAnsi="Traditional Arabic" w:cs="Traditional Arabic"/>
          <w:sz w:val="36"/>
          <w:sz w:val="36"/>
          <w:szCs w:val="36"/>
          <w:rtl w:val="true"/>
        </w:rPr>
        <w:t>سورة الأنفال</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فأخبر عن المشركين أنهم يتخذون التصفيق باليد والتصويت بالفم قربة وديناً، ولم يكن النبي صلى الله عليه وسلم وأصحابه يجتمعون على مثل هذا السماع ولا حضروه قط</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إلى أن قال رحمه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بالجملة قد عرف بالاضطرار من دين الإسلام أن النبي صلى الله عليه وسلم لم يشرع لصالحي أمته وعبادهم وزهادهم أن يجتمعوا على استماع الأبيات الملحنة، مع ضرب بالكف أو ضرب بالقضيب أو الدف، كما لم يبح لأحد أن يخرج عن متابعته واتباع ما جاء به من الكتاب والحكمة، لا في باطن الأمر ولا في ظاهره، ولا لعامي ولا لخاصي، ولكن رخص النبي صلى الله عليه وسلم في أنواع من اللهو في العرس ونحوه، كما رخص للنساء أن يضربن بالدف في الأعراس والأفراح</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ما الرجال على عهده فلم يكن أحد منهم يضرب بدف ولا يصفق بكف، بل ثبت عنه في الصحيح أنه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تصفيق للنساء والتسبيح للرجال</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لعن المتشبهات من النساء بالرجال والمتشبهين من الرجال بالنساء</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لما كان الغناء والضرب بالدف والكف من عمل النساء، كان السلف يسمون من يفعل ذلك من الرجال مخنثاً، ويسمون الرجال المغنين مخانيثاً</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د أفتى فضيلة الشيخ محمد بن صالح العثيم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فظ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دما سئل حول هذا الموضوع، وفيما يلي نص السؤال وإجابة فضيلته</w:t>
      </w:r>
      <w:r>
        <w:rPr>
          <w:rFonts w:cs="Traditional Arabic" w:ascii="Traditional Arabic" w:hAnsi="Traditional Arabic"/>
          <w:sz w:val="36"/>
          <w:szCs w:val="36"/>
        </w:rPr>
        <w:t xml:space="preserve">: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الرحمن الرحيم</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فضيلة الشيخ محمد بن صالح العثيمين، حفظه الله</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السلام عليكم ورحمة الله وبركا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عد</w:t>
      </w:r>
      <w:r>
        <w:rPr>
          <w:rFonts w:cs="Traditional Arabic" w:ascii="Traditional Arabic" w:hAnsi="Traditional Arabic"/>
          <w:sz w:val="36"/>
          <w:szCs w:val="36"/>
        </w:rPr>
        <w:t xml:space="preserve">: </w:t>
      </w:r>
    </w:p>
    <w:p>
      <w:pPr>
        <w:pStyle w:val="Normal"/>
        <w:jc w:val="right"/>
        <w:rPr/>
      </w:pPr>
      <w:r>
        <w:rPr>
          <w:rFonts w:ascii="Traditional Arabic" w:hAnsi="Traditional Arabic" w:cs="Traditional Arabic"/>
          <w:color w:val="0000FF"/>
          <w:sz w:val="52"/>
          <w:sz w:val="52"/>
          <w:szCs w:val="52"/>
          <w:rtl w:val="true"/>
        </w:rPr>
        <w:t>س</w:t>
      </w:r>
      <w:r>
        <w:rPr>
          <w:rFonts w:cs="Traditional Arabic" w:ascii="Traditional Arabic" w:hAnsi="Traditional Arabic"/>
          <w:color w:val="0000FF"/>
          <w:sz w:val="52"/>
          <w:szCs w:val="52"/>
          <w:rtl w:val="true"/>
        </w:rPr>
        <w:t xml:space="preserve">: </w:t>
      </w:r>
      <w:r>
        <w:rPr>
          <w:rFonts w:ascii="Traditional Arabic" w:hAnsi="Traditional Arabic" w:cs="Traditional Arabic"/>
          <w:color w:val="0000FF"/>
          <w:sz w:val="36"/>
          <w:sz w:val="36"/>
          <w:szCs w:val="36"/>
          <w:rtl w:val="true"/>
        </w:rPr>
        <w:t>ما تقول</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حفظك الله</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فيما يحصل في الزواجات مما يسمى بالملعبة وهي عبارة</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عن صفين متقابلين وبينهما شاعران يتبادلان الشعر، وغالباً ما يتضمن هذا الشعر الهجاء وذكر معايب بعضهم، ويقترن ذلك بالتصفيق والرقص؟</w:t>
      </w:r>
      <w:r>
        <w:rPr>
          <w:rFonts w:cs="Traditional Arabic" w:ascii="Traditional Arabic" w:hAnsi="Traditional Arabic"/>
          <w:color w:val="0000FF"/>
          <w:sz w:val="36"/>
          <w:szCs w:val="36"/>
        </w:rPr>
        <w:t>.</w:t>
      </w:r>
    </w:p>
    <w:p>
      <w:pPr>
        <w:pStyle w:val="Normal"/>
        <w:jc w:val="right"/>
        <w:rPr/>
      </w:pPr>
      <w:r>
        <w:rPr>
          <w:rFonts w:ascii="Traditional Arabic" w:hAnsi="Traditional Arabic" w:cs="Traditional Arabic"/>
          <w:color w:val="0000FF"/>
          <w:sz w:val="36"/>
          <w:sz w:val="36"/>
          <w:szCs w:val="36"/>
          <w:rtl w:val="true"/>
        </w:rPr>
        <w:t>أفيدونا مأجورين بفتوى خطية إن أمكن</w:t>
      </w:r>
      <w:r>
        <w:rPr>
          <w:rFonts w:cs="Traditional Arabic" w:ascii="Traditional Arabic" w:hAnsi="Traditional Arabic"/>
          <w:sz w:val="36"/>
          <w:szCs w:val="36"/>
        </w:rPr>
        <w:t xml:space="preserve">.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فأجاب فضيلت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الرحمن الرحيم</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وعليكم السلام ورحمة الله وبركاته</w:t>
      </w:r>
    </w:p>
    <w:p>
      <w:pPr>
        <w:pStyle w:val="Normal"/>
        <w:jc w:val="right"/>
        <w:rPr/>
      </w:pPr>
      <w:r>
        <w:rPr>
          <w:rFonts w:ascii="Traditional Arabic" w:hAnsi="Traditional Arabic" w:cs="Traditional Arabic"/>
          <w:color w:val="0000FF"/>
          <w:sz w:val="52"/>
          <w:sz w:val="52"/>
          <w:szCs w:val="52"/>
          <w:rtl w:val="true"/>
        </w:rPr>
        <w:t>ج</w:t>
      </w:r>
      <w:r>
        <w:rPr>
          <w:rFonts w:cs="Traditional Arabic" w:ascii="Traditional Arabic" w:hAnsi="Traditional Arabic"/>
          <w:color w:val="0000FF"/>
          <w:sz w:val="52"/>
          <w:szCs w:val="52"/>
          <w:rtl w:val="true"/>
        </w:rPr>
        <w:t xml:space="preserve">: </w:t>
      </w:r>
      <w:r>
        <w:rPr>
          <w:rFonts w:ascii="Traditional Arabic" w:hAnsi="Traditional Arabic" w:cs="Traditional Arabic"/>
          <w:color w:val="0000FF"/>
          <w:sz w:val="36"/>
          <w:sz w:val="36"/>
          <w:szCs w:val="36"/>
          <w:rtl w:val="true"/>
        </w:rPr>
        <w:t>الرقص لا يحق للرجال لأنه من شيم النساء وعادتهن، ولا يحل للرجل أن يتشبه بالمرأة، على أن الرقص للنساء، وأيضاً ربما يحدث فتنة فتركه في حقهن أولى</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والشعر المتضمن للهجاء من عادات الجاهلية، ولا يحل للمسلم أن يفعل ما يحدث العداوة والبغضاء بين المسلمين</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كت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الصالح العثيمين</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Pr>
        <w:t>15/7</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412</w:t>
      </w:r>
      <w:r>
        <w:rPr>
          <w:rFonts w:ascii="Traditional Arabic" w:hAnsi="Traditional Arabic" w:cs="Traditional Arabic"/>
          <w:sz w:val="36"/>
          <w:sz w:val="36"/>
          <w:szCs w:val="36"/>
          <w:rtl w:val="true"/>
        </w:rPr>
        <w:t>هـ</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ثم سئل فضيلته عن حكم الجلوس في الزواج إذا رأى أحد الحضور منكراً، وفيما يلي نص السؤال والإجابة</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color w:val="0000FF"/>
          <w:sz w:val="52"/>
          <w:sz w:val="52"/>
          <w:szCs w:val="52"/>
          <w:rtl w:val="true"/>
        </w:rPr>
        <w:t>س</w:t>
      </w:r>
      <w:r>
        <w:rPr>
          <w:rFonts w:cs="Traditional Arabic" w:ascii="Traditional Arabic" w:hAnsi="Traditional Arabic"/>
          <w:color w:val="0000FF"/>
          <w:sz w:val="52"/>
          <w:szCs w:val="52"/>
          <w:rtl w:val="true"/>
        </w:rPr>
        <w:t xml:space="preserve">: </w:t>
      </w:r>
      <w:r>
        <w:rPr>
          <w:rFonts w:ascii="Traditional Arabic" w:hAnsi="Traditional Arabic" w:cs="Traditional Arabic"/>
          <w:color w:val="0000FF"/>
          <w:sz w:val="36"/>
          <w:sz w:val="36"/>
          <w:szCs w:val="36"/>
          <w:rtl w:val="true"/>
        </w:rPr>
        <w:t>هل يجب الخروج من الزواج إذا أقيمت هذه الملعبة وذلك بعد نصحهم وتوضيح الأمر لهم، وقد يكون الزواج لأحد الأقارب، وحيث إذا خرج من ينكر ذلك يعتبرونه قاطع رحم</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هذا وأفيدونا بفتوى خطية حيث إنهم يطالبون بذلك حفظكم الله</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جاب فضيلته بقول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الرحمن الرحيم</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عليكم السلام ورحمة الله وبركاته</w:t>
      </w:r>
    </w:p>
    <w:p>
      <w:pPr>
        <w:pStyle w:val="Normal"/>
        <w:jc w:val="right"/>
        <w:rPr>
          <w:rFonts w:ascii="Traditional Arabic" w:hAnsi="Traditional Arabic" w:cs="Traditional Arabic"/>
          <w:sz w:val="36"/>
          <w:szCs w:val="36"/>
        </w:rPr>
      </w:pPr>
      <w:r>
        <w:rPr>
          <w:rFonts w:ascii="Traditional Arabic" w:hAnsi="Traditional Arabic" w:cs="Traditional Arabic"/>
          <w:color w:val="0000FF"/>
          <w:sz w:val="52"/>
          <w:sz w:val="52"/>
          <w:szCs w:val="52"/>
          <w:rtl w:val="true"/>
        </w:rPr>
        <w:t>ج</w:t>
      </w:r>
      <w:r>
        <w:rPr>
          <w:rFonts w:cs="Traditional Arabic" w:ascii="Traditional Arabic" w:hAnsi="Traditional Arabic"/>
          <w:color w:val="0000FF"/>
          <w:sz w:val="52"/>
          <w:szCs w:val="52"/>
          <w:rtl w:val="true"/>
        </w:rPr>
        <w:t xml:space="preserve">: </w:t>
      </w:r>
      <w:r>
        <w:rPr>
          <w:rFonts w:ascii="Traditional Arabic" w:hAnsi="Traditional Arabic" w:cs="Traditional Arabic"/>
          <w:color w:val="0000FF"/>
          <w:sz w:val="36"/>
          <w:sz w:val="36"/>
          <w:szCs w:val="36"/>
          <w:rtl w:val="true"/>
        </w:rPr>
        <w:t>إذا رأيتم منكراً حين حضوركم فانصحوهم، فإن استقاموا وتركوا المنكر، وإلا وجب عليكم مغادرة المكان، ولا يهمكم من يغضب لذلك؛ لأن طاعة الله ورسوله أحق، وبإمكان أي واحد منكم أن يرضي هؤلاء الذين غضبوا</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قاله كات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الصالح العثيمين</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25/9/1413</w:t>
      </w:r>
      <w:r>
        <w:rPr>
          <w:rFonts w:ascii="Traditional Arabic" w:hAnsi="Traditional Arabic" w:cs="Traditional Arabic"/>
          <w:sz w:val="36"/>
          <w:sz w:val="36"/>
          <w:szCs w:val="36"/>
          <w:rtl w:val="true"/>
        </w:rPr>
        <w:t>هـ</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كما أن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فظ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 أجاب</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عن سؤال في نفس الموضوع في محاضرة له في جدة، وفيما يلي نص السؤال والإجابة</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نرجو من سماحتكم الإجابة على سؤالنا هذا</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color w:val="0000FF"/>
          <w:sz w:val="52"/>
          <w:sz w:val="52"/>
          <w:szCs w:val="52"/>
          <w:rtl w:val="true"/>
        </w:rPr>
        <w:t>س</w:t>
      </w:r>
      <w:r>
        <w:rPr>
          <w:rFonts w:cs="Traditional Arabic" w:ascii="Traditional Arabic" w:hAnsi="Traditional Arabic"/>
          <w:color w:val="0000FF"/>
          <w:sz w:val="52"/>
          <w:szCs w:val="52"/>
          <w:rtl w:val="true"/>
        </w:rPr>
        <w:t>:</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توجد عند كثير من القبائل التي تسكن الحجاز عادة في الزواجات، وهذه العادات تتمثل في إقامة ما يسمى بالملعبة وتتكون هذه الملعبة من صفين متقابلين ومن شاعرين، ويقوم كل شاعر بالرد على الآخر بالشعر، ويردد الصفان ما يقول الشاعران، ويقترن ذلك بالتصفيق والقفز والرقص، ويكثر فيه الشاعران من الهجاء والمديح وغيرهما، وقد اختلف الناس حول هذه العادة بين مؤيد ومعارض، والأكثرون يطالبون بفتوى شرعية خطية أو صوتية إن أمكن تكون مقرونة بالسؤال، لا بقصد الإحراج ولكن بقصد إقناع الناس بما هو أصلح فهل هذه العادة حرام؟</w:t>
      </w:r>
    </w:p>
    <w:p>
      <w:pPr>
        <w:pStyle w:val="Normal"/>
        <w:jc w:val="right"/>
        <w:rPr>
          <w:rFonts w:ascii="Traditional Arabic" w:hAnsi="Traditional Arabic" w:cs="Traditional Arabic"/>
          <w:sz w:val="36"/>
          <w:szCs w:val="36"/>
        </w:rPr>
      </w:pPr>
      <w:r>
        <w:rPr>
          <w:rFonts w:ascii="Traditional Arabic" w:hAnsi="Traditional Arabic" w:cs="Traditional Arabic"/>
          <w:sz w:val="52"/>
          <w:sz w:val="52"/>
          <w:szCs w:val="52"/>
          <w:rtl w:val="true"/>
        </w:rPr>
        <w:t>الجواب</w:t>
      </w:r>
      <w:r>
        <w:rPr>
          <w:rFonts w:cs="Traditional Arabic" w:ascii="Traditional Arabic" w:hAnsi="Traditional Arabic"/>
          <w:sz w:val="52"/>
          <w:szCs w:val="52"/>
        </w:rPr>
        <w:t>:</w:t>
      </w:r>
    </w:p>
    <w:p>
      <w:pPr>
        <w:pStyle w:val="Normal"/>
        <w:jc w:val="right"/>
        <w:rPr/>
      </w:pPr>
      <w:r>
        <w:rPr>
          <w:rFonts w:ascii="Traditional Arabic" w:hAnsi="Traditional Arabic" w:cs="Traditional Arabic"/>
          <w:sz w:val="36"/>
          <w:sz w:val="36"/>
          <w:szCs w:val="36"/>
          <w:rtl w:val="true"/>
        </w:rPr>
        <w:t>أولاً</w:t>
      </w:r>
      <w:r>
        <w:rPr>
          <w:rFonts w:cs="Traditional Arabic" w:ascii="Traditional Arabic" w:hAnsi="Traditional Arabic"/>
          <w:sz w:val="36"/>
          <w:szCs w:val="36"/>
          <w:rtl w:val="true"/>
        </w:rPr>
        <w:t>:</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إنه ليس من حقنا أن نقول عن شيء إنه حرام أو حلال إلا بعد أن ينظر هل فيه نص، فيه إجماع؟ هل هناك قواعد شرعية ينطوي تحتها أو لا؟ بناء على ذلك نقول</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لدينا شيئان</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الشيء الأول</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عبادات، والشيء الثاني</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ما سواها، أي ما كان ليس عبادات</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أما العبادات فالأصل فيها المنع والتحريم حتى يقوم دليل على مشروعيتها، أما غير العبادات من العادات والمعاملات وغيرها فالأصل فيها الحل حتى يقوم دليل على التحريم</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فلننظر إلى هذه العادة التي سمعتم، هذه العادة تشتمل على محاذير</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color w:val="0000FF"/>
          <w:sz w:val="36"/>
          <w:sz w:val="36"/>
          <w:szCs w:val="36"/>
          <w:rtl w:val="true"/>
        </w:rPr>
        <w:t>المحذور الأول</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الهجاء لإخوانه المسلمين</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الهجاء عيب ووصمة في المهجو يبقى إلى ما شاء الله، يعني لا ينتهي عند انتهاء المجلس، بل سينقل الناس هذا الهجاء ويعيرون به المهجو، وهذا عدوان على الغير وظلم له وإيذاء له</w:t>
      </w:r>
      <w:r>
        <w:rPr>
          <w:rFonts w:cs="Traditional Arabic" w:ascii="Traditional Arabic" w:hAnsi="Traditional Arabic"/>
          <w:color w:val="0000FF"/>
          <w:sz w:val="36"/>
          <w:szCs w:val="36"/>
        </w:rPr>
        <w:t>.</w:t>
      </w:r>
    </w:p>
    <w:p>
      <w:pPr>
        <w:pStyle w:val="Normal"/>
        <w:jc w:val="right"/>
        <w:rPr/>
      </w:pPr>
      <w:r>
        <w:rPr>
          <w:rFonts w:ascii="Traditional Arabic" w:hAnsi="Traditional Arabic" w:cs="Traditional Arabic"/>
          <w:sz w:val="36"/>
          <w:sz w:val="36"/>
          <w:szCs w:val="36"/>
          <w:rtl w:val="true"/>
        </w:rPr>
        <w:t>المحذور الثاني</w:t>
      </w:r>
      <w:r>
        <w:rPr>
          <w:rFonts w:cs="Traditional Arabic" w:ascii="Traditional Arabic" w:hAnsi="Traditional Arabic"/>
          <w:sz w:val="36"/>
          <w:szCs w:val="36"/>
          <w:rtl w:val="true"/>
        </w:rPr>
        <w:t xml:space="preserve">: </w:t>
      </w:r>
      <w:r>
        <w:rPr>
          <w:rFonts w:ascii="Traditional Arabic" w:hAnsi="Traditional Arabic" w:cs="Traditional Arabic"/>
          <w:color w:val="0000FF"/>
          <w:sz w:val="36"/>
          <w:sz w:val="36"/>
          <w:szCs w:val="36"/>
          <w:rtl w:val="true"/>
        </w:rPr>
        <w:t>إنه يشتمل على فخر بالحسب وفخر بالنسب، وهذا من عادات الجاهلية</w:t>
      </w:r>
      <w:r>
        <w:rPr>
          <w:rFonts w:cs="Traditional Arabic" w:ascii="Traditional Arabic" w:hAnsi="Traditional Arabic"/>
          <w:color w:val="0000FF"/>
          <w:sz w:val="36"/>
          <w:szCs w:val="36"/>
        </w:rPr>
        <w:t>.</w:t>
      </w:r>
    </w:p>
    <w:p>
      <w:pPr>
        <w:pStyle w:val="Normal"/>
        <w:jc w:val="right"/>
        <w:rPr/>
      </w:pPr>
      <w:r>
        <w:rPr>
          <w:rFonts w:ascii="Traditional Arabic" w:hAnsi="Traditional Arabic" w:cs="Traditional Arabic"/>
          <w:sz w:val="36"/>
          <w:sz w:val="36"/>
          <w:szCs w:val="36"/>
          <w:rtl w:val="true"/>
        </w:rPr>
        <w:t>المحذور الثالث</w:t>
      </w:r>
      <w:r>
        <w:rPr>
          <w:rFonts w:cs="Traditional Arabic" w:ascii="Traditional Arabic" w:hAnsi="Traditional Arabic"/>
          <w:sz w:val="36"/>
          <w:szCs w:val="36"/>
          <w:rtl w:val="true"/>
        </w:rPr>
        <w:t>:</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إنه يشتمل حسب السؤال على الرقص</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الرقص من العادات الذميمة وقد نص كثير من العلماء على كراهته، ونص آخرون على تحريمه، والأقرب عندي أنه حرام للرجال لأنه لو لم يكن فيه إلا التشبه بالنساء لكان كافياً</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فالذي أرى منع هذا وأن يتعاون الناس بعضهم مع بعض على منعه، والتصفيق نوع من اللهو لا ينبغي</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48"/>
          <w:sz w:val="48"/>
          <w:szCs w:val="48"/>
          <w:rtl w:val="true"/>
        </w:rPr>
        <w:t>رابعاً</w:t>
      </w:r>
      <w:r>
        <w:rPr>
          <w:rFonts w:cs="Traditional Arabic" w:ascii="Traditional Arabic" w:hAnsi="Traditional Arabic"/>
          <w:sz w:val="48"/>
          <w:szCs w:val="48"/>
          <w:rtl w:val="true"/>
        </w:rPr>
        <w:t xml:space="preserve">: </w:t>
      </w:r>
      <w:r>
        <w:rPr>
          <w:rFonts w:ascii="Traditional Arabic" w:hAnsi="Traditional Arabic" w:cs="Traditional Arabic"/>
          <w:sz w:val="48"/>
          <w:sz w:val="48"/>
          <w:szCs w:val="48"/>
          <w:rtl w:val="true"/>
        </w:rPr>
        <w:t>الإسراف</w:t>
      </w:r>
      <w:r>
        <w:rPr>
          <w:rFonts w:ascii="Traditional Arabic" w:hAnsi="Traditional Arabic" w:cs="Traditional Arabic"/>
          <w:sz w:val="48"/>
          <w:sz w:val="48"/>
          <w:szCs w:val="48"/>
        </w:rPr>
        <w:t xml:space="preserve"> </w:t>
      </w:r>
      <w:r>
        <w:rPr>
          <w:rFonts w:cs="Traditional Arabic" w:ascii="Traditional Arabic" w:hAnsi="Traditional Arabic"/>
          <w:sz w:val="48"/>
          <w:szCs w:val="48"/>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ما يحدث في الزواجات من إسراف في الوليمة بحيث يرمى ما يبقى من الطعام، وهذا فيه تبذير، والله سبحانه وتعالى نهانا عن ذلك فقال</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 xml:space="preserve">{ </w:t>
      </w:r>
      <w:r>
        <w:rPr>
          <w:rFonts w:ascii="Traditional Arabic" w:hAnsi="Traditional Arabic" w:cs="Traditional Arabic"/>
          <w:sz w:val="36"/>
          <w:sz w:val="36"/>
          <w:szCs w:val="36"/>
          <w:rtl w:val="true"/>
        </w:rPr>
        <w:t xml:space="preserve">وَلاَ تُبَذِّرْ تَبْذِيرً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الْمُبَذِّرِينَ كَانُواْ إِخْوَانَ الشَّيَاطِينِ وَكَانَ الشَّيْطَانُ لِرَبِّهِ كَفُورًا</w:t>
      </w:r>
      <w:r>
        <w:rPr>
          <w:rFonts w:cs="Traditional Arabic" w:ascii="Traditional Arabic" w:hAnsi="Traditional Arabic"/>
          <w:sz w:val="36"/>
          <w:szCs w:val="36"/>
        </w:rPr>
        <w:t>} (</w:t>
      </w:r>
      <w:r>
        <w:rPr>
          <w:rFonts w:cs="Traditional Arabic" w:ascii="Traditional Arabic" w:hAnsi="Traditional Arabic"/>
          <w:sz w:val="36"/>
          <w:szCs w:val="36"/>
        </w:rPr>
        <w:t>27</w:t>
      </w:r>
      <w:r>
        <w:rPr>
          <w:rFonts w:cs="Traditional Arabic" w:ascii="Traditional Arabic" w:hAnsi="Traditional Arabic"/>
          <w:sz w:val="36"/>
          <w:szCs w:val="36"/>
        </w:rPr>
        <w:t xml:space="preserve">) </w:t>
      </w:r>
      <w:r>
        <w:rPr>
          <w:rFonts w:ascii="Traditional Arabic" w:hAnsi="Traditional Arabic" w:cs="Traditional Arabic"/>
          <w:sz w:val="36"/>
          <w:sz w:val="36"/>
          <w:szCs w:val="36"/>
          <w:rtl w:val="true"/>
        </w:rPr>
        <w:t>سورة الإسراء</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إن الواجب على صاحب الزواج الاقتصاد في الوليمة، فيعمل من الأكل على قدر من دعي وما يؤكل، وإن زاد شيء بعد ذلك فعليه أن يبحث عن الفقراء أو الجمعيات التي تقوم بتوزيع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48"/>
          <w:sz w:val="48"/>
          <w:szCs w:val="48"/>
          <w:rtl w:val="true"/>
        </w:rPr>
        <w:t>خامساً</w:t>
      </w:r>
      <w:r>
        <w:rPr>
          <w:rFonts w:cs="Traditional Arabic" w:ascii="Traditional Arabic" w:hAnsi="Traditional Arabic"/>
          <w:sz w:val="48"/>
          <w:szCs w:val="48"/>
          <w:rtl w:val="true"/>
        </w:rPr>
        <w:t xml:space="preserve">: </w:t>
      </w:r>
      <w:r>
        <w:rPr>
          <w:rFonts w:ascii="Traditional Arabic" w:hAnsi="Traditional Arabic" w:cs="Traditional Arabic"/>
          <w:sz w:val="48"/>
          <w:sz w:val="48"/>
          <w:szCs w:val="48"/>
          <w:rtl w:val="true"/>
        </w:rPr>
        <w:t xml:space="preserve">المنصة </w:t>
      </w:r>
      <w:r>
        <w:rPr>
          <w:rFonts w:cs="Traditional Arabic" w:ascii="Traditional Arabic" w:hAnsi="Traditional Arabic"/>
          <w:sz w:val="48"/>
          <w:szCs w:val="48"/>
          <w:rtl w:val="true"/>
        </w:rPr>
        <w:t>((</w:t>
      </w:r>
      <w:r>
        <w:rPr>
          <w:rFonts w:ascii="Traditional Arabic" w:hAnsi="Traditional Arabic" w:cs="Traditional Arabic"/>
          <w:sz w:val="48"/>
          <w:sz w:val="48"/>
          <w:szCs w:val="48"/>
          <w:rtl w:val="true"/>
        </w:rPr>
        <w:t xml:space="preserve">الكوشة </w:t>
      </w:r>
      <w:r>
        <w:rPr>
          <w:rFonts w:cs="Traditional Arabic" w:ascii="Traditional Arabic" w:hAnsi="Traditional Arabic"/>
          <w:sz w:val="48"/>
          <w:szCs w:val="48"/>
          <w:rtl w:val="true"/>
        </w:rPr>
        <w:t>))</w:t>
      </w:r>
      <w:r>
        <w:rPr>
          <w:rFonts w:cs="Traditional Arabic" w:ascii="Traditional Arabic" w:hAnsi="Traditional Arabic"/>
          <w:sz w:val="48"/>
          <w:szCs w:val="48"/>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مما ينبغي إنكاره والنهي عنه ما يحدث في بعض الزواجات من دخول العريس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زوج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أبهى حلة بلباس جميل وهيئة جميلة على النساء الأجنبيات، وجلوسه مع زوجته وبجوارها على مكان مرتفع يسم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ص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المنص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نظر إلى النساء وهن بلا شك ينظرن إليه، وهن أيضاً في هيئة جميلة من الثياب وأنواع الزينة الأخرى</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يها الإخوة الكرام، إنه لمنكر عظيم لا يجوز، إن الرجل أياً كان لا يجوز له النظر إلى النساء، الأجنبيات، فكيف يأتي هذا وينظر لا إلى واحدة ولكن إلى جمع غفير من النساء، وقد نهى الله عن ذلك في كتابه العزيز بقوله 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لِّلْمُؤْمِنِينَ يَغُضُّوا مِنْ أَبْصَارِهِمْ وَيَحْفَظُوا فُرُوجَهُمْ ذَلِكَ أَزْكَى لَهُمْ إِنَّ اللَّهَ خَبِيرٌ بِمَا يَصْنَعُونَ</w:t>
      </w:r>
      <w:r>
        <w:rPr>
          <w:rFonts w:cs="Traditional Arabic" w:ascii="Traditional Arabic" w:hAnsi="Traditional Arabic"/>
          <w:sz w:val="36"/>
          <w:szCs w:val="36"/>
          <w:rtl w:val="true"/>
        </w:rPr>
        <w:t>} (</w:t>
      </w:r>
      <w:r>
        <w:rPr>
          <w:rFonts w:cs="Traditional Arabic" w:ascii="Traditional Arabic" w:hAnsi="Traditional Arabic"/>
          <w:sz w:val="36"/>
          <w:szCs w:val="36"/>
        </w:rPr>
        <w:t>3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نور وقال تعالى في حق النساء آمراً لهن بغض البصر أيض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ل لِّلْمُؤْمِنَاتِ يَغْضُضْنَ مِنْ أَبْصَارِهِنَّ وَيَحْفَظْنَ فُرُوجَهُنَّ وَلَا يُبْدِينَ زِينَتَهُنَّ إِلَّا مَا ظَهَرَ مِنْهَا</w:t>
      </w:r>
      <w:r>
        <w:rPr>
          <w:rFonts w:cs="Traditional Arabic" w:ascii="Traditional Arabic" w:hAnsi="Traditional Arabic"/>
          <w:sz w:val="36"/>
          <w:szCs w:val="36"/>
          <w:rtl w:val="true"/>
        </w:rPr>
        <w:t>} (</w:t>
      </w:r>
      <w:r>
        <w:rPr>
          <w:rFonts w:cs="Traditional Arabic" w:ascii="Traditional Arabic" w:hAnsi="Traditional Arabic"/>
          <w:sz w:val="36"/>
          <w:szCs w:val="36"/>
        </w:rPr>
        <w:t>3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نور</w:t>
      </w:r>
      <w:r>
        <w:rPr>
          <w:rFonts w:ascii="Traditional Arabic" w:hAnsi="Traditional Arabic" w:cs="Traditional Arabic"/>
          <w:sz w:val="36"/>
          <w:sz w:val="36"/>
          <w:szCs w:val="36"/>
        </w:rPr>
        <w:t xml:space="preserve">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لقد صدرت في هذا الأمر فتوى من هيئة كبار العلماء، وفيما يلي نص الفتوى</w:t>
      </w:r>
      <w:r>
        <w:rPr>
          <w:rFonts w:cs="Traditional Arabic" w:ascii="Traditional Arabic" w:hAnsi="Traditional Arabic"/>
          <w:sz w:val="36"/>
          <w:szCs w:val="36"/>
        </w:rPr>
        <w:t xml:space="preserve">: </w:t>
      </w:r>
    </w:p>
    <w:p>
      <w:pPr>
        <w:pStyle w:val="Normal"/>
        <w:jc w:val="right"/>
        <w:rPr>
          <w:rFonts w:ascii="Times New Roman" w:hAnsi="Times New Roman" w:cs="Times New Roman"/>
          <w:sz w:val="36"/>
        </w:rPr>
      </w:pPr>
      <w:r>
        <w:rPr>
          <w:rFonts w:ascii="Traditional Arabic" w:hAnsi="Traditional Arabic" w:cs="Traditional Arabic"/>
          <w:sz w:val="36"/>
          <w:sz w:val="36"/>
          <w:szCs w:val="36"/>
          <w:rtl w:val="true"/>
        </w:rPr>
        <w:t>بسم الله الرحمن الرحيم</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وحده، والصلاة على رسوله وصحبه، وبعد</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فقد اطلعت اللجنة الدائمة للبحوث العلمية والإفتاء على السؤال المقدم م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لوفة بن عبد الله الأحمري إلى سماحة الرئيس العام والمحال إليها برقم </w:t>
      </w:r>
      <w:r>
        <w:rPr>
          <w:rFonts w:cs="Traditional Arabic" w:ascii="Traditional Arabic" w:hAnsi="Traditional Arabic"/>
          <w:sz w:val="36"/>
          <w:szCs w:val="36"/>
        </w:rPr>
        <w:t>204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Pr>
        <w:t>9/7/140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ـ</w:t>
      </w:r>
    </w:p>
    <w:p>
      <w:pPr>
        <w:pStyle w:val="Normal"/>
        <w:jc w:val="right"/>
        <w:rPr/>
      </w:pPr>
      <w:r>
        <w:rPr>
          <w:rFonts w:ascii="Traditional Arabic" w:hAnsi="Traditional Arabic" w:cs="Traditional Arabic"/>
          <w:color w:val="0000FF"/>
          <w:sz w:val="52"/>
          <w:sz w:val="52"/>
          <w:szCs w:val="52"/>
          <w:rtl w:val="true"/>
        </w:rPr>
        <w:t>ونصه</w:t>
      </w:r>
      <w:r>
        <w:rPr>
          <w:rFonts w:cs="Traditional Arabic" w:ascii="Traditional Arabic" w:hAnsi="Traditional Arabic"/>
          <w:color w:val="0000FF"/>
          <w:sz w:val="52"/>
          <w:szCs w:val="52"/>
          <w:rtl w:val="true"/>
        </w:rPr>
        <w:t>:</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يسأل عن الحكم الشرعي في حفلات الزواج حينما يزف</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 xml:space="preserve">العروس </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 xml:space="preserve">إلى عروسه في محفل من النساء ويظهر فيه الرجل على </w:t>
      </w:r>
      <w:r>
        <w:rPr>
          <w:rFonts w:cs="Traditional Arabic" w:ascii="Traditional Arabic" w:hAnsi="Traditional Arabic"/>
          <w:color w:val="0000FF"/>
          <w:sz w:val="36"/>
          <w:szCs w:val="36"/>
          <w:rtl w:val="true"/>
        </w:rPr>
        <w:t>"</w:t>
      </w:r>
      <w:r>
        <w:rPr>
          <w:rFonts w:ascii="Traditional Arabic" w:hAnsi="Traditional Arabic" w:cs="Traditional Arabic"/>
          <w:color w:val="0000FF"/>
          <w:sz w:val="36"/>
          <w:sz w:val="36"/>
          <w:szCs w:val="36"/>
          <w:rtl w:val="true"/>
        </w:rPr>
        <w:t>منصة</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يجلس إلى جوار عروسه كي يشاهده النساء</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 xml:space="preserve">ومن الطبيعي هو أيضا يشاهد النساء الأجنبيات وهن بكامل زينتهن، فهل يجوز مثل هذا العمل الذي يسمى </w:t>
      </w:r>
      <w:r>
        <w:rPr>
          <w:rFonts w:cs="Traditional Arabic" w:ascii="Traditional Arabic" w:hAnsi="Traditional Arabic"/>
          <w:color w:val="0000FF"/>
          <w:sz w:val="36"/>
          <w:szCs w:val="36"/>
          <w:rtl w:val="true"/>
        </w:rPr>
        <w:t>"</w:t>
      </w:r>
      <w:r>
        <w:rPr>
          <w:rFonts w:ascii="Traditional Arabic" w:hAnsi="Traditional Arabic" w:cs="Traditional Arabic"/>
          <w:color w:val="0000FF"/>
          <w:sz w:val="36"/>
          <w:sz w:val="36"/>
          <w:szCs w:val="36"/>
          <w:rtl w:val="true"/>
        </w:rPr>
        <w:t xml:space="preserve">منصة العروسين </w:t>
      </w:r>
      <w:r>
        <w:rPr>
          <w:rFonts w:cs="Traditional Arabic" w:ascii="Traditional Arabic" w:hAnsi="Traditional Arabic"/>
          <w:color w:val="0000FF"/>
          <w:sz w:val="36"/>
          <w:szCs w:val="36"/>
          <w:rtl w:val="true"/>
        </w:rPr>
        <w:t>"</w:t>
      </w:r>
      <w:r>
        <w:rPr>
          <w:rFonts w:ascii="Traditional Arabic" w:hAnsi="Traditional Arabic" w:cs="Traditional Arabic"/>
          <w:color w:val="0000FF"/>
          <w:sz w:val="36"/>
          <w:sz w:val="36"/>
          <w:szCs w:val="36"/>
          <w:rtl w:val="true"/>
        </w:rPr>
        <w:t>؟ وإذا كان من العادة أن يذهب النساء للمشاركة في الدف والطبول الشرعية لإعلان الزفاف</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فكيف نتصرف نحن الرجال الذين نغار على نسائنا من تكشف</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الرجل المتزوج</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الأجنبي عنهن</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عندما يصعد إلى منصة الحفل</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إذ لابد من دخوله للمنصة حسب التقاليد، فكيف يفعل النساء الأجنبيات عنه في هذا اللحظة؟</w:t>
      </w:r>
    </w:p>
    <w:p>
      <w:pPr>
        <w:pStyle w:val="Normal"/>
        <w:jc w:val="right"/>
        <w:rPr>
          <w:rFonts w:ascii="Traditional Arabic" w:hAnsi="Traditional Arabic" w:cs="Traditional Arabic"/>
          <w:sz w:val="36"/>
          <w:szCs w:val="36"/>
        </w:rPr>
      </w:pPr>
      <w:r>
        <w:rPr>
          <w:rFonts w:ascii="Traditional Arabic" w:hAnsi="Traditional Arabic" w:cs="Traditional Arabic"/>
          <w:color w:val="0000FF"/>
          <w:sz w:val="36"/>
          <w:sz w:val="36"/>
          <w:szCs w:val="36"/>
          <w:rtl w:val="true"/>
        </w:rPr>
        <w:t>أرجو من سماحتكم إيضاح الحكم في ذلك وإرشادنا لما فيه الخير والصلاح عن طريق فتوى مكتوبة ليقرأها الجميع ليكونوا على بصيرة من دينهم وأخلاقهم وعاداتهم الحميدة</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52"/>
          <w:sz w:val="52"/>
          <w:szCs w:val="52"/>
          <w:rtl w:val="true"/>
        </w:rPr>
        <w:t>أجابت بما يلي</w:t>
      </w:r>
      <w:r>
        <w:rPr>
          <w:rFonts w:cs="Traditional Arabic" w:ascii="Traditional Arabic" w:hAnsi="Traditional Arabic"/>
          <w:sz w:val="52"/>
          <w:szCs w:val="52"/>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ظهور الزوج على المنصة بجوار زوجته أمام الأجنبيات عنه اللاتي حضرن حفلة الزواج وهو يشاهدهن وهن يشاهدنه وكل متجمل أتم تجميل وفي أتم زينة لا يجوز، بل هو منكر يجب إنكاره، والقضاء عليه من ولي الأمر الخاص للزوجين وأولياء أمور النساء اللاتي حضرن حفل الزواج، فكل يأخذ على يد من جعله الله تحت ولايته</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ويجب إنكاره من ولي الأمر العام من حكام وعلماء وهيئات الأمر بالمعروف كل حسب ما له من نفوذ أو إرشاد</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كذلك استعمال الطبول وسائر المحرمات التي ترتكب في مثل هذا الحفل</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color w:val="0000FF"/>
          <w:sz w:val="36"/>
          <w:sz w:val="36"/>
          <w:szCs w:val="36"/>
          <w:rtl w:val="true"/>
        </w:rPr>
        <w:t>نسأل الله تعالى أن يوفق الجميع لما فيه رضاه، وأن يجنبنا الفواحش ما ظهر منها وما بطن، وأن يلهم الجميع رشده</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صلى الله على نبينا محمد وآله وصحبه وسلم</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48"/>
          <w:sz w:val="48"/>
          <w:szCs w:val="48"/>
          <w:rtl w:val="true"/>
        </w:rPr>
        <w:t>سادساً</w:t>
      </w:r>
      <w:r>
        <w:rPr>
          <w:rFonts w:cs="Traditional Arabic" w:ascii="Traditional Arabic" w:hAnsi="Traditional Arabic"/>
          <w:sz w:val="48"/>
          <w:szCs w:val="48"/>
          <w:rtl w:val="true"/>
        </w:rPr>
        <w:t>: "</w:t>
      </w:r>
      <w:r>
        <w:rPr>
          <w:rFonts w:ascii="Traditional Arabic" w:hAnsi="Traditional Arabic" w:cs="Traditional Arabic"/>
          <w:sz w:val="48"/>
          <w:sz w:val="48"/>
          <w:szCs w:val="48"/>
          <w:rtl w:val="true"/>
        </w:rPr>
        <w:t>لعب الورق</w:t>
      </w:r>
      <w:r>
        <w:rPr>
          <w:rFonts w:ascii="Traditional Arabic" w:hAnsi="Traditional Arabic" w:cs="Traditional Arabic"/>
          <w:sz w:val="48"/>
          <w:sz w:val="48"/>
          <w:szCs w:val="48"/>
        </w:rPr>
        <w:t xml:space="preserve"> </w:t>
      </w:r>
      <w:r>
        <w:rPr>
          <w:rFonts w:cs="Traditional Arabic" w:ascii="Traditional Arabic" w:hAnsi="Traditional Arabic"/>
          <w:sz w:val="48"/>
          <w:szCs w:val="48"/>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حدث في حفلات الزواج من لعب الورق المعروف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البلوت أو الضومن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غيرهما من تلك الألعاب التي بلي بها كثير من أبناء المسلمين، يقضون فيها أوقاتهم دون فائدة تعود عليهم في دينهم ولا في دنياهم، وإنما يحدث فيها السب والشتم واللعن، وقد يصل الأمر إلى الضرب أحيا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اهيك عما يحدث من الكذب واليمين الفاجرة، كما يحدث أيضاً السهر الطويل على هذه الألعاب إلى وقت متأخر من الليل، مما يسبب النوم عن صلاة الفج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ى غير ذلك مما لا يسع المقام إلى حصره من أضرار لهذه الألعا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 أجاب فضيلة الشيخ محمد بن صالح العثيمين حفظه الله عن سؤال حول هذا الموضوع، وفيما يلي نص السؤال والجواب</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52"/>
          <w:sz w:val="52"/>
          <w:szCs w:val="52"/>
          <w:rtl w:val="true"/>
        </w:rPr>
        <w:t>س</w:t>
      </w:r>
      <w:r>
        <w:rPr>
          <w:rFonts w:cs="Traditional Arabic" w:ascii="Traditional Arabic" w:hAnsi="Traditional Arabic"/>
          <w:sz w:val="52"/>
          <w:szCs w:val="52"/>
          <w:rtl w:val="true"/>
        </w:rPr>
        <w:t xml:space="preserve">: </w:t>
      </w:r>
      <w:r>
        <w:rPr>
          <w:rFonts w:ascii="Traditional Arabic" w:hAnsi="Traditional Arabic" w:cs="Traditional Arabic"/>
          <w:color w:val="0000FF"/>
          <w:sz w:val="36"/>
          <w:sz w:val="36"/>
          <w:szCs w:val="36"/>
          <w:rtl w:val="true"/>
        </w:rPr>
        <w:t>ما حكم اللعب بالورقة والشطرنج؟</w:t>
      </w:r>
      <w:r>
        <w:rPr>
          <w:rFonts w:ascii="Traditional Arabic" w:hAnsi="Traditional Arabic" w:cs="Traditional Arabic"/>
          <w:color w:val="0000FF"/>
          <w:sz w:val="36"/>
          <w:sz w:val="36"/>
          <w:szCs w:val="36"/>
        </w:rPr>
        <w:t xml:space="preserve"> </w:t>
      </w:r>
    </w:p>
    <w:p>
      <w:pPr>
        <w:pStyle w:val="Normal"/>
        <w:jc w:val="right"/>
        <w:rPr/>
      </w:pPr>
      <w:r>
        <w:rPr>
          <w:rFonts w:ascii="Traditional Arabic" w:hAnsi="Traditional Arabic" w:cs="Traditional Arabic"/>
          <w:sz w:val="52"/>
          <w:sz w:val="52"/>
          <w:szCs w:val="52"/>
          <w:rtl w:val="true"/>
        </w:rPr>
        <w:t>ج</w:t>
      </w:r>
      <w:r>
        <w:rPr>
          <w:rFonts w:cs="Traditional Arabic" w:ascii="Traditional Arabic" w:hAnsi="Traditional Arabic"/>
          <w:sz w:val="52"/>
          <w:szCs w:val="52"/>
          <w:rtl w:val="true"/>
        </w:rPr>
        <w:t xml:space="preserve">: </w:t>
      </w:r>
      <w:r>
        <w:rPr>
          <w:rFonts w:ascii="Traditional Arabic" w:hAnsi="Traditional Arabic" w:cs="Traditional Arabic"/>
          <w:color w:val="0000FF"/>
          <w:sz w:val="36"/>
          <w:sz w:val="36"/>
          <w:szCs w:val="36"/>
          <w:rtl w:val="true"/>
        </w:rPr>
        <w:t>قد نص أهل العلم</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رحمهم الله</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أن اللعب بهما محرم كما ذكر مشايخنا، وذلك لما فيها من الإلهاء والصد عن ذكر الله سبحانه وتعالى، ولأنهما ربما يؤديان إلى العداوة والبغضاء بين اللاعبين</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كثيراً ما يكون اللعب على عوض ومعلوم أن العوض لا يجوز بين المتسابقين إلا فيما نص عليه الشرع وهي ثلاثة أشياء</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النصل، والخف، والحافر، ومن تأمل أحوال لاعبي الشطرنج والورقة تبين أنه قد ضاعت عليهم أوقات كثيرة يمضونها في غير طاعة الله وفي غير الفائدة التي تعود عليهم في أمر دنياه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48"/>
          <w:sz w:val="48"/>
          <w:szCs w:val="48"/>
          <w:rtl w:val="true"/>
        </w:rPr>
        <w:t>سابعاً الغناء</w:t>
      </w:r>
      <w:r>
        <w:rPr>
          <w:rFonts w:cs="Traditional Arabic" w:ascii="Traditional Arabic" w:hAnsi="Traditional Arabic"/>
          <w:sz w:val="48"/>
          <w:szCs w:val="48"/>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بعض أصحاب الزواجات يستأجر من يغني في الزواج سواء عند الرجال أو النس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علوم أن الغناء محرم لما دلت عليه كثير من النصوص الشرعية من القرآن والسنة المطهرة، كما أنه قد صدرت كثير من الفتاوى لعلمائنا الأفاضل في هذا الشأن، ومنها فتوى لسماحة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 العزيز بن با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ما يلي نصها</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pPr>
      <w:r>
        <w:rPr>
          <w:rFonts w:ascii="Traditional Arabic" w:hAnsi="Traditional Arabic" w:cs="Traditional Arabic"/>
          <w:sz w:val="52"/>
          <w:sz w:val="52"/>
          <w:szCs w:val="52"/>
          <w:rtl w:val="true"/>
        </w:rPr>
        <w:t>س</w:t>
      </w:r>
      <w:r>
        <w:rPr>
          <w:rFonts w:cs="Traditional Arabic" w:ascii="Traditional Arabic" w:hAnsi="Traditional Arabic"/>
          <w:sz w:val="52"/>
          <w:szCs w:val="52"/>
          <w:rtl w:val="true"/>
        </w:rPr>
        <w:t xml:space="preserve">: </w:t>
      </w:r>
      <w:r>
        <w:rPr>
          <w:rFonts w:ascii="Traditional Arabic" w:hAnsi="Traditional Arabic" w:cs="Traditional Arabic"/>
          <w:color w:val="0000FF"/>
          <w:sz w:val="36"/>
          <w:sz w:val="36"/>
          <w:szCs w:val="36"/>
          <w:rtl w:val="true"/>
        </w:rPr>
        <w:t>سماحة الشيخ عبدالعزيز بن عبدالله بن باز</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السلام عليكم ورحمة الله وبركاته</w:t>
      </w:r>
      <w:r>
        <w:rPr>
          <w:rFonts w:cs="Traditional Arabic" w:ascii="Traditional Arabic" w:hAnsi="Traditional Arabic"/>
          <w:color w:val="0000FF"/>
          <w:sz w:val="36"/>
          <w:szCs w:val="36"/>
        </w:rPr>
        <w:t>:</w:t>
      </w:r>
    </w:p>
    <w:p>
      <w:pPr>
        <w:pStyle w:val="Normal"/>
        <w:jc w:val="right"/>
        <w:rPr/>
      </w:pPr>
      <w:r>
        <w:rPr>
          <w:rFonts w:ascii="Traditional Arabic" w:hAnsi="Traditional Arabic" w:cs="Traditional Arabic"/>
          <w:color w:val="0000FF"/>
          <w:sz w:val="36"/>
          <w:sz w:val="36"/>
          <w:szCs w:val="36"/>
          <w:rtl w:val="true"/>
        </w:rPr>
        <w:t>ما حكم الأغاني هل هي حرام أم لا؟ رغم أنني أسمعها بقصد التسلية فقط؟ وما حكم العزف على الربابة والأغاني القديمة؟ وهل القرع على الطبل في الزواج حرام بالرغم من أنني سمعت أنها حلال ولا أدري؟ وأثابكم الله وسدد خطاكم</w:t>
      </w:r>
      <w:r>
        <w:rPr>
          <w:rFonts w:cs="Traditional Arabic" w:ascii="Traditional Arabic" w:hAnsi="Traditional Arabic"/>
          <w:sz w:val="36"/>
          <w:szCs w:val="36"/>
        </w:rPr>
        <w:t>.</w:t>
      </w:r>
    </w:p>
    <w:p>
      <w:pPr>
        <w:pStyle w:val="Normal"/>
        <w:jc w:val="right"/>
        <w:rPr/>
      </w:pPr>
      <w:r>
        <w:rPr>
          <w:rFonts w:ascii="Traditional Arabic" w:hAnsi="Traditional Arabic" w:cs="Traditional Arabic"/>
          <w:sz w:val="52"/>
          <w:sz w:val="52"/>
          <w:szCs w:val="52"/>
          <w:rtl w:val="true"/>
        </w:rPr>
        <w:t>ج</w:t>
      </w:r>
      <w:r>
        <w:rPr>
          <w:rFonts w:cs="Traditional Arabic" w:ascii="Traditional Arabic" w:hAnsi="Traditional Arabic"/>
          <w:sz w:val="52"/>
          <w:szCs w:val="52"/>
          <w:rtl w:val="true"/>
        </w:rPr>
        <w:t>:</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إن الإستماع إلى الأغاني حرام ومنكر، ومن أسباب مرض القلوب وقسوتها وصدها عن ذكر الله وعن الصلاة</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وقد فسر أكثر أهل العلم قوله تعالى</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cs="Traditional Arabic" w:ascii="Traditional Arabic" w:hAnsi="Traditional Arabic"/>
          <w:color w:val="0000FF"/>
          <w:sz w:val="36"/>
          <w:szCs w:val="36"/>
        </w:rPr>
        <w:t>{</w:t>
      </w:r>
      <w:r>
        <w:rPr>
          <w:rFonts w:ascii="Traditional Arabic" w:hAnsi="Traditional Arabic" w:cs="Traditional Arabic"/>
          <w:color w:val="0000FF"/>
          <w:sz w:val="36"/>
          <w:sz w:val="36"/>
          <w:szCs w:val="36"/>
          <w:rtl w:val="true"/>
        </w:rPr>
        <w:t>وَمِنَ النَّاسِ مَن يَشْتَرِي لَهْوَ الْحَدِيثِ</w:t>
      </w:r>
      <w:r>
        <w:rPr>
          <w:rFonts w:cs="Traditional Arabic" w:ascii="Traditional Arabic" w:hAnsi="Traditional Arabic"/>
          <w:color w:val="0000FF"/>
          <w:sz w:val="36"/>
          <w:szCs w:val="36"/>
        </w:rPr>
        <w:t>} (</w:t>
      </w:r>
      <w:r>
        <w:rPr>
          <w:rFonts w:cs="Traditional Arabic" w:ascii="Traditional Arabic" w:hAnsi="Traditional Arabic"/>
          <w:color w:val="0000FF"/>
          <w:sz w:val="36"/>
          <w:szCs w:val="36"/>
        </w:rPr>
        <w:t>6</w:t>
      </w:r>
      <w:r>
        <w:rPr>
          <w:rFonts w:cs="Traditional Arabic" w:ascii="Traditional Arabic" w:hAnsi="Traditional Arabic"/>
          <w:color w:val="0000FF"/>
          <w:sz w:val="36"/>
          <w:szCs w:val="36"/>
        </w:rPr>
        <w:t xml:space="preserve">) </w:t>
      </w:r>
      <w:r>
        <w:rPr>
          <w:rFonts w:ascii="Traditional Arabic" w:hAnsi="Traditional Arabic" w:cs="Traditional Arabic"/>
          <w:color w:val="0000FF"/>
          <w:sz w:val="36"/>
          <w:sz w:val="36"/>
          <w:szCs w:val="36"/>
          <w:rtl w:val="true"/>
        </w:rPr>
        <w:t>سورة لقمان بالغناء، وكان عبدالله بن مسعود رضي الله عنه يقسم على أن لهو الحديث هو الغناء، وإذا كان مع الغناء آلة لهو كالربابة والعود والكمان والطبل صار التحريم أشد</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وذكر بعض العلماء أن الغناء بآلة لهو محرم إجماعاً، فالواجب الحذر من ذلك، وقد صح عن رسول الله صلى الله عليه وسلم أنه قال</w:t>
      </w:r>
      <w:r>
        <w:rPr>
          <w:rFonts w:cs="Traditional Arabic" w:ascii="Traditional Arabic" w:hAnsi="Traditional Arabic"/>
          <w:color w:val="0000FF"/>
          <w:sz w:val="36"/>
          <w:szCs w:val="36"/>
          <w:rtl w:val="true"/>
        </w:rPr>
        <w:t>: "</w:t>
      </w:r>
      <w:r>
        <w:rPr>
          <w:rFonts w:ascii="Traditional Arabic" w:hAnsi="Traditional Arabic" w:cs="Traditional Arabic"/>
          <w:color w:val="0000FF"/>
          <w:sz w:val="36"/>
          <w:sz w:val="36"/>
          <w:szCs w:val="36"/>
          <w:rtl w:val="true"/>
        </w:rPr>
        <w:t xml:space="preserve">ليكونن من أمتي أقوام يستحلون الحر والحرير والمعازف </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الحر هو الفرج، يعني الزنا</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المعازف هي الأغاني وآلات الطرب</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وأوصيك وغيرك بسماع إذاعة القرآن الكريم وبرنامج نور على الدرب، ففيهما فوائد عظيمة وشغل عن سماع الأغاني وآلات الطرب</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أما الزواج فيشرع فيه ضرب الدف مع الغناء المعتاد الذي ليس فيه دعوة إلى محرم، ولا مدح لمحرم في وقت من الليل للنساء خاصة؛ لإعلان النكاح والفرق بينه وبين السفاح، كما صحت السنة بذلك عن النبي صلى الله عليه وسلم</w:t>
      </w:r>
      <w:r>
        <w:rPr>
          <w:rFonts w:cs="Traditional Arabic" w:ascii="Traditional Arabic" w:hAnsi="Traditional Arabic"/>
          <w:color w:val="0000FF"/>
          <w:sz w:val="36"/>
          <w:szCs w:val="36"/>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أما الطبل فلا يجوز ضربه في العرس بل يكتفى بالدف خاصة، ولا يجوز استعمال مكبرات الصوت في إعلان النكاح وما يقال فيه من الأغاني المعتادة لما في ذلك من الفتنة العظيمة والعواقب الوخيمه وإيذاء المسلمين، ولا يجوز أيضاً إطالة الوقت في ذلك بل يكتفى بالوقت القليل الذي يحصل به إعلان النكاح؛ لأن إطالة الوقت تفضي إلى إضاعة صلاة الفجر والنوم عند أدائها في وقتها وذلك من أكبر المحرمات ومن أعمال المنافقين</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انتهى</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هذا وإن بعض الزواجات يحدث فيها رقص النساء على صوت المسجل وهن يسمعن الأغاني المصحوبة بالموسيقى، ومعلوم من فتوى سماحة الشيخ عبدالعزيز بن باز السابقة أن سماع الأغاني محرم ويستوي في ذلك الرجال والنساء، سواء ما كان مباشرة من المغني أو المغنية أو في المسجل أو غيره من الوسائل</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48"/>
          <w:sz w:val="48"/>
          <w:szCs w:val="48"/>
          <w:rtl w:val="true"/>
        </w:rPr>
        <w:t>ثامناً</w:t>
      </w:r>
      <w:r>
        <w:rPr>
          <w:rFonts w:cs="Traditional Arabic" w:ascii="Traditional Arabic" w:hAnsi="Traditional Arabic"/>
          <w:sz w:val="48"/>
          <w:szCs w:val="48"/>
          <w:rtl w:val="true"/>
        </w:rPr>
        <w:t xml:space="preserve">: </w:t>
      </w:r>
      <w:r>
        <w:rPr>
          <w:rFonts w:ascii="Traditional Arabic" w:hAnsi="Traditional Arabic" w:cs="Traditional Arabic"/>
          <w:sz w:val="48"/>
          <w:sz w:val="48"/>
          <w:szCs w:val="48"/>
          <w:rtl w:val="true"/>
        </w:rPr>
        <w:t>إطالة الوقت</w:t>
      </w:r>
      <w:r>
        <w:rPr>
          <w:rFonts w:cs="Traditional Arabic" w:ascii="Traditional Arabic" w:hAnsi="Traditional Arabic"/>
          <w:sz w:val="48"/>
          <w:szCs w:val="48"/>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إن كثيراً من حفلات الزواج إن لم تكن جميعها لا تنتهي إلا بعد منتصف الليل أو قريباً من ذلك، والبعض ينتهي قرب الفجر، وهذا أمر لا ينبغي، بل الأولى والأفضل المبادرة بإنهاء الزواج في وقت مبكر، وإن من الأضرار الناتجة عن التأخر نوم كثير من الناس الذين يحضرون الزواج عن صلاة الفجر إلا من رحم الل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د نص سماحة الشيخ عبدالعزيز بن عبدالله بن باز</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فتواه السابقة أنه لا يجوز إطالة الوقت لما يترتب عليه من إضاعة صلاة الفجر بالنوم عنها، وذلك من أكبر الذنوب</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فليتق الله أصحاب حفلات الزواج في أوقاتهم وأوقات الناس وليسرعوا في إنهاء الزواج في وقت مبكر وبما يحصل به المقصود</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r>
    </w:p>
    <w:p>
      <w:pPr>
        <w:pStyle w:val="Normal"/>
        <w:jc w:val="right"/>
        <w:rPr>
          <w:rFonts w:ascii="Traditional Arabic" w:hAnsi="Traditional Arabic" w:cs="Traditional Arabic"/>
          <w:sz w:val="36"/>
          <w:szCs w:val="36"/>
        </w:rPr>
      </w:pPr>
      <w:r>
        <w:rPr>
          <w:rFonts w:ascii="Traditional Arabic" w:hAnsi="Traditional Arabic" w:cs="Traditional Arabic"/>
          <w:sz w:val="72"/>
          <w:sz w:val="72"/>
          <w:szCs w:val="72"/>
          <w:rtl w:val="true"/>
        </w:rPr>
        <w:t>التغالي في المهور</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خي الكري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إن التغالي في مهور النساء أصبح يشكل مشكلة عظيمة أمام كثير من الشباب ميسوري الحال الذين يريدون الزواج وعفة أنفسهم ولكن لا يجدون المهر الكثير الذي يطلبه بعض الآب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داهم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يعزف مثل هؤلاء عن الزواج مما قد يكون له آثار وخيمة على انحراف الشباب ووقوعهم في الجريمة</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من جانب آخر فإن عزوف الشباب عن الزواج أيضاً يكثر من العوانس في البيوت، الأمر الذي قد يؤدي لانحراف الفتيات إلى الجريمة أيضاً</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هذا جانب من المشكلة، أما الجانب الآخر فهو إقدام الشباب على الزواج في ظل هذه الظروف فيضطر إلى الذين واستلاف المهر من هنا وهناك، فيعيش هذا المسكين طوال حياته أو بعضها مرهقاً كاهله بالديون، فلا يصبح للزواج عنده طعم بل أصبح وبالاً عليه وعلى أسرته كلها</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هذه المشكلة وهي غلاء المهور قد عرضت على هيئة كبار العلماء وصدر في ذلك قرارها رقم </w:t>
      </w:r>
      <w:r>
        <w:rPr>
          <w:rFonts w:cs="Traditional Arabic" w:ascii="Traditional Arabic" w:hAnsi="Traditional Arabic"/>
          <w:sz w:val="36"/>
          <w:szCs w:val="36"/>
        </w:rPr>
        <w:t>5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تاريخ </w:t>
      </w:r>
      <w:r>
        <w:rPr>
          <w:rFonts w:cs="Traditional Arabic" w:ascii="Traditional Arabic" w:hAnsi="Traditional Arabic"/>
          <w:sz w:val="36"/>
          <w:szCs w:val="36"/>
        </w:rPr>
        <w:t>4/4</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39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ـ في تحديد مهور النساء ، وهذا نص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وحده، والصلاة والسلام على من لا نبي بعده، وبعد</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إن مجلس هيئة كبار العلماء قد اطلع في دورته العاشرة المعقودة في مدينة الرياض فيما بين يوم </w:t>
      </w:r>
      <w:r>
        <w:rPr>
          <w:rFonts w:cs="Traditional Arabic" w:ascii="Traditional Arabic" w:hAnsi="Traditional Arabic"/>
          <w:sz w:val="36"/>
          <w:szCs w:val="36"/>
        </w:rPr>
        <w:t>21/3</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397</w:t>
      </w:r>
      <w:r>
        <w:rPr>
          <w:rFonts w:ascii="Traditional Arabic" w:hAnsi="Traditional Arabic" w:cs="Traditional Arabic"/>
          <w:sz w:val="36"/>
          <w:sz w:val="36"/>
          <w:szCs w:val="36"/>
          <w:rtl w:val="true"/>
        </w:rPr>
        <w:t>هـ و</w:t>
      </w:r>
      <w:r>
        <w:rPr>
          <w:rFonts w:cs="Traditional Arabic" w:ascii="Traditional Arabic" w:hAnsi="Traditional Arabic"/>
          <w:sz w:val="36"/>
          <w:szCs w:val="36"/>
        </w:rPr>
        <w:t>4/4/139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ـ على البحث الذي أعدته اللجنة الدائمة من هيئة كبار العلماء في موضوع تحديد مهور النساء بناءاً على ما قضى به أمر سمو نائب رئيس مجلس الوزراء من عرض هذا الموضوع على هيئة كبار العلماء لإفادة سموه بما يتقرر</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جرى استعراض بعض ما رفع للجهات المسؤولة عن تمادي الناس في المغالاة في المهور والتسابق في إظهار البذخ والإسراف في حفلات الزواج، وبتجاوز الحد في الولائم، وما يصحبها من إضاءات عظيمة خارجة عن حد الاعتدال، ولهو وغناء بآلات طرب محرمة بأصوات عالية قد تستمر طوال الليل حتى تعلو بعض الأحيان على أصوات المؤذنين في صلاة الصبح، وما يسبق ذلك من ولائم الخطوبة وولائم عقد القران، كما استعرض بعض ما ورد في الحث على تخفيف المهور والاعتدال في النفقات والبعد عن الإسراف والتبذير، فمن ذلك قول الله 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تُبَذِّرْ تَبْذِيرً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الْمُبَذِّرِينَ كَانُواْ إِخْوَانَ الشَّيَاطِينِ وَكَانَ الشَّيْطَانُ لِرَبِّهِ كَفُورًا</w:t>
      </w:r>
      <w:r>
        <w:rPr>
          <w:rFonts w:cs="Traditional Arabic" w:ascii="Traditional Arabic" w:hAnsi="Traditional Arabic"/>
          <w:sz w:val="36"/>
          <w:szCs w:val="36"/>
          <w:rtl w:val="true"/>
        </w:rPr>
        <w:t>} (</w:t>
      </w:r>
      <w:r>
        <w:rPr>
          <w:rFonts w:cs="Traditional Arabic" w:ascii="Traditional Arabic" w:hAnsi="Traditional Arabic"/>
          <w:sz w:val="36"/>
          <w:szCs w:val="36"/>
        </w:rPr>
        <w:t>2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إسراء</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ول النبي صلى الله عليه وسلم فيما رواه مسلم وأبو داود والنسائي عن أبي سلمة بن عبد الرحمن قال</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سألت عائشة رضي الله عنها زوج النبي 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 كان صداق رسول الله صلى الله عليه وسلم؟ قا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ن صداقه لأزواجه اثنتي عشرة أوقية ونشأ</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تدري ما النش؟ 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صف أوقية، فذلك خمسمائة دره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ال عمر رضي الله عن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ما علمت رسول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صلى الله عليه وسلم نكح شيئاً من نسائه ولا أنكح شيئاً من بناته على أكثر من اثنتي عشرة أوقية، قال الترمذ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ديث حسن صحيح</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د ثبت في الصحيحين وغيرهما عن أبي هريرة رضي الله عنه أن النبي صلى الله عليه وسلم زوج امرأة رجلاً بما معه من القرآن</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روى الترمذي وصححه أن عمر رضي الله عنه قال</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w:t>
      </w:r>
      <w:r>
        <w:rPr>
          <w:rFonts w:ascii="Traditional Arabic" w:hAnsi="Traditional Arabic" w:cs="Traditional Arabic"/>
          <w:sz w:val="36"/>
          <w:sz w:val="36"/>
          <w:szCs w:val="36"/>
          <w:rtl w:val="true"/>
        </w:rPr>
        <w:t>لا تغلوا في صداقي النساء فإنها لو كانت مكرمة في الدنيا أو تقوى عند الله كان أولاكم بها النبي صلى الله عليه وسلم، ما أصدق رسول الله صلى الله عليه وسلم امرأة من نسائه ولا أصدق امرأة من بناته أكثر من اثنتي عشرة أوقية، وإن كان الرجل ليبتلى بدقة امرأة حتى يكون عداوة في نفسه وحتى ي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فت لك علق القربة</w:t>
      </w:r>
      <w:r>
        <w:rPr>
          <w:rFonts w:cs="Traditional Arabic" w:ascii="Traditional Arabic" w:hAnsi="Traditional Arabic"/>
          <w:sz w:val="36"/>
          <w:szCs w:val="36"/>
        </w:rPr>
        <w:t>"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الأحاديث والآثار في الحث على الاعتدال في النفقات والنهي عن تجاوز الحاجة كثيرة، وبناء على ذلك ولما يسببه هذا التمادي في المغالاة في المهور والمسابقة في التوسع في الولائم بتجاوز الحدود المعقولة وتعدادها قبل الزواج وبعده، وما صاحب ذلك من أمور محرمة تدعو إلى تفسخ الأخلاق من غناء واختلاط الرجال بالنساء في بعض الأحيان، ومباشرة الرجال لخدمة النساء في الفنادق إذا أقيمت الحفلات فيها، مما يعد من أفحش المنكرات، ولما يسببه الانزلاق في هذا الميدان من عجز الكثير من الناس عن نفقات الزواج فيجرهم ذلك إلى الزواج من مجتمع لا يتفق في أخلاقه وتقاليده مع مجتمعنا، فيكثر الانحراف في العقيدة والأخلاق، بل يجر هذا التوسع الفاحش إلى انحراف الشباب من بنين وبنات</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لذلك كله فإن مجلس هيئة كبار العلماء يرى ضرورة معالجة هذا الموضوع معالجة جادة وحازمة بما يلي</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 xml:space="preserve">1- </w:t>
      </w:r>
      <w:r>
        <w:rPr>
          <w:rFonts w:ascii="Traditional Arabic" w:hAnsi="Traditional Arabic" w:cs="Traditional Arabic"/>
          <w:sz w:val="36"/>
          <w:sz w:val="36"/>
          <w:szCs w:val="36"/>
          <w:rtl w:val="true"/>
        </w:rPr>
        <w:t>يرى المجلس منع الغناء الذي أحدث في حفلات الزواج بما يصحبه من آلات اللهو</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ما يستأجر له من المغنين والمغنيات وبآلات تكبير الصوت؛ لأن ذلك منكر محرم يجب منعه ومعاقبة فاعل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 xml:space="preserve">2- </w:t>
      </w:r>
      <w:r>
        <w:rPr>
          <w:rFonts w:ascii="Traditional Arabic" w:hAnsi="Traditional Arabic" w:cs="Traditional Arabic"/>
          <w:sz w:val="36"/>
          <w:sz w:val="36"/>
          <w:szCs w:val="36"/>
          <w:rtl w:val="true"/>
        </w:rPr>
        <w:t>منع اختلاط الرجال مع النساء في حفلات الزواج وغيرها، ومنع دخول الزوج على زوجته بين النساء السافرات، ومعاقبة من يحصل عندهم ذلك من زوج وأولياء الزوجة معاقبة تزجر عن مثل هذا المنكر</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 xml:space="preserve">3- </w:t>
      </w:r>
      <w:r>
        <w:rPr>
          <w:rFonts w:ascii="Traditional Arabic" w:hAnsi="Traditional Arabic" w:cs="Traditional Arabic"/>
          <w:sz w:val="36"/>
          <w:sz w:val="36"/>
          <w:szCs w:val="36"/>
          <w:rtl w:val="true"/>
        </w:rPr>
        <w:t>منع الإسراف وتجاوز الحد في ولائم الزواج وتحذير الناس من ذلك بواسطة مأذوني عقود الأنكحة وفي وسائل الإعلام، وأن يرغب الناس في تخفيف المهور، ويذم لهم الإسراف في ذلك</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على منابر المساجد وفي مجالس العلم وفي برامج التوعية التي تبث في أجهزة الإعلا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 xml:space="preserve">4- </w:t>
      </w:r>
      <w:r>
        <w:rPr>
          <w:rFonts w:ascii="Traditional Arabic" w:hAnsi="Traditional Arabic" w:cs="Traditional Arabic"/>
          <w:sz w:val="36"/>
          <w:sz w:val="36"/>
          <w:szCs w:val="36"/>
          <w:rtl w:val="true"/>
        </w:rPr>
        <w:t xml:space="preserve">يرى المجلس بالأكثرية معاقبة من أسرف في ولائم الأعراس إسرافاً بيناً، وأن يحال بواسطة أهل الحسبة إلى المحاكم لتعزير من يثبت مجاوزته الحد بما يراه الحاكم الشرعي من عقوبة رادعة زاجرة تكبح جماح الناس عن هذا الميدان المخيف؛ لأن من الناس من لا يمتنع إلا بعقوبة، وول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ق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ه أن يعالج مشاكل الأمة بما يصلحها ويقضي على أسباب انحرافها، وأن يوقع على كل مخالف من العقوبة ما يكفي لكف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 xml:space="preserve">5- </w:t>
      </w:r>
      <w:r>
        <w:rPr>
          <w:rFonts w:ascii="Traditional Arabic" w:hAnsi="Traditional Arabic" w:cs="Traditional Arabic"/>
          <w:sz w:val="36"/>
          <w:sz w:val="36"/>
          <w:szCs w:val="36"/>
          <w:rtl w:val="true"/>
        </w:rPr>
        <w:t>يرى المجلس الحث على تقليل المهور والترغيب في ذلك على منابرالمساجد ووسائل الإعلام وذكر الأمثلة التي تكون قدوة في تسهيل الزواج، إذا وجد من الناس من يرد بعض ما يدفع إليه من مهر أو اقتصر على حفلة متواضعة لما في القدوة من التأثير</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t xml:space="preserve">6- </w:t>
      </w:r>
      <w:r>
        <w:rPr>
          <w:rFonts w:ascii="Traditional Arabic" w:hAnsi="Traditional Arabic" w:cs="Traditional Arabic"/>
          <w:sz w:val="36"/>
          <w:sz w:val="36"/>
          <w:szCs w:val="36"/>
          <w:rtl w:val="true"/>
        </w:rPr>
        <w:t>يرى المجلس أن من أنجح الوسائل في القضاء على السرف والإسراف أن يبدأ بذلك قادة الناس من الأمراء والعلماء وغيرهم من وجهاء الناس وأعيانه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ما لم يمتنع هؤلاء من الإسراف وإظهار البذخ والتبذير فإن عامة الناس لا يمتنعون من ذلك لأنهم تبع لرؤسائهم وأعيان مجتمعهم</w:t>
      </w:r>
      <w:r>
        <w:rPr>
          <w:rFonts w:cs="Traditional Arabic" w:ascii="Traditional Arabic" w:hAnsi="Traditional Arabic"/>
          <w:sz w:val="36"/>
          <w:szCs w:val="36"/>
        </w:rPr>
        <w:t xml:space="preserve">. </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فعلى ولاة الأمر أن يبدأوا في ذلك بأنفسهم ويأمروا به ذوي خاصتهم قبل غيرهم، ويؤكدوا على ذلك اقتداء برسول الله صلى الله عليه وسلم وصحابته رضوان الله عليهم، واحتياطاً لمجتمعهم لئلا تتفشى فيه العزوبة التي ينتج عنها انحراف الأخلاق وشيوع الفساد</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ولاة الأمر مسؤولون أمام الله عن هذه الأمة، وواجب عليهم كفهم عن السوء ومنع أسبابه عنهم، وعليهم تقضي الأسباب التي تثبط الشباب عن الزواج ليعالجوها بما يقضي على هذه الظاهرة</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الحكومة أعانها الله ووفقها قادرة بما أعطاها الله من إمكانات متوفرة ورغبة أكيدة في الإصلاح أن تقضي على كل ما يضر بهذا المجتمع أو يوجد فيه أي انحراف، وفقها الله لنصرة دينه وإعلاء كلمته وإصلاح عباده، وأثابها أجزل الثواب في الدنيا والآخرة، وصلى الله على محمد وآله وصحبه وسل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هيئة كبار العلماء</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r>
    </w:p>
    <w:p>
      <w:pPr>
        <w:pStyle w:val="Normal"/>
        <w:jc w:val="right"/>
        <w:rPr>
          <w:rFonts w:ascii="Traditional Arabic" w:hAnsi="Traditional Arabic" w:cs="Traditional Arabic"/>
          <w:sz w:val="72"/>
          <w:szCs w:val="72"/>
        </w:rPr>
      </w:pPr>
      <w:r>
        <w:rPr>
          <w:rFonts w:ascii="Traditional Arabic" w:hAnsi="Traditional Arabic" w:cs="Traditional Arabic"/>
          <w:sz w:val="72"/>
          <w:sz w:val="72"/>
          <w:szCs w:val="72"/>
          <w:rtl w:val="true"/>
        </w:rPr>
        <w:t>عدم جواز التحاكم إلى</w:t>
      </w:r>
    </w:p>
    <w:p>
      <w:pPr>
        <w:pStyle w:val="Normal"/>
        <w:jc w:val="right"/>
        <w:rPr>
          <w:rFonts w:ascii="Traditional Arabic" w:hAnsi="Traditional Arabic" w:cs="Traditional Arabic"/>
          <w:sz w:val="72"/>
          <w:szCs w:val="72"/>
        </w:rPr>
      </w:pPr>
      <w:r>
        <w:rPr>
          <w:rFonts w:eastAsia="Traditional Arabic" w:cs="Traditional Arabic" w:ascii="Traditional Arabic" w:hAnsi="Traditional Arabic"/>
          <w:sz w:val="72"/>
          <w:szCs w:val="72"/>
        </w:rPr>
        <w:t xml:space="preserve"> </w:t>
      </w:r>
      <w:r>
        <w:rPr>
          <w:rFonts w:ascii="Traditional Arabic" w:hAnsi="Traditional Arabic" w:cs="Traditional Arabic"/>
          <w:sz w:val="72"/>
          <w:sz w:val="72"/>
          <w:szCs w:val="72"/>
          <w:rtl w:val="true"/>
        </w:rPr>
        <w:t>أعراف وقوانين القبائل</w:t>
      </w:r>
    </w:p>
    <w:p>
      <w:pPr>
        <w:pStyle w:val="Normal"/>
        <w:jc w:val="right"/>
        <w:rPr>
          <w:rFonts w:ascii="Traditional Arabic" w:hAnsi="Traditional Arabic" w:cs="Traditional Arabic"/>
          <w:sz w:val="36"/>
          <w:szCs w:val="36"/>
        </w:rPr>
      </w:pPr>
      <w:r>
        <w:rPr>
          <w:rFonts w:cs="Traditional Arabic" w:ascii="Traditional Arabic" w:hAnsi="Traditional Arabic"/>
          <w:sz w:val="36"/>
          <w:szCs w:val="36"/>
        </w:rPr>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حيث إنه ما زال كثير من أهل البادية خاصة يتحاكمون إلى الأعراف القبلية التي ورثوها عن الآباء والأجداد، ومن أجل بيان حكم ذلك رأيت إضافة هذا الموضوع إلى الرسالة للأهمية، راجياً من الله أن ينفع به القارئ الكري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قد ورد سؤال عن التحاكم إلى الأعراف القبلية والقوانين المعروفة لدى القبائل، لإدارات البحوث العلمية والإفتاء والدعوة والإرشاد، فأجأبت عنه بالفتوى رقم </w:t>
      </w:r>
      <w:r>
        <w:rPr>
          <w:rFonts w:cs="Traditional Arabic" w:ascii="Traditional Arabic" w:hAnsi="Traditional Arabic"/>
          <w:sz w:val="36"/>
          <w:szCs w:val="36"/>
        </w:rPr>
        <w:t>621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اريخ </w:t>
      </w:r>
      <w:r>
        <w:rPr>
          <w:rFonts w:cs="Traditional Arabic" w:ascii="Traditional Arabic" w:hAnsi="Traditional Arabic"/>
          <w:sz w:val="36"/>
          <w:szCs w:val="36"/>
        </w:rPr>
        <w:t>20</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0/140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ـ، وفيما يلي نص السؤال والجواب</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وحده والصلاة والسلام على رسوله وآله وصحبه، وبعد</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فقد اطلعت اللجنة الدائمة للبحوث العلمية والإفتاء والدعوة والإرشاد على السؤال المقدم من محمد بن عبطان القثامي إلى سماحة الرئيس العام والمحال إليها برقم</w:t>
      </w:r>
      <w:r>
        <w:rPr>
          <w:rFonts w:cs="Traditional Arabic" w:ascii="Traditional Arabic" w:hAnsi="Traditional Arabic"/>
          <w:sz w:val="36"/>
          <w:szCs w:val="36"/>
        </w:rPr>
        <w:t>114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Pr>
        <w:t>9/8/140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ـ ونصه</w:t>
      </w:r>
      <w:r>
        <w:rPr>
          <w:rFonts w:cs="Traditional Arabic" w:ascii="Traditional Arabic" w:hAnsi="Traditional Arabic"/>
          <w:sz w:val="36"/>
          <w:szCs w:val="36"/>
        </w:rPr>
        <w:t>:</w:t>
      </w:r>
    </w:p>
    <w:p>
      <w:pPr>
        <w:pStyle w:val="Normal"/>
        <w:jc w:val="right"/>
        <w:rPr/>
      </w:pPr>
      <w:r>
        <w:rPr>
          <w:rFonts w:ascii="Traditional Arabic" w:hAnsi="Traditional Arabic" w:cs="Traditional Arabic"/>
          <w:sz w:val="52"/>
          <w:sz w:val="52"/>
          <w:szCs w:val="52"/>
          <w:rtl w:val="true"/>
        </w:rPr>
        <w:t>س</w:t>
      </w:r>
      <w:r>
        <w:rPr>
          <w:rFonts w:cs="Traditional Arabic" w:ascii="Traditional Arabic" w:hAnsi="Traditional Arabic"/>
          <w:sz w:val="52"/>
          <w:szCs w:val="52"/>
          <w:rtl w:val="true"/>
        </w:rPr>
        <w:t xml:space="preserve">: </w:t>
      </w:r>
      <w:r>
        <w:rPr>
          <w:rFonts w:ascii="Traditional Arabic" w:hAnsi="Traditional Arabic" w:cs="Traditional Arabic"/>
          <w:color w:val="0000FF"/>
          <w:sz w:val="36"/>
          <w:sz w:val="36"/>
          <w:szCs w:val="36"/>
          <w:rtl w:val="true"/>
        </w:rPr>
        <w:t>ما الحكم إذا تخاصم اثنان مثلاً وتحاكما إلى الأحكام العرفية</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فمثلاً يضع كل منهما معدالاً كما يسمونه ويرضون من مشايخ القبائل من يحكم بينهما، ويجلسان بين يديه، ويبث كل منهما دعواه ضد الآخر، فإذا كانت القضية بسيطة حكم فيها بذبيحة على المخطئ يذبحها لخصمه</w:t>
      </w:r>
      <w:r>
        <w:rPr>
          <w:rFonts w:ascii="Traditional Arabic" w:hAnsi="Traditional Arabic" w:cs="Traditional Arabic"/>
          <w:color w:val="0000FF"/>
          <w:sz w:val="36"/>
          <w:sz w:val="36"/>
          <w:szCs w:val="36"/>
        </w:rPr>
        <w:t xml:space="preserve"> </w:t>
      </w:r>
      <w:r>
        <w:rPr>
          <w:rFonts w:cs="Traditional Arabic" w:ascii="Traditional Arabic" w:hAnsi="Traditional Arabic"/>
          <w:color w:val="0000FF"/>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color w:val="0000FF"/>
          <w:sz w:val="36"/>
          <w:sz w:val="36"/>
          <w:szCs w:val="36"/>
          <w:rtl w:val="true"/>
        </w:rPr>
        <w:t xml:space="preserve">وإذا كانت القضية كبيرة حكم فيها </w:t>
      </w:r>
      <w:r>
        <w:rPr>
          <w:rFonts w:cs="Traditional Arabic" w:ascii="Traditional Arabic" w:hAnsi="Traditional Arabic"/>
          <w:color w:val="0000FF"/>
          <w:sz w:val="36"/>
          <w:szCs w:val="36"/>
          <w:rtl w:val="true"/>
        </w:rPr>
        <w:t>"</w:t>
      </w:r>
      <w:r>
        <w:rPr>
          <w:rFonts w:ascii="Traditional Arabic" w:hAnsi="Traditional Arabic" w:cs="Traditional Arabic"/>
          <w:color w:val="0000FF"/>
          <w:sz w:val="36"/>
          <w:sz w:val="36"/>
          <w:szCs w:val="36"/>
          <w:rtl w:val="true"/>
        </w:rPr>
        <w:t>بجنبية</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 xml:space="preserve">أي كانوا في القدم يضربون على رأسه بآلة حادة حتى يسيل دمه، ولكن اليوم تقدر </w:t>
      </w:r>
      <w:r>
        <w:rPr>
          <w:rFonts w:cs="Traditional Arabic" w:ascii="Traditional Arabic" w:hAnsi="Traditional Arabic"/>
          <w:color w:val="0000FF"/>
          <w:sz w:val="36"/>
          <w:szCs w:val="36"/>
          <w:rtl w:val="true"/>
        </w:rPr>
        <w:t>"</w:t>
      </w:r>
      <w:r>
        <w:rPr>
          <w:rFonts w:ascii="Traditional Arabic" w:hAnsi="Traditional Arabic" w:cs="Traditional Arabic"/>
          <w:color w:val="0000FF"/>
          <w:sz w:val="36"/>
          <w:sz w:val="36"/>
          <w:szCs w:val="36"/>
          <w:rtl w:val="true"/>
        </w:rPr>
        <w:t>الجنبية</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 xml:space="preserve">بالدراهم، ويسمون هذا صلحاً، وهذا الشيء منتشر بين القبائل ويسمونه مذهباً، بمعنى إذا لم ترض بفعلهم هذا فيقولون عنك </w:t>
      </w:r>
      <w:r>
        <w:rPr>
          <w:rFonts w:cs="Traditional Arabic" w:ascii="Traditional Arabic" w:hAnsi="Traditional Arabic"/>
          <w:color w:val="0000FF"/>
          <w:sz w:val="36"/>
          <w:szCs w:val="36"/>
          <w:rtl w:val="true"/>
        </w:rPr>
        <w:t>"</w:t>
      </w:r>
      <w:r>
        <w:rPr>
          <w:rFonts w:ascii="Traditional Arabic" w:hAnsi="Traditional Arabic" w:cs="Traditional Arabic"/>
          <w:color w:val="0000FF"/>
          <w:sz w:val="36"/>
          <w:sz w:val="36"/>
          <w:szCs w:val="36"/>
          <w:rtl w:val="true"/>
        </w:rPr>
        <w:t xml:space="preserve">قاطع المذهب </w:t>
      </w:r>
      <w:r>
        <w:rPr>
          <w:rFonts w:cs="Traditional Arabic" w:ascii="Traditional Arabic" w:hAnsi="Traditional Arabic"/>
          <w:color w:val="0000FF"/>
          <w:sz w:val="36"/>
          <w:szCs w:val="36"/>
          <w:rtl w:val="true"/>
        </w:rPr>
        <w:t>"</w:t>
      </w:r>
      <w:r>
        <w:rPr>
          <w:rFonts w:ascii="Traditional Arabic" w:hAnsi="Traditional Arabic" w:cs="Traditional Arabic"/>
          <w:color w:val="0000FF"/>
          <w:sz w:val="36"/>
          <w:sz w:val="36"/>
          <w:szCs w:val="36"/>
          <w:rtl w:val="true"/>
        </w:rPr>
        <w:t>، فما الحكم في هذا يا فضيلة الشيخ؟</w:t>
      </w:r>
    </w:p>
    <w:p>
      <w:pPr>
        <w:pStyle w:val="Normal"/>
        <w:jc w:val="right"/>
        <w:rPr>
          <w:rFonts w:ascii="Traditional Arabic" w:hAnsi="Traditional Arabic" w:cs="Traditional Arabic"/>
          <w:sz w:val="36"/>
          <w:szCs w:val="36"/>
        </w:rPr>
      </w:pPr>
      <w:r>
        <w:rPr>
          <w:rFonts w:ascii="Traditional Arabic" w:hAnsi="Traditional Arabic" w:cs="Traditional Arabic"/>
          <w:sz w:val="52"/>
          <w:sz w:val="52"/>
          <w:szCs w:val="52"/>
          <w:rtl w:val="true"/>
        </w:rPr>
        <w:t>وأجابت بما يلي</w:t>
      </w:r>
      <w:r>
        <w:rPr>
          <w:rFonts w:cs="Traditional Arabic" w:ascii="Traditional Arabic" w:hAnsi="Traditional Arabic"/>
          <w:sz w:val="52"/>
          <w:szCs w:val="52"/>
        </w:rPr>
        <w:t>:</w:t>
      </w:r>
    </w:p>
    <w:p>
      <w:pPr>
        <w:pStyle w:val="Normal"/>
        <w:jc w:val="right"/>
        <w:rPr>
          <w:rFonts w:ascii="Traditional Arabic" w:hAnsi="Traditional Arabic" w:cs="Traditional Arabic"/>
          <w:color w:val="0000FF"/>
          <w:sz w:val="36"/>
          <w:szCs w:val="36"/>
        </w:rPr>
      </w:pPr>
      <w:r>
        <w:rPr>
          <w:rFonts w:ascii="Traditional Arabic" w:hAnsi="Traditional Arabic" w:cs="Traditional Arabic"/>
          <w:color w:val="0000FF"/>
          <w:sz w:val="36"/>
          <w:sz w:val="36"/>
          <w:szCs w:val="36"/>
          <w:rtl w:val="true"/>
        </w:rPr>
        <w:t>يجب على المسلمين أن يتحاكموا إلى الشريعة الإسلامية لا إلى الأحكام العرفية، ولا إلى القوانين الوضعية، وما ذكرته ليس صلحاً في الحقيقة وإنما هو تحاكم إلى مبادئ وقواعد عرفية، ولذلك يسمونها مذهباً ويقولون لمن لم يرض بالحكم بمقتضاها أنه قاطع المذهب</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تسميته صلحاً لا يخرجه عن حقيقته من أنه تحاكم إلى الطاغوت</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ثم الحكم الذي عينوه من الذبح أو الضرب بآلة حادة على الرأس حتى يسيل منه الدم ليس حكماً شرعياً</w:t>
      </w:r>
      <w:r>
        <w:rPr>
          <w:rFonts w:cs="Traditional Arabic" w:ascii="Traditional Arabic" w:hAnsi="Traditional Arabic"/>
          <w:color w:val="0000FF"/>
          <w:sz w:val="36"/>
          <w:szCs w:val="36"/>
        </w:rPr>
        <w:t>.</w:t>
      </w:r>
    </w:p>
    <w:p>
      <w:pPr>
        <w:pStyle w:val="Normal"/>
        <w:jc w:val="right"/>
        <w:rPr/>
      </w:pPr>
      <w:r>
        <w:rPr>
          <w:rFonts w:ascii="Traditional Arabic" w:hAnsi="Traditional Arabic" w:cs="Traditional Arabic"/>
          <w:color w:val="0000FF"/>
          <w:sz w:val="36"/>
          <w:sz w:val="36"/>
          <w:szCs w:val="36"/>
          <w:rtl w:val="true"/>
        </w:rPr>
        <w:t>وعلى هذا يجب على مشايخ القبائل ألا يحكموا بين الناس بهذه الطريقة، ويجب على المسلمين ألا يتحاكموا إليهم إذا لم يعدلوا عنها إلى الحكم بالشرع</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اليوم</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لله الحمد</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قد نصب ولي الأمر قضاة يحكمون بين الناس ويفصلون في خصوماتهم بكتاب الله وسنة رسوله صلى الله عليه وسلم، ويحلون مشاكلهم بما لا يتنافى مع شرع الله تعالى، فلا عذر لأحد في التحاكم إلى الطاغوت بعد إقامة من يتحاكم إليه من علماء الإسلام ويحكم بحكم الله سبحانه</w:t>
      </w:r>
      <w:r>
        <w:rPr>
          <w:rFonts w:cs="Traditional Arabic" w:ascii="Traditional Arabic" w:hAnsi="Traditional Arabic"/>
          <w:color w:val="0000FF"/>
          <w:sz w:val="36"/>
          <w:szCs w:val="36"/>
          <w:rtl w:val="true"/>
        </w:rPr>
        <w:t xml:space="preserve">. </w:t>
      </w:r>
      <w:r>
        <w:rPr>
          <w:rFonts w:ascii="Traditional Arabic" w:hAnsi="Traditional Arabic" w:cs="Traditional Arabic"/>
          <w:color w:val="0000FF"/>
          <w:sz w:val="36"/>
          <w:sz w:val="36"/>
          <w:szCs w:val="36"/>
          <w:rtl w:val="true"/>
        </w:rPr>
        <w:t>وصلى الله على نبينا محمد وآله وصحبه وسل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خي الكريم</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ليك ما قاله العلامة المحدث مفتي الديار السعودية سابقاً سماحة الشيخ محمد بن إبراهيم بن عبد اللطيف آل الشيخ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التحاكم إلى هذه القوانين الموجود عند القبائل</w:t>
      </w:r>
      <w:r>
        <w:rPr>
          <w:rFonts w:cs="Traditional Arabic" w:ascii="Traditional Arabic" w:hAnsi="Traditional Arabic"/>
          <w:sz w:val="36"/>
          <w:szCs w:val="36"/>
        </w:rPr>
        <w:t>.</w:t>
      </w:r>
    </w:p>
    <w:p>
      <w:pPr>
        <w:pStyle w:val="Normal"/>
        <w:jc w:val="right"/>
        <w:rPr>
          <w:rFonts w:ascii="Times New Roman" w:hAnsi="Times New Roman" w:cs="Times New Roman"/>
          <w:sz w:val="36"/>
        </w:rPr>
      </w:pPr>
      <w:r>
        <w:rPr>
          <w:rFonts w:ascii="Traditional Arabic" w:hAnsi="Traditional Arabic" w:cs="Traditional Arabic"/>
          <w:sz w:val="36"/>
          <w:sz w:val="36"/>
          <w:szCs w:val="36"/>
          <w:rtl w:val="true"/>
        </w:rPr>
        <w:t>لقد أورد سماح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دلة من القرآن الكريم على أنه يجب التحاكم إلى كتاب الله وسنة رسوله صلى الله عليه وسلم، ومنها 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لاَ وَرَبِّكَ لاَ يُؤْمِنُونَ حَتَّىَ يُحَكِّمُوكَ فِيمَا شَجَرَ بَيْنَهُمْ ثُمَّ لاَ يَجِدُواْ فِي أَنفُسِهِمْ حَرَجًا مِّمَّا قَضَيْتَ وَيُسَلِّمُواْ تَسْلِيمًا</w:t>
      </w:r>
      <w:r>
        <w:rPr>
          <w:rFonts w:cs="Traditional Arabic" w:ascii="Traditional Arabic" w:hAnsi="Traditional Arabic"/>
          <w:sz w:val="36"/>
          <w:szCs w:val="36"/>
          <w:rtl w:val="true"/>
        </w:rPr>
        <w:t>} (</w:t>
      </w:r>
      <w:r>
        <w:rPr>
          <w:rFonts w:cs="Traditional Arabic" w:ascii="Traditional Arabic" w:hAnsi="Traditional Arabic"/>
          <w:sz w:val="36"/>
          <w:szCs w:val="36"/>
        </w:rPr>
        <w:t>6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ورة النس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cs="Traditional Arabic" w:ascii="Traditional Arabic" w:hAnsi="Traditional Arabic"/>
          <w:sz w:val="36"/>
          <w:szCs w:val="36"/>
          <w:rtl w:val="true"/>
        </w:rPr>
        <w:t>} (</w:t>
      </w:r>
      <w:r>
        <w:rPr>
          <w:rFonts w:cs="Traditional Arabic" w:ascii="Traditional Arabic" w:hAnsi="Traditional Arabic"/>
          <w:sz w:val="36"/>
          <w:szCs w:val="36"/>
        </w:rPr>
        <w:t>5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نساء</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غير ذلك كثير من الآيات الدالة دلالة قطعية على عدم جواز التحاكم إلى غير الله من القوانين أياً كانت</w:t>
      </w:r>
      <w:r>
        <w:rPr>
          <w:rFonts w:cs="Traditional Arabic" w:ascii="Traditional Arabic" w:hAnsi="Traditional Arabic"/>
          <w:sz w:val="36"/>
          <w:szCs w:val="36"/>
        </w:rPr>
        <w:t>.</w:t>
      </w:r>
    </w:p>
    <w:p>
      <w:pPr>
        <w:pStyle w:val="Normal"/>
        <w:jc w:val="right"/>
        <w:rPr>
          <w:rFonts w:ascii="Times New Roman" w:hAnsi="Times New Roman" w:cs="Times New Roman"/>
          <w:sz w:val="36"/>
        </w:rPr>
      </w:pPr>
      <w:r>
        <w:rPr>
          <w:rFonts w:ascii="Traditional Arabic" w:hAnsi="Traditional Arabic" w:cs="Traditional Arabic"/>
          <w:sz w:val="36"/>
          <w:sz w:val="36"/>
          <w:szCs w:val="36"/>
          <w:rtl w:val="true"/>
        </w:rPr>
        <w:t>لقد نفى الله عز وجل الإيمان عن من أراد التحاكم إلى غير ما جاء به الرسول صلى الله عليه وسلم من المنافقين كما قال 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r>
        <w:rPr>
          <w:rFonts w:cs="Traditional Arabic" w:ascii="Traditional Arabic" w:hAnsi="Traditional Arabic"/>
          <w:sz w:val="36"/>
          <w:szCs w:val="36"/>
          <w:rtl w:val="true"/>
        </w:rPr>
        <w:t>} (</w:t>
      </w:r>
      <w:r>
        <w:rPr>
          <w:rFonts w:cs="Traditional Arabic" w:ascii="Traditional Arabic" w:hAnsi="Traditional Arabic"/>
          <w:sz w:val="36"/>
          <w:szCs w:val="36"/>
        </w:rPr>
        <w:t>6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نساء</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يقول سماحته، يرحمه الله</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إن قوله عز وج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زعم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كذيب لهم فيما ادعوه من الإيمان، فإنه لا يجتمع التحاكم إلى غير ما جاء به النبي صلى الله عليه وسلم مع الإيمان في قلب عبد أصلاً، بل أحدهما ينافي الآخر، والطاغوت مشتق من الطغيان، وهو تجاوز الح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كل من حكم بغير ما جاء به الرسول صلى الله عليه وسلم أو حاكم إلى غير ما جاء به النبي صلى الله عليه وسلم فقد حكم بالطاغوت وحاكم إليه؛ وذلك أنه من حق كل أحد أن يكون حاكماً بما جاء به النبي صلى الله عليه وسلم فقط لايخالف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أنه من حق كل أحد أن يحاكم إلى ما جاء به النبي صلى الله عليه وسلم، فمن حكم بخلافه أو حاكم إلى خلافه فقد طغى، وجاوز حده حكماً</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تحكيماً، فصار بذلك طاغوتاً لتجاوزه حد</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ثم يقول سماحته بعد أن استعرض الأدلة من الآيات وأقوال العلماء ما يدل على أن الحاكم بغير ما أنزل الله كافر إما كفر اعتقاد ناقل عن الملة، وإما كفر عمل لا ينقل عن الملة</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قد قسم سماحته الكفر الأول، وهو كفر الاعتقاد، وهو المخرج من الإسلام، قسمه إلى ستة أنواع، السادس م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ما يحكم به كثير من رؤساء العشائر والقبائل من البوادي ونحوهم من حكايات آبائهم وأجدادهم وعاداتهم التي يسمونه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سلوم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توارثون ذلك منهم ويحكمون به ويحصلون على التحاكم إليه عند النزاع، بقاءاً على أحكام الجاهلية وإعراضاً ورغبة عن حكم الله ورسوله، فلا حول ولا قوة إلا بالله</w:t>
      </w:r>
      <w:r>
        <w:rPr>
          <w:rFonts w:ascii="Traditional Arabic" w:hAnsi="Traditional Arabic" w:cs="Traditional Arabic"/>
          <w:sz w:val="36"/>
          <w:sz w:val="36"/>
          <w:szCs w:val="36"/>
        </w:rPr>
        <w:t xml:space="preserve"> </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أخي الكر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عد هذا البيان الواضح في حكم التحاكم إلى قوانين القبائل والحكم بها، لم يعد قول القبائل حجة لمحتج في البقاء على هذه الأحكام أو التحاكم إليها والحكم بها، فعلى المشايخ الذين كانوا يحكمون بها أن يتقوا الله ويتوبوا مما كانوا فيه وأن يقلعوا عن الحكم بهذه القوانين ولا يحكموا بها للناس، وعلى الناس من غيرهم عدم التحاكم عند هؤلاء الذين يحكمون بغير ما أنزل الله بعد أن تبين لهم الحق، وليس بعد الحق إلا الضلال</w:t>
      </w:r>
      <w:r>
        <w:rPr>
          <w:rFonts w:cs="Traditional Arabic" w:ascii="Traditional Arabic" w:hAnsi="Traditional Arabic"/>
          <w:sz w:val="36"/>
          <w:szCs w:val="36"/>
        </w:rPr>
        <w:t>.</w:t>
      </w:r>
    </w:p>
    <w:p>
      <w:pPr>
        <w:pStyle w:val="Normal"/>
        <w:jc w:val="right"/>
        <w:rPr>
          <w:rFonts w:ascii="Traditional Arabic" w:hAnsi="Traditional Arabic" w:cs="Traditional Arabic"/>
          <w:sz w:val="36"/>
          <w:szCs w:val="36"/>
        </w:rPr>
      </w:pPr>
      <w:r>
        <w:rPr>
          <w:rFonts w:ascii="Traditional Arabic" w:hAnsi="Traditional Arabic" w:cs="Traditional Arabic"/>
          <w:sz w:val="36"/>
          <w:sz w:val="36"/>
          <w:szCs w:val="36"/>
          <w:rtl w:val="true"/>
        </w:rPr>
        <w:t>جعلنا الله وإياك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ي القارئ الكريم أو من يسمع هذا الأم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داة مهتدين غير ضالين ولا مضل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ه على ذلك قدير، وصلى الله على نبينا محمد وعلى آله وصحبه أجمعين</w:t>
      </w:r>
      <w:r>
        <w:rPr>
          <w:rFonts w:cs="Traditional Arabic" w:ascii="Traditional Arabic" w:hAnsi="Traditional Arabic"/>
          <w:sz w:val="36"/>
          <w:szCs w:val="36"/>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Andalus">
    <w:charset w:val="b2"/>
    <w:family w:val="auto"/>
    <w:pitch w:val="variable"/>
  </w:font>
  <w:font w:name="DecoType Naskh Special">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5</w:t>
    </w:r>
    <w:r>
      <w:rPr>
        <w:rStyle w:val="PageNumber"/>
        <w:sz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MS Sans Serif;Arial"/>
      </w:rPr>
      <w:t xml:space="preserve"> </w:t>
    </w:r>
    <w:r>
      <w:rPr>
        <w:rFonts w:ascii="Andalus" w:hAnsi="Andalus" w:cs="Andalus"/>
        <w:sz w:val="32"/>
        <w:sz w:val="32"/>
        <w:szCs w:val="32"/>
        <w:rtl w:val="true"/>
      </w:rPr>
      <w:t>الفتاوى الملاح في منكرات الأفراح</w:t>
    </w:r>
    <w:r>
      <w:rPr>
        <w:rFonts w:cs="Andalus" w:ascii="Andalus" w:hAnsi="Andalus"/>
        <w:sz w:val="32"/>
        <w:szCs w:val="32"/>
        <w:rtl w:val="true"/>
      </w:rPr>
      <w:t>...................................</w:t>
    </w:r>
    <w:r>
      <w:rPr>
        <w:rFonts w:ascii="DecoType Naskh Special" w:hAnsi="DecoType Naskh Special" w:cs="DecoType Naskh Special"/>
        <w:sz w:val="32"/>
        <w:sz w:val="32"/>
        <w:szCs w:val="32"/>
        <w:rtl w:val="true"/>
      </w:rPr>
      <w:t>سعيد بن نافع العميشى</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jc w:val="center"/>
    </w:pPr>
    <w:rPr>
      <w:rFonts w:ascii="Traditional Arabic" w:hAnsi="Traditional Arabic" w:cs="Traditional Arabic"/>
      <w:b/>
      <w:bCs/>
      <w:color w:val="0000FF"/>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20:07:00Z</dcterms:created>
  <dc:creator>محمد حسين الخالدي</dc:creator>
  <dc:description/>
  <cp:keywords/>
  <dc:language>en-US</dc:language>
  <cp:lastModifiedBy>مبارك</cp:lastModifiedBy>
  <dcterms:modified xsi:type="dcterms:W3CDTF">2004-02-22T10:27:00Z</dcterms:modified>
  <cp:revision>6</cp:revision>
  <dc:subject/>
  <dc:title>الفتاوى الملاح في منكرات الأفراح</dc:title>
</cp:coreProperties>
</file>