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ك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جن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ط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ب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فر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و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و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و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است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و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و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و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ويح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س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ا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ر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ذ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ب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ف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ف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وال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وال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ص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وال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ط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ب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و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ت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ه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وض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غف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{ 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ك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بح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{ </w:t>
      </w:r>
      <w:r>
        <w:rPr>
          <w:rFonts w:cs="Arabic Transparent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ك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ذ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فع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ك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فا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: </w:t>
      </w:r>
      <w:r>
        <w:rPr>
          <w:rFonts w:cs="Arabic Transparent"/>
          <w:sz w:val="28"/>
          <w:sz w:val="28"/>
          <w:szCs w:val="28"/>
          <w:rtl w:val="true"/>
        </w:rPr>
        <w:t>فا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ا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ك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ه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ه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س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ه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ك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ل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وم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ضط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غ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إغ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غ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ف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غ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غ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ف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م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ست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ث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ر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اطي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سا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ص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شت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ي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ح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ز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ح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ب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ء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خ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ط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ل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ج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ذ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آ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ا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م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ث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ثا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ر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خا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ساد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د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س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ثا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ها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تا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عا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ا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. 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ح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ت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ض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غ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ذ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خ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ب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بي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مت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ه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ه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ل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ا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غ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د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غ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ذ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ش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ئ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ش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د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ح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ح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ص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ح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ك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دء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, 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خ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غ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م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غم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م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ق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دق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ه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خ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ست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ج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خ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ل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س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است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ف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كا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د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س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ر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شر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ئ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ث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رت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رت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ا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ه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خ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ي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ث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ث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ن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ر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ي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ع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ز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ج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ز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ز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ق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ت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ت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ل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ط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لج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ط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ء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ا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ئ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أ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ذ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غ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ل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ف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غ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ه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شغو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عي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ف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ص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ك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ك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ختلط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ي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ج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ج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,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و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يا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ر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ر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ش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ت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ش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را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ض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آ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ا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ؤا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با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خ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ت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ب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م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ه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ل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اج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مائ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ز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ت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ط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و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ئ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رك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ئ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قاط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رو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ر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ي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ذ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ز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صم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ن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و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ن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ذ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و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غ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ل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ؤ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ش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غ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ع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ي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ا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,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قط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است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ق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ر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غ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ع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تس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ق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دو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غ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ع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ئ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ي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ل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ن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س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إ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ط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حت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ا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ك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خ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ت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ط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ق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ط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ق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ط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مرغ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ال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ض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ش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و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س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ل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ضو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ت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رط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ز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ت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ي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اء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شب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ب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ب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ن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و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لي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ف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ت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رض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ز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غ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هت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ح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أن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تغ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س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حا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فس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حظو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ت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ر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ست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ؤ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ذ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ذ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ن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ظو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غ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ي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ث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ش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سق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و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عائ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تح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رض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ر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ج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حظو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ذ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ق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س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ه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ي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ب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وز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ك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ك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يئ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يت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بيت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خ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9:27:00Z</dcterms:created>
  <dc:creator>PC</dc:creator>
  <dc:description/>
  <cp:keywords/>
  <dc:language>en-US</dc:language>
  <cp:lastModifiedBy>PC</cp:lastModifiedBy>
  <dcterms:modified xsi:type="dcterms:W3CDTF">2005-12-09T09:28:00Z</dcterms:modified>
  <cp:revision>1</cp:revision>
  <dc:subject/>
  <dc:title>بسم الله</dc:title>
</cp:coreProperties>
</file>