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طائ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ك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أ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نفر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و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ض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ض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غل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ح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أ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ج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ط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ر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ب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ع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ك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ب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د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ط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ت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ه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ص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هو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ت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ض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ا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س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ح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ض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ك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ط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ح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ز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ز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نت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و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ت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ج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ن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ن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ع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ب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نا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كرب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دا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خدائ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ش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ك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كو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ن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دا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ز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كند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ك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ك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ا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زهزار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دي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ز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ر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ز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ز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ز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د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ن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ي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ي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زار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رخ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ب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ه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و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ا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كوب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ا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ي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يز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تش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ك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ك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ي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وا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فا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دي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جتما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ك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ش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د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دخ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ز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آ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ز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عط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ا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ن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ل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طل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(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(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(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( </w:t>
      </w:r>
      <w:r>
        <w:rPr>
          <w:rFonts w:cs="Arabic Transparent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غ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يئ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ؤ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ك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ط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ك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ط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ز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عز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ز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ز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ل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و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وان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كرزبرت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ك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ه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كذ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زاز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د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س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فك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ك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يك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س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تذ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ن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د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ر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نذ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د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د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تو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ز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ش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ب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د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ج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و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زد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بي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ا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ك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مشا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وان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ر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هر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ك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غ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ند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مار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ه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اوراب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ر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حد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ف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طلا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و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إ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ن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) 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ط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م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غض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ي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د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ب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ل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ط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ك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كو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كو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خ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خ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س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ل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ا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ام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ك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أ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ك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خ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ريوفرد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ز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فا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و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درآ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ع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ا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كس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سع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از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ر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ل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تو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و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ر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نبيذ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ك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أذ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ب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أذ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ش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ك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ذ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ع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ع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ش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س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ض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ق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ر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غ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ا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ط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تر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ر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د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ر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از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داز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ز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فس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ب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رري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ك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سود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مب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ت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9:26:00Z</dcterms:created>
  <dc:creator>PC</dc:creator>
  <dc:description/>
  <cp:keywords/>
  <dc:language>en-US</dc:language>
  <cp:lastModifiedBy>PC</cp:lastModifiedBy>
  <dcterms:modified xsi:type="dcterms:W3CDTF">2005-12-09T09:26:00Z</dcterms:modified>
  <cp:revision>1</cp:revision>
  <dc:subject/>
  <dc:title>بسم الله </dc:title>
</cp:coreProperties>
</file>