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ق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ف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ك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ز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خ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ك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ز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م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اض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خ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آ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غ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و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وج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ت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و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ف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ر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غ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نا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رم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ك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غ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سأ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سأ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ن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ضط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س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با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ر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ي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س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س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اب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اق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ر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ر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ر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د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د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ير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يا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ر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ط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ر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ف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ف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ت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ك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س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قب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س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ب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قب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ا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ب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ا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ب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ا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قتس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ا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س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ا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ا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لإ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ا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ستق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قتس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ص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ص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ص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ص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صبت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اب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ع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ن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ص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ص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اب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ص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ب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س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ا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فر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اي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ئ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اض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ط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اض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ي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ا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ي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ي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تهاي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اض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ي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ا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اي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ي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اض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اي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ي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غ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ي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اض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ي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تهاي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اي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ي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ا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ا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ي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ي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هاي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غ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غ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ي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غ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ي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غ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ي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و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و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و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ي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لو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ي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إح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(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ها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ي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ها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ها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اي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هاي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ي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ا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ل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س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ص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غص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س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اب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ح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ر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ن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ي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ع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ع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ا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ا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ش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ا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قت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ر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ال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ك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ف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ع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ت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ئج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ئج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ستأج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ت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آج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عط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ستأج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ف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د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ف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ل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ق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ا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ر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ف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ير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ا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ا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ذ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ص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قرض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ذ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ز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ز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ز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ت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ب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زر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ال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ظ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ا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اق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عا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قا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ر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رق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ح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بع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بع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بع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بع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ش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ف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ا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ف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ق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ق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ط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ق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ط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كس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ا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ق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ق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. ( </w:t>
      </w:r>
      <w:r>
        <w:rPr>
          <w:rFonts w:cs="Arabic Transparent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ع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ذ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ز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هاي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ذ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ه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زر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غ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صد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ص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د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ر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ر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ص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ذ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ذ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ذ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ذ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ذ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ذ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ذ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ص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ج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سته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ب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ئ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ق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ش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ست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ذ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س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ق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ق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ط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قا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ا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ط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آ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ا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أ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ت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ا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غ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واضط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ي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ا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ي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ا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ض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د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ت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د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ي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ن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با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با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ن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نن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م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ر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و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ف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ئ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ئ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ئ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است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س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ف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ف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ا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ف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ف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ر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ا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ا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ا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ا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ا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ر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ث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صاد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ر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ث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وائ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ي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زر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يد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او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تو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س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يخ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ز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شا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ن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ر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اور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اون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م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ز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رن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ر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دي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د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ر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ي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ع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ز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زر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ا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رق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كدي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غ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ئ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غ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ذ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ع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ا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ا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خ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ب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و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م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ض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ض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ف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ائ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ق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ق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ا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ذ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ث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ا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د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د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ر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غ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غ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ن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ر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غ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غ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غ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غ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غ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ا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ق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ص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غ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غ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أك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ق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ق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ا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بط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ق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ق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س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ق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ج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ج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ا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ا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ا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ط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انته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ق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ض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ق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ب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ق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ر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غ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(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ائ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و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ختي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ط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د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د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د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ي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ضط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أ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ر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ح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ضط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ي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ه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ي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ي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ي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ي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ب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ائ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ي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ه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وم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ح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ضط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ضط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ت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خن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ق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ط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ق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مض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ب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يح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خب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ب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له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ع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ود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د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د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ذ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ك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د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د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د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خ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ح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نخ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ف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ب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خ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د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ك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عف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ل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ا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ن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ن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ب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ز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ر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ست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غ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ست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د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ت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اخ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ا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ب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و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د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دب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ق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ب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ق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و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غ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ف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ث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ث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ط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ز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ضطر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ح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ظ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د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د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د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د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.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ائ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ر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ف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ف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ن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ذ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ف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م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ك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تغ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الزعف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عف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ك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ه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ئ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س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ع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خ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خ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عت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ل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ج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ت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ي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ض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ا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ش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ب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ب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وس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عيد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و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عف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و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ب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ظ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ش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عا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ع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قط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ط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ت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ع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ز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ق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د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ط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ح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ز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ط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ز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ز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قط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ل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م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ش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ع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ع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ج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ك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ط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ك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ل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ل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ر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شتر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ح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طي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ست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4:19:00Z</dcterms:created>
  <dc:creator>PC</dc:creator>
  <dc:description/>
  <cp:keywords/>
  <dc:language>en-US</dc:language>
  <cp:lastModifiedBy>PC</cp:lastModifiedBy>
  <dcterms:modified xsi:type="dcterms:W3CDTF">2005-12-09T14:19:00Z</dcterms:modified>
  <cp:revision>1</cp:revision>
  <dc:subject/>
  <dc:title>بسم الله</dc:title>
</cp:coreProperties>
</file>