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tLeast" w:line="600" w:before="2" w:after="2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أجوب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فيد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ع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أسئل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عديدة</w:t>
      </w:r>
    </w:p>
    <w:p>
      <w:pPr>
        <w:pStyle w:val="Normal"/>
        <w:bidi w:val="1"/>
        <w:spacing w:lineRule="atLeast" w:line="600" w:before="2" w:after="2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b/>
          <w:b/>
          <w:bCs/>
          <w:sz w:val="72"/>
          <w:sz w:val="72"/>
          <w:szCs w:val="72"/>
        </w:rPr>
        <w:t xml:space="preserve"> </w:t>
      </w:r>
    </w:p>
    <w:p>
      <w:pPr>
        <w:pStyle w:val="Normal"/>
        <w:spacing w:lineRule="atLeast" w:line="600" w:before="2" w:after="2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عزيز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راجحي</w:t>
      </w:r>
      <w:r>
        <w:br w:type="page"/>
      </w:r>
    </w:p>
    <w:p>
      <w:pPr>
        <w:pStyle w:val="Heading2"/>
        <w:ind w:left="0" w:right="0" w:firstLine="400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spacing w:lineRule="atLeast" w:line="600" w:before="2" w:after="2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tLeast" w:line="600" w:before="2" w:after="2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ا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غ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ما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ف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ائ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ري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ج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ر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ق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ع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</w:rPr>
        <w:footnoteReference w:id="3"/>
      </w:r>
      <w:r>
        <w:rPr>
          <w:rFonts w:cs="Traditional Arabic" w:ascii="Arb Hadith" w:hAnsi="Arb Hadith"/>
          <w:sz w:val="36"/>
          <w:szCs w:val="36"/>
          <w:vertAlign w:val="superscript"/>
        </w:rPr>
        <w:t>)</w:t>
      </w:r>
      <w:r>
        <w:rPr>
          <w:rFonts w:cs="Traditional Arabic" w:ascii="Arb Hadith" w:hAnsi="Arb Hadith"/>
          <w:sz w:val="36"/>
          <w:szCs w:val="36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ش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م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م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ت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400"/>
        <w:jc w:val="center"/>
        <w:rPr/>
      </w:pPr>
      <w:r>
        <w:rPr>
          <w:rtl w:val="true"/>
        </w:rPr>
        <w:t>تفاض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ذكر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اض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ض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تب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ً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ص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فاض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اض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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</w:t>
      </w:r>
      <w:r>
        <w:rPr>
          <w:rFonts w:cs="Traditional Arabic" w:ascii="HQPB5" w:hAnsi="HQPB5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بي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فاوت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ـ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تب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ب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ي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ب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ه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بع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فظو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ي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ئ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ته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روه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ض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ح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ر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وا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تح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فاوت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ي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تص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ؤم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؛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تب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فاو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فاو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بع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/>
      </w:pPr>
      <w:r>
        <w:rPr>
          <w:rtl w:val="true"/>
        </w:rPr>
        <w:t>نوح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هلو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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لح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غو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س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ار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ا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ز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ن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و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شو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ه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فا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و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باء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س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بد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و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و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ك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و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ح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ك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و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م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وحي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تائ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ذن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ك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ذن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ذك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س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ائ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وح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ُ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ئ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حسا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تائ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ح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ُ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ئ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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Traditional Arabic" w:ascii="HQPB3" w:hAnsi="HQPB3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و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فرائ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ر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روه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ض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ح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ا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وا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َنْ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دعا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طل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سو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ي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ئ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ّ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ثن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ح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أ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ف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أ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ّ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ف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ر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ض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ار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زرع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رض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هات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ت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ئ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ّ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ع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بتك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ابً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ب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م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ر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كً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ع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ع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ي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ع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حس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ن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ي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ق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ستعا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الميت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الغائ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أشرك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3" w:cs="HQPB3" w:ascii="HQPB3" w:hAnsi="HQPB3"/>
        </w:rPr>
        <w:t>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3" w:cs="HQPB3" w:ascii="HQPB3" w:hAnsi="HQPB3"/>
        </w:rPr>
        <w:t>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ائ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غ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ي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و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ي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ث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ئ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ت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سو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ر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ا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فع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ودية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وه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صيري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دي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Traditional Arabic"/>
          <w:sz w:val="36"/>
          <w:sz w:val="36"/>
          <w:szCs w:val="36"/>
        </w:rPr>
        <w:t>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ر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وذ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napToGrid w:val="false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ـلو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ـادث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لاذ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الرسول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لوذ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عم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لذ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اذ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الرسول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د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ذً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د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napToGrid w:val="false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ض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ـ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ل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ذ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ي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Traditional Arabic"/>
          <w:sz w:val="36"/>
          <w:sz w:val="36"/>
          <w:szCs w:val="36"/>
        </w:rPr>
        <w:t>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الك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ـود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رتـه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napToGrid w:val="false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t xml:space="preserve">................................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يخاط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جود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ضرتها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ضر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t xml:space="preserve">................................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napToGrid w:val="false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ح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ل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ي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ـز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ـزل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ضابط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سائ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عقدي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حتمل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للتأويل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و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أو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ب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و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ت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أو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يد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ً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و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ئ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ل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تد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فت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ا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شيئ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تب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ي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جم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ظ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وس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تأخ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فع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ض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شك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ف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عد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رائ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ن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ر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ذا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دي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حرقو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حقو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ر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ئ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عذ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ذا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دي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ص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أ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اف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ثانيً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اص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ر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رقتم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ئ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ف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ض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ع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ح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إنكا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صف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صفات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ظ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ر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وي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ي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ذ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لَّ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ق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و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ذ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>
          <w:rFonts w:ascii="Arb Hadith" w:hAnsi="Arb Hadith"/>
        </w:rPr>
      </w:pPr>
      <w:r>
        <w:rPr>
          <w:rFonts w:ascii="Arb Hadith" w:hAnsi="Arb Hadith"/>
          <w:rtl w:val="true"/>
        </w:rPr>
        <w:t>ضابط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كفر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بواح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اب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ر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شك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حت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اح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سماء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يست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علاما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حض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يل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Arb Hadith" w:hAnsi="Arb Hadith"/>
          <w:sz w:val="36"/>
          <w:szCs w:val="36"/>
          <w:rtl w:val="true"/>
        </w:rPr>
        <w:t>: 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عز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ز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با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كلم</w:t>
      </w:r>
      <w:r>
        <w:rPr>
          <w:rFonts w:cs="Traditional Arabic" w:ascii="Arb Hadith" w:hAnsi="Arb Hadith"/>
          <w:sz w:val="36"/>
          <w:szCs w:val="36"/>
          <w:rtl w:val="true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ض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ح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ح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ق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ط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ت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ك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نوايا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خطيئ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تدو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إنسا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ل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ع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ؤ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ا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ا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ا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حي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ي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ي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وال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ز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ج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قت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ت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تول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يص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قت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يئ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ج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غ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ت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يص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ز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ج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كتبو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و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شاغ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ج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>
          <w:rFonts w:ascii="Arb Hadith" w:hAnsi="Arb Hadith"/>
        </w:rPr>
      </w:pPr>
      <w:r>
        <w:rPr>
          <w:rFonts w:ascii="Arb Hadith" w:hAnsi="Arb Hadith"/>
          <w:rtl w:val="true"/>
        </w:rPr>
        <w:t>خلود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أهل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قبلة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في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نا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س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تس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ف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خ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ق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ا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ق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ا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ك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ق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ا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ق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ق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اق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ا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قض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نـز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وا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ض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ز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ص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ـ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ح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قر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را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استحل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>
          <w:rFonts w:ascii="Arb Hadith" w:hAnsi="Arb Hadith"/>
        </w:rPr>
      </w:pPr>
      <w:r>
        <w:rPr>
          <w:rFonts w:ascii="Arb Hadith" w:hAnsi="Arb Hadith"/>
          <w:rtl w:val="true"/>
        </w:rPr>
        <w:t>تعريف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زنادق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وائ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ف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ز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خر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ن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ف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نديق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زن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ن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ا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تعبيد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اسم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سماء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س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ب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ب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ّ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س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ص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ج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ج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فض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ح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ميد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.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بو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اط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بْعِ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بو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ب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ب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اط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دمي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اط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د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قابل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صاحف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اح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د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احف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مت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مته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س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ح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مت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صو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ـز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خلوق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ن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ق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م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ز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ـز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بت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ط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ود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ض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ز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شك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قتناء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تفسي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زمخشر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قراءت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ت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خش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راءت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تن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ث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ف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اغ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لو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ر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تدئ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ن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س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ا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ش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زمخش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ات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و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ر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ح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ح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ب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ش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زمخش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ات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بتد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نيه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ف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خلو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جماع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ح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ل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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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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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ود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ح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صا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قا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صو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ل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م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ت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جت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ل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نف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ذ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ث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ت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و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ث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و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ج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الب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ئم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فساق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سن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ت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س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ر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ق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اصيهم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ت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عت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ض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شم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ج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نابذ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يف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ا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ئ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ض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قو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ن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وا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فاس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ر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معاص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كف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بواح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ن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ناء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رج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ي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ً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ح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ري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ل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ضر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ري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تزل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ر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اح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اح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اح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ز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هز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ت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إنكا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لا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أمو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ن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ّ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ث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ر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مع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ب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ف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دف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م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فترات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تبلغهم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دعو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ش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نب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س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ف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ا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لغ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ت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ار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تح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ه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لغ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وق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و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تح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ام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ص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مو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تح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وا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جو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جست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تلبس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جن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الإنسا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ل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و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را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ك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حا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ق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ا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يدو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ً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ي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نش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و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ُب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ُشي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أ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لف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لبس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ب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قل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ب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أخ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ت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ي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م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ا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نس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س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ب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شاعر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قو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الحلول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ا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قا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ع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ا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ب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س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د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أخ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أخر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ع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أخ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ن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دي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اه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ب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مية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لد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خ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كتور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دي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قش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يط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ع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د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رج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ا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ي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ف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جهم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ج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ئف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تح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ام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تحا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رج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ا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ي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ف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دو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تن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ح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ص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تح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تح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عر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ولي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حادي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ت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ل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تح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ض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شاعر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قو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خلق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رآ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ت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اع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ب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بت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بر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ضط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حيا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ر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ر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د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ر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فو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د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آ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زً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ف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ز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و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صو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ص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و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ن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ل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مع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أس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ثبتوها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جهه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الكلا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سمع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حرو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أصوات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دليل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ستدلو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بيت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لأخطل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ـلا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ؤا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napToGrid w:val="false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س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ؤا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ي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ر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ص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تب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با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ت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عال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جوين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ومذه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أشاعر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أشاعر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إثبات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صفات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سب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اع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بت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بت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بتون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بت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ق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ب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ب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ر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لم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ر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هو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ه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به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ه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ه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صفات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خو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ف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ف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ع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بر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ف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يا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ر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ش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ا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ك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در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شيئ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معي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والجماع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ع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ثب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ظ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فو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ي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ر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ً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ي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م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د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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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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فتت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ت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و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ض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39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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40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41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ار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ت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م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ض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ل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خلوق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طل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حاط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أي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من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طلا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حاط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ص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ف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شيئ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صر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سينا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ات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خ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م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ل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سط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را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سط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سط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ظ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لهي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ثب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لاط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سط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سط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ل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شيئ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د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ل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كث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ائ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ر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د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ث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سطو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ط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را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وس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ط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ا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كت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رس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لقد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لاح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ل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س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و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ج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ج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ج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ثب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و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ك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ل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د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ه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و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قر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را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سط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ب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ب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او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قر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ب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خ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ران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نـز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ران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ض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ً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ع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ق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ق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ف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درا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خ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خي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أث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ب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و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ر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و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ـ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ـ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ابط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س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نب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ل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اص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ب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ا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ثب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ع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ائ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ث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ر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ف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و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ق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فَهِّ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س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اي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ش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ح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غ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ف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ز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ش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ح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ند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و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ت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ق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ش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اف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ش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و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ا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ت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ي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ي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ف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ب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ائك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د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ت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لس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ار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ؤلفا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ن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يد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ب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ي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ذاع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غت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س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را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ت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اح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ناد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ؤلف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ع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رو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و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ا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ُ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ُ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ريخ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حتما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لف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قاد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دراس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فِرَق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رس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دثر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دث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تل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و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ل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ر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قرضو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تل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ا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شاع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كث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فاسق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مبتد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ـز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ثن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ذ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ول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ت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ف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ف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ـز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ـز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وات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ف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ف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تد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باد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خوف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رجاء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ض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ح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ناد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ت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س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م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س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و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جاء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ب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و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ل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تمت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ك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ح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زناد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ج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ج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يائ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سماع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سح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ق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و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ي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كر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ي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يس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ه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جاء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ق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ج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ند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و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جئ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ح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/>
      </w:pPr>
      <w:r>
        <w:rPr>
          <w:rtl w:val="true"/>
        </w:rPr>
        <w:t>إنكار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رؤي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رأيك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نشيد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خلن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napToGrid w:val="false"/>
              <w:spacing w:lineRule="atLeast" w:line="600" w:before="2" w:after="2"/>
              <w:ind w:left="0" w:right="0" w:hanging="0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يـة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منى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رؤي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ق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خر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ش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ز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ناق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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ص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ؤي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ؤ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ط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شي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فاسق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مبتد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ع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س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تد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ت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ص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ص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ص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ول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حا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تد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سق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ص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س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ل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طئ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تدع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ت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ز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يّ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تق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ع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ا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ر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د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صل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د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صل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عاد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ذ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ول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صال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لوق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عادت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Heading4"/>
        <w:ind w:left="0" w:right="0" w:firstLine="400"/>
        <w:jc w:val="both"/>
        <w:rPr/>
      </w:pPr>
      <w:r>
        <w:rPr>
          <w:rtl w:val="true"/>
        </w:rPr>
        <w:t>القول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eastAsia="Arb Hadith" w:cs="Arb Hadith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فظ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ووي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ط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حراق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ص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دع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ي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طئ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ي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ه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في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ط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ي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ا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م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ل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رج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شئ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ا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ف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ستنباط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ك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قه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ا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نب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فه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رقو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ذ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غل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ل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ص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ط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غل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مخش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ش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فات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راز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تد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تد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ذه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ل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غ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وو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ر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ؤد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ز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ت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تعز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أد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ضابط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شرع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تكفي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فرق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طوائف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اب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كف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وائ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حلو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همي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طل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طل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لوق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ت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لوق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ج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فير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ع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ش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ديع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شاع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تدع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وي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به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ت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اب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و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ص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عم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عتقاد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ق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ق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عتق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رج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فصيل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و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ا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ر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ن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ل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اج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حر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رم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م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ما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ج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خ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هج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بد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ج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تد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هي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ط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ت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ص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يح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ت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جي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ت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ت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واص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ت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ائ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ئ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ص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ذ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ف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س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خر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شي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دخ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ر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يدو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يق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ا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نك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عتقاده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س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ود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واع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ثب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ب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حق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خوف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مخلوق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يت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ف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ل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ب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ه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ض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اء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ث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ت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حص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و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آ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د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ح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ي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ت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ي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لغ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شيئ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ث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ء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ت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ل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قوب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شرك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صغ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و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ع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از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يئ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ي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ئ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ئ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ب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مو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ب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ب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ئ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ج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ي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أد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إثبات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جس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ث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تد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ث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ت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ط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فظ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ط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تسم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عب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إ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س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ل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ظاه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سؤا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جاه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نبي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ر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ع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س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اج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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و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و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ذبيح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شرك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تع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يلت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ت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عم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ل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طا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ائح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اه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يح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سئو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ت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ل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ر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يح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ل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ئو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هُوَ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َوَّلُ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َالآخِرُ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ط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يم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د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فت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5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يم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تحدي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د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ل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ط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ل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صو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أو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آدا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تحي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ع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ي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ل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ي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حلف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ف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ل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حي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م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هد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م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م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س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أسم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ا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السي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بدوي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نط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جي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ص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ه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ائ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ل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ُدث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يو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ائ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ع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جي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وا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ث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جي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بائ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ر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رتي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وا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ت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ل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قر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ائ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قر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خ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ؤ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ت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سو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ي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و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ر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كاظ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كس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ب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ريق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ص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بص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سائ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رائع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شفاء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وتى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خت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يض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مت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ن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ختبا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ر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م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ش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ي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ج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ضرو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ي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متح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ك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فو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شرك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دعاء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ر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ء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شف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أ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ج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ري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ت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ئ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ض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ث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سو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ي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و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ث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ب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ئ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ض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زرع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ارت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ط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ا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عب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اد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جيلاني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امي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م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ت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نا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ك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ض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فا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نا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ت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غر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تس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خا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ج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ش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ائج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ر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ج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آ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ور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ل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ش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اد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ق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ائ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ب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ا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ق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س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مز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ر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ل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ع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ي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ق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ب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ر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ط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ش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خاط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سلط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جع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ؤذو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ذ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ذ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ذ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س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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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ح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ب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ك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ح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بت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طا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ر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خ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اء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كل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لص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بد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ا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س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تخصيص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زيار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بيو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عي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طق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ي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ار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صي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ر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ص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ب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صرف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ي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ت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ح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ي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تر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ت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ت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ي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رك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ح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م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حم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نص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د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عم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صح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إيما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صيل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ل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ق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صد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و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صدق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حح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ّ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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ت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ق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ق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ق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قي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وا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اف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تبرك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شروع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ممنو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و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ز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س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خ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ب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ز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ق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بر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يدون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،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ا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غ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ارك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صد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ار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ا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كا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س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ب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س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زاح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ي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ب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ظاه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رياء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حي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ح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د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صي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ط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ف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از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بط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دث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ع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ث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مي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م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ث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ث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ءا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تعيذ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ا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اط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ا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ديئ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صف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شروع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زيار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بو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ب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و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صيل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رك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ح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رك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رك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ت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ص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ب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صر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الجني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والتيجاني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ج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د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ج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ئ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ج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ج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د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قشبن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د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اكس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ريق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ذل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ل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ط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ا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سح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وخ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ذكر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عل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م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رض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ظ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تد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التوح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توح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ستحب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ح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ح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ح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خ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خ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ل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م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ح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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ب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ب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و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زوا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ش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س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HQPB4" w:hAnsi="HQPB4" w:eastAsia="HQPB4" w:cs="HQPB4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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ح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ا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الد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ح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ا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ضا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ر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م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ف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ح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ح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واف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ح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ح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ح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سماع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كلا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حي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64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ف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ول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ثن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نا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ي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ح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ل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د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مائ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ك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ي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ت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ح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عذ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الجه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تقو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حج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صيل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تحن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ـ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و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ط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ب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بس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س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س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ف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ب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ض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ذ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ذ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س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ف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ب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غ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ح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د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ب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ب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لج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ب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ف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عباد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بصير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ا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هم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حث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سل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حث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ض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دد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ك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ص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ات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ذ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ذ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عود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ا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ص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ت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سلم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ني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ح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ت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ي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تص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ط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عد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ي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ص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ات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ات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ا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إذ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ر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سل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ج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حث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أ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فص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ل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حث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ب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توكل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م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غ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ذ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كا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سم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ئ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كا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ل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ط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صو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كا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سم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وك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ط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سجود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ي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اضع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اض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اض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س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قائ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اضع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ترا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اض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ترام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قي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سم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خ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ع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ق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غ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غ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زائ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ت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خو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يص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خوت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خ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ب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ر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ت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ئ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يع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يعت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ائ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يعت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جو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ج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م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زو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يعت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ق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وس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كر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ق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ؤ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ؤ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ؤ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انحناء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اع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ح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ر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مث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ح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جماه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ص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ك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ع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ح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تباع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هوى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ص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ك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ستعما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سد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فك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سح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ح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جيهكم؟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ن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ح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ح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د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ع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ئ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تعما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ترت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إنكا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نكر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أكب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ت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ص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ط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ب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دم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يب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ر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ؤول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ط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اع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د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زال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عا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زي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اف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ر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ع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ا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لح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ئو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اور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ل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سر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واق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حلق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شع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ار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و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سكري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ءوس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ع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وف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تخذن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شق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كر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ل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ص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اه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قاؤ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س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ذ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و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ب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بر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ك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اس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رد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نصوص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مخالف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للمذه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ضوحها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عص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ا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رو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ذه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وحه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ص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خ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ش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خ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عص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ن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سو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ص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سو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ك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ي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ذه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ك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آيا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ر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عص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كس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ه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سو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ئ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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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د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ن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ي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تعل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أبراج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بر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ج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يز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ل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ت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رائ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جل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ياء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ل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دع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ل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ح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ج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تعلم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بجدي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تهجا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حسا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وفي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ج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وز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ط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ل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عفص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رش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ثخذ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ضظ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بجد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تعلم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حد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ب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ثن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عشر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ك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شرين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في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لحرو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بجد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HQPB2" w:cs="Traditional Arabic"/>
          <w:rtl w:val="true"/>
        </w:rPr>
        <w:t xml:space="preserve">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عمــا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ــا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شـــافع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bidi w:val="1"/>
              <w:spacing w:lineRule="atLeast" w:line="600" w:before="2" w:after="2"/>
              <w:ind w:left="0" w:right="0" w:hanging="0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عق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ام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نبـل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ن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ع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141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طع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179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لشاف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ئ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204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ن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ئ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24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بج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ض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د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هج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م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ح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ع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ا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ج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بادة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ذبح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شرك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ائ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ذج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ائ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ذج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خ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ؤس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ط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قب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ائ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صط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س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ائ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ائ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تبرك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مشروع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ممنو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ت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تس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يا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ص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ط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و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ا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ب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غ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ف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لا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د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غ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برالوالدي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16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ه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لدا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نع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شيئ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الدا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نع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ذ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جهاد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ع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متنع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أذ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ا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سحر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ل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ص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ج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ال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او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لا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م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اج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ر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ص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ن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د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ع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با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شرو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ض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بته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ؤ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ف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ت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متح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ح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يئ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ج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ح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ح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ع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ر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أ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ش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صل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ر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ح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أ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أ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ش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صل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ر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ح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د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ر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ت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شرك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ب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ح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ق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ت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ه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تس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ض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يض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س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ئ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يئ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ج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لغ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صائ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ص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عظ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عتب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ـ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ئ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ك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ز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سخ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ط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ت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ع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و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ب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خط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ئ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ب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سرب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ع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ي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ح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خط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ز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ي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ز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شك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ض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ط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وب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ع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تس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ض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ب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ض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ش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ب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ج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ئ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ب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ض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اك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نصيحت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تس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ض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يأ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ق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وذ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يأ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تس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ؤ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ف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د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ص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ط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ي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ث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أن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حتس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ضر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ع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ي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شعوذ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د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ع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عراف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قاف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ث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ب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افين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ق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قد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رو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ا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من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ه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ث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خ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ر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تحف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ي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ب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د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ف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ط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تل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ز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لج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ح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طي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ط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سم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أسي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د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ثنت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ثنت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ز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لج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رو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ز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دلج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يي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فراش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ط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م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اعتقاد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نجوم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عند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ي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ي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ب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ج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ج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ث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بب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ب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و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ي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ري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ت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رد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ز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ر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بب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ب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ا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ل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روب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ـز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رو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غ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د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ذ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ت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ي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ري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دراس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فلك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ا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سي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أ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عتق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ر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سي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و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ذ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سي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ز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أ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ر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ي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ثير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قراء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أبراج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حظ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صحف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مجلات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بر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ج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بر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ع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اس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ظ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ي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د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صد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ج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ا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ز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ب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بليغ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ت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افا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صديق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ج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جا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ذ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أ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س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ه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ز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ذ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خ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ث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ذ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س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ه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إتيا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كها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وسؤالهم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ه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أ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ث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ز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تو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ستغف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ه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ص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ت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ز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ز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ه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أل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تحص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بالأوراد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شرعي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يت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ش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يب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ذ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ون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د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حص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و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دع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ي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رس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رأ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فظ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اط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ر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يض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رأ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غ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لا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نف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مس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أس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سد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ت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ل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ا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س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ي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ق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ح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ا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عدي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ص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و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ء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فظ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ق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ك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ص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د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ي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و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تأ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تعي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لو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ائ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لو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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تظ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ظهر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ظه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و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ا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ا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قد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فث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ه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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3" w:hAnsi="HQPB3" w:eastAsia="HQPB3" w:cs="HQPB3"/>
        </w:rPr>
        <w:t>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رأ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د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ن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عت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ف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شي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ف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علاج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عي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خ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صا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ضأ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ضوئ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غتس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ل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ط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ّ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ئ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غ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د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د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الب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ئ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ستغس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بت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جه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اخ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زا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تس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آ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ئ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ب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ب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غ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غس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ر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كبت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جه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اخ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زا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ئ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ث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ؤ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نج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غ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اف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ئ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مين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سو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سو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44"/>
          <w:szCs w:val="44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إتيا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كهن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منجمين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سحرة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والعرافي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ه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ب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م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جد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اي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س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ح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تيا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اه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ه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ؤا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ستغ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ض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ه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ب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ق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ب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يع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ذ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تج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ت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ق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أد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أ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ؤ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ق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ف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ق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يذ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ايا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ب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ت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ئ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د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اق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ض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ت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ه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ج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ح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اف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تداو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المحر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النجاسات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ئ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ع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ثي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غس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ر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دا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جاس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ف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او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او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دا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جاس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ئ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ؤ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نج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غس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طي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خ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جاس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حو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دا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حر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ب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ق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ن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رن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وخ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خ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ح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شر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با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ر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ر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ت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ي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ض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ط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ج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س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س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ف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ت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استدلا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الأحوا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فلكي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حوادث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أرضي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نام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ا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ط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لاح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اق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ف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ج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د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ك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اك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ا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فترا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وا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ي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وار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و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ب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وا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وا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د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اك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ج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و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ا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واد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ا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وا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أحوا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طوالع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وا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ط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ر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ك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د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ش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ظ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ق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ذا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ن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اهد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او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ا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و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ك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اص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ـ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ش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ب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ي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ق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نو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اهد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إقام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والتعزيرات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ليست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للأفراد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ض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خص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ح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م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زي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فر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اعتقا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نجوم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ط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نو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ي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يه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صيح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تداو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التقر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ج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م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و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ي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و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ر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ور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ل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قاق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د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و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و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ش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ق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توب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خالفي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سنة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هرست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ؤ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صد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غفر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اؤه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ودة،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دي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ب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كتور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م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ب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د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ع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يض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د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ر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ت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فري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حا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ندق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ل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ن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ت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ل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كت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ح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نداء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أموات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خص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ا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د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م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ع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تعليق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تمائ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شرك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د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زخ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آ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د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ت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اف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ص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ص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آ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ت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د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ار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د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بائ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ب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لاس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خ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دوق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د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تم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غ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بائ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م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ل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ئ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اط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ف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ي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ح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اعتقا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قمر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ز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ز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ت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ز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ذ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ت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ز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0"/>
        <w:jc w:val="center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تح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ص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قرآن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ا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ياء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يتك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د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وا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وا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ع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زما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زا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ت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راء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رحة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ب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ب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ن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يي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ت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Arb Hadit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87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10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57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5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4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50</w:t>
      </w:r>
      <w:r>
        <w:rPr>
          <w:b/>
          <w:bCs/>
          <w:rtl w:val="true"/>
        </w:rPr>
        <w:t xml:space="preserve">)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417</w:t>
      </w:r>
      <w:r>
        <w:rPr>
          <w:b/>
          <w:bCs/>
          <w:rtl w:val="true"/>
        </w:rPr>
        <w:t xml:space="preserve">)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05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2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87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/38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8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9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0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04</w:t>
      </w:r>
      <w:r>
        <w:rPr>
          <w:b/>
          <w:bCs/>
          <w:rtl w:val="true"/>
        </w:rPr>
        <w:t xml:space="preserve">)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3</w:t>
      </w:r>
      <w:r>
        <w:rPr>
          <w:b/>
          <w:bCs/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13</w:t>
      </w:r>
      <w:r>
        <w:rPr>
          <w:b/>
          <w:bCs/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8</w:t>
      </w:r>
      <w:r>
        <w:rPr>
          <w:b/>
          <w:bCs/>
          <w:rtl w:val="true"/>
        </w:rPr>
        <w:t>-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6</w:t>
      </w:r>
      <w:r>
        <w:rPr>
          <w:b/>
          <w:bCs/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4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2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24</w:t>
      </w:r>
      <w:r>
        <w:rPr>
          <w:b/>
          <w:bCs/>
          <w:rtl w:val="true"/>
        </w:rPr>
        <w:t xml:space="preserve">)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حَادِي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بِي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8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75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7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25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26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ا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68</w:t>
      </w:r>
      <w:r>
        <w:rPr>
          <w:b/>
          <w:bCs/>
          <w:rtl w:val="true"/>
        </w:rPr>
        <w:t xml:space="preserve">)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ِّقَ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49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22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27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31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360</w:t>
      </w:r>
      <w:r>
        <w:rPr>
          <w:b/>
          <w:bCs/>
          <w:rtl w:val="true"/>
        </w:rPr>
        <w:t xml:space="preserve">)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88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11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12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12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12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12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268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96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/4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51</w:t>
      </w:r>
      <w:r>
        <w:rPr>
          <w:b/>
          <w:bCs/>
          <w:rtl w:val="true"/>
        </w:rPr>
        <w:t xml:space="preserve">)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50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2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7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23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24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31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41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498</w:t>
      </w:r>
      <w:r>
        <w:rPr>
          <w:b/>
          <w:bCs/>
          <w:rtl w:val="true"/>
        </w:rPr>
        <w:t xml:space="preserve">)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49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22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27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31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360</w:t>
      </w:r>
      <w:r>
        <w:rPr>
          <w:b/>
          <w:bCs/>
          <w:rtl w:val="true"/>
        </w:rPr>
        <w:t xml:space="preserve">)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َّه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ُنَن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77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/27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282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دارم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55</w:t>
      </w:r>
      <w:r>
        <w:rPr>
          <w:b/>
          <w:bCs/>
          <w:rtl w:val="true"/>
        </w:rPr>
        <w:t xml:space="preserve">)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5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/2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دارم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797</w:t>
      </w:r>
      <w:r>
        <w:rPr>
          <w:b/>
          <w:bCs/>
          <w:rtl w:val="true"/>
        </w:rPr>
        <w:t xml:space="preserve">)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9</w:t>
      </w:r>
      <w:r>
        <w:rPr>
          <w:b/>
          <w:bCs/>
          <w:rtl w:val="true"/>
        </w:rPr>
        <w:t xml:space="preserve">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4</w:t>
      </w:r>
      <w:r>
        <w:rPr>
          <w:b/>
          <w:bCs/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37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18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3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282</w:t>
      </w:r>
      <w:r>
        <w:rPr>
          <w:b/>
          <w:bCs/>
          <w:rtl w:val="true"/>
        </w:rPr>
        <w:t xml:space="preserve">)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5</w:t>
      </w:r>
      <w:r>
        <w:rPr>
          <w:b/>
          <w:bCs/>
          <w:rtl w:val="true"/>
        </w:rPr>
        <w:t xml:space="preserve">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9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35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536</w:t>
      </w:r>
      <w:r>
        <w:rPr>
          <w:b/>
          <w:bCs/>
          <w:rtl w:val="true"/>
        </w:rPr>
        <w:t xml:space="preserve">)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2</w:t>
      </w:r>
      <w:r>
        <w:rPr>
          <w:b/>
          <w:bCs/>
          <w:rtl w:val="true"/>
        </w:rPr>
        <w:t xml:space="preserve">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خ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.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71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83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38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536</w:t>
      </w:r>
      <w:r>
        <w:rPr>
          <w:b/>
          <w:bCs/>
          <w:rtl w:val="true"/>
        </w:rPr>
        <w:t xml:space="preserve">)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8</w:t>
      </w:r>
      <w:r>
        <w:rPr>
          <w:b/>
          <w:bCs/>
          <w:rtl w:val="true"/>
        </w:rPr>
        <w:t>-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51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ئ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1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017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17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0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5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دارم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740</w:t>
      </w:r>
      <w:r>
        <w:rPr>
          <w:b/>
          <w:bCs/>
          <w:rtl w:val="true"/>
        </w:rPr>
        <w:t xml:space="preserve">)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ئ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1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01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17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0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7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78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دارم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741</w:t>
      </w:r>
      <w:r>
        <w:rPr>
          <w:b/>
          <w:bCs/>
          <w:rtl w:val="true"/>
        </w:rPr>
        <w:t xml:space="preserve">)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.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ْجَنَائِ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38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7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5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126</w:t>
      </w:r>
      <w:r>
        <w:rPr>
          <w:b/>
          <w:bCs/>
          <w:rtl w:val="true"/>
        </w:rPr>
        <w:t xml:space="preserve">)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7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31</w:t>
      </w:r>
      <w:r>
        <w:rPr>
          <w:b/>
          <w:bCs/>
          <w:rtl w:val="true"/>
        </w:rPr>
        <w:t xml:space="preserve">)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.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59</w:t>
      </w:r>
      <w:r>
        <w:rPr>
          <w:b/>
          <w:bCs/>
          <w:rtl w:val="true"/>
        </w:rPr>
        <w:t xml:space="preserve">)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98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5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8</w:t>
      </w:r>
      <w:r>
        <w:rPr>
          <w:b/>
          <w:bCs/>
          <w:rtl w:val="true"/>
        </w:rPr>
        <w:t xml:space="preserve">)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0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7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0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52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6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8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9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9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221</w:t>
      </w:r>
      <w:r>
        <w:rPr>
          <w:b/>
          <w:bCs/>
          <w:rtl w:val="true"/>
        </w:rPr>
        <w:t xml:space="preserve">)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98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5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8</w:t>
      </w:r>
      <w:r>
        <w:rPr>
          <w:b/>
          <w:bCs/>
          <w:rtl w:val="true"/>
        </w:rPr>
        <w:t xml:space="preserve">)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985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5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8</w:t>
      </w:r>
      <w:r>
        <w:rPr>
          <w:b/>
          <w:bCs/>
          <w:rtl w:val="true"/>
        </w:rPr>
        <w:t xml:space="preserve">)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3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8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/34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4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44</w:t>
      </w:r>
      <w:r>
        <w:rPr>
          <w:b/>
          <w:bCs/>
          <w:rtl w:val="true"/>
        </w:rPr>
        <w:t xml:space="preserve">).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18</w:t>
      </w:r>
      <w:r>
        <w:rPr>
          <w:b/>
          <w:bCs/>
          <w:rtl w:val="true"/>
        </w:rPr>
        <w:t xml:space="preserve">)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َع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73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/329</w:t>
      </w:r>
      <w:r>
        <w:rPr>
          <w:b/>
          <w:bCs/>
          <w:rtl w:val="true"/>
        </w:rPr>
        <w:t xml:space="preserve">)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77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45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2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9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49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67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34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/8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6/226</w:t>
      </w:r>
      <w:r>
        <w:rPr>
          <w:b/>
          <w:bCs/>
          <w:rtl w:val="true"/>
        </w:rPr>
        <w:t xml:space="preserve">)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3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ْفِت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4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ل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32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48</w:t>
      </w:r>
      <w:r>
        <w:rPr>
          <w:b/>
          <w:bCs/>
          <w:rtl w:val="true"/>
        </w:rPr>
        <w:t xml:space="preserve">).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4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49</w:t>
      </w:r>
      <w:r>
        <w:rPr>
          <w:b/>
          <w:bCs/>
          <w:rtl w:val="true"/>
        </w:rPr>
        <w:t xml:space="preserve">).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3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/6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80</w:t>
      </w:r>
      <w:r>
        <w:rPr>
          <w:b/>
          <w:bCs/>
          <w:rtl w:val="true"/>
        </w:rPr>
        <w:t xml:space="preserve">)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2</w:t>
      </w:r>
      <w:r>
        <w:rPr>
          <w:b/>
          <w:bCs/>
          <w:rtl w:val="true"/>
        </w:rPr>
        <w:t xml:space="preserve">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ِّ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0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48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ا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747</w:t>
      </w:r>
      <w:r>
        <w:rPr>
          <w:b/>
          <w:bCs/>
          <w:rtl w:val="true"/>
        </w:rPr>
        <w:t xml:space="preserve">).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874</w:t>
      </w:r>
      <w:r>
        <w:rPr>
          <w:b/>
          <w:bCs/>
          <w:rtl w:val="true"/>
        </w:rPr>
        <w:t xml:space="preserve">)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66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23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72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83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84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1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02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02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2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3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48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52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52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54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4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9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9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8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87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45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49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1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91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4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14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14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26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1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56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3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3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6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7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6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97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5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3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3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4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4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2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7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88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77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2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9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0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7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7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7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21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40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42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5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6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2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27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28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45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13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14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8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3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5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5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8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0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8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8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9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30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33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34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222</w:t>
      </w:r>
      <w:r>
        <w:rPr>
          <w:b/>
          <w:bCs/>
          <w:rtl w:val="true"/>
        </w:rPr>
        <w:t xml:space="preserve">).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66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23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72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83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84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1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02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02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2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3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48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52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52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544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4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9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79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8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87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45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49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1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91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4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14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14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266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1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0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56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3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3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6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7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4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6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97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5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3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3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4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4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3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2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7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88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77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2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9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0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72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7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17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21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40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1/42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5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6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12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27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28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45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13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14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3/28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30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5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5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18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01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8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85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298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30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33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4/343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36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44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/222</w:t>
      </w:r>
      <w:r>
        <w:rPr>
          <w:b/>
          <w:bCs/>
          <w:rtl w:val="true"/>
        </w:rPr>
        <w:t xml:space="preserve">).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19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41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369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2/450</w:t>
      </w:r>
      <w:r>
        <w:rPr>
          <w:b/>
          <w:bCs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أجوب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فيد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أسئل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ديدة</w:t>
    </w:r>
    <w:r>
      <w:rPr>
        <w:b/>
        <w:b/>
        <w:bCs/>
        <w:sz w:val="28"/>
        <w:sz w:val="28"/>
        <w:szCs w:val="28"/>
      </w:rPr>
      <w:t xml:space="preserve"> </w:t>
    </w:r>
    <w:r>
      <w:rPr>
        <w:rFonts w:cs="Traditional Arabic"/>
        <w:b/>
        <w:bCs/>
        <w:sz w:val="28"/>
        <w:szCs w:val="2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600" w:before="2" w:after="2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600" w:before="2" w:after="2"/>
      <w:ind w:left="0" w:right="0" w:firstLine="400"/>
      <w:jc w:val="center"/>
      <w:outlineLvl w:val="1"/>
    </w:pPr>
    <w:rPr>
      <w:rFonts w:ascii="AGA Arabesque" w:hAnsi="AGA Arabesque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44"/>
      <w:szCs w:val="44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01HarfH1">
    <w:name w:val="zz01HarfH1"/>
    <w:basedOn w:val="Normal"/>
    <w:qFormat/>
    <w:pPr>
      <w:spacing w:lineRule="atLeast" w:line="600" w:before="2" w:after="2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jc w:val="both"/>
    </w:pPr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6:16:00Z</dcterms:created>
  <dc:creator>Ibrahim</dc:creator>
  <dc:description/>
  <cp:keywords/>
  <dc:language>en-US</dc:language>
  <cp:lastModifiedBy>***</cp:lastModifiedBy>
  <dcterms:modified xsi:type="dcterms:W3CDTF">2004-02-20T21:57:00Z</dcterms:modified>
  <cp:revision>9</cp:revision>
  <dc:subject/>
  <dc:title>أجوبة مفيدة عن أسئلة عديدة </dc:title>
</cp:coreProperties>
</file>