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color w:val="FF0000"/>
          <w:sz w:val="40"/>
          <w:szCs w:val="40"/>
        </w:rPr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سن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واجتن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بدع</w:t>
      </w:r>
    </w:p>
    <w:p>
      <w:pPr>
        <w:pStyle w:val="Normal"/>
        <w:jc w:val="center"/>
        <w:rPr>
          <w:rFonts w:cs="PT Bold Heading"/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ضي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مقدس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ص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ش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خ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حدث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ور،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دثات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د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ع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لال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فتر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ة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فتر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ن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فترق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ق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ثن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تب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ك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ب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ب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ر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را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خ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ح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بعتمو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صار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?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َتقِيم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َبِع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ب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ُب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فر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ا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َل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قُو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ضد</w:t>
      </w:r>
      <w:r>
        <w:rPr>
          <w:rFonts w:cs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وهاً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ه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ّ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 عمرو بن مالك 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 نحن يوماً عند أبي الجوزاء يحدثنا إذ خر رجل فاضطرب، فوثب أبو الجوزاء فسعى قبله، فقيل 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 أبو الجوزاء إنه رجل به الموتة، 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 كنت أراه من هؤلاء القفازين ولو كان منهم لأمرت به وأخرجته من المسجد إنما ذكرهم الله تعالى 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ض أعينهم وتقشعر جلوده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 الجوزاء اسمه أوس بن عبد الله صاحب ابن عباس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 عبد الأعلى 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 الشافعي 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 بالعراق شيئاً يسم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بير وصنعته الزنادقة يشغلون به عن 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 حسن الجردي 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 الشافعي محمد بن إدريس 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 بالعراق شيئاً يقال له التغبير، أحدثته الزنادقة، يصدون الناس به عن 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 الحارث 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 أبا عبد الله أحمد بن حنبل س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 ترى في التغبير إنه يرق عليه 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 يعقوب بن 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 سأل أبا عبد الله عن السماع، فكرهه ونهى عن استماع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 أبو 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 أبو علي الروذباري عن من يسمع الملاهي 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 لي حلال، أني قد وصلت إلى درجة لا تؤثر في اختلاف الأحوال، 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 قد وصل لعمري ولكن إلى سق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 أبي الحارث الأولاسي أنه 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 إبليس في النوم بأولاس، وهو جالس وعن يمينه جماعة، عن شماله جماعة فقال إبليس لطائفة 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 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 على شيء من المسا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ا في القول، قال أبو الحار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رقتني الطيبة حتى لعله كدت أطوح نفسي من السطح، ثم التفت إلى طائفة أخرى فقال 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قصوا، فرأيتهم يرقصون ويشيرون في الرقص إلى إشارات حسنة ويزعقون ويصيحون حتى تحيرت، ثم قال لي إب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 أبا الحارث أليس هذا حس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 أصبت شيئاً أدخل عليكم به ليكون لي عليكم سلطان إلا بهذا، فخرج شهوة السماع من قلبي، فما سمعت بعد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 أبي سعيد الخراز أنه 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 أبا القاسم الجوعي في المنام بعد وفاته فقلت 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 فعل الله بك 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ني وأقامني ثم غفر لي، 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 وتسمع، وتتواجد، وتقيسني بليلى وسلم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 العدل أبو الفضل عبد الواحد ببغداد أن الإمام العالم أبا محمد عبد الله بن عبد الله بن علي بن أحمد بن عبد الله المقرىء النحوي، أجاز لهم وأنشد لنفس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1"/>
        <w:gridCol w:w="263"/>
        <w:gridCol w:w="3150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رك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َكلُ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َصَوف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اجَبُ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ُحَا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كَلُف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فُـقَـرَ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و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ِ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ِمتَ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ظَـلا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أيتُـهـم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تَرَكَعُـ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ـرَكُـع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قَـرَ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َج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ه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ِجُو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حَـلـه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َماع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حِ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غـضَـ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رفَعُ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ذاَ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َوت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جَـهَـراً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تجَنَـبُـ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ـوَاقِـ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َهـوَ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َواصِ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ذاَ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ت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جـهَـراً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بَأس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ت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َـر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َـراهُ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ـ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َنَـا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ـوا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ث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ِجُو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َلـمـ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َد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زَائمه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َ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رامهِـم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َ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َازِلُه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جَـوز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دَم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ـقـيقَ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َـزيمة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َ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ِقُوق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ِل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ـ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نـ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الَرقص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قص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ن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ِقُولِهم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َضِ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غـي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خـفَـ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ِعا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َالِ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ضَـى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اد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ُهاَد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عُـلـمَـاءِ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خَالف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ـفـعَـالِـهـم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حك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عَـظـ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غـواءِ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أنشدنا لنفسه وأخبر به عن العدل أبو الفضل </w:t>
      </w:r>
      <w:r>
        <w:rPr>
          <w:rtl w:val="true"/>
        </w:rPr>
        <w:t>إجازة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5"/>
        <w:gridCol w:w="76"/>
        <w:gridCol w:w="3253"/>
      </w:tblGrid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ُرمَة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َلمـرء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ـسـتَـقـي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ـ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ِينِ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ـلـ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ـحـقـيقِِ</w:t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ر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رَقـص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َلـقَـضَــيبُ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َف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َري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ِ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َوا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َريقِِ</w:t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ذ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ِـيز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تَـهـافُ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ـيه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نكشَاف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ؤوس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َـتـصَـفـيقِ</w:t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ِـيرة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زَنـوج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َ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نـقَ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ب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فع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ـفـسُـوقِ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ج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1"/>
        <w:gridCol w:w="278"/>
        <w:gridCol w:w="3165"/>
      </w:tblGrid>
      <w:tr>
        <w:trPr/>
        <w:tc>
          <w:tcPr>
            <w:tcW w:w="32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ائِل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َرِيق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فَض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َلأَدبِ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عَش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ع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ِ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طبِ</w:t>
            </w:r>
          </w:p>
        </w:tc>
      </w:tr>
      <w:tr>
        <w:trPr/>
        <w:tc>
          <w:tcPr>
            <w:tcW w:w="32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و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احَ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ِستأنَـسُـ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نـأوُا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تكَسُ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نَاس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َـعـبِ</w:t>
            </w:r>
          </w:p>
        </w:tc>
      </w:tr>
      <w:tr>
        <w:trPr/>
        <w:tc>
          <w:tcPr>
            <w:tcW w:w="32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ال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بَـ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لـ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ازقُـنَـا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َزِقُن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َسع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سَـبـبِ</w:t>
            </w:r>
          </w:p>
        </w:tc>
      </w:tr>
      <w:tr>
        <w:trPr/>
        <w:tc>
          <w:tcPr>
            <w:tcW w:w="32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َ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ريَ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رش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هـ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ُز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ِيك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جـذَع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انَـ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طَـبِ</w:t>
            </w:r>
          </w:p>
        </w:tc>
      </w:tr>
      <w:tr>
        <w:trPr/>
        <w:tc>
          <w:tcPr>
            <w:tcW w:w="32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شاَ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َاه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زقَـه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غَـداً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َي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ع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َـبِ</w:t>
            </w:r>
          </w:p>
        </w:tc>
      </w:tr>
      <w:tr>
        <w:trPr/>
        <w:tc>
          <w:tcPr>
            <w:tcW w:w="320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َ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زِق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سَو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َاعِـلـه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َ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برَي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َ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َص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َلقصبِ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4"/>
        <w:gridCol w:w="72"/>
        <w:gridCol w:w="3218"/>
      </w:tblGrid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اكر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و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لـذا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تـخـذوا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ُو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َدِيث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ِي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طـر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نزَ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ـالُـ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َلِـصَـاحِـبِـه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ب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يَخ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كـرَ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دَ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ـظَـ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ِـمَـمُ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امَا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ُج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عَـرَ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مش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َ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َرض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َطبَةً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فاتح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ـ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َـا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ـغـلَـق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شِ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ِ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َيخ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َ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ذهَبـه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ليَ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ذهـب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ِـ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ذَهَ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مَعلـو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ـابـتَـدرُوا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حسَ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د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ـرك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ُ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ِى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عضَـلـه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ُرجِ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َض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َ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هَر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غَ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غنيهُ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ـمِـع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هُـم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ُرا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و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ُ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وي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حَـر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َ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له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َص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ِـعـبـوا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َارح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َ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خَـشَ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َر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قضَي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َا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ُغلُـهـم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قص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أبه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َر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ذهُ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حـقـيقة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قُ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شَرع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َرس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ُـت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ُ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رَحَـمـ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َـنـتَّـهُ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خاف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ظ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َ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ض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ِـتـا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لـ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ـبـرنـا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َ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ُس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تَرغِي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رَه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َزار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ِساء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خوهُ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صِـمُـوا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ن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َـارق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نّـوَ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َس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ضـي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اروت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َـاحِـبـه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ر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َرِ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أ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ـط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هَ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ُف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ـجَـبَـاً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ُرهَ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الِقِ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ـجـ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َـظَـر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ـركَ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و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ـرَق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َطـيئَتِ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اك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ُـرَبِ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ـ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َـو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ـعـالُـهـم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َمّ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ـ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ُـبِ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3"/>
        <w:gridCol w:w="72"/>
        <w:gridCol w:w="3279"/>
      </w:tblGrid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لِ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بُ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عُـدوا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الـتُـهَـمِ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تابِ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ِعَ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َحـمَـ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ـالـنِـقَـمِ</w:t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تارِ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ُب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َمـعـرَوُف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ـافِـيةً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آخِذ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ُـرَ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خـذلا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نـدَمِ</w:t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لبَست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ـ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ـعـالِـكُـم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َحسُ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ُر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ـجَـمِ</w:t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مّيت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ِ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ـو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ِـ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َـعـبٍ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ِي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ُر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َحمَ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كَـرمِ</w:t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شب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ُمُ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َـحـراء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مِـحةً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مَلّ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خـضـراء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دّيمِ</w:t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َض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ع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َدكُـم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َر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َضِ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فس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القَدمِ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ز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اخ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نَ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ِ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ئَ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َهّ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َهُم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ً</w:t>
      </w:r>
      <w:r>
        <w:rPr>
          <w:rFonts w:cs="Traditional Arabic"/>
          <w:b/>
          <w:bCs/>
          <w:sz w:val="32"/>
          <w:szCs w:val="32"/>
          <w:rtl w:val="true"/>
        </w:rPr>
        <w:t xml:space="preserve">(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(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ِ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(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cs="Traditional Arabic"/>
          <w:b/>
          <w:bCs/>
          <w:sz w:val="32"/>
          <w:szCs w:val="32"/>
          <w:rtl w:val="true"/>
        </w:rPr>
        <w:t>(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?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ر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مُؤمِ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ُ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َارِهِم</w:t>
      </w:r>
      <w:r>
        <w:rPr>
          <w:rFonts w:cs="Traditional Arabic"/>
          <w:b/>
          <w:bCs/>
          <w:sz w:val="32"/>
          <w:szCs w:val="32"/>
          <w:rtl w:val="true"/>
        </w:rPr>
        <w:t>(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ث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(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ث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د،وأد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د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لق</w:t>
      </w:r>
      <w:r>
        <w:rPr>
          <w:rFonts w:cs="Traditional Arabic"/>
          <w:b/>
          <w:bCs/>
          <w:sz w:val="32"/>
          <w:szCs w:val="32"/>
          <w:rtl w:val="true"/>
        </w:rPr>
        <w:t xml:space="preserve">(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عت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ه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cs="Traditional Arabic"/>
          <w:b/>
          <w:bCs/>
          <w:sz w:val="32"/>
          <w:szCs w:val="32"/>
          <w:rtl w:val="true"/>
        </w:rPr>
        <w:t>?!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ذ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دا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rFonts w:cs="Traditional Arabic"/>
          <w:b/>
          <w:bCs/>
          <w:sz w:val="32"/>
          <w:szCs w:val="32"/>
          <w:rtl w:val="true"/>
        </w:rPr>
        <w:t>!!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وب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قِِّ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س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وب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ِقُ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ع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و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خط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ظ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ي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ج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ي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ؤك،و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ك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ِنتُ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( 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د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ن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ك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ز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ز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،والفرق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ش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آن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ام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ئد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ذن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،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م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ل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ت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از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و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و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ٍ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عن عقبة بن عامر 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 رسول الله صلى الله عليه وسلم</w:t>
      </w:r>
      <w:r>
        <w:rPr>
          <w:rFonts w:cs="Traditional Arabic"/>
          <w:rtl w:val="true"/>
        </w:rPr>
        <w:t>: )</w:t>
      </w:r>
      <w:r>
        <w:rPr>
          <w:rFonts w:cs="Traditional Arabic"/>
          <w:rtl w:val="true"/>
        </w:rPr>
        <w:t>كل شيءٍ يلهو به المؤمن باطل إلا ثلاثة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ديبه فرسه، ورميه كبد قوسه، وملاعبته امرأته،فإنهن حق</w:t>
      </w:r>
      <w:r>
        <w:rPr>
          <w:rFonts w:cs="Traditional Arabic"/>
          <w:rtl w:val="true"/>
        </w:rPr>
        <w:t>(.</w:t>
        <w:br/>
      </w:r>
      <w:r>
        <w:rPr>
          <w:rFonts w:cs="Traditional Arabic"/>
          <w:rtl w:val="true"/>
        </w:rPr>
        <w:t>رواه أبو داود عن معاوية، عن النبي صلى الله عليه وسلم قال</w:t>
      </w:r>
      <w:r>
        <w:rPr>
          <w:rFonts w:cs="Traditional Arabic"/>
          <w:rtl w:val="true"/>
        </w:rPr>
        <w:t>: )</w:t>
      </w:r>
      <w:r>
        <w:rPr>
          <w:rFonts w:cs="Traditional Arabic"/>
          <w:rtl w:val="true"/>
        </w:rPr>
        <w:t>لست من ددٍ ولا ددُ مني</w:t>
      </w:r>
      <w:r>
        <w:rPr>
          <w:rFonts w:cs="Traditional Arabic"/>
          <w:rtl w:val="true"/>
        </w:rPr>
        <w:t>(.</w:t>
        <w:br/>
      </w:r>
      <w:r>
        <w:rPr>
          <w:rFonts w:cs="Traditional Arabic"/>
          <w:rtl w:val="true"/>
        </w:rPr>
        <w:t>الد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اللهو </w:t>
      </w:r>
      <w:r>
        <w:rPr>
          <w:rtl w:val="true"/>
        </w:rPr>
        <w:t>واللعب</w:t>
      </w:r>
      <w:r>
        <w:rPr>
          <w:rtl w:val="true"/>
        </w:rPr>
        <w:t>.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1"/>
        <w:gridCol w:w="78"/>
        <w:gridCol w:w="3162"/>
      </w:tblGrid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َ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ياء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قـتـدِر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ّيَا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ج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َر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تياء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عـ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ر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َرش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ُلَ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ِها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لي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تاج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ٍ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ٍ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ِ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ت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ُبشَ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ِجّتـكُـم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ُوج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ِكَ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َ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برت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َمعتُ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ـكـم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ُنت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ُهَـ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علُ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به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ِفعـلِـكُـم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نك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ِدت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كـ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بَـشـ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تُمُ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ُبـز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صـيدة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لفَساد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را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ـخـدمِ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ت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ديكُ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قـادَكُـمُ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ّلا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ُنت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َكَمِ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اتباع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السن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واجتنا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البدع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   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شبك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الإسلامية</w:t>
    </w:r>
  </w:p>
  <w:p>
    <w:pPr>
      <w:pStyle w:val="Header"/>
      <w:jc w:val="left"/>
      <w:rPr>
        <w:rFonts w:cs="PT Bold Heading"/>
        <w:b/>
        <w:b/>
        <w:bCs/>
        <w:color w:val="0000FF"/>
        <w:sz w:val="36"/>
        <w:szCs w:val="36"/>
        <w:lang w:bidi="ar-SA"/>
      </w:rPr>
    </w:pPr>
    <w:r>
      <w:rPr>
        <w:rFonts w:cs="PT Bold Heading"/>
        <w:b/>
        <w:bCs/>
        <w:color w:val="0000FF"/>
        <w:sz w:val="36"/>
        <w:szCs w:val="36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05:00Z</dcterms:created>
  <dc:creator>USER</dc:creator>
  <dc:description/>
  <cp:keywords/>
  <dc:language>en-US</dc:language>
  <cp:lastModifiedBy>USER</cp:lastModifiedBy>
  <dcterms:modified xsi:type="dcterms:W3CDTF">2004-11-21T18:35:00Z</dcterms:modified>
  <cp:revision>3</cp:revision>
  <dc:subject/>
  <dc:title>اتباع السنن واجتناب البدع</dc:title>
</cp:coreProperties>
</file>