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color w:val="000080"/>
          <w:sz w:val="52"/>
          <w:szCs w:val="52"/>
        </w:rPr>
      </w:pPr>
      <w:r>
        <w:rPr>
          <w:rFonts w:cs="Simplified Arabic"/>
          <w:color w:val="000080"/>
          <w:sz w:val="52"/>
          <w:sz w:val="52"/>
          <w:szCs w:val="52"/>
          <w:rtl w:val="true"/>
        </w:rPr>
        <w:t>يوم</w:t>
      </w:r>
      <w:r>
        <w:rPr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0080"/>
          <w:sz w:val="52"/>
          <w:sz w:val="52"/>
          <w:szCs w:val="52"/>
          <w:rtl w:val="true"/>
        </w:rPr>
        <w:t>الغفران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color w:val="000080"/>
          <w:sz w:val="44"/>
          <w:szCs w:val="44"/>
        </w:rPr>
      </w:pPr>
      <w:r>
        <w:rPr>
          <w:rFonts w:cs="Simplified Arabic"/>
          <w:color w:val="000080"/>
          <w:sz w:val="44"/>
          <w:sz w:val="44"/>
          <w:szCs w:val="44"/>
          <w:rtl w:val="true"/>
        </w:rPr>
        <w:t>إحتفال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الرافض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بمقتل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عمر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ب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الخطاب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رض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الله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color w:val="000080"/>
          <w:sz w:val="44"/>
          <w:sz w:val="44"/>
          <w:szCs w:val="44"/>
          <w:rtl w:val="true"/>
        </w:rPr>
        <w:t>عن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ع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أ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غت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اء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ج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هرم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تُ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ا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ش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ش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و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ن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وج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ض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ز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ج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ش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2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29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ك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تذ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اء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براط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ك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ا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ل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ح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غ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1"/>
        <w:rPr/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ع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ذ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2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</w:rPr>
        <w:t>1411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شذ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اق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ارو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م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ط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*)</w:t>
      </w:r>
    </w:p>
    <w:p>
      <w:pPr>
        <w:pStyle w:val="Normal"/>
        <w:ind w:left="0" w:right="0" w:firstLine="425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كن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ي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  <w:r>
        <w:rPr>
          <w:rFonts w:cs="Simplified Arabic"/>
        </w:rPr>
        <w:t xml:space="preserve"> </w:t>
      </w:r>
      <w:r>
        <w:rPr>
          <w:rFonts w:cs="Simplified Arabic"/>
          <w:b/>
          <w:bCs/>
        </w:rPr>
        <w:t>(2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كن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س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م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 xml:space="preserve">(*) </w:t>
      </w:r>
      <w:r>
        <w:rPr>
          <w:rFonts w:cs="Simplified Arabic"/>
          <w:b/>
          <w:b/>
          <w:bCs/>
          <w:rtl w:val="true"/>
        </w:rPr>
        <w:t>ملاح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ص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16</w:t>
      </w:r>
      <w:r>
        <w:rPr>
          <w:rFonts w:cs="Simplified Arabic"/>
          <w:b/>
          <w:bCs/>
          <w:rtl w:val="true"/>
        </w:rPr>
        <w:t xml:space="preserve"> )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5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/7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/153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أ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قت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س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هم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2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/15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ة</w:t>
      </w:r>
      <w:r>
        <w:rPr>
          <w:rFonts w:cs="Simplified Arabic"/>
          <w:b/>
          <w:bCs/>
        </w:rPr>
        <w:t>1/2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ئش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سكتت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وخش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ث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ّ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دا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199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4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2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4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7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ه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أخب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ّث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</w:rPr>
        <w:t xml:space="preserve"> </w:t>
      </w:r>
      <w:r>
        <w:rPr>
          <w:rFonts w:cs="Simplified Arabic"/>
          <w:b/>
          <w:bCs/>
        </w:rPr>
        <w:t>(17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4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/18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8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42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4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/166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/166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67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13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14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/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697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20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زّعه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حس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صح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ِ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حس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ارق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ت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/4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/20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/60</w:t>
      </w:r>
      <w:r>
        <w:rPr>
          <w:rFonts w:cs="Traditional Arabic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696</w:t>
      </w:r>
      <w:r>
        <w:rPr>
          <w:rFonts w:cs="Traditional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حتف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ي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ستشه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فار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روق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هم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992"/>
        <w:jc w:val="left"/>
        <w:outlineLvl w:val="4"/>
        <w:rPr/>
      </w:pPr>
      <w:r>
        <w:rPr>
          <w:rFonts w:cs="Simplified Arabic"/>
          <w:rtl w:val="true"/>
        </w:rPr>
        <w:t>في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ُلّ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ـ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2976"/>
        <w:jc w:val="left"/>
        <w:outlineLvl w:val="5"/>
        <w:rPr/>
      </w:pPr>
      <w:r>
        <w:rPr>
          <w:rFonts w:cs="Simplified Arabic"/>
          <w:rtl w:val="true"/>
        </w:rPr>
        <w:t>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ف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firstLine="992"/>
        <w:jc w:val="left"/>
        <w:outlineLvl w:val="4"/>
        <w:rPr>
          <w:rFonts w:cs="Simplified Arabic"/>
        </w:rPr>
      </w:pPr>
      <w:r>
        <w:rPr>
          <w:rFonts w:cs="Simplified Arabic"/>
          <w:rtl w:val="true"/>
        </w:rPr>
        <w:t>ظ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ن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2976"/>
        <w:jc w:val="left"/>
        <w:rPr/>
      </w:pPr>
      <w:r>
        <w:rPr>
          <w:rFonts w:cs="Simplified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2976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ويتبا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ام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ق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/10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ص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ان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ر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ر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د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ذ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لم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ل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د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ستأذ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ّ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ئ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س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د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ل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ر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ك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  <w:rtl w:val="true"/>
        </w:rPr>
        <w:t>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يئ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د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tabs>
          <w:tab w:val="clear" w:pos="720"/>
          <w:tab w:val="left" w:pos="283" w:leader="none"/>
        </w:tabs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ط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ف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ذّب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ذّ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ز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283" w:leader="none"/>
        </w:tabs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ه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ت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ائ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اؤ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ن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ض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ش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ف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شح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ص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لف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ع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ذبو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ت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صل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ع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لع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ج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حشر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ي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دخلنه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ن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ت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و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ب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ص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ث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غ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يع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ص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تك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ز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ّ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زيد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عتق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عل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ف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</w:rPr>
        <w:t xml:space="preserve">\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ّ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  <w:r>
        <w:rPr>
          <w:rFonts w:cs="Simplified Arabic"/>
        </w:rPr>
        <w:t>00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ت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ن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ق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ط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غ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ف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يلة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ظ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دا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ن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ّ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ّ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مو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ك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آ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ك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و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6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فا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2/12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ر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ش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2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20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ا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ـا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tabs>
          <w:tab w:val="clear" w:pos="720"/>
          <w:tab w:val="left" w:pos="425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و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يي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س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ب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جد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م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 xml:space="preserve"> ):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خ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ظ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ك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وق،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و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13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نيو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بلا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ه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غ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ن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ع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خ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هـر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تر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ظـ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ن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ـ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زاهـ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ـة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ـ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ستب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جـ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ـ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ـة</w:t>
      </w:r>
    </w:p>
    <w:p>
      <w:pPr>
        <w:pStyle w:val="Normal"/>
        <w:ind w:left="0" w:right="0" w:firstLine="2693"/>
        <w:jc w:val="left"/>
        <w:rPr/>
      </w:pPr>
      <w:r>
        <w:rPr>
          <w:rFonts w:cs="Simplified Arabic"/>
          <w:rtl w:val="true"/>
        </w:rPr>
        <w:t>وهني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قـد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ـ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ـف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ش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الظل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سّ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ـ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ـن</w:t>
      </w:r>
    </w:p>
    <w:p>
      <w:pPr>
        <w:pStyle w:val="Normal"/>
        <w:ind w:left="0" w:right="0" w:firstLine="2551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ق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ـذ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نقـ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د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ـ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ـ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وفـ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ذا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ذا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د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تأ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ـ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ـر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شرت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ل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ـاشـ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شـ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وناح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ـاذيـة</w:t>
      </w:r>
      <w:r>
        <w:rPr>
          <w:rtl w:val="true"/>
        </w:rPr>
        <w:t xml:space="preserve"> </w:t>
      </w:r>
    </w:p>
    <w:p>
      <w:pPr>
        <w:pStyle w:val="Normal"/>
        <w:ind w:left="0" w:right="0" w:firstLine="2693"/>
        <w:jc w:val="left"/>
        <w:rPr/>
      </w:pPr>
      <w:r>
        <w:rPr>
          <w:rFonts w:cs="Simplified Arabic"/>
          <w:rtl w:val="true"/>
        </w:rPr>
        <w:t>ونغم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ـّ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ر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ن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ـ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طقـ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كـذرت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ع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ـا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ع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ـ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تـه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كمـ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ـ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ـ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دعو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ـ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ـأقبل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ـ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ـ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ـ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ل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دك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بأن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ي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ـ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ـ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ك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ـ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تب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ج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ـل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اي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ب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ي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1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ق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ع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معنفـا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لأب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ك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ـا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ط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ب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ـ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هـ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بقـ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ـ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ـ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هـ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خالف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ـ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ـرئـاً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ؤتـم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u w:val="single"/>
          <w:rtl w:val="true"/>
        </w:rPr>
        <w:t>محرّف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كتـ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ـرئـاً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ـذ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هدم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ـ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كذب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حرّم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أ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خالف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ب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ومحرف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ـه</w:t>
      </w:r>
    </w:p>
    <w:p>
      <w:pPr>
        <w:pStyle w:val="Normal"/>
        <w:ind w:left="0" w:right="0" w:firstLine="2693"/>
        <w:jc w:val="left"/>
        <w:rPr/>
      </w:pPr>
      <w:r>
        <w:rPr>
          <w:rFonts w:cs="Simplified Arabic"/>
          <w:u w:val="single"/>
          <w:rtl w:val="true"/>
        </w:rPr>
        <w:t>وعاو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ف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ز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سم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ارت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ع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ع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ف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ا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رة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مسف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ـ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فـ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ـ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قـد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ر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ـ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يكف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طا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غطه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ب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فـ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احسر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ـر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أسـ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ن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ـجب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هـ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م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ـ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تص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هنـ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ـ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ـ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د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ق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ت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أ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ـ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ّغهـا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س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ي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ـكسرا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أ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الفق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جا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!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ذ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ت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2409"/>
        <w:jc w:val="left"/>
        <w:rPr/>
      </w:pPr>
      <w:r>
        <w:rPr>
          <w:rFonts w:cs="Simplified Arabic"/>
          <w:rtl w:val="true"/>
        </w:rPr>
        <w:t>ع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وهلل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u w:val="single"/>
          <w:rtl w:val="true"/>
        </w:rPr>
        <w:t>وغـاد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ك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دبـه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و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غـد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كف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بنكب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ـ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يتـ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ِـح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عي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سرو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بق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طـ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م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ن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ـ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رح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ـد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غ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جعـت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سب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ا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الأ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ـ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ضـ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ـدر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ر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طـ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ر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ض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طـ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ـ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ـر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255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0"/>
        <w:rPr/>
      </w:pPr>
      <w:r>
        <w:rPr>
          <w:rFonts w:cs="Simplified Arabic"/>
          <w:rtl w:val="true"/>
        </w:rPr>
        <w:t>ب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ـ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ش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وبث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ـدا</w:t>
      </w:r>
      <w:r>
        <w:rPr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3"/>
        <w:rPr/>
      </w:pPr>
      <w:r>
        <w:rPr>
          <w:rFonts w:cs="Simplified Arabic"/>
          <w:rtl w:val="true"/>
        </w:rPr>
        <w:t>وأ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ر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ـر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0"/>
        <w:rPr/>
      </w:pP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ـ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ـ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ى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0"/>
        <w:rPr/>
      </w:pPr>
      <w:r>
        <w:rPr>
          <w:rFonts w:cs="Simplified Arabic"/>
          <w:rtl w:val="true"/>
        </w:rPr>
        <w:t>علي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ـ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ـر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اليـوم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ئي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اس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/>
      </w:pPr>
      <w:r>
        <w:rPr>
          <w:rFonts w:cs="Simplified Arabic"/>
          <w:rtl w:val="true"/>
        </w:rPr>
        <w:t>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ـ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ضدني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ع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ف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شـ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قصمت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ع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ث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3"/>
        <w:rPr/>
      </w:pP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م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يخ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>
          <w:rFonts w:cs="Simplified Arabic"/>
        </w:rPr>
      </w:pP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خري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يـ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ـ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ـ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غي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ر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ج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ـ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ـه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أبـ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قلهـا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ـ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255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د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ي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ـاه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فيروز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لّ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فـ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ـ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قـد</w:t>
      </w:r>
      <w:r>
        <w:rPr>
          <w:rFonts w:cs="Simplified Arabic"/>
          <w:u w:val="single"/>
          <w:rtl w:val="true"/>
        </w:rPr>
        <w:t>!!!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قتل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ند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هني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ظف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بقـر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طـ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دو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تجـت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صمص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تيـ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ت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زنيـ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ص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ذ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دنـس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بغـ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ئيـ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ي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عتبـ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>
          <w:rFonts w:cs="Simplified Arabic"/>
        </w:rPr>
      </w:pPr>
      <w:r>
        <w:rPr>
          <w:rFonts w:cs="Simplified Arabic"/>
          <w:u w:val="single"/>
          <w:rtl w:val="true"/>
        </w:rPr>
        <w:t>ظفر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كنز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ـ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ن</w:t>
      </w:r>
      <w:r>
        <w:rPr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/>
      </w:pPr>
      <w:r>
        <w:rPr>
          <w:rFonts w:cs="Simplified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/>
      </w:pPr>
      <w:r>
        <w:rPr>
          <w:rFonts w:cs="Simplified Arabic"/>
          <w:u w:val="single"/>
          <w:rtl w:val="true"/>
        </w:rPr>
        <w:t>قتلـ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ـنّ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خـ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/>
      </w:pP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6"/>
        <w:rPr/>
      </w:pPr>
      <w:r>
        <w:rPr>
          <w:rFonts w:cs="Simplified Arabic"/>
          <w:u w:val="single"/>
          <w:rtl w:val="true"/>
        </w:rPr>
        <w:t>قتل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ت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/>
      </w:pP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0"/>
        <w:rPr/>
      </w:pPr>
      <w:r>
        <w:rPr>
          <w:rFonts w:cs="Simplified Arabic"/>
          <w:u w:val="single"/>
          <w:rtl w:val="true"/>
        </w:rPr>
        <w:t>قتل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عثـ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ـو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عج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ضلال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حسو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قر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قتـل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ـ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ـؤ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خالقـه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u w:val="single"/>
          <w:rtl w:val="true"/>
        </w:rPr>
        <w:t>وفاسق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زدج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قتلـ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ـ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ـ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6"/>
        <w:rPr>
          <w:u w:val="single"/>
        </w:rPr>
      </w:pPr>
      <w:r>
        <w:rPr>
          <w:rFonts w:cs="Simplified Arabic"/>
          <w:u w:val="single"/>
          <w:rtl w:val="true"/>
        </w:rPr>
        <w:t>وعاو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ف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رّ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ه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u w:val="single"/>
          <w:rtl w:val="true"/>
        </w:rPr>
        <w:t>سـرر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تل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ـراء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ج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س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ـ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تـله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</w:t>
      </w:r>
    </w:p>
    <w:p>
      <w:pPr>
        <w:pStyle w:val="Normal"/>
        <w:ind w:left="0" w:right="0" w:firstLine="2551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  <w:t>طربـ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ائـ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ذ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قتـله</w:t>
      </w:r>
    </w:p>
    <w:p>
      <w:pPr>
        <w:pStyle w:val="Normal"/>
        <w:keepNext w:val="true"/>
        <w:numPr>
          <w:ilvl w:val="0"/>
          <w:numId w:val="0"/>
        </w:numPr>
        <w:ind w:left="0" w:right="0" w:firstLine="425"/>
        <w:jc w:val="left"/>
        <w:outlineLvl w:val="3"/>
        <w:rPr>
          <w:rFonts w:cs="Simplified Arabic"/>
        </w:rPr>
      </w:pP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دني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ذ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طي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خبر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0"/>
        <w:rPr/>
      </w:pPr>
      <w:r>
        <w:rPr>
          <w:rFonts w:cs="Simplified Arabic"/>
          <w:u w:val="single"/>
          <w:rtl w:val="true"/>
        </w:rPr>
        <w:t>فذك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قتـ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نـ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ـ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غ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ر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ف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صه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تص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ـ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ذ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ي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عي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ي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ك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ـ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قتـله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ي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يط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ـ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ـ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ه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شا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ف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غـدر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ت</w:t>
      </w:r>
    </w:p>
    <w:p>
      <w:pPr>
        <w:pStyle w:val="Normal"/>
        <w:jc w:val="left"/>
        <w:rPr/>
      </w:pPr>
      <w:r>
        <w:rPr>
          <w:rFonts w:cs="Simplified Arabic"/>
          <w:u w:val="single"/>
          <w:rtl w:val="true"/>
        </w:rPr>
        <w:t>بالكف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طينت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و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ها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ش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روق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!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ر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كرات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غ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ّ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ك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ف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ي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ـت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ـ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رر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7"/>
        <w:rPr>
          <w:rFonts w:cs="Simplified Arabic"/>
        </w:rPr>
      </w:pPr>
      <w:r>
        <w:rPr>
          <w:rFonts w:cs="Simplified Arabic"/>
          <w:rtl w:val="true"/>
        </w:rPr>
        <w:t>وي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شيـ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ـه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ضـ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ـراً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قـ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وقـدر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هم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ـاراً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ؤججـة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ـ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ـد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سيقدمـ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ـ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تفـر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يعضض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ـد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فيهم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سفـ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عالهم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النـ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ـر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7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ـ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دى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ـ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قس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تيـ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ن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مـر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م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س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جـو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عـدو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ي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أبي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بك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ا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ظل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و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مـر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كـ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آمن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ـال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بهـا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أحم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ومـاً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ي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شـر</w:t>
      </w:r>
    </w:p>
    <w:p>
      <w:pPr>
        <w:pStyle w:val="Normal"/>
        <w:jc w:val="left"/>
        <w:rPr/>
      </w:pPr>
      <w:r>
        <w:rPr>
          <w:rFonts w:cs="Simplified Arabic"/>
          <w:u w:val="single"/>
          <w:rtl w:val="true"/>
        </w:rPr>
        <w:t>مثلاهم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جب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ا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7"/>
        <w:rPr/>
      </w:pPr>
      <w:r>
        <w:rPr>
          <w:rFonts w:cs="Simplified Arabic"/>
          <w:rtl w:val="true"/>
        </w:rPr>
        <w:t>جـ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مهما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سليقيـ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غد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ش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ق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ب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س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ي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ـ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ع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حق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ى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ائـ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</w:t>
      </w:r>
    </w:p>
    <w:p>
      <w:pPr>
        <w:pStyle w:val="Normal"/>
        <w:ind w:left="0" w:right="0" w:firstLine="255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إن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ع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ثلاث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الإسلا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جر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إ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و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عا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رئ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7"/>
        <w:rPr>
          <w:rFonts w:cs="Simplified Arabic"/>
        </w:rPr>
      </w:pP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ة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نفاق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شأوا</w:t>
      </w:r>
    </w:p>
    <w:p>
      <w:pPr>
        <w:pStyle w:val="Normal"/>
        <w:keepNext w:val="true"/>
        <w:numPr>
          <w:ilvl w:val="0"/>
          <w:numId w:val="0"/>
        </w:numPr>
        <w:ind w:left="0" w:right="0" w:firstLine="2551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ضـلا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ب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كفـ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الغـد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غيّـرو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لّـ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إسلا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يحهم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ا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ثر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آثـ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ث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ر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ـ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ـ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باح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الظـ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ص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قائ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ى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ظ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ـر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ق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  <w:r>
        <w:rPr>
          <w:rtl w:val="true"/>
        </w:rPr>
        <w:t xml:space="preserve"> 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تر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ال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دم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Fonts w:cs="Simplified Arabic"/>
          <w:rtl w:val="true"/>
        </w:rPr>
        <w:t>!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ض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ر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ه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ؤ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ـ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فـر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ت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ج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م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جـر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2551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غض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ف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Simplified Arabic"/>
          <w:rtl w:val="true"/>
        </w:rPr>
        <w:t>!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كفّـ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ـد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ـ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كـم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كفك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ـ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دت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عال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ـ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ث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ص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ر</w:t>
      </w:r>
      <w:r>
        <w:rPr>
          <w:rFonts w:cs="Simplified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خلّ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ر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ـ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س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بـ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تغشا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ـ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صب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قب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ـ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دو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خوف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لق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ـر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ست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حرف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دو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ش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ـ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ـ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ـذر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ظه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ا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ق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ع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ع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أصابه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ـ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عـ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الغالـ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ـ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ـد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د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ست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م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ك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ـد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ع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قـ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ـفذة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حكمـ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مـ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ـ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ـ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Fonts w:cs="Simplified Arabic"/>
          <w:rtl w:val="true"/>
        </w:rPr>
        <w:t>!!!</w:t>
      </w:r>
    </w:p>
    <w:p>
      <w:pPr>
        <w:pStyle w:val="Normal"/>
        <w:jc w:val="left"/>
        <w:rPr/>
      </w:pPr>
      <w:r>
        <w:rPr>
          <w:rFonts w:cs="Simplified Arabic"/>
          <w:u w:val="single"/>
          <w:rtl w:val="true"/>
        </w:rPr>
        <w:t>ينبشـ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كمـ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ـا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دفنهم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ائ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حف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ويشهـر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ـ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بـه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رؤوس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لأ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سائ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بشر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ويصلب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جذعي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خشب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ويحرّقـان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شـ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ل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نكـر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هناك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يشفى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قلوب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طالم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لئت</w:t>
      </w:r>
    </w:p>
    <w:p>
      <w:pPr>
        <w:pStyle w:val="Normal"/>
        <w:ind w:left="0" w:right="0" w:firstLine="2551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همـا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وتصبح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عـ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هـ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بالبش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ل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ذ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ص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2551"/>
        <w:jc w:val="left"/>
        <w:rPr/>
      </w:pPr>
      <w:r>
        <w:rPr>
          <w:rFonts w:cs="Simplified Arabic"/>
          <w:rtl w:val="true"/>
        </w:rPr>
        <w:t>و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ؤ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د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2551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طو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مب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3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8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فص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الث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نماذ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طاع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ي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م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طا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rtl w:val="true"/>
        </w:rPr>
        <w:t>دع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ن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ي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</w:rPr>
      </w:pPr>
      <w:r>
        <w:rPr>
          <w:rFonts w:cs="Simplified Arabic"/>
          <w:b/>
          <w:bCs/>
          <w:color w:val="FF0000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صة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ن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رف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زل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را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33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425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ن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ّ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ع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رف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ذ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ّ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يعة</w:t>
      </w:r>
      <w:r>
        <w:rPr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425"/>
        <w:jc w:val="center"/>
        <w:rPr/>
      </w:pPr>
      <w:r>
        <w:rPr>
          <w:rFonts w:cs="Simplified Arabic"/>
          <w:b/>
          <w:b/>
          <w:bCs/>
          <w:color w:val="000000"/>
          <w:rtl w:val="true"/>
        </w:rPr>
        <w:t>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rtl w:val="true"/>
        </w:rPr>
        <w:t>دع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ن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ري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غو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ك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ك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عام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ص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ّ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ّ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ّ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ّ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س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ص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ّ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ف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ط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أ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ّـه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2/260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وارث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ن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ّ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م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ق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ّب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ع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ّس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ط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حلّ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ف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ض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م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ّل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ّ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م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ّق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د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ّ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لّ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ف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ر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ّل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ح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ق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رج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ز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و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عو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ص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ئ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ه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ن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كام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ّ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كفع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5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5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2/260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61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: 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و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ك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اظ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ح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ب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غوت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ك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ب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غو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ك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ث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ح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غوت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ك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غو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خ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س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ظ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ا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ط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ئ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ط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ش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: </w:t>
      </w:r>
      <w:r>
        <w:rPr>
          <w:rFonts w:cs="Simplified Arabic"/>
          <w:rtl w:val="true"/>
        </w:rPr>
        <w:t>الصن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غ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و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و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طاغو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ثقى</w:t>
      </w:r>
      <w:r>
        <w:rPr>
          <w:rFonts w:cs="Simplified Arabic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يا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طي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 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2/26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6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خا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ك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كا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 "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ج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ب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ت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ه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ك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ّ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ر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تلون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"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ي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و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اع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ّ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ت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غيّ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ّ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ض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ّ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ب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ا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ادّ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د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مجادل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"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ط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ذ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ض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براء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ح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و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يذ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ول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ق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رج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س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إ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خ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(( </w:t>
      </w:r>
      <w:r>
        <w:rPr>
          <w:rFonts w:cs="Simplified Arabic"/>
          <w:b/>
          <w:b/>
          <w:bCs/>
          <w:rtl w:val="true"/>
        </w:rPr>
        <w:t>أ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1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ب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ع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د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ز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غ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وا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ص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ا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شو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غ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از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ين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ان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رّ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اه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طي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ئ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)) "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خري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فسا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صيّ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غض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ش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>: "</w:t>
      </w:r>
      <w:r>
        <w:rPr>
          <w:rFonts w:cs="Traditional Arabic"/>
          <w:b/>
          <w:bCs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.</w:t>
      </w:r>
    </w:p>
    <w:p>
      <w:pPr>
        <w:pStyle w:val="Normal"/>
        <w:ind w:left="0" w:right="0" w:firstLine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ي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س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 xml:space="preserve">) "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ري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ج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أري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قيف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خ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ولهم</w:t>
      </w:r>
      <w:r>
        <w:rPr>
          <w:rFonts w:cs="Simplified Arabic"/>
          <w:color w:val="000000"/>
          <w:rtl w:val="true"/>
        </w:rPr>
        <w:t xml:space="preserve">" "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ك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ظان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color w:val="000000"/>
          <w:rtl w:val="true"/>
        </w:rPr>
        <w:t>والك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صو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اد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ص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اج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إ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ص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س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ك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ّ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ح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فر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س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ّ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ة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ّ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م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سلم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ر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ا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كثو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ن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أحز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" .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و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قو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عاه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ولا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قض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ض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ّ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ز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كّ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غ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ك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ّ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قلّ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ّ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وحرّ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فري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شور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"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تعط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و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يب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ي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خي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ر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دّ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شبه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بو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يحلف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توب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ظه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ط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د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حرج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افة،و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ؤ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مقات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ته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ح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أز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ز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أفع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ن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ن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"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ش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ص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مر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ق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ت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ع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الفارو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تزوّج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جن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هود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ثال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أ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لثو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ب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طال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Traditional Arabic"/>
          <w:b/>
          <w:b/>
          <w:bCs/>
        </w:rPr>
      </w:pPr>
      <w:r>
        <w:rPr>
          <w:rFonts w:cs="Simplified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y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خ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خ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خت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ذ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زع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ّ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ف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ه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Traditional Arabic"/>
        </w:rPr>
      </w:pPr>
      <w:r>
        <w:rPr>
          <w:rFonts w:cs="Traditional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ّ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كا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لو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زوّ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ق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ّ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تز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نا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لّ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ل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ل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ري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اد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ح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/8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/106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ض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خ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ن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ت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ّ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ط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ّ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صا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ث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،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ئ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لّ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ف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/10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ض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/10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ه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4</w:t>
      </w:r>
      <w:r>
        <w:rPr>
          <w:rFonts w:cs="Simplified Arabic"/>
          <w:rtl w:val="true"/>
        </w:rPr>
        <w:t>) 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هم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ظ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سّ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Simplified Arabic"/>
          <w:rtl w:val="true"/>
        </w:rPr>
        <w:t xml:space="preserve">:((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ب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rFonts w:cs="Simplified Arabic"/>
          <w:rtl w:val="true"/>
        </w:rPr>
        <w:t>))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فر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ل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قتل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ّ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ي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ر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ّ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ّ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غ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ت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ب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ا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ّ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ت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ش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ش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ت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: ((</w:t>
      </w:r>
      <w:r>
        <w:rPr>
          <w:rFonts w:cs="Simplified Arabic"/>
          <w:b/>
          <w:b/>
          <w:bCs/>
          <w:rtl w:val="true"/>
        </w:rPr>
        <w:t>إ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ناق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ق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م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ياطي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ف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حا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ّج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دق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مع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شياط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خ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ض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اً،وهمّ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قتل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س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ا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غ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فتر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د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ي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ج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ز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أت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لف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ت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عل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ف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ير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ور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ز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ف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ـ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ذ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رض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صح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ح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ظ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خ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انية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/8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) :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ن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يط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لي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ث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ول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يع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ف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ذ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خ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م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(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9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>) .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ق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اكح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ن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ّ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وت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ح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ف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>وال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ك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ـ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ش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زد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لي</w:t>
      </w:r>
      <w:r>
        <w:rPr>
          <w:b/>
          <w:b/>
          <w:bCs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ض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ا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ّ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و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ق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ق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أ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ك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حد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و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بائ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ك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ّ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تك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تقب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ك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ا؟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كل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ـ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م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ت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ل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ص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استغ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/9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ّ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ف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يني</w:t>
      </w:r>
      <w:r>
        <w:rPr>
          <w:rtl w:val="true"/>
        </w:rPr>
        <w:t xml:space="preserve"> </w:t>
      </w:r>
      <w:r>
        <w:rPr>
          <w:rFonts w:cs="Simplified Arabic"/>
        </w:rPr>
        <w:t>5/34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6/1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سي</w:t>
      </w:r>
      <w:r>
        <w:rPr>
          <w:rtl w:val="true"/>
        </w:rPr>
        <w:t xml:space="preserve"> </w:t>
      </w:r>
      <w:r>
        <w:rPr>
          <w:rFonts w:cs="Simplified Arabic"/>
        </w:rPr>
        <w:t>9/2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وسي</w:t>
      </w:r>
      <w:r>
        <w:rPr>
          <w:rtl w:val="true"/>
        </w:rPr>
        <w:t xml:space="preserve"> </w:t>
      </w:r>
      <w:r>
        <w:rPr>
          <w:rFonts w:cs="Simplified Arabic"/>
        </w:rPr>
        <w:t>3/35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ت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141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شوب</w:t>
      </w:r>
      <w:r>
        <w:rPr>
          <w:rtl w:val="true"/>
        </w:rPr>
        <w:t xml:space="preserve"> </w:t>
      </w:r>
      <w:r>
        <w:rPr>
          <w:rFonts w:cs="Simplified Arabic"/>
        </w:rPr>
        <w:t>3/162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ز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ع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نخ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ذ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صح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زلز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لزا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دي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ظ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نو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. </w:t>
      </w: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خر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ف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من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ع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ّ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ظه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انك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طل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ص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،</w:t>
      </w:r>
      <w:r>
        <w:rPr>
          <w:rtl w:val="true"/>
        </w:rPr>
        <w:t xml:space="preserve">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ج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ه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ضّ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ت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ب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فب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ي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و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ط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ه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ف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من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فت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ت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را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حط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بهم،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ئ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دو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!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س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غ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ذ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4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م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ر</w:t>
      </w:r>
      <w:r>
        <w:rPr>
          <w:rtl w:val="true"/>
        </w:rPr>
        <w:t xml:space="preserve"> </w:t>
      </w:r>
      <w:r>
        <w:rPr>
          <w:rFonts w:cs="Simplified Arabic"/>
        </w:rPr>
        <w:t>27/7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ل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ش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ل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ئ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صل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أنو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ع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ائ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5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57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67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م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د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ن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ل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</w:rPr>
        <w:t>27/58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ّ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ب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دى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جاب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و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صي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ر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لب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ش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ـر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/116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ج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ط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خ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ذ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ادي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ّ،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ه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ذ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ب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ك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" </w:t>
      </w:r>
      <w:r>
        <w:rPr>
          <w:rFonts w:cs="Simplified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صح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تب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و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س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ئم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06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30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ل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ك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بشيبو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ب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ب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ع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س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41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7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62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0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3/208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م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ص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وك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ا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ث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زدا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8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ان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r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آ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غف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يم</w:t>
      </w:r>
      <w:r>
        <w:rPr>
          <w:rFonts w:cs="Simplified Arabic"/>
          <w:rtl w:val="true"/>
        </w:rPr>
        <w:t xml:space="preserve">)) " </w:t>
      </w:r>
      <w:r>
        <w:rPr>
          <w:rFonts w:cs="Simplified Arabic"/>
          <w:rtl w:val="true"/>
        </w:rPr>
        <w:t>الح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8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/245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24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9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ث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420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42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14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rFonts w:cs="Simplified Arabic"/>
          <w:b/>
          <w:bCs/>
        </w:rPr>
        <w:t>23/375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عج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ر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يي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ح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ز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سف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د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س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ز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ث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ط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ت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يثا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1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51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( </w:t>
      </w:r>
      <w:r>
        <w:rPr>
          <w:rFonts w:cs="Simplified Arabic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ج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ئ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ح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) </w:t>
      </w:r>
      <w:r>
        <w:rPr>
          <w:rFonts w:cs="Simplified Arabic"/>
          <w:b/>
          <w:b/>
          <w:bCs/>
          <w:rtl w:val="true"/>
        </w:rPr>
        <w:t>فق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ّف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354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3/38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/9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ت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حم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ت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تم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تمو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ثب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بدد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مك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ب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ك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،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خ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ب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سئ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غل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ونم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)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ا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ش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ح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ح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يا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ت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ق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ي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!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ب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ار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لت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ind w:left="0" w:right="0" w:firstLine="425"/>
        <w:jc w:val="left"/>
        <w:rPr/>
      </w:pP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وم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ث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ذ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د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ه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ـم</w:t>
      </w:r>
      <w:r>
        <w:rPr>
          <w:rtl w:val="true"/>
        </w:rPr>
        <w:t xml:space="preserve">  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سل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سن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ف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((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)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ش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14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149</w:t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ind w:left="0" w:right="0" w:firstLine="425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425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/>
          <w:bCs/>
          <w:color w:val="0000FF"/>
          <w:rtl w:val="true"/>
        </w:rPr>
        <w:t>فهرس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</w:rPr>
        <w:t>000000000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9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نط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ك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</w:rPr>
        <w:t>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وء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</w:rPr>
        <w:t>0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</w:rPr>
        <w:t>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</w:rPr>
        <w:t>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</w:rPr>
        <w:t>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1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</w:rPr>
        <w:t>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ؤلؤ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ث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Simplified Arabic"/>
          <w:rtl w:val="true"/>
        </w:rPr>
        <w:t>!</w:t>
      </w:r>
      <w:r>
        <w:rPr>
          <w:rFonts w:cs="Simplified Arabic"/>
        </w:rPr>
        <w:t>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ف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</w:rPr>
        <w:t>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ائ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</w:rPr>
        <w:t xml:space="preserve"> </w:t>
      </w:r>
      <w:r>
        <w:rPr>
          <w:rFonts w:cs="Simplified Arabic"/>
        </w:rPr>
        <w:t xml:space="preserve"> 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طل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Fonts w:cs="Simplified Arabic"/>
        </w:rPr>
        <w:t>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1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هاده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</w:rPr>
        <w:t xml:space="preserve"> </w:t>
      </w:r>
      <w:r>
        <w:rPr>
          <w:rFonts w:cs="Simplified Arabic"/>
        </w:rPr>
        <w:t>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يمي</w:t>
      </w:r>
      <w:r>
        <w:rPr>
          <w:rtl w:val="true"/>
        </w:rPr>
        <w:t xml:space="preserve"> </w:t>
      </w:r>
      <w:r>
        <w:rPr>
          <w:rFonts w:cs="Simplified Arabic"/>
        </w:rPr>
        <w:t>0000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ه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يد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احت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</w:rPr>
        <w:t>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5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66</w:t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</w:rPr>
        <w:t>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</w:rPr>
        <w:t>t</w:t>
      </w:r>
      <w:r>
        <w:rPr>
          <w:rFonts w:cs="Traditional Arabic"/>
          <w:b/>
          <w:bCs/>
        </w:rPr>
        <w:t xml:space="preserve"> </w:t>
      </w:r>
      <w:r>
        <w:rPr>
          <w:rFonts w:cs="Simplified Arabic"/>
        </w:rPr>
        <w:t>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Simplified Arabic"/>
        </w:rPr>
        <w:t>0000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Simplified Arabic"/>
        </w:rPr>
        <w:t>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38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ا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ثوم</w:t>
      </w:r>
      <w:r>
        <w:rPr>
          <w:rtl w:val="true"/>
        </w:rPr>
        <w:t xml:space="preserve"> </w:t>
      </w:r>
      <w:r>
        <w:rPr>
          <w:rFonts w:cs="Simplified Arabic"/>
        </w:rPr>
        <w:t>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</w:rPr>
        <w:t>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7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ل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ج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Simplified Arabic"/>
        </w:rPr>
        <w:t>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55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</w:rPr>
        <w:t>0000000000000000000000000000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66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23:40:00Z</dcterms:created>
  <dc:creator>منيرة</dc:creator>
  <dc:description/>
  <dc:language>en-US</dc:language>
  <cp:lastModifiedBy>ALL</cp:lastModifiedBy>
  <dcterms:modified xsi:type="dcterms:W3CDTF">2003-12-14T15:20:00Z</dcterms:modified>
  <cp:revision>2</cp:revision>
  <dc:subject/>
  <dc:title>يوم الغفران</dc:title>
</cp:coreProperties>
</file>