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75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ind w:left="-1475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ind w:left="-1475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ت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ind w:left="-1475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</w:p>
    <w:p>
      <w:pPr>
        <w:pStyle w:val="Normal"/>
        <w:ind w:left="-147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ونف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75" w:right="-709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</w:p>
    <w:p>
      <w:pPr>
        <w:pStyle w:val="Normal"/>
        <w:ind w:left="-147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ز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7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خ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</w:p>
    <w:p>
      <w:pPr>
        <w:pStyle w:val="Normal"/>
        <w:ind w:left="-147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7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7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-147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ئ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-1475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7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تد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ه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ص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ال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م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  <w:tab/>
        <w:tab/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-1475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والعص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س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ءامن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عم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الح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تواص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ح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تواصواْ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ص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 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) (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((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فا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ستغف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ذن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…</w:t>
      </w:r>
      <w:r>
        <w:rPr>
          <w:color w:val="FF0000"/>
          <w:sz w:val="36"/>
          <w:szCs w:val="36"/>
          <w:rtl w:val="true"/>
        </w:rPr>
        <w:t xml:space="preserve">..) .  </w:t>
      </w:r>
      <w:r>
        <w:rPr>
          <w:sz w:val="36"/>
          <w:sz w:val="36"/>
          <w:szCs w:val="36"/>
          <w:rtl w:val="true"/>
        </w:rPr>
        <w:t>ف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)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ح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ز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إ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رسل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ي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سو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اهد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رسل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رع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سو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عص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رع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أخذنا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خذ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بيل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سا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دع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وال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وم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ؤمن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ي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ا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ا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رسو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آباء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بناء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خوا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شيرت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لوب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يم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أيد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رو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دخل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/>
      </w:pPr>
      <w:r>
        <w:rPr>
          <w:color w:val="FF0000"/>
          <w:sz w:val="36"/>
          <w:sz w:val="36"/>
          <w:szCs w:val="36"/>
          <w:rtl w:val="true"/>
        </w:rPr>
        <w:t>ج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جر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حت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نه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ال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ض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رض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ز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ز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فلح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رش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ما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إن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يعب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ح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اعب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شرك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يئ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centr"/>
        <w:ind w:left="-1475" w:right="0" w:hanging="0"/>
        <w:jc w:val="both"/>
        <w:rPr>
          <w:color w:val="FF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 (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ع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 (</w:t>
      </w:r>
      <w:r>
        <w:rPr>
          <w:color w:val="FF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(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: </w:t>
      </w:r>
      <w:r>
        <w:rPr>
          <w:sz w:val="36"/>
          <w:sz w:val="36"/>
          <w:szCs w:val="36"/>
          <w:rtl w:val="true"/>
        </w:rPr>
        <w:t>ب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ل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centr"/>
        <w:ind w:left="-1475" w:right="0" w:hanging="0"/>
        <w:jc w:val="both"/>
        <w:rPr/>
      </w:pP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ءاي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ال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نها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شم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ق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تسج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شم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ق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سج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لقه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ن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يا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عب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ب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مو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أ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ت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ي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رش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غش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ها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طل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ثيث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شم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ق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ن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خر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أمر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أ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با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عب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ب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لق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ب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ع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تق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ع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راش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ن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أنز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م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أخرج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ثمر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زق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جع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داد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وأن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علم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و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سا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دع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د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دع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خ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بره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إن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سا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فل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كافرون</w:t>
      </w:r>
      <w:r>
        <w:rPr>
          <w:color w:val="FF0000"/>
          <w:sz w:val="36"/>
          <w:szCs w:val="36"/>
          <w:rtl w:val="true"/>
        </w:rPr>
        <w:t>)</w:t>
      </w:r>
    </w:p>
    <w:p>
      <w:pPr>
        <w:pStyle w:val="Normalcentr"/>
        <w:ind w:left="-1475" w:right="0" w:hanging="0"/>
        <w:jc w:val="both"/>
        <w:rPr/>
      </w:pPr>
      <w:r>
        <w:rPr>
          <w:color w:val="FF0000"/>
          <w:sz w:val="36"/>
          <w:sz w:val="36"/>
          <w:szCs w:val="36"/>
          <w:rtl w:val="true"/>
        </w:rPr>
        <w:t>سو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ؤمن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آ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17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"</w:t>
      </w:r>
      <w:r>
        <w:rPr>
          <w:color w:val="FF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خ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با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" </w:t>
      </w:r>
      <w:r>
        <w:rPr>
          <w:color w:val="FF0000"/>
          <w:sz w:val="36"/>
          <w:sz w:val="36"/>
          <w:szCs w:val="36"/>
          <w:rtl w:val="true"/>
        </w:rPr>
        <w:t>والدل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ب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دعون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ستج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ستكبر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باد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يدخل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اخر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خافو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خاف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ن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ؤمن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5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… </w:t>
      </w:r>
      <w:r>
        <w:rPr>
          <w:color w:val="FF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رج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ق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ليعم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م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الح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ش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عبا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د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0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(…</w:t>
      </w:r>
      <w:r>
        <w:rPr>
          <w:color w:val="FF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توك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ن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ؤمن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…</w:t>
      </w:r>
      <w:r>
        <w:rPr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تو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س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…</w:t>
      </w:r>
      <w:r>
        <w:rPr>
          <w:color w:val="FF0000"/>
          <w:sz w:val="36"/>
          <w:szCs w:val="36"/>
          <w:rtl w:val="true"/>
        </w:rPr>
        <w:t>)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FF0000"/>
          <w:sz w:val="36"/>
          <w:szCs w:val="36"/>
          <w:rtl w:val="true"/>
        </w:rPr>
        <w:t xml:space="preserve"> (..</w:t>
      </w:r>
      <w:r>
        <w:rPr>
          <w:color w:val="FF0000"/>
          <w:sz w:val="36"/>
          <w:sz w:val="36"/>
          <w:szCs w:val="36"/>
          <w:rtl w:val="true"/>
        </w:rPr>
        <w:t>إ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سارع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خير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دعون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غب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رهب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كان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/>
      </w:pPr>
      <w:r>
        <w:rPr>
          <w:color w:val="FF0000"/>
          <w:sz w:val="36"/>
          <w:sz w:val="36"/>
          <w:szCs w:val="36"/>
          <w:rtl w:val="true"/>
        </w:rPr>
        <w:t>خاشع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(…</w:t>
      </w:r>
      <w:r>
        <w:rPr>
          <w:color w:val="FF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خشو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خش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…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أن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إيا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عب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إيا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ستع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عو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ستغيث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ب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استجا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. 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لا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نسك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حيا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ما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شري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بذ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مر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أنا</w:t>
      </w:r>
    </w:p>
    <w:p>
      <w:pPr>
        <w:pStyle w:val="Normalcentr"/>
        <w:ind w:left="-1475" w:right="0" w:hanging="0"/>
        <w:jc w:val="both"/>
        <w:rPr/>
      </w:pPr>
      <w:r>
        <w:rPr>
          <w:color w:val="FF0000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3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يوف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نذ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خاف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ر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طير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-1475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. 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ف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شه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إ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ملائك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أو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قسط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إ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ك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و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ا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مثب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ف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(</w:t>
      </w:r>
      <w:r>
        <w:rPr>
          <w:color w:val="FF0000"/>
          <w:sz w:val="36"/>
          <w:sz w:val="36"/>
          <w:szCs w:val="36"/>
          <w:rtl w:val="true"/>
        </w:rPr>
        <w:t>وإ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أب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قوم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ر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عب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طر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يه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جعل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ق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ق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عل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رجع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زخ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 xml:space="preserve"> _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عا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ين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بين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عب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ش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يئ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يتخ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عض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عض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رباب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و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قو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ه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أ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لم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اء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فس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زي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ي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مؤمن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ءو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ح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مر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يعب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خلص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نف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قيم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ؤت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ك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ي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يأ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ءامن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ي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ب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ع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تق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3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… </w:t>
      </w:r>
      <w:r>
        <w:rPr>
          <w:color w:val="FF0000"/>
          <w:sz w:val="36"/>
          <w:sz w:val="36"/>
          <w:szCs w:val="36"/>
          <w:rtl w:val="true"/>
        </w:rPr>
        <w:t>و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ج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ي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ستطا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بي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ف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غ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ع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و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جوه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شر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مغ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ءا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ي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خ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ملائك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/>
      </w:pPr>
      <w:r>
        <w:rPr>
          <w:color w:val="FF0000"/>
          <w:sz w:val="36"/>
          <w:sz w:val="36"/>
          <w:szCs w:val="36"/>
          <w:rtl w:val="true"/>
        </w:rPr>
        <w:t>والنب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…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7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إ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لقنا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قد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 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تق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حسن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تو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زي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ح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را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تقلب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اج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مي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عل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20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ت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ر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علم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هود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فيض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…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د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ج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ا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ب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)) 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-1475" w:right="0" w:hanging="0"/>
        <w:jc w:val="both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centr"/>
        <w:ind w:left="-1475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</w:p>
    <w:p>
      <w:pPr>
        <w:pStyle w:val="Normalcentr"/>
        <w:ind w:left="-1474" w:right="113" w:hanging="0"/>
        <w:jc w:val="left"/>
        <w:rPr/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ن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ذ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يأ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دث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أنذ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رب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ك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ثياب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طه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رجز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هج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ن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ستكث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رب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اص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د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ن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ي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ه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ك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ز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صن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وهج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وفا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لائك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ظالم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فس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ن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ضعف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سع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تهاجر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فأولئ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أوا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هن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ساء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صي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ستضعف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نس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ولد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ستطيع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يل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هت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بي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أولئ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س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عف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فواّ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غفوراً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99</w:t>
      </w:r>
      <w:r>
        <w:rPr>
          <w:sz w:val="36"/>
          <w:szCs w:val="36"/>
          <w:rtl w:val="true"/>
        </w:rPr>
        <w:t xml:space="preserve"> .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(</w:t>
      </w:r>
      <w:r>
        <w:rPr>
          <w:color w:val="FF0000"/>
          <w:sz w:val="36"/>
          <w:sz w:val="36"/>
          <w:szCs w:val="36"/>
          <w:rtl w:val="true"/>
        </w:rPr>
        <w:t>ياعباد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ءامن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رض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سع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إي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اعب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اج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left"/>
        <w:rPr/>
      </w:pP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</w:t>
      </w:r>
      <w:r>
        <w:rPr>
          <w:rFonts w:cs="Courier New" w:ascii="Courier New" w:hAnsi="Courier New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لا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(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هاد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خ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ير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أ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ي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جميع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…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… </w:t>
      </w:r>
      <w:r>
        <w:rPr>
          <w:color w:val="FF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كمل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ين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أتمم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عم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رضي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ي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…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</w:p>
    <w:p>
      <w:pPr>
        <w:pStyle w:val="Normalcentr"/>
        <w:ind w:left="-147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إن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ي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إ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يت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ي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ب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ختصمون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لقن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عيد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خرج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ا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left"/>
        <w:rPr/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بت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بات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عيد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خرج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خراج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س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ز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مو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يجز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ساؤ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م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جز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سن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حسن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left"/>
        <w:rPr/>
      </w:pP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زع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فر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بعث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ر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تبعث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تنبؤ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مل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سي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غ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ذ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رس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بشر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نذر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ئ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نا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ج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س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left"/>
        <w:rPr/>
      </w:pPr>
      <w:r>
        <w:rPr>
          <w:sz w:val="36"/>
          <w:sz w:val="36"/>
          <w:szCs w:val="36"/>
          <w:rtl w:val="true"/>
        </w:rPr>
        <w:t>وآخ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إ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حي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حي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و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نب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6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عث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س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عب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جتنب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طغو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غ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رؤ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لاإكرا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رش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غ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كف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طغو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ؤ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ستمس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عرو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وثق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انفص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مي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-1475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س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)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-142" w:hanging="0"/>
        <w:jc w:val="both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ما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مشرك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عمر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ا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اه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فس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كف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لئ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بط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عمل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ال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قدم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م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جعل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ب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ث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آ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ر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centr"/>
        <w:ind w:left="-1475" w:right="0" w:hanging="0"/>
        <w:jc w:val="both"/>
        <w:rPr>
          <w:color w:val="FF0000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شرو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ست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ن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تن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يأ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ءامن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م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فاغس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جوه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أيدي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راف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مسح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رءوس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أرج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كعب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بد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وا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نواقض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ind w:left="-1475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وثياب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طه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ال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ياب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ءاد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ذ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زينت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/>
      </w:pP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اب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يا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ؤمن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تاب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وقوت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أق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دلو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م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غس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/>
      </w:pPr>
      <w:r>
        <w:rPr>
          <w:color w:val="FF0000"/>
          <w:sz w:val="36"/>
          <w:sz w:val="36"/>
          <w:szCs w:val="36"/>
          <w:rtl w:val="true"/>
        </w:rPr>
        <w:t>ال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قرآ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فج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رآ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فج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شهود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ind w:left="-1475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ر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قل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جه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م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لنولين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بل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رضا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جه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ط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س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حي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كن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فو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جوه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طر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centr"/>
        <w:ind w:left="-1475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centr"/>
        <w:ind w:left="-1475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أر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و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ليم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ind w:left="-1475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حافظ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صلو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وسط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قوم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نت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8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centr"/>
        <w:ind w:left="-1475" w:right="0" w:hanging="0"/>
        <w:jc w:val="both"/>
        <w:rPr/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ت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ت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م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م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ل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تجىْ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ع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ind w:left="-1475" w:right="-284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غ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centr"/>
        <w:ind w:left="-1475" w:right="-142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مؤمن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حي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أحز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(</w:t>
      </w:r>
      <w:r>
        <w:rPr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درا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درا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تم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نف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يئ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أ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مئ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</w:p>
    <w:p>
      <w:pPr>
        <w:pStyle w:val="Normalcentr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الان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ك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ه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ش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centr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يق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9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spacing w:before="240" w:after="0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ض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ن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spacing w:before="240" w:after="0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ن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ض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ن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ه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centr"/>
        <w:spacing w:before="240" w:after="0"/>
        <w:ind w:left="-1475" w:right="0" w:hanging="0"/>
        <w:jc w:val="both"/>
        <w:rPr/>
      </w:pP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نبئ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الأخسر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عما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ض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عي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حسب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حسن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حسن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صنع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0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تتب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لو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لتم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 </w:t>
      </w:r>
      <w:r>
        <w:rPr>
          <w:sz w:val="36"/>
          <w:sz w:val="36"/>
          <w:szCs w:val="36"/>
          <w:rtl w:val="true"/>
        </w:rPr>
        <w:t>أخ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قت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spacing w:before="240" w:after="0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spacing w:before="240" w:after="0"/>
        <w:ind w:left="-1475" w:right="0" w:hanging="284"/>
        <w:jc w:val="both"/>
        <w:rPr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و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Cs w:val="36"/>
          <w:rtl w:val="true"/>
        </w:rPr>
        <w:t xml:space="preserve">( </w:t>
      </w:r>
      <w:r>
        <w:rPr>
          <w:color w:val="FF0000"/>
          <w:sz w:val="36"/>
          <w:sz w:val="36"/>
          <w:szCs w:val="36"/>
          <w:rtl w:val="true"/>
        </w:rPr>
        <w:t>يأ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ءامن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ركع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سج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7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مأن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</w:p>
    <w:p>
      <w:pPr>
        <w:pStyle w:val="Normalcentr"/>
        <w:spacing w:before="240" w:after="0"/>
        <w:ind w:left="-1475" w:right="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centr"/>
        <w:spacing w:before="240" w:after="0"/>
        <w:ind w:left="-1475" w:right="-567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ك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ع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ك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ظ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حق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</w:p>
    <w:p>
      <w:pPr>
        <w:pStyle w:val="Normalcentr"/>
        <w:spacing w:before="240" w:after="0"/>
        <w:ind w:left="-1475" w:right="-567" w:hanging="0"/>
        <w:jc w:val="both"/>
        <w:rPr/>
      </w:pP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تبا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ز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فرق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بد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يك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عالم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ذيرا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أ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ا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centr"/>
        <w:spacing w:before="240" w:after="0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centr"/>
        <w:spacing w:before="240" w:after="0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centr"/>
        <w:spacing w:before="240" w:after="0"/>
        <w:ind w:left="-1475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spacing w:before="240" w:after="0"/>
        <w:ind w:left="-1475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sz w:val="36"/>
          <w:szCs w:val="36"/>
          <w:rtl w:val="true"/>
        </w:rPr>
        <w:t>) .</w:t>
      </w:r>
    </w:p>
    <w:p>
      <w:pPr>
        <w:pStyle w:val="Normalcentr"/>
        <w:spacing w:before="24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بع</w:t>
      </w:r>
    </w:p>
    <w:p>
      <w:pPr>
        <w:pStyle w:val="Normalcentr"/>
        <w:spacing w:before="240" w:after="0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حيم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spacing w:before="240" w:after="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ش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لق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إن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يعب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centr"/>
        <w:spacing w:before="240" w:after="0"/>
        <w:ind w:left="0" w:right="-142" w:hanging="0"/>
        <w:jc w:val="both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غف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شر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غف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spacing w:before="240" w:after="0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centr"/>
        <w:spacing w:before="240" w:after="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:( </w:t>
      </w:r>
      <w:r>
        <w:rPr>
          <w:color w:val="FF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رزق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م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أ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م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سم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أبصا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ي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خرج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ي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ح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د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سيقول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ف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تق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1</w:t>
      </w:r>
      <w:r>
        <w:rPr>
          <w:sz w:val="36"/>
          <w:szCs w:val="36"/>
          <w:rtl w:val="true"/>
        </w:rPr>
        <w:t xml:space="preserve"> . 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centr"/>
        <w:spacing w:before="240" w:after="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تخذ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و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عبد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يقربو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زلف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ح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ين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ختلف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هد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 </w:t>
      </w:r>
      <w:r>
        <w:rPr>
          <w:color w:val="FF0000"/>
          <w:sz w:val="36"/>
          <w:sz w:val="36"/>
          <w:szCs w:val="36"/>
          <w:rtl w:val="true"/>
        </w:rPr>
        <w:t>كاذ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فا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:( </w:t>
      </w:r>
      <w:r>
        <w:rPr>
          <w:color w:val="FF0000"/>
          <w:sz w:val="36"/>
          <w:sz w:val="36"/>
          <w:szCs w:val="36"/>
          <w:rtl w:val="true"/>
        </w:rPr>
        <w:t>ويعب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ضر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نفع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قول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شفعاؤ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spacing w:before="240" w:after="0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شف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اع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spacing w:before="240" w:after="0"/>
        <w:ind w:left="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فالشف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يأ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من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فق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زقنا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أت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بي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ل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شفاع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كافر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ظالم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4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spacing w:before="240" w:after="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ف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شف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إذ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sz w:val="36"/>
          <w:szCs w:val="36"/>
        </w:rPr>
        <w:t>255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centr"/>
        <w:spacing w:before="240" w:after="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قا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تك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تن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</w:t>
      </w:r>
      <w:r>
        <w:rPr>
          <w:sz w:val="36"/>
          <w:szCs w:val="36"/>
          <w:rtl w:val="true"/>
        </w:rPr>
        <w:t xml:space="preserve"> . 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آيا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نها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ق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سج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شم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قم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سجد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خلقه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ن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يا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sz w:val="36"/>
          <w:szCs w:val="36"/>
        </w:rPr>
        <w:t>37</w:t>
      </w:r>
      <w:r>
        <w:rPr>
          <w:sz w:val="36"/>
          <w:szCs w:val="36"/>
          <w:rtl w:val="true"/>
        </w:rPr>
        <w:t>.</w:t>
      </w:r>
    </w:p>
    <w:p>
      <w:pPr>
        <w:pStyle w:val="Normalcentr"/>
        <w:spacing w:before="240" w:after="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أمر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تخذ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ملائك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نب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ربابا…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و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يس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ر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ءأ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ل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لنا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تخذون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أم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ه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سبحان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ق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ح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ل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م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فس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لاأ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فس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ن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ا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غيو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6</w:t>
      </w:r>
      <w:r>
        <w:rPr>
          <w:sz w:val="36"/>
          <w:szCs w:val="36"/>
          <w:rtl w:val="true"/>
        </w:rPr>
        <w:t xml:space="preserve">. </w:t>
      </w:r>
    </w:p>
    <w:p>
      <w:pPr>
        <w:pStyle w:val="Normalcentr"/>
        <w:spacing w:before="240" w:after="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ح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أفرأي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لعز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من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ثالث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. </w:t>
      </w:r>
      <w:r>
        <w:rPr>
          <w:sz w:val="36"/>
          <w:sz w:val="36"/>
          <w:szCs w:val="36"/>
          <w:rtl w:val="true"/>
        </w:rPr>
        <w:t>الن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خر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ك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و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ح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حديث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ل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ر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color w:val="FF0000"/>
          <w:sz w:val="36"/>
          <w:szCs w:val="36"/>
          <w:rtl w:val="true"/>
        </w:rPr>
        <w:t>(</w:t>
      </w:r>
      <w:r>
        <w:rPr>
          <w:color w:val="FF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ركب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ف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ع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خلص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نجا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ب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شرك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كب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5</w:t>
      </w:r>
      <w:r>
        <w:rPr>
          <w:sz w:val="36"/>
          <w:szCs w:val="36"/>
          <w:rtl w:val="true"/>
        </w:rPr>
        <w:t xml:space="preserve"> .</w:t>
      </w:r>
    </w:p>
    <w:p>
      <w:pPr>
        <w:pStyle w:val="Normalcentr"/>
        <w:spacing w:before="240" w:after="0"/>
        <w:ind w:left="-483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centr"/>
        <w:spacing w:before="24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                                                             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هر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          </w:t>
      </w:r>
    </w:p>
    <w:p>
      <w:pPr>
        <w:pStyle w:val="Normalcentr"/>
        <w:spacing w:before="240" w:after="0"/>
        <w:ind w:left="0" w:right="0" w:hanging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                    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                                                                                                   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</w:t>
      </w:r>
      <w:r>
        <w:rPr>
          <w:sz w:val="36"/>
          <w:szCs w:val="36"/>
        </w:rPr>
        <w:t>6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ن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</w:t>
      </w:r>
      <w:r>
        <w:rPr>
          <w:sz w:val="36"/>
          <w:szCs w:val="36"/>
        </w:rPr>
        <w:t>8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</w:t>
      </w:r>
      <w:r>
        <w:rPr>
          <w:sz w:val="36"/>
          <w:szCs w:val="36"/>
        </w:rPr>
        <w:t>10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sz w:val="36"/>
          <w:szCs w:val="36"/>
          <w:rtl w:val="true"/>
        </w:rPr>
        <w:t xml:space="preserve">.                                                  </w:t>
      </w:r>
      <w:r>
        <w:rPr>
          <w:sz w:val="36"/>
          <w:szCs w:val="36"/>
        </w:rPr>
        <w:t>14</w:t>
      </w:r>
    </w:p>
    <w:p>
      <w:pPr>
        <w:pStyle w:val="Normalcentr"/>
        <w:spacing w:before="240" w:after="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.                                                      20</w:t>
      </w:r>
      <w:r>
        <w:rPr>
          <w:sz w:val="36"/>
          <w:szCs w:val="36"/>
          <w:rtl w:val="true"/>
        </w:rPr>
        <w:t xml:space="preserve"> 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جباتها</w:t>
      </w:r>
      <w:r>
        <w:rPr>
          <w:sz w:val="36"/>
          <w:szCs w:val="36"/>
          <w:rtl w:val="true"/>
        </w:rPr>
        <w:t xml:space="preserve">.                                                      </w:t>
      </w:r>
      <w:r>
        <w:rPr>
          <w:sz w:val="36"/>
          <w:szCs w:val="36"/>
        </w:rPr>
        <w:t>26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        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                                                                     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</w:t>
      </w:r>
      <w:r>
        <w:rPr>
          <w:sz w:val="36"/>
          <w:szCs w:val="36"/>
        </w:rPr>
        <w:t>31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          </w:t>
      </w:r>
      <w:r>
        <w:rPr>
          <w:sz w:val="36"/>
          <w:szCs w:val="36"/>
        </w:rPr>
        <w:t>40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           </w:t>
      </w:r>
      <w:r>
        <w:rPr>
          <w:sz w:val="36"/>
          <w:szCs w:val="36"/>
        </w:rPr>
        <w:t>42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                                                                             </w:t>
      </w:r>
      <w:r>
        <w:rPr>
          <w:sz w:val="36"/>
          <w:szCs w:val="36"/>
        </w:rPr>
        <w:t>43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            </w:t>
      </w:r>
      <w:r>
        <w:rPr>
          <w:sz w:val="36"/>
          <w:szCs w:val="36"/>
        </w:rPr>
        <w:t>45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                                                                          </w:t>
      </w:r>
      <w:r>
        <w:rPr>
          <w:sz w:val="36"/>
          <w:szCs w:val="36"/>
        </w:rPr>
        <w:t>47</w:t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spacing w:before="240" w:after="0"/>
        <w:ind w:left="0" w:right="0" w:hanging="0"/>
        <w:jc w:val="both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centr"/>
        <w:spacing w:before="240" w:after="0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centr"/>
        <w:spacing w:before="240" w:after="0"/>
        <w:ind w:left="-1475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71" w:right="1871" w:gutter="0" w:header="0" w:top="73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-1475" w:hanging="0"/>
      <w:jc w:val="center"/>
    </w:pPr>
    <w:rPr>
      <w:b/>
      <w:bCs/>
      <w:i/>
      <w:iCs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-1475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475" w:hanging="0"/>
      <w:jc w:val="left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19:29:00Z</dcterms:created>
  <dc:creator>Vip</dc:creator>
  <dc:description/>
  <cp:keywords/>
  <dc:language>en-US</dc:language>
  <cp:lastModifiedBy>Rachidi</cp:lastModifiedBy>
  <dcterms:modified xsi:type="dcterms:W3CDTF">2006-11-03T14:07:00Z</dcterms:modified>
  <cp:revision>3</cp:revision>
  <dc:subject/>
  <dc:title>بسم الله الرحمن الرحيم  </dc:title>
</cp:coreProperties>
</file>