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Monotype Koufi"/>
          <w:b/>
          <w:b/>
          <w:bCs/>
          <w:color w:val="0000FF"/>
          <w:sz w:val="36"/>
          <w:szCs w:val="36"/>
        </w:rPr>
      </w:pP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رف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الشبه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والغر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ع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يحتج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color w:val="0000FF"/>
          <w:sz w:val="36"/>
          <w:sz w:val="36"/>
          <w:szCs w:val="36"/>
          <w:rtl w:val="true"/>
        </w:rPr>
        <w:t>بالقدر</w:t>
      </w:r>
    </w:p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 w:ascii="Traditional Arabic" w:hAnsi="Traditional Arabic"/>
          <w:b/>
          <w:bCs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Traditional Arabic" w:hAnsi="Traditional Arabic" w:cs="Arabic Transparent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Arabic Transparent"/>
          <w:b/>
          <w:b/>
          <w:bCs/>
          <w:color w:val="FF0000"/>
          <w:sz w:val="32"/>
          <w:sz w:val="32"/>
          <w:szCs w:val="32"/>
          <w:rtl w:val="true"/>
        </w:rPr>
        <w:t>مرع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FF0000"/>
          <w:sz w:val="32"/>
          <w:sz w:val="32"/>
          <w:szCs w:val="32"/>
          <w:rtl w:val="true"/>
        </w:rPr>
        <w:t>الكرم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 w:ascii="Traditional Arabic" w:hAnsi="Traditional Arabic"/>
          <w:b/>
          <w:bCs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س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ثقت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فقي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رع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نب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ل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فض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حك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فص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سو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هد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ه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سم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ذ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صلا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سل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صاد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صدو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بلغ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فر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نف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صحا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رك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هو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تمسك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صحيح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ق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تبع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آرا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عق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ع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ذاكر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سائ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جالس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ذك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راويش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تصوف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فقرا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ع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إباح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آث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طو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ساط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شر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رفع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واع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أحك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سوو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عقوله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ل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حر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صو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ص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همك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حرم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كالخمو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نحوه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ذ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آعتر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أج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ضمو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رفع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أقل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جف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صح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ر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ستد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إحتج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فتلومن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خ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ح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ر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تو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لعلام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سعو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فت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تفسي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غمد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رحم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رضو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ح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أرجا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بر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روح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ريح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أج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اد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فتي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زج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صم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تشدي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رد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ك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فصح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بي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شبه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cs="Arabic Transparent" w:ascii="Traditional Arabic" w:hAnsi="Traditional Arabic"/>
          <w:color w:val="333399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cs="Arabic Transparent" w:ascii="Traditional Arabic" w:hAnsi="Traditional Arabic"/>
          <w:color w:val="333399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واقع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شك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حت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جو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شبه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م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شبه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شكا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وج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كائ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حال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سب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م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ه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قدو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ح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غل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طب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نؤ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ن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ساغ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بليس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رعو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صا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ح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حتجاج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بط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ذم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ريد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سب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م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لز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طي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عاق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طاق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فع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عق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عاص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ساب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رب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ز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فح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نقطا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جته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لكاف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آ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صدقن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لذ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عثك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أؤ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ؤ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قد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حس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شك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حتا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أجوب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طع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تد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شبه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قام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غر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رم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غرض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ه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قا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زا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استدل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cs="Arabic Transparent" w:ascii="Traditional Arabic" w:hAnsi="Traditional Arabic"/>
          <w:color w:val="333399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cs="Arabic Transparent" w:ascii="Traditional Arabic" w:hAnsi="Traditional Arabic"/>
          <w:color w:val="333399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يرا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قط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زا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جدا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بين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دلائ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واضحا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قيم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نقط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زا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آ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حصحص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فا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للخص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عو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جرد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رج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عتم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عتقادي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رج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للأدل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يقيني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نقلي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عقلي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دعو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جرد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قابل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من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ر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قبو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حببت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أذك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فتح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فتاح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سميته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رفع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شبهة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والغرر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من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333399"/>
          <w:sz w:val="32"/>
          <w:sz w:val="32"/>
          <w:szCs w:val="32"/>
          <w:rtl w:val="true"/>
        </w:rPr>
        <w:t>بالق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333399"/>
          <w:sz w:val="32"/>
          <w:szCs w:val="32"/>
        </w:rPr>
      </w:pPr>
      <w:r>
        <w:rPr>
          <w:rFonts w:cs="Arabic Transparent" w:ascii="Traditional Arabic" w:hAnsi="Traditional Arabic"/>
          <w:color w:val="333399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مقد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ت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ص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ن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عتق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ظ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س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ر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ت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رف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وح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خواص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FF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أ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ل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بو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ب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م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ل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تح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تس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ص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ل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ن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نا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ص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ب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ر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ط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ام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ستح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ظو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ت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ص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ح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ق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س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قف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يلس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د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فو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ل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فوظ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جع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ت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واح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ايخ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ن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ن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جو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ايخ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ط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ع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ف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ت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ع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ف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س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ص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ا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أ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ش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أ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ا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با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س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ص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ش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و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ع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بي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لي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ا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اف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ل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اد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اه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ك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ض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ت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جع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ع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وك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ع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ناد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ر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ق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خ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ق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س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أ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ب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و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ل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صو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ي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غي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فو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تح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م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رش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م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م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برأ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ي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حا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ه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ق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ح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شاه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ب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ض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جادب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ق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ظ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ي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ق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ت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فو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مك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ي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ق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ي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ق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ر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خ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يس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يس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أ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تدا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تر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تق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ش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ي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ر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ي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ي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او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ت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أ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ؤ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ط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غ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ش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ح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ج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ن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و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دا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ا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و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ع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زم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ل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اف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ب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ت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ع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ر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حا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ظ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ر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لال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ناقض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ه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ط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ئ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و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زو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س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ط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ا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تن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أن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ع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ك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عم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ع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ز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ط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ل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ت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ض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ك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ل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تباط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ت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دل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تب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شرو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ست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عا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ع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ك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خ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وط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ظ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ب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باح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د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ق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د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أث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جا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ت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ناس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ل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ض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ح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ضدا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ل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تجل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دف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ع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ح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ز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ئا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تن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ب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ه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ر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زيد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م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ء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ب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عث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ز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ر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أم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ج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ريط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ض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ج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ج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ك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ج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ا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ط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ا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حا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ش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ر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ق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ع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عاي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ق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تض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ش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ب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ب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شاؤ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ز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ا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لت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ع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ت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ا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ذ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ذر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يد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هل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م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ا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ض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إخل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ب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و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ص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ط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شه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صير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زق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ثا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باح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سن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ط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س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ائك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صطف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ر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تو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غ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ر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تلو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ر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و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ر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د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اه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جبائ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و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وي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ر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ت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غ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ن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ذ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ي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ر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خط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طأ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صي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ث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ذن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ت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ص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ئ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ولئ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ئ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صر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ر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ص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ص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ب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ر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تب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صي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ج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باح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زناد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ثالث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فت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ل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ذ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ف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باح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ح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و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اق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ائ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ناق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ص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ذه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واح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آ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آ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ه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بائ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ب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واء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ك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باؤ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خرج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رص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ط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ح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ه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ح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ظ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رص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ز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فت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مد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رص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تب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وائ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ت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ا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ا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ا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س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ض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ح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ق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و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ا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ذ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ا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ق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ا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و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ت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تبا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ه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تب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ض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تب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تن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صو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قر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قه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تب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ت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ا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ل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ت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غ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ا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ل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ب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ص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با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واء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راد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ذ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خر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و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اف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عظي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ظ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ج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ر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نز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ق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ش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رض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ع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فح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دا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م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ك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باؤ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لا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ن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كاب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ر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ج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ج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ه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ذ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ا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و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أخ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يز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إخل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و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و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ب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ط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ح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مي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ط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لي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حتج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عك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صا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ب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ط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تلب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تنب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داف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ر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ظ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ا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ذر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اؤ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اس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س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دو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ند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ر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ه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إب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ج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عم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اوز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آ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ك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ص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ل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ذ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اج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ئ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ف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ك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ط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ت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ا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غت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زخ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رت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اب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ج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راب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ب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و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ح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خ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حت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و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كنا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قو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ما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و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ع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اع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قد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حج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تر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ا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ذ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تض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ا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ي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ت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ز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د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ر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ز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خترع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و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س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ض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ز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ج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ي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ب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ت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تس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ه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اف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جس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ختي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ج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تر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ق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قت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تص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ر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قت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ل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تب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ب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تي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ج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ي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ذ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ح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ح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ك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ص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ماث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و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ك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يع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ي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جو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ظ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ان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ث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ز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ا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مسب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ق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ط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ش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ت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س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ب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ج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اق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سا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صن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ؤم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ف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س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صد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ذب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ر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سبا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ل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قي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مكنا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وائ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تب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ج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د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دمي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ر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ق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ر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شاء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ا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و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قرائي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ؤ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ز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رج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مر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ح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طع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ق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ضطر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رتع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ا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ه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ضطر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دث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ؤ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ج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ه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ق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حا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ا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ؤ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ص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ز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ق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ز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ال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ج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ز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ه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لمس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ج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ق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أ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ت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طل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ج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جب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اه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ك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ت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ي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جب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ز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نصو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ز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ث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ظ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ا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ط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ط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ذ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ث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ع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و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جتماع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ئ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خي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ن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ما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ش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ث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ثبت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ب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عد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د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د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دو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زع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ب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قد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ط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ط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اضط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ت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طع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ط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ق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ت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اضط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ض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زع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ض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ر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ل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ز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ق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ا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ع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عا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وا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وب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ه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ص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تص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ج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س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ح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ا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ا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ت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ح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ح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ب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ارك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عا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ق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ا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وط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و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ي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ظ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مان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ر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ح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ق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ج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ث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ل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ض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ر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جز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ستح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ه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أنذ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ذ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و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ل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و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ئم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ه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د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ج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و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ير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ح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ي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ني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اشت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شت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شتغ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ن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ا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شتغ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اح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اشت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ز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ر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اشتغ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و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ح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ش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كا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ع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ع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جته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طي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ص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ره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ا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غ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ر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جز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ط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ح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غ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ج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ر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قت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ه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ه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ق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شر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ا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ي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اق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ع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زي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قس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س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فو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نت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حتيا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زك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ض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ر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رتكب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جتنب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ط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عا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صو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ل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س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ط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ف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ف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ن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ا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تض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و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صل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عان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س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و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ث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ل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يئ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فو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و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ص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ق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ص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أ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ج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ش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غ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ط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زوي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ز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ري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ب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خ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طأط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ب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طو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عو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خ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ي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ش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ئ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هر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ص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ن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ظف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ك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ث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ب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جاز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اغو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ك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ائ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ح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ستحي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ن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اف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ف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ر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وا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ر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و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قرا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اه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ذ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اقب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و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تق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ذ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ظ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ي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ت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ك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د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و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مو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ط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ر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تث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ج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ظ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ض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حس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ض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حق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ص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ستحقا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ث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ص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ظلو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س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س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ت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ق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ص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و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ن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د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ظ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قط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ظ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ظه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ث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ث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ث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و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ث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ش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color w:val="800000"/>
          <w:sz w:val="32"/>
          <w:szCs w:val="32"/>
          <w:rtl w:val="true"/>
        </w:rPr>
        <w:t>...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ك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د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شري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شري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رتكب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ن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ض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س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ص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شق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ق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د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عل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ع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ض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ق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قطا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ف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ط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اش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س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م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ئ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و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شقاو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صلح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ق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ستحقا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قوب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ص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ف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غف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ل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شكال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ر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طو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أط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و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ح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لوغ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نا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قا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نا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ه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ط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ق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ر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متنا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ت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ناه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ر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صو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بت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تب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ص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ا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بياء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س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ن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س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ز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م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ب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بت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س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ح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ح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ج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ظ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ذ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ف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كل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يلا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م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وق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ط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و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ن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ت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ن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ي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ب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ق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ي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ف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ق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ب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ه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ه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طف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كاب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ف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ز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ناس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ستحقاق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جر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ب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قترفو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وا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خلي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ف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ع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ل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ق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نزي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ث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به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س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ف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ا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ت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ئ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ق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ئ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ب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ن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ح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ول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ف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اه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ص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تح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ب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ل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ب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ك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ل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الخام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ا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فح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قط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فح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قطا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غ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حت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ط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ل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و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قر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وج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قو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ط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عط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ل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ف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ك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س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ج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ع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وق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ا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جاب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ي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برت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ب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صد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ذ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ذ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د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ذ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ل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ذي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كذ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د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ح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ه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ر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سأ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ع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ت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طع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ش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ف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ج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شهاد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تن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ط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ع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راد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جز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أم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عل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ل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كاب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خاص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ث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قط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ن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ا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cs="Arabic Transparent" w:ascii="Traditional Arabic" w:hAnsi="Traditional Arabic"/>
          <w:color w:val="80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800000"/>
          <w:sz w:val="32"/>
          <w:szCs w:val="32"/>
        </w:rPr>
      </w:pPr>
      <w:r>
        <w:rPr>
          <w:rFonts w:ascii="Traditional Arabic" w:hAnsi="Traditional Arabic" w:cs="Arabic Transparent"/>
          <w:color w:val="800000"/>
          <w:sz w:val="32"/>
          <w:sz w:val="32"/>
          <w:szCs w:val="32"/>
          <w:rtl w:val="true"/>
        </w:rPr>
        <w:t>خاتم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فس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م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ضا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از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عض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ص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ف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ص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عص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ذ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كا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صوفات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ر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طع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ل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ق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د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فرق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ذ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فعول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تب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فع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وافق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ص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تف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ر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ح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ت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ذ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وا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ع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ي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كو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جو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اك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ا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ا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ذ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م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ذ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ص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صاب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ظ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حيح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م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ط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فعال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ط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ط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ك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ك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ج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ج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ضر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م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ج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مون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ن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صا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مون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خطئوني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حت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ثب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أ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ه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ظا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ا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يج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ه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و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ش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و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ف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ف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و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بع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ا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ب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س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دا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سبب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ه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ض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ئ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ض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ناد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ايعو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اي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ن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زا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ط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دل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رتك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ك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ري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وح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ام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مز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تق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ذه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حاط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ئ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ا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مو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م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ذ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ايخ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قد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صو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أخ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ب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از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ط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ذ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و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ل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رو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تيا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ب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ج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ف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د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ث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و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ش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ش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ش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ش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بو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ح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ش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ا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ثبت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ط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ت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ق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اس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و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ا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أل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قو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ث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ركو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قول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و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و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ت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ث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عب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زق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ثب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م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3:18:00Z</dcterms:created>
  <dc:creator>PC</dc:creator>
  <dc:description/>
  <cp:keywords/>
  <dc:language>en-US</dc:language>
  <cp:lastModifiedBy>PC</cp:lastModifiedBy>
  <dcterms:modified xsi:type="dcterms:W3CDTF">2006-01-06T12:15:00Z</dcterms:modified>
  <cp:revision>5</cp:revision>
  <dc:subject/>
  <dc:title>بسم الله الرحمن الرحيم وبه ثقتي</dc:title>
</cp:coreProperties>
</file>