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plash" w:hAnsi="Splash" w:cs="Monotype Koufi"/>
          <w:sz w:val="52"/>
          <w:sz w:val="52"/>
          <w:szCs w:val="52"/>
          <w:rtl w:val="true"/>
        </w:rPr>
        <w:t>شرح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ثلاثة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الأصول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ل</w:t>
      </w:r>
      <w:r>
        <w:rPr>
          <w:rFonts w:ascii="Splash" w:hAnsi="Splash" w:cs="Monotype Koufi"/>
          <w:sz w:val="52"/>
          <w:sz w:val="52"/>
          <w:szCs w:val="52"/>
          <w:rtl w:val="true"/>
        </w:rPr>
        <w:t>سماحة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الشيخ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العلاَّمة</w:t>
      </w:r>
    </w:p>
    <w:p>
      <w:pPr>
        <w:pStyle w:val="Normal"/>
        <w:jc w:val="center"/>
        <w:rPr>
          <w:rFonts w:ascii="Splash" w:hAnsi="Splash" w:cs="Monotype Koufi"/>
          <w:sz w:val="52"/>
          <w:szCs w:val="52"/>
        </w:rPr>
      </w:pPr>
      <w:r>
        <w:rPr>
          <w:rFonts w:ascii="Splash" w:hAnsi="Splash" w:cs="Monotype Koufi"/>
          <w:sz w:val="52"/>
          <w:sz w:val="52"/>
          <w:szCs w:val="52"/>
          <w:rtl w:val="true"/>
        </w:rPr>
        <w:t>عبد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العزيز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بن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عبدالله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بن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باز</w:t>
      </w:r>
    </w:p>
    <w:p>
      <w:pPr>
        <w:pStyle w:val="Normal"/>
        <w:jc w:val="center"/>
        <w:rPr>
          <w:rFonts w:ascii="Splash" w:hAnsi="Splash"/>
          <w:sz w:val="52"/>
          <w:szCs w:val="52"/>
        </w:rPr>
      </w:pPr>
      <w:r>
        <w:rPr>
          <w:rFonts w:cs="Monotype Koufi" w:ascii="Splash" w:hAnsi="Splash"/>
          <w:sz w:val="52"/>
          <w:szCs w:val="52"/>
          <w:rtl w:val="true"/>
        </w:rPr>
        <w:t>-</w:t>
      </w:r>
      <w:r>
        <w:rPr>
          <w:rFonts w:ascii="Splash" w:hAnsi="Splash" w:cs="Monotype Koufi"/>
          <w:sz w:val="52"/>
          <w:sz w:val="52"/>
          <w:szCs w:val="52"/>
          <w:rtl w:val="true"/>
        </w:rPr>
        <w:t>رحمه</w:t>
      </w:r>
      <w:r>
        <w:rPr>
          <w:rFonts w:ascii="Splash" w:hAnsi="Splash" w:eastAsia="Splash" w:cs="Splash"/>
          <w:sz w:val="52"/>
          <w:sz w:val="52"/>
          <w:szCs w:val="52"/>
          <w:rtl w:val="true"/>
        </w:rPr>
        <w:t xml:space="preserve"> </w:t>
      </w:r>
      <w:r>
        <w:rPr>
          <w:rFonts w:ascii="Splash" w:hAnsi="Splash" w:cs="Monotype Koufi"/>
          <w:sz w:val="52"/>
          <w:sz w:val="52"/>
          <w:szCs w:val="52"/>
          <w:rtl w:val="true"/>
        </w:rPr>
        <w:t>الله</w:t>
      </w:r>
      <w:r>
        <w:rPr>
          <w:rFonts w:cs="Monotype Koufi" w:ascii="Splash" w:hAnsi="Splash"/>
          <w:sz w:val="52"/>
          <w:szCs w:val="52"/>
          <w:rtl w:val="true"/>
        </w:rPr>
        <w:t>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عداد وترتيب بعض طلبة العلم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زاهم الله خير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>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قله في شبكة سحاب السلفية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بد الله بن حميد الغامد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حفظه الله</w:t>
      </w:r>
      <w:r>
        <w:rPr>
          <w:b/>
          <w:bCs/>
          <w:rtl w:val="true"/>
        </w:rPr>
        <w:t>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ُضع على صيغة الوورد بواسطة موقع أبي عبدالله الآجري لطلب العلم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ajurry.2ya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835</wp:posOffset>
            </wp:positionH>
            <wp:positionV relativeFrom="paragraph">
              <wp:posOffset>-228600</wp:posOffset>
            </wp:positionV>
            <wp:extent cx="2543175" cy="82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لاث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ُصُ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َ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عِ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س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ت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ن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َ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ب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ر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َّ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خِ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ح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ج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ج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ج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خَّر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{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اف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ف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ع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ش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شَو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ِ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ل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غِي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ج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6600"/>
          <w:sz w:val="32"/>
          <w:szCs w:val="32"/>
          <w:rtl w:val="true"/>
        </w:rPr>
        <w:t>(</w:t>
      </w:r>
      <w:r>
        <w:rPr>
          <w:rFonts w:cs="Traditional Arabic"/>
          <w:color w:val="FF6600"/>
          <w:sz w:val="32"/>
          <w:szCs w:val="32"/>
        </w:rPr>
        <w:t>2</w:t>
      </w:r>
      <w:r>
        <w:rPr>
          <w:rFonts w:cs="Traditional Arabic"/>
          <w:color w:val="FF66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ُسُ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حْي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م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ُوْفُ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نَّذ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ط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/>
      </w:pPr>
      <w:r>
        <w:rPr>
          <w:rFonts w:cs="Monotype Koufi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  <w:r>
        <w:rPr>
          <w:rFonts w:cs="Monotype Koufi"/>
          <w:sz w:val="44"/>
          <w:szCs w:val="44"/>
          <w:rtl w:val="true"/>
        </w:rPr>
        <w:t>:</w:t>
      </w:r>
      <w:r>
        <w:rPr>
          <w:rFonts w:cs="Monotype Koufi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</w:t>
      </w:r>
      <w:r>
        <w:rPr>
          <w:rFonts w:cs="Traditional Arabic"/>
          <w:sz w:val="36"/>
          <w:sz w:val="36"/>
          <w:szCs w:val="36"/>
          <w:rtl w:val="true"/>
        </w:rPr>
        <w:t>ف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ن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ه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ت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َ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َ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لُّ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(</w:t>
      </w:r>
      <w:r>
        <w:rPr>
          <w:rFonts w:cs="Monotype Koufi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rFonts w:cs="Monotype Koufi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طل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ب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ْج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كْث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وَ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ب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وَالرُّ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ْج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فّ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ضْع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هَاج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ضْعَفً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ِل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َخْشَ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ش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يّ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ِي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ْرِج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َت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ر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جْ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ؤ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ُبْعَثٌ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بْعَث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نَبَّؤ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رُس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َش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ذ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ٌ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َن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ش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ّ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غ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ث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lash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ر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ص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ا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إ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ز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س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ُك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عْيُن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ب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لْعَص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عْ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إ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ْرِ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سْتَغَا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ي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ر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ظُ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بِ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حْبَط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ه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>=     =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{ </w:t>
      </w:r>
      <w:r>
        <w:rPr>
          <w:rFonts w:cs="Traditional Arabic"/>
          <w:sz w:val="32"/>
          <w:sz w:val="32"/>
          <w:szCs w:val="32"/>
          <w:rtl w:val="true"/>
        </w:rPr>
        <w:t>فَعَ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خَذ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ي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إِلَه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َّاح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َ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خِ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هُ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تَوَل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ـْكـ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ـ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َآ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د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يْ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دَا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بَغْض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مِ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ث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قا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نْف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فَ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ِقَ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اهِ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وَا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سَل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شْه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ر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قْتُ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دتُّم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ُذ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ْصُر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قْع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ص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َا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ت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ل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ل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سْ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تَّـ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يم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يَّ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ُو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ح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ِي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إ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ص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بِ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حْبَط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ت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س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ن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ْرِ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لُ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م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ُجُ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خَّر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ْحَمْدُ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ح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ص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فْع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بِق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د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ْي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ف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إ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ج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ق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ج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ً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َ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ِث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ُ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غْ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لُ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يَطْلُ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ِ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{ </w:t>
      </w:r>
      <w:r>
        <w:rPr>
          <w:rFonts w:cs="Traditional Arabic"/>
          <w:sz w:val="32"/>
          <w:sz w:val="32"/>
          <w:szCs w:val="32"/>
          <w:rtl w:val="true"/>
        </w:rPr>
        <w:t>وَ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قَ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ق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َم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ص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{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َاش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َاش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ّ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فَ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مَ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دَ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لَه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َّاح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َا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َع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ه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ل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ذَل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ْم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مَ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ء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جَا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ف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ِرْك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َبِّئ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بِ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ُشْ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أْ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ك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حْبَط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ت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اس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ب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ه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َ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ل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ْ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كْ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دْخ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خ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أَسْت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كْ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ع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سْتَغَا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ي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هَؤُل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فَعَاؤ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ل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ف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2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ف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ش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خْشَ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ّو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ف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َا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أَعِد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ع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ذْ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ئ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رَقّ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عْم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ِبَا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ار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ْعُو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ه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شِ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وَكَّ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تَوَك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ار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يْ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دْعُو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غ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ه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شِ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ش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أن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غ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تَغِيث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سْتَج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ل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ُسُ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َمَحْي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مَ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ُوْفُ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نَّذ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َق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فَق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َر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ذ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لْيـُطِع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ْصِه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كْف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طَّاغ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م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ُر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ث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2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ُن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ت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َف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اط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تِ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حَرِي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قا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َ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د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َف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ِي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ِ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َا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َت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خْوَان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ا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َام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َت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ل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َ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ي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شَه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ض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َي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ن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حْس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حْ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َّنَ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مُحَ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ُبَشِّ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قْرَأ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دَّث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ذ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تح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م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دث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ث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ذ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{ </w:t>
      </w:r>
      <w:r>
        <w:rPr>
          <w:rFonts w:cs="Traditional Arabic"/>
          <w:sz w:val="32"/>
          <w:sz w:val="32"/>
          <w:szCs w:val="32"/>
          <w:rtl w:val="true"/>
        </w:rPr>
        <w:t>وَ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ب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{ </w:t>
      </w:r>
      <w:r>
        <w:rPr>
          <w:rFonts w:cs="Traditional Arabic"/>
          <w:sz w:val="32"/>
          <w:sz w:val="32"/>
          <w:szCs w:val="32"/>
          <w:rtl w:val="true"/>
        </w:rPr>
        <w:t>وَثِي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طَه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ِب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{ </w:t>
      </w:r>
      <w:r>
        <w:rPr>
          <w:rFonts w:cs="Traditional Arabic"/>
          <w:sz w:val="32"/>
          <w:sz w:val="32"/>
          <w:szCs w:val="32"/>
          <w:rtl w:val="true"/>
        </w:rPr>
        <w:t>وَالرُّجْ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هْج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فالر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آَت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ب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ؤ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وا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6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تْم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ض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إِسْل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َّإِن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يِّ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تَص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بَت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َ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ِي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خْرِج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رَا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زَ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بْعَث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نَبَّؤ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جْز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اؤ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جْز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حُس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مي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رُسُ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َشّ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نْذ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ئ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ج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س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ر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ا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ونذ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ه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بَشِّ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اع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ِرَا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ن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ِجَا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خَات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ص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ؤْمِن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ِلّ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قَل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كُورُ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لِي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ِي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Footnot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سُو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جْتَنِ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غُو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كْرَا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ّ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ش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كْف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طَّاغ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م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عُر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ث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فِص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ف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وَي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م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sz w:val="32"/>
          <w:sz w:val="32"/>
          <w:szCs w:val="32"/>
          <w:rtl w:val="true"/>
        </w:rPr>
        <w:t>بِالْعُرْ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وُث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ف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َ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زَّ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صَ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بَ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ْز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ف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{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َّكْف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حْز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عِ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ِ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َ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" </w:t>
      </w:r>
      <w:r>
        <w:rPr>
          <w:rFonts w:cs="Traditional Arabic"/>
          <w:sz w:val="32"/>
          <w:sz w:val="32"/>
          <w:szCs w:val="32"/>
          <w:rtl w:val="true"/>
        </w:rPr>
        <w:t>و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أعده  بعض طلبة العلم، وحول إلى صورة </w:t>
      </w:r>
      <w:r>
        <w:rPr>
          <w:rtl w:val="true"/>
        </w:rPr>
        <w:t>(</w:t>
      </w:r>
      <w:r>
        <w:rPr/>
        <w:t>Word</w:t>
      </w:r>
      <w:r>
        <w:rPr>
          <w:rtl w:val="true"/>
        </w:rPr>
        <w:t xml:space="preserve">) </w:t>
      </w:r>
      <w:r>
        <w:rPr>
          <w:rtl w:val="true"/>
        </w:rPr>
        <w:t xml:space="preserve">بواسطة موقع أبي  عبدالله الآجري لطلب العلم والمتون العلمية، تم الانتهاء منه صبيحة يوم الجمعة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جمادي الثانية </w:t>
      </w:r>
      <w:r>
        <w:rPr/>
        <w:t>1426</w:t>
      </w:r>
      <w:r>
        <w:rPr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urry.2ya.com/" TargetMode="External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9:42:00Z</dcterms:created>
  <dc:creator>Editor</dc:creator>
  <dc:description/>
  <dc:language>en-US</dc:language>
  <cp:lastModifiedBy>Editor</cp:lastModifiedBy>
  <dcterms:modified xsi:type="dcterms:W3CDTF">2005-07-22T10:54:00Z</dcterms:modified>
  <cp:revision>4</cp:revision>
  <dc:subject/>
  <dc:title/>
</cp:coreProperties>
</file>