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</w:t>
      </w:r>
    </w:p>
    <w:p>
      <w:pPr>
        <w:pStyle w:val="Normal"/>
        <w:jc w:val="center"/>
        <w:rPr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ضي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عل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صال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وز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فوزان</w:t>
      </w:r>
    </w:p>
    <w:p>
      <w:pPr>
        <w:pStyle w:val="Heading1"/>
        <w:ind w:left="0" w:right="0" w:hanging="0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Cs/>
          <w:sz w:val="36"/>
          <w:szCs w:val="36"/>
          <w:rtl w:val="true"/>
          <w:lang w:eastAsia="en-US" w:bidi="ar-EG"/>
        </w:rPr>
      </w:r>
    </w:p>
    <w:p>
      <w:pPr>
        <w:pStyle w:val="Heading1"/>
        <w:ind w:left="0" w:right="0" w:hanging="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EG"/>
        </w:rPr>
        <w:t>$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ال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حد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جمو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سئ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لق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م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د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شيخ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وز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وز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ج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ما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حد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قاب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ن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سئ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ج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تفر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ج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ر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ش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تغاء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أ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نفع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طل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جز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ز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د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م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وب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ه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ل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جر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خلاف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ديم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حديث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و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آو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خ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نتس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طري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نت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ض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عجائ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غرائ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؛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ل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الصالح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ب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جَاء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مْر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َمْ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و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خَوْف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ذَاع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رَدُّو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رَّسُو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ُوْل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َم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ِ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َعَلِم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سْتَنبِطُون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ِنْهُمْ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اسْأَ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هْ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ذِّك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ُن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عْلَم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نَازَعْ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شَيْء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رُدُّو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الرَّسُو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ون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ج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ذل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ه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إخرا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أ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و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يع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ف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رج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ختص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سم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وز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وز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س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جز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ما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ير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ر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رج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هد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جم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ي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رد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. 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آمين</w:t>
      </w:r>
    </w:p>
    <w:p>
      <w:pPr>
        <w:pStyle w:val="Heading2"/>
        <w:ind w:left="0" w:right="0" w:hanging="0"/>
        <w:jc w:val="center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Simplified Arabic"/>
          <w:sz w:val="36"/>
          <w:sz w:val="36"/>
          <w:szCs w:val="36"/>
          <w:rtl w:val="true"/>
        </w:rPr>
        <w:t>وكتبه</w:t>
      </w:r>
    </w:p>
    <w:p>
      <w:pPr>
        <w:pStyle w:val="Normal"/>
        <w:jc w:val="right"/>
        <w:rPr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هرفي</w:t>
      </w:r>
    </w:p>
    <w:p>
      <w:pPr>
        <w:pStyle w:val="Normal"/>
        <w:jc w:val="right"/>
        <w:rPr>
          <w:rFonts w:cs="Simplified Arabic"/>
          <w:sz w:val="36"/>
          <w:szCs w:val="36"/>
          <w:lang w:eastAsia="en-US"/>
        </w:rPr>
      </w:pPr>
      <w:hyperlink r:id="rId2">
        <w:r>
          <w:rPr>
            <w:rStyle w:val="InternetLink"/>
            <w:rFonts w:cs="Simplified Arabic"/>
            <w:sz w:val="36"/>
            <w:szCs w:val="36"/>
            <w:lang w:eastAsia="en-US"/>
          </w:rPr>
          <w:t>a-alharfi@hotmail.com</w:t>
        </w:r>
      </w:hyperlink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rtl w:val="true"/>
          <w:lang w:eastAsia="en-US" w:bidi="ar-EG"/>
        </w:rPr>
      </w:r>
    </w:p>
    <w:p>
      <w:pPr>
        <w:pStyle w:val="Heading2"/>
        <w:ind w:left="0" w:right="0" w:hanging="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EG"/>
        </w:rPr>
        <w:t>$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ج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تصرة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س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نسب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م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ق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وز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وز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ودا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ب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واس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ماس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ط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ص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Cs/>
          <w:sz w:val="36"/>
          <w:szCs w:val="36"/>
          <w:rtl w:val="true"/>
          <w:lang w:eastAsia="en-US" w:bidi="ar-EG"/>
        </w:rPr>
        <w:t>$$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نشأ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دراس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و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1354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ترب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ن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سر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بادئ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كت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ع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و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رئ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تقن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ض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م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ل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ض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ير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ض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ط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ص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ما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مدر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كو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فتتاح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ماس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1369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ك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راس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ابتدائ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درس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يص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بر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1371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درس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ابتدائ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م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بر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فتتا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1373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1377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ك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1381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اجست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سا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ن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حقي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رض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با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رض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در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ل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رع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ر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كتوار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خص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يض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كان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سال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نو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طع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ري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ع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Cs/>
          <w:sz w:val="36"/>
          <w:szCs w:val="36"/>
          <w:rtl w:val="true"/>
          <w:lang w:eastAsia="en-US" w:bidi="ar-EG"/>
        </w:rPr>
        <w:t>$$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عما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وظيف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درس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يا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تدر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تدر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راس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ك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ص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قض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دير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مع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قض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تدر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نت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د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ق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ضو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ا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إفت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بحو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ضو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ي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يض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ض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ق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م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ك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ا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رابط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ض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شر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ع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خط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ا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م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ت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زي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ل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شا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ج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رنام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ذ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شار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ج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ي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حو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دراس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ق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تا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ط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ش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رج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اجست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دكتور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شايخ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تلم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م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ي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ارز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شه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م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نقي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م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زي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م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م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ض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ز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في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ض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كي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ض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لي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ض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ب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فظ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ض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خلي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ض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براه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فظ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ض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م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ق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ع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ي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ض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اص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تلم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ي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يو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ز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رس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عا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كل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ملك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ر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عود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Cs/>
          <w:sz w:val="36"/>
          <w:szCs w:val="36"/>
          <w:rtl w:val="true"/>
          <w:lang w:eastAsia="en-US" w:bidi="ar-EG"/>
        </w:rPr>
        <w:t>$$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ؤلفات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1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حقي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رض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باح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رض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وار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2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طع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ري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سلام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3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رش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اعتقاد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4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واسط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5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ط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6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جم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اض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دعو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7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خط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نبر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ناس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صري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8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ع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جد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9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واض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ختلف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10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جم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تا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فرغ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ر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11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حر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12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ع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تف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13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14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ق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ك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خط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وهاب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15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لخ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ق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16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تح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درو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17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ض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ا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دس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وا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18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معت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19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تا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ق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ش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ج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عوة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20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تق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ن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)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21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به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22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عليق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ختص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ت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طحاو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23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اه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24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اب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25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عا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26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ظر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عقي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ل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بوط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27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يا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قي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ت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28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و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ب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29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ظاه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بد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تفس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تكف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ضوابط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30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ض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lang w:eastAsia="en-US"/>
        </w:rPr>
        <w:t>31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حري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حا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علا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د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بحو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ر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طب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طري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ط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Cs/>
          <w:sz w:val="36"/>
          <w:szCs w:val="36"/>
          <w:rtl w:val="true"/>
          <w:lang w:eastAsia="en-US" w:bidi="ar-EG"/>
        </w:rPr>
        <w:t>$$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ب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ز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وص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لرجو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شي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توات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خب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م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زي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د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وز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ق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لانا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ق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بر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طل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قر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م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و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فأوص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فس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خ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إف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ت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حيا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وأسأ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سما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غ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خ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خ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لح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نبي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صدي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شهد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صال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حس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لئ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فيق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آمين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Heading2"/>
        <w:ind w:left="0" w:right="0" w:hanging="0"/>
        <w:jc w:val="center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كتبه</w:t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ح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هرفي</w:t>
      </w:r>
    </w:p>
    <w:p>
      <w:pPr>
        <w:pStyle w:val="Heading2"/>
        <w:ind w:left="6480" w:right="0" w:firstLine="720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دمام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فج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ثلاث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12/9/1422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>.</w:t>
      </w:r>
    </w:p>
    <w:p>
      <w:pPr>
        <w:pStyle w:val="Heading2"/>
        <w:ind w:left="0" w:right="0" w:hanging="0"/>
        <w:jc w:val="left"/>
        <w:rPr/>
      </w:pPr>
      <w:r>
        <w:rPr>
          <w:rFonts w:cs="Simplified Arabic"/>
          <w:b/>
          <w:bCs/>
          <w:sz w:val="36"/>
          <w:szCs w:val="36"/>
          <w:rtl w:val="true"/>
          <w:lang w:bidi="ar-EG"/>
        </w:rPr>
        <w:t>$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قدمة</w:t>
      </w:r>
      <w:r>
        <w:rPr>
          <w:rFonts w:cs="Times New Roman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ضي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ال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و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وزان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ال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ا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ب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آ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صح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ه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د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بوا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م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ائ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لق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ق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سئ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ل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ج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ثر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سئ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ج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ك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ال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فس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نف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خو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ت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آخ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أبوا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سائ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تلق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صل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ز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حتا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ث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سئ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يض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ُ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َّ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صب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ؤهل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تل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راء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مطال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ائ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تداء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طالع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ؤ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روا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ص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م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حكم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ائ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ص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طل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د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ا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ث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سئ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هما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درس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تكل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عتم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راء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طالعا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موض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شك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شكال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ثب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ه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حد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جع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فها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صاد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عت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راءت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ه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فه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إدراك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خت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الت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ه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دين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اء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اجتما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ائ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موا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معاد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كف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تل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صاد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مائ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مل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ب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دارس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تل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لغو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ي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س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ض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ف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ا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ؤلف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د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كف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تبا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لفظ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طاب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ج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كث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ثاء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ائ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Heading3"/>
        <w:ind w:left="0" w:right="0" w:hanging="0"/>
        <w:jc w:val="center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جا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طروح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فيق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color w:val="FF0000"/>
          <w:sz w:val="36"/>
          <w:szCs w:val="36"/>
          <w:rtl w:val="true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ؤ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bidi="ar-EG"/>
        </w:rPr>
        <w:t>الأ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كو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ك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أكب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رد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خا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لاعتق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لجح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لتكذ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ع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حصل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رتك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اقض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واق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عرو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رتك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يئ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رتد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فر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ظ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ل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لم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كم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ح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م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ط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م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اه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ه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كره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ظاه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كب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خف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لا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ق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إفه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خا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color w:val="FF0000"/>
          <w:sz w:val="36"/>
          <w:szCs w:val="36"/>
          <w:rtl w:val="true"/>
          <w:lang w:eastAsia="en-US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عتق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ي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يضً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عتق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ل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قد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وا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در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تلق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صاد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ؤ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و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عت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ح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ناق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ي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‍‍‍‍‍‍‍‍‍‍‍‍‍‍‍‍‍</w:t>
      </w:r>
      <w:r>
        <w:rPr>
          <w:rFonts w:cs="Simplified Arabic"/>
          <w:sz w:val="36"/>
          <w:szCs w:val="36"/>
          <w:rtl w:val="true"/>
          <w:lang w:eastAsia="en-US"/>
        </w:rPr>
        <w:t>!</w:t>
      </w:r>
      <w:r>
        <w:rPr>
          <w:rFonts w:cs="Simplified Arabic"/>
          <w:sz w:val="36"/>
          <w:szCs w:val="36"/>
          <w:rtl w:val="true"/>
          <w:lang w:eastAsia="en-US"/>
        </w:rPr>
        <w:t xml:space="preserve"> .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ومعل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ا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ا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ا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ناق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ر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تأخ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ناق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ل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قيق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تأخر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دم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ض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عت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ز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ط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و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روجو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عت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جوا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ط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نق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معص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جم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ديم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حديث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لاف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مرج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color w:val="FF0000"/>
          <w:sz w:val="36"/>
          <w:szCs w:val="36"/>
          <w:rtl w:val="true"/>
          <w:lang w:eastAsia="en-US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ثال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جز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ش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ف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ؤ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ب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ائ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ؤ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ر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ل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ر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ز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تلق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ق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صاد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صو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مائ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ك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ق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اعت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جمو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كت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رس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آخ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ش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color w:val="FF0000"/>
          <w:sz w:val="36"/>
          <w:szCs w:val="36"/>
          <w:rtl w:val="true"/>
          <w:lang w:eastAsia="en-US" w:bidi="ar-EG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 w:bidi="ar-EG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ا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قس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مرجئ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قوال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سائ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Heading1"/>
        <w:ind w:left="0" w:right="0" w:hanging="0"/>
        <w:jc w:val="both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قس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: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أ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ج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صد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ه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قو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قبح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و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رع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ا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ا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ب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قلو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نط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ألسن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د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قلو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م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جوارح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نف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صد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ل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شاع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يض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ف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د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قلو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يه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نصا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رف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آتَيْنَا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كِت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عْرِفُون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عْرِف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بْنَاء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رِيقا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ِ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َيَكْتُم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حَق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عْلَم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ق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146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صد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قلو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َعْل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َيَحْزُنُ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َّذ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قُو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إِ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ُكَذِّبُون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ك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ظَّالِم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آي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جْحَد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ن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33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نط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ألسن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م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جوارح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د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قلو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و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ؤمن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ثال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ر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قا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شاع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را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ت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سف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ألسنت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عم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جوارح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ك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تق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دق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لو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جَاء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مُنَافِق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َال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َشْهَ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َرَسُول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عْل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َرَسُول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شْهَ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مُنَافِق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َكَاذِب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تَّخَذ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يْمَان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جُنّ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صَدّ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سَبِي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س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ا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عْمَل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1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lang w:eastAsia="en-US" w:bidi="ar-EG"/>
        </w:rPr>
        <w:t>2</w:t>
      </w:r>
      <w:r>
        <w:rPr>
          <w:rFonts w:cs="Simplified Arabic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قُول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أَلْسِنَتِهِ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َيْس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ُلُوب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ت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11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س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را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رج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ر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ر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عت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ن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رج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يض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color w:val="FF0000"/>
          <w:sz w:val="36"/>
          <w:szCs w:val="36"/>
          <w:lang w:eastAsia="en-US" w:bidi="ar-EG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eastAsia="en-US" w:bidi="ar-EG"/>
        </w:rPr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eastAsia="en-US" w:bidi="ar-EG"/>
        </w:rPr>
        <w:t>$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eastAsia="en-US" w:bidi="ar-EG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خام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خل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س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رجئ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فقه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ع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ل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ر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فظ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عنو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نرجو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ضيلت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تفص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رجئ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خت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وا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ظا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ص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رف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ي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مه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ل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نو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لاف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فظي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نق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ط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نق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معص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صد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[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يما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]</w:t>
      </w:r>
      <w:r>
        <w:rPr>
          <w:rFonts w:cs="Simplified Arabic"/>
          <w:sz w:val="36"/>
          <w:szCs w:val="36"/>
          <w:rtl w:val="true"/>
          <w:lang w:eastAsia="en-US"/>
        </w:rPr>
        <w:t xml:space="preserve">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ِيُضِي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يمَان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ق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143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ِيُضِي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يمَان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ات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قد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ض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وا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سح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بي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ر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ح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قد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ا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؟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أ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ِيُضِي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يمَان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رم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صح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سح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دث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كر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ب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ِيُضِي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يمَان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قب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صديق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ب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تبا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ب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خر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يعطي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جر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ميع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] .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ات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قد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م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يما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إيما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بضع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وسبعو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أو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بضع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وستو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شعبة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فأفضلها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قول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لا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إله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وأدناها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إماطة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أذى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ع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طريق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والحياء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شعبة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م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إيما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ي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فض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دن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فضي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كو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35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فظ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. 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ت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ع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. ) ]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عت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ما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يما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color w:val="FF0000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إيما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بضع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وسبعون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شعبة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Cs w:val="36"/>
          <w:rtl w:val="true"/>
          <w:lang w:eastAsia="en-US"/>
        </w:rPr>
        <w:t>)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يئ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ح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تش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color w:val="FF0000"/>
          <w:sz w:val="36"/>
          <w:szCs w:val="36"/>
          <w:rtl w:val="true"/>
          <w:lang w:eastAsia="en-US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ساد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ظاه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لكل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نط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لشهادت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يق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لفرائ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ك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شيئً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بت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يم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وس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556</w:t>
      </w:r>
      <w:r>
        <w:rPr>
          <w:rFonts w:cs="Simplified Arabic"/>
          <w:sz w:val="36"/>
          <w:szCs w:val="36"/>
          <w:rtl w:val="true"/>
          <w:lang w:eastAsia="en-US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</w:t>
      </w:r>
      <w:r>
        <w:rPr>
          <w:rFonts w:cs="Simplified Arabic"/>
          <w:sz w:val="36"/>
          <w:szCs w:val="36"/>
          <w:rtl w:val="true"/>
          <w:lang w:eastAsia="en-US"/>
        </w:rPr>
        <w:t xml:space="preserve">/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خ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زهر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: 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مت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ؤم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يما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ابت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زك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صي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ع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ه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ج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وم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ؤ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زك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ح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مت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ف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زند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حي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577</w:t>
      </w:r>
      <w:r>
        <w:rPr>
          <w:rFonts w:cs="Simplified Arabic"/>
          <w:sz w:val="36"/>
          <w:szCs w:val="36"/>
          <w:rtl w:val="true"/>
          <w:lang w:eastAsia="en-US"/>
        </w:rPr>
        <w:t xml:space="preserve"> : 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متن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ؤم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س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ؤ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جب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ظاه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زك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يام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واج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د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ؤ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واجب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ج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ؤد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ما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د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س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حك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خر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شرك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ر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ؤم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د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ي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واج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ب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خت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إيجا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] 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ذ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شرع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منع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ي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ت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فرائ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ؤم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ت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قل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ق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س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ك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جوارح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مؤ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كر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ر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جم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عت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ق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جوا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حص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مجم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م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ح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ؤم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color w:val="FF0000"/>
          <w:sz w:val="36"/>
          <w:szCs w:val="36"/>
          <w:rtl w:val="true"/>
          <w:lang w:eastAsia="en-US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سا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ص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ذ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مقول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عتق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زي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ينق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ق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رئ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إرج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ت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عتقا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جحو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TextBody"/>
        <w:jc w:val="both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ق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س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تق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ق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وار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عتقاد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جن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مل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جوا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طا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نق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معص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خ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هائي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ؤم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جم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شي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ض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قصور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ح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حو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واع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ال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الاعت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ال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لم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حك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رت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ق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color w:val="FF0000"/>
          <w:sz w:val="36"/>
          <w:szCs w:val="36"/>
          <w:rtl w:val="true"/>
          <w:lang w:eastAsia="en-US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ثا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صحي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س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س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رس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ص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ي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لي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ك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نفس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لك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ما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عل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ل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ستخف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ستهان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ا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ل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لو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واد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3/955</w:t>
      </w:r>
      <w:r>
        <w:rPr>
          <w:rFonts w:cs="Simplified Arabic"/>
          <w:sz w:val="36"/>
          <w:szCs w:val="36"/>
          <w:rtl w:val="true"/>
          <w:lang w:eastAsia="en-US"/>
        </w:rPr>
        <w:t xml:space="preserve"> : 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ظاهر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اط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ت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تحل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اهل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عتقا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ذ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قه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ائل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) ] 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ط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ناف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م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أي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رائ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رغ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طون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ج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ق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: 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بر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ش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ز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ز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بو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جل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أي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ث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رائ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رغ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طون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لسن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ج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ق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ذب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كن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خبرن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بل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أي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تعلق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حق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نك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ج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خو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نل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بِ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آيَا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رَسُو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ُن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سْتَهْزِؤ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آيات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] 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أنز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ئ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سَأَلْت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َيَقُولُ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ُ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َخُوض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نَلْعَ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بِ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آيَا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رَسُو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ُن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سْتَهْزِؤ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5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عْتَذِر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فَرْت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َعْ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يمَان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65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rFonts w:cs="Simplified Arabic"/>
          <w:sz w:val="36"/>
          <w:szCs w:val="36"/>
          <w:lang w:eastAsia="en-US"/>
        </w:rPr>
        <w:t>66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م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جد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وه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حقق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ز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ف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ز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وف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ق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ضا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ح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عظ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تك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ك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مز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ب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100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تحق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ا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حطا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مي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و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1418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ـ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معا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وز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ح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في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ش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به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ليراج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] .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فكف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ق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شت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ف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تق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قلو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موج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قا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ُ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َخُوض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نَلْعَب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قص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ل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قلوب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ك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حْلِف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لِمَ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كُف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كَفَر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َعْ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سْلاَم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74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رت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ل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خبر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ف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سلام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color w:val="FF0000"/>
          <w:sz w:val="36"/>
          <w:szCs w:val="36"/>
          <w:rtl w:val="true"/>
          <w:lang w:eastAsia="en-US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اس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س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رسو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يس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د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نص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أم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عل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لتكس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طل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و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لرز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اف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حتاج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عز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تأدي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ق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ن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لتفريق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س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لس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جو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إنس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فع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اعتق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ش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طل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تَّق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جْعَل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خْرَج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2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يَرْزُق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ِ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حَيْث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حْتَسِ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طل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2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3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الرز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آث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آخ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ص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رت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منافق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أَنَّ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سْتَحَبّ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حَيَا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آخِ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هْد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ق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107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رك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يما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سب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ري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ي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كو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رَضُوْ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آتَا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رَسُول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حَسْبُ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سَيُؤْتِي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ضْ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رَسُول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رَاغِب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و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59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وك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رزق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ف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ث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ستح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ي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ن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آخ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color w:val="FF0000"/>
          <w:sz w:val="36"/>
          <w:szCs w:val="36"/>
          <w:rtl w:val="true"/>
          <w:lang w:eastAsia="en-US" w:bidi="ar-EG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 w:bidi="ar-EG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اش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و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أضرح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بو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بن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مساج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لمشاه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أوق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أمو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ج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يئ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شر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ي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مك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بادت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لطوا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و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دعائ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لذب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ك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ع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ع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قام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أضر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بنائ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دعو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ادت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نصي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د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د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ض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دع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دع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ض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عياذ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ص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س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رائ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ب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ي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دني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أَنَّ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سْتَحَبّ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حَيَا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آخِ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هْد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ق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ح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107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color w:val="FF0000"/>
          <w:sz w:val="36"/>
          <w:szCs w:val="36"/>
          <w:rtl w:val="true"/>
          <w:lang w:eastAsia="en-US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اد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ص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خ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م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ستغ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لأموات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يطل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مد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ا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صح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خل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كذ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يتعم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كذ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يؤذ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صالح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يؤ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ناس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ق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صلاة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ر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ن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كذ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لفسوق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TextBody"/>
        <w:jc w:val="both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غي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أمو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س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فس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ص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ف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شترط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رس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امل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اطن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ذ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يذ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الح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ب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ب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ن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كبائ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قت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نب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نص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مام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نا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وج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لف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فرد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مام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الح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تقيم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صل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لفه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color w:val="FF0000"/>
          <w:sz w:val="36"/>
          <w:szCs w:val="36"/>
          <w:rtl w:val="true"/>
          <w:lang w:eastAsia="en-US" w:bidi="ar-EG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 w:bidi="ar-EG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ثان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نا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ت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ستد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بعض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جمي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أعما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لكلي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ؤ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ناقص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إيما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ك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عم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خير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ق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رف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ؤي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183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ح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بطاق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رم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يم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م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2639</w:t>
      </w:r>
      <w:r>
        <w:rPr>
          <w:rFonts w:cs="Simplified Arabic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ز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رج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و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ي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4355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غير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كيف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لى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استدل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متش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طري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زيغ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بحا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هُو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َّذ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نز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لَيْ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كِتَا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ِ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آيَا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ُحْكَمَا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هُ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ُم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كِت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أُخَ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ُتَشَابِهَات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أ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ُلُوب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زَيْغ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يَتَّبِع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شَاب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ِ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آ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مر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7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أخذ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تشاب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تر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دل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حك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ت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فسر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تبي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لا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تش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ح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ع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ر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ذو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شهاد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تقد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خلص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ك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شهاد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خلا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توح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كف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د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د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حس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مع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واف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1186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ر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بتغ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ذل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)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خر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خار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ل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اج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يو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رق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425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تم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ط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شهاد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عت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ناه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خلص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ز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ك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ب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ما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رص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ت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دخ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شهاد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بطاق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غير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مع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ح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خرج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ا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م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ير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تمك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طق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شهادت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دخل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رك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عم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ل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ختار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مك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ؤمن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نظ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إسل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ن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ام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ف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22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حاديث</w:t>
      </w:r>
      <w:r>
        <w:rPr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.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color w:val="FF0000"/>
          <w:sz w:val="36"/>
          <w:szCs w:val="36"/>
          <w:rtl w:val="true"/>
          <w:lang w:eastAsia="en-US" w:bidi="ar-EG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 w:bidi="ar-EG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ثالث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دع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غ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عيش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مسلم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بلغ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قرآ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سل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لب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ش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ش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غ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ستط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فه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ك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ع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ب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م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غ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حج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ع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يّ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شَيْء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كْبَ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شَهَاد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ُ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شَهِيد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يْن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بَيْنَ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أُوح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لَي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هَذ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قُرْآن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أُنذِرَك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َلَغ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نعا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19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Times New Roman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ث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فس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نذ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غ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كْفُر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أَحْز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النَّا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وْعِد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ات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دث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عي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شج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حدث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كي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سا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ا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وس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ي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غ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كأن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أ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ن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ز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ب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خال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كل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جر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طري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ش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ع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غ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بلغ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حم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ب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رزا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تا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أُنذِرَك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َلَغ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سو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ص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غ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غ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آ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ت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غ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]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سو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يش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غي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سل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ك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غ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حي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فه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غ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إ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سلم</w:t>
      </w:r>
      <w:r>
        <w:rPr>
          <w:rFonts w:cs="Simplified Arabic"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color w:val="FF0000"/>
          <w:sz w:val="36"/>
          <w:szCs w:val="36"/>
          <w:rtl w:val="true"/>
          <w:lang w:eastAsia="en-US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اب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شترط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قام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ح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حج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هم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اضح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جلي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 w:bidi="ar-EG"/>
        </w:rPr>
        <w:t>ً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يك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ج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إقامته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،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نرج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تفص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ذل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ذك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دلي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بارك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يك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color w:val="FF0000"/>
          <w:sz w:val="36"/>
          <w:szCs w:val="36"/>
          <w:lang w:eastAsia="en-US" w:bidi="ar-EG"/>
        </w:rPr>
      </w:pP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كرن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جوا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ذ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ب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غ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لي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قرآ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ن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ج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فه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ر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ن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فه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لغ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و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فه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ل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عربي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لتف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م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عذ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جه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أ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فرط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ع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فَر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ُنذِر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ُعْرِض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أحقا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3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ظْلَ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ِمّ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ذُكِّ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آيَات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رَبّ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أَعْرَض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نْ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نَسِي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َدَّمَت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دَا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جَعَلْن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ُلُوب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كِنّ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فْقَهُو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آذَان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قْر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دْع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هُد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ل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هْتَد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ذ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بَ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 w:bidi="ar-EG"/>
        </w:rPr>
        <w:t>}</w:t>
      </w:r>
      <w:r>
        <w:rPr>
          <w:rFonts w:cs="Simplified Arabic"/>
          <w:sz w:val="36"/>
          <w:szCs w:val="36"/>
          <w:rtl w:val="true"/>
          <w:lang w:eastAsia="en-US"/>
        </w:rPr>
        <w:t xml:space="preserve">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كهف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57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.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عا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{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ظ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ذ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آيات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ث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عر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ن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إ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مجرم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تق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سجد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: </w:t>
      </w:r>
      <w:r>
        <w:rPr>
          <w:rFonts w:cs="Simplified Arabic"/>
          <w:sz w:val="36"/>
          <w:szCs w:val="36"/>
          <w:lang w:eastAsia="en-US"/>
        </w:rPr>
        <w:t>22</w:t>
      </w:r>
      <w:r>
        <w:rPr>
          <w:rFonts w:cs="Simplified Arabic"/>
          <w:sz w:val="36"/>
          <w:szCs w:val="36"/>
          <w:rtl w:val="true"/>
          <w:lang w:eastAsia="en-US"/>
        </w:rPr>
        <w:t xml:space="preserve"> ] </w:t>
      </w:r>
      <w:r>
        <w:rPr>
          <w:rFonts w:cs="Simplified Arabic"/>
          <w:sz w:val="36"/>
          <w:szCs w:val="36"/>
          <w:rtl w:val="true"/>
          <w:lang w:eastAsia="en-US" w:bidi="ar-EG"/>
        </w:rPr>
        <w:t xml:space="preserve">] .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 w:bidi="ar-EG"/>
        </w:rPr>
      </w:pPr>
      <w:r>
        <w:rPr>
          <w:rFonts w:cs="Simplified Arabic"/>
          <w:color w:val="FF0000"/>
          <w:sz w:val="36"/>
          <w:szCs w:val="36"/>
          <w:rtl w:val="true"/>
          <w:lang w:eastAsia="en-US" w:bidi="ar-EG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 w:bidi="ar-EG"/>
        </w:rPr>
        <w:t>السؤال</w:t>
      </w:r>
      <w:r>
        <w:rPr>
          <w:color w:val="FF0000"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eastAsia="en-US" w:bidi="ar-EG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خامس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عش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Normal"/>
        <w:jc w:val="both"/>
        <w:rPr>
          <w:rFonts w:cs="Simplified Arabic"/>
          <w:sz w:val="36"/>
          <w:szCs w:val="36"/>
          <w:lang w:eastAsia="en-US"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تكفير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شيخ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إسل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رحم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–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لطائف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ممتنع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آداء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شعير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زكاة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حي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ع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هذا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فعله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عر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أ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جحده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لوجو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أو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لأجل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مجرد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منع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وعد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بالآداب</w:t>
      </w:r>
      <w:r>
        <w:rPr>
          <w:b/>
          <w:b/>
          <w:bCs/>
          <w:sz w:val="36"/>
          <w:sz w:val="36"/>
          <w:szCs w:val="36"/>
          <w:rtl w:val="true"/>
          <w:lang w:eastAsia="en-US"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؟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Simplified Arabic"/>
          <w:sz w:val="36"/>
          <w:szCs w:val="36"/>
          <w:lang w:eastAsia="en-US"/>
        </w:rPr>
      </w:pPr>
      <w:r>
        <w:rPr>
          <w:rFonts w:cs="Simplified Arabic"/>
          <w:sz w:val="36"/>
          <w:szCs w:val="36"/>
          <w:rtl w:val="true"/>
          <w:lang w:eastAsia="en-US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جموع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فتاو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lang w:eastAsia="en-US"/>
        </w:rPr>
        <w:t>28</w:t>
      </w:r>
      <w:r>
        <w:rPr>
          <w:rFonts w:cs="Simplified Arabic"/>
          <w:sz w:val="36"/>
          <w:szCs w:val="36"/>
          <w:rtl w:val="true"/>
          <w:lang w:eastAsia="en-US"/>
        </w:rPr>
        <w:t xml:space="preserve">/ ( </w:t>
      </w:r>
      <w:r>
        <w:rPr>
          <w:rFonts w:cs="Simplified Arabic"/>
          <w:sz w:val="36"/>
          <w:szCs w:val="36"/>
          <w:lang w:eastAsia="en-US"/>
        </w:rPr>
        <w:t>468</w:t>
      </w:r>
      <w:r>
        <w:rPr>
          <w:rFonts w:cs="Simplified Arabic"/>
          <w:sz w:val="36"/>
          <w:szCs w:val="36"/>
          <w:rtl w:val="true"/>
          <w:lang w:eastAsia="en-US"/>
        </w:rPr>
        <w:t>-</w:t>
      </w:r>
      <w:r>
        <w:rPr>
          <w:rFonts w:cs="Simplified Arabic"/>
          <w:sz w:val="36"/>
          <w:szCs w:val="36"/>
          <w:lang w:eastAsia="en-US"/>
        </w:rPr>
        <w:t>501</w:t>
      </w:r>
      <w:r>
        <w:rPr>
          <w:rFonts w:cs="Simplified Arabic"/>
          <w:sz w:val="36"/>
          <w:szCs w:val="36"/>
          <w:rtl w:val="true"/>
          <w:lang w:eastAsia="en-US"/>
        </w:rPr>
        <w:t xml:space="preserve"> ) ( </w:t>
      </w:r>
      <w:r>
        <w:rPr>
          <w:rFonts w:cs="Simplified Arabic"/>
          <w:sz w:val="36"/>
          <w:szCs w:val="36"/>
          <w:lang w:eastAsia="en-US"/>
        </w:rPr>
        <w:t>501</w:t>
      </w:r>
      <w:r>
        <w:rPr>
          <w:rFonts w:cs="Simplified Arabic"/>
          <w:sz w:val="36"/>
          <w:szCs w:val="36"/>
          <w:rtl w:val="true"/>
          <w:lang w:eastAsia="en-US"/>
        </w:rPr>
        <w:t>-</w:t>
      </w:r>
      <w:r>
        <w:rPr>
          <w:rFonts w:cs="Simplified Arabic"/>
          <w:sz w:val="36"/>
          <w:szCs w:val="36"/>
          <w:lang w:eastAsia="en-US"/>
        </w:rPr>
        <w:t>508</w:t>
      </w:r>
      <w:r>
        <w:rPr>
          <w:rFonts w:cs="Simplified Arabic"/>
          <w:sz w:val="36"/>
          <w:szCs w:val="36"/>
          <w:rtl w:val="true"/>
          <w:lang w:eastAsia="en-US"/>
        </w:rPr>
        <w:t xml:space="preserve"> ) ( </w:t>
      </w:r>
      <w:r>
        <w:rPr>
          <w:rFonts w:cs="Simplified Arabic"/>
          <w:sz w:val="36"/>
          <w:szCs w:val="36"/>
          <w:lang w:eastAsia="en-US"/>
        </w:rPr>
        <w:t>519</w:t>
      </w:r>
      <w:r>
        <w:rPr>
          <w:rFonts w:cs="Simplified Arabic"/>
          <w:sz w:val="36"/>
          <w:szCs w:val="36"/>
          <w:rtl w:val="true"/>
          <w:lang w:eastAsia="en-US"/>
        </w:rPr>
        <w:t xml:space="preserve"> )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شيخ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تق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–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حم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- : (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ق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تفق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صحاب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الأئم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عد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قت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ان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زكا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ص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خمس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يصوم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ه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رمضا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ؤلاء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ك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ل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شبه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سائغ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فل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ان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رتدي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ه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يقاتل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منع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وإ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قر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بالوجوب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كم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أم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sz w:val="36"/>
          <w:szCs w:val="36"/>
          <w:rtl w:val="true"/>
          <w:lang w:eastAsia="en-US"/>
        </w:rPr>
        <w:t xml:space="preserve">. . . ) ] 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36"/>
          <w:lang w:eastAsia="en-US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eastAsia="en-US"/>
        </w:rPr>
        <w:t>الجواب</w:t>
      </w:r>
      <w:r>
        <w:rPr>
          <w:b/>
          <w:b/>
          <w:bCs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  <w:lang w:eastAsia="en-US"/>
        </w:rPr>
        <w:t xml:space="preserve">: </w:t>
      </w:r>
    </w:p>
    <w:p>
      <w:pPr>
        <w:pStyle w:val="Heading1"/>
        <w:ind w:left="0" w:right="0" w:hanging="0"/>
        <w:jc w:val="both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خ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وب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غي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دائ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ض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د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فر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زكا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اف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خذ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س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ق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طل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متن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ع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ذ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ز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ت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ج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قا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عي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color w:val="FF0000"/>
          <w:sz w:val="36"/>
          <w:szCs w:val="36"/>
          <w:rtl w:val="true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ؤ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نح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ي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ستبدا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قوا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ض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بريط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غي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ع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نون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ضاي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ئي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حل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ح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ز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ض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مي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ن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جز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طبي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مل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فَتُؤْمِن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بَعْض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كِتَاب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تَكْفُر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بَعْض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ب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85</w:t>
      </w:r>
      <w:r>
        <w:rPr>
          <w:rFonts w:cs="Simplified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color w:val="FF0000"/>
          <w:sz w:val="36"/>
          <w:szCs w:val="36"/>
          <w:rtl w:val="true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ؤ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ظ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ك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سم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ج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ا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جئ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Cs w:val="36"/>
        </w:rPr>
        <w:t>566</w:t>
      </w:r>
      <w:r>
        <w:rPr>
          <w:rFonts w:cs="Simplified Arabic"/>
          <w:sz w:val="36"/>
          <w:szCs w:val="36"/>
          <w:rtl w:val="true"/>
        </w:rPr>
        <w:t xml:space="preserve"> ) :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ب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رت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س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متن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زء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  <w:lang w:bidi="ar-EG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ارك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هائي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ئ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د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خل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ج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ز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ير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قص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ير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color w:val="FF0000"/>
          <w:sz w:val="36"/>
          <w:szCs w:val="36"/>
          <w:rtl w:val="true"/>
          <w:lang w:bidi="ar-EG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bidi="ar-EG"/>
        </w:rPr>
        <w:t>السؤال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bidi="ar-EG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ض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لج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ز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تغلي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  <w:lang w:bidi="ar-EG"/>
        </w:rPr>
      </w:pPr>
      <w:r>
        <w:rPr>
          <w:rFonts w:cs="Simplified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ج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ل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ح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ذ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ض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تق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ح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مقال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هل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قلد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ب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color w:val="FF0000"/>
          <w:sz w:val="36"/>
          <w:szCs w:val="36"/>
          <w:rtl w:val="true"/>
          <w:lang w:bidi="ar-EG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bidi="ar-EG"/>
        </w:rPr>
        <w:t>السؤال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bidi="ar-EG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اس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طلاق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ه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ف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خل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افع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ف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ظ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الك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عتق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/252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253</w:t>
      </w:r>
      <w:r>
        <w:rPr>
          <w:rFonts w:cs="Simplified Arabic"/>
          <w:sz w:val="36"/>
          <w:szCs w:val="36"/>
          <w:rtl w:val="true"/>
        </w:rPr>
        <w:t xml:space="preserve"> ) ]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ف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ب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ري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نظ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هز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با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صغ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ال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24</w:t>
      </w:r>
      <w:r>
        <w:rPr>
          <w:rFonts w:cs="Simplified Arabic"/>
          <w:sz w:val="36"/>
          <w:szCs w:val="36"/>
          <w:rtl w:val="true"/>
        </w:rPr>
        <w:t xml:space="preserve"> ) ]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ؤ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لفاظ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عيانهم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BodyText2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ذ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ج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ي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ح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فر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color w:val="FF0000"/>
          <w:sz w:val="36"/>
          <w:szCs w:val="36"/>
          <w:rtl w:val="true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ؤ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شر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ع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صطلا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قن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ع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صطلح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BodyText3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عرا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ذي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ح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وع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حدً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وا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  <w:lang w:bidi="ar-EG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color w:val="FF0000"/>
          <w:sz w:val="36"/>
          <w:szCs w:val="36"/>
          <w:rtl w:val="true"/>
          <w:lang w:bidi="ar-EG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bidi="ar-EG"/>
        </w:rPr>
        <w:t>السؤال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bidi="ar-EG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ه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ح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واق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شرك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فر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صح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ذهب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ث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  <w:lang w:bidi="ar-EG"/>
        </w:rPr>
      </w:pP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ف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ر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color w:val="FF0000"/>
          <w:sz w:val="36"/>
          <w:szCs w:val="36"/>
          <w:rtl w:val="true"/>
          <w:lang w:bidi="ar-EG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bidi="ar-EG"/>
        </w:rPr>
        <w:t>السؤال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bidi="ar-EG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خ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صا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لوغ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و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ائ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َّ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ف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َال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ثَالِث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ثَلاَث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}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إ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الآ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  <w:lang w:bidi="ar-EG"/>
        </w:rPr>
      </w:pP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صر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ف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فع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دارس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زير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ن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غل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color w:val="FF0000"/>
          <w:sz w:val="36"/>
          <w:szCs w:val="36"/>
          <w:rtl w:val="true"/>
          <w:lang w:bidi="ar-EG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  <w:lang w:bidi="ar-EG"/>
        </w:rPr>
        <w:t>السؤال</w:t>
      </w:r>
      <w:r>
        <w:rPr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  <w:lang w:bidi="ar-EG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شروع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انقي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صد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إخل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ح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قب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يق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(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شه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مج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)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br/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color w:val="FF0000"/>
          <w:sz w:val="36"/>
          <w:szCs w:val="36"/>
          <w:lang w:bidi="ar-EG"/>
        </w:rPr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ض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[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3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[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و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86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قي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ص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ماء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حس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[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الاعت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]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لتز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ح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color w:val="FF0000"/>
          <w:sz w:val="36"/>
          <w:szCs w:val="36"/>
          <w:rtl w:val="true"/>
          <w:lang w:bidi="ar-EG"/>
        </w:rPr>
        <w:t>$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سؤال</w:t>
      </w:r>
      <w:r>
        <w:rPr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color w:val="FF0000"/>
          <w:sz w:val="36"/>
          <w:sz w:val="36"/>
          <w:szCs w:val="36"/>
          <w:rtl w:val="true"/>
          <w:lang w:bidi="ar-EG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رج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ف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َعْ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يمَان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ُكْرِ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قَلْب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ُطْمَئِنّ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الإِيمَا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ك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شَرَ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الْكُف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صَدْر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عَلَيْ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غَضَ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ذَا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6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أَنَّ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سْتَحَبّ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حَيَا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آخِ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هْد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ق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كَافِر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7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ُو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طَبَع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ُلُوب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سَمْع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أَبْصَارِ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أُو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غَافِل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8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جَرَ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آخِ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خَاسِرونَ</w:t>
      </w:r>
      <w:r>
        <w:rPr>
          <w:rFonts w:cs="Simplified Arabic"/>
          <w:b/>
          <w:bCs/>
          <w:sz w:val="36"/>
          <w:szCs w:val="36"/>
          <w:rtl w:val="true"/>
        </w:rPr>
        <w:t xml:space="preserve">} [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ن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6"/>
          <w:szCs w:val="36"/>
        </w:rPr>
        <w:t>106</w:t>
      </w:r>
      <w:r>
        <w:rPr>
          <w:rFonts w:cs="Simplified Arabic"/>
          <w:b/>
          <w:bCs/>
          <w:sz w:val="36"/>
          <w:szCs w:val="36"/>
          <w:rtl w:val="true"/>
        </w:rPr>
        <w:t>-</w:t>
      </w:r>
      <w:r>
        <w:rPr>
          <w:rFonts w:cs="Simplified Arabic"/>
          <w:b/>
          <w:bCs/>
          <w:sz w:val="36"/>
          <w:szCs w:val="36"/>
        </w:rPr>
        <w:t>109</w:t>
      </w:r>
      <w:r>
        <w:rPr>
          <w:rFonts w:cs="Simplified Arabic"/>
          <w:b/>
          <w:bCs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ارح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أَنَّ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سْتَحَبّ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حَيَا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آخِر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و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س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ستح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صد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يض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تك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ك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شَرَ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الْكُف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صَدْر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تح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( </w:t>
      </w:r>
      <w:r>
        <w:rPr>
          <w:rFonts w:cs="Simplified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ر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م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ؤمن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فر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[ </w:t>
      </w:r>
      <w:r>
        <w:rPr>
          <w:rFonts w:cs="Simplified Arabic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18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و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ز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ب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ثا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تضع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ر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كر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/560</w:t>
      </w:r>
      <w:r>
        <w:rPr>
          <w:rFonts w:cs="Simplified Arabic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- : (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ك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شَرَ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الْكُف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صَدْر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آخ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ت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وع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حْذَر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مُنَافِق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ُنَزَّل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لَيْ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سُورَة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ُنَبِّئ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ُلُوبِهِ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ُل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سْتَهْزِؤ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ُخْرِج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حْذَر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4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ئ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سَأَلْت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َيَقُولُ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م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ُنّ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َخُوض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نَلْعَب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ُل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بِ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آيَات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رَسُول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ُنت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سْتَهْزِؤُ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65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عْتَذِر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َد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فَرْت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َعْ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يمَانِ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َّعْف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طَآئِفَة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ِن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ُعَذِّب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طَآئِفَ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أَنّ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ا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ُجْرِمِي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ت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64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66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يما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إ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ك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خ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ن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سته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آ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</w:t>
      </w:r>
      <w:r>
        <w:rPr>
          <w:rFonts w:cs="Simplified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7/220</w:t>
      </w:r>
      <w:r>
        <w:rPr>
          <w:rFonts w:cs="Simplified Arabic"/>
          <w:sz w:val="36"/>
          <w:szCs w:val="36"/>
          <w:rtl w:val="true"/>
        </w:rPr>
        <w:t xml:space="preserve"> . </w:t>
      </w:r>
      <w:r>
        <w:rPr>
          <w:rFonts w:cs="Simplified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(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ب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طم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ض</w:t>
      </w:r>
      <w:r>
        <w:rPr>
          <w:rFonts w:cs="Simplified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د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ذاب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ظيم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ُكْرِ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قَلْب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ُطْمَئِنّ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الإِيمَا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ست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م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ه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ع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ف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أمر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غ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ق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ر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سي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ط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ب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رب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ف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ي</w:t>
      </w:r>
      <w:r>
        <w:rPr>
          <w:rFonts w:cs="Simplified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ج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شر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ذ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فَر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َعْد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يمَانِ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ُكْرِ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قَلْبُ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ُطْمَئِنّ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الإِيمَان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كِ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شَرَح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الْكُفْ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صَدْر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عَلَيْهِ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غَضَ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ِ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ذَابٌ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ظِي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>(</w:t>
      </w:r>
      <w:r>
        <w:rPr>
          <w:rFonts w:cs="Simplified Arabic"/>
          <w:sz w:val="36"/>
          <w:szCs w:val="36"/>
        </w:rPr>
        <w:t>106</w:t>
      </w:r>
      <w:r>
        <w:rPr>
          <w:rFonts w:cs="Simplified Arabic"/>
          <w:sz w:val="36"/>
          <w:szCs w:val="36"/>
          <w:rtl w:val="true"/>
        </w:rPr>
        <w:t>)</w:t>
      </w:r>
      <w:r>
        <w:rPr>
          <w:rFonts w:cs="Simplified Arabic"/>
          <w:color w:val="0000FF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ذَل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أَنَّه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سْتَحَبّ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حَيَاة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دُّنْ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آخِرَة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أَ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هْد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ق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كَافِرِينَ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106</w:t>
      </w:r>
      <w:r>
        <w:rPr>
          <w:rFonts w:cs="Simplified Arabic"/>
          <w:sz w:val="36"/>
          <w:szCs w:val="36"/>
          <w:rtl w:val="true"/>
        </w:rPr>
        <w:t>-</w:t>
      </w:r>
      <w:r>
        <w:rPr>
          <w:rFonts w:cs="Simplified Arabic"/>
          <w:sz w:val="36"/>
          <w:szCs w:val="36"/>
        </w:rPr>
        <w:t>107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كره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ق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م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دو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لا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تَّق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ِ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ُقَاةً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يُحَذِّرُكُ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نَفْس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إِل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مَصِ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8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افق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عط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طل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color w:val="FF0000"/>
          <w:sz w:val="36"/>
          <w:szCs w:val="36"/>
          <w:rtl w:val="true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ؤ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مشركين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وال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فر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كبر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خرج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لة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ت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ذنب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كبي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ب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[ </w:t>
      </w:r>
      <w:r>
        <w:rPr>
          <w:rFonts w:cs="Simplified Arabic"/>
          <w:sz w:val="36"/>
          <w:sz w:val="36"/>
          <w:szCs w:val="36"/>
          <w:rtl w:val="true"/>
        </w:rPr>
        <w:t>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/422</w:t>
      </w:r>
      <w:r>
        <w:rPr>
          <w:rFonts w:cs="Simplified Arabic"/>
          <w:sz w:val="36"/>
          <w:szCs w:val="36"/>
          <w:rtl w:val="true"/>
        </w:rPr>
        <w:t xml:space="preserve"> ]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آمَ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تَّخِذ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يَهُو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النَّصَار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وْلِي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َعْضُ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وْلِيَاء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َعْض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مَن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تَوَلَّ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ِنك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َإِنّ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ِنْ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ن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هْد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قَوْم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ظَّالِمِينَ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م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51</w:t>
      </w:r>
      <w:r>
        <w:rPr>
          <w:rFonts w:cs="Simplified Arabic"/>
          <w:sz w:val="36"/>
          <w:szCs w:val="36"/>
          <w:rtl w:val="true"/>
        </w:rPr>
        <w:t xml:space="preserve"> ] </w:t>
      </w:r>
      <w:r>
        <w:rPr>
          <w:rFonts w:cs="Simplified Arabic"/>
          <w:sz w:val="36"/>
          <w:sz w:val="36"/>
          <w:szCs w:val="36"/>
          <w:rtl w:val="true"/>
        </w:rPr>
        <w:t>و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جِ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َوْم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ُؤْمِن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اللَّه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الْيَوْم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آخِرِ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ُوَادّ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َن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حَادّ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لَّه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رَسُولَ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ل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انُو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آبَاء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بْنَاء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إِخْوَان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و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عَشِيرَتَهُم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ُوْلَئِك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كَتَب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فِي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ُلُوبِهِم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إِيمَا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أَيَّدَهُم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رُوحٍ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مِّنْه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} [ </w:t>
      </w:r>
      <w:r>
        <w:rPr>
          <w:rFonts w:cs="Simplified Arabic"/>
          <w:sz w:val="36"/>
          <w:sz w:val="36"/>
          <w:szCs w:val="36"/>
          <w:rtl w:val="true"/>
        </w:rPr>
        <w:t>المجادل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</w:t>
      </w:r>
      <w:r>
        <w:rPr>
          <w:rFonts w:cs="Simplified Arabic"/>
          <w:sz w:val="36"/>
          <w:szCs w:val="36"/>
        </w:rPr>
        <w:t>22</w:t>
      </w:r>
      <w:r>
        <w:rPr>
          <w:rFonts w:cs="Simplified Arabic"/>
          <w:sz w:val="36"/>
          <w:szCs w:val="36"/>
          <w:rtl w:val="true"/>
        </w:rPr>
        <w:t xml:space="preserve"> ] [ </w:t>
      </w:r>
      <w:r>
        <w:rPr>
          <w:rFonts w:cs="Simplified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يُّهَ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َّذِي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آمَن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تَّخِذُواْ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الْيَهُود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وَالنَّصَارَى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أَوْلِيَاء</w:t>
      </w:r>
      <w:r>
        <w:rPr>
          <w:rFonts w:cs="Simplified Arabic"/>
          <w:sz w:val="36"/>
          <w:szCs w:val="36"/>
          <w:rtl w:val="true"/>
        </w:rPr>
        <w:t xml:space="preserve">. . . }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/128</w:t>
      </w:r>
      <w:r>
        <w:rPr>
          <w:rFonts w:cs="Simplified Arabic"/>
          <w:sz w:val="36"/>
          <w:szCs w:val="36"/>
          <w:rtl w:val="true"/>
        </w:rPr>
        <w:t xml:space="preserve"> : ( </w:t>
      </w:r>
      <w:r>
        <w:rPr>
          <w:rFonts w:cs="Simplified Arabic"/>
          <w:sz w:val="36"/>
          <w:sz w:val="36"/>
          <w:szCs w:val="36"/>
          <w:rtl w:val="true"/>
        </w:rPr>
        <w:t>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ل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ؤم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ج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ج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د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مشر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خ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. </w:t>
      </w:r>
      <w:r>
        <w:rPr>
          <w:rFonts w:cs="Simplified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: {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ل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تَجِدُ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قَوْمًا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يُؤْمِنُونَ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0000FF"/>
          <w:sz w:val="36"/>
          <w:sz w:val="36"/>
          <w:szCs w:val="36"/>
          <w:rtl w:val="true"/>
        </w:rPr>
        <w:t>بِاللَّهِ</w:t>
      </w:r>
      <w:r>
        <w:rPr>
          <w:rFonts w:cs="Simplified Arabic"/>
          <w:sz w:val="36"/>
          <w:szCs w:val="36"/>
          <w:rtl w:val="true"/>
        </w:rPr>
        <w:t xml:space="preserve">. . } </w:t>
      </w:r>
      <w:r>
        <w:rPr>
          <w:rFonts w:cs="Simplified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</w:rPr>
        <w:t>8/140</w:t>
      </w:r>
      <w:r>
        <w:rPr>
          <w:rFonts w:cs="Simplified Arabic"/>
          <w:sz w:val="36"/>
          <w:szCs w:val="36"/>
          <w:rtl w:val="true"/>
        </w:rPr>
        <w:t xml:space="preserve"> : ( </w:t>
      </w:r>
      <w:r>
        <w:rPr>
          <w:rFonts w:cs="Simplified Arabic"/>
          <w:sz w:val="36"/>
          <w:sz w:val="36"/>
          <w:szCs w:val="36"/>
          <w:rtl w:val="true"/>
        </w:rPr>
        <w:t>أ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) ] </w:t>
      </w:r>
      <w:r>
        <w:rPr>
          <w:rFonts w:cs="Simplified Arabic"/>
          <w:sz w:val="36"/>
          <w:sz w:val="36"/>
          <w:szCs w:val="36"/>
          <w:rtl w:val="true"/>
        </w:rPr>
        <w:t>ف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غ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ص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قاط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ب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ح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نا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ذ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كف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ضل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يح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فصيل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ؤ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color w:val="FF0000"/>
          <w:sz w:val="36"/>
          <w:szCs w:val="36"/>
          <w:rtl w:val="true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ؤ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واف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ج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دائ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ز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خا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نب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ظ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وق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ط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نت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ي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يضً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ي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يشج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كف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ف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قول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color w:val="FF0000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قر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كفي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ي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كتمه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color w:val="FF0000"/>
          <w:sz w:val="36"/>
          <w:szCs w:val="36"/>
          <w:rtl w:val="true"/>
        </w:rPr>
        <w:t>$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سؤال</w:t>
      </w:r>
      <w:r>
        <w:rPr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color w:val="FF0000"/>
          <w:sz w:val="36"/>
          <w:sz w:val="36"/>
          <w:szCs w:val="36"/>
          <w:rtl w:val="true"/>
        </w:rPr>
        <w:t>ال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عشر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نصيحت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طل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ض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وح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ش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الكفر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كلم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مس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فصلتها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جزا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EG"/>
        </w:rPr>
        <w:t>ً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حفظ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6"/>
          <w:szCs w:val="36"/>
          <w:lang w:bidi="ar-EG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جو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أ</w:t>
      </w:r>
      <w:r>
        <w:rPr>
          <w:rFonts w:cs="Simplified Arabic"/>
          <w:sz w:val="36"/>
          <w:sz w:val="36"/>
          <w:szCs w:val="36"/>
          <w:rtl w:val="true"/>
        </w:rPr>
        <w:t>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  <w:r>
        <w:rPr>
          <w:rFonts w:cs="Simplified Arabic"/>
          <w:sz w:val="36"/>
          <w:sz w:val="36"/>
          <w:szCs w:val="36"/>
          <w:rtl w:val="true"/>
        </w:rPr>
        <w:t>ف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تا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ولله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تدو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آ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للالك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طح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EG"/>
        </w:rPr>
        <w:t>العز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قي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ور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يراج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لم</w:t>
      </w:r>
    </w:p>
    <w:p>
      <w:pPr>
        <w:pStyle w:val="Normal"/>
        <w:jc w:val="left"/>
        <w:rPr>
          <w:rFonts w:cs="Simplified Arabic"/>
          <w:sz w:val="36"/>
          <w:szCs w:val="36"/>
        </w:rPr>
      </w:pP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جل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در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ح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ك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sz w:val="36"/>
          <w:szCs w:val="36"/>
          <w:rtl w:val="true"/>
          <w:lang w:bidi="ar-EG"/>
        </w:rPr>
        <w:t>.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Traditional Arabic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Traditional Arabic"/>
      <w:szCs w:val="4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Traditional Arabic"/>
      <w:szCs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-alharfi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20:24:00Z</dcterms:created>
  <dc:creator>USER</dc:creator>
  <dc:description/>
  <dc:language>en-US</dc:language>
  <cp:lastModifiedBy>zahran</cp:lastModifiedBy>
  <dcterms:modified xsi:type="dcterms:W3CDTF">2003-09-14T08:14:00Z</dcterms:modified>
  <cp:revision>5188</cp:revision>
  <dc:subject/>
  <dc:title>مسائل في الإيمان</dc:title>
</cp:coreProperties>
</file>