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jc w:val="center"/>
        <w:rPr>
          <w:rFonts w:cs="AdvertisingExtraBold"/>
          <w:color w:val="0000FF"/>
          <w:sz w:val="40"/>
          <w:szCs w:val="40"/>
        </w:rPr>
      </w:pPr>
      <w:r>
        <w:rPr>
          <w:rFonts w:cs="AdvertisingExtraBold"/>
          <w:color w:val="0000FF"/>
          <w:sz w:val="40"/>
          <w:sz w:val="40"/>
          <w:szCs w:val="40"/>
          <w:rtl w:val="true"/>
        </w:rPr>
        <w:t>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الصفات</w:t>
      </w:r>
    </w:p>
    <w:p>
      <w:pPr>
        <w:pStyle w:val="Normal"/>
        <w:shd w:fill="F3F3F3" w:val="clear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للإم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حافظ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ب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عم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دارقطنى</w:t>
      </w:r>
    </w:p>
    <w:p>
      <w:pPr>
        <w:pStyle w:val="Normal"/>
        <w:jc w:val="center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2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ص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نهج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8000"/>
          <w:sz w:val="28"/>
          <w:szCs w:val="28"/>
        </w:rPr>
        <w:t>1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ص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جماع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ب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صف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ثب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ثبت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نفس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ثبت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سو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ثبات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ريئ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تشبي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تمثيل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تنزيه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شابه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خلوق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شبيه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ريئ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تعطيل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8000"/>
          <w:sz w:val="28"/>
          <w:szCs w:val="28"/>
        </w:rPr>
        <w:t>2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م؛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ن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ارقط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سألة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ذك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إسناد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دد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ف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غلب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خرج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حيحين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8000"/>
          <w:sz w:val="28"/>
          <w:szCs w:val="28"/>
        </w:rPr>
        <w:t>3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تب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ذك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قو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باب؛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كيع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أوزاعي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لك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ثوري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قوال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ك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فات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8000"/>
          <w:sz w:val="28"/>
          <w:szCs w:val="28"/>
        </w:rPr>
        <w:t>4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كت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</w:rPr>
        <w:t>68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صا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تنو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رفوع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آث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وقوفة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ترج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اف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ارقط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عل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نبلاء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َّارَقُطْنِيُّ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ْإِم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فِ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جَوِّد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خ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سْلَا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هَابِذ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هْد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عُو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ُعْم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ن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غْدَاد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قْرِئ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حَدِّث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حَل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ط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بَغْدَادَ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ُل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ت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ثَلَاثِمِائ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ذَلِكَ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سَم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بِ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اس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غَو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حْي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عِد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وُد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يْرُوز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نْمَاط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ام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ضْرَم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بَشِّ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اسِط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لَيْم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الِك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اس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كَرِي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حَارِب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سُ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قُ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اض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ِيَ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يْسَابُور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َس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دَو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صْر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وسُ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قُ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يْسَابُور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مَاع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دَم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ُ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يْرَبِيِّ،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49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إِسْحَا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َيَّات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عْف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سْمَاع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ب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رَّاق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ُس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مَاع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حَامِل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خ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بَيْ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اسِ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ب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قْدَة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خْل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طَّا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لِ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ْ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ِ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صْبَهَان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بْرَا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فْص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عْف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قُ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يْدَل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ِ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ص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فِظ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ُس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ي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َّاش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ُضَيْ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حْم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خْرَةَ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أَحْم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اسِط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ُس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طْبَق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عْف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خْتَر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سْمَاع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فَّا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لْ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ثِير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نْز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افِع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ظَفَّ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رْتَح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ُهُول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صْر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م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يُّو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يْسَابُور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اه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ُهْل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صِح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لْ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ثِيرٍ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ح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ِلْ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ئِم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نْي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تَه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ِفْ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عْرِف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دِي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ِجَال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قَدُّ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ِرَاء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طُرُقِه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ُو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شَارِك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ِقْ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ِاخْتِلَاف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مَغَاز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يّ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غ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ك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ُزَك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خْب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ص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ِفْظ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فَه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وَرَع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َإِمَ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رّ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نَّحْوِيِّي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خَ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غْدَاد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ض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جَالِ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ِن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َلَاثِي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ُفَّاظِ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ه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كِ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ك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خ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غْد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حْد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رْبَع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ثَلَاثِمِائَة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ِن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مْ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ثَلَاث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ة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َنَّ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صَانِيف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كْر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نْي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نَّ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ِرَاءَات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ق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وَ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ُرُوفِ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5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ُس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ويَا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قَّاش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حْم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بَاج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ؤَاب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زَّاز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غَيْرِهِم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م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رُو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بْ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جَاهِد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صَد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َام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إِقْرَا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بْلُغ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ك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ر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أَفْحَص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هِرٍ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ذْهَ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دْلِيس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مَع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غَوِيّ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ُرِئ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اس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غَو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انٌ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َدّ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ْحَافِ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كِ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َافِ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ن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مّ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از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فَقِي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ام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سْفَرَايِين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ص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َد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حْم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يَّان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ْ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لَم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عُ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مَشْق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عَي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صْبَهَان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رْقَان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تِيق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حْم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رِ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صْبَهَان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حْو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قَاض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يِّ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بَر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زِيز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زَج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ل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شْرَانَ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ِمْس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مَشْق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از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رّ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اض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ُعْم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صْر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نَائ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م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أْمُو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ُس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هْتَ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َ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ُس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آبَنُوس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ُس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سْ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رْس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َمْز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سُ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هْم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لْ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وَا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غَادِ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دَّمَاشِق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مِصْرَيّ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رَّحَّالِينَ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كِم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َ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خ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ه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ص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فْظَهُ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5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تَفَرُّ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تَّقَدُّ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لَا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مْسِي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نْكَر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ْف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جَج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ْ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ِتّ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جِئ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غْدَاد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قَم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زْي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بَ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شْهُر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ث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ْتِمَاع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َي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نَّه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صَادَف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ْ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َف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هْل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أَل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ِل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شُّيُوخ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صَنَّفَ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ط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كْرُهَ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طِيب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ِي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صْر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رِي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هْر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سِي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م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ْت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تَه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لُو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ث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مَعْرِف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ِل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دِي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سْم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ِجَا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ِدْ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ثِّق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ِح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ِاعْتِقَاد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ِاضْطِلَا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لُ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دِيث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ِرَاءَا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ت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خْتَصَر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ُص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وَ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قَد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مِ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ت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قِرَاءَات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ْبَ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رِيق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رّ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لُ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عْرِف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ذَاهِ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ُقَهَا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تَا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سُّن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َد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لَغ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رَ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قْ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افِع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ِ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صْطَخْر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ِي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عْرِف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أَدَ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شِّعْ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ْز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هِرٍ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فَ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و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يِّ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ِمْيَر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نُس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شَيُّعِ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تْ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وَارِس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مُ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غَو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دَّارَقُطْن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بِ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ْش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ْف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يَ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غِي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مَخٌ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52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طِيب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زْهَر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َلَغ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ض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َاث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جْلِ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مَاع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فَّا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سَخ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زْء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سْمَاعِ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مْل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صِح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َاع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نْسَخ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هْم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إِمْل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ِلَا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ْم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فَ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ْخ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فَظ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م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مَانِ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ش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ث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و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لَ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لَ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تْن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ذ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َدِ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َا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لَ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لَان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تْن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ذَ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َم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حَادِيث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عَجّ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فِ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ر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هَرَوِيّ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ر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ت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نَّسَ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ْلِ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لَو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عَيْط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دِ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ِرَاءَة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ْرَ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ص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سَد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رَ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ِع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أَدَب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خَ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حْن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َتَعَجّ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كَا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طِ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زْهَر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ْل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بَي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ْو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ت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نَّسَ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ض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وُ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ُبَيْرِ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عَدَّل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دَّارَقُطْنِيّ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َأ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cs="Simplified Arabic"/>
          <w:sz w:val="28"/>
          <w:szCs w:val="28"/>
          <w:rtl w:val="true"/>
        </w:rPr>
        <w:t>: {</w:t>
      </w:r>
      <w:r>
        <w:fldChar w:fldCharType="begin"/>
      </w:r>
      <w:r>
        <w:rPr>
          <w:rtl w:val="true"/>
        </w:rPr>
        <w:instrText xml:space="preserve"> XE "30:الذين يجتنبون كبائر الإثم والفواحش إلا اللمم إن ربك واسع المغف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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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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Simplified Arabic"/>
          <w:sz w:val="28"/>
          <w:szCs w:val="28"/>
          <w:rtl w:val="true"/>
        </w:rPr>
        <w:t>}(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َأَلْحَح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َعْ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وَا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رّ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صُّور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َ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صْر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رٍّ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كِم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.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فِ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ن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زْد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ك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5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ْتَاذِ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ُورِيّ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فِظ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ن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حْس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َ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لَاثَةٌ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دِين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ْت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و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َعْنِ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مّ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ْت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دَّارَقُطْن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ْتِهِ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اض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يِّ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بَرِيّ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ِ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دِيثِ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زْهَرِيّ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كِيّ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ِل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وْ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صِ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فِر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لْح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عَال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ض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عْو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لَ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ج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كَل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نْدَف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ر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كَل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ِكَايَات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وَادِرَهُم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ط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ث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ل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ذَل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زْهَرِيّ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رَأ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وَارِ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أ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م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جَاب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تْ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رْ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غَر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ر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ِ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اض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يِّ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بَرِيّ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َضَر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رِئ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حَادِ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َع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َك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نْبَلٍ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5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َاضِ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سْتَف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حَادِيثَ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رْقَانِيّ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مْ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ِل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فْظِهِ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ت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ْعِل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ْمَوْجُود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ل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فْظ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لّ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ِكَايَة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ظِيم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ْض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دَّارَقُطْن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فَ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نْي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فْظ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مْكِن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ت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ْعِل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دِين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افِ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مَانِهِ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عَدَّل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قَارِئ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ْرَ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نَف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سَي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عْلُوق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ارِئ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َشِير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بّ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ُشَيْر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بّ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ُسِيرُ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َت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ُ</w:t>
      </w:r>
      <w:r>
        <w:rPr>
          <w:rFonts w:cs="Simplified Arabic"/>
          <w:sz w:val="28"/>
          <w:szCs w:val="28"/>
          <w:rtl w:val="true"/>
        </w:rPr>
        <w:t>: {</w:t>
      </w:r>
      <w:r>
        <w:fldChar w:fldCharType="begin"/>
      </w:r>
      <w:r>
        <w:rPr>
          <w:rtl w:val="true"/>
        </w:rPr>
        <w:instrText xml:space="preserve"> XE "30:ن والقلم وما يسطر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</w:t>
      </w:r>
      <w:r>
        <w:rPr>
          <w:rFonts w:eastAsia="HQPB2" w:cs="HQPB2" w:ascii="HQPB2" w:hAnsi="HQPB2"/>
          <w:sz w:val="28"/>
          <w:szCs w:val="28"/>
        </w:rPr>
        <w:t>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}(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ْز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هِرٍ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ُ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ئِ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نَفَّل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ر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اتِب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مْرَ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عَيْب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مْرَ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ِيد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بّ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عَاد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ِ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وَقَف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ُ</w:t>
      </w:r>
      <w:r>
        <w:rPr>
          <w:rFonts w:cs="Simplified Arabic"/>
          <w:sz w:val="28"/>
          <w:szCs w:val="28"/>
          <w:rtl w:val="true"/>
        </w:rPr>
        <w:t>: {</w:t>
      </w:r>
      <w:r>
        <w:fldChar w:fldCharType="begin"/>
      </w:r>
      <w:r>
        <w:rPr>
          <w:rtl w:val="true"/>
        </w:rPr>
        <w:instrText xml:space="preserve"> XE "30:قالوا ياشعيب أصلاتك تأمرك أن نترك ما يعبد آباؤنا أو أن نفعل ف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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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3" w:cs="HQPB3" w:ascii="HQPB3" w:hAnsi="HQPB3"/>
          <w:sz w:val="28"/>
          <w:szCs w:val="28"/>
        </w:rPr>
        <w:t>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3" w:cs="HQPB3" w:ascii="HQPB3" w:hAnsi="HQPB3"/>
          <w:sz w:val="28"/>
          <w:szCs w:val="28"/>
        </w:rPr>
        <w:t></w:t>
      </w:r>
      <w:r>
        <w:rPr>
          <w:rFonts w:eastAsia="HQPB4" w:cs="HQPB4" w:ascii="HQPB4" w:hAnsi="HQPB4"/>
          <w:sz w:val="28"/>
          <w:szCs w:val="28"/>
        </w:rPr>
        <w:t></w:t>
      </w:r>
      <w:r>
        <w:rPr>
          <w:rFonts w:eastAsia="HQPB1" w:cs="HQPB1" w:ascii="HQPB1" w:hAnsi="HQPB1"/>
          <w:sz w:val="28"/>
          <w:szCs w:val="28"/>
        </w:rPr>
        <w:t></w:t>
      </w:r>
      <w:r>
        <w:rPr>
          <w:rFonts w:eastAsia="HQPB4" w:cs="HQPB4" w:ascii="HQPB4" w:hAnsi="HQPB4"/>
          <w:sz w:val="28"/>
          <w:szCs w:val="28"/>
        </w:rPr>
        <w:t></w:t>
      </w:r>
      <w:r>
        <w:rPr>
          <w:rFonts w:eastAsia="HQPB2" w:cs="HQPB2" w:ascii="HQPB2" w:hAnsi="HQPB2"/>
          <w:sz w:val="28"/>
          <w:szCs w:val="28"/>
        </w:rPr>
        <w:t>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Simplified Arabic"/>
          <w:sz w:val="28"/>
          <w:szCs w:val="28"/>
          <w:rtl w:val="true"/>
        </w:rPr>
        <w:t>}(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اتِب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ُعَيْبَ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5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تِيقِيّ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َضَر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اء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ُس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يْضَاو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غَرِي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َقْر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مْتَن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عْت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بَع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ِلَ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رِيب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أ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مْل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ادِيث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م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فْظ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جْلِ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ز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ادِيث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ِشْرِي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ت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ِيعِهَا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نِع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ْ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هَدِي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ج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انْصَرَ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ُل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د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رَّ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م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فْظ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ْ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ش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ث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ُ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ِيعِهَا</w:t>
      </w:r>
      <w:r>
        <w:rPr>
          <w:rFonts w:cs="Simplified Arabic"/>
          <w:sz w:val="28"/>
          <w:szCs w:val="28"/>
          <w:rtl w:val="true"/>
        </w:rPr>
        <w:t>: {</w:t>
      </w:r>
      <w:r>
        <w:fldChar w:fldCharType="begin"/>
      </w:r>
      <w:r>
        <w:rPr>
          <w:rtl w:val="true"/>
        </w:rPr>
        <w:instrText xml:space="preserve"> XE "32:إذا أتاكم كريم قوم فأكرمو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ر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كْرِمُوهُ</w:t>
      </w:r>
      <w:r>
        <w:rPr>
          <w:rFonts w:cs="Simplified Arabic"/>
          <w:sz w:val="28"/>
          <w:szCs w:val="28"/>
          <w:rtl w:val="true"/>
        </w:rPr>
        <w:t>}(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كَاي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حِيحَة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وَا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طِ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تِيق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ل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فْظ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مَا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وّ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طَلَ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ذْهَ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بَع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ُلَمَا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ع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ْتَاج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ْب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وَائِز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عْلَ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ِجْز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طَائِفَة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زِ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نْزَاب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جُمْل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َهَ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رّ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سْنَدَ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5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كِم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َخ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ص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ب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ِن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َ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سْتَف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فَاد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صَنَّفَا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ط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كْرُهَ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ْ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لَم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ق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كِم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َهِد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خ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ْلِف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د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ْرِف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حَا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تَّابِع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تْبَاعِهِم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تُوُفّ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مِي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ثَمَ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ِعْ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م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ثَمَا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ثَلَاثِمِائ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َّ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طِ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فَاتَهُ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طِ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ْجَمَتِه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َدَّث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ص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كُول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َأ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أَ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أ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آخِر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ْع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مَامَ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صَح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غَ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لَامِ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ْخُ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ل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ِدَا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لَفِيّ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و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ْ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لَمِيُّ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ْتَلَ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غْدَاد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مٌ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ُثْم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ْضَل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مٌ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لِ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ْضَل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حَاكَم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مْسَكْ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ُلْت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ْإِمْسَا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دِي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كُو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فْتَانِ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ْجِ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م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ُثْم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ْض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تِّفَا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َا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ح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نّ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قْ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ِ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فْضِ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فْضِ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رَفْ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بِدْعَة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ه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ْ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حَا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تَّابِعِي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كُل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ثْم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ِ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ابِق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ِهَاد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مَا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57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ُتَقَارِب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ِل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جَلَال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عَلّ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آخ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َسَاوِي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رَج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ُهَد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مْهُ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ُم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ْجِي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ثْم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م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ذْهَبُ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َالْخَطْ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ِير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أَفْض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ك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ُمَر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لَ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يعِ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لْد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غَ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ْخ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عْتَق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ح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مَامَتِه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فِضِ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قِيت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ّ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عْتَق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إِمَامَ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دً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لَ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افِض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عَد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ُقَدّ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ْمُوَطَّأ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َعْن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ْب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قَعْنَبِيُّ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صْعَبٍ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ِق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ْمُوَطَّأ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ْز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هْمِيّ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ُئ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سَائ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زَيْ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حَدِيث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ُ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قَدّ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َّسَائ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ُ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قَدّ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ً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رِّوَاي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حَا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بْرَاه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مَاع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جَاز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وُ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كِيل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ض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اض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م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فِظ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زِيز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رَيْ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نُس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ْ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ل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جَر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صِ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حْدَب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ئِل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َطَب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َّار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بْلَ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وْجَز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rFonts w:cs="Simplified Arabic"/>
          <w:sz w:val="28"/>
          <w:szCs w:val="28"/>
          <w:rtl w:val="true"/>
        </w:rPr>
        <w:t>: {</w:t>
      </w:r>
      <w:r>
        <w:fldChar w:fldCharType="begin"/>
      </w:r>
      <w:r>
        <w:rPr>
          <w:rtl w:val="true"/>
        </w:rPr>
        <w:instrText xml:space="preserve"> XE "32:إن طول صلاة الرجل، وقصر خطبته مئنة من فقهه، فأطيلوا الصلاة، واقصروا الخط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َ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ُ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ِص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طْب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ئِن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قْه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طِي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لَاة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قْصُ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ُطْبَةَ</w:t>
      </w:r>
      <w:r>
        <w:rPr>
          <w:rFonts w:cs="Simplified Arabic"/>
          <w:sz w:val="28"/>
          <w:szCs w:val="28"/>
          <w:rtl w:val="true"/>
        </w:rPr>
        <w:t>}(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58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َخْرَج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ْلِ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رَيْج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َافَقْن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ُلُوٍّ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اس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ض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ْ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زْد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ْعِمِائَةٍ،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سْل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فِظ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الِ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م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ي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سْكَاف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حَا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اهِي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ل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نُ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بَيْد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ْ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تْبَة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عُود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>: {</w:t>
      </w:r>
      <w:r>
        <w:fldChar w:fldCharType="begin"/>
      </w:r>
      <w:r>
        <w:rPr>
          <w:rtl w:val="true"/>
        </w:rPr>
        <w:instrText xml:space="preserve"> XE "32:ذكر عند رسول الله الصدقة، فقال إن من الصدقة أن تفك الرقبة، وتعتق النس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Simplified Arabic"/>
          <w:sz w:val="28"/>
          <w:sz w:val="28"/>
          <w:szCs w:val="28"/>
          <w:rtl w:val="true"/>
        </w:rPr>
        <w:t>ذُك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دَقَة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دَق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فُك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قَبَة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ُعْت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سَمَة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َيْسَت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تْق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ْتِقَه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فِكَاك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مَنِهَ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رَأ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تَطِ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ُطْع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ئِع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سْق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مْآن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رَأ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َأْم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مَعْرُوف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نْهَ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نْكَ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رَأ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تَطِ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كُ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َكَ</w:t>
      </w:r>
      <w:r>
        <w:rPr>
          <w:rFonts w:cs="Simplified Arabic"/>
          <w:sz w:val="28"/>
          <w:szCs w:val="28"/>
          <w:rtl w:val="true"/>
        </w:rPr>
        <w:t>}(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َرِ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فَرّ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لِ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حَّانُ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الِ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اض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ِت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ْوَا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بْرَا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قِي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غِي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59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زُهَيْر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بَي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ُكْبَر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ِ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رْب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فِظ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عِد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رَفَة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مَاعِ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َّاش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ِيَاد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َامَة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rFonts w:cs="Simplified Arabic"/>
          <w:sz w:val="28"/>
          <w:szCs w:val="28"/>
          <w:rtl w:val="true"/>
        </w:rPr>
        <w:t>: {</w:t>
      </w:r>
      <w:r>
        <w:fldChar w:fldCharType="begin"/>
      </w:r>
      <w:r>
        <w:rPr>
          <w:rtl w:val="true"/>
        </w:rPr>
        <w:instrText xml:space="preserve"> XE "32:وعدني ربي أن يدخل الجنة من أمتي سبعين ألفا بغير حساب ولا عذاب، م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Simplified Arabic"/>
          <w:sz w:val="28"/>
          <w:sz w:val="28"/>
          <w:szCs w:val="28"/>
          <w:rtl w:val="true"/>
        </w:rPr>
        <w:t>وَعَد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ْخ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ْع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ْ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غ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سَ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َاب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ْ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ْع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ْ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ثَلَا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ثَيَ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ثَي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  <w:rtl w:val="true"/>
        </w:rPr>
        <w:t>}(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rtl w:val="true"/>
        </w:rPr>
        <w:t xml:space="preserve">) "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عِد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رْ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وَاسِط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ز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رُو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مَاعِ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حْوَهُ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رَ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قِيَّة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ِيَ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حْو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سْنَاد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ِيٌّ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طِيب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أَ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رْقَانِيّ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مْ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ِل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فْظ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َعَم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َعْتُه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رَأ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سْخَتِ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لِحَمْز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هِ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َّارَقُطْنِيِّ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َعَلْن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سُولِنَ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َسِيط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ظْل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تَحَوَّبِ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وْل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رِ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رَى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َ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هِد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دِ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كَذِّبِ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ق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دَّارَقُطْن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ادِ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بَاعِيَّ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َ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غَوِ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ُو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ّ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بَيْر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6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ُمَا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اهِل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عْب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ْنَا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َوْر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ذَلِك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shd w:fill="F3F3F3" w:val="clear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ش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غان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ك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ز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ز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غ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تي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ف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ك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ج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ل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ل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ز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ز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نى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ف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و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آ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س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به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فران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ف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ج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ج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ج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ج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نا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ج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ج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ج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ح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ك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ك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خ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ك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بع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ش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ل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غ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ضا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س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ق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غ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س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وه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ؤ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ؤ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ق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ساق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ساق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ء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جا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و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ر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ع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ق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م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ساق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م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ساق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ا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جا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ا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ع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ن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ث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ساق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ساق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ط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جا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ر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ع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ح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و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س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ق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م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ر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ر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م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ف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فيا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و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ح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ك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ك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غ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غ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رف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خ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ق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آ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ثي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ه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غ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غ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ب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رف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خ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ق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ه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ثي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خ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غ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غ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بل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م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غ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غف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غ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ح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ق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و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ه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غ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غ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رف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ح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ق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ه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ه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ذ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يا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ف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ؤ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ق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ج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ه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خ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حي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رض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حق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ار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ل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ح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ني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ض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ه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ك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ش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ك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س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الهج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ز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ط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ح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ك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ث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وش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ء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ءو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ي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د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س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ر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ي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ؤل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ق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و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د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أ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ؤل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ق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ر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ائ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د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ي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ق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د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مأ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ءو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ع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ت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ل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ؤل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ق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د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وان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ي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و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س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طا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عف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و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ق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نا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ز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ج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ج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ق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ق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ش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م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ج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ر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ذ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ف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خ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ا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ا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ن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ر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ف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ب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ك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و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زك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ر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ج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حز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زك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بل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اب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ا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تد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تد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ش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ث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وق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يا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ء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م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سأ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سأ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رض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ستهز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هز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ح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ق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ار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ؤل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ت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آ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آ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ث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وق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يا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يا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ء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قض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ل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ف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ء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ر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فه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ر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بل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ر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ز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لل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بر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بح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جاو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ج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ل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فع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ب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قو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ز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م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ف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ج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ف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ي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ه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جو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ف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جو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ف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جو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ف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ل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ط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با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غ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ج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ض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ح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س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راء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س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ها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س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ق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س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و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ح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ق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س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تي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ج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ج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ض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ل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8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ح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ح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8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ي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ا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ي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ج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ؤ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غ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غ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ج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ب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ج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ز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ؤاد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ك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س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1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Simplified Arabic"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00FF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00FF"/>
                      </w:rPr>
                      <w:t>109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سورة النجم آية 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color w:val="0000FF"/>
          <w:sz w:val="28"/>
          <w:szCs w:val="28"/>
        </w:rPr>
        <w:t>32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سورة القلم آية 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color w:val="0000FF"/>
          <w:sz w:val="28"/>
          <w:szCs w:val="28"/>
        </w:rPr>
        <w:t>1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سورة هود آية 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color w:val="0000FF"/>
          <w:sz w:val="28"/>
          <w:szCs w:val="28"/>
        </w:rPr>
        <w:t>87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ابن ماجه الأدب </w:t>
      </w:r>
      <w:r>
        <w:rPr>
          <w:rFonts w:cs="Tahoma" w:ascii="Tahoma" w:hAnsi="Tahoma"/>
          <w:color w:val="0000FF"/>
          <w:sz w:val="28"/>
          <w:szCs w:val="28"/>
          <w:rtl w:val="true"/>
        </w:rPr>
        <w:t>(</w:t>
      </w:r>
      <w:r>
        <w:rPr>
          <w:rFonts w:cs="Tahoma" w:ascii="Tahoma" w:hAnsi="Tahoma"/>
          <w:color w:val="0000FF"/>
          <w:sz w:val="28"/>
          <w:szCs w:val="28"/>
        </w:rPr>
        <w:t>3712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)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مسلم الجمعة </w:t>
      </w:r>
      <w:r>
        <w:rPr>
          <w:rFonts w:cs="Tahoma" w:ascii="Tahoma" w:hAnsi="Tahoma"/>
          <w:color w:val="0000FF"/>
          <w:sz w:val="28"/>
          <w:szCs w:val="28"/>
          <w:rtl w:val="true"/>
        </w:rPr>
        <w:t>(</w:t>
      </w:r>
      <w:r>
        <w:rPr>
          <w:rFonts w:cs="Tahoma" w:ascii="Tahoma" w:hAnsi="Tahoma"/>
          <w:color w:val="0000FF"/>
          <w:sz w:val="28"/>
          <w:szCs w:val="28"/>
        </w:rPr>
        <w:t>869</w:t>
      </w:r>
      <w:r>
        <w:rPr>
          <w:rFonts w:cs="Tahoma" w:ascii="Tahoma" w:hAnsi="Tahoma"/>
          <w:color w:val="0000FF"/>
          <w:sz w:val="28"/>
          <w:szCs w:val="28"/>
          <w:rtl w:val="true"/>
        </w:rPr>
        <w:t>),</w:t>
      </w:r>
      <w:r>
        <w:rPr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أحمد </w:t>
      </w:r>
      <w:r>
        <w:rPr>
          <w:rFonts w:cs="Tahoma" w:ascii="Tahoma" w:hAnsi="Tahoma"/>
          <w:color w:val="0000FF"/>
          <w:sz w:val="28"/>
          <w:szCs w:val="28"/>
          <w:rtl w:val="true"/>
        </w:rPr>
        <w:t>(</w:t>
      </w:r>
      <w:r>
        <w:rPr>
          <w:rFonts w:cs="Tahoma" w:ascii="Tahoma" w:hAnsi="Tahoma"/>
          <w:color w:val="0000FF"/>
          <w:sz w:val="28"/>
          <w:szCs w:val="28"/>
        </w:rPr>
        <w:t>4/263</w:t>
      </w:r>
      <w:r>
        <w:rPr>
          <w:rFonts w:cs="Tahoma" w:ascii="Tahoma" w:hAnsi="Tahoma"/>
          <w:color w:val="0000FF"/>
          <w:sz w:val="28"/>
          <w:szCs w:val="28"/>
          <w:rtl w:val="true"/>
        </w:rPr>
        <w:t>),</w:t>
      </w:r>
      <w:r>
        <w:rPr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الدارمي الصلاة </w:t>
      </w:r>
      <w:r>
        <w:rPr>
          <w:rFonts w:cs="Tahoma" w:ascii="Tahoma" w:hAnsi="Tahoma"/>
          <w:color w:val="0000FF"/>
          <w:sz w:val="28"/>
          <w:szCs w:val="28"/>
          <w:rtl w:val="true"/>
        </w:rPr>
        <w:t>(</w:t>
      </w:r>
      <w:r>
        <w:rPr>
          <w:rFonts w:cs="Tahoma" w:ascii="Tahoma" w:hAnsi="Tahoma"/>
          <w:color w:val="0000FF"/>
          <w:sz w:val="28"/>
          <w:szCs w:val="28"/>
        </w:rPr>
        <w:t>1556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أحمد </w:t>
      </w:r>
      <w:r>
        <w:rPr>
          <w:rFonts w:cs="Tahoma" w:ascii="Tahoma" w:hAnsi="Tahoma"/>
          <w:color w:val="0000FF"/>
          <w:sz w:val="28"/>
          <w:szCs w:val="28"/>
          <w:rtl w:val="true"/>
        </w:rPr>
        <w:t>(</w:t>
      </w:r>
      <w:r>
        <w:rPr>
          <w:rFonts w:cs="Tahoma" w:ascii="Tahoma" w:hAnsi="Tahoma"/>
          <w:color w:val="0000FF"/>
          <w:sz w:val="28"/>
          <w:szCs w:val="28"/>
        </w:rPr>
        <w:t>4/299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)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الترمذي صفة القيامة والرقائق والورع </w:t>
      </w:r>
      <w:r>
        <w:rPr>
          <w:rFonts w:cs="Tahoma" w:ascii="Tahoma" w:hAnsi="Tahoma"/>
          <w:color w:val="0000FF"/>
          <w:sz w:val="28"/>
          <w:szCs w:val="28"/>
          <w:rtl w:val="true"/>
        </w:rPr>
        <w:t>(</w:t>
      </w:r>
      <w:r>
        <w:rPr>
          <w:rFonts w:cs="Tahoma" w:ascii="Tahoma" w:hAnsi="Tahoma"/>
          <w:color w:val="0000FF"/>
          <w:sz w:val="28"/>
          <w:szCs w:val="28"/>
        </w:rPr>
        <w:t>2437</w:t>
      </w:r>
      <w:r>
        <w:rPr>
          <w:rFonts w:cs="Tahoma" w:ascii="Tahoma" w:hAnsi="Tahoma"/>
          <w:color w:val="0000FF"/>
          <w:sz w:val="28"/>
          <w:szCs w:val="28"/>
          <w:rtl w:val="true"/>
        </w:rPr>
        <w:t>),</w:t>
      </w:r>
      <w:r>
        <w:rPr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ابن ماجه الزهد </w:t>
      </w:r>
      <w:r>
        <w:rPr>
          <w:rFonts w:cs="Tahoma" w:ascii="Tahoma" w:hAnsi="Tahoma"/>
          <w:color w:val="0000FF"/>
          <w:sz w:val="28"/>
          <w:szCs w:val="28"/>
          <w:rtl w:val="true"/>
        </w:rPr>
        <w:t>(</w:t>
      </w:r>
      <w:r>
        <w:rPr>
          <w:rFonts w:cs="Tahoma" w:ascii="Tahoma" w:hAnsi="Tahoma"/>
          <w:color w:val="0000FF"/>
          <w:sz w:val="28"/>
          <w:szCs w:val="28"/>
        </w:rPr>
        <w:t>4286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  <w:rFonts w:cs="Monotype Koufi"/>
        <w:color w:val="0000FF"/>
        <w:sz w:val="36"/>
        <w:sz w:val="36"/>
        <w:szCs w:val="36"/>
        <w:rtl w:val="true"/>
      </w:rPr>
      <w:t>كتاب</w:t>
    </w:r>
    <w:r>
      <w:rPr>
        <w:rStyle w:val="PageNumber"/>
        <w:color w:val="0000FF"/>
        <w:sz w:val="36"/>
        <w:sz w:val="36"/>
        <w:szCs w:val="36"/>
        <w:rtl w:val="true"/>
      </w:rPr>
      <w:t xml:space="preserve"> </w:t>
    </w:r>
    <w:r>
      <w:rPr>
        <w:rStyle w:val="PageNumber"/>
        <w:rFonts w:cs="Monotype Koufi"/>
        <w:color w:val="0000FF"/>
        <w:sz w:val="36"/>
        <w:sz w:val="36"/>
        <w:szCs w:val="36"/>
        <w:rtl w:val="true"/>
      </w:rPr>
      <w:t>الصفات</w:t>
    </w:r>
    <w:r>
      <w:rPr>
        <w:rStyle w:val="PageNumber"/>
        <w:color w:val="0000FF"/>
        <w:sz w:val="36"/>
        <w:sz w:val="36"/>
        <w:szCs w:val="36"/>
        <w:rtl w:val="true"/>
      </w:rPr>
      <w:t xml:space="preserve"> </w:t>
    </w:r>
    <w:r>
      <w:rPr>
        <w:rStyle w:val="PageNumber"/>
        <w:rFonts w:cs="Monotype Koufi"/>
        <w:color w:val="0000FF"/>
        <w:sz w:val="36"/>
        <w:sz w:val="36"/>
        <w:szCs w:val="36"/>
        <w:rtl w:val="true"/>
      </w:rPr>
      <w:t>ورؤية</w:t>
    </w:r>
    <w:r>
      <w:rPr>
        <w:rStyle w:val="PageNumber"/>
        <w:color w:val="0000FF"/>
        <w:sz w:val="36"/>
        <w:sz w:val="36"/>
        <w:szCs w:val="36"/>
        <w:rtl w:val="true"/>
      </w:rPr>
      <w:t xml:space="preserve"> </w:t>
    </w:r>
    <w:r>
      <w:rPr>
        <w:rStyle w:val="PageNumber"/>
        <w:rFonts w:cs="Monotype Koufi"/>
        <w:color w:val="0000FF"/>
        <w:sz w:val="36"/>
        <w:sz w:val="36"/>
        <w:szCs w:val="36"/>
        <w:rtl w:val="true"/>
      </w:rPr>
      <w:t>الله</w:t>
    </w:r>
    <w:r>
      <w:rPr>
        <w:rStyle w:val="PageNumber"/>
        <w:color w:val="0000FF"/>
        <w:sz w:val="36"/>
        <w:sz w:val="36"/>
        <w:szCs w:val="36"/>
        <w:rtl w:val="true"/>
      </w:rPr>
      <w:t xml:space="preserve"> </w:t>
    </w:r>
    <w:r>
      <w:rPr>
        <w:rStyle w:val="PageNumber"/>
        <w:rFonts w:cs="Monotype Koufi"/>
        <w:color w:val="0000FF"/>
        <w:sz w:val="36"/>
        <w:sz w:val="36"/>
        <w:szCs w:val="36"/>
        <w:rtl w:val="true"/>
      </w:rPr>
      <w:t>للدارقطن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36"/>
      <w:szCs w:val="36"/>
      <w:vertAlign w:val="superscri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3:35:00Z</dcterms:created>
  <dc:creator>Home-user</dc:creator>
  <dc:description/>
  <cp:keywords/>
  <dc:language>en-US</dc:language>
  <cp:lastModifiedBy>*****</cp:lastModifiedBy>
  <dcterms:modified xsi:type="dcterms:W3CDTF">2005-05-27T07:16:00Z</dcterms:modified>
  <cp:revision>19</cp:revision>
  <dc:subject/>
  <dc:title> </dc:title>
</cp:coreProperties>
</file>