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0" w:name="_top"/>
      <w:bookmarkStart w:id="1" w:name="_top"/>
      <w:bookmarkEnd w:id="1"/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f" o:allowincell="f" style="position:absolute;margin-left:100.3pt;margin-top:16.4pt;width:314.95pt;height:165.35pt;mso-wrap-style:none;v-text-anchor:middle" type="_x0000_t172">
            <v:path textpathok="t"/>
            <v:textpath on="t" fitshape="t" string="دلائل التوحيد" style="font-family:&quot;DecoType Thuluth&quot;;font-size:12pt"/>
            <v:fill o:detectmouseclick="t" color2="#cc00cc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DecoType Thuluth"/>
          <w:sz w:val="98"/>
          <w:szCs w:val="96"/>
        </w:rPr>
      </w:pPr>
      <w:r>
        <w:rPr>
          <w:rFonts w:cs="DecoType Thuluth"/>
          <w:sz w:val="98"/>
          <w:szCs w:val="96"/>
          <w:rtl w:val="true"/>
        </w:rPr>
      </w:r>
    </w:p>
    <w:p>
      <w:pPr>
        <w:pStyle w:val="Heading2"/>
        <w:ind w:left="0" w:right="0" w:hanging="0"/>
        <w:jc w:val="both"/>
        <w:rPr>
          <w:rFonts w:cs="DecoType Thuluth"/>
          <w:color w:val="0000FF"/>
          <w:sz w:val="98"/>
          <w:szCs w:val="96"/>
        </w:rPr>
      </w:pPr>
      <w:r>
        <w:rPr>
          <w:rFonts w:cs="DecoType Thuluth"/>
          <w:color w:val="0000FF"/>
          <w:sz w:val="98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color w:val="0000FF"/>
          <w:sz w:val="98"/>
          <w:szCs w:val="96"/>
        </w:rPr>
      </w:pPr>
      <w:r>
        <w:rPr>
          <w:rFonts w:cs="DecoType Thuluth"/>
          <w:color w:val="0000FF"/>
          <w:sz w:val="98"/>
          <w:szCs w:val="96"/>
        </w:rPr>
        <w:t>50</w:t>
      </w:r>
      <w:r>
        <w:rPr>
          <w:rFonts w:cs="DecoType Thuluth"/>
          <w:color w:val="0000FF"/>
          <w:sz w:val="98"/>
          <w:szCs w:val="96"/>
          <w:rtl w:val="true"/>
        </w:rPr>
        <w:t xml:space="preserve"> </w:t>
      </w:r>
      <w:r>
        <w:rPr>
          <w:rFonts w:cs="DecoType Thuluth"/>
          <w:color w:val="0000FF"/>
          <w:sz w:val="98"/>
          <w:sz w:val="98"/>
          <w:szCs w:val="96"/>
          <w:rtl w:val="true"/>
        </w:rPr>
        <w:t>سؤالاً</w:t>
      </w:r>
      <w:r>
        <w:rPr>
          <w:color w:val="0000FF"/>
          <w:sz w:val="98"/>
          <w:sz w:val="98"/>
          <w:szCs w:val="96"/>
          <w:rtl w:val="true"/>
        </w:rPr>
        <w:t xml:space="preserve"> </w:t>
      </w:r>
      <w:r>
        <w:rPr>
          <w:rFonts w:cs="DecoType Thuluth"/>
          <w:color w:val="0000FF"/>
          <w:sz w:val="98"/>
          <w:sz w:val="98"/>
          <w:szCs w:val="96"/>
          <w:rtl w:val="true"/>
        </w:rPr>
        <w:t>و</w:t>
      </w:r>
      <w:r>
        <w:rPr>
          <w:color w:val="0000FF"/>
          <w:sz w:val="98"/>
          <w:sz w:val="98"/>
          <w:szCs w:val="96"/>
          <w:rtl w:val="true"/>
        </w:rPr>
        <w:t xml:space="preserve"> </w:t>
      </w:r>
      <w:r>
        <w:rPr>
          <w:rFonts w:cs="DecoType Thuluth"/>
          <w:color w:val="0000FF"/>
          <w:sz w:val="98"/>
          <w:sz w:val="98"/>
          <w:szCs w:val="96"/>
          <w:rtl w:val="true"/>
        </w:rPr>
        <w:t>جواباً</w:t>
      </w:r>
      <w:r>
        <w:rPr>
          <w:color w:val="0000FF"/>
          <w:sz w:val="98"/>
          <w:sz w:val="98"/>
          <w:szCs w:val="96"/>
          <w:rtl w:val="true"/>
        </w:rPr>
        <w:t xml:space="preserve"> </w:t>
      </w:r>
      <w:r>
        <w:rPr>
          <w:rFonts w:cs="DecoType Thuluth"/>
          <w:color w:val="0000FF"/>
          <w:sz w:val="98"/>
          <w:sz w:val="98"/>
          <w:szCs w:val="96"/>
          <w:rtl w:val="true"/>
        </w:rPr>
        <w:t>في</w:t>
      </w:r>
      <w:r>
        <w:rPr>
          <w:color w:val="0000FF"/>
          <w:sz w:val="98"/>
          <w:sz w:val="98"/>
          <w:szCs w:val="96"/>
          <w:rtl w:val="true"/>
        </w:rPr>
        <w:t xml:space="preserve"> </w:t>
      </w:r>
      <w:r>
        <w:rPr>
          <w:rFonts w:cs="DecoType Thuluth"/>
          <w:color w:val="0000FF"/>
          <w:sz w:val="98"/>
          <w:sz w:val="98"/>
          <w:szCs w:val="96"/>
          <w:rtl w:val="true"/>
        </w:rPr>
        <w:t>العقيدة</w:t>
      </w:r>
    </w:p>
    <w:p>
      <w:pPr>
        <w:pStyle w:val="Normal"/>
        <w:bidi w:val="1"/>
        <w:ind w:left="0" w:right="0" w:hanging="0"/>
        <w:jc w:val="both"/>
        <w:rPr>
          <w:rFonts w:cs="DecoType Thuluth"/>
          <w:color w:val="0000FF"/>
          <w:sz w:val="32"/>
          <w:szCs w:val="32"/>
        </w:rPr>
      </w:pPr>
      <w:r>
        <w:rPr>
          <w:rFonts w:cs="DecoType Thuluth"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color w:val="993366"/>
        </w:rPr>
      </w:pPr>
      <w:r>
        <w:rPr>
          <w:color w:val="993366"/>
          <w:rtl w:val="true"/>
        </w:rPr>
        <w:t>لشيخ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إسلام</w:t>
      </w:r>
    </w:p>
    <w:p>
      <w:pPr>
        <w:pStyle w:val="Heading4"/>
        <w:ind w:left="0" w:right="0" w:hanging="0"/>
        <w:jc w:val="center"/>
        <w:rPr>
          <w:b/>
          <w:b/>
          <w:bCs/>
          <w:color w:val="339966"/>
          <w:sz w:val="52"/>
          <w:szCs w:val="52"/>
        </w:rPr>
      </w:pPr>
      <w:r>
        <w:rPr>
          <w:b/>
          <w:b/>
          <w:bCs/>
          <w:color w:val="339966"/>
          <w:sz w:val="52"/>
          <w:sz w:val="52"/>
          <w:szCs w:val="52"/>
          <w:rtl w:val="true"/>
        </w:rPr>
        <w:t>الإمام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339966"/>
          <w:sz w:val="52"/>
          <w:szCs w:val="52"/>
          <w:rtl w:val="true"/>
        </w:rPr>
        <w:t xml:space="preserve">/ </w:t>
      </w:r>
      <w:r>
        <w:rPr>
          <w:b/>
          <w:b/>
          <w:bCs/>
          <w:color w:val="339966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339966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339966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339966"/>
          <w:sz w:val="52"/>
          <w:sz w:val="52"/>
          <w:szCs w:val="52"/>
          <w:rtl w:val="true"/>
        </w:rPr>
        <w:t>الوهاب</w:t>
      </w:r>
    </w:p>
    <w:p>
      <w:pPr>
        <w:pStyle w:val="Heading4"/>
        <w:ind w:left="0" w:right="0" w:hanging="0"/>
        <w:jc w:val="center"/>
        <w:rPr>
          <w:rFonts w:ascii="Pants Patrol" w:hAnsi="Pants Patrol"/>
          <w:b/>
          <w:b/>
          <w:bCs/>
        </w:rPr>
      </w:pPr>
      <w:r>
        <w:rPr>
          <w:rFonts w:ascii="Pants Patrol" w:hAnsi="Pants Patrol" w:cs="PT Bold Dusky"/>
          <w:b/>
          <w:b/>
          <w:bCs/>
          <w:rtl w:val="true"/>
        </w:rPr>
        <w:t>رحمه</w:t>
      </w:r>
      <w:r>
        <w:rPr>
          <w:rFonts w:ascii="Pants Patrol" w:hAnsi="Pants Patrol" w:eastAsia="Pants Patrol" w:cs="Pants Patrol"/>
          <w:b/>
          <w:b/>
          <w:bCs/>
          <w:rtl w:val="true"/>
        </w:rPr>
        <w:t xml:space="preserve"> </w:t>
      </w:r>
      <w:r>
        <w:rPr>
          <w:rFonts w:ascii="Pants Patrol" w:hAnsi="Pants Patrol" w:cs="PT Bold Dusky"/>
          <w:b/>
          <w:b/>
          <w:bCs/>
          <w:rtl w:val="true"/>
        </w:rPr>
        <w:t>الله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ستخرجة من الدرر السنية في الأجوبة النجد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bookmarkStart w:id="2" w:name="فهرس"/>
      <w:bookmarkStart w:id="3" w:name="فهرس"/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Contents1"/>
        <w:jc w:val="center"/>
        <w:rPr>
          <w:rFonts w:cs="Simple Outline Pat"/>
          <w:shadow/>
          <w:spacing w:val="20"/>
          <w:w w:val="200"/>
          <w:position w:val="1"/>
        </w:rPr>
      </w:pPr>
      <w:r>
        <w:rPr>
          <w:rFonts w:cs="Simple Outline Pat"/>
          <w:shadow/>
          <w:spacing w:val="20"/>
          <w:w w:val="200"/>
          <w:position w:val="2"/>
          <w:rtl w:val="true"/>
        </w:rPr>
        <w:t>(</w:t>
      </w:r>
      <w:r>
        <w:rPr>
          <w:rFonts w:cs="Simple Outline Pat"/>
          <w:shadow/>
          <w:spacing w:val="20"/>
          <w:w w:val="200"/>
          <w:position w:val="2"/>
          <w:rtl w:val="true"/>
        </w:rPr>
        <w:t>الفهرس</w:t>
      </w:r>
      <w:r>
        <w:rPr>
          <w:rFonts w:cs="Simple Outline Pat"/>
          <w:shadow/>
          <w:spacing w:val="20"/>
          <w:w w:val="200"/>
          <w:position w:val="2"/>
          <w:rtl w:val="true"/>
        </w:rPr>
        <w:t>)</w:t>
      </w:r>
      <w:bookmarkEnd w:id="3"/>
    </w:p>
    <w:p>
      <w:pPr>
        <w:pStyle w:val="Contents1"/>
        <w:jc w:val="center"/>
        <w:rPr/>
      </w:pPr>
      <w:r>
        <w:rPr>
          <w:rtl w:val="true"/>
        </w:rPr>
        <w:t>إإضغط على السؤال الذي تريد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rFonts w:ascii="Tahoma" w:hAnsi="Tahoma" w:cs="Simplified Arabic"/>
              <w:color w:val="000000"/>
            </w:rPr>
            <w:instrText xml:space="preserve"> TOC \o "1-1" \h \z </w:instrText>
          </w:r>
          <w:r>
            <w:rPr>
              <w:rtl w:val="true"/>
              <w:rStyle w:val="IndexLink"/>
              <w:sz w:val="24"/>
              <w:sz w:val="24"/>
              <w:szCs w:val="24"/>
              <w:rFonts w:ascii="Tahoma" w:hAnsi="Tahoma" w:cs="Simplified Arabic"/>
              <w:color w:val="000000"/>
            </w:rPr>
            <w:fldChar w:fldCharType="separate"/>
          </w:r>
          <w:hyperlink w:anchor="__RefHeading___Toc52370518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عرفته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بك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52370518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u w:val="dottedHeavy"/>
                <w:rPrChange w:id="0" w:author="Hammam Diab" w:date="2001-09-02T18:50:00Z"/>
              </w:rPr>
              <w:t>3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>معن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u w:val="dottedHeavy"/>
                <w:rtl w:val="true"/>
                <w:rPrChange w:id="0" w:author="Hammam Diab" w:date="2001-09-02T18:50:00Z"/>
              </w:rPr>
              <w:t>الرب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  <w:rPrChange w:id="0" w:author="Hammam Diab" w:date="2001-09-02T18:50:00Z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5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رف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6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دين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7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6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8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7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89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8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0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9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نبي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1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0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أ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نبئ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أ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1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عجزته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2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7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3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نبو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sz w:val="24"/>
                <w:sz w:val="24"/>
                <w:szCs w:val="24"/>
              </w:rPr>
              <w:t>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7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5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4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لذ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ع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حمداً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sz w:val="24"/>
                <w:sz w:val="24"/>
                <w:szCs w:val="24"/>
              </w:rPr>
              <w:t>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7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6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5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لهي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7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7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6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عباد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صلح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u w:val="none"/>
            </w:rPr>
          </w:pPr>
          <w:r>
            <w:rPr>
              <w:rFonts w:cs="Simplified Arabic" w:ascii="Tahoma" w:hAnsi="Tahoma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rtl w:val="true"/>
            </w:rPr>
          </w:r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8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7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رٍ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َرَ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ن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ه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نه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199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8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مسائ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ثلا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علمه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hyperlink w:anchor="__RefHeading___Toc523705200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جو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لفهرس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1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19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جو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لفهرس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0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شئ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ٍ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خلق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جو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لفهرس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5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1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بادت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6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2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8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7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3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8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4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عرو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وثق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09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5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نف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ثبا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ن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0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6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1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7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طواغي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8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هادت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9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29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بع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حاسبه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عماله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خيره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شرها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يدخ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طاع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شر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نا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0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0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ذبح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0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س</w:t>
          </w:r>
          <w:r>
            <w:rPr>
              <w:rFonts w:cs="Simplified Arabic" w:ascii="Tahoma" w:hAnsi="Tahoma"/>
              <w:color w:val="000000"/>
              <w:sz w:val="24"/>
              <w:szCs w:val="24"/>
            </w:rPr>
            <w:t>31</w:t>
          </w:r>
          <w:r>
            <w:rPr>
              <w:rFonts w:cs="Simplified Arabic" w:ascii="Tahoma" w:hAnsi="Tahoma"/>
              <w:color w:val="000000"/>
              <w:sz w:val="24"/>
              <w:szCs w:val="24"/>
              <w:rtl w:val="true"/>
            </w:rPr>
            <w:t xml:space="preserve">: </w:t>
          </w: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ما</w:t>
          </w:r>
          <w:r>
            <w:rPr>
              <w:rFonts w:ascii="Tahoma" w:hAnsi="Tahoma" w:eastAsia="Tahoma" w:cs="Tahoma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هي</w:t>
          </w:r>
          <w:r>
            <w:rPr>
              <w:rFonts w:ascii="Tahoma" w:hAnsi="Tahoma" w:eastAsia="Tahoma" w:cs="Tahoma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أنواع</w:t>
          </w:r>
          <w:r>
            <w:rPr>
              <w:rFonts w:ascii="Tahoma" w:hAnsi="Tahoma" w:eastAsia="Tahoma" w:cs="Tahoma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الشرك</w:t>
          </w:r>
          <w:r>
            <w:rPr>
              <w:rFonts w:ascii="Tahoma" w:hAnsi="Tahoma" w:eastAsia="Tahoma" w:cs="Tahoma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ahoma" w:hAnsi="Tahoma" w:cs="Simplified Arabic"/>
              <w:color w:val="000000"/>
              <w:sz w:val="24"/>
              <w:sz w:val="24"/>
              <w:szCs w:val="24"/>
              <w:rtl w:val="true"/>
            </w:rPr>
            <w:t>؟</w:t>
          </w:r>
          <w:r>
            <w:rPr>
              <w:rFonts w:cs="Simplified Arabic" w:ascii="Tahoma" w:hAnsi="Tahoma"/>
              <w:sz w:val="24"/>
              <w:szCs w:val="24"/>
              <w:rtl w:val="true"/>
            </w:rPr>
            <w:tab/>
          </w:r>
          <w:hyperlink w:anchor="__RefHeading___Toc523705215"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0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r>
            <w:rPr>
              <w:rFonts w:cs="Simplified Arabic" w:ascii="Tahoma" w:hAnsi="Tahoma"/>
              <w:color w:val="000000"/>
              <w:sz w:val="24"/>
              <w:szCs w:val="24"/>
              <w:rtl w:val="true"/>
            </w:rPr>
          </w:r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6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2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نفاق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معنا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0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7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3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مرتب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8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4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19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5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hyperlink w:anchor="__RefHeading___Toc523705220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6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مرتب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hyperlink w:anchor="__RefHeading___Toc523705221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7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حاسبو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جزيو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أعماله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بع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8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كذّ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البع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39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قي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ُم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بعث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رسو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أمره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عباد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جتنا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طاغوت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1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0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2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5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1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رن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أمر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2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6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2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رف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انسا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التوحي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نه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ر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نطبق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مراتب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2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7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3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أنواع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3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8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4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ر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رك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3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29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5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القضاء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4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30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6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عمو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جميع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ا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31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7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32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8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فرض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عباد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صو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5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33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49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يه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فقي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صاب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غن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اكر؟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ح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صبر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حد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شكر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6</w:t>
            </w:r>
          </w:hyperlink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u w:val="none"/>
            </w:rPr>
          </w:pPr>
          <w:r>
            <w:rPr>
              <w:rFonts w:cs="Simplified Arabic" w:ascii="Tahoma" w:hAnsi="Tahoma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rtl w:val="true"/>
            </w:rPr>
          </w:r>
        </w:p>
        <w:p>
          <w:pPr>
            <w:pStyle w:val="Contents1"/>
            <w:jc w:val="left"/>
            <w:rPr>
              <w:rFonts w:ascii="Tahoma" w:hAnsi="Tahoma" w:cs="Simplified Arabic"/>
              <w:color w:val="000000"/>
              <w:sz w:val="24"/>
              <w:szCs w:val="24"/>
            </w:rPr>
          </w:pPr>
          <w:r>
            <w:rPr>
              <w:rFonts w:cs="Simplified Arabic" w:ascii="Tahoma" w:hAnsi="Tahoma"/>
              <w:color w:val="000000"/>
              <w:sz w:val="24"/>
              <w:szCs w:val="24"/>
              <w:rtl w:val="true"/>
            </w:rPr>
          </w:r>
        </w:p>
        <w:p>
          <w:pPr>
            <w:pStyle w:val="Contents1"/>
            <w:jc w:val="left"/>
            <w:rPr>
              <w:rFonts w:ascii="Tahoma" w:hAnsi="Tahoma" w:cs="Simplified Arabic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523705234"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</w:rPr>
              <w:t>50</w:t>
            </w:r>
            <w:r>
              <w:rPr>
                <w:rStyle w:val="IndexLink"/>
                <w:rFonts w:cs="Simplified Arabic" w:ascii="Tahoma" w:hAnsi="Tahoma"/>
                <w:color w:val="000000"/>
                <w:sz w:val="24"/>
                <w:szCs w:val="24"/>
                <w:rtl w:val="true"/>
              </w:rPr>
              <w:t xml:space="preserve"> :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توصيني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Style w:val="IndexLink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Simplified Arabic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 w:ascii="Tahoma" w:hAnsi="Tahoma"/>
                <w:sz w:val="24"/>
                <w:szCs w:val="24"/>
              </w:rPr>
              <w:t>16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rFonts w:ascii="Tahoma" w:hAnsi="Tahoma" w:cs="Simplified Arabic"/>
            </w:rPr>
            <w:fldChar w:fldCharType="end"/>
          </w:r>
        </w:p>
      </w:sdtContent>
    </w:sdt>
    <w:p>
      <w:pPr>
        <w:pStyle w:val="Contents1"/>
        <w:jc w:val="left"/>
        <w:rPr/>
      </w:pPr>
      <w:hyperlink w:anchor="_top">
        <w:r>
          <w:rPr>
            <w:rStyle w:val="InternetLink"/>
            <w:rtl w:val="true"/>
          </w:rPr>
          <w:t>لأعلى</w:t>
        </w:r>
      </w:hyperlink>
    </w:p>
    <w:p>
      <w:pPr>
        <w:pStyle w:val="Heading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  <w:bookmarkStart w:id="4" w:name="_س1%3A_ما_الأصول"/>
      <w:bookmarkStart w:id="5" w:name="_س1%3A_ما_الأصول"/>
      <w:bookmarkEnd w:id="5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6" w:name="__RefHeading___Toc523705182"/>
      <w:bookmarkEnd w:id="6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1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الأصول الثلاثة التي يجب على الإنسان معرفتها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8"/>
          <w:sz w:val="38"/>
          <w:szCs w:val="36"/>
          <w:rtl w:val="true"/>
        </w:rPr>
        <w:t>جـ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معرفة العبد ربه و دينه و نبيه محم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r>
        <w:rPr>
          <w:color w:val="800000"/>
          <w:sz w:val="46"/>
          <w:szCs w:val="44"/>
          <w:rtl w:val="true"/>
        </w:rPr>
      </w:r>
      <w:bookmarkStart w:id="7" w:name="__RefHeading___Toc523705183"/>
      <w:bookmarkStart w:id="8" w:name="_س2_من_ربك؟"/>
      <w:bookmarkStart w:id="9" w:name="__RefHeading___Toc523705183"/>
      <w:bookmarkStart w:id="10" w:name="_س2_من_ربك؟"/>
      <w:bookmarkEnd w:id="10"/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2</w:t>
      </w:r>
      <w:r>
        <w:rPr>
          <w:color w:val="800000"/>
          <w:sz w:val="46"/>
          <w:szCs w:val="44"/>
          <w:rtl w:val="true"/>
        </w:rPr>
        <w:t xml:space="preserve"> </w:t>
      </w:r>
      <w:r>
        <w:rPr>
          <w:color w:val="800000"/>
          <w:sz w:val="46"/>
          <w:sz w:val="46"/>
          <w:szCs w:val="44"/>
          <w:rtl w:val="true"/>
        </w:rPr>
        <w:t>من ربك؟</w:t>
      </w:r>
      <w:bookmarkEnd w:id="9"/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ربي الله الذي رباني و ربى جميع العالمين بنعمه ،  و هو معبودي ليس لي معبود سواه ، و الدليل</w:t>
      </w:r>
      <w:r>
        <w:rPr>
          <w:sz w:val="34"/>
          <w:szCs w:val="32"/>
          <w:rtl w:val="true"/>
        </w:rPr>
        <w:t>: (</w:t>
      </w:r>
      <w:r>
        <w:rPr>
          <w:sz w:val="34"/>
          <w:sz w:val="34"/>
          <w:szCs w:val="32"/>
          <w:rtl w:val="true"/>
        </w:rPr>
        <w:t>الحمد لله رب العالمين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و كل ما سوى الله عالم ،  و أنا واحد من ذلك العالم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8"/>
          <w:szCs w:val="46"/>
        </w:rPr>
      </w:pPr>
      <w:r>
        <w:rPr>
          <w:color w:val="800000"/>
          <w:sz w:val="48"/>
          <w:szCs w:val="46"/>
          <w:rtl w:val="true"/>
        </w:rPr>
      </w:r>
      <w:bookmarkStart w:id="11" w:name="__RefHeading___Toc523705184"/>
      <w:bookmarkStart w:id="12" w:name="_س3_ما_معنى"/>
      <w:bookmarkStart w:id="13" w:name="__RefHeading___Toc523705184"/>
      <w:bookmarkStart w:id="14" w:name="_س3_ما_معنى"/>
      <w:bookmarkEnd w:id="14"/>
    </w:p>
    <w:p>
      <w:pPr>
        <w:pStyle w:val="Heading1"/>
        <w:ind w:left="0" w:right="0" w:hanging="0"/>
        <w:jc w:val="both"/>
        <w:rPr>
          <w:color w:val="800000"/>
          <w:sz w:val="48"/>
          <w:szCs w:val="46"/>
        </w:rPr>
      </w:pPr>
      <w:r>
        <w:rPr>
          <w:color w:val="800000"/>
          <w:sz w:val="48"/>
          <w:sz w:val="48"/>
          <w:szCs w:val="46"/>
          <w:rtl w:val="true"/>
        </w:rPr>
        <w:t>س</w:t>
      </w:r>
      <w:r>
        <w:rPr>
          <w:color w:val="800000"/>
          <w:sz w:val="48"/>
          <w:szCs w:val="46"/>
        </w:rPr>
        <w:t>3</w:t>
      </w:r>
      <w:r>
        <w:rPr>
          <w:color w:val="800000"/>
          <w:sz w:val="48"/>
          <w:szCs w:val="46"/>
          <w:rtl w:val="true"/>
        </w:rPr>
        <w:t xml:space="preserve"> </w:t>
      </w:r>
      <w:r>
        <w:rPr>
          <w:color w:val="800000"/>
          <w:sz w:val="48"/>
          <w:sz w:val="48"/>
          <w:szCs w:val="46"/>
          <w:rtl w:val="true"/>
        </w:rPr>
        <w:t>ما معنى الرب؟</w:t>
      </w:r>
      <w:bookmarkEnd w:id="13"/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جـ</w:t>
      </w:r>
      <w:r>
        <w:rPr>
          <w:sz w:val="38"/>
          <w:szCs w:val="36"/>
          <w:rtl w:val="true"/>
        </w:rPr>
        <w:t xml:space="preserve">:  </w:t>
      </w:r>
      <w:r>
        <w:rPr>
          <w:sz w:val="38"/>
          <w:sz w:val="38"/>
          <w:szCs w:val="36"/>
          <w:rtl w:val="true"/>
        </w:rPr>
        <w:t>المالك المعبود المتصرف و هوه المستحق للعبادة</w:t>
      </w:r>
      <w:r>
        <w:rPr>
          <w:sz w:val="38"/>
          <w:szCs w:val="36"/>
          <w:rtl w:val="true"/>
        </w:rPr>
        <w:t>.</w:t>
      </w:r>
      <w:bookmarkStart w:id="15" w:name="_س4_بم_عرفت"/>
      <w:bookmarkEnd w:id="15"/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8"/>
          <w:szCs w:val="46"/>
        </w:rPr>
      </w:pPr>
      <w:bookmarkStart w:id="16" w:name="__RefHeading___Toc523705185"/>
      <w:bookmarkEnd w:id="16"/>
      <w:r>
        <w:rPr>
          <w:color w:val="800000"/>
          <w:sz w:val="48"/>
          <w:sz w:val="48"/>
          <w:szCs w:val="46"/>
          <w:rtl w:val="true"/>
        </w:rPr>
        <w:t>س</w:t>
      </w:r>
      <w:r>
        <w:rPr>
          <w:color w:val="800000"/>
          <w:sz w:val="48"/>
          <w:szCs w:val="46"/>
        </w:rPr>
        <w:t>4</w:t>
      </w:r>
      <w:r>
        <w:rPr>
          <w:color w:val="800000"/>
          <w:sz w:val="48"/>
          <w:szCs w:val="46"/>
          <w:rtl w:val="true"/>
        </w:rPr>
        <w:t xml:space="preserve"> </w:t>
      </w:r>
      <w:r>
        <w:rPr>
          <w:color w:val="800000"/>
          <w:sz w:val="48"/>
          <w:sz w:val="48"/>
          <w:szCs w:val="46"/>
          <w:rtl w:val="true"/>
        </w:rPr>
        <w:t>بم عرفت ربك ؟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ـ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أعرفه بآياته و مخلوقاته ،  و من آياته الليل و النهار ،  و الشمس و القمر، و من مخلوقاته السماوات السبع و من فيهن و الأرضون السبع و من فيهن و ما بينهما ،  و  الدليل 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 من آياته الليل و النهار و الشمس و القمر لا تسجدوا للشمس و لا للقمر و اسجدوا لله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ذي خلقهنَّ إن كنتم إياه تعبد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 xml:space="preserve">،  و قولة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إن ربكم الله الذي خلق السموات و الأرض في ستة أيام ثم استوى على العرش يغشي الليل النهار يطلبه حثيثا و الشمس و القمر و النجوم مسخرات بأمري ألا له الخلق و الأمر تبارك الله رب العالمين </w:t>
      </w:r>
      <w:r>
        <w:rPr>
          <w:sz w:val="36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w:anchor="فهرس">
        <w:bookmarkStart w:id="17" w:name="_س5_ما_دينك"/>
        <w:bookmarkEnd w:id="17"/>
        <w:r>
          <w:rPr>
            <w:rStyle w:val="InternetLink"/>
            <w:sz w:val="28"/>
            <w:sz w:val="28"/>
            <w:szCs w:val="28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bookmarkStart w:id="18" w:name="__RefHeading___Toc523705186"/>
      <w:bookmarkEnd w:id="18"/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5</w:t>
      </w:r>
      <w:r>
        <w:rPr>
          <w:color w:val="800000"/>
          <w:sz w:val="46"/>
          <w:szCs w:val="44"/>
          <w:rtl w:val="true"/>
        </w:rPr>
        <w:t xml:space="preserve"> </w:t>
      </w:r>
      <w:r>
        <w:rPr>
          <w:color w:val="800000"/>
          <w:sz w:val="46"/>
          <w:sz w:val="46"/>
          <w:szCs w:val="44"/>
          <w:rtl w:val="true"/>
        </w:rPr>
        <w:t>ما دينك ؟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جـ</w:t>
      </w:r>
      <w:r>
        <w:rPr>
          <w:sz w:val="34"/>
          <w:szCs w:val="32"/>
          <w:rtl w:val="true"/>
        </w:rPr>
        <w:t xml:space="preserve">:  </w:t>
      </w:r>
      <w:r>
        <w:rPr>
          <w:sz w:val="34"/>
          <w:sz w:val="34"/>
          <w:szCs w:val="32"/>
          <w:rtl w:val="true"/>
        </w:rPr>
        <w:t xml:space="preserve">ديني الإسلام و الإسلام هو الإستسلام و الإنقياد لله وحده و الدليل عليه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إنَّ الدين عند الله الإسلام 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 xml:space="preserve">، و دليل آخر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و من يبتغ غير الإسلام دينا فلن يقبل منه و هو في الآخرة من الخاسرين 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 xml:space="preserve">، و دليل آخر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اليوم أكملت لكم دينكم و أتممت عليكم نعمتي و رضيت لكم الإسلام دينا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w:anchor="فهرس">
        <w:r>
          <w:rPr>
            <w:rStyle w:val="InternetLink"/>
            <w:sz w:val="28"/>
            <w:sz w:val="28"/>
            <w:szCs w:val="28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19" w:name="__RefHeading___Toc523705187"/>
      <w:bookmarkStart w:id="20" w:name="_س6_على_أي"/>
      <w:bookmarkEnd w:id="19"/>
      <w:bookmarkEnd w:id="20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6</w:t>
      </w:r>
      <w:r>
        <w:rPr>
          <w:color w:val="800000"/>
          <w:sz w:val="42"/>
          <w:szCs w:val="40"/>
          <w:rtl w:val="true"/>
        </w:rPr>
        <w:t xml:space="preserve"> </w:t>
      </w:r>
      <w:r>
        <w:rPr>
          <w:color w:val="800000"/>
          <w:sz w:val="42"/>
          <w:sz w:val="42"/>
          <w:szCs w:val="40"/>
          <w:rtl w:val="true"/>
        </w:rPr>
        <w:t>على أي شيء  بني هذا الدين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0"/>
          <w:rtl w:val="true"/>
        </w:rPr>
        <w:t>جـ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 xml:space="preserve">بني على خمس أركان أولها شهادة أن لا اله إلا الله و أن محمداً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 xml:space="preserve"> عبده و رسوله ، و تقيم الصلاة ،  و تؤتي الزكاة ،  و تصوم شهر رمضان ، و تحج البيت إن استطعت إليه سبيلا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bookmarkStart w:id="21" w:name="__RefHeading___Toc523705188"/>
      <w:bookmarkStart w:id="22" w:name="_س7_ما_هو"/>
      <w:bookmarkEnd w:id="21"/>
      <w:bookmarkEnd w:id="22"/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7</w:t>
      </w:r>
      <w:r>
        <w:rPr>
          <w:color w:val="800000"/>
          <w:sz w:val="46"/>
          <w:szCs w:val="44"/>
          <w:rtl w:val="true"/>
        </w:rPr>
        <w:t xml:space="preserve"> </w:t>
      </w:r>
      <w:r>
        <w:rPr>
          <w:color w:val="800000"/>
          <w:sz w:val="46"/>
          <w:sz w:val="46"/>
          <w:szCs w:val="44"/>
          <w:rtl w:val="true"/>
        </w:rPr>
        <w:t>ما هو الإيمان ؟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جـ</w:t>
      </w:r>
      <w:r>
        <w:rPr>
          <w:sz w:val="34"/>
          <w:szCs w:val="32"/>
          <w:rtl w:val="true"/>
        </w:rPr>
        <w:t xml:space="preserve">:  </w:t>
      </w:r>
      <w:r>
        <w:rPr>
          <w:sz w:val="34"/>
          <w:sz w:val="34"/>
          <w:szCs w:val="32"/>
          <w:rtl w:val="true"/>
        </w:rPr>
        <w:t xml:space="preserve">أن تؤمن بالله و ملائكته و كتبة و رسله و اليوم الآخر و تؤمن بالقدر خيره و شره و الدليل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آمن الرسول بما أنزل إليه من ربه و المؤمنون كلٌ آمن بالله و ملائكته و كتبه و رسله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r>
        <w:rPr>
          <w:color w:val="800000"/>
          <w:sz w:val="46"/>
          <w:szCs w:val="44"/>
          <w:rtl w:val="true"/>
        </w:rPr>
      </w:r>
      <w:bookmarkStart w:id="23" w:name="__RefHeading___Toc523705189"/>
      <w:bookmarkStart w:id="24" w:name="_س8_و_ما"/>
      <w:bookmarkStart w:id="25" w:name="__RefHeading___Toc523705189"/>
      <w:bookmarkStart w:id="26" w:name="_س8_و_ما"/>
      <w:bookmarkEnd w:id="26"/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8</w:t>
      </w:r>
      <w:r>
        <w:rPr>
          <w:color w:val="800000"/>
          <w:sz w:val="46"/>
          <w:szCs w:val="44"/>
          <w:rtl w:val="true"/>
        </w:rPr>
        <w:t xml:space="preserve"> </w:t>
      </w:r>
      <w:r>
        <w:rPr>
          <w:color w:val="800000"/>
          <w:sz w:val="46"/>
          <w:sz w:val="46"/>
          <w:szCs w:val="44"/>
          <w:rtl w:val="true"/>
        </w:rPr>
        <w:t>و ما الإحسان ؟</w:t>
      </w:r>
      <w:bookmarkEnd w:id="25"/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جـ</w:t>
      </w:r>
      <w:r>
        <w:rPr>
          <w:sz w:val="34"/>
          <w:szCs w:val="32"/>
          <w:rtl w:val="true"/>
        </w:rPr>
        <w:t xml:space="preserve">:  </w:t>
      </w:r>
      <w:r>
        <w:rPr>
          <w:sz w:val="34"/>
          <w:sz w:val="34"/>
          <w:szCs w:val="32"/>
          <w:rtl w:val="true"/>
        </w:rPr>
        <w:t xml:space="preserve">هو أن  تعبد الله كأنك تراه فإن لم تكن تراه فإنه يراك ، و الدليل عليه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إن الله مع الذين اتقوا و الذين هم محسنون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52"/>
          <w:szCs w:val="50"/>
        </w:rPr>
      </w:pPr>
      <w:bookmarkStart w:id="27" w:name="__RefHeading___Toc523705190"/>
      <w:bookmarkStart w:id="28" w:name="_س9_من_نبيك"/>
      <w:bookmarkEnd w:id="27"/>
      <w:bookmarkEnd w:id="28"/>
      <w:r>
        <w:rPr>
          <w:color w:val="800000"/>
          <w:sz w:val="52"/>
          <w:sz w:val="52"/>
          <w:szCs w:val="50"/>
          <w:rtl w:val="true"/>
        </w:rPr>
        <w:t>س</w:t>
      </w:r>
      <w:r>
        <w:rPr>
          <w:color w:val="800000"/>
          <w:sz w:val="52"/>
          <w:szCs w:val="50"/>
        </w:rPr>
        <w:t>9</w:t>
      </w:r>
      <w:r>
        <w:rPr>
          <w:color w:val="800000"/>
          <w:sz w:val="52"/>
          <w:szCs w:val="50"/>
          <w:rtl w:val="true"/>
        </w:rPr>
        <w:t xml:space="preserve"> </w:t>
      </w:r>
      <w:r>
        <w:rPr>
          <w:color w:val="800000"/>
          <w:sz w:val="52"/>
          <w:sz w:val="52"/>
          <w:szCs w:val="50"/>
          <w:rtl w:val="true"/>
        </w:rPr>
        <w:t>من نبيك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>جـ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نبيي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ابن عبد الله بن عبد المطلب بن هاشم ، و هاشم من قريش ، و قريش من كنانة ، و كنانة من العرب ، و العرب من ذرية اسماعيل بن إبراهيم ، و اسماعيل من نسل إبراهيم ، و إبراهيم من ذرية نوح ؛ عليهم الصلاة و السلام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29" w:name="__RefHeading___Toc523705191"/>
      <w:bookmarkStart w:id="30" w:name="_س10_و_بأي"/>
      <w:bookmarkEnd w:id="29"/>
      <w:bookmarkEnd w:id="30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10</w:t>
      </w:r>
      <w:r>
        <w:rPr>
          <w:color w:val="800000"/>
          <w:sz w:val="44"/>
          <w:szCs w:val="42"/>
          <w:rtl w:val="true"/>
        </w:rPr>
        <w:t xml:space="preserve"> </w:t>
      </w:r>
      <w:r>
        <w:rPr>
          <w:color w:val="800000"/>
          <w:sz w:val="44"/>
          <w:sz w:val="44"/>
          <w:szCs w:val="42"/>
          <w:rtl w:val="true"/>
        </w:rPr>
        <w:t>و بأي شيء نبئ؟  و بأي شيء أرسل ؟</w:t>
      </w:r>
    </w:p>
    <w:p>
      <w:pPr>
        <w:pStyle w:val="Normal"/>
        <w:bidi w:val="1"/>
        <w:ind w:left="0" w:right="0" w:hanging="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جـ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 w:val="40"/>
          <w:szCs w:val="38"/>
          <w:rtl w:val="true"/>
        </w:rPr>
        <w:t xml:space="preserve">نبئ  بإقرأ ، و أرسل بالمدثر </w:t>
      </w:r>
      <w:r>
        <w:rPr>
          <w:sz w:val="40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r>
        <w:rPr>
          <w:color w:val="800000"/>
          <w:sz w:val="46"/>
          <w:szCs w:val="44"/>
          <w:rtl w:val="true"/>
        </w:rPr>
      </w:r>
      <w:bookmarkStart w:id="31" w:name="_س11_وماهي_معجزته؟"/>
      <w:bookmarkStart w:id="32" w:name="_س11_وماهي_معجزته؟"/>
      <w:bookmarkEnd w:id="32"/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bookmarkStart w:id="33" w:name="__RefHeading___Toc523705192"/>
      <w:bookmarkEnd w:id="33"/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11</w:t>
      </w:r>
      <w:r>
        <w:rPr>
          <w:color w:val="800000"/>
          <w:sz w:val="46"/>
          <w:szCs w:val="44"/>
          <w:rtl w:val="true"/>
        </w:rPr>
        <w:t xml:space="preserve"> </w:t>
      </w:r>
      <w:r>
        <w:rPr>
          <w:color w:val="800000"/>
          <w:sz w:val="46"/>
          <w:sz w:val="46"/>
          <w:szCs w:val="44"/>
          <w:rtl w:val="true"/>
        </w:rPr>
        <w:t>وما هي معجزته؟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bookmarkStart w:id="34" w:name="_جـ_%3A_هذا"/>
      <w:bookmarkEnd w:id="34"/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هذا القرآن الذي عجزت جميع الخلائق أن يأتوا بسورة من مثله ؛ فلم يستطيعوا ذلك مع فصاحتهم وشدة حذاقتهم وعداوتهم له و لمن اتبعه، والدليل 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إن كنتم في ريب مما نزلنا على عبدنا فأتوا بسورة من مثله و ادعوا شهدائكم من دون الله إن كنتم صادقين </w:t>
      </w:r>
      <w:r>
        <w:rPr>
          <w:sz w:val="36"/>
          <w:szCs w:val="3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وفي الآية الأخرى </w:t>
      </w:r>
      <w:r>
        <w:rPr>
          <w:sz w:val="36"/>
          <w:szCs w:val="34"/>
          <w:rtl w:val="true"/>
        </w:rPr>
        <w:t xml:space="preserve">:  </w:t>
      </w:r>
      <w:r>
        <w:rPr>
          <w:sz w:val="36"/>
          <w:sz w:val="36"/>
          <w:szCs w:val="34"/>
          <w:rtl w:val="true"/>
        </w:rPr>
        <w:t xml:space="preserve">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قل لئن اجتمعت الإنس والجن على أن يأتوا بمثل هذا القرآن لا يأتون بمثله ولو كان بعضهم لبعض ظهيرا </w:t>
      </w:r>
      <w:r>
        <w:rPr>
          <w:sz w:val="36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rStyle w:val="InternetLink"/>
          <w:color w:val="800000"/>
          <w:sz w:val="44"/>
          <w:szCs w:val="42"/>
          <w:u w:val="none"/>
        </w:rPr>
      </w:pPr>
      <w:bookmarkStart w:id="35" w:name="__RefHeading___Toc523705193"/>
      <w:bookmarkStart w:id="36" w:name="_س12%3A_ما_الدليل"/>
      <w:bookmarkStart w:id="37" w:name="_جـ_%3A_قوله"/>
      <w:bookmarkEnd w:id="35"/>
      <w:bookmarkEnd w:id="36"/>
      <w:bookmarkEnd w:id="37"/>
      <w:r>
        <w:rPr>
          <w:rStyle w:val="InternetLink"/>
          <w:color w:val="800000"/>
          <w:sz w:val="44"/>
          <w:sz w:val="44"/>
          <w:szCs w:val="42"/>
          <w:u w:val="none"/>
          <w:rtl w:val="true"/>
        </w:rPr>
        <w:t>س</w:t>
      </w:r>
      <w:r>
        <w:rPr>
          <w:rStyle w:val="InternetLink"/>
          <w:color w:val="800000"/>
          <w:sz w:val="44"/>
          <w:szCs w:val="42"/>
          <w:u w:val="none"/>
        </w:rPr>
        <w:t>12</w:t>
      </w:r>
      <w:r>
        <w:rPr>
          <w:rStyle w:val="InternetLink"/>
          <w:color w:val="800000"/>
          <w:sz w:val="44"/>
          <w:szCs w:val="42"/>
          <w:u w:val="none"/>
          <w:rtl w:val="true"/>
        </w:rPr>
        <w:t xml:space="preserve">: </w:t>
      </w:r>
      <w:r>
        <w:rPr>
          <w:rStyle w:val="InternetLink"/>
          <w:color w:val="800000"/>
          <w:sz w:val="44"/>
          <w:sz w:val="44"/>
          <w:szCs w:val="42"/>
          <w:u w:val="none"/>
          <w:rtl w:val="true"/>
        </w:rPr>
        <w:t>ما الدليل على أنه رسول الله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قوله تعالى</w:t>
      </w:r>
      <w:r>
        <w:rPr>
          <w:sz w:val="34"/>
          <w:szCs w:val="32"/>
          <w:rtl w:val="true"/>
        </w:rPr>
        <w:t xml:space="preserve">:  ( </w:t>
      </w:r>
      <w:r>
        <w:rPr>
          <w:sz w:val="34"/>
          <w:sz w:val="34"/>
          <w:szCs w:val="32"/>
          <w:rtl w:val="true"/>
        </w:rPr>
        <w:t xml:space="preserve">وما محمد إلا رسول قد خلت من قبله الرسل  أفإن مات أو قتل انقلبتم على أعقابكم ومن ينقلب على عقبيه فلن يضر الله شيئا وسيجزي الله الشاكرين </w:t>
      </w:r>
      <w:r>
        <w:rPr>
          <w:sz w:val="34"/>
          <w:szCs w:val="32"/>
          <w:rtl w:val="true"/>
        </w:rPr>
        <w:t xml:space="preserve">) .  </w:t>
      </w:r>
      <w:r>
        <w:rPr>
          <w:sz w:val="34"/>
          <w:sz w:val="34"/>
          <w:szCs w:val="32"/>
          <w:rtl w:val="true"/>
        </w:rPr>
        <w:t xml:space="preserve">ودليل آخر قوله تعالى </w:t>
      </w:r>
      <w:r>
        <w:rPr>
          <w:sz w:val="34"/>
          <w:szCs w:val="32"/>
          <w:rtl w:val="true"/>
        </w:rPr>
        <w:t xml:space="preserve">:  ( </w:t>
      </w:r>
      <w:r>
        <w:rPr>
          <w:sz w:val="34"/>
          <w:sz w:val="34"/>
          <w:szCs w:val="32"/>
          <w:rtl w:val="true"/>
        </w:rPr>
        <w:t xml:space="preserve">محمد رسول الله والذين معه أشداء على الكفار رحماء بينهم تراهم ركعاً سجدا </w:t>
      </w:r>
      <w:r>
        <w:rPr>
          <w:sz w:val="34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38" w:name="_س13%3A_ما_هو"/>
      <w:bookmarkStart w:id="39" w:name="_س13%3A_ما_هو"/>
      <w:bookmarkEnd w:id="39"/>
    </w:p>
    <w:p>
      <w:pPr>
        <w:pStyle w:val="Heading1"/>
        <w:ind w:left="0" w:right="0" w:hanging="0"/>
        <w:jc w:val="both"/>
        <w:rPr/>
      </w:pPr>
      <w:bookmarkStart w:id="40" w:name="__RefHeading___Toc523705194"/>
      <w:bookmarkEnd w:id="40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13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هو دليل نبوة محمد</w:t>
      </w:r>
      <w:r>
        <w:rPr>
          <w:rFonts w:ascii="AGA Arabesque" w:hAnsi="AGA Arabesque" w:eastAsia="AGA Arabesque" w:cs="AGA Arabesque"/>
          <w:color w:val="800000"/>
          <w:sz w:val="42"/>
          <w:sz w:val="42"/>
          <w:szCs w:val="42"/>
        </w:rPr>
        <w:t></w:t>
      </w:r>
      <w:r>
        <w:rPr>
          <w:color w:val="800000"/>
          <w:sz w:val="44"/>
          <w:sz w:val="44"/>
          <w:szCs w:val="4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دليل على النبوة  قوله تعالى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ما كان محمدا أبا أحد من رجالكم ولكن رسول الله وخاتم النبي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ذه الآيات تدل على أنه نبي وانه خاتم الأنبياء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41" w:name="_س14%3A_مالذي_بعث"/>
      <w:bookmarkStart w:id="42" w:name="_س14%3A_مالذي_بعث"/>
      <w:bookmarkEnd w:id="42"/>
    </w:p>
    <w:p>
      <w:pPr>
        <w:pStyle w:val="Heading1"/>
        <w:ind w:left="0" w:right="0" w:hanging="0"/>
        <w:jc w:val="both"/>
        <w:rPr/>
      </w:pPr>
      <w:bookmarkStart w:id="43" w:name="__RefHeading___Toc523705195"/>
      <w:bookmarkEnd w:id="43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14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 xml:space="preserve">مالذي بعث الله به محمداً </w:t>
      </w:r>
      <w:r>
        <w:rPr>
          <w:rFonts w:ascii="AGA Arabesque" w:hAnsi="AGA Arabesque" w:eastAsia="AGA Arabesque" w:cs="AGA Arabesque"/>
          <w:color w:val="800000"/>
          <w:sz w:val="44"/>
          <w:sz w:val="44"/>
          <w:szCs w:val="44"/>
        </w:rPr>
        <w:t></w:t>
      </w:r>
      <w:r>
        <w:rPr>
          <w:color w:val="800000"/>
          <w:sz w:val="44"/>
          <w:sz w:val="44"/>
          <w:szCs w:val="42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جـ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ادة الله وحده لا شريك له ، وأن لا يتخذوا مع الله إلها آخر ، ونهاهم عن عبادة المخلوقين من الملائكة و الأنبياء و  الصالحين  و الحجر و الشجر ؛ كما قال الله تعالى</w:t>
      </w:r>
      <w:r>
        <w:rPr>
          <w:sz w:val="32"/>
          <w:szCs w:val="30"/>
          <w:rtl w:val="true"/>
        </w:rPr>
        <w:t xml:space="preserve">: (  </w:t>
      </w:r>
      <w:r>
        <w:rPr>
          <w:sz w:val="32"/>
          <w:sz w:val="32"/>
          <w:szCs w:val="30"/>
          <w:rtl w:val="true"/>
        </w:rPr>
        <w:t xml:space="preserve">وما أرسلنا من قبلك من رسول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إلا نوحي إليه أنه لا إله إلا أنا فاعبدون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قال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ولقد بعثنا في كل أمة رسولاً أن اعبدوا الله واجتنبوا الطاغوت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و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واسأل من أرسلنا من  قبلك من رسلنا أجعلنا من دون الرحمن آلهة يعبدون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 xml:space="preserve">، و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وما خلقت الجن والإنس إلا ليعبدون 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 xml:space="preserve">فيعلم بذلك أن الله ما خلق الخلق إلا ليعبدوه ويوحدوه ؛ فأرسل الرسل إلى عباده يأمرونهم  بذلك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44" w:name="__RefHeading___Toc523705196"/>
      <w:bookmarkStart w:id="45" w:name="_س15_%3A_ما"/>
      <w:bookmarkEnd w:id="44"/>
      <w:bookmarkEnd w:id="45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15</w:t>
      </w:r>
      <w:r>
        <w:rPr>
          <w:color w:val="800000"/>
          <w:sz w:val="44"/>
          <w:szCs w:val="42"/>
          <w:rtl w:val="true"/>
        </w:rPr>
        <w:t xml:space="preserve"> : </w:t>
      </w:r>
      <w:r>
        <w:rPr>
          <w:color w:val="800000"/>
          <w:sz w:val="44"/>
          <w:sz w:val="44"/>
          <w:szCs w:val="42"/>
          <w:rtl w:val="true"/>
        </w:rPr>
        <w:t>ما الفرق بين توحيد الربوبية و توحيد الإلهية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توحيد الربوب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فعل الرب ؛ مثل الخلق ،  و الرزق و الإحياء ،  و  الإماتة ، و إنزال المطر ، وإنبات  النباتا</w:t>
      </w:r>
      <w:r>
        <w:rPr>
          <w:sz w:val="34"/>
          <w:sz w:val="34"/>
          <w:szCs w:val="32"/>
          <w:rtl w:val="true"/>
        </w:rPr>
        <w:t>ت</w:t>
      </w:r>
      <w:r>
        <w:rPr>
          <w:sz w:val="34"/>
          <w:sz w:val="34"/>
          <w:szCs w:val="32"/>
          <w:rtl w:val="true"/>
        </w:rPr>
        <w:t xml:space="preserve">  ، و تدبير الأمور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 xml:space="preserve">توحيد الإله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فعل العيد ؛ مثل الدعاء ، و الخوف ، و الرجاء ، والتوكل ، و الإنابة ، و الرغبة ، و الهبة ، و النذر ، والاستغاثة  ، و غير ذلك من أنواع العبادة </w:t>
      </w:r>
      <w:r>
        <w:rPr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46" w:name="__RefHeading___Toc523705197"/>
      <w:bookmarkStart w:id="47" w:name="_س16%3A_ما_هي"/>
      <w:bookmarkStart w:id="48" w:name="__RefHeading___Toc523705197"/>
      <w:bookmarkStart w:id="49" w:name="_س16%3A_ما_هي"/>
      <w:bookmarkEnd w:id="49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16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هي أنواع العبادة التي لا تصلح إلا لله ؟</w:t>
      </w:r>
      <w:bookmarkEnd w:id="48"/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من أنواعها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دعاء ، و الاستعانة ، والاستغاثة ، و ذبح القربان ، والنذر، و الخوف، و الرجاء ،و التوكل، و الإنابة ، و المحبة ، و الخشية ، و الرغبة ، و الرهبة ،و التأله، و الركوع  ، و السجود ، و الخشوع ، و التذلل ، والتعظيم الذي هو من خصائص الألوهية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</w:t>
      </w: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50" w:name="__RefHeading___Toc523705198"/>
      <w:bookmarkStart w:id="51" w:name="_س17%3A_فما_هو"/>
      <w:bookmarkStart w:id="52" w:name="__RefHeading___Toc523705198"/>
      <w:bookmarkStart w:id="53" w:name="_س17%3A_فما_هو"/>
      <w:bookmarkEnd w:id="53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17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فما هو  أجل أمرٍ أمَرَ الله به ؟ و أعظم نهي تهى الله عنه؟</w:t>
      </w:r>
      <w:bookmarkEnd w:id="52"/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أجل أمرٍ أمر الله به هو توحيده  بالعبادة ،  و أعظم نهيٍ نهى الله عنه الشرك به ؛ وهو أن يدعو مع الله غيره ، أو يقصد بغير ذلك من  أنواع العبادة ؛ فمن صرف شيئا من  أنواع العبادة لغير الله فقد اتخذه رباً وإلها ، و أشرك مع الله غيره  أو يقصده بغير ذلك من أنواع العبادة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bookmarkStart w:id="54" w:name="__RefHeading___Toc523705199"/>
      <w:bookmarkStart w:id="55" w:name="_س18%3A_ما_المسائل"/>
      <w:bookmarkEnd w:id="55"/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18</w:t>
      </w:r>
      <w:r>
        <w:rPr>
          <w:color w:val="800000"/>
          <w:sz w:val="46"/>
          <w:szCs w:val="44"/>
          <w:rtl w:val="true"/>
        </w:rPr>
        <w:t xml:space="preserve">: </w:t>
      </w:r>
      <w:r>
        <w:rPr>
          <w:color w:val="800000"/>
          <w:sz w:val="46"/>
          <w:sz w:val="46"/>
          <w:szCs w:val="44"/>
          <w:rtl w:val="true"/>
        </w:rPr>
        <w:t>ما المسائل الثلاث التي يجب تعلمها و العمل بها ؟</w:t>
      </w:r>
      <w:bookmarkEnd w:id="54"/>
      <w:r>
        <w:rPr>
          <w:color w:val="800000"/>
          <w:sz w:val="46"/>
          <w:sz w:val="46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</w:t>
      </w:r>
      <w:r>
        <w:rPr>
          <w:color w:val="339966"/>
          <w:sz w:val="34"/>
          <w:sz w:val="34"/>
          <w:szCs w:val="32"/>
          <w:rtl w:val="true"/>
        </w:rPr>
        <w:t>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ن  الله خلقنا ورزقنا ولم  يتركنا هملاً، بل أرسل إلينا رسولا ً ؛ فمن أطاعه دخل الجنة ، ومن عصاه دخل النار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</w:t>
      </w:r>
      <w:r>
        <w:rPr>
          <w:color w:val="339966"/>
          <w:sz w:val="34"/>
          <w:sz w:val="34"/>
          <w:szCs w:val="32"/>
          <w:rtl w:val="true"/>
        </w:rPr>
        <w:t>الثانية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أن الله لا يرضى  أن يشرك معه في عبادته أحد ، لا ملك مقرب ولا نبي مرسل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لثالث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أن من أطاع الرسول  ووحد الله لا يجوز له موالاة من حاد الله و رسوله ولو كان أقرب قريب </w:t>
      </w:r>
      <w:r>
        <w:rPr>
          <w:sz w:val="34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  <w:bookmarkStart w:id="56" w:name="_س19%3A_ما_معنى"/>
      <w:bookmarkStart w:id="57" w:name="_س19%3A_ما_معنى"/>
      <w:bookmarkEnd w:id="57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hyperlink w:anchor="فهرس">
        <w:bookmarkStart w:id="58" w:name="__RefHeading___Toc523705200"/>
        <w:bookmarkEnd w:id="58"/>
        <w:r>
          <w:rPr>
            <w:rStyle w:val="InternetLink"/>
            <w:rtl w:val="true"/>
          </w:rPr>
          <w:t>رجوع 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59" w:name="__RefHeading___Toc523705201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19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معنى الله ؟</w:t>
      </w:r>
      <w:bookmarkEnd w:id="59"/>
      <w:r>
        <w:rPr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معناه ذو الألوهية و العبودية على خلقه أجمعين 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hyperlink w:anchor="فهرس">
        <w:bookmarkStart w:id="60" w:name="__RefHeading___Toc523705202"/>
        <w:bookmarkStart w:id="61" w:name="_س20_%3A_لأي"/>
        <w:bookmarkEnd w:id="60"/>
        <w:bookmarkEnd w:id="61"/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62" w:name="__RefHeading___Toc523705203"/>
      <w:bookmarkEnd w:id="62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20</w:t>
      </w:r>
      <w:r>
        <w:rPr>
          <w:color w:val="800000"/>
          <w:sz w:val="42"/>
          <w:szCs w:val="40"/>
          <w:rtl w:val="true"/>
        </w:rPr>
        <w:t xml:space="preserve"> : </w:t>
      </w:r>
      <w:r>
        <w:rPr>
          <w:color w:val="800000"/>
          <w:sz w:val="42"/>
          <w:sz w:val="42"/>
          <w:szCs w:val="40"/>
          <w:rtl w:val="true"/>
        </w:rPr>
        <w:t>لأي شئ ٍ الله خلقك ؟</w:t>
      </w:r>
    </w:p>
    <w:p>
      <w:pPr>
        <w:pStyle w:val="Normal"/>
        <w:bidi w:val="1"/>
        <w:ind w:left="0" w:right="0" w:hanging="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 xml:space="preserve">جـ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 xml:space="preserve">لعبادته </w:t>
      </w:r>
      <w:r>
        <w:rPr>
          <w:sz w:val="40"/>
          <w:szCs w:val="3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hyperlink w:anchor="فهرس">
        <w:bookmarkStart w:id="63" w:name="__RefHeading___Toc523705204"/>
        <w:bookmarkStart w:id="64" w:name="_س21%3A_ما_هي"/>
        <w:bookmarkEnd w:id="63"/>
        <w:bookmarkEnd w:id="64"/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65" w:name="__RefHeading___Toc523705205"/>
      <w:bookmarkEnd w:id="65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21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هي عبادته ؟</w:t>
      </w:r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 xml:space="preserve">جـ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توحيده و طاعته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66" w:name="__RefHeading___Toc523705206"/>
      <w:bookmarkStart w:id="67" w:name="_س22%3A_ما_الدليل"/>
      <w:bookmarkEnd w:id="67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22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الدليل على ذلك ؟</w:t>
      </w:r>
      <w:bookmarkEnd w:id="66"/>
      <w:r>
        <w:rPr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قول ال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و ما خلقت الجن و الإنس إلا ليعبدون </w:t>
      </w:r>
      <w:r>
        <w:rPr>
          <w:sz w:val="34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hyperlink w:anchor="فهرس">
        <w:r>
          <w:rPr>
            <w:rStyle w:val="InternetLink"/>
            <w:sz w:val="32"/>
            <w:sz w:val="32"/>
            <w:szCs w:val="32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68" w:name="__RefHeading___Toc523705207"/>
      <w:bookmarkStart w:id="69" w:name="_س23%3A_ما_هو"/>
      <w:bookmarkStart w:id="70" w:name="__RefHeading___Toc523705207"/>
      <w:bookmarkStart w:id="71" w:name="_س23%3A_ما_هو"/>
      <w:bookmarkEnd w:id="71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23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هو أول ما فرض الله علينا ؟</w:t>
      </w:r>
      <w:bookmarkEnd w:id="70"/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الكفر بالطاغوت و الإيمان بالله ، والدليل على ذلك  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لا إكراه في الدين قد تبين الرشد من الغي فمن يكفر بالطاغوت ويؤمن بالله فقد استمسك بالعروة الوثقى لا انفصام لها و الله سميع عليم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72" w:name="_س24%3A_ما_هي"/>
      <w:bookmarkStart w:id="73" w:name="_س24%3A_ما_هي"/>
      <w:bookmarkEnd w:id="73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74" w:name="__RefHeading___Toc523705208"/>
      <w:bookmarkEnd w:id="74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24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هي العروة الوثقى ؟</w:t>
      </w:r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جـ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لا إله إلا الله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 xml:space="preserve">ومعنى لا إله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نفي ، وإلا الله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إثبات </w:t>
      </w:r>
      <w:r>
        <w:rPr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r>
        <w:rPr>
          <w:color w:val="800000"/>
          <w:sz w:val="40"/>
          <w:szCs w:val="38"/>
          <w:rtl w:val="true"/>
        </w:rPr>
      </w:r>
      <w:bookmarkStart w:id="75" w:name="__RefHeading___Toc523705209"/>
      <w:bookmarkStart w:id="76" w:name="_س25%3A_ما_هو"/>
      <w:bookmarkStart w:id="77" w:name="__RefHeading___Toc523705209"/>
      <w:bookmarkStart w:id="78" w:name="_س25%3A_ما_هو"/>
      <w:bookmarkEnd w:id="78"/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r>
        <w:rPr>
          <w:color w:val="800000"/>
          <w:sz w:val="40"/>
          <w:sz w:val="40"/>
          <w:szCs w:val="38"/>
          <w:rtl w:val="true"/>
        </w:rPr>
        <w:t>س</w:t>
      </w:r>
      <w:r>
        <w:rPr>
          <w:color w:val="800000"/>
          <w:sz w:val="40"/>
          <w:szCs w:val="38"/>
        </w:rPr>
        <w:t>25</w:t>
      </w:r>
      <w:r>
        <w:rPr>
          <w:color w:val="800000"/>
          <w:sz w:val="40"/>
          <w:szCs w:val="38"/>
          <w:rtl w:val="true"/>
        </w:rPr>
        <w:t xml:space="preserve">: </w:t>
      </w:r>
      <w:r>
        <w:rPr>
          <w:color w:val="800000"/>
          <w:sz w:val="40"/>
          <w:sz w:val="40"/>
          <w:szCs w:val="38"/>
          <w:rtl w:val="true"/>
        </w:rPr>
        <w:t>ما هو النفي و الإثبات هنا ؟</w:t>
      </w:r>
      <w:bookmarkEnd w:id="77"/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ناف جميع ما يعبد من دون الله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 xml:space="preserve">و مثبت العبادة لله  وحده لا شريك له 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hyperlink w:anchor="فهرس">
        <w:r>
          <w:rPr>
            <w:rStyle w:val="InternetLink"/>
            <w:sz w:val="32"/>
            <w:sz w:val="32"/>
            <w:szCs w:val="32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79" w:name="__RefHeading___Toc523705210"/>
      <w:bookmarkStart w:id="80" w:name="_س26%3A_ما_الدليل"/>
      <w:bookmarkEnd w:id="79"/>
      <w:bookmarkEnd w:id="80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26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الدليل على ذلك ؟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و إذ قال  إبراهيم لأبيه وقومه إنني براء مما تعبدون 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 xml:space="preserve">هذا دليل نفي </w:t>
      </w:r>
      <w:r>
        <w:rPr>
          <w:sz w:val="34"/>
          <w:szCs w:val="32"/>
          <w:rtl w:val="true"/>
        </w:rPr>
        <w:t xml:space="preserve">.  </w:t>
      </w:r>
      <w:r>
        <w:rPr>
          <w:sz w:val="34"/>
          <w:sz w:val="34"/>
          <w:szCs w:val="32"/>
          <w:rtl w:val="true"/>
        </w:rPr>
        <w:t xml:space="preserve">و دليل الإثبات </w:t>
      </w:r>
      <w:r>
        <w:rPr>
          <w:sz w:val="34"/>
          <w:szCs w:val="32"/>
          <w:rtl w:val="true"/>
        </w:rPr>
        <w:t>: (</w:t>
      </w:r>
      <w:r>
        <w:rPr>
          <w:sz w:val="34"/>
          <w:sz w:val="34"/>
          <w:szCs w:val="32"/>
          <w:rtl w:val="true"/>
        </w:rPr>
        <w:t xml:space="preserve">إلا الذي فطرني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hyperlink w:anchor="فهرس">
        <w:r>
          <w:rPr>
            <w:rStyle w:val="InternetLink"/>
            <w:sz w:val="32"/>
            <w:sz w:val="32"/>
            <w:szCs w:val="32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81" w:name="__RefHeading___Toc523705211"/>
      <w:bookmarkStart w:id="82" w:name="_س27_%3A_كم"/>
      <w:bookmarkEnd w:id="82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27</w:t>
      </w:r>
      <w:r>
        <w:rPr>
          <w:color w:val="800000"/>
          <w:sz w:val="42"/>
          <w:szCs w:val="40"/>
          <w:rtl w:val="true"/>
        </w:rPr>
        <w:t xml:space="preserve"> : </w:t>
      </w:r>
      <w:r>
        <w:rPr>
          <w:color w:val="800000"/>
          <w:sz w:val="42"/>
          <w:sz w:val="42"/>
          <w:szCs w:val="40"/>
          <w:rtl w:val="true"/>
        </w:rPr>
        <w:t>كم الطواغيت ؟</w:t>
      </w:r>
      <w:bookmarkEnd w:id="81"/>
      <w:r>
        <w:rPr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ثيرون و رؤوسهم خمسة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إبليس لعنه الله ، ومن عبد  وهو راض ،  ومن دعا الناس إلى عباد ة نفسه ، ومن ا دعى شيئا من علم الغيب ،  ومن حكم بغير ما أنزل الله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hyperlink w:anchor="فهرس">
        <w:r>
          <w:rPr>
            <w:rStyle w:val="InternetLink"/>
            <w:sz w:val="32"/>
            <w:sz w:val="32"/>
            <w:szCs w:val="32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83" w:name="_س28%3A_ما_أفضل"/>
      <w:bookmarkStart w:id="84" w:name="_س28%3A_ما_أفضل"/>
      <w:bookmarkEnd w:id="84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85" w:name="__RefHeading___Toc523705212"/>
      <w:bookmarkEnd w:id="85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28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أفضل الأعمال بعد الشهادتين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فضلها الصلوات الخمس ، ولهما شروط و أركان و واجبات ؛ فأعظم شروطها الإسلام ، و العقل ، و التمييز ،  ورفع الحدث ، وإزالة النجاسة ، وستر العورة ، و استقبال القبلة ، ودخول الوقت ، و النية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0"/>
          <w:rtl w:val="true"/>
        </w:rPr>
        <w:t xml:space="preserve">و أركانها أربعة عشر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قيام مع القدرة ، تكبيرة الإحرام ، و قراءة الفاتحة ، و الركوع ، الرفع  منه ، و السجود على سبعة أعضاء ، و الإعتدال  منه ، و الجلسة بين السجدتين ، و الطمأنينة في هذه الأركان ،  و الترتيب ، و التشهد الأخير ، والجلوس له ، والصلاة على النبي</w:t>
      </w:r>
      <w:r>
        <w:rPr>
          <w:sz w:val="54"/>
          <w:sz w:val="54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2"/>
          <w:sz w:val="32"/>
          <w:szCs w:val="30"/>
          <w:rtl w:val="true"/>
        </w:rPr>
        <w:t xml:space="preserve">، و التسليم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 </w:t>
      </w:r>
      <w:r>
        <w:rPr>
          <w:sz w:val="34"/>
          <w:sz w:val="34"/>
          <w:szCs w:val="32"/>
          <w:rtl w:val="true"/>
        </w:rPr>
        <w:t xml:space="preserve">و واجباتها ثمان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جميع التكبيرات غير تكبيرة الإحرام، سبحان ربي العظيم في الركوع ، سمع الله لمن حمده للإمام والمنفرد ، ربنا ولك الحمد للإمام و المأموم و المنفرد ، سبحان ربي الأعلى  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في السجود ، رب اغفر لي بين  السجدتين ، و التشهد الأول ، و الجلوس له ، وما عدا هذا فسننٌ؛ أقوال و أفعال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38"/>
          <w:szCs w:val="36"/>
        </w:rPr>
      </w:pPr>
      <w:bookmarkStart w:id="86" w:name="__RefHeading___Toc523705213"/>
      <w:bookmarkStart w:id="87" w:name="_س29%3A_هل_يبعث"/>
      <w:bookmarkEnd w:id="86"/>
      <w:bookmarkEnd w:id="87"/>
      <w:r>
        <w:rPr>
          <w:color w:val="800000"/>
          <w:sz w:val="38"/>
          <w:sz w:val="38"/>
          <w:szCs w:val="36"/>
          <w:rtl w:val="true"/>
        </w:rPr>
        <w:t>س</w:t>
      </w:r>
      <w:r>
        <w:rPr>
          <w:color w:val="800000"/>
          <w:sz w:val="38"/>
          <w:szCs w:val="36"/>
        </w:rPr>
        <w:t>29</w:t>
      </w:r>
      <w:r>
        <w:rPr>
          <w:color w:val="800000"/>
          <w:sz w:val="38"/>
          <w:szCs w:val="36"/>
          <w:rtl w:val="true"/>
        </w:rPr>
        <w:t xml:space="preserve">: </w:t>
      </w:r>
      <w:r>
        <w:rPr>
          <w:color w:val="800000"/>
          <w:sz w:val="38"/>
          <w:sz w:val="38"/>
          <w:szCs w:val="36"/>
          <w:rtl w:val="true"/>
        </w:rPr>
        <w:t>هل يبعث الله الخلق بعد الموت ؟ و يحاسبهم على  أعمالهم خيرها وشرها؟ ويدخل من  أطاعه الجنة ؟ ومن كفر به و أشرك به غيره  فهو في النار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نعم ، و الدليل 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زعم الذين كفروا أن لن يبعثوا قل بلى وربي لتبعثن ثم  لتنبئن بما  عملتم وذلك على الله يسير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 xml:space="preserve">، وقوله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منها خلقناكم وفيها نعيدكم ومنها نخرجكم تارة أُخرى </w:t>
      </w:r>
      <w:r>
        <w:rPr>
          <w:sz w:val="32"/>
          <w:szCs w:val="30"/>
          <w:rtl w:val="true"/>
        </w:rPr>
        <w:t>) .</w:t>
      </w:r>
      <w:r>
        <w:rPr>
          <w:sz w:val="32"/>
          <w:sz w:val="32"/>
          <w:szCs w:val="30"/>
          <w:rtl w:val="true"/>
        </w:rPr>
        <w:t xml:space="preserve">وفي القرآن من  الأدلة على هذا ما لا يحصى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88" w:name="_س30%3A_ما_"/>
      <w:bookmarkStart w:id="89" w:name="_س30%3A_ما_"/>
      <w:bookmarkEnd w:id="89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90" w:name="__RefHeading___Toc523705214"/>
      <w:bookmarkEnd w:id="90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30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 حكم من ذبح لغير الله من هذه الآية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حكمه هو كافر مرتد لا تباح ذبيحته ؛ لأنه يجتمع فيه مانعان 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ها ذبيحة مرتد ، وذبيحة المرتد لا تباح بالإجماع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 xml:space="preserve">الثاني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ها مما أهل لغير الله ، و قد حرم الله ذلك في قوله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قل لا أجد في ما  أوحي إلي محرما على طاعم يطعمه إلا أن يكون ميتة أو دما ً مسفوحا أو لحم خنزير فإنه رجس أو فسقا أهل لغير الله به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bookmarkStart w:id="91" w:name="__RefHeading___Toc523705215"/>
      <w:bookmarkStart w:id="92" w:name="_س31%3A_ما_هي"/>
      <w:bookmarkEnd w:id="91"/>
      <w:bookmarkEnd w:id="92"/>
      <w:r>
        <w:rPr>
          <w:color w:val="800000"/>
          <w:sz w:val="40"/>
          <w:sz w:val="40"/>
          <w:szCs w:val="38"/>
          <w:rtl w:val="true"/>
        </w:rPr>
        <w:t>س</w:t>
      </w:r>
      <w:r>
        <w:rPr>
          <w:color w:val="800000"/>
          <w:sz w:val="40"/>
          <w:szCs w:val="38"/>
        </w:rPr>
        <w:t>31</w:t>
      </w:r>
      <w:r>
        <w:rPr>
          <w:color w:val="800000"/>
          <w:sz w:val="40"/>
          <w:szCs w:val="38"/>
          <w:rtl w:val="true"/>
        </w:rPr>
        <w:t xml:space="preserve">: </w:t>
      </w:r>
      <w:r>
        <w:rPr>
          <w:color w:val="800000"/>
          <w:sz w:val="40"/>
          <w:sz w:val="40"/>
          <w:szCs w:val="38"/>
          <w:rtl w:val="true"/>
        </w:rPr>
        <w:t>ما هي أنواع الشرك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أنواعه هي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طلب الحوائج من الموتى ،و الاستغاثة بهم والتوجه إليهم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وهذا أصل شرك العالم ، لأن الميت قد انقطع عمله ، وهو لا يملك لنفسه نفعا ول</w:t>
      </w:r>
      <w:r>
        <w:rPr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ضرا ، فضلا لمن استغاث به ، وسأله أن يشفع له إلى الله ، و هذا من جهله بالشافع و المشفوع عنده، فإن الله تعالى لا يشفع أحد عنده إلا بإذنه ، و الله لم يجعل سؤال غيره سببا لإذنه ، و إنما السبب لإذنه كمال التوحيد ، فجاء هذا المشرك بسبب يمنع الإذن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</w:t>
      </w:r>
      <w:r>
        <w:rPr>
          <w:sz w:val="34"/>
          <w:sz w:val="34"/>
          <w:szCs w:val="32"/>
          <w:rtl w:val="true"/>
        </w:rPr>
        <w:t xml:space="preserve">والشرك نوعان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شرك ينقل عن الملة وهو الشرك الأكبر  ، و شرك لا ينفل عن الملة  وهو الشرك الأصغر كشرك الرياء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93" w:name="_س32%3A_ما_هي"/>
      <w:bookmarkStart w:id="94" w:name="_س32%3A_ما_هي"/>
      <w:bookmarkEnd w:id="94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95" w:name="__RefHeading___Toc523705216"/>
      <w:bookmarkEnd w:id="95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32</w:t>
      </w:r>
      <w:r>
        <w:rPr>
          <w:color w:val="800000"/>
          <w:sz w:val="42"/>
          <w:szCs w:val="40"/>
          <w:rtl w:val="true"/>
        </w:rPr>
        <w:t xml:space="preserve">: </w:t>
      </w:r>
      <w:r>
        <w:rPr>
          <w:color w:val="800000"/>
          <w:sz w:val="42"/>
          <w:sz w:val="42"/>
          <w:szCs w:val="40"/>
          <w:rtl w:val="true"/>
        </w:rPr>
        <w:t>ما هي أنواع النفاق ومعناه ؟</w:t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 xml:space="preserve">جـ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النفاق نفاقان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نفاق اعتقادي ، ونفاق عملي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9966"/>
          <w:sz w:val="28"/>
          <w:sz w:val="28"/>
          <w:szCs w:val="30"/>
          <w:rtl w:val="true"/>
        </w:rPr>
        <w:t>والنفاق الإعتق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مذكور في القرآن ، في غير  موضع  ، أوجب لهم تعالى به الدرك الأسفل من النار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9966"/>
          <w:sz w:val="28"/>
          <w:sz w:val="28"/>
          <w:szCs w:val="30"/>
          <w:rtl w:val="true"/>
        </w:rPr>
        <w:t>والنفاق العمل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جاء في قوله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sz w:val="28"/>
          <w:szCs w:val="30"/>
          <w:rtl w:val="true"/>
        </w:rPr>
        <w:t xml:space="preserve">: " </w:t>
      </w:r>
      <w:r>
        <w:rPr>
          <w:sz w:val="28"/>
          <w:sz w:val="28"/>
          <w:szCs w:val="30"/>
          <w:rtl w:val="true"/>
        </w:rPr>
        <w:t xml:space="preserve">أربع من كن فيه كان منافقا خالصا ، ومن كانت فيه خصلة منهن كانت فيه خصلةٌ من  النفاق ، حتى يدعها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إذا  جدث كذب ، وإذا عاهد غدر ، وإذا خاصم  فجر ، وإذا اؤتمن خان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 xml:space="preserve">، و كقوله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sz w:val="28"/>
          <w:szCs w:val="30"/>
          <w:rtl w:val="true"/>
        </w:rPr>
        <w:t xml:space="preserve">: " </w:t>
      </w:r>
      <w:r>
        <w:rPr>
          <w:sz w:val="28"/>
          <w:sz w:val="28"/>
          <w:szCs w:val="30"/>
          <w:rtl w:val="true"/>
        </w:rPr>
        <w:t xml:space="preserve">آية المنافق ثلاث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إذا حدث كذب ، وإذا وعد أخلف ، وإذا اؤتمن خان </w:t>
      </w:r>
      <w:r>
        <w:rPr>
          <w:sz w:val="28"/>
          <w:szCs w:val="30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 xml:space="preserve">قال  بعض أهل الأفاضل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و هذا النفاق قد يجتمع مع أصل الإسلام ولكن إذا استحكم وكمل فقد ينسلخ صاحبه من  الإسلام ، بالكلية و إن صلى  و صام ، و زعم أنه مسلم ، فإن الإيمان ينهى عن هذه الخلال ، فإذا كملت للعبد ، و لم يكن له ما  ينهاه عن شئ ٍ منها ؛ فهذا لا يكون إلا منافقاً خالصا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r>
        <w:rPr>
          <w:color w:val="800000"/>
          <w:sz w:val="40"/>
          <w:szCs w:val="38"/>
          <w:rtl w:val="true"/>
        </w:rPr>
      </w:r>
      <w:bookmarkStart w:id="96" w:name="_س33%3A_ما_المرتبة"/>
      <w:bookmarkStart w:id="97" w:name="_س33%3A_ما_المرتبة"/>
      <w:bookmarkEnd w:id="97"/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bookmarkStart w:id="98" w:name="__RefHeading___Toc523705217"/>
      <w:bookmarkEnd w:id="98"/>
      <w:r>
        <w:rPr>
          <w:color w:val="800000"/>
          <w:sz w:val="40"/>
          <w:sz w:val="40"/>
          <w:szCs w:val="38"/>
          <w:rtl w:val="true"/>
        </w:rPr>
        <w:t>س</w:t>
      </w:r>
      <w:r>
        <w:rPr>
          <w:color w:val="800000"/>
          <w:sz w:val="40"/>
          <w:szCs w:val="38"/>
        </w:rPr>
        <w:t>33</w:t>
      </w:r>
      <w:r>
        <w:rPr>
          <w:color w:val="800000"/>
          <w:sz w:val="40"/>
          <w:szCs w:val="38"/>
          <w:rtl w:val="true"/>
        </w:rPr>
        <w:t xml:space="preserve">: </w:t>
      </w:r>
      <w:r>
        <w:rPr>
          <w:color w:val="800000"/>
          <w:sz w:val="40"/>
          <w:sz w:val="40"/>
          <w:szCs w:val="38"/>
          <w:rtl w:val="true"/>
        </w:rPr>
        <w:t>ما المرتبة الثانية من مراتب دين الإسلام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هي الإيمان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</w:rPr>
      </w:pPr>
      <w:bookmarkStart w:id="99" w:name="__RefHeading___Toc523705218"/>
      <w:bookmarkStart w:id="100" w:name="_س34_%3A_كم"/>
      <w:bookmarkEnd w:id="100"/>
      <w:r>
        <w:rPr>
          <w:color w:val="800000"/>
          <w:rtl w:val="true"/>
        </w:rPr>
        <w:t>س</w:t>
      </w:r>
      <w:r>
        <w:rPr>
          <w:color w:val="800000"/>
        </w:rPr>
        <w:t>34</w:t>
      </w:r>
      <w:r>
        <w:rPr>
          <w:color w:val="800000"/>
          <w:rtl w:val="true"/>
        </w:rPr>
        <w:t xml:space="preserve"> : </w:t>
      </w:r>
      <w:r>
        <w:rPr>
          <w:color w:val="800000"/>
          <w:rtl w:val="true"/>
        </w:rPr>
        <w:t>كم شعب الإيمان ؟</w:t>
      </w:r>
      <w:bookmarkEnd w:id="99"/>
      <w:r>
        <w:rPr>
          <w:color w:val="8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هي بضع وسبعون  شعبة ؛ أعلاها قول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لا إله إلا الله 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 xml:space="preserve">و أدناها إماطة الأذى عن  الطريق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 xml:space="preserve">والحياء شعبة من  الإيمان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</w:r>
      <w:bookmarkStart w:id="101" w:name="_س35_%3A_كم"/>
      <w:bookmarkStart w:id="102" w:name="_س35_%3A_كم"/>
      <w:bookmarkEnd w:id="102"/>
    </w:p>
    <w:p>
      <w:pPr>
        <w:pStyle w:val="Heading1"/>
        <w:ind w:left="0" w:right="0" w:hanging="0"/>
        <w:jc w:val="both"/>
        <w:rPr>
          <w:color w:val="800000"/>
        </w:rPr>
      </w:pPr>
      <w:bookmarkStart w:id="103" w:name="__RefHeading___Toc523705219"/>
      <w:r>
        <w:rPr>
          <w:color w:val="800000"/>
          <w:rtl w:val="true"/>
        </w:rPr>
        <w:t>س</w:t>
      </w:r>
      <w:r>
        <w:rPr>
          <w:color w:val="800000"/>
        </w:rPr>
        <w:t>35</w:t>
      </w:r>
      <w:r>
        <w:rPr>
          <w:color w:val="800000"/>
          <w:rtl w:val="true"/>
        </w:rPr>
        <w:t xml:space="preserve"> : </w:t>
      </w:r>
      <w:r>
        <w:rPr>
          <w:color w:val="800000"/>
          <w:rtl w:val="true"/>
        </w:rPr>
        <w:t>كم أركان الإيمان ؟</w:t>
      </w:r>
      <w:bookmarkEnd w:id="103"/>
      <w:r>
        <w:rPr>
          <w:color w:val="8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ستة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 تؤمن  بالله ، وملائكته ، و كتبه ،  و رسله ، و اليوم الآخر ، و تؤمن بالقدر خيره وشره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</w:rPr>
      </w:pPr>
      <w:bookmarkStart w:id="104" w:name="__RefHeading___Toc523705220"/>
      <w:bookmarkStart w:id="105" w:name="_س36_%3A_ما"/>
      <w:bookmarkEnd w:id="105"/>
      <w:r>
        <w:rPr>
          <w:color w:val="800000"/>
          <w:rtl w:val="true"/>
        </w:rPr>
        <w:t>س</w:t>
      </w:r>
      <w:r>
        <w:rPr>
          <w:color w:val="800000"/>
        </w:rPr>
        <w:t>36</w:t>
      </w:r>
      <w:r>
        <w:rPr>
          <w:color w:val="800000"/>
          <w:rtl w:val="true"/>
        </w:rPr>
        <w:t xml:space="preserve"> : </w:t>
      </w:r>
      <w:r>
        <w:rPr>
          <w:color w:val="800000"/>
          <w:rtl w:val="true"/>
        </w:rPr>
        <w:t>ما المرتبة الثالثة من مراتب دين الإسلام ؟</w:t>
      </w:r>
      <w:bookmarkEnd w:id="104"/>
      <w:r>
        <w:rPr>
          <w:color w:val="8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 xml:space="preserve">جـ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هي الإحسان  ، وله ركن واحد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هو أن تعبد الله كأنك تراه فإن لم تكن تراه فإنه يراك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36"/>
          <w:szCs w:val="34"/>
        </w:rPr>
      </w:pPr>
      <w:bookmarkStart w:id="106" w:name="__RefHeading___Toc523705221"/>
      <w:bookmarkStart w:id="107" w:name="_س37_%3A_هل"/>
      <w:bookmarkEnd w:id="107"/>
      <w:r>
        <w:rPr>
          <w:color w:val="800000"/>
          <w:sz w:val="36"/>
          <w:sz w:val="36"/>
          <w:szCs w:val="34"/>
          <w:rtl w:val="true"/>
        </w:rPr>
        <w:t>س</w:t>
      </w:r>
      <w:r>
        <w:rPr>
          <w:color w:val="800000"/>
          <w:sz w:val="36"/>
          <w:szCs w:val="34"/>
        </w:rPr>
        <w:t>37</w:t>
      </w:r>
      <w:r>
        <w:rPr>
          <w:color w:val="800000"/>
          <w:sz w:val="36"/>
          <w:szCs w:val="34"/>
          <w:rtl w:val="true"/>
        </w:rPr>
        <w:t xml:space="preserve"> : </w:t>
      </w:r>
      <w:r>
        <w:rPr>
          <w:color w:val="800000"/>
          <w:sz w:val="36"/>
          <w:sz w:val="36"/>
          <w:szCs w:val="34"/>
          <w:rtl w:val="true"/>
        </w:rPr>
        <w:t>هل الناس محاسبون و مجزيون بأعمالهم بعد البعث أم لا ؟</w:t>
      </w:r>
      <w:bookmarkEnd w:id="106"/>
      <w:r>
        <w:rPr>
          <w:color w:val="800000"/>
          <w:sz w:val="36"/>
          <w:sz w:val="36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 xml:space="preserve">جـ </w:t>
      </w:r>
      <w:r>
        <w:rPr>
          <w:rtl w:val="true"/>
        </w:rPr>
        <w:t xml:space="preserve">: </w:t>
      </w:r>
      <w:r>
        <w:rPr>
          <w:rtl w:val="true"/>
        </w:rPr>
        <w:t xml:space="preserve">نعم محاسبون ومجزيون بأعمالهم بدليل قو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ليجزي الذين أساؤوا بما عملوا و يجزي الذين أحسنوا بالحسنى 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108" w:name="__RefHeading___Toc523705222"/>
      <w:bookmarkStart w:id="109" w:name="_س38_%3A_ما"/>
      <w:bookmarkStart w:id="110" w:name="__RefHeading___Toc523705222"/>
      <w:bookmarkStart w:id="111" w:name="_س38_%3A_ما"/>
      <w:bookmarkEnd w:id="111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38</w:t>
      </w:r>
      <w:r>
        <w:rPr>
          <w:color w:val="800000"/>
          <w:sz w:val="44"/>
          <w:szCs w:val="42"/>
          <w:rtl w:val="true"/>
        </w:rPr>
        <w:t xml:space="preserve"> : </w:t>
      </w:r>
      <w:r>
        <w:rPr>
          <w:color w:val="800000"/>
          <w:sz w:val="44"/>
          <w:sz w:val="44"/>
          <w:szCs w:val="42"/>
          <w:rtl w:val="true"/>
        </w:rPr>
        <w:t>ما حكم من كذّب بالبعث ؟</w:t>
      </w:r>
      <w:bookmarkEnd w:id="110"/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حكمه أنه كافر بدليل 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زعم الذين كفروا أن لن يبعثوا فل بلى وربي لتبعثن ثم  لتنبؤن بما عملتم و ذلك على الله يسير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38"/>
          <w:szCs w:val="36"/>
        </w:rPr>
      </w:pPr>
      <w:r>
        <w:rPr>
          <w:color w:val="800000"/>
          <w:sz w:val="38"/>
          <w:szCs w:val="36"/>
          <w:rtl w:val="true"/>
        </w:rPr>
      </w:r>
      <w:bookmarkStart w:id="112" w:name="_س39_%3A_هل"/>
      <w:bookmarkStart w:id="113" w:name="_س39_%3A_هل"/>
      <w:bookmarkEnd w:id="113"/>
    </w:p>
    <w:p>
      <w:pPr>
        <w:pStyle w:val="Heading1"/>
        <w:ind w:left="0" w:right="0" w:hanging="0"/>
        <w:jc w:val="both"/>
        <w:rPr>
          <w:color w:val="800000"/>
          <w:sz w:val="38"/>
          <w:szCs w:val="36"/>
        </w:rPr>
      </w:pPr>
      <w:bookmarkStart w:id="114" w:name="__RefHeading___Toc523705223"/>
      <w:bookmarkEnd w:id="114"/>
      <w:r>
        <w:rPr>
          <w:color w:val="800000"/>
          <w:sz w:val="38"/>
          <w:sz w:val="38"/>
          <w:szCs w:val="36"/>
          <w:rtl w:val="true"/>
        </w:rPr>
        <w:t>س</w:t>
      </w:r>
      <w:r>
        <w:rPr>
          <w:color w:val="800000"/>
          <w:sz w:val="38"/>
          <w:szCs w:val="36"/>
        </w:rPr>
        <w:t>39</w:t>
      </w:r>
      <w:r>
        <w:rPr>
          <w:color w:val="800000"/>
          <w:sz w:val="38"/>
          <w:szCs w:val="36"/>
          <w:rtl w:val="true"/>
        </w:rPr>
        <w:t xml:space="preserve"> : </w:t>
      </w:r>
      <w:r>
        <w:rPr>
          <w:color w:val="800000"/>
          <w:sz w:val="38"/>
          <w:sz w:val="38"/>
          <w:szCs w:val="36"/>
          <w:rtl w:val="true"/>
        </w:rPr>
        <w:t>هل بقيت أُمة لم يبعث الله لها رسولا يأمرهم بعبادة الله وحده و اجتناب الطاغوت ؟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لم تبق أُمة إلا بعث إليها رسولاً  بدليل قوله تعالى </w:t>
      </w:r>
      <w:r>
        <w:rPr>
          <w:sz w:val="34"/>
          <w:szCs w:val="32"/>
          <w:rtl w:val="true"/>
        </w:rPr>
        <w:t>: (</w:t>
      </w:r>
      <w:r>
        <w:rPr>
          <w:sz w:val="34"/>
          <w:sz w:val="34"/>
          <w:szCs w:val="32"/>
          <w:rtl w:val="true"/>
        </w:rPr>
        <w:t xml:space="preserve">و لقد بعثنا في كل أمة رسولاً أن اعبدوا الله و اجتنبوا الطاغوت </w:t>
      </w:r>
      <w:r>
        <w:rPr>
          <w:sz w:val="34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115" w:name="__RefHeading___Toc523705224"/>
      <w:bookmarkStart w:id="116" w:name="_س40_%3A_ما"/>
      <w:bookmarkStart w:id="117" w:name="__RefHeading___Toc523705224"/>
      <w:bookmarkStart w:id="118" w:name="_س40_%3A_ما"/>
      <w:bookmarkEnd w:id="118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40</w:t>
      </w:r>
      <w:r>
        <w:rPr>
          <w:color w:val="800000"/>
          <w:sz w:val="42"/>
          <w:szCs w:val="40"/>
          <w:rtl w:val="true"/>
        </w:rPr>
        <w:t xml:space="preserve"> : </w:t>
      </w:r>
      <w:r>
        <w:rPr>
          <w:color w:val="800000"/>
          <w:sz w:val="42"/>
          <w:sz w:val="42"/>
          <w:szCs w:val="40"/>
          <w:rtl w:val="true"/>
        </w:rPr>
        <w:t>ما أنواع التوحيد ؟</w:t>
      </w:r>
      <w:bookmarkEnd w:id="117"/>
      <w:r>
        <w:rPr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 xml:space="preserve">- </w:t>
      </w:r>
      <w:r>
        <w:rPr>
          <w:color w:val="0000FF"/>
          <w:sz w:val="34"/>
          <w:sz w:val="34"/>
          <w:szCs w:val="32"/>
          <w:rtl w:val="true"/>
        </w:rPr>
        <w:t>توحيد الربو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هو الذي أقر به الكفار كما في قوله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قل  من  يرزقكم من  السماء والأرض أمن  يملك السمع  و الأبصار و من  يخرج الحي من الميت و يخرج الميت من  الحي ومن يدبر الأمر  فسيقولون الله فقل  أفلا تتقون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    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 xml:space="preserve">- </w:t>
      </w:r>
      <w:r>
        <w:rPr>
          <w:color w:val="0000FF"/>
          <w:sz w:val="34"/>
          <w:sz w:val="34"/>
          <w:szCs w:val="32"/>
          <w:rtl w:val="true"/>
        </w:rPr>
        <w:t>توحيد  الأُلوه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هو إخلاص العبادة لله وحده من  جميع الخلق ؛ لأن  الإله 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في كلام العرب هو الذي يقصد للعبادة ، و كانوا يقولون إن الله هو إله الآلهة ، لكن يجعلون معه آلهة أخرى مثل الصالحين و الملائكة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و غيرهم يقولون إن الله يرضى هذا ويشفعون لنا عنده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2"/>
        </w:rPr>
        <w:t>3</w:t>
      </w:r>
      <w:r>
        <w:rPr>
          <w:sz w:val="30"/>
          <w:szCs w:val="32"/>
          <w:rtl w:val="true"/>
        </w:rPr>
        <w:t xml:space="preserve">- </w:t>
      </w:r>
      <w:r>
        <w:rPr>
          <w:color w:val="0000FF"/>
          <w:sz w:val="30"/>
          <w:sz w:val="30"/>
          <w:szCs w:val="32"/>
          <w:rtl w:val="true"/>
        </w:rPr>
        <w:t>توحيد الص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لا يستقيم توحيد الربوبية و لا توحيد الألوهية إلا بالإقرار بالصفات، لكن الكفار أعقل ممن أنكر الصفات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119" w:name="_س41_ما_الذي"/>
      <w:bookmarkStart w:id="120" w:name="_س41_ما_الذي"/>
      <w:bookmarkEnd w:id="120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121" w:name="__RefHeading___Toc523705225"/>
      <w:bookmarkEnd w:id="121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41</w:t>
      </w:r>
      <w:r>
        <w:rPr>
          <w:color w:val="800000"/>
          <w:sz w:val="42"/>
          <w:szCs w:val="40"/>
          <w:rtl w:val="true"/>
        </w:rPr>
        <w:t xml:space="preserve"> </w:t>
      </w:r>
      <w:r>
        <w:rPr>
          <w:color w:val="800000"/>
          <w:sz w:val="42"/>
          <w:sz w:val="42"/>
          <w:szCs w:val="40"/>
          <w:rtl w:val="true"/>
        </w:rPr>
        <w:t>ما الذي يجب علي إذا أمرني الله بأمر؟</w:t>
      </w:r>
    </w:p>
    <w:p>
      <w:pPr>
        <w:pStyle w:val="Normal"/>
        <w:bidi w:val="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وجب عليك سبع مراتب </w:t>
      </w:r>
      <w:r>
        <w:rPr>
          <w:sz w:val="3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     </w:t>
      </w:r>
      <w:r>
        <w:rPr>
          <w:sz w:val="34"/>
          <w:sz w:val="34"/>
          <w:szCs w:val="32"/>
          <w:rtl w:val="true"/>
        </w:rPr>
        <w:t>ا</w:t>
      </w:r>
      <w:r>
        <w:rPr>
          <w:color w:val="0000FF"/>
          <w:sz w:val="34"/>
          <w:sz w:val="34"/>
          <w:szCs w:val="32"/>
          <w:rtl w:val="true"/>
        </w:rPr>
        <w:t>لأولى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العلم به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     </w:t>
      </w:r>
      <w:r>
        <w:rPr>
          <w:color w:val="0000FF"/>
          <w:sz w:val="34"/>
          <w:sz w:val="34"/>
          <w:szCs w:val="32"/>
          <w:rtl w:val="true"/>
        </w:rPr>
        <w:t>ال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محبته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     </w:t>
      </w:r>
      <w:r>
        <w:rPr>
          <w:color w:val="0000FF"/>
          <w:sz w:val="34"/>
          <w:sz w:val="34"/>
          <w:szCs w:val="32"/>
          <w:rtl w:val="true"/>
        </w:rPr>
        <w:t>الثال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عزم على الفعل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Cs w:val="32"/>
          <w:rtl w:val="true"/>
        </w:rPr>
        <w:t xml:space="preserve">      </w:t>
      </w:r>
      <w:r>
        <w:rPr>
          <w:color w:val="0000FF"/>
          <w:sz w:val="34"/>
          <w:sz w:val="34"/>
          <w:szCs w:val="32"/>
          <w:rtl w:val="true"/>
        </w:rPr>
        <w:t>الرا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العمل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2"/>
          <w:rtl w:val="true"/>
        </w:rPr>
        <w:t xml:space="preserve">       </w:t>
      </w:r>
      <w:r>
        <w:rPr>
          <w:color w:val="0000FF"/>
          <w:sz w:val="30"/>
          <w:sz w:val="30"/>
          <w:szCs w:val="32"/>
          <w:rtl w:val="true"/>
        </w:rPr>
        <w:t>الخام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 xml:space="preserve">كونه يقع على المشروع خالصا صوابا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2"/>
          <w:rtl w:val="true"/>
        </w:rPr>
        <w:t xml:space="preserve">     </w:t>
      </w:r>
      <w:r>
        <w:rPr>
          <w:color w:val="0000FF"/>
          <w:sz w:val="30"/>
          <w:sz w:val="30"/>
          <w:szCs w:val="32"/>
          <w:rtl w:val="true"/>
        </w:rPr>
        <w:t>الساد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 xml:space="preserve">التحذير من فعل ما يحبطه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2"/>
          <w:rtl w:val="true"/>
        </w:rPr>
        <w:t xml:space="preserve">     </w:t>
      </w:r>
      <w:r>
        <w:rPr>
          <w:color w:val="0000FF"/>
          <w:sz w:val="30"/>
          <w:sz w:val="30"/>
          <w:szCs w:val="32"/>
          <w:rtl w:val="true"/>
        </w:rPr>
        <w:t>الساب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 xml:space="preserve">الثبات عليه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0"/>
          <w:szCs w:val="38"/>
        </w:rPr>
      </w:pPr>
      <w:bookmarkStart w:id="122" w:name="__RefHeading___Toc523705226"/>
      <w:bookmarkStart w:id="123" w:name="_س42_إذا_عرف"/>
      <w:bookmarkEnd w:id="122"/>
      <w:bookmarkEnd w:id="123"/>
      <w:r>
        <w:rPr>
          <w:color w:val="800000"/>
          <w:sz w:val="40"/>
          <w:sz w:val="40"/>
          <w:szCs w:val="38"/>
          <w:rtl w:val="true"/>
        </w:rPr>
        <w:t>س</w:t>
      </w:r>
      <w:r>
        <w:rPr>
          <w:color w:val="800000"/>
          <w:sz w:val="40"/>
          <w:szCs w:val="38"/>
        </w:rPr>
        <w:t>42</w:t>
      </w:r>
      <w:r>
        <w:rPr>
          <w:color w:val="800000"/>
          <w:sz w:val="40"/>
          <w:szCs w:val="38"/>
          <w:rtl w:val="true"/>
        </w:rPr>
        <w:t xml:space="preserve"> </w:t>
      </w:r>
      <w:r>
        <w:rPr>
          <w:color w:val="800000"/>
          <w:sz w:val="40"/>
          <w:sz w:val="40"/>
          <w:szCs w:val="38"/>
          <w:rtl w:val="true"/>
        </w:rPr>
        <w:t>إذا عرف الانسان أن الله أمر بالتوحيد ونهى عن الشرك هل تنطبق هذه المراتب عليه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>:</w:t>
      </w:r>
      <w:r>
        <w:rPr>
          <w:color w:val="0000FF"/>
          <w:sz w:val="32"/>
          <w:sz w:val="32"/>
          <w:szCs w:val="30"/>
          <w:rtl w:val="true"/>
        </w:rPr>
        <w:t xml:space="preserve">المرتبة الأولى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كثرالناس علم أن التوحيد حق ،والشرك باطل ،ولكن أعرض عنه ولم يسأل</w:t>
      </w:r>
      <w:r>
        <w:rPr>
          <w:sz w:val="32"/>
          <w:szCs w:val="30"/>
          <w:rtl w:val="true"/>
        </w:rPr>
        <w:t xml:space="preserve">! </w:t>
      </w:r>
      <w:r>
        <w:rPr>
          <w:sz w:val="32"/>
          <w:sz w:val="32"/>
          <w:szCs w:val="30"/>
          <w:rtl w:val="true"/>
        </w:rPr>
        <w:t xml:space="preserve">وعرف أن الله حرم الربا ،وباع واشترى ولم يسأل </w:t>
      </w:r>
      <w:r>
        <w:rPr>
          <w:sz w:val="32"/>
          <w:szCs w:val="30"/>
          <w:rtl w:val="true"/>
        </w:rPr>
        <w:t xml:space="preserve">!  </w:t>
      </w:r>
      <w:r>
        <w:rPr>
          <w:sz w:val="32"/>
          <w:sz w:val="32"/>
          <w:szCs w:val="30"/>
          <w:rtl w:val="true"/>
        </w:rPr>
        <w:t xml:space="preserve">وعرف تحريم أكل مال اليتيم وجواز الأكل بالمعروف،ويتولى مال اليتيم ولم يسأل </w:t>
      </w:r>
      <w:r>
        <w:rPr>
          <w:sz w:val="32"/>
          <w:szCs w:val="30"/>
          <w:rtl w:val="true"/>
        </w:rPr>
        <w:t>! 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 </w:t>
      </w:r>
      <w:r>
        <w:rPr>
          <w:color w:val="0000FF"/>
          <w:sz w:val="32"/>
          <w:sz w:val="32"/>
          <w:szCs w:val="30"/>
          <w:rtl w:val="true"/>
        </w:rPr>
        <w:t>المرتبة 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محبة ما أنزل الله  وكفر من كرهه ؛ فأكثر الناس  لم يحب الرسول بل ابغضه وأبغض ما جاء به ،ولو عرف ان الله انزله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  </w:t>
      </w:r>
      <w:r>
        <w:rPr>
          <w:color w:val="0000FF"/>
          <w:sz w:val="32"/>
          <w:sz w:val="32"/>
          <w:szCs w:val="30"/>
          <w:rtl w:val="true"/>
        </w:rPr>
        <w:t>المرتبة الثال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العزم على الفعل ،وكثير من الناس عرف وأحب ولكن لم يعزم خوفا من تغير دنياه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0"/>
        </w:rPr>
      </w:pPr>
      <w:r>
        <w:rPr>
          <w:color w:val="00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0"/>
        </w:rPr>
      </w:pPr>
      <w:r>
        <w:rPr>
          <w:color w:val="00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Cs w:val="30"/>
          <w:rtl w:val="true"/>
        </w:rPr>
        <w:t xml:space="preserve">   </w:t>
      </w:r>
      <w:r>
        <w:rPr>
          <w:color w:val="0000FF"/>
          <w:sz w:val="32"/>
          <w:sz w:val="32"/>
          <w:szCs w:val="30"/>
          <w:rtl w:val="true"/>
        </w:rPr>
        <w:t xml:space="preserve">المرتبة الرابعة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مل ،وكثير من النا</w:t>
      </w:r>
      <w:r>
        <w:rPr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إذا عزم أو عمل وتبين عليه من يعظمه من شيوخ أو غيره ترك العمل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 </w:t>
      </w:r>
      <w:r>
        <w:rPr>
          <w:color w:val="0000FF"/>
          <w:sz w:val="32"/>
          <w:sz w:val="32"/>
          <w:szCs w:val="30"/>
          <w:rtl w:val="true"/>
        </w:rPr>
        <w:t>المرتبة الخام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 كثيرا ممن عمل لا يقع خالصا، فان وقع خالصا لم يقع صوابا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 </w:t>
      </w:r>
      <w:r>
        <w:rPr>
          <w:color w:val="0000FF"/>
          <w:sz w:val="32"/>
          <w:sz w:val="32"/>
          <w:szCs w:val="30"/>
          <w:rtl w:val="true"/>
        </w:rPr>
        <w:t>المرتبة الساد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 الصالحين يخافون من حبوط العمل ل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أن تحبط أعمالكم وانتم لا تشعرون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هذا من أقل الأشياء في زماننا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  </w:t>
      </w:r>
      <w:r>
        <w:rPr>
          <w:color w:val="0000FF"/>
          <w:sz w:val="32"/>
          <w:sz w:val="32"/>
          <w:szCs w:val="30"/>
          <w:rtl w:val="true"/>
        </w:rPr>
        <w:t>المرتبة السابع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الثبات على الحق والخوف من سوء الخاتمة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وهذا أيضا من أعظم ما يخاف منه الصالحون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124" w:name="__RefHeading___Toc523705227"/>
      <w:bookmarkStart w:id="125" w:name="_س43_ما_معنى"/>
      <w:bookmarkEnd w:id="124"/>
      <w:bookmarkEnd w:id="125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43</w:t>
      </w:r>
      <w:r>
        <w:rPr>
          <w:color w:val="800000"/>
          <w:sz w:val="42"/>
          <w:szCs w:val="40"/>
          <w:rtl w:val="true"/>
        </w:rPr>
        <w:t xml:space="preserve"> </w:t>
      </w:r>
      <w:r>
        <w:rPr>
          <w:color w:val="800000"/>
          <w:sz w:val="42"/>
          <w:sz w:val="42"/>
          <w:szCs w:val="40"/>
          <w:rtl w:val="true"/>
        </w:rPr>
        <w:t>ما معنى الكفر وأنواعه ؟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والكفر كفرا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 xml:space="preserve">كفر يخرج من الملة وهو خمسة أنواع </w:t>
      </w:r>
      <w:r>
        <w:rPr>
          <w:sz w:val="32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0"/>
          <w:rtl w:val="true"/>
        </w:rPr>
        <w:t xml:space="preserve"> </w:t>
      </w:r>
      <w:r>
        <w:rPr>
          <w:color w:val="0000FF"/>
          <w:sz w:val="32"/>
          <w:sz w:val="32"/>
          <w:szCs w:val="30"/>
          <w:rtl w:val="true"/>
        </w:rPr>
        <w:t>الا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فر التكذيب، قال تعالى </w:t>
      </w:r>
      <w:r>
        <w:rPr>
          <w:sz w:val="32"/>
          <w:szCs w:val="30"/>
          <w:rtl w:val="true"/>
        </w:rPr>
        <w:t xml:space="preserve">:( </w:t>
      </w:r>
      <w:r>
        <w:rPr>
          <w:sz w:val="32"/>
          <w:sz w:val="32"/>
          <w:szCs w:val="30"/>
          <w:rtl w:val="true"/>
        </w:rPr>
        <w:t>ومن أظلم ممن افترى على الله كذبا أو كذب             بالحق لما جاءه أليس في جهنم مثوى للكافرين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 xml:space="preserve">الثاني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فر الاستكبار والاباء مع التصديق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 xml:space="preserve">قال تعالى </w:t>
      </w:r>
      <w:r>
        <w:rPr>
          <w:sz w:val="32"/>
          <w:szCs w:val="30"/>
          <w:rtl w:val="true"/>
        </w:rPr>
        <w:t xml:space="preserve">:( </w:t>
      </w:r>
      <w:r>
        <w:rPr>
          <w:sz w:val="32"/>
          <w:sz w:val="32"/>
          <w:szCs w:val="30"/>
          <w:rtl w:val="true"/>
        </w:rPr>
        <w:t xml:space="preserve">وإذ قلنا للملائكة اسجدوا لآدم فسجدوا إلا إبليس أبا واستكبر وكان من الكافرين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0"/>
        </w:rPr>
      </w:pPr>
      <w:r>
        <w:rPr>
          <w:color w:val="00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0"/>
        </w:rPr>
      </w:pPr>
      <w:r>
        <w:rPr>
          <w:color w:val="00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0"/>
        </w:rPr>
      </w:pPr>
      <w:r>
        <w:rPr>
          <w:color w:val="00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ثالث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فر الشك ،وهو كفر الظن ،قال تعالى </w:t>
      </w:r>
      <w:r>
        <w:rPr>
          <w:sz w:val="32"/>
          <w:szCs w:val="30"/>
          <w:rtl w:val="true"/>
        </w:rPr>
        <w:t xml:space="preserve">:( </w:t>
      </w:r>
      <w:r>
        <w:rPr>
          <w:sz w:val="32"/>
          <w:sz w:val="32"/>
          <w:szCs w:val="30"/>
          <w:rtl w:val="true"/>
        </w:rPr>
        <w:t xml:space="preserve">ودخل جنته وهو ظالم لنفسه </w:t>
      </w:r>
      <w:r>
        <w:rPr>
          <w:sz w:val="32"/>
          <w:szCs w:val="30"/>
        </w:rPr>
        <w:t>0000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إلى قوله تعالى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ثم سواك رجلا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رابع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 xml:space="preserve">كفر الأعراض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، والدليل عليه 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و الذين  كفروا عما أُنذروا معرضون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خا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فر النفاق ، و دليله قوله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ذلك بأنهم آمنوا ثم  كفروا فطبع على قلوبهم فهم لا يفقهون</w:t>
      </w:r>
      <w:r>
        <w:rPr>
          <w:sz w:val="32"/>
          <w:szCs w:val="3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كفر أصغر لا يخرج من  الملة ، وهو كفر النعمة ، و الدليل عليه ، قوله تعالى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 xml:space="preserve">وضرب الله مثلا قرية كانت آمنة مطمئنة يأتيها رزقها رغدا من كل مكان فكفرت بأنعم الله فأذاقها الله لباس الجوع والخوف بما كانوا يصنعون </w:t>
      </w:r>
      <w:r>
        <w:rPr>
          <w:sz w:val="32"/>
          <w:szCs w:val="30"/>
          <w:rtl w:val="true"/>
        </w:rPr>
        <w:t>).</w:t>
      </w:r>
      <w:r>
        <w:rPr>
          <w:sz w:val="32"/>
          <w:sz w:val="32"/>
          <w:szCs w:val="30"/>
          <w:rtl w:val="true"/>
        </w:rPr>
        <w:t xml:space="preserve">، وقوله تعالى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ن الإنسان لظلوم كفار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126" w:name="__RefHeading___Toc523705228"/>
      <w:bookmarkStart w:id="127" w:name="_س44%3A_ما_هو"/>
      <w:bookmarkEnd w:id="127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44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هو الشرك وما أنواع الشرك ؟</w:t>
      </w:r>
      <w:bookmarkEnd w:id="126"/>
      <w:r>
        <w:rPr>
          <w:color w:val="800000"/>
          <w:sz w:val="44"/>
          <w:sz w:val="44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 xml:space="preserve">جـ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علم أن التوحيد ضد الشرك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 xml:space="preserve">والشرك ثلاثة أنواع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أكبر، و شرك أصغر ، و شرك خفي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نوع 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الشرك الأكبر و هو أربعة أنواع </w:t>
      </w:r>
      <w:r>
        <w:rPr>
          <w:sz w:val="32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FF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الدعوة ، قال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فإذا ركبوا في الفلك دعوا الله مخلصين له الدين فلما نجاهم إلى البر إذا هم يشركون </w:t>
      </w:r>
      <w:r>
        <w:rPr>
          <w:sz w:val="32"/>
          <w:szCs w:val="3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FF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النية ؛ الإرادة والقصد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 xml:space="preserve">قال تعالى </w:t>
      </w:r>
      <w:r>
        <w:rPr>
          <w:sz w:val="32"/>
          <w:szCs w:val="30"/>
          <w:rtl w:val="true"/>
        </w:rPr>
        <w:t xml:space="preserve">:( </w:t>
      </w:r>
      <w:r>
        <w:rPr>
          <w:sz w:val="32"/>
          <w:sz w:val="32"/>
          <w:szCs w:val="30"/>
          <w:rtl w:val="true"/>
        </w:rPr>
        <w:t xml:space="preserve">من كان يريد الدنيا و الآخرة نوف إليهم أعمالهم فيها  وهم فيها لا يبخسون </w:t>
      </w:r>
      <w:r>
        <w:rPr>
          <w:sz w:val="32"/>
          <w:szCs w:val="30"/>
          <w:rtl w:val="true"/>
        </w:rPr>
        <w:t xml:space="preserve">* </w:t>
      </w:r>
      <w:r>
        <w:rPr>
          <w:sz w:val="32"/>
          <w:sz w:val="32"/>
          <w:szCs w:val="30"/>
          <w:rtl w:val="true"/>
        </w:rPr>
        <w:t xml:space="preserve">أُولئك الذين ليس لهم في الآخرة إلا النار وحبط ما صنعوا فيها وباطل ما كانوا يعملون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FF00FF"/>
          <w:sz w:val="32"/>
          <w:szCs w:val="30"/>
        </w:rPr>
      </w:pPr>
      <w:r>
        <w:rPr>
          <w:color w:val="FF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FF"/>
          <w:sz w:val="32"/>
          <w:szCs w:val="30"/>
        </w:rPr>
      </w:pPr>
      <w:r>
        <w:rPr>
          <w:color w:val="FF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FF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الطاعة ، قال 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اتخذوا أحبارهم و رهبانهم أربابا من دون الله و المسيح ابن مريم وما أُمروا إلا ليعبدوا إلها واحدا لا إله إلا هو سبحانه عما يشركون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FF00FF"/>
          <w:sz w:val="32"/>
          <w:szCs w:val="30"/>
        </w:rPr>
      </w:pPr>
      <w:r>
        <w:rPr>
          <w:color w:val="FF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FF"/>
          <w:sz w:val="32"/>
          <w:szCs w:val="30"/>
        </w:rPr>
      </w:pPr>
      <w:r>
        <w:rPr>
          <w:color w:val="FF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FF"/>
          <w:sz w:val="32"/>
          <w:szCs w:val="30"/>
        </w:rPr>
      </w:pPr>
      <w:r>
        <w:rPr>
          <w:color w:val="FF00FF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FF"/>
          <w:sz w:val="32"/>
          <w:sz w:val="32"/>
          <w:szCs w:val="30"/>
          <w:rtl w:val="true"/>
        </w:rPr>
        <w:t>الر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المحبة ، قال تعالى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 xml:space="preserve">ومن الناس من يتخذ من دون الله أنداداً يحبونهم كحب الله  والذين آمنوا أشد حبا لله و لو يرى الذين ظلموا إذ يرون العذاب أن القوة لله جميعا وأن الله شديد العذاب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نوع 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شرك أصغر وهو الرياء ، قال تعالى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 xml:space="preserve">فمن كان يرجوا لقاء ربه فليعمل عملا صالحاً و لا يشرك بعبادة ربه أحدا </w:t>
      </w:r>
      <w:r>
        <w:rPr>
          <w:sz w:val="32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32"/>
          <w:sz w:val="32"/>
          <w:szCs w:val="30"/>
          <w:rtl w:val="true"/>
        </w:rPr>
        <w:t>النوع 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 xml:space="preserve">شرك خفي ، و دليله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" </w:t>
      </w:r>
      <w:r>
        <w:rPr>
          <w:sz w:val="32"/>
          <w:sz w:val="32"/>
          <w:szCs w:val="30"/>
          <w:rtl w:val="true"/>
        </w:rPr>
        <w:t xml:space="preserve">الشرك في هذه الأمة أخفى من دبيب النمل على الصفاة السوداء في ظلمة الليل </w:t>
      </w:r>
      <w:r>
        <w:rPr>
          <w:sz w:val="32"/>
          <w:szCs w:val="30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128" w:name="__RefHeading___Toc523705229"/>
      <w:bookmarkStart w:id="129" w:name="_س45%3A_ما_الفرق"/>
      <w:bookmarkEnd w:id="128"/>
      <w:bookmarkEnd w:id="129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45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ما الفرق بين القدر والقضاء؟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قدر في الأصل مصدر قدر، ثم استعمل في التقدير الذي هو التفصيل و التبيين،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واستعمل  أيضا بعد الغلبة في تقدير الله للكائنات قبل حدوثها 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  </w:t>
      </w:r>
      <w:r>
        <w:rPr>
          <w:sz w:val="36"/>
          <w:sz w:val="36"/>
          <w:szCs w:val="34"/>
          <w:rtl w:val="true"/>
        </w:rPr>
        <w:t xml:space="preserve">و أما القضاء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فقد استعمل في الحكم الكوني ، بجريان الأقدار وما كتب في الكتب الأولى ، وقد يطلق هذا على القدر الذي هو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التفصيل و التمييز 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</w:t>
      </w:r>
      <w:r>
        <w:rPr>
          <w:sz w:val="36"/>
          <w:sz w:val="36"/>
          <w:szCs w:val="34"/>
          <w:rtl w:val="true"/>
        </w:rPr>
        <w:t xml:space="preserve">ويطلق القدر أيضا على القضاء الذي هو الحكم الكوني بوقوع المقدرات 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يطلق القضاء على الحكم الديني الشرعي ؛ قال  الله تعالى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ثمَّ لا يجدوا في أنفسهم حرجا ممَّا قضيت </w:t>
      </w:r>
      <w:r>
        <w:rPr>
          <w:sz w:val="36"/>
          <w:szCs w:val="34"/>
          <w:rtl w:val="true"/>
        </w:rPr>
        <w:t xml:space="preserve">). </w:t>
      </w:r>
      <w:r>
        <w:rPr>
          <w:sz w:val="36"/>
          <w:sz w:val="36"/>
          <w:szCs w:val="34"/>
          <w:rtl w:val="true"/>
        </w:rPr>
        <w:t xml:space="preserve">و يطلق القضاء على الفراغ و التمام ؛ ك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>فإذا قضيت الصلاة</w:t>
      </w:r>
      <w:r>
        <w:rPr>
          <w:sz w:val="36"/>
          <w:szCs w:val="34"/>
          <w:rtl w:val="true"/>
        </w:rPr>
        <w:t xml:space="preserve">). </w:t>
      </w:r>
      <w:r>
        <w:rPr>
          <w:sz w:val="36"/>
          <w:sz w:val="36"/>
          <w:szCs w:val="34"/>
          <w:rtl w:val="true"/>
        </w:rPr>
        <w:t xml:space="preserve">و يطلق على نفس الفعل ، قال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فاقض ما أنت قاض </w:t>
      </w:r>
      <w:r>
        <w:rPr>
          <w:sz w:val="36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</w:t>
      </w:r>
      <w:r>
        <w:rPr>
          <w:sz w:val="36"/>
          <w:sz w:val="36"/>
          <w:szCs w:val="34"/>
          <w:rtl w:val="true"/>
        </w:rPr>
        <w:t xml:space="preserve">و يطلق على الإعلان و التقدم بالخبر ، قال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>و قضينا إلى بني إسرائيل</w:t>
      </w:r>
      <w:r>
        <w:rPr>
          <w:sz w:val="36"/>
          <w:szCs w:val="3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ويطلق على الموت ، ومنه قولهم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قضى فلان ، 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ت ؛ قال تعالى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نادوا يا مالك ليقض علينا ربك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، ويطلق على وجود العذاب ، قال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 قضي الأمر </w:t>
      </w:r>
      <w:r>
        <w:rPr>
          <w:sz w:val="36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</w:t>
      </w:r>
      <w:r>
        <w:rPr>
          <w:sz w:val="36"/>
          <w:sz w:val="36"/>
          <w:szCs w:val="34"/>
          <w:rtl w:val="true"/>
        </w:rPr>
        <w:t xml:space="preserve">و يطلق على التمكن من  الشيء و تمامه  </w:t>
      </w:r>
      <w:r>
        <w:rPr>
          <w:sz w:val="36"/>
          <w:szCs w:val="34"/>
          <w:rtl w:val="true"/>
        </w:rPr>
        <w:t xml:space="preserve">:  ( </w:t>
      </w:r>
      <w:r>
        <w:rPr>
          <w:sz w:val="36"/>
          <w:sz w:val="36"/>
          <w:szCs w:val="34"/>
          <w:rtl w:val="true"/>
        </w:rPr>
        <w:t xml:space="preserve">و لا تعجل بالقرآن من قبل أن يقضى إليك وحيه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، و يطلق على الفصل والحكم ، كقوله </w:t>
      </w:r>
      <w:r>
        <w:rPr>
          <w:sz w:val="36"/>
          <w:szCs w:val="34"/>
          <w:rtl w:val="true"/>
        </w:rPr>
        <w:t xml:space="preserve">: (  </w:t>
      </w:r>
      <w:r>
        <w:rPr>
          <w:sz w:val="36"/>
          <w:sz w:val="36"/>
          <w:szCs w:val="34"/>
          <w:rtl w:val="true"/>
        </w:rPr>
        <w:t>وقضي بينهم بالحق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، و يطلق على الخلق ؛ ك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فقضاهن سبع سماوات </w:t>
      </w:r>
      <w:r>
        <w:rPr>
          <w:sz w:val="36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    </w:t>
      </w:r>
      <w:r>
        <w:rPr>
          <w:sz w:val="36"/>
          <w:sz w:val="36"/>
          <w:szCs w:val="34"/>
          <w:rtl w:val="true"/>
        </w:rPr>
        <w:t xml:space="preserve">ويطلق على الحتم ، كقوله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كان أمرا مقضيا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، و يطلق على الأمر الديني 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 xml:space="preserve">أمر ألاَّ  تعبدوا إلا إياه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، و يطلق على بلوغ الحاجة ، ومنه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قضيت وطري ؛ و يطلق على إلزام الخصمين بالحكم  ، ويطلق بمعنى الأداء ، ك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فإذا قضيتم مناسككم  </w:t>
      </w:r>
      <w:r>
        <w:rPr>
          <w:sz w:val="36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والقضاء في الكل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مصدر ، و اقتضى الأمر الوجوب ، ودل عليه، و الاقتضاء هو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العلم بكيفية نظم الصيغة ؛ وقولهم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لا أقضي منه العجب ، قال الأصمعي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بقى ولا ينقضي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130" w:name="_س46%3A_هل_القدر"/>
      <w:bookmarkStart w:id="131" w:name="_س46%3A_هل_القدر"/>
      <w:bookmarkEnd w:id="131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bookmarkStart w:id="132" w:name="__RefHeading___Toc523705230"/>
      <w:bookmarkEnd w:id="132"/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46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هل القدر في الخير و الشر على العموم جميعا من الله أم 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القدر في الخير و الشر على العموم ، فعن علي رضي الله عنه قال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كمنا في جنازة في بقيع الغرقد ، فأتى رسول ا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6"/>
          <w:sz w:val="36"/>
          <w:szCs w:val="34"/>
          <w:rtl w:val="true"/>
        </w:rPr>
        <w:t xml:space="preserve"> فقعد فقعدنا حوله ، و معه مخصرة ، فنكس ، فجعل ينكت بمخصرته ، ثم قال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 xml:space="preserve">ما منكم من أحد ، ما من نفس منفوسة ، إلا و قد كتب الله مكانها في الجنة و النار ، و إلا قد كتبت شقية أو سعيدة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 xml:space="preserve">قال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فقال رجل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افلا نمكث على كتابنا و ندع العمل؟ فقال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 xml:space="preserve">من كان من أهل السعادة فسيصير إلى عمل أهل السعادة ومن كان من أهل الشقاوة فسيصير إلى عمل أهل الشقاوة </w:t>
      </w:r>
      <w:r>
        <w:rPr>
          <w:sz w:val="36"/>
          <w:szCs w:val="34"/>
          <w:rtl w:val="true"/>
        </w:rPr>
        <w:t>" .</w:t>
      </w:r>
      <w:r>
        <w:rPr>
          <w:sz w:val="36"/>
          <w:sz w:val="36"/>
          <w:szCs w:val="34"/>
          <w:rtl w:val="true"/>
        </w:rPr>
        <w:t xml:space="preserve">ثم قرأ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فأما من أعطى و اتقى</w:t>
      </w: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 xml:space="preserve">و صدق بالحسنى </w:t>
      </w: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 xml:space="preserve">فنيسره لليسرى </w:t>
      </w: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 xml:space="preserve">و أما من بخل و استغنى </w:t>
      </w: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 xml:space="preserve">و كذب بالحسنى </w:t>
      </w: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 xml:space="preserve">فسنيسره للعسرى </w:t>
      </w:r>
      <w:r>
        <w:rPr>
          <w:sz w:val="36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و في الحديث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 xml:space="preserve">و اعملوا فكل ميسر ، أما أهل الشقاوة فيسيرون لعمل أهل الشقاوة ، و أما أهل السعادة فيسيرون لعمل أهل السعادة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 xml:space="preserve">ثم قرأ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 xml:space="preserve">فأما من أعطى و اتقى  </w:t>
      </w:r>
      <w:r>
        <w:rPr>
          <w:sz w:val="36"/>
          <w:szCs w:val="34"/>
        </w:rPr>
        <w:t>5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 xml:space="preserve">و صدق بالحسنى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آيتان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133" w:name="__RefHeading___Toc523705231"/>
      <w:bookmarkStart w:id="134" w:name="_س47_ما_معنى"/>
      <w:bookmarkEnd w:id="133"/>
      <w:bookmarkEnd w:id="134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47</w:t>
      </w:r>
      <w:r>
        <w:rPr>
          <w:color w:val="800000"/>
          <w:sz w:val="42"/>
          <w:szCs w:val="40"/>
          <w:rtl w:val="true"/>
        </w:rPr>
        <w:t xml:space="preserve"> </w:t>
      </w:r>
      <w:r>
        <w:rPr>
          <w:color w:val="800000"/>
          <w:sz w:val="42"/>
          <w:sz w:val="42"/>
          <w:szCs w:val="40"/>
          <w:rtl w:val="true"/>
        </w:rPr>
        <w:t>ما معنى لا إله إلا الله ؟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 xml:space="preserve">جـ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 xml:space="preserve">معناها لا معبود بحق إلى الله ، و الدليل قوله تعالى 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 xml:space="preserve">و قضى ربك ألا تعبدوا إلا إياه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 xml:space="preserve">؛ فقوله </w:t>
      </w:r>
      <w:r>
        <w:rPr>
          <w:sz w:val="36"/>
          <w:szCs w:val="34"/>
          <w:rtl w:val="true"/>
        </w:rPr>
        <w:t xml:space="preserve">: (  </w:t>
      </w:r>
      <w:r>
        <w:rPr>
          <w:sz w:val="36"/>
          <w:sz w:val="36"/>
          <w:szCs w:val="34"/>
          <w:rtl w:val="true"/>
        </w:rPr>
        <w:t xml:space="preserve">ألا تعبدوا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 xml:space="preserve">فيه معنى لا إله ، و قوله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 xml:space="preserve">إلا إياه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ه معنى إلا الله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r>
        <w:rPr>
          <w:color w:val="800000"/>
          <w:sz w:val="42"/>
          <w:szCs w:val="40"/>
          <w:rtl w:val="true"/>
        </w:rPr>
      </w:r>
      <w:bookmarkStart w:id="135" w:name="_س48_ما_هو"/>
      <w:bookmarkStart w:id="136" w:name="_س48_ما_هو"/>
      <w:bookmarkEnd w:id="136"/>
    </w:p>
    <w:p>
      <w:pPr>
        <w:pStyle w:val="Heading1"/>
        <w:ind w:left="0" w:right="0" w:hanging="0"/>
        <w:jc w:val="both"/>
        <w:rPr>
          <w:color w:val="800000"/>
          <w:sz w:val="42"/>
          <w:szCs w:val="40"/>
        </w:rPr>
      </w:pPr>
      <w:bookmarkStart w:id="137" w:name="__RefHeading___Toc523705232"/>
      <w:bookmarkEnd w:id="137"/>
      <w:r>
        <w:rPr>
          <w:color w:val="800000"/>
          <w:sz w:val="42"/>
          <w:sz w:val="42"/>
          <w:szCs w:val="40"/>
          <w:rtl w:val="true"/>
        </w:rPr>
        <w:t>س</w:t>
      </w:r>
      <w:r>
        <w:rPr>
          <w:color w:val="800000"/>
          <w:sz w:val="42"/>
          <w:szCs w:val="40"/>
        </w:rPr>
        <w:t>48</w:t>
      </w:r>
      <w:r>
        <w:rPr>
          <w:color w:val="800000"/>
          <w:sz w:val="42"/>
          <w:szCs w:val="40"/>
          <w:rtl w:val="true"/>
        </w:rPr>
        <w:t xml:space="preserve"> </w:t>
      </w:r>
      <w:r>
        <w:rPr>
          <w:color w:val="800000"/>
          <w:sz w:val="42"/>
          <w:sz w:val="42"/>
          <w:szCs w:val="40"/>
          <w:rtl w:val="true"/>
        </w:rPr>
        <w:t>ما هو التوحيد الذي فرضه الله على عباده قبل الصلاة و الصوم 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4"/>
          <w:sz w:val="34"/>
          <w:szCs w:val="32"/>
          <w:rtl w:val="true"/>
        </w:rPr>
        <w:t xml:space="preserve">جـ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هو توحيد العبادة ، فلا تدعوا إلا الله وحده لا شريك له ، لا تدعوا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و لا غيره ؛ كما قال تعالى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 xml:space="preserve">و أن المساجد لله فلا تدعوا مع الله أحدا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Cs w:val="42"/>
          <w:rtl w:val="true"/>
        </w:rPr>
      </w:r>
      <w:bookmarkStart w:id="138" w:name="__RefHeading___Toc523705233"/>
      <w:bookmarkStart w:id="139" w:name="_س49_%3A_أيهما"/>
      <w:bookmarkStart w:id="140" w:name="__RefHeading___Toc523705233"/>
      <w:bookmarkStart w:id="141" w:name="_س49_%3A_أيهما"/>
      <w:bookmarkEnd w:id="141"/>
    </w:p>
    <w:p>
      <w:pPr>
        <w:pStyle w:val="Heading1"/>
        <w:ind w:left="0" w:right="0" w:hanging="0"/>
        <w:jc w:val="both"/>
        <w:rPr>
          <w:color w:val="800000"/>
          <w:sz w:val="44"/>
          <w:szCs w:val="42"/>
        </w:rPr>
      </w:pPr>
      <w:r>
        <w:rPr>
          <w:color w:val="800000"/>
          <w:sz w:val="44"/>
          <w:sz w:val="44"/>
          <w:szCs w:val="42"/>
          <w:rtl w:val="true"/>
        </w:rPr>
        <w:t>س</w:t>
      </w:r>
      <w:r>
        <w:rPr>
          <w:color w:val="800000"/>
          <w:sz w:val="44"/>
          <w:szCs w:val="42"/>
        </w:rPr>
        <w:t>49</w:t>
      </w:r>
      <w:r>
        <w:rPr>
          <w:color w:val="800000"/>
          <w:sz w:val="44"/>
          <w:szCs w:val="42"/>
          <w:rtl w:val="true"/>
        </w:rPr>
        <w:t xml:space="preserve"> : </w:t>
      </w:r>
      <w:r>
        <w:rPr>
          <w:color w:val="800000"/>
          <w:sz w:val="44"/>
          <w:sz w:val="44"/>
          <w:szCs w:val="42"/>
          <w:rtl w:val="true"/>
        </w:rPr>
        <w:t xml:space="preserve">أيهما أفضل </w:t>
      </w:r>
      <w:r>
        <w:rPr>
          <w:color w:val="800000"/>
          <w:sz w:val="44"/>
          <w:szCs w:val="42"/>
          <w:rtl w:val="true"/>
        </w:rPr>
        <w:t xml:space="preserve">: </w:t>
      </w:r>
      <w:r>
        <w:rPr>
          <w:color w:val="800000"/>
          <w:sz w:val="44"/>
          <w:sz w:val="44"/>
          <w:szCs w:val="42"/>
          <w:rtl w:val="true"/>
        </w:rPr>
        <w:t>الفقير الصابر أم الغني الشاكر؟ وما حد الصبر و حد الشكر؟</w:t>
      </w:r>
      <w:bookmarkEnd w:id="140"/>
    </w:p>
    <w:p>
      <w:pPr>
        <w:pStyle w:val="TextBody"/>
        <w:jc w:val="both"/>
        <w:rPr/>
      </w:pPr>
      <w:r>
        <w:rPr>
          <w:rtl w:val="true"/>
        </w:rPr>
        <w:t xml:space="preserve">جـ </w:t>
      </w:r>
      <w:r>
        <w:rPr>
          <w:rtl w:val="true"/>
        </w:rPr>
        <w:t xml:space="preserve">: </w:t>
      </w:r>
      <w:r>
        <w:rPr>
          <w:rtl w:val="true"/>
        </w:rPr>
        <w:t xml:space="preserve">أما مسألة الغنى والفقر ، فالصابر والشاكر كل منهما من أفضل المؤمنين ، وأفضلهما أتقاهما ، كما قال تعالى </w:t>
      </w:r>
      <w:r>
        <w:rPr>
          <w:rtl w:val="true"/>
        </w:rPr>
        <w:t xml:space="preserve">:( </w:t>
      </w:r>
      <w:r>
        <w:rPr>
          <w:rtl w:val="true"/>
        </w:rPr>
        <w:t xml:space="preserve">إن أكرمكم عند الله أتقاكم 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 </w:t>
      </w:r>
    </w:p>
    <w:p>
      <w:pPr>
        <w:pStyle w:val="BodyText2"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أما حد الصبر وحد الشكر </w:t>
      </w:r>
      <w:r>
        <w:rPr>
          <w:rtl w:val="true"/>
        </w:rPr>
        <w:t xml:space="preserve">: </w:t>
      </w:r>
      <w:r>
        <w:rPr>
          <w:rtl w:val="true"/>
        </w:rPr>
        <w:t xml:space="preserve">المشهور بين العلماء أن الصبر عدم الجزع ،والشكر أن تطيع الله بنعمته التي أعطاك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hyperlink w:anchor="فهرس">
        <w:bookmarkStart w:id="142" w:name="_س50_%3A_ما"/>
        <w:bookmarkEnd w:id="142"/>
        <w:r>
          <w:rPr>
            <w:rStyle w:val="InternetLink"/>
            <w:rtl w:val="true"/>
          </w:rPr>
          <w:t>رجوع للفهرس</w:t>
        </w:r>
      </w:hyperlink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color w:val="800000"/>
          <w:sz w:val="46"/>
          <w:szCs w:val="44"/>
        </w:rPr>
      </w:pPr>
      <w:bookmarkStart w:id="143" w:name="__RefHeading___Toc523705234"/>
      <w:bookmarkEnd w:id="143"/>
      <w:r>
        <w:rPr>
          <w:color w:val="800000"/>
          <w:sz w:val="46"/>
          <w:sz w:val="46"/>
          <w:szCs w:val="44"/>
          <w:rtl w:val="true"/>
        </w:rPr>
        <w:t>س</w:t>
      </w:r>
      <w:r>
        <w:rPr>
          <w:color w:val="800000"/>
          <w:sz w:val="46"/>
          <w:szCs w:val="44"/>
        </w:rPr>
        <w:t>50</w:t>
      </w:r>
      <w:r>
        <w:rPr>
          <w:color w:val="800000"/>
          <w:sz w:val="46"/>
          <w:szCs w:val="44"/>
          <w:rtl w:val="true"/>
        </w:rPr>
        <w:t xml:space="preserve"> : </w:t>
      </w:r>
      <w:r>
        <w:rPr>
          <w:color w:val="800000"/>
          <w:sz w:val="46"/>
          <w:sz w:val="46"/>
          <w:szCs w:val="44"/>
          <w:rtl w:val="true"/>
        </w:rPr>
        <w:t>ما الذي توصيني به ؟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جـ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 xml:space="preserve">الذي أوصيك به و أحضك عليه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 xml:space="preserve">التفقه في التوحيد ، ومطالعة كتب التوحيد ؛ فإنها تبين لك حقيقة التوحيد الذي بعث الله به رسوله ، و حقيقة الشرك الذي حرمه الله و رسوله وأخبر أنه لا يغفره، وأن الجنة على فاعله حرام ، وأن من فعله حبط عمله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   </w:t>
      </w:r>
      <w:r>
        <w:rPr>
          <w:sz w:val="30"/>
          <w:sz w:val="30"/>
          <w:szCs w:val="32"/>
          <w:rtl w:val="true"/>
        </w:rPr>
        <w:t>و الشأن كل الشأن في معرفة حقيقة التوحيد الذي بعث الله به  رسوله وبه يكون الرجل مسلما مفارقا للشرك وأهله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أكتب لي كلاما ينفعني الله به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2"/>
          <w:rtl w:val="true"/>
        </w:rPr>
        <w:t xml:space="preserve">      </w:t>
      </w:r>
      <w:r>
        <w:rPr>
          <w:sz w:val="30"/>
          <w:sz w:val="30"/>
          <w:szCs w:val="32"/>
          <w:rtl w:val="true"/>
        </w:rPr>
        <w:t xml:space="preserve">أول ما أوصيك به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 xml:space="preserve">الالتفات إلى ما جاء به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0"/>
          <w:sz w:val="30"/>
          <w:szCs w:val="32"/>
          <w:rtl w:val="true"/>
        </w:rPr>
        <w:t xml:space="preserve"> من عند الله تبارك و تعالى ؛ فإنه جاء من عند الله بكل ما يحتاج إليه الناس ، فلم يترك شيئاً يقربهم إلى الله و إلى جنته إلا أمرهم به، ولا شيئاً يبعدهم من الله ويقربهم إلى عذابه إلا نهاهم عنه و حذرهم منه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 xml:space="preserve">فأقام الله الحجة على خلقه إلى يوم القيامة ؛ فليس لأحد حجة على الله بعد بعثه محمداً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قال الله عز و جل فيه و في إخوانه من المرسلين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إنا أوحينا إليك كما أوحينا إلى نوح و النبيين من بعده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 xml:space="preserve">إلى قوله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>لئلا يكون على الله حجة بعد الرسل و كان الله عزيزاً حكيماً</w:t>
      </w:r>
      <w:r>
        <w:rPr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فأعظم ما جاء به من عند الله و أول ما أمر الناس به هو توحيد الله بعبادته وحده لا شريك له ، و إخلاص الدين له وحده ، كما قال عز و جل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يا أيها المدثر </w:t>
      </w:r>
      <w:r>
        <w:rPr>
          <w:sz w:val="30"/>
          <w:szCs w:val="32"/>
          <w:rtl w:val="true"/>
        </w:rPr>
        <w:t xml:space="preserve">*  </w:t>
      </w:r>
      <w:r>
        <w:rPr>
          <w:sz w:val="30"/>
          <w:sz w:val="30"/>
          <w:szCs w:val="32"/>
          <w:rtl w:val="true"/>
        </w:rPr>
        <w:t xml:space="preserve">قم فأنذر </w:t>
      </w:r>
      <w:r>
        <w:rPr>
          <w:sz w:val="30"/>
          <w:szCs w:val="32"/>
          <w:rtl w:val="true"/>
        </w:rPr>
        <w:t xml:space="preserve">*  </w:t>
      </w:r>
      <w:r>
        <w:rPr>
          <w:sz w:val="30"/>
          <w:sz w:val="30"/>
          <w:szCs w:val="32"/>
          <w:rtl w:val="true"/>
        </w:rPr>
        <w:t xml:space="preserve">و ربك فكبر </w:t>
      </w:r>
      <w:r>
        <w:rPr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و معنى قوله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و ربك فكبر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 xml:space="preserve">أي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 xml:space="preserve">عظم ربك بالتوحيد و إخلاص العبادة لله وحده لا شريك له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 هذا قبل الأمر بالصلاة و الزكاة و الصيام و الحج و غيرهن من شعائر الإسلام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و معنى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 xml:space="preserve">قم فأنذر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 xml:space="preserve">أي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 xml:space="preserve">أنذر عن الشرك في عبادة الله وحده لا شريك له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 xml:space="preserve">وهذا قبل الإنذار عن الزنا و السرقة و الربا و ظلم الناس و غير ذلك من الذنوب الكبار 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و هذا الأصل هو أعظم أصول الدين و أفرضها ؛ و لأجله خلق الله الخلق ، كما قال تعالى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و ما خلقت الجن و الإنس إلا ليعبدون </w:t>
      </w:r>
      <w:r>
        <w:rPr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و لأجله أرسل الله الرسل و أنزل الكتب كما قال تعالى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و لقد بعثنا في كل أمة رسولا أن اعبدوا الله واجتنبوا الطاغوت </w:t>
      </w:r>
      <w:r>
        <w:rPr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 xml:space="preserve">و لأجله تفرق الناس بين مسلم و كافر ؛ فمن وافى الله يوم القيامة و هو موحد ال يشرك به شيئا دخل الجنة ، و من وافاه بالشرك دخل النار ، و إن كان من اعبد الناس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 xml:space="preserve">و هذا معنى قولك </w:t>
      </w:r>
      <w:r>
        <w:rPr>
          <w:sz w:val="30"/>
          <w:szCs w:val="32"/>
          <w:rtl w:val="true"/>
        </w:rPr>
        <w:t xml:space="preserve">: ( </w:t>
      </w:r>
      <w:r>
        <w:rPr>
          <w:sz w:val="30"/>
          <w:sz w:val="30"/>
          <w:szCs w:val="32"/>
          <w:rtl w:val="true"/>
        </w:rPr>
        <w:t xml:space="preserve">لا إله إلا الله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إن الإله هو الذي يدعى و يرجى لجلب الخير و دفع الشر ، و يخاف منه و يتوكل عليه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hyperlink w:anchor="فهرس">
        <w:r>
          <w:rPr>
            <w:rStyle w:val="InternetLink"/>
            <w:rtl w:val="true"/>
          </w:rPr>
          <w:t>رجوع للفهرس</w:t>
        </w:r>
      </w:hyperlink>
      <w:r>
        <w:rPr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center"/>
        <w:rPr>
          <w:rFonts w:cs="Diwani Bent"/>
        </w:rPr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72"/>
          <w:szCs w:val="7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 w:cs="Diwani Bent"/>
          <w:b/>
          <w:b/>
          <w:bCs/>
          <w:sz w:val="72"/>
          <w:szCs w:val="72"/>
        </w:rPr>
      </w:pPr>
      <w:r>
        <w:rPr>
          <w:rFonts w:cs="Diwani Bent" w:ascii="AGA Arabesque" w:hAnsi="AGA Arabesque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/>
          <w:b/>
          <w:b/>
          <w:bCs/>
          <w:color w:val="008000"/>
          <w:sz w:val="96"/>
          <w:szCs w:val="96"/>
        </w:rPr>
      </w:pPr>
      <w:r>
        <w:rPr>
          <w:rFonts w:ascii="AGA Arabesque" w:hAnsi="AGA Arabesque" w:cs="Old Antic Decorative"/>
          <w:b/>
          <w:b/>
          <w:bCs/>
          <w:color w:val="008000"/>
          <w:sz w:val="96"/>
          <w:sz w:val="96"/>
          <w:szCs w:val="96"/>
          <w:rtl w:val="true"/>
        </w:rPr>
        <w:t>تم</w:t>
      </w:r>
      <w:r>
        <w:rPr>
          <w:rFonts w:ascii="AGA Arabesque" w:hAnsi="AGA Arabesque" w:eastAsia="AGA Arabesque" w:cs="AGA Arabesque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Old Antic Decorative"/>
          <w:b/>
          <w:b/>
          <w:bCs/>
          <w:color w:val="008000"/>
          <w:sz w:val="96"/>
          <w:sz w:val="96"/>
          <w:szCs w:val="96"/>
          <w:rtl w:val="true"/>
        </w:rPr>
        <w:t>بحمد</w:t>
      </w:r>
      <w:r>
        <w:rPr>
          <w:rFonts w:ascii="AGA Arabesque" w:hAnsi="AGA Arabesque" w:eastAsia="AGA Arabesque" w:cs="AGA Arabesque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Old Antic Decorative"/>
          <w:b/>
          <w:b/>
          <w:bCs/>
          <w:color w:val="008000"/>
          <w:sz w:val="96"/>
          <w:sz w:val="96"/>
          <w:szCs w:val="96"/>
          <w:rtl w:val="true"/>
        </w:rPr>
        <w:t>الله</w:t>
      </w:r>
    </w:p>
    <w:sectPr>
      <w:headerReference w:type="default" r:id="rId2"/>
      <w:footerReference w:type="default" r:id="rId3"/>
      <w:type w:val="nextPage"/>
      <w:pgSz w:w="11906" w:h="16838"/>
      <w:pgMar w:left="1152" w:right="1008" w:gutter="0" w:header="720" w:top="1008" w:footer="720" w:bottom="1008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nts Patrol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228600</wp:posOffset>
              </wp:positionV>
              <wp:extent cx="4457700" cy="0"/>
              <wp:effectExtent l="0" t="17780" r="0" b="177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18pt" to="424.25pt,18pt" stroked="t" o:allowincell="f" style="position:absolute;flip:x">
              <v:stroke color="#0099ff" weight="3492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74010</wp:posOffset>
              </wp:positionH>
              <wp:positionV relativeFrom="page">
                <wp:posOffset>804545</wp:posOffset>
              </wp:positionV>
              <wp:extent cx="1028700" cy="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63.35pt" to="307.25pt,63.35pt" stroked="f" o:allowincell="f" style="position:absolut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930910</wp:posOffset>
              </wp:positionH>
              <wp:positionV relativeFrom="page">
                <wp:posOffset>571500</wp:posOffset>
              </wp:positionV>
              <wp:extent cx="4457700" cy="0"/>
              <wp:effectExtent l="635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45pt" to="424.25pt,45pt" stroked="t" o:allowincell="f" style="position:absolute;mso-position-vertical-relative:page">
              <v:stroke color="#0099ff" weight="349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629410</wp:posOffset>
              </wp:positionH>
              <wp:positionV relativeFrom="page">
                <wp:posOffset>425450</wp:posOffset>
              </wp:positionV>
              <wp:extent cx="1047750" cy="425450"/>
              <wp:effectExtent l="5080" t="5080" r="5080" b="946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600" cy="4255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ebfa"/>
                          </a:gs>
                          <a:gs pos="100000">
                            <a:srgbClr val="5e9e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/>
                              <w:bCs/>
                              <w:rFonts w:ascii="Tahoma" w:hAnsi="Tahoma" w:eastAsia="Times New Roman" w:cs="DecoType Thuluth"/>
                              <w:color w:val="auto"/>
                              <w:lang w:val="en-US" w:bidi="ar-SA"/>
                            </w:rPr>
                            <w:t>دلائل</w:t>
                          </w:r>
                          <w:r>
                            <w:rPr>
                              <w:kern w:val="2"/>
                              <w:sz w:val="32"/>
                              <w:b/>
                              <w:b/>
                              <w:bCs/>
                              <w:szCs w:val="30"/>
                              <w:rFonts w:ascii="Tahoma" w:hAnsi="Tahoma" w:eastAsia="Times New Roman" w:cs="DecoType Thuluth"/>
                              <w:color w:val="auto"/>
                              <w:lang w:val="en-US" w:bidi="ar-SA"/>
                            </w:rPr>
                            <w:t xml:space="preserve"> التوحيد </w:t>
                          </w:r>
                        </w:p>
                      </w:txbxContent>
                    </wps:txbx>
                    <wps:bodyPr wrap="square" l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5e9eff" stroked="t" o:allowincell="f" style="position:absolute;margin-left:128.3pt;margin-top:33.5pt;width:82.45pt;height:33.45pt;mso-wrap-style:square;v-text-anchor:top;mso-position-vertical-relative:page" type="_x0000_t202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40"/>
                        <w:b/>
                        <w:bCs/>
                        <w:rFonts w:ascii="Tahoma" w:hAnsi="Tahoma" w:eastAsia="Times New Roman" w:cs="DecoType Thuluth"/>
                        <w:color w:val="auto"/>
                        <w:lang w:val="en-US" w:bidi="ar-SA"/>
                      </w:rPr>
                      <w:t>دلائل</w:t>
                    </w:r>
                    <w:r>
                      <w:rPr>
                        <w:kern w:val="2"/>
                        <w:sz w:val="32"/>
                        <w:b/>
                        <w:b/>
                        <w:bCs/>
                        <w:szCs w:val="30"/>
                        <w:rFonts w:ascii="Tahoma" w:hAnsi="Tahoma" w:eastAsia="Times New Roman" w:cs="DecoType Thuluth"/>
                        <w:color w:val="auto"/>
                        <w:lang w:val="en-US" w:bidi="ar-SA"/>
                      </w:rPr>
                      <w:t xml:space="preserve"> التوحيد </w:t>
                    </w:r>
                  </w:p>
                </w:txbxContent>
              </v:textbox>
              <v:fill o:detectmouseclick="t" color2="#ffebfa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column">
                <wp:posOffset>930910</wp:posOffset>
              </wp:positionH>
              <wp:positionV relativeFrom="paragraph">
                <wp:posOffset>114300</wp:posOffset>
              </wp:positionV>
              <wp:extent cx="800100" cy="0"/>
              <wp:effectExtent l="0" t="0" r="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9pt" to="136.25pt,9pt" stroked="f" o:allowincell="f" style="position:absolute;flip:x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9">
              <wp:simplePos x="0" y="0"/>
              <wp:positionH relativeFrom="column">
                <wp:posOffset>5306060</wp:posOffset>
              </wp:positionH>
              <wp:positionV relativeFrom="paragraph">
                <wp:posOffset>635</wp:posOffset>
              </wp:positionV>
              <wp:extent cx="523875" cy="356235"/>
              <wp:effectExtent l="5715" t="5715" r="5080" b="5080"/>
              <wp:wrapTight wrapText="bothSides">
                <wp:wrapPolygon edited="0">
                  <wp:start x="21613" y="10800"/>
                  <wp:lineTo x="21613" y="12699"/>
                  <wp:lineTo x="21113" y="14565"/>
                  <wp:lineTo x="20164" y="16210"/>
                  <wp:lineTo x="19215" y="17854"/>
                  <wp:lineTo x="17850" y="19220"/>
                  <wp:lineTo x="16207" y="20170"/>
                  <wp:lineTo x="14563" y="21119"/>
                  <wp:lineTo x="12698" y="21619"/>
                  <wp:lineTo x="10800" y="21619"/>
                  <wp:lineTo x="8902" y="21619"/>
                  <wp:lineTo x="7037" y="21119"/>
                  <wp:lineTo x="5393" y="20170"/>
                  <wp:lineTo x="3750" y="19220"/>
                  <wp:lineTo x="2385" y="17854"/>
                  <wp:lineTo x="1436" y="16210"/>
                  <wp:lineTo x="487" y="14565"/>
                  <wp:lineTo x="-13" y="12699"/>
                  <wp:lineTo x="-13" y="10800"/>
                  <wp:lineTo x="-13" y="8901"/>
                  <wp:lineTo x="487" y="7035"/>
                  <wp:lineTo x="1436" y="5390"/>
                  <wp:lineTo x="2385" y="3746"/>
                  <wp:lineTo x="3750" y="2380"/>
                  <wp:lineTo x="5393" y="1430"/>
                  <wp:lineTo x="7037" y="481"/>
                  <wp:lineTo x="8902" y="-19"/>
                  <wp:lineTo x="10800" y="-19"/>
                  <wp:lineTo x="12698" y="-19"/>
                  <wp:lineTo x="14563" y="481"/>
                  <wp:lineTo x="16207" y="1430"/>
                  <wp:lineTo x="17850" y="2380"/>
                  <wp:lineTo x="19215" y="3746"/>
                  <wp:lineTo x="20164" y="5390"/>
                  <wp:lineTo x="21113" y="7035"/>
                  <wp:lineTo x="21613" y="8901"/>
                  <wp:lineTo x="21613" y="10800"/>
                  <wp:lineTo x="21613" y="1080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3800" cy="3564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8b049"/>
                          </a:gs>
                          <a:gs pos="100000">
                            <a:srgbClr val="fc9fcb"/>
                          </a:gs>
                        </a:gsLst>
                        <a:lin ang="8100000"/>
                      </a:gradFill>
                      <a:ln w="9360">
                        <a:solidFill>
                          <a:srgbClr val="cc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c9fcb" stroked="t" o:allowincell="f" style="position:absolute;margin-left:417.8pt;margin-top:0pt;width:41.2pt;height:2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8b049"/>
              <v:stroke color="#cc99ff" weight="9360" joinstyle="miter" endcap="flat"/>
              <w10:wrap type="square"/>
            </v:oval>
          </w:pict>
        </mc:Fallback>
      </mc:AlternateContent>
    </w:r>
    <w:r>
      <w:rPr>
        <w:rFonts w:cs="Times New Roman"/>
        <w:sz w:val="40"/>
        <w:szCs w:val="40"/>
        <w:rtl w:val="true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Tahoma" w:hAnsi="Tahoma" w:cs="Tahoma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3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bidi w:val="1"/>
      <w:spacing w:before="360" w:after="360"/>
      <w:ind w:left="0" w:right="0" w:hanging="0"/>
      <w:jc w:val="center"/>
    </w:pPr>
    <w:rPr>
      <w:b/>
      <w:bCs/>
      <w:caps/>
      <w:sz w:val="48"/>
      <w:szCs w:val="26"/>
      <w:u w:val="single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sz w:val="32"/>
      <w:szCs w:val="3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36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0:53:00Z</dcterms:created>
  <dc:creator/>
  <dc:description/>
  <dc:language>en-US</dc:language>
  <cp:lastModifiedBy>******</cp:lastModifiedBy>
  <dcterms:modified xsi:type="dcterms:W3CDTF">2001-09-06T20:56:00Z</dcterms:modified>
  <cp:revision>3</cp:revision>
  <dc:subject/>
  <dc:title/>
</cp:coreProperties>
</file>