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rFonts w:cs="PT Bold Heading"/>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sz w:val="28"/>
          <w:szCs w:val="28"/>
        </w:rPr>
      </w:pPr>
      <w:r>
        <w:rPr>
          <w:sz w:val="28"/>
          <w:sz w:val="28"/>
          <w:szCs w:val="28"/>
          <w:rtl w:val="true"/>
        </w:rPr>
        <w:t xml:space="preserve">الجزء </w:t>
      </w:r>
      <w:r>
        <w:rPr>
          <w:sz w:val="28"/>
          <w:szCs w:val="28"/>
        </w:rPr>
        <w:t>7</w:t>
      </w:r>
      <w:r>
        <w:rPr>
          <w:sz w:val="28"/>
          <w:szCs w:val="28"/>
          <w:rtl w:val="true"/>
        </w:rPr>
        <w:t xml:space="preserve"> </w:t>
      </w:r>
      <w:r>
        <w:rPr>
          <w:sz w:val="28"/>
          <w:sz w:val="28"/>
          <w:szCs w:val="28"/>
          <w:rtl w:val="true"/>
        </w:rPr>
        <w:t xml:space="preserve">والأخير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w:t>
      </w:r>
    </w:p>
    <w:p>
      <w:pPr>
        <w:pStyle w:val="Normal"/>
        <w:jc w:val="left"/>
        <w:rPr>
          <w:sz w:val="28"/>
          <w:szCs w:val="28"/>
        </w:rPr>
      </w:pPr>
      <w:r>
        <w:rPr>
          <w:sz w:val="28"/>
          <w:sz w:val="28"/>
          <w:szCs w:val="28"/>
          <w:rtl w:val="true"/>
        </w:rPr>
        <w:t>بسم الله الرحمن الرحيم</w:t>
      </w:r>
    </w:p>
    <w:p>
      <w:pPr>
        <w:pStyle w:val="Normal"/>
        <w:jc w:val="left"/>
        <w:rPr>
          <w:sz w:val="28"/>
          <w:szCs w:val="28"/>
        </w:rPr>
      </w:pPr>
      <w:r>
        <w:rPr>
          <w:sz w:val="28"/>
          <w:sz w:val="28"/>
          <w:szCs w:val="28"/>
          <w:rtl w:val="true"/>
        </w:rPr>
        <w:t xml:space="preserve">الرابع والستون من شعب الإيمان وهو باب في الصلاة على من مات من أهل القبلة </w:t>
      </w:r>
    </w:p>
    <w:p>
      <w:pPr>
        <w:pStyle w:val="Normal"/>
        <w:jc w:val="left"/>
        <w:rPr>
          <w:sz w:val="28"/>
          <w:szCs w:val="28"/>
        </w:rPr>
      </w:pPr>
      <w:r>
        <w:rPr>
          <w:sz w:val="28"/>
          <w:szCs w:val="28"/>
        </w:rPr>
        <w:t>9242</w:t>
      </w:r>
      <w:r>
        <w:rPr>
          <w:sz w:val="28"/>
          <w:szCs w:val="28"/>
          <w:rtl w:val="true"/>
        </w:rPr>
        <w:t xml:space="preserve"> </w:t>
      </w:r>
      <w:r>
        <w:rPr>
          <w:sz w:val="28"/>
          <w:sz w:val="28"/>
          <w:szCs w:val="28"/>
          <w:rtl w:val="true"/>
        </w:rPr>
        <w:t xml:space="preserve">أخبرنا أبو علي الروذباري أنا أبو بكر محمد بن بكر نا أبو داود نا أحمد بن صالح نا بن وهب حدثني معاوية بن صالح عن العلاء بن الحارث عن مكحول عن أبي هريرة قال قال رسول الله  صلى الله عليه وسلم  الجهاد واجب عليكم مع كل أمير برا كان أو فاجرا وإن عمل الكبائر والصلاة واجبة عليكم خلف كل مسلم برا كان أو فاجرا وإن عمل الكبائر والصلاة واجبة على كل مسلم برا كان أو فاجرا وإن عمل الكبائر وقد مضى حديث البراء بن عازب عن النبي  صلى الله عليه وسلم  في الأمر باتباع الجنائز وحديث أبي هريرة عن النبي  صلى الله عليه وسلم  في حق المسلم على المسلم </w:t>
      </w:r>
    </w:p>
    <w:p>
      <w:pPr>
        <w:pStyle w:val="Normal"/>
        <w:jc w:val="left"/>
        <w:rPr>
          <w:sz w:val="28"/>
          <w:szCs w:val="28"/>
        </w:rPr>
      </w:pPr>
      <w:r>
        <w:rPr>
          <w:sz w:val="28"/>
          <w:szCs w:val="28"/>
        </w:rPr>
        <w:t>9243</w:t>
      </w:r>
      <w:r>
        <w:rPr>
          <w:sz w:val="28"/>
          <w:szCs w:val="28"/>
          <w:rtl w:val="true"/>
        </w:rPr>
        <w:t xml:space="preserve"> </w:t>
      </w:r>
      <w:r>
        <w:rPr>
          <w:sz w:val="28"/>
          <w:sz w:val="28"/>
          <w:szCs w:val="28"/>
          <w:rtl w:val="true"/>
        </w:rPr>
        <w:t xml:space="preserve">وأخبرنا أبو الحسن بن أبي علي الحافظ نا أبو العباس الأصم نا بحر بن نصر الخولاني نا بشر بن بكر نا الأوزاعي عن بن شهاب عن سعيد بن سيب أن أبا هريرة قال سمعت رسول الله  صلى الله عليه وسلم  يقول حق المسلم على المسلم خمس رد السلام وعيادة المريض وتشميت العاطس واتباع الجنائز وإجابة الدعوة أخرجه البخاري في الصحيح من حديث الأوزاعي وأخرجه مسلم من وجه آخر </w:t>
      </w:r>
    </w:p>
    <w:p>
      <w:pPr>
        <w:pStyle w:val="Normal"/>
        <w:jc w:val="left"/>
        <w:rPr>
          <w:sz w:val="28"/>
          <w:szCs w:val="28"/>
        </w:rPr>
      </w:pPr>
      <w:r>
        <w:rPr>
          <w:sz w:val="28"/>
          <w:szCs w:val="28"/>
        </w:rPr>
        <w:t>9244</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عمرو بن مرزوق أنا شعبة عن قتادة وأخبرنا أبو بكر بن فورك أنا عبد الله بن جعفر نا يونس بن حبيب نا أبو داود نا هشام عن قتادة عن سالم بن أبي الجعد عن معدان بن أبي طلحة عن ثوبان أن النبي  صلى الله عليه وسلم  قال من صلى على جنازة فله قيراط ومن تبعها حتى يقضى قضاؤها فله قيراط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w:t>
      </w:r>
    </w:p>
    <w:p>
      <w:pPr>
        <w:pStyle w:val="Normal"/>
        <w:jc w:val="left"/>
        <w:rPr>
          <w:sz w:val="28"/>
          <w:szCs w:val="28"/>
        </w:rPr>
      </w:pPr>
      <w:r>
        <w:rPr>
          <w:sz w:val="28"/>
          <w:sz w:val="28"/>
          <w:szCs w:val="28"/>
          <w:rtl w:val="true"/>
        </w:rPr>
        <w:t xml:space="preserve">وفي رواية شعبة قال قال النبي  صلى الله عليه وسلم  من صلى على جنازة فله قيراط ومن شهد دفنها فله قيراطان مثل أحد أخرجه مسلم في الصحيح من حديث شعبة وهشام وغيرهما </w:t>
      </w:r>
      <w:r>
        <w:rPr>
          <w:sz w:val="28"/>
          <w:szCs w:val="28"/>
        </w:rPr>
        <w:t>1</w:t>
      </w:r>
      <w:r>
        <w:rPr>
          <w:sz w:val="28"/>
          <w:szCs w:val="28"/>
          <w:rtl w:val="true"/>
        </w:rPr>
        <w:t xml:space="preserve"> </w:t>
      </w:r>
    </w:p>
    <w:p>
      <w:pPr>
        <w:pStyle w:val="Normal"/>
        <w:jc w:val="left"/>
        <w:rPr>
          <w:sz w:val="28"/>
          <w:szCs w:val="28"/>
        </w:rPr>
      </w:pPr>
      <w:r>
        <w:rPr>
          <w:sz w:val="28"/>
          <w:szCs w:val="28"/>
        </w:rPr>
        <w:t>9245</w:t>
      </w:r>
      <w:r>
        <w:rPr>
          <w:sz w:val="28"/>
          <w:szCs w:val="28"/>
          <w:rtl w:val="true"/>
        </w:rPr>
        <w:t xml:space="preserve"> </w:t>
      </w:r>
      <w:r>
        <w:rPr>
          <w:sz w:val="28"/>
          <w:sz w:val="28"/>
          <w:szCs w:val="28"/>
          <w:rtl w:val="true"/>
        </w:rPr>
        <w:t xml:space="preserve">أخبرنا أبو زكريا بن أبي إسحاق أنا أبو الحسن أحمد بن محمد بن عبدوس نا عثمان بن سعيد الدارمي نا محمد بن سعيد الدمشقي نا الهيثم بن حميد عن العلاء بن الحارث عن عبد الله بن الحارث أنه خرج في جنازة فيها بن عباس فصلى عليها فانصرف رجل من القوم لحاجة فضرب بن عباس منكبي وقال أتدري بكم انصرف هذا قلت لا أدري قال انصرف بقيراط فقلت بن عباس وما القيراط قال سمعت رسول الله  صلى الله عليه وسلم  يقول من صلى على جنازة فانصرف قبل أن يفرغ منها كان له قيراط فإن انتظر حتى يفرغ منها كان له قيراطان والقيراط مثل أحد في ميزانه يوم القيامة ثم قال أتعجب من قولي مثل أحد حق لعظمة ربنا أن يكون قيراطه مثل أحد ويومه كألف سنة </w:t>
      </w:r>
    </w:p>
    <w:p>
      <w:pPr>
        <w:pStyle w:val="Normal"/>
        <w:jc w:val="left"/>
        <w:rPr>
          <w:sz w:val="28"/>
          <w:szCs w:val="28"/>
        </w:rPr>
      </w:pPr>
      <w:r>
        <w:rPr>
          <w:sz w:val="28"/>
          <w:szCs w:val="28"/>
        </w:rPr>
        <w:t>9246</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بمرو نا سعيد بن مسعود انا يزيد بن هارون أنا سفيان بن حسين عن الزهري عن أبي أمامة بن سهل بن حنيف عن أبيه قال كان رسول الله  صلى الله عليه وسلم  يأتي ضعفاء المسلمين ويزورهم ويعود مرضاهم ويشهد جنائزهم </w:t>
      </w:r>
    </w:p>
    <w:p>
      <w:pPr>
        <w:pStyle w:val="Normal"/>
        <w:jc w:val="left"/>
        <w:rPr>
          <w:sz w:val="28"/>
          <w:szCs w:val="28"/>
        </w:rPr>
      </w:pPr>
      <w:r>
        <w:rPr>
          <w:sz w:val="28"/>
          <w:szCs w:val="28"/>
        </w:rPr>
        <w:t>9247</w:t>
      </w:r>
      <w:r>
        <w:rPr>
          <w:sz w:val="28"/>
          <w:szCs w:val="28"/>
          <w:rtl w:val="true"/>
        </w:rPr>
        <w:t xml:space="preserve"> </w:t>
      </w:r>
      <w:r>
        <w:rPr>
          <w:sz w:val="28"/>
          <w:sz w:val="28"/>
          <w:szCs w:val="28"/>
          <w:rtl w:val="true"/>
        </w:rPr>
        <w:t xml:space="preserve">أخبرنا أبو عبد الله الحافظ أنا عبد الله بن محمد بن موسى نا إسماعيل بن قتيبة نا أبو بكر بن شيبة نا وكيع عن الصلت بن بهرام عن الحارث بن وهب عن الصنابحي قال قال رسول الله  صلى الله عليه وسلم  لا تزال أمتي أو هذه الأمة في مسكة من دينها ما لم يكلوا الجنائز إلى أهلها </w:t>
      </w:r>
    </w:p>
    <w:p>
      <w:pPr>
        <w:pStyle w:val="Normal"/>
        <w:jc w:val="left"/>
        <w:rPr>
          <w:sz w:val="28"/>
          <w:szCs w:val="28"/>
        </w:rPr>
      </w:pPr>
      <w:r>
        <w:rPr>
          <w:sz w:val="28"/>
          <w:szCs w:val="28"/>
        </w:rPr>
        <w:t>9248</w:t>
      </w:r>
      <w:r>
        <w:rPr>
          <w:sz w:val="28"/>
          <w:szCs w:val="28"/>
          <w:rtl w:val="true"/>
        </w:rPr>
        <w:t xml:space="preserve"> </w:t>
      </w:r>
      <w:r>
        <w:rPr>
          <w:sz w:val="28"/>
          <w:sz w:val="28"/>
          <w:szCs w:val="28"/>
          <w:rtl w:val="true"/>
        </w:rPr>
        <w:t xml:space="preserve">أخبرنا أبو نصر محمد بن علي بن محمد الشيرازي الفقيه أنا الحاكم </w:t>
      </w:r>
      <w:r>
        <w:rPr>
          <w:sz w:val="28"/>
          <w:szCs w:val="28"/>
        </w:rPr>
        <w:t>1</w:t>
      </w:r>
      <w:r>
        <w:rPr>
          <w:sz w:val="28"/>
          <w:szCs w:val="28"/>
          <w:rtl w:val="true"/>
        </w:rPr>
        <w:t xml:space="preserve"> </w:t>
      </w:r>
      <w:r>
        <w:rPr>
          <w:sz w:val="28"/>
          <w:sz w:val="28"/>
          <w:szCs w:val="28"/>
          <w:rtl w:val="true"/>
        </w:rPr>
        <w:t>أبو محمد يحيى بن منصور نا أبو عمرو المستملي قال نا الحسن بن عيسى ببغداد نا بن المبارك أنا سلام بن أبي مطيع عن أيوب عن أبي قلابة عن عبد الله بن يزيد رضيع عائشة عن عائشة عن رسول الله  صلى الله عليه وسلم  قال ما من ميت يموت يصلي عليه أمة من المسلمين يبلغون مائة كلهم يشفعون له إلا شفعوا فيه فحدثت به شعيب بن الجعاب فقال حدثني به أنس بن مالك عن رسول الله  صلى الله عليه وسلم  يعني بهذا القائل سلاما رواه مسلم في الصحيح عن الحسن بن عيس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w:t>
      </w:r>
    </w:p>
    <w:p>
      <w:pPr>
        <w:pStyle w:val="Normal"/>
        <w:jc w:val="left"/>
        <w:rPr>
          <w:sz w:val="28"/>
          <w:szCs w:val="28"/>
        </w:rPr>
      </w:pPr>
      <w:r>
        <w:rPr>
          <w:sz w:val="28"/>
          <w:szCs w:val="28"/>
        </w:rPr>
        <w:t>9249</w:t>
      </w:r>
      <w:r>
        <w:rPr>
          <w:sz w:val="28"/>
          <w:szCs w:val="28"/>
          <w:rtl w:val="true"/>
        </w:rPr>
        <w:t xml:space="preserve"> </w:t>
      </w:r>
      <w:r>
        <w:rPr>
          <w:sz w:val="28"/>
          <w:sz w:val="28"/>
          <w:szCs w:val="28"/>
          <w:rtl w:val="true"/>
        </w:rPr>
        <w:t xml:space="preserve">وروينا عن بن عباس عن النبي  صلى الله عليه وسلم  قال ما من رجل مسلم يموت فيقوم على جنازته أربعون رجلا لا يشركون بالله شيئا إلا شفعهم الله فيه أخبرناه أبو عبد الله الحافظ نا أبو الحسن أحمد بن محمد بن عبدوس إملاء نا عثمان بن سعيد الدارمي نا هارون بن معروف نا عبد الله بن وهب نا أبو صخر عن شريك بن عبد الله بن أبي نمر مولى بن عباس عن بن عباس فذكره أخرجه مسلم عن هارون بن معروف وغيره </w:t>
      </w:r>
    </w:p>
    <w:p>
      <w:pPr>
        <w:pStyle w:val="Normal"/>
        <w:jc w:val="left"/>
        <w:rPr>
          <w:sz w:val="28"/>
          <w:szCs w:val="28"/>
        </w:rPr>
      </w:pPr>
      <w:r>
        <w:rPr>
          <w:sz w:val="28"/>
          <w:szCs w:val="28"/>
        </w:rPr>
        <w:t>9250</w:t>
      </w:r>
      <w:r>
        <w:rPr>
          <w:sz w:val="28"/>
          <w:szCs w:val="28"/>
          <w:rtl w:val="true"/>
        </w:rPr>
        <w:t xml:space="preserve"> </w:t>
      </w:r>
      <w:r>
        <w:rPr>
          <w:sz w:val="28"/>
          <w:sz w:val="28"/>
          <w:szCs w:val="28"/>
          <w:rtl w:val="true"/>
        </w:rPr>
        <w:t xml:space="preserve">وأخبرنا أبو الحسن علي بن محمد المقرئ أنا الحسن بن محمد بن إسحاق نا يوسف بن يعقوب أنا محمد بن أبي بكر نا يحيى بن سعيد حدثني أبو بكار </w:t>
      </w:r>
      <w:r>
        <w:rPr>
          <w:sz w:val="28"/>
          <w:szCs w:val="28"/>
        </w:rPr>
        <w:t>1</w:t>
      </w:r>
      <w:r>
        <w:rPr>
          <w:sz w:val="28"/>
          <w:szCs w:val="28"/>
          <w:rtl w:val="true"/>
        </w:rPr>
        <w:t xml:space="preserve"> </w:t>
      </w:r>
      <w:r>
        <w:rPr>
          <w:sz w:val="28"/>
          <w:sz w:val="28"/>
          <w:szCs w:val="28"/>
          <w:rtl w:val="true"/>
        </w:rPr>
        <w:t xml:space="preserve">قال صليت مع أبي المليح على جنازة فقال أقيموا صفوفكم وليحسن شفاعتكم فلو اخترت رجلا اخترته ثم قال حدثني عبد الله بن السليط عن بعض أزواج النبي  صلى الله عليه وسلم  ميمونة وكان أخاها من الرضاعة أن رسول الله  صلى الله عليه وسلم  قال ما من مسلم يصلي عليه أمة يشفعون فيه إلا شفعوا قال والأمة من الأربعين إلى المائة فصاعدا </w:t>
      </w:r>
    </w:p>
    <w:p>
      <w:pPr>
        <w:pStyle w:val="Normal"/>
        <w:jc w:val="left"/>
        <w:rPr>
          <w:sz w:val="28"/>
          <w:szCs w:val="28"/>
        </w:rPr>
      </w:pPr>
      <w:r>
        <w:rPr>
          <w:sz w:val="28"/>
          <w:szCs w:val="28"/>
        </w:rPr>
        <w:t>9251</w:t>
      </w:r>
      <w:r>
        <w:rPr>
          <w:sz w:val="28"/>
          <w:szCs w:val="28"/>
          <w:rtl w:val="true"/>
        </w:rPr>
        <w:t xml:space="preserve"> </w:t>
      </w:r>
      <w:r>
        <w:rPr>
          <w:sz w:val="28"/>
          <w:sz w:val="28"/>
          <w:szCs w:val="28"/>
          <w:rtl w:val="true"/>
        </w:rPr>
        <w:t>أخبرنا أبو طاهر الفقيه أنا أبو بكر محمد بن الحسين القطان نا علي بن الحسين الدارابجردي نا يعقوب بن إبراهيم نا مبارك أبو عبد الرحمن مولى هرمز بن عبد الله نا القاسم بن مطيب قال خرج أبو المليح الهذلي في جنازة فلما وضع السرير أقبل على القوم فقال سووا صفوفكم ويحسن شفاعتكم ولو كنت مختارا أحدا لاخترت لصاحب السر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w:t>
      </w:r>
    </w:p>
    <w:p>
      <w:pPr>
        <w:pStyle w:val="Normal"/>
        <w:jc w:val="left"/>
        <w:rPr>
          <w:sz w:val="28"/>
          <w:szCs w:val="28"/>
        </w:rPr>
      </w:pPr>
      <w:r>
        <w:rPr>
          <w:sz w:val="28"/>
          <w:szCs w:val="28"/>
        </w:rPr>
        <w:t>9252</w:t>
      </w:r>
      <w:r>
        <w:rPr>
          <w:sz w:val="28"/>
          <w:szCs w:val="28"/>
          <w:rtl w:val="true"/>
        </w:rPr>
        <w:t xml:space="preserve"> </w:t>
      </w:r>
      <w:r>
        <w:rPr>
          <w:sz w:val="28"/>
          <w:sz w:val="28"/>
          <w:szCs w:val="28"/>
          <w:rtl w:val="true"/>
        </w:rPr>
        <w:t xml:space="preserve">قال أبو المليح وحدثني سليط وكان أخا ميمونة أم المؤمنين عن ميمونة أنها ذكرت عن النبي  صلى الله عليه وسلم  قال من صلى عليه أمة من الناس شفعوا الله في أخيهم والأمة أربعون إلى مائة والعصبة عشرة إلى أربعين والنفر ثلاثة إلى عشرة وقيل عن أبي المليح عن عبد الله بن سليط عن بعض أزواح النبي  صلى الله عليه وسلم  وقيل عن أبي المليح عن بن عمر وقيل عن أبي المليح عن أبيه قال البخاري قال علي أحب مرفوع هذا الحديث كله إلى حديث أبي قلابة عن عبد الله بن يزيد عن عائشة </w:t>
      </w:r>
    </w:p>
    <w:p>
      <w:pPr>
        <w:pStyle w:val="Normal"/>
        <w:jc w:val="left"/>
        <w:rPr>
          <w:sz w:val="28"/>
          <w:szCs w:val="28"/>
        </w:rPr>
      </w:pPr>
      <w:r>
        <w:rPr>
          <w:sz w:val="28"/>
          <w:szCs w:val="28"/>
        </w:rPr>
        <w:t>9253</w:t>
      </w:r>
      <w:r>
        <w:rPr>
          <w:sz w:val="28"/>
          <w:szCs w:val="28"/>
          <w:rtl w:val="true"/>
        </w:rPr>
        <w:t xml:space="preserve"> </w:t>
      </w:r>
      <w:r>
        <w:rPr>
          <w:sz w:val="28"/>
          <w:sz w:val="28"/>
          <w:szCs w:val="28"/>
          <w:rtl w:val="true"/>
        </w:rPr>
        <w:t xml:space="preserve">أخبرنا أبو القاسم عبد العزيز بن محمد العطار ببغداد نا أحمد بن سلمان نا الحسن بن سلام السواق نا عبيد الله بن موسى أنا شيبان عن الأعمش عن أبي صالح عن أبي هريرة عن النبي  صلى الله عليه وسلم  قال من صلى عليه مائة من المسلمين غفر له </w:t>
      </w:r>
    </w:p>
    <w:p>
      <w:pPr>
        <w:pStyle w:val="Normal"/>
        <w:jc w:val="left"/>
        <w:rPr>
          <w:sz w:val="28"/>
          <w:szCs w:val="28"/>
        </w:rPr>
      </w:pPr>
      <w:r>
        <w:rPr>
          <w:sz w:val="28"/>
          <w:szCs w:val="28"/>
        </w:rPr>
        <w:t>9254</w:t>
      </w:r>
      <w:r>
        <w:rPr>
          <w:sz w:val="28"/>
          <w:szCs w:val="28"/>
          <w:rtl w:val="true"/>
        </w:rPr>
        <w:t xml:space="preserve"> </w:t>
      </w:r>
      <w:r>
        <w:rPr>
          <w:sz w:val="28"/>
          <w:sz w:val="28"/>
          <w:szCs w:val="28"/>
          <w:rtl w:val="true"/>
        </w:rPr>
        <w:t xml:space="preserve">وأخبرنا أبو عبد الله الحافظ أنا أبو العباس محمد بن أحمد المحبوبي نا محمد بن الليث نا عبد الله </w:t>
      </w:r>
      <w:r>
        <w:rPr>
          <w:sz w:val="28"/>
          <w:szCs w:val="28"/>
        </w:rPr>
        <w:t>1</w:t>
      </w:r>
      <w:r>
        <w:rPr>
          <w:sz w:val="28"/>
          <w:szCs w:val="28"/>
          <w:rtl w:val="true"/>
        </w:rPr>
        <w:t xml:space="preserve"> </w:t>
      </w:r>
      <w:r>
        <w:rPr>
          <w:sz w:val="28"/>
          <w:sz w:val="28"/>
          <w:szCs w:val="28"/>
          <w:rtl w:val="true"/>
        </w:rPr>
        <w:t xml:space="preserve">بن عثمان عن أبي بردة عن الأعمش فذكره بنحوه وقال قال رسول الله  صلى الله عليه وسلم  </w:t>
      </w:r>
    </w:p>
    <w:p>
      <w:pPr>
        <w:pStyle w:val="Normal"/>
        <w:jc w:val="left"/>
        <w:rPr>
          <w:sz w:val="28"/>
          <w:szCs w:val="28"/>
        </w:rPr>
      </w:pPr>
      <w:r>
        <w:rPr>
          <w:sz w:val="28"/>
          <w:szCs w:val="28"/>
        </w:rPr>
        <w:t>9255</w:t>
      </w:r>
      <w:r>
        <w:rPr>
          <w:sz w:val="28"/>
          <w:szCs w:val="28"/>
          <w:rtl w:val="true"/>
        </w:rPr>
        <w:t xml:space="preserve"> </w:t>
      </w:r>
      <w:r>
        <w:rPr>
          <w:sz w:val="28"/>
          <w:sz w:val="28"/>
          <w:szCs w:val="28"/>
          <w:rtl w:val="true"/>
        </w:rPr>
        <w:t>أخبرنا أبو الحسين بن بشران أنا دعلج بن أحمد نا محمد بن عبد الله بن سليمان الحضرمي نا عبد الله بن عمر بن أبان نا معاوية بن هشام عن سفيان عن حبيب عن عطاء عن بن عباس قيل للنبي  صلى الله عليه وسلم  كيف أصبحت قال بخير من قوم لم يشهدوا جنازة ولم يعودوا مريض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w:t>
      </w:r>
    </w:p>
    <w:p>
      <w:pPr>
        <w:pStyle w:val="Normal"/>
        <w:jc w:val="left"/>
        <w:rPr>
          <w:sz w:val="28"/>
          <w:szCs w:val="28"/>
        </w:rPr>
      </w:pPr>
      <w:r>
        <w:rPr>
          <w:sz w:val="28"/>
          <w:szCs w:val="28"/>
        </w:rPr>
        <w:t>9256</w:t>
      </w:r>
      <w:r>
        <w:rPr>
          <w:sz w:val="28"/>
          <w:szCs w:val="28"/>
          <w:rtl w:val="true"/>
        </w:rPr>
        <w:t xml:space="preserve"> </w:t>
      </w:r>
      <w:r>
        <w:rPr>
          <w:sz w:val="28"/>
          <w:sz w:val="28"/>
          <w:szCs w:val="28"/>
          <w:rtl w:val="true"/>
        </w:rPr>
        <w:t xml:space="preserve">أخبرنا أبو الحسن محمد بن الحسين العلوي وأبو علي الروذباري قالا أنا أبو طاهر محمد بن الحسن المحمدابادي نا محمد بن إسحاق الصغاني نا عبد الرحمن بن قيس نا محمد بن عمرو عن أبي سلمة عن أبي هريرة قال قال رسول الله  صلى الله عليه وسلم  إن أول كرامة المؤمن على الله عز وجل أن يغفر لمشيعيه </w:t>
      </w:r>
    </w:p>
    <w:p>
      <w:pPr>
        <w:pStyle w:val="Normal"/>
        <w:jc w:val="left"/>
        <w:rPr>
          <w:sz w:val="28"/>
          <w:szCs w:val="28"/>
        </w:rPr>
      </w:pPr>
      <w:r>
        <w:rPr>
          <w:sz w:val="28"/>
          <w:szCs w:val="28"/>
        </w:rPr>
        <w:t>9257</w:t>
      </w:r>
      <w:r>
        <w:rPr>
          <w:sz w:val="28"/>
          <w:szCs w:val="28"/>
          <w:rtl w:val="true"/>
        </w:rPr>
        <w:t xml:space="preserve"> </w:t>
      </w:r>
      <w:r>
        <w:rPr>
          <w:sz w:val="28"/>
          <w:sz w:val="28"/>
          <w:szCs w:val="28"/>
          <w:rtl w:val="true"/>
        </w:rPr>
        <w:t xml:space="preserve">وأخبرنا أبو عبد الله الحافظ نا أبو العباس محمد بن يعقوب نا أبو زيد أحمد بن محمد بن طريف البجلي نا محمد بن كثير عن الأعمش حدثني عكرمة عن بن عباس قال سئل رسول الله  صلى الله عليه وسلم  عن أول ما يتحف به المؤمن في قبره قال يغفر لمن تبع جنازته </w:t>
      </w:r>
    </w:p>
    <w:p>
      <w:pPr>
        <w:pStyle w:val="Normal"/>
        <w:jc w:val="left"/>
        <w:rPr>
          <w:sz w:val="28"/>
          <w:szCs w:val="28"/>
        </w:rPr>
      </w:pPr>
      <w:r>
        <w:rPr>
          <w:sz w:val="28"/>
          <w:szCs w:val="28"/>
        </w:rPr>
        <w:t>9258</w:t>
      </w:r>
      <w:r>
        <w:rPr>
          <w:sz w:val="28"/>
          <w:szCs w:val="28"/>
          <w:rtl w:val="true"/>
        </w:rPr>
        <w:t xml:space="preserve"> </w:t>
      </w:r>
      <w:r>
        <w:rPr>
          <w:sz w:val="28"/>
          <w:sz w:val="28"/>
          <w:szCs w:val="28"/>
          <w:rtl w:val="true"/>
        </w:rPr>
        <w:t xml:space="preserve">أخبرنا أبو عبد الله الحافظ أخبرني أبو الحسن محمد بن الحسن بن علي حفدة إبراهيم بن هانئ نا جدي إبراهيم بن محمد بن هانئ نا أبي محمد بن هانئ أنا عبدالمجيد بن عبد العزيز بن أبي رواد عن مروان بن سالم عن عبد الملك بن أبي سليمان عن عطاء عن بن عباس قال قال رسول الله  صلى الله عليه وسلم  إن أول ما يجازي به العبد المؤمن يوم القيامة إذا مات أن يغفر لجميع من يتبع جنازته في هذه الأسانيد ضعف والله أعلم وروي ذلك عن الزهري من قوله </w:t>
      </w:r>
    </w:p>
    <w:p>
      <w:pPr>
        <w:pStyle w:val="Normal"/>
        <w:jc w:val="left"/>
        <w:rPr>
          <w:sz w:val="28"/>
          <w:szCs w:val="28"/>
        </w:rPr>
      </w:pPr>
      <w:r>
        <w:rPr>
          <w:sz w:val="28"/>
          <w:szCs w:val="28"/>
        </w:rPr>
        <w:t>9259</w:t>
      </w:r>
      <w:r>
        <w:rPr>
          <w:sz w:val="28"/>
          <w:szCs w:val="28"/>
          <w:rtl w:val="true"/>
        </w:rPr>
        <w:t xml:space="preserve"> </w:t>
      </w:r>
      <w:r>
        <w:rPr>
          <w:sz w:val="28"/>
          <w:sz w:val="28"/>
          <w:szCs w:val="28"/>
          <w:rtl w:val="true"/>
        </w:rPr>
        <w:t xml:space="preserve">أخبرناه أبو عبد الله الحافظ نا أبو العباس محمد بن يعقوب نا أبو عتبة نا بقية نا الفرج بن فضالة عن الضحاك بن حمزة عن الزهري قال يبلغ من كرامة المؤمن على الله عز وجل أن يغفر لمن حضر جنازته </w:t>
      </w:r>
    </w:p>
    <w:p>
      <w:pPr>
        <w:pStyle w:val="Normal"/>
        <w:jc w:val="left"/>
        <w:rPr>
          <w:sz w:val="28"/>
          <w:szCs w:val="28"/>
        </w:rPr>
      </w:pPr>
      <w:r>
        <w:rPr>
          <w:sz w:val="28"/>
          <w:szCs w:val="28"/>
        </w:rPr>
        <w:t>9260</w:t>
      </w:r>
      <w:r>
        <w:rPr>
          <w:sz w:val="28"/>
          <w:szCs w:val="28"/>
          <w:rtl w:val="true"/>
        </w:rPr>
        <w:t xml:space="preserve"> </w:t>
      </w:r>
      <w:r>
        <w:rPr>
          <w:sz w:val="28"/>
          <w:sz w:val="28"/>
          <w:szCs w:val="28"/>
          <w:rtl w:val="true"/>
        </w:rPr>
        <w:t>أخبرنا أبو عبد الله الحافظ قال سمعت أبا بكر محمد بن المؤمل بن الحسن بن عيسى يقول سمعت أبا يحيى البزاز يقول كنت فيمن حج مع الحسن بن عيسى وقت وفاته بالثعلبية سنة أربعين ومائتين فحرمت الصلاة عليه فأريته في منامي بعد ذلك فقلت له يا أبا علي ما فعل الله بك قال غفر لي ربي ولكل من صلى علي فقال لي لا تجزع قد غفر لي ربي ولمن صلى علي ولكل من يترحم عل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w:t>
      </w:r>
    </w:p>
    <w:p>
      <w:pPr>
        <w:pStyle w:val="Normal"/>
        <w:jc w:val="left"/>
        <w:rPr>
          <w:sz w:val="28"/>
          <w:szCs w:val="28"/>
        </w:rPr>
      </w:pPr>
      <w:r>
        <w:rPr>
          <w:sz w:val="28"/>
          <w:szCs w:val="28"/>
        </w:rPr>
        <w:t>9261</w:t>
      </w:r>
      <w:r>
        <w:rPr>
          <w:sz w:val="28"/>
          <w:szCs w:val="28"/>
          <w:rtl w:val="true"/>
        </w:rPr>
        <w:t xml:space="preserve"> </w:t>
      </w:r>
      <w:r>
        <w:rPr>
          <w:sz w:val="28"/>
          <w:sz w:val="28"/>
          <w:szCs w:val="28"/>
          <w:rtl w:val="true"/>
        </w:rPr>
        <w:t xml:space="preserve">أخبرنا أبو عبد الله الحافظ قال حدثني أبو إسحاق إبراهيم بن مجيب بن إبراهيم نا إسماعيل بن يحيى بن حازم السلمي نا خشنام القيابادي عن أبيه عن جده أبي إبراهيم وكان قاضي نيسابور ودخل عليه رجل فقيل له إن عند هذا حديثا عجبا فقال يا هذا وما هو قال إعلم إني كنت رجلا نباشا أنبش القبور فماتت امرأة فذهبت لأتعرف قبرها فصليت عليها فلما جن الليل ذهبت لأنبش عليها وضربت يدي إلى كفنها لأسلبها فقالت سبحان الله رجل من أهل الجنة يسلب من امرأة من أهل الجنة ثم قالت ألم تعلم أنك ممن صليت علي وأن الله عز وجل قد غفر لمن صلى علي </w:t>
      </w:r>
    </w:p>
    <w:p>
      <w:pPr>
        <w:pStyle w:val="Normal"/>
        <w:jc w:val="left"/>
        <w:rPr>
          <w:sz w:val="28"/>
          <w:szCs w:val="28"/>
        </w:rPr>
      </w:pPr>
      <w:r>
        <w:rPr>
          <w:sz w:val="28"/>
          <w:szCs w:val="28"/>
        </w:rPr>
        <w:t>9262</w:t>
      </w:r>
      <w:r>
        <w:rPr>
          <w:sz w:val="28"/>
          <w:szCs w:val="28"/>
          <w:rtl w:val="true"/>
        </w:rPr>
        <w:t xml:space="preserve"> </w:t>
      </w:r>
      <w:r>
        <w:rPr>
          <w:sz w:val="28"/>
          <w:sz w:val="28"/>
          <w:szCs w:val="28"/>
          <w:rtl w:val="true"/>
        </w:rPr>
        <w:t xml:space="preserve">أخبرنا علي بن أحمد بن عبدان أنا أحمد بن عبيد نا العودي محمد بن أحمد نا كثير بن يحيى نا أبو عوانة عن قتادة عن ثمامة بن أنس عن أنس بن مالك أنه كان يقول إذا وضع الميت في قبره اللهم جاف الأرض عن جنبيه وصعد روحه وتكفله وتلقه منك برحمة </w:t>
      </w:r>
    </w:p>
    <w:p>
      <w:pPr>
        <w:pStyle w:val="Normal"/>
        <w:jc w:val="left"/>
        <w:rPr>
          <w:sz w:val="28"/>
          <w:szCs w:val="28"/>
        </w:rPr>
      </w:pPr>
      <w:r>
        <w:rPr>
          <w:sz w:val="28"/>
          <w:szCs w:val="28"/>
        </w:rPr>
        <w:t>9263</w:t>
      </w:r>
      <w:r>
        <w:rPr>
          <w:sz w:val="28"/>
          <w:szCs w:val="28"/>
          <w:rtl w:val="true"/>
        </w:rPr>
        <w:t xml:space="preserve"> </w:t>
      </w:r>
      <w:r>
        <w:rPr>
          <w:sz w:val="28"/>
          <w:sz w:val="28"/>
          <w:szCs w:val="28"/>
          <w:rtl w:val="true"/>
        </w:rPr>
        <w:t xml:space="preserve">أخبرنا أبو عبد الله الحافظ نا أبو العباس محمد بن يعقوب نا الربيع بن سليمان نا عبد الله بن وهب اخبرني بن ابي الزناد عن أبيه قال كنت جالسا مع عبد الله بن جعفر بن أبي طالب بالبقيع فأطلع علينا بجنازة فأقبل علينا بن جعفر فتعجب من إبطاء مشيهم بها فقال عجبا لما يغير من </w:t>
      </w:r>
      <w:r>
        <w:rPr>
          <w:sz w:val="28"/>
          <w:szCs w:val="28"/>
        </w:rPr>
        <w:t>1</w:t>
      </w:r>
      <w:r>
        <w:rPr>
          <w:sz w:val="28"/>
          <w:szCs w:val="28"/>
          <w:rtl w:val="true"/>
        </w:rPr>
        <w:t xml:space="preserve"> </w:t>
      </w:r>
      <w:r>
        <w:rPr>
          <w:sz w:val="28"/>
          <w:sz w:val="28"/>
          <w:szCs w:val="28"/>
          <w:rtl w:val="true"/>
        </w:rPr>
        <w:t xml:space="preserve">حال الناس والله إن كان إلا الحمر وإن كان الرجل ليلاحي الرجل فيقول يا عبد الله إتق الله فكأنه قد جمرتك متعجبا لإبطاء مشيهم </w:t>
      </w:r>
    </w:p>
    <w:p>
      <w:pPr>
        <w:pStyle w:val="Normal"/>
        <w:jc w:val="left"/>
        <w:rPr>
          <w:sz w:val="28"/>
          <w:szCs w:val="28"/>
        </w:rPr>
      </w:pPr>
      <w:r>
        <w:rPr>
          <w:sz w:val="28"/>
          <w:szCs w:val="28"/>
        </w:rPr>
        <w:t>9264</w:t>
      </w:r>
      <w:r>
        <w:rPr>
          <w:sz w:val="28"/>
          <w:szCs w:val="28"/>
          <w:rtl w:val="true"/>
        </w:rPr>
        <w:t xml:space="preserve"> </w:t>
      </w:r>
      <w:r>
        <w:rPr>
          <w:sz w:val="28"/>
          <w:sz w:val="28"/>
          <w:szCs w:val="28"/>
          <w:rtl w:val="true"/>
        </w:rPr>
        <w:t>أخبرنا أبو عبد الله محمد بن أحمد بن أبي طاهر الدقاق ببغداد أنا علي بن محمد بن سليمان الخرقي نا أبو قلابة نا علي بن إبراهيم نا عبد الله بن سعيد بن أبي هند عن محمد بن عمرو يعني بن حلحلة عن معبد بن كعب بن مالك عن أبي قتادة الأنصاري قال بينما نحن عند رسول الله  صلى الله عليه وسلم  إذ مر عل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w:t>
      </w:r>
    </w:p>
    <w:p>
      <w:pPr>
        <w:pStyle w:val="Normal"/>
        <w:jc w:val="left"/>
        <w:rPr>
          <w:sz w:val="28"/>
          <w:szCs w:val="28"/>
        </w:rPr>
      </w:pPr>
      <w:r>
        <w:rPr>
          <w:sz w:val="28"/>
          <w:sz w:val="28"/>
          <w:szCs w:val="28"/>
          <w:rtl w:val="true"/>
        </w:rPr>
        <w:t xml:space="preserve">بجنازة فقال مستريح أو مستراح منه قالوا يا رسول الله وما مستريح ومستراح منه قال العبد المؤمن يستريح من نصب الدنيا وأذاها إلى رحمة الله والعبد الكافر يستريح منه العباد والبلاد والشجر والدواب أخرجاه في الصحيح من حديث بن أبي هند </w:t>
      </w:r>
    </w:p>
    <w:p>
      <w:pPr>
        <w:pStyle w:val="Normal"/>
        <w:jc w:val="left"/>
        <w:rPr>
          <w:sz w:val="28"/>
          <w:szCs w:val="28"/>
        </w:rPr>
      </w:pPr>
      <w:r>
        <w:rPr>
          <w:sz w:val="28"/>
          <w:szCs w:val="28"/>
        </w:rPr>
        <w:t>9265</w:t>
      </w:r>
      <w:r>
        <w:rPr>
          <w:sz w:val="28"/>
          <w:szCs w:val="28"/>
          <w:rtl w:val="true"/>
        </w:rPr>
        <w:t xml:space="preserve"> </w:t>
      </w:r>
      <w:r>
        <w:rPr>
          <w:sz w:val="28"/>
          <w:sz w:val="28"/>
          <w:szCs w:val="28"/>
          <w:rtl w:val="true"/>
        </w:rPr>
        <w:t xml:space="preserve">أخبرنا أبو عبد الله الحافظ أخبرني بكر بن محمد الصيرفي نا عبد الصمد بن الفضل وأخبرنا أبو عبد الله الحافظ أنا أبو محمد عبد الله بن محمد بن إسحاق الخزاعي بمكة نا عبد الله بن أحمد بن أبي مسرة قالا نا عبد الله بن يزيد المقرئ نا سعيد بن أبي أيوب عن شرحبيل بن شريك المعافري عن علي بن رباح اللخمي عن أبي رافع قال قال رسول الله  صلى الله عليه وسلم  من غسل ميتا فكتم عليه غفر له أربعين مرة ومن كفن ميتا كساه الله من سندس واستبرق الجنة ومن حفر لميت فأجنه فيه أجري له من الأجر كأجر مسكن أسكنه إلى يوم القيامة </w:t>
      </w:r>
    </w:p>
    <w:p>
      <w:pPr>
        <w:pStyle w:val="Normal"/>
        <w:jc w:val="left"/>
        <w:rPr>
          <w:sz w:val="28"/>
          <w:szCs w:val="28"/>
        </w:rPr>
      </w:pPr>
      <w:r>
        <w:rPr>
          <w:sz w:val="28"/>
          <w:szCs w:val="28"/>
        </w:rPr>
        <w:t>9266</w:t>
      </w:r>
      <w:r>
        <w:rPr>
          <w:sz w:val="28"/>
          <w:szCs w:val="28"/>
          <w:rtl w:val="true"/>
        </w:rPr>
        <w:t xml:space="preserve"> </w:t>
      </w:r>
      <w:r>
        <w:rPr>
          <w:sz w:val="28"/>
          <w:sz w:val="28"/>
          <w:szCs w:val="28"/>
          <w:rtl w:val="true"/>
        </w:rPr>
        <w:t xml:space="preserve">أخبرنا أبو سعد الماليني أنا أبو أحمد بن عدي نا أبو خليفة ح وأخبرنا علي بن أحمد بن عبدان أنا أحمد بن عبيد نا محمد بن هارون قالا نا أبو الوليد ح وأخبرنا الماليني أنا أبو أحمد نا أبو يعلي نا إبراهيم بن الحجاج نا سلام بن أبي مطيع نا جابر وفي رواية بن عبدان عن جابر عن الشعبي عن يحيى بن الجزاز عن عائشة قالت قال رسول الله  صلى الله عليه وسلم  من غسل ميتا فأدى فيه الأمانة يعني أن لا يفشي منه عند ذلك كان من ذنوبه وخطاياه كيوم ولدته أمه وقالت قال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w:t>
      </w:r>
    </w:p>
    <w:p>
      <w:pPr>
        <w:pStyle w:val="Normal"/>
        <w:jc w:val="left"/>
        <w:rPr>
          <w:sz w:val="28"/>
          <w:szCs w:val="28"/>
        </w:rPr>
      </w:pPr>
      <w:r>
        <w:rPr>
          <w:sz w:val="28"/>
          <w:sz w:val="28"/>
          <w:szCs w:val="28"/>
          <w:rtl w:val="true"/>
        </w:rPr>
        <w:t xml:space="preserve">وليليه أقرب الناس منه إن كان يصلح وإلا فمن يرون أن عنده حظا من ورع أو أمانة لفظ حديث بن عبدان وفي رواية الماليني قال وليله أقرب الناس منه إن كان يعلم فإن كان لا يعلم فرجل ممن يرون أن عنده ورعا وأمانة وجعل اللفظ لإبراهيم بن الحجاج وقال في الحديث يعني ستر ما يكون عند ذلك ولم يذكر وخطاياه </w:t>
      </w:r>
    </w:p>
    <w:p>
      <w:pPr>
        <w:pStyle w:val="Normal"/>
        <w:jc w:val="left"/>
        <w:rPr>
          <w:sz w:val="28"/>
          <w:szCs w:val="28"/>
        </w:rPr>
      </w:pPr>
      <w:r>
        <w:rPr>
          <w:sz w:val="28"/>
          <w:szCs w:val="28"/>
        </w:rPr>
        <w:t>9267</w:t>
      </w:r>
      <w:r>
        <w:rPr>
          <w:sz w:val="28"/>
          <w:szCs w:val="28"/>
          <w:rtl w:val="true"/>
        </w:rPr>
        <w:t xml:space="preserve"> </w:t>
      </w:r>
      <w:r>
        <w:rPr>
          <w:sz w:val="28"/>
          <w:sz w:val="28"/>
          <w:szCs w:val="28"/>
          <w:rtl w:val="true"/>
        </w:rPr>
        <w:t xml:space="preserve">أخبرنا أبو القاسم عبد الرحمن بن عبيد الله الحرفي نا أبو بكر محمد بن الحسن المقرئ النقاش إملاء نا بدر بن عبد الله الجصاص نا سليمان بن داود العتكي نا معتمر بن سليمان عن أبي عبد الله الشامي عن أبي غالب عن أبي أمامة قال قال رسول الله  صلى الله عليه وسلم  من غسل ميتا فكتم عليه طهره الله من ذنوبه وإن هو كفنه كساه الله من السندس </w:t>
      </w:r>
    </w:p>
    <w:p>
      <w:pPr>
        <w:pStyle w:val="Normal"/>
        <w:jc w:val="left"/>
        <w:rPr>
          <w:sz w:val="28"/>
          <w:szCs w:val="28"/>
        </w:rPr>
      </w:pPr>
      <w:r>
        <w:rPr>
          <w:sz w:val="28"/>
          <w:szCs w:val="28"/>
        </w:rPr>
        <w:t>9268</w:t>
      </w:r>
      <w:r>
        <w:rPr>
          <w:sz w:val="28"/>
          <w:szCs w:val="28"/>
          <w:rtl w:val="true"/>
        </w:rPr>
        <w:t xml:space="preserve"> </w:t>
      </w:r>
      <w:r>
        <w:rPr>
          <w:sz w:val="28"/>
          <w:sz w:val="28"/>
          <w:szCs w:val="28"/>
          <w:rtl w:val="true"/>
        </w:rPr>
        <w:t xml:space="preserve">أخبرنا علي بن أحمد بن عبدان أنا أحمد بن عبيد نا تمتام نا مسلم بن إبراهيم الوراق نا عكرمة بن عمار نا هشام بن حسان عن بن سيرين عن أبي قتادة عن النبي  صلى الله عليه وسلم  قال من ولى أخاه فليحسن كفنه فإنهم يتزاورون فيها </w:t>
      </w:r>
    </w:p>
    <w:p>
      <w:pPr>
        <w:pStyle w:val="Normal"/>
        <w:jc w:val="left"/>
        <w:rPr>
          <w:sz w:val="28"/>
          <w:szCs w:val="28"/>
        </w:rPr>
      </w:pPr>
      <w:r>
        <w:rPr>
          <w:sz w:val="28"/>
          <w:szCs w:val="28"/>
        </w:rPr>
        <w:t>9269</w:t>
      </w:r>
      <w:r>
        <w:rPr>
          <w:sz w:val="28"/>
          <w:szCs w:val="28"/>
          <w:rtl w:val="true"/>
        </w:rPr>
        <w:t xml:space="preserve"> </w:t>
      </w:r>
      <w:r>
        <w:rPr>
          <w:sz w:val="28"/>
          <w:sz w:val="28"/>
          <w:szCs w:val="28"/>
          <w:rtl w:val="true"/>
        </w:rPr>
        <w:t>وهذا إن صح لم يخالف قول أبي بكر الصديق رضي الله عنه في الكفن إنما هو للمهل يعني الصديد لأن ذلك كذلك في رؤيتنا ويكون كما شاء الله في علم الله كما قال في الشهداء بل أحياء عند ربهم يرزقون وهو ذا يراهم يتشحطون في الدماء ثم يفتنون وإنما يكونون كذلك في رؤيتنا ويكونون في الغيب كما أخبر الله عنهم ولو كانوا في رؤيتنا كما أخبر الله عنهم لارتفع الإيمان بالغي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w:t>
      </w:r>
    </w:p>
    <w:p>
      <w:pPr>
        <w:pStyle w:val="Normal"/>
        <w:jc w:val="left"/>
        <w:rPr>
          <w:sz w:val="28"/>
          <w:szCs w:val="28"/>
        </w:rPr>
      </w:pPr>
      <w:r>
        <w:rPr>
          <w:sz w:val="28"/>
          <w:szCs w:val="28"/>
        </w:rPr>
        <w:t>9270</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أحمد بن محمد بن بكر القصير نا الهيثم بن خارجة نا سهل بن هاشم عن إبراهيم بن أدهم قال ذكروا الأناة في الأشياء كلها فقال الأحنف أما أنا فإذا حضرت جنازة لم أتأن وإذا وجدت كفؤا زوجت ولم أتأن وإذا حضرت الصلاة لم أتأن </w:t>
      </w:r>
    </w:p>
    <w:p>
      <w:pPr>
        <w:pStyle w:val="Normal"/>
        <w:jc w:val="left"/>
        <w:rPr>
          <w:sz w:val="28"/>
          <w:szCs w:val="28"/>
        </w:rPr>
      </w:pPr>
      <w:r>
        <w:rPr>
          <w:sz w:val="28"/>
          <w:szCs w:val="28"/>
        </w:rPr>
        <w:t>9271</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نا حميد بن عبد الرحمن الرواسي قال سمعت أبي ذكر عن يزيد بن عبد الله عن بعض أصحابه قال رأى عبد الله بن مسعود رجلا يضحك في جنازة فقال أتضحك وأنت تتبع جنازة والله لا أكلمك أبدا يزيد بن عبد الله هذا هو أبو بحر وقد روي في ذلك عن النبي  صلى الله عليه وسلم  بإسناد غير قوي ما </w:t>
      </w:r>
    </w:p>
    <w:p>
      <w:pPr>
        <w:pStyle w:val="Normal"/>
        <w:jc w:val="left"/>
        <w:rPr>
          <w:sz w:val="28"/>
          <w:szCs w:val="28"/>
        </w:rPr>
      </w:pPr>
      <w:r>
        <w:rPr>
          <w:sz w:val="28"/>
          <w:szCs w:val="28"/>
        </w:rPr>
        <w:t>9272</w:t>
      </w:r>
      <w:r>
        <w:rPr>
          <w:sz w:val="28"/>
          <w:szCs w:val="28"/>
          <w:rtl w:val="true"/>
        </w:rPr>
        <w:t xml:space="preserve"> </w:t>
      </w:r>
      <w:r>
        <w:rPr>
          <w:sz w:val="28"/>
          <w:sz w:val="28"/>
          <w:szCs w:val="28"/>
          <w:rtl w:val="true"/>
        </w:rPr>
        <w:t xml:space="preserve">أخبرنا أبو طاهر الفقيه نا أبو العباس أحمد بن هارون الفقيه نا محمد بن عبد الله بن سليمان نا عبدالسلام بن عاصم الرازي نا بن أبي فديك عن عبد الحميد عن موسى بن علي عن أبيه عن أبي هريرة أن رسول الله  صلى الله عليه وسلم  كان يكره الضحك في موطنين عند رؤية القرد وعن الجنازة </w:t>
      </w:r>
    </w:p>
    <w:p>
      <w:pPr>
        <w:pStyle w:val="Normal"/>
        <w:jc w:val="left"/>
        <w:rPr>
          <w:sz w:val="28"/>
          <w:szCs w:val="28"/>
        </w:rPr>
      </w:pPr>
      <w:r>
        <w:rPr>
          <w:sz w:val="28"/>
          <w:szCs w:val="28"/>
        </w:rPr>
        <w:t>9273</w:t>
      </w:r>
      <w:r>
        <w:rPr>
          <w:sz w:val="28"/>
          <w:szCs w:val="28"/>
          <w:rtl w:val="true"/>
        </w:rPr>
        <w:t xml:space="preserve"> </w:t>
      </w:r>
      <w:r>
        <w:rPr>
          <w:sz w:val="28"/>
          <w:sz w:val="28"/>
          <w:szCs w:val="28"/>
          <w:rtl w:val="true"/>
        </w:rPr>
        <w:t xml:space="preserve">أخبرنا أبو عبد الله الحافظ وأبو محمد بن المقرئ قالا نا أبو العباس هو الأصم نا الخضر نا سيار بن جعفر قال سمعت ثابتا يقول كنا نتبع الجنازة فلا نرى إلا رجلا مقنعا باكيا أو متقنعا متفكرا </w:t>
      </w:r>
    </w:p>
    <w:p>
      <w:pPr>
        <w:pStyle w:val="Normal"/>
        <w:jc w:val="left"/>
        <w:rPr>
          <w:sz w:val="28"/>
          <w:szCs w:val="28"/>
        </w:rPr>
      </w:pPr>
      <w:r>
        <w:rPr>
          <w:sz w:val="28"/>
          <w:szCs w:val="28"/>
        </w:rPr>
        <w:t>9274</w:t>
      </w:r>
      <w:r>
        <w:rPr>
          <w:sz w:val="28"/>
          <w:szCs w:val="28"/>
          <w:rtl w:val="true"/>
        </w:rPr>
        <w:t xml:space="preserve"> </w:t>
      </w:r>
      <w:r>
        <w:rPr>
          <w:sz w:val="28"/>
          <w:sz w:val="28"/>
          <w:szCs w:val="28"/>
          <w:rtl w:val="true"/>
        </w:rPr>
        <w:t xml:space="preserve">حدثنا أبو عبد الله الحافظ حدثني محمد بن صالح ومحمد بن المؤمل ومحمد بن القاسم قالوا نا الفضل بن محمد الشعراني نا سعيد بن أبي مريم نا يحيى بن أيوب وبن لهيعة قالا نا عمارة بن غزيه عن محمد بن عبد الله بن عمرو بن عثمان عن أمه فاطمة بنت حسين بن علي عن عائشة أنها قالت كان أسيد بن حضير من أفاضل الناس وكان يقول لو أني أكون كما أكون في حال من أحوال ثلاث لكنت من أهل الجنة وما شككت في ذلك حين أقرأ القرآن وحين أسمعه وإذا سمعت خطبة رسول الله  صلى الله عليه وسلم  وإذا شهدت جنازة فما شهدت جنازة قط فحدثت نفسي سوى ما هو مفعول بها وما هي صائرة إليه </w:t>
      </w:r>
    </w:p>
    <w:p>
      <w:pPr>
        <w:pStyle w:val="Normal"/>
        <w:jc w:val="left"/>
        <w:rPr>
          <w:sz w:val="28"/>
          <w:szCs w:val="28"/>
        </w:rPr>
      </w:pPr>
      <w:r>
        <w:rPr>
          <w:sz w:val="28"/>
          <w:szCs w:val="28"/>
        </w:rPr>
        <w:t>9275</w:t>
      </w:r>
      <w:r>
        <w:rPr>
          <w:sz w:val="28"/>
          <w:szCs w:val="28"/>
          <w:rtl w:val="true"/>
        </w:rPr>
        <w:t xml:space="preserve"> </w:t>
      </w:r>
      <w:r>
        <w:rPr>
          <w:sz w:val="28"/>
          <w:sz w:val="28"/>
          <w:szCs w:val="28"/>
          <w:rtl w:val="true"/>
        </w:rPr>
        <w:t>أخبرنا أبو علي الروذباري نا أبو عمر محمد بن عبد الواحد النحوي نا محمد بن هشام بن أبي الدميك نا محمد بن هشام المروزي جار أحمد بن حنبل قال سئل بن عيينة ما بال الناس يؤمرون في الجنازة بالسكوت قال لأنه حش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w:t>
      </w:r>
    </w:p>
    <w:p>
      <w:pPr>
        <w:pStyle w:val="Normal"/>
        <w:jc w:val="left"/>
        <w:rPr>
          <w:sz w:val="28"/>
          <w:szCs w:val="28"/>
        </w:rPr>
      </w:pPr>
      <w:r>
        <w:rPr>
          <w:sz w:val="28"/>
          <w:szCs w:val="28"/>
        </w:rPr>
        <w:t>9276</w:t>
      </w:r>
      <w:r>
        <w:rPr>
          <w:sz w:val="28"/>
          <w:szCs w:val="28"/>
          <w:rtl w:val="true"/>
        </w:rPr>
        <w:t xml:space="preserve"> </w:t>
      </w:r>
      <w:r>
        <w:rPr>
          <w:sz w:val="28"/>
          <w:sz w:val="28"/>
          <w:szCs w:val="28"/>
          <w:rtl w:val="true"/>
        </w:rPr>
        <w:t xml:space="preserve">أخبرنا أبو محمد بن يوسف أنا أبو سعيد بن الأعرابي نا سعدان بن نصر نا سفيان عن عبدالكريم عن بعض أهل العلم قال سفيان سماه ولا أحفظه قال إذا رأيت الجنازة فقل سلام لك من ربنا وقال آخرون يقول هذا ما وعدنا الله ورسوله وصدق الله ورسوله اللهم زدنا إيمانا وتسليما </w:t>
      </w:r>
    </w:p>
    <w:p>
      <w:pPr>
        <w:pStyle w:val="Normal"/>
        <w:jc w:val="left"/>
        <w:rPr>
          <w:sz w:val="28"/>
          <w:szCs w:val="28"/>
        </w:rPr>
      </w:pPr>
      <w:r>
        <w:rPr>
          <w:sz w:val="28"/>
          <w:szCs w:val="28"/>
        </w:rPr>
        <w:t>9277</w:t>
      </w:r>
      <w:r>
        <w:rPr>
          <w:sz w:val="28"/>
          <w:szCs w:val="28"/>
          <w:rtl w:val="true"/>
        </w:rPr>
        <w:t xml:space="preserve"> </w:t>
      </w:r>
      <w:r>
        <w:rPr>
          <w:sz w:val="28"/>
          <w:sz w:val="28"/>
          <w:szCs w:val="28"/>
          <w:rtl w:val="true"/>
        </w:rPr>
        <w:t xml:space="preserve">أخبرنا أبو الحسين بن الفضل القطان أنا عبد الله بن جعفر نا أبو يوسف يعقوب بن سفيان نا سليمان بن حرب نا الأسود بن شيبان قال كان الحسن في جنازة النضر بن أنس فقال الأشعث بن سليم العجلي يا أبا سعيد إنه ليعجبني أن لا أسمع في الجنازة صوتا فقال إن للخير أهلين </w:t>
      </w:r>
    </w:p>
    <w:p>
      <w:pPr>
        <w:pStyle w:val="Normal"/>
        <w:jc w:val="left"/>
        <w:rPr>
          <w:sz w:val="28"/>
          <w:szCs w:val="28"/>
        </w:rPr>
      </w:pPr>
      <w:r>
        <w:rPr>
          <w:sz w:val="28"/>
          <w:szCs w:val="28"/>
        </w:rPr>
        <w:t>9278</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الربيع بن سليمان نا عبد الله بن وهب عن سليمان بن بلال عن كثير بن زيد عن وليد بن رباح عن أبي هريرة أنه كان إذا سمع أحدا يسأل من هذه الجنازة فقال هو أنت عبد الله دعاه فأجابه أو أمته دعاها فأجابته الله يعرفه وأهله يفقدونه والناس ينكرونه إغدوا فإنا رائحون أو روحوا فإنا غادون </w:t>
      </w:r>
    </w:p>
    <w:p>
      <w:pPr>
        <w:pStyle w:val="Normal"/>
        <w:jc w:val="left"/>
        <w:rPr>
          <w:sz w:val="28"/>
          <w:szCs w:val="28"/>
        </w:rPr>
      </w:pPr>
      <w:r>
        <w:rPr>
          <w:sz w:val="28"/>
          <w:szCs w:val="28"/>
        </w:rPr>
        <w:t>9279</w:t>
      </w:r>
      <w:r>
        <w:rPr>
          <w:sz w:val="28"/>
          <w:szCs w:val="28"/>
          <w:rtl w:val="true"/>
        </w:rPr>
        <w:t xml:space="preserve"> </w:t>
      </w:r>
      <w:r>
        <w:rPr>
          <w:sz w:val="28"/>
          <w:sz w:val="28"/>
          <w:szCs w:val="28"/>
          <w:rtl w:val="true"/>
        </w:rPr>
        <w:t xml:space="preserve">أخبرنا أبو نصر بن قتادة وكتبه لي بخطه قال أنا أبو العباس محمد بن إسحاق بن أيوب الضبعي أنا الحسن بن علي بن زياد السري نا إسماعيل بن أبي أويس حدثني قيس أبو عمارة عن عبد الله بن أبي بكر بن محمد بن عمرو بن حزم عن أبيه عن جده أنه سمع رسول الله  صلى الله عليه وسلم  وهو يقول من عاد مريضا فلا يزال في الرحمة حتى إذا قعد عنده استنقع فيها ثم إذا قام من عنده فلا يزال يخوض فيها حتى يرجع من حيث خرج هو ومن عزى أخاه المؤمن بمصيبة كساه الله حلل الكرامة يوم القيامة </w:t>
      </w:r>
    </w:p>
    <w:p>
      <w:pPr>
        <w:pStyle w:val="Normal"/>
        <w:jc w:val="left"/>
        <w:rPr>
          <w:sz w:val="28"/>
          <w:szCs w:val="28"/>
        </w:rPr>
      </w:pPr>
      <w:r>
        <w:rPr>
          <w:sz w:val="28"/>
          <w:szCs w:val="28"/>
        </w:rPr>
        <w:t>9280</w:t>
      </w:r>
      <w:r>
        <w:rPr>
          <w:sz w:val="28"/>
          <w:szCs w:val="28"/>
          <w:rtl w:val="true"/>
        </w:rPr>
        <w:t xml:space="preserve"> </w:t>
      </w:r>
      <w:r>
        <w:rPr>
          <w:sz w:val="28"/>
          <w:sz w:val="28"/>
          <w:szCs w:val="28"/>
          <w:rtl w:val="true"/>
        </w:rPr>
        <w:t xml:space="preserve">أخبرنا أبو عبد الله الحافظ نا أبو العباس هو الأصم نا محمد هو الصغاني أنا هاشم بن القاسم نا صالح المري عن أبي عمران الجوني عن أبي الخلد قال قرأت في مسألة داود النبي عليه السلام إلهي ما جزاء من يعزي الحزين والمصاب ابتغاء مرضاتك قال الله عز وجل جزاؤه أن أكسوه رداء من أردية الإيمان أستره به من النار وأدخله الجنة قال يا إلهي فما جزاء من يشيع الجنائز </w:t>
      </w:r>
      <w:r>
        <w:rPr>
          <w:sz w:val="28"/>
          <w:szCs w:val="28"/>
        </w:rPr>
        <w:t>1</w:t>
      </w:r>
      <w:r>
        <w:rPr>
          <w:sz w:val="28"/>
          <w:szCs w:val="28"/>
          <w:rtl w:val="true"/>
        </w:rPr>
        <w:t xml:space="preserve"> </w:t>
      </w:r>
      <w:r>
        <w:rPr>
          <w:sz w:val="28"/>
          <w:sz w:val="28"/>
          <w:szCs w:val="28"/>
          <w:rtl w:val="true"/>
        </w:rPr>
        <w:t>ابتغاء مرضاتك قال الله جزاؤه أن تشيعه الملائكة يوم يموت إلى قبره وأن أصلي على روحه في الأرواح</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w:t>
      </w:r>
    </w:p>
    <w:p>
      <w:pPr>
        <w:pStyle w:val="Normal"/>
        <w:jc w:val="left"/>
        <w:rPr>
          <w:sz w:val="28"/>
          <w:szCs w:val="28"/>
        </w:rPr>
      </w:pPr>
      <w:r>
        <w:rPr>
          <w:sz w:val="28"/>
          <w:szCs w:val="28"/>
        </w:rPr>
        <w:t>9281</w:t>
      </w:r>
      <w:r>
        <w:rPr>
          <w:sz w:val="28"/>
          <w:szCs w:val="28"/>
          <w:rtl w:val="true"/>
        </w:rPr>
        <w:t xml:space="preserve"> </w:t>
      </w:r>
      <w:r>
        <w:rPr>
          <w:sz w:val="28"/>
          <w:sz w:val="28"/>
          <w:szCs w:val="28"/>
          <w:rtl w:val="true"/>
        </w:rPr>
        <w:t xml:space="preserve">أخبرنا أبو الحسن بن عبدان أنا أحمد بن عبيد نا محمد بن الفضل بن جابر نا عبد الرحمن بن نافع درجت أبو زياد نا يونس بن محمد عن أم الأسود بنت يزيد مولى أبي برزة قالت حدثتني منية بنت عبيد بن أبي برزة عن أبي برزة قال قال رسول الله  صلى الله عليه وسلم  من عزى ثكلى كسي بردا من برود الجنة </w:t>
      </w:r>
    </w:p>
    <w:p>
      <w:pPr>
        <w:pStyle w:val="Normal"/>
        <w:jc w:val="left"/>
        <w:rPr>
          <w:sz w:val="28"/>
          <w:szCs w:val="28"/>
        </w:rPr>
      </w:pPr>
      <w:r>
        <w:rPr>
          <w:sz w:val="28"/>
          <w:szCs w:val="28"/>
        </w:rPr>
        <w:t>9282</w:t>
      </w:r>
      <w:r>
        <w:rPr>
          <w:sz w:val="28"/>
          <w:szCs w:val="28"/>
          <w:rtl w:val="true"/>
        </w:rPr>
        <w:t xml:space="preserve"> </w:t>
      </w:r>
      <w:r>
        <w:rPr>
          <w:sz w:val="28"/>
          <w:sz w:val="28"/>
          <w:szCs w:val="28"/>
          <w:rtl w:val="true"/>
        </w:rPr>
        <w:t xml:space="preserve">أخبرنا أبو عبد الله الحافظ نا أبو علي الحافظ نا أبو بكر محمد بن إسحاق بن خزيمة نا أحمد بن منصور المروزي بنيسابور نا عبد الله بن هارون الحدي </w:t>
      </w:r>
      <w:r>
        <w:rPr>
          <w:sz w:val="28"/>
          <w:szCs w:val="28"/>
        </w:rPr>
        <w:t>1</w:t>
      </w:r>
      <w:r>
        <w:rPr>
          <w:sz w:val="28"/>
          <w:szCs w:val="28"/>
          <w:rtl w:val="true"/>
        </w:rPr>
        <w:t xml:space="preserve"> </w:t>
      </w:r>
      <w:r>
        <w:rPr>
          <w:sz w:val="28"/>
          <w:sz w:val="28"/>
          <w:szCs w:val="28"/>
          <w:rtl w:val="true"/>
        </w:rPr>
        <w:t xml:space="preserve">بمكة نا قدامة بن محمد الخشرمي </w:t>
      </w:r>
      <w:r>
        <w:rPr>
          <w:sz w:val="28"/>
          <w:szCs w:val="28"/>
        </w:rPr>
        <w:t>2</w:t>
      </w:r>
      <w:r>
        <w:rPr>
          <w:sz w:val="28"/>
          <w:szCs w:val="28"/>
          <w:rtl w:val="true"/>
        </w:rPr>
        <w:t xml:space="preserve"> </w:t>
      </w:r>
      <w:r>
        <w:rPr>
          <w:sz w:val="28"/>
          <w:sz w:val="28"/>
          <w:szCs w:val="28"/>
          <w:rtl w:val="true"/>
        </w:rPr>
        <w:t xml:space="preserve">حدثني أبي عن بكير بن عبد الله بن الأشج عن الزهري عن أنس بن مالك قال قال رسول الله  صلى الله عليه وسلم  من عزى أخاه المسلم </w:t>
      </w:r>
      <w:r>
        <w:rPr>
          <w:sz w:val="28"/>
          <w:szCs w:val="28"/>
        </w:rPr>
        <w:t>3</w:t>
      </w:r>
      <w:r>
        <w:rPr>
          <w:sz w:val="28"/>
          <w:szCs w:val="28"/>
          <w:rtl w:val="true"/>
        </w:rPr>
        <w:t xml:space="preserve"> </w:t>
      </w:r>
      <w:r>
        <w:rPr>
          <w:sz w:val="28"/>
          <w:sz w:val="28"/>
          <w:szCs w:val="28"/>
          <w:rtl w:val="true"/>
        </w:rPr>
        <w:t xml:space="preserve">في مصيبة كساه الله حلة خضراء يحبر بها قيل يا رسول الله ما يحبر بها قال يغبط بها </w:t>
      </w:r>
    </w:p>
    <w:p>
      <w:pPr>
        <w:pStyle w:val="Normal"/>
        <w:jc w:val="left"/>
        <w:rPr>
          <w:sz w:val="28"/>
          <w:szCs w:val="28"/>
        </w:rPr>
      </w:pPr>
      <w:r>
        <w:rPr>
          <w:sz w:val="28"/>
          <w:szCs w:val="28"/>
        </w:rPr>
        <w:t>9283</w:t>
      </w:r>
      <w:r>
        <w:rPr>
          <w:sz w:val="28"/>
          <w:szCs w:val="28"/>
          <w:rtl w:val="true"/>
        </w:rPr>
        <w:t xml:space="preserve"> </w:t>
      </w:r>
      <w:r>
        <w:rPr>
          <w:sz w:val="28"/>
          <w:sz w:val="28"/>
          <w:szCs w:val="28"/>
          <w:rtl w:val="true"/>
        </w:rPr>
        <w:t xml:space="preserve">أخبرنا أبو عبد الله الحافظ نا شافع بن محمد الإسفرائيني نا أحمد بن عمير الدمشقي نا يعقوب بن إسحاق الطلحي نا محمد بن ثور عن معمر عن محمد بن سوقة عن إبراهيم عن الأسود عن عبد الله قال قال رسول الله  صلى الله عليه وسلم  من عزى مصابا فله مثل أجره </w:t>
      </w:r>
    </w:p>
    <w:p>
      <w:pPr>
        <w:pStyle w:val="Normal"/>
        <w:jc w:val="left"/>
        <w:rPr>
          <w:sz w:val="28"/>
          <w:szCs w:val="28"/>
        </w:rPr>
      </w:pPr>
      <w:r>
        <w:rPr>
          <w:sz w:val="28"/>
          <w:szCs w:val="28"/>
        </w:rPr>
        <w:t>9284</w:t>
      </w:r>
      <w:r>
        <w:rPr>
          <w:sz w:val="28"/>
          <w:szCs w:val="28"/>
          <w:rtl w:val="true"/>
        </w:rPr>
        <w:t xml:space="preserve"> </w:t>
      </w:r>
      <w:r>
        <w:rPr>
          <w:sz w:val="28"/>
          <w:sz w:val="28"/>
          <w:szCs w:val="28"/>
          <w:rtl w:val="true"/>
        </w:rPr>
        <w:t>وحدثنا القاضي أبو عمر محمد بن الحسين بن محمد بن الهيث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w:t>
      </w:r>
    </w:p>
    <w:p>
      <w:pPr>
        <w:pStyle w:val="Normal"/>
        <w:jc w:val="left"/>
        <w:rPr>
          <w:sz w:val="28"/>
          <w:szCs w:val="28"/>
        </w:rPr>
      </w:pPr>
      <w:r>
        <w:rPr>
          <w:sz w:val="28"/>
          <w:sz w:val="28"/>
          <w:szCs w:val="28"/>
          <w:rtl w:val="true"/>
        </w:rPr>
        <w:t xml:space="preserve">رحمه الله أنا عبد الواحد </w:t>
      </w:r>
      <w:r>
        <w:rPr>
          <w:sz w:val="28"/>
          <w:szCs w:val="28"/>
        </w:rPr>
        <w:t>1</w:t>
      </w:r>
      <w:r>
        <w:rPr>
          <w:sz w:val="28"/>
          <w:szCs w:val="28"/>
          <w:rtl w:val="true"/>
        </w:rPr>
        <w:t xml:space="preserve"> </w:t>
      </w:r>
      <w:r>
        <w:rPr>
          <w:sz w:val="28"/>
          <w:sz w:val="28"/>
          <w:szCs w:val="28"/>
          <w:rtl w:val="true"/>
        </w:rPr>
        <w:t xml:space="preserve">بن الحسن بن احمد بن حليف </w:t>
      </w:r>
      <w:r>
        <w:rPr>
          <w:sz w:val="28"/>
          <w:szCs w:val="28"/>
        </w:rPr>
        <w:t>2</w:t>
      </w:r>
      <w:r>
        <w:rPr>
          <w:sz w:val="28"/>
          <w:szCs w:val="28"/>
          <w:rtl w:val="true"/>
        </w:rPr>
        <w:t xml:space="preserve"> </w:t>
      </w:r>
      <w:r>
        <w:rPr>
          <w:sz w:val="28"/>
          <w:sz w:val="28"/>
          <w:szCs w:val="28"/>
          <w:rtl w:val="true"/>
        </w:rPr>
        <w:t xml:space="preserve">الجند نيسابوري نا الحسين بن بيان </w:t>
      </w:r>
      <w:r>
        <w:rPr>
          <w:sz w:val="28"/>
          <w:szCs w:val="28"/>
        </w:rPr>
        <w:t>3</w:t>
      </w:r>
      <w:r>
        <w:rPr>
          <w:sz w:val="28"/>
          <w:szCs w:val="28"/>
          <w:rtl w:val="true"/>
        </w:rPr>
        <w:t xml:space="preserve"> </w:t>
      </w:r>
      <w:r>
        <w:rPr>
          <w:sz w:val="28"/>
          <w:sz w:val="28"/>
          <w:szCs w:val="28"/>
          <w:rtl w:val="true"/>
        </w:rPr>
        <w:t xml:space="preserve">العسكري نا عمار بن خلف الواسطي نا عبدالحكيم بن منصور الخزاعي عن محمد بن سوقة عن إبراهيم عن الأسود عن عبد الله بن مسعود قال قال رسول الله  صلى الله عليه وسلم  من عزى مصابا فله مثل أجره هذا حديث يعرف بعلي بن عاصم عن محمد بن سوقة وقد رويناه عن غيره وليس بالقوي وروي من أوجه أخر عن بن سوقة كلها ضعيفة وأصح شيء في معناه حديث أبي حزم والذي تقدم وأما رواية علي بن عاصم </w:t>
      </w:r>
    </w:p>
    <w:p>
      <w:pPr>
        <w:pStyle w:val="Normal"/>
        <w:jc w:val="left"/>
        <w:rPr>
          <w:sz w:val="28"/>
          <w:szCs w:val="28"/>
        </w:rPr>
      </w:pPr>
      <w:r>
        <w:rPr>
          <w:sz w:val="28"/>
          <w:szCs w:val="28"/>
        </w:rPr>
        <w:t>9285</w:t>
      </w:r>
      <w:r>
        <w:rPr>
          <w:sz w:val="28"/>
          <w:szCs w:val="28"/>
          <w:rtl w:val="true"/>
        </w:rPr>
        <w:t xml:space="preserve"> </w:t>
      </w:r>
      <w:r>
        <w:rPr>
          <w:sz w:val="28"/>
          <w:sz w:val="28"/>
          <w:szCs w:val="28"/>
          <w:rtl w:val="true"/>
        </w:rPr>
        <w:t xml:space="preserve">فحدثناه أبو منصور الظفر بن محمد العلوي أنا أبو بكر محمد بن جعفر الآدمي ببغداد نا أحمد بن عبيد بن ناصح النحوي نا علي بن عاصم نا محمد بن سوقة فذكره بإسناده مثله </w:t>
      </w:r>
    </w:p>
    <w:p>
      <w:pPr>
        <w:pStyle w:val="Normal"/>
        <w:jc w:val="left"/>
        <w:rPr>
          <w:sz w:val="28"/>
          <w:szCs w:val="28"/>
        </w:rPr>
      </w:pPr>
      <w:r>
        <w:rPr>
          <w:sz w:val="28"/>
          <w:szCs w:val="28"/>
        </w:rPr>
        <w:t>9286</w:t>
      </w:r>
      <w:r>
        <w:rPr>
          <w:sz w:val="28"/>
          <w:szCs w:val="28"/>
          <w:rtl w:val="true"/>
        </w:rPr>
        <w:t xml:space="preserve"> </w:t>
      </w:r>
      <w:r>
        <w:rPr>
          <w:sz w:val="28"/>
          <w:sz w:val="28"/>
          <w:szCs w:val="28"/>
          <w:rtl w:val="true"/>
        </w:rPr>
        <w:t xml:space="preserve">أخبرنا أبو عبد الله الحافظ نا بكر بن محمد الصيرفي نا الحارث بن أبي أسامة نا محمد بن هارون الفأفأ </w:t>
      </w:r>
      <w:r>
        <w:rPr>
          <w:sz w:val="28"/>
          <w:szCs w:val="28"/>
        </w:rPr>
        <w:t>1</w:t>
      </w:r>
      <w:r>
        <w:rPr>
          <w:sz w:val="28"/>
          <w:szCs w:val="28"/>
          <w:rtl w:val="true"/>
        </w:rPr>
        <w:t xml:space="preserve"> </w:t>
      </w:r>
      <w:r>
        <w:rPr>
          <w:sz w:val="28"/>
          <w:sz w:val="28"/>
          <w:szCs w:val="28"/>
          <w:rtl w:val="true"/>
        </w:rPr>
        <w:t xml:space="preserve">وكان ثقة صدوقا قال رأيت النبي  صلى الله عليه وسلم  فقلت يا رسول الله حديث علي بن عاصم الذي يرويه عن بن سوقة من عزى مصابا هو عنك قال نعم وكان محمد بن هارون كلما حدث بهذا الحديث بكى </w:t>
      </w:r>
    </w:p>
    <w:p>
      <w:pPr>
        <w:pStyle w:val="Normal"/>
        <w:jc w:val="left"/>
        <w:rPr>
          <w:sz w:val="28"/>
          <w:szCs w:val="28"/>
        </w:rPr>
      </w:pPr>
      <w:r>
        <w:rPr>
          <w:sz w:val="28"/>
          <w:sz w:val="28"/>
          <w:szCs w:val="28"/>
          <w:rtl w:val="true"/>
        </w:rPr>
        <w:t xml:space="preserve">فصل في زيارة القبور </w:t>
      </w:r>
    </w:p>
    <w:p>
      <w:pPr>
        <w:pStyle w:val="Normal"/>
        <w:jc w:val="left"/>
        <w:rPr>
          <w:sz w:val="28"/>
          <w:szCs w:val="28"/>
        </w:rPr>
      </w:pPr>
      <w:r>
        <w:rPr>
          <w:sz w:val="28"/>
          <w:szCs w:val="28"/>
          <w:rtl w:val="true"/>
        </w:rPr>
      </w:r>
    </w:p>
    <w:p>
      <w:pPr>
        <w:pStyle w:val="Normal"/>
        <w:jc w:val="left"/>
        <w:rPr>
          <w:sz w:val="28"/>
          <w:szCs w:val="28"/>
        </w:rPr>
      </w:pPr>
      <w:r>
        <w:rPr>
          <w:sz w:val="28"/>
          <w:szCs w:val="28"/>
        </w:rPr>
        <w:t>9287</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القاضي نا عمرو بن مرزوق أنا مصرف بن واصل قال حدثني محارب بن دثار عن بن بريدة عن أبيه أن النبي  صلى الله عليه وسلم  قال قال نهيتكم عن زيارة القبور فزوروها فإن في زيارتها تذكرة ورواه زبيد بن الحارث عن محارب وقال في الحديث وليزدكم زيارتها خيرا والحديث مخرج في كتاب مس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w:t>
      </w:r>
    </w:p>
    <w:p>
      <w:pPr>
        <w:pStyle w:val="Normal"/>
        <w:jc w:val="left"/>
        <w:rPr>
          <w:sz w:val="28"/>
          <w:szCs w:val="28"/>
        </w:rPr>
      </w:pPr>
      <w:r>
        <w:rPr>
          <w:sz w:val="28"/>
          <w:szCs w:val="28"/>
        </w:rPr>
        <w:t>9288</w:t>
      </w:r>
      <w:r>
        <w:rPr>
          <w:sz w:val="28"/>
          <w:szCs w:val="28"/>
          <w:rtl w:val="true"/>
        </w:rPr>
        <w:t xml:space="preserve"> </w:t>
      </w:r>
      <w:r>
        <w:rPr>
          <w:sz w:val="28"/>
          <w:sz w:val="28"/>
          <w:szCs w:val="28"/>
          <w:rtl w:val="true"/>
        </w:rPr>
        <w:t xml:space="preserve">وروينا في حديث بن مسعود عن النبي  صلى الله عليه وسلم  ألا فزوروا القبور فإنها تزهد في الدنيا وتذكر الآخرة </w:t>
      </w:r>
    </w:p>
    <w:p>
      <w:pPr>
        <w:pStyle w:val="Normal"/>
        <w:jc w:val="left"/>
        <w:rPr>
          <w:sz w:val="28"/>
          <w:szCs w:val="28"/>
        </w:rPr>
      </w:pPr>
      <w:r>
        <w:rPr>
          <w:sz w:val="28"/>
          <w:szCs w:val="28"/>
        </w:rPr>
        <w:t>9289</w:t>
      </w:r>
      <w:r>
        <w:rPr>
          <w:sz w:val="28"/>
          <w:szCs w:val="28"/>
          <w:rtl w:val="true"/>
        </w:rPr>
        <w:t xml:space="preserve"> </w:t>
      </w:r>
      <w:r>
        <w:rPr>
          <w:sz w:val="28"/>
          <w:sz w:val="28"/>
          <w:szCs w:val="28"/>
          <w:rtl w:val="true"/>
        </w:rPr>
        <w:t xml:space="preserve">وروينا في حديث أنس بن مالك عن النبي  صلى الله عليه وسلم  وكنت نهيتكم عن زيارة القبور ثم بدا لي فزوروها فإنها ترق القلب وتدمع العين وتذكر الآخرة فزوروا ولا تقولوا هجرا أخبرناه زيد بن أبي هاشم العلوي بالكوفة أنا أبو جعفر بن دحيم نا محمد بن الحسين بن أبي الحنين نا أبو حذيفة نا ابراهيم بن طهمان عن عمرو بن عامر وعبدالوارث عن أنس عن النبي  صلى الله عليه وسلم  فذكره </w:t>
      </w:r>
    </w:p>
    <w:p>
      <w:pPr>
        <w:pStyle w:val="Normal"/>
        <w:jc w:val="left"/>
        <w:rPr>
          <w:sz w:val="28"/>
          <w:szCs w:val="28"/>
        </w:rPr>
      </w:pPr>
      <w:r>
        <w:rPr>
          <w:sz w:val="28"/>
          <w:szCs w:val="28"/>
        </w:rPr>
        <w:t>9290</w:t>
      </w:r>
      <w:r>
        <w:rPr>
          <w:sz w:val="28"/>
          <w:szCs w:val="28"/>
          <w:rtl w:val="true"/>
        </w:rPr>
        <w:t xml:space="preserve"> </w:t>
      </w:r>
      <w:r>
        <w:rPr>
          <w:sz w:val="28"/>
          <w:sz w:val="28"/>
          <w:szCs w:val="28"/>
          <w:rtl w:val="true"/>
        </w:rPr>
        <w:t xml:space="preserve">أخبرنا أبو عبد الله الحافظ وأبو بكر بن الحسن القاضي نا أبو العباس محمد بن يعقوب نا يوسف بن عبد الله الخوارزمي في بيت المقدس نا يحيى بن سليمان أبو سعيد الجعفي نا يحيى بن اليمان عن سفيان عن علقمة بن مرثد عن أبيه </w:t>
      </w:r>
      <w:r>
        <w:rPr>
          <w:sz w:val="28"/>
          <w:szCs w:val="28"/>
        </w:rPr>
        <w:t>1</w:t>
      </w:r>
      <w:r>
        <w:rPr>
          <w:sz w:val="28"/>
          <w:szCs w:val="28"/>
          <w:rtl w:val="true"/>
        </w:rPr>
        <w:t xml:space="preserve"> </w:t>
      </w:r>
      <w:r>
        <w:rPr>
          <w:sz w:val="28"/>
          <w:sz w:val="28"/>
          <w:szCs w:val="28"/>
          <w:rtl w:val="true"/>
        </w:rPr>
        <w:t xml:space="preserve">عن بن بريدة عن أبيه أن النبي  صلى الله عليه وسلم  زار قبر أمه في ألف مقنع يوم الفتح فما رؤي باكيا أكثر من ذلك اليوم ليس في رواية أبي عبد الله يوم الفتح </w:t>
      </w:r>
    </w:p>
    <w:p>
      <w:pPr>
        <w:pStyle w:val="Normal"/>
        <w:jc w:val="left"/>
        <w:rPr>
          <w:sz w:val="28"/>
          <w:szCs w:val="28"/>
        </w:rPr>
      </w:pPr>
      <w:r>
        <w:rPr>
          <w:sz w:val="28"/>
          <w:szCs w:val="28"/>
        </w:rPr>
        <w:t>9291</w:t>
      </w:r>
      <w:r>
        <w:rPr>
          <w:sz w:val="28"/>
          <w:szCs w:val="28"/>
          <w:rtl w:val="true"/>
        </w:rPr>
        <w:t xml:space="preserve"> </w:t>
      </w:r>
      <w:r>
        <w:rPr>
          <w:sz w:val="28"/>
          <w:sz w:val="28"/>
          <w:szCs w:val="28"/>
          <w:rtl w:val="true"/>
        </w:rPr>
        <w:t>أخبرنا أبو عبد الله الحافظ نا أبو العباس محمد بن يعقوب نا العباس بن محمد الدوري نا موسى بن داود الضبي نا يعقوب بن ابراهيم عن يحيى بن سعيد عن أبي مسلم الخولاني عن عبيد بن عمير عن أبي ذر قال قال لي رسول الله  صلى الله عليه وسلم  زر القبور تذكر بها الآخرة واغسل الموتى فإن معالجة جسد خاو موعظة بليغة وصل على الجنائز لعل ذلك أن يحزنك فإن الحزين في ظل الله يتعرض كل خير يعقوب بن ابراهيم هذا أظنه المدني المجهول وهذا متن منك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w:t>
      </w:r>
    </w:p>
    <w:p>
      <w:pPr>
        <w:pStyle w:val="Normal"/>
        <w:jc w:val="left"/>
        <w:rPr>
          <w:sz w:val="28"/>
          <w:szCs w:val="28"/>
        </w:rPr>
      </w:pPr>
      <w:r>
        <w:rPr>
          <w:sz w:val="28"/>
          <w:szCs w:val="28"/>
        </w:rPr>
        <w:t>9292</w:t>
      </w:r>
      <w:r>
        <w:rPr>
          <w:sz w:val="28"/>
          <w:szCs w:val="28"/>
          <w:rtl w:val="true"/>
        </w:rPr>
        <w:t xml:space="preserve"> </w:t>
      </w:r>
      <w:r>
        <w:rPr>
          <w:sz w:val="28"/>
          <w:sz w:val="28"/>
          <w:szCs w:val="28"/>
          <w:rtl w:val="true"/>
        </w:rPr>
        <w:t xml:space="preserve">وأخبرنا علي بن أحمد بن عبدان أنا أحمد بن عبيد الصفار نا الكديمي نا بن قمير العجلي نا جعفر بن سليمان عن ثابت عن أنس قال جاء رجل إلى النبي  صلى الله عليه وسلم  فشكى إليه قسوة القلب فقال اطلع في القبور واعتبر بالنشور وهذا أيضا متن منكر ومكي بن قمير بصري يروي عنه الكديمي وهو مجهول </w:t>
      </w:r>
    </w:p>
    <w:p>
      <w:pPr>
        <w:pStyle w:val="Normal"/>
        <w:jc w:val="left"/>
        <w:rPr>
          <w:sz w:val="28"/>
          <w:szCs w:val="28"/>
        </w:rPr>
      </w:pPr>
      <w:r>
        <w:rPr>
          <w:sz w:val="28"/>
          <w:szCs w:val="28"/>
        </w:rPr>
        <w:t>9293</w:t>
      </w:r>
      <w:r>
        <w:rPr>
          <w:sz w:val="28"/>
          <w:szCs w:val="28"/>
          <w:rtl w:val="true"/>
        </w:rPr>
        <w:t xml:space="preserve"> </w:t>
      </w:r>
      <w:r>
        <w:rPr>
          <w:sz w:val="28"/>
          <w:sz w:val="28"/>
          <w:szCs w:val="28"/>
          <w:rtl w:val="true"/>
        </w:rPr>
        <w:t xml:space="preserve">وحدثناه أبو عبد الرحمن السلمي أنا أبو علي حامد بن محمد الهروي نا محمد بن يونس البصري نا مكي بن قمير العجلي فذكره </w:t>
      </w:r>
    </w:p>
    <w:p>
      <w:pPr>
        <w:pStyle w:val="Normal"/>
        <w:jc w:val="left"/>
        <w:rPr>
          <w:sz w:val="28"/>
          <w:szCs w:val="28"/>
        </w:rPr>
      </w:pPr>
      <w:r>
        <w:rPr>
          <w:sz w:val="28"/>
          <w:szCs w:val="28"/>
        </w:rPr>
        <w:t>9294</w:t>
      </w:r>
      <w:r>
        <w:rPr>
          <w:sz w:val="28"/>
          <w:szCs w:val="28"/>
          <w:rtl w:val="true"/>
        </w:rPr>
        <w:t xml:space="preserve"> </w:t>
      </w:r>
      <w:r>
        <w:rPr>
          <w:sz w:val="28"/>
          <w:sz w:val="28"/>
          <w:szCs w:val="28"/>
          <w:rtl w:val="true"/>
        </w:rPr>
        <w:t xml:space="preserve">أخبرنا علي بن أحمد بن عبدان أنا أحمد بن عبيد الصفار نا أبو شعيب الحراني نا يحيى بن عبد الله البابلتي نا أيوب بن نهيك الحلبي مولى آل سعد بن أبي وقاص قال سمعت عطاء بن أبي رباح سمعت عبد الله بن عمر سمعت النبي  صلى الله عليه وسلم  يقول إذا مات أحدكم فلا تحبسوه وأسرعوا به إلى قبره وليقرأ عند رأسه فاتحة الكتاب وعند رجليه بخاتمة البقرة في قبره لم يكتب إلا بهذا الإسناد فيما أعلم وقد روينا القراءة المذكورة فيه عن بن عمر موقوفا عليه </w:t>
      </w:r>
    </w:p>
    <w:p>
      <w:pPr>
        <w:pStyle w:val="Normal"/>
        <w:jc w:val="left"/>
        <w:rPr>
          <w:sz w:val="28"/>
          <w:szCs w:val="28"/>
        </w:rPr>
      </w:pPr>
      <w:r>
        <w:rPr>
          <w:sz w:val="28"/>
          <w:szCs w:val="28"/>
        </w:rPr>
        <w:t>9295</w:t>
      </w:r>
      <w:r>
        <w:rPr>
          <w:sz w:val="28"/>
          <w:szCs w:val="28"/>
          <w:rtl w:val="true"/>
        </w:rPr>
        <w:t xml:space="preserve"> </w:t>
      </w:r>
      <w:r>
        <w:rPr>
          <w:sz w:val="28"/>
          <w:sz w:val="28"/>
          <w:szCs w:val="28"/>
          <w:rtl w:val="true"/>
        </w:rPr>
        <w:t>أخبرنا أبو عبد الله الحافظ في فوائد الشيخ وأبو بكر محمد بن إبراهيم الاشناني قالا أناأبو علي الحسين بن علي الحافظ نا الفضل بن محمد بن عبد الله بن الحارث بن سليمان الأنطاكي نا محمد بن جابر بن أبي عياش المصيصي نا عبد الله بن المبارك نا يعقوب بن القعقاع عن مجاهد عن عبد الله بن عياش قال قال النبي  صلى الله عليه وسلم  ما الميت في القبر إلا كالغريق المتغوث ينتظر دعوة تلحقه من أب أو أم أو أخ أو صديق فإذا لحقته كان أحب إليه من الدنيا وما فيها وإن الله عز وجل ليدخل على أهل القبور من دعاء أهل الأرض أمثال الجبال وإن هدية الأحياء إلى الأموات الاستغفار ل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w:t>
      </w:r>
    </w:p>
    <w:p>
      <w:pPr>
        <w:pStyle w:val="Normal"/>
        <w:jc w:val="left"/>
        <w:rPr>
          <w:sz w:val="28"/>
          <w:szCs w:val="28"/>
        </w:rPr>
      </w:pPr>
      <w:r>
        <w:rPr>
          <w:sz w:val="28"/>
          <w:szCs w:val="28"/>
        </w:rPr>
        <w:t>9296</w:t>
      </w:r>
      <w:r>
        <w:rPr>
          <w:sz w:val="28"/>
          <w:szCs w:val="28"/>
          <w:rtl w:val="true"/>
        </w:rPr>
        <w:t xml:space="preserve"> </w:t>
      </w:r>
      <w:r>
        <w:rPr>
          <w:sz w:val="28"/>
          <w:sz w:val="28"/>
          <w:szCs w:val="28"/>
          <w:rtl w:val="true"/>
        </w:rPr>
        <w:t xml:space="preserve">أخبرنا أبو سعيد بن أبي عمرو قال أنا أبو عبد الله الصفار نا أبو بكر بن أبي الدنيا نا عبد الرحمن بن واقد نا خلف بن خليفة نا أبان المكتب أن عبد الله بن عمر كان يدفن أهله في مكان فكان إذا شهد جنازة مر على أهله فدعا لهم واستغفر لهم </w:t>
      </w:r>
    </w:p>
    <w:p>
      <w:pPr>
        <w:pStyle w:val="Normal"/>
        <w:jc w:val="left"/>
        <w:rPr>
          <w:sz w:val="28"/>
          <w:szCs w:val="28"/>
        </w:rPr>
      </w:pPr>
      <w:r>
        <w:rPr>
          <w:sz w:val="28"/>
          <w:szCs w:val="28"/>
        </w:rPr>
        <w:t>9296</w:t>
      </w:r>
      <w:r>
        <w:rPr>
          <w:sz w:val="28"/>
          <w:szCs w:val="28"/>
          <w:rtl w:val="true"/>
        </w:rPr>
        <w:t xml:space="preserve"> </w:t>
      </w:r>
      <w:r>
        <w:rPr>
          <w:sz w:val="28"/>
          <w:sz w:val="28"/>
          <w:szCs w:val="28"/>
          <w:rtl w:val="true"/>
        </w:rPr>
        <w:t xml:space="preserve">مكرر قال ونا أبو بكر بن أبي الدنيا نا محمد بن قدامة الجوهري نا معن بن عيسى القزاز أنا هشام بن سعد نا زيد بن أسلم عن أبي هريرة قال إذا مر الرجل بقبر يعرفه فسلم عليه رد عليه السلام وعرفه وإذا مر بقبر لا يعرفه فسلم عليه رد عليه السلام </w:t>
      </w:r>
    </w:p>
    <w:p>
      <w:pPr>
        <w:pStyle w:val="Normal"/>
        <w:jc w:val="left"/>
        <w:rPr>
          <w:sz w:val="28"/>
          <w:szCs w:val="28"/>
        </w:rPr>
      </w:pPr>
      <w:r>
        <w:rPr>
          <w:sz w:val="28"/>
          <w:szCs w:val="28"/>
        </w:rPr>
        <w:t>9297</w:t>
      </w:r>
      <w:r>
        <w:rPr>
          <w:sz w:val="28"/>
          <w:szCs w:val="28"/>
          <w:rtl w:val="true"/>
        </w:rPr>
        <w:t xml:space="preserve"> </w:t>
      </w:r>
      <w:r>
        <w:rPr>
          <w:sz w:val="28"/>
          <w:sz w:val="28"/>
          <w:szCs w:val="28"/>
          <w:rtl w:val="true"/>
        </w:rPr>
        <w:t xml:space="preserve">قال ونا أبو بكر نا الحسن بن الصباح سمعت عمرو بن جرير قال إذا دعا العبد لأخيه الميت أتى بها الملك قبره فقال له يا صاحب القبر الغريب هدية من أخ عليك شفيق </w:t>
      </w:r>
    </w:p>
    <w:p>
      <w:pPr>
        <w:pStyle w:val="Normal"/>
        <w:jc w:val="left"/>
        <w:rPr>
          <w:sz w:val="28"/>
          <w:szCs w:val="28"/>
        </w:rPr>
      </w:pPr>
      <w:r>
        <w:rPr>
          <w:sz w:val="28"/>
          <w:szCs w:val="28"/>
        </w:rPr>
        <w:t>9298</w:t>
      </w:r>
      <w:r>
        <w:rPr>
          <w:sz w:val="28"/>
          <w:szCs w:val="28"/>
          <w:rtl w:val="true"/>
        </w:rPr>
        <w:t xml:space="preserve"> </w:t>
      </w:r>
      <w:r>
        <w:rPr>
          <w:sz w:val="28"/>
          <w:sz w:val="28"/>
          <w:szCs w:val="28"/>
          <w:rtl w:val="true"/>
        </w:rPr>
        <w:t xml:space="preserve">قال ونا أبو بكر حدثني محمد بن الحسين نا محمد بن عبد العزيز سلمان نا بشر بن منصور قال لما كان زمن الطاعون كان رجل يختلف إلى الجيان فيشهد الصلاة على الجنائز فإذا أمسى وقف على باب المقابر فقال آنس الله وحشتكم ورحم الله غربتكم وتجاوز الله عن سيئاتكم وقبل الله حسناتكم لا يزيد على هؤلاء الكلمات قال ذلك الرجل فأمسيت ذات ليله فانصرفت إلى أهلي ولم آت المقابر قال فبينما أنا نائم إذا أنا بخلق كثير قد جاءوني قلت ما أنتم وما حاجتكم قالوا نحن أهل المقابر قلت ما جاء بكم قالوا إنك قد كنت عودتنا منك هدية عند انصرافك إلى أهلك قلت وما هي قال الدعوات التي كنت تدعو بها قال قلت فإني أعود لذلك قال فما تركتها بعد </w:t>
      </w:r>
    </w:p>
    <w:p>
      <w:pPr>
        <w:pStyle w:val="Normal"/>
        <w:jc w:val="left"/>
        <w:rPr>
          <w:sz w:val="28"/>
          <w:szCs w:val="28"/>
        </w:rPr>
      </w:pPr>
      <w:r>
        <w:rPr>
          <w:sz w:val="28"/>
          <w:szCs w:val="28"/>
        </w:rPr>
        <w:t>9299</w:t>
      </w:r>
      <w:r>
        <w:rPr>
          <w:sz w:val="28"/>
          <w:szCs w:val="28"/>
          <w:rtl w:val="true"/>
        </w:rPr>
        <w:t xml:space="preserve"> </w:t>
      </w:r>
      <w:r>
        <w:rPr>
          <w:sz w:val="28"/>
          <w:sz w:val="28"/>
          <w:szCs w:val="28"/>
          <w:rtl w:val="true"/>
        </w:rPr>
        <w:t>أخبرنا أبو سعيد بن أبي عمرو أنا أبو عبد الله الصفار نا بن أبي الدنيا حدثني محمد بن الحسين حدثني أبو ا لبهلول من أهل البحرين لقيته بعبادان حدثني بشار بن غالب قال رأيت رابعة العدوية في منامي وكنت كثير الدعاء لها فقالت لي يا بشار هداياك تأتينا على أطباق من نور مخمرة بمناديل من الحرير قلت وكيف ذاك قالت هكذا دعاء المؤمنين الأحياء إذا دعوا للموتى فاستجيب لهم جعل ذلك الدعاء على أطباق وخمر بمناديل الحرير ثم أتى به الذي قد دعى له من الموتى وقيل هذه هدية فلان إلي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w:t>
      </w:r>
    </w:p>
    <w:p>
      <w:pPr>
        <w:pStyle w:val="Normal"/>
        <w:jc w:val="left"/>
        <w:rPr>
          <w:sz w:val="28"/>
          <w:szCs w:val="28"/>
        </w:rPr>
      </w:pPr>
      <w:r>
        <w:rPr>
          <w:sz w:val="28"/>
          <w:szCs w:val="28"/>
        </w:rPr>
        <w:t>9300</w:t>
      </w:r>
      <w:r>
        <w:rPr>
          <w:sz w:val="28"/>
          <w:szCs w:val="28"/>
          <w:rtl w:val="true"/>
        </w:rPr>
        <w:t xml:space="preserve"> </w:t>
      </w:r>
      <w:r>
        <w:rPr>
          <w:sz w:val="28"/>
          <w:sz w:val="28"/>
          <w:szCs w:val="28"/>
          <w:rtl w:val="true"/>
        </w:rPr>
        <w:t xml:space="preserve">أخبرنا أبو سعيد بن أبي عمرو الصيرفي أنا أبو عبد الله محمد بن عبد الله الصفار نا أبو بكر بن أبي الدنيا حدثني محمد بن الحسين نا يحيى بن بسطام الأصفر حدثني مسمع </w:t>
      </w:r>
      <w:r>
        <w:rPr>
          <w:sz w:val="28"/>
          <w:szCs w:val="28"/>
        </w:rPr>
        <w:t>1</w:t>
      </w:r>
      <w:r>
        <w:rPr>
          <w:sz w:val="28"/>
          <w:szCs w:val="28"/>
          <w:rtl w:val="true"/>
        </w:rPr>
        <w:t xml:space="preserve"> </w:t>
      </w:r>
      <w:r>
        <w:rPr>
          <w:sz w:val="28"/>
          <w:sz w:val="28"/>
          <w:szCs w:val="28"/>
          <w:rtl w:val="true"/>
        </w:rPr>
        <w:t xml:space="preserve">بن عاصم حدثني رجل من آل عاصم الجحدري قال رأيت عاصم الجحدري في منامي بعد موته بسنتين فقلت أليس قدمت قال بلى قلت فأين أنت قال إنا والله في روضة من رياض الجنة أنا ونفر من أصحابي نجتمع كل ليلة جمعة وصبيحتها إلى بكر بن عبد الله المزني فنتلاقى أخباركم قال قلت أجسامكم أم أرواحكم فقال هيهات بليت الأجسام وإنما تلاقي الأرواح قال فقلت فهل تعلمون بزيارتنا إياكم قال نعلم بها عشية الجمعة ويوم الجمعة كله ويوم السبت إلى طلوع الشمس قال قلت وكيف ذلك دون الأيام كلها قال لفضل يوم الجمعة وعظمه </w:t>
      </w:r>
    </w:p>
    <w:p>
      <w:pPr>
        <w:pStyle w:val="Normal"/>
        <w:jc w:val="left"/>
        <w:rPr>
          <w:sz w:val="28"/>
          <w:szCs w:val="28"/>
        </w:rPr>
      </w:pPr>
      <w:r>
        <w:rPr>
          <w:sz w:val="28"/>
          <w:szCs w:val="28"/>
        </w:rPr>
        <w:t>9301</w:t>
      </w:r>
      <w:r>
        <w:rPr>
          <w:sz w:val="28"/>
          <w:szCs w:val="28"/>
          <w:rtl w:val="true"/>
        </w:rPr>
        <w:t xml:space="preserve"> </w:t>
      </w:r>
      <w:r>
        <w:rPr>
          <w:sz w:val="28"/>
          <w:sz w:val="28"/>
          <w:szCs w:val="28"/>
          <w:rtl w:val="true"/>
        </w:rPr>
        <w:t xml:space="preserve">وأخبرنا أبو سعيد أنا أبو عبد الله أنا أبو بكر بن أبي الدنيا حدثني محمد بن ا لحسين حدثني بكر بن محمد نا جبير القصاب قال كنت أغدو إلى محمد بن واسع في كل غداة سبت حتى نأتي الجبان فنقف على القبور فنسلم وندعو لهم ثم ننصرف فقلت له ذات يوم ولو صرت هذا اليوم يوم الأثنين فقال بلغني أن الموتى يعلمون بزوارهم يوم الجمعة ويوما قبله ويوما بعده </w:t>
      </w:r>
    </w:p>
    <w:p>
      <w:pPr>
        <w:pStyle w:val="Normal"/>
        <w:jc w:val="left"/>
        <w:rPr>
          <w:sz w:val="28"/>
          <w:szCs w:val="28"/>
        </w:rPr>
      </w:pPr>
      <w:r>
        <w:rPr>
          <w:sz w:val="28"/>
          <w:szCs w:val="28"/>
        </w:rPr>
        <w:t>9302</w:t>
      </w:r>
      <w:r>
        <w:rPr>
          <w:sz w:val="28"/>
          <w:szCs w:val="28"/>
          <w:rtl w:val="true"/>
        </w:rPr>
        <w:t xml:space="preserve"> </w:t>
      </w:r>
      <w:r>
        <w:rPr>
          <w:sz w:val="28"/>
          <w:sz w:val="28"/>
          <w:szCs w:val="28"/>
          <w:rtl w:val="true"/>
        </w:rPr>
        <w:t xml:space="preserve">وأخبرنا أبو سعيد أنا أبو عبد الله نا أبو بكر حدثني محمد نا عبد العزيز بن أبان أنا سفيان الثوري قال بلغني عن الضحاك أنه قال من زار قبرا يوم السبت قبل طلوع الشمس علم الميت بزيارته قيل له وكيف ذاك قال لمكان يوم الجمعة </w:t>
      </w:r>
    </w:p>
    <w:p>
      <w:pPr>
        <w:pStyle w:val="Normal"/>
        <w:jc w:val="left"/>
        <w:rPr>
          <w:sz w:val="28"/>
          <w:szCs w:val="28"/>
        </w:rPr>
      </w:pPr>
      <w:r>
        <w:rPr>
          <w:sz w:val="28"/>
          <w:szCs w:val="28"/>
        </w:rPr>
        <w:t>9303</w:t>
      </w:r>
      <w:r>
        <w:rPr>
          <w:sz w:val="28"/>
          <w:szCs w:val="28"/>
          <w:rtl w:val="true"/>
        </w:rPr>
        <w:t xml:space="preserve"> </w:t>
      </w:r>
      <w:r>
        <w:rPr>
          <w:sz w:val="28"/>
          <w:sz w:val="28"/>
          <w:szCs w:val="28"/>
          <w:rtl w:val="true"/>
        </w:rPr>
        <w:t>وأخبرنا أبو سعيد أنا أبو عبد الله نا أبو بكر أنا خالد بن خداش نا جعفر بن سليمان الضبعي عن أبي التياح قال كان مطرف يبدو فإذا كان يو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w:t>
      </w:r>
    </w:p>
    <w:p>
      <w:pPr>
        <w:pStyle w:val="Normal"/>
        <w:jc w:val="left"/>
        <w:rPr>
          <w:sz w:val="28"/>
          <w:szCs w:val="28"/>
        </w:rPr>
      </w:pPr>
      <w:r>
        <w:rPr>
          <w:sz w:val="28"/>
          <w:sz w:val="28"/>
          <w:szCs w:val="28"/>
          <w:rtl w:val="true"/>
        </w:rPr>
        <w:t xml:space="preserve">الجمعة أدلج قال وسمعت أبا التياح يقول بلغنا أنه كان يينور له في سوطه فأقبل ليلة حتى إذا كان عند المقابر هوم </w:t>
      </w:r>
      <w:r>
        <w:rPr>
          <w:sz w:val="28"/>
          <w:szCs w:val="28"/>
        </w:rPr>
        <w:t>1</w:t>
      </w:r>
      <w:r>
        <w:rPr>
          <w:sz w:val="28"/>
          <w:szCs w:val="28"/>
          <w:rtl w:val="true"/>
        </w:rPr>
        <w:t xml:space="preserve"> </w:t>
      </w:r>
      <w:r>
        <w:rPr>
          <w:sz w:val="28"/>
          <w:sz w:val="28"/>
          <w:szCs w:val="28"/>
          <w:rtl w:val="true"/>
        </w:rPr>
        <w:t xml:space="preserve">وهو على فراشه فرأى كأن أهل القبور كل صاحب قبر جالس على قبره فقالوا هذا مطرف يأتي يوم الجمعة قلت وتعلمون عندكم يوم الجمعة قالوا نعم ونعلم ما تقول فيه الطير قال قلت وما يقولون قال يقولون سلام سلام يوم صالح </w:t>
      </w:r>
    </w:p>
    <w:p>
      <w:pPr>
        <w:pStyle w:val="Normal"/>
        <w:jc w:val="left"/>
        <w:rPr>
          <w:sz w:val="28"/>
          <w:szCs w:val="28"/>
        </w:rPr>
      </w:pPr>
      <w:r>
        <w:rPr>
          <w:sz w:val="28"/>
          <w:szCs w:val="28"/>
        </w:rPr>
        <w:t>9304</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الحسين بن علي العجلي نا عبد الله بن نمير نا مالك بن مغول عن أبن منصور عن زيد بن وهب قال خرجت إلى الجبانة فجلست فيها فإذا رجل قد جاء إلى قبر فسواه ثم تحول إلى مجلس فقلت له ما هذا القبر قال أخ لي مات فقلت أخ لك فقال أخ لي في الله رأيته فيما يرى النائم فقلت فلان عشت الحمد لله رب العالمين قال قد قلتها لأن أقدر على أن أقولها أحب إلي من الدنيا وما فيها ثم قال ألم تر حيث كانوا يدفنوني فإن فلانا قام فصلى ركعتين لأن أكون أقدر علي أن أصليهما أحب إلي من الدنيا وما فيها </w:t>
      </w:r>
    </w:p>
    <w:p>
      <w:pPr>
        <w:pStyle w:val="Normal"/>
        <w:jc w:val="left"/>
        <w:rPr>
          <w:sz w:val="28"/>
          <w:szCs w:val="28"/>
        </w:rPr>
      </w:pPr>
      <w:r>
        <w:rPr>
          <w:sz w:val="28"/>
          <w:szCs w:val="28"/>
        </w:rPr>
        <w:t>9305</w:t>
      </w:r>
      <w:r>
        <w:rPr>
          <w:sz w:val="28"/>
          <w:szCs w:val="28"/>
          <w:rtl w:val="true"/>
        </w:rPr>
        <w:t xml:space="preserve"> </w:t>
      </w:r>
      <w:r>
        <w:rPr>
          <w:sz w:val="28"/>
          <w:sz w:val="28"/>
          <w:szCs w:val="28"/>
          <w:rtl w:val="true"/>
        </w:rPr>
        <w:t xml:space="preserve">وقد روينا في غير هذا الموضع عن أبي عثمان النهدي وعن مطرف وعن أبي قلابة في هذا المعنى وفي أحاديثهم قول الميت يعلمون ولا يعملون ونحن نعلم ولا نستطيع أن نعمل </w:t>
      </w:r>
    </w:p>
    <w:p>
      <w:pPr>
        <w:pStyle w:val="Normal"/>
        <w:jc w:val="left"/>
        <w:rPr>
          <w:sz w:val="28"/>
          <w:szCs w:val="28"/>
        </w:rPr>
      </w:pPr>
      <w:r>
        <w:rPr>
          <w:sz w:val="28"/>
          <w:szCs w:val="28"/>
        </w:rPr>
        <w:t>9306</w:t>
      </w:r>
      <w:r>
        <w:rPr>
          <w:sz w:val="28"/>
          <w:szCs w:val="28"/>
          <w:rtl w:val="true"/>
        </w:rPr>
        <w:t xml:space="preserve"> </w:t>
      </w:r>
      <w:r>
        <w:rPr>
          <w:sz w:val="28"/>
          <w:sz w:val="28"/>
          <w:szCs w:val="28"/>
          <w:rtl w:val="true"/>
        </w:rPr>
        <w:t xml:space="preserve">قال ونا أبو بكر حدثني أبراهيم أظنه بن بشار قال قيل لبعض حكماء العرب ما أبلغ العظات قال النظر إلى محلة الأموات </w:t>
      </w:r>
    </w:p>
    <w:p>
      <w:pPr>
        <w:pStyle w:val="Normal"/>
        <w:jc w:val="left"/>
        <w:rPr>
          <w:sz w:val="28"/>
          <w:szCs w:val="28"/>
        </w:rPr>
      </w:pPr>
      <w:r>
        <w:rPr>
          <w:sz w:val="28"/>
          <w:szCs w:val="28"/>
        </w:rPr>
        <w:t>9307</w:t>
      </w:r>
      <w:r>
        <w:rPr>
          <w:sz w:val="28"/>
          <w:szCs w:val="28"/>
          <w:rtl w:val="true"/>
        </w:rPr>
        <w:t xml:space="preserve"> </w:t>
      </w:r>
      <w:r>
        <w:rPr>
          <w:sz w:val="28"/>
          <w:sz w:val="28"/>
          <w:szCs w:val="28"/>
          <w:rtl w:val="true"/>
        </w:rPr>
        <w:t xml:space="preserve">قال ونا أبو بكر حدثني محمد بن الحسين نا محمد بن عبد الوهاب حدثني مفضل بن يونس قال كان الربيع بن أبي راشد يخرج إلى الجبان فيقيم سائر نهاره ثم يرجع مكتئبا فيقول له أخوه وأهله أين كنت فيقول كنت في المقابر نظرت إلى قوم قد منعوا ما نحن فيه ثم يبكي </w:t>
      </w:r>
    </w:p>
    <w:p>
      <w:pPr>
        <w:pStyle w:val="Normal"/>
        <w:jc w:val="left"/>
        <w:rPr>
          <w:sz w:val="28"/>
          <w:szCs w:val="28"/>
        </w:rPr>
      </w:pPr>
      <w:r>
        <w:rPr>
          <w:sz w:val="28"/>
          <w:szCs w:val="28"/>
        </w:rPr>
        <w:t>9308</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حمد بن عمران الأخنسي </w:t>
      </w:r>
      <w:r>
        <w:rPr>
          <w:sz w:val="28"/>
          <w:szCs w:val="28"/>
        </w:rPr>
        <w:t>1</w:t>
      </w:r>
      <w:r>
        <w:rPr>
          <w:sz w:val="28"/>
          <w:szCs w:val="28"/>
          <w:rtl w:val="true"/>
        </w:rPr>
        <w:t xml:space="preserve"> </w:t>
      </w:r>
      <w:r>
        <w:rPr>
          <w:sz w:val="28"/>
          <w:sz w:val="28"/>
          <w:szCs w:val="28"/>
          <w:rtl w:val="true"/>
        </w:rPr>
        <w:t>سمعت أبا بكر بن عياش قال سمعت محمد بن قدامة قال كان الربيع بن خيثم إذا وجد من قلبه قسوة أتى منزل صديق له قد مات في الليل فنادى يا فلان بن فلان يا فلان بن فلان ثم يقول ليت شعري ما فعلت وما فعل بك ثم يبكي حتى تسيل دموعه فيعرف ذاك فيه إلى مثل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w:t>
      </w:r>
    </w:p>
    <w:p>
      <w:pPr>
        <w:pStyle w:val="Normal"/>
        <w:jc w:val="left"/>
        <w:rPr>
          <w:sz w:val="28"/>
          <w:szCs w:val="28"/>
        </w:rPr>
      </w:pPr>
      <w:r>
        <w:rPr>
          <w:sz w:val="28"/>
          <w:szCs w:val="28"/>
        </w:rPr>
        <w:t>9309</w:t>
      </w:r>
      <w:r>
        <w:rPr>
          <w:sz w:val="28"/>
          <w:szCs w:val="28"/>
          <w:rtl w:val="true"/>
        </w:rPr>
        <w:t xml:space="preserve"> </w:t>
      </w:r>
      <w:r>
        <w:rPr>
          <w:sz w:val="28"/>
          <w:sz w:val="28"/>
          <w:szCs w:val="28"/>
          <w:rtl w:val="true"/>
        </w:rPr>
        <w:t xml:space="preserve">وروينا في إتيان القبور متى ما عرضت قسوة عن صفوان بن سليم وعن محمد بن المنكدر وغيرهما من السلف </w:t>
      </w:r>
    </w:p>
    <w:p>
      <w:pPr>
        <w:pStyle w:val="Normal"/>
        <w:jc w:val="left"/>
        <w:rPr>
          <w:sz w:val="28"/>
          <w:szCs w:val="28"/>
        </w:rPr>
      </w:pPr>
      <w:r>
        <w:rPr>
          <w:sz w:val="28"/>
          <w:szCs w:val="28"/>
        </w:rPr>
        <w:t>9310</w:t>
      </w:r>
      <w:r>
        <w:rPr>
          <w:sz w:val="28"/>
          <w:szCs w:val="28"/>
          <w:rtl w:val="true"/>
        </w:rPr>
        <w:t xml:space="preserve"> </w:t>
      </w:r>
      <w:r>
        <w:rPr>
          <w:sz w:val="28"/>
          <w:sz w:val="28"/>
          <w:szCs w:val="28"/>
          <w:rtl w:val="true"/>
        </w:rPr>
        <w:t xml:space="preserve">وكان يقال مشاهدة القبور مواعظ الأمم السالفة </w:t>
      </w:r>
    </w:p>
    <w:p>
      <w:pPr>
        <w:pStyle w:val="Normal"/>
        <w:jc w:val="left"/>
        <w:rPr>
          <w:sz w:val="28"/>
          <w:szCs w:val="28"/>
        </w:rPr>
      </w:pPr>
      <w:r>
        <w:rPr>
          <w:sz w:val="28"/>
          <w:szCs w:val="28"/>
        </w:rPr>
        <w:t>9311</w:t>
      </w:r>
      <w:r>
        <w:rPr>
          <w:sz w:val="28"/>
          <w:szCs w:val="28"/>
          <w:rtl w:val="true"/>
        </w:rPr>
        <w:t xml:space="preserve"> </w:t>
      </w:r>
      <w:r>
        <w:rPr>
          <w:sz w:val="28"/>
          <w:sz w:val="28"/>
          <w:szCs w:val="28"/>
          <w:rtl w:val="true"/>
        </w:rPr>
        <w:t xml:space="preserve">أخبرنا أبو عبد الله الحافظ نا أبو أحمد بن محمد الصيرفي بمرو نا محمد بن يونس نا أبو داود الطيالسي نا عمارة بن مهران المغولي قال قال لي محمد بن واسع ما أعجب إلى منزلك قال قلت وما يعجبك منه وهو إلى جنب القبور قال وما يضرك منهم يذكرونك الآخرة ويقلون الأذى </w:t>
      </w:r>
    </w:p>
    <w:p>
      <w:pPr>
        <w:pStyle w:val="Normal"/>
        <w:jc w:val="left"/>
        <w:rPr>
          <w:sz w:val="28"/>
          <w:szCs w:val="28"/>
        </w:rPr>
      </w:pPr>
      <w:r>
        <w:rPr>
          <w:sz w:val="28"/>
          <w:szCs w:val="28"/>
        </w:rPr>
        <w:t>9312</w:t>
      </w:r>
      <w:r>
        <w:rPr>
          <w:sz w:val="28"/>
          <w:szCs w:val="28"/>
          <w:rtl w:val="true"/>
        </w:rPr>
        <w:t xml:space="preserve"> </w:t>
      </w:r>
      <w:r>
        <w:rPr>
          <w:sz w:val="28"/>
          <w:sz w:val="28"/>
          <w:szCs w:val="28"/>
          <w:rtl w:val="true"/>
        </w:rPr>
        <w:t xml:space="preserve">أخبرنا أبو عبد الرحمن السلمي أنا محمد بن عبد الله بن محمد بن صبيح نا عبد الله بن شيرويه </w:t>
      </w:r>
      <w:r>
        <w:rPr>
          <w:sz w:val="28"/>
          <w:szCs w:val="28"/>
        </w:rPr>
        <w:t>1</w:t>
      </w:r>
      <w:r>
        <w:rPr>
          <w:sz w:val="28"/>
          <w:szCs w:val="28"/>
          <w:rtl w:val="true"/>
        </w:rPr>
        <w:t xml:space="preserve"> </w:t>
      </w:r>
      <w:r>
        <w:rPr>
          <w:sz w:val="28"/>
          <w:sz w:val="28"/>
          <w:szCs w:val="28"/>
          <w:rtl w:val="true"/>
        </w:rPr>
        <w:t xml:space="preserve">نا إسحاق قال قلت لأبي أسامة أحدثكم عبد الله بن محمد بن عمر بن علي بن أبي طالب عن أبيه قال قيل لعلي بن أبي طالب مالك تركت مجاورة قبر رسول الله  صلى الله عليه وسلم  وجاورت المقابر قال وجدتهم جيران صدق يكفون ألسنتهم ويذكرون الآخرة فأقر أبو أسامة وقال نعم </w:t>
      </w:r>
    </w:p>
    <w:p>
      <w:pPr>
        <w:pStyle w:val="Normal"/>
        <w:jc w:val="left"/>
        <w:rPr>
          <w:sz w:val="28"/>
          <w:szCs w:val="28"/>
        </w:rPr>
      </w:pPr>
      <w:r>
        <w:rPr>
          <w:sz w:val="28"/>
          <w:szCs w:val="28"/>
        </w:rPr>
        <w:t>9313</w:t>
      </w:r>
      <w:r>
        <w:rPr>
          <w:sz w:val="28"/>
          <w:szCs w:val="28"/>
          <w:rtl w:val="true"/>
        </w:rPr>
        <w:t xml:space="preserve"> </w:t>
      </w:r>
      <w:r>
        <w:rPr>
          <w:sz w:val="28"/>
          <w:sz w:val="28"/>
          <w:szCs w:val="28"/>
          <w:rtl w:val="true"/>
        </w:rPr>
        <w:t xml:space="preserve">وأخبرنا أبو سعيد بن أبي عمرو أنا أبو عبد الله الصفار نا بن أبي الدنيا نا ابراهيم بن سعيد </w:t>
      </w:r>
      <w:r>
        <w:rPr>
          <w:sz w:val="28"/>
          <w:szCs w:val="28"/>
        </w:rPr>
        <w:t>1</w:t>
      </w:r>
      <w:r>
        <w:rPr>
          <w:sz w:val="28"/>
          <w:szCs w:val="28"/>
          <w:rtl w:val="true"/>
        </w:rPr>
        <w:t xml:space="preserve"> </w:t>
      </w:r>
      <w:r>
        <w:rPr>
          <w:sz w:val="28"/>
          <w:sz w:val="28"/>
          <w:szCs w:val="28"/>
          <w:rtl w:val="true"/>
        </w:rPr>
        <w:t xml:space="preserve">نا أبو أسامة فذكره بإسناده مثله غير أنه قال قيل لعلي بن أبي طالب ما شأنك جاورت المقبرة قال إني أجدهم جيران صدق يكفون السيئة ويذكرون الآخرة </w:t>
      </w:r>
    </w:p>
    <w:p>
      <w:pPr>
        <w:pStyle w:val="Normal"/>
        <w:jc w:val="left"/>
        <w:rPr>
          <w:sz w:val="28"/>
          <w:szCs w:val="28"/>
        </w:rPr>
      </w:pPr>
      <w:r>
        <w:rPr>
          <w:sz w:val="28"/>
          <w:szCs w:val="28"/>
        </w:rPr>
        <w:t>9314</w:t>
      </w:r>
      <w:r>
        <w:rPr>
          <w:sz w:val="28"/>
          <w:szCs w:val="28"/>
          <w:rtl w:val="true"/>
        </w:rPr>
        <w:t xml:space="preserve"> </w:t>
      </w:r>
      <w:r>
        <w:rPr>
          <w:sz w:val="28"/>
          <w:sz w:val="28"/>
          <w:szCs w:val="28"/>
          <w:rtl w:val="true"/>
        </w:rPr>
        <w:t>أخبرنا أبو الحسين بن بشران أنا أبو عمرو بن السماك قال وقال القاسم بن منبه رأيت بشر بن الحارث نظر إلى أكفان فقال إنما يزين الميت عم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w:t>
      </w:r>
    </w:p>
    <w:p>
      <w:pPr>
        <w:pStyle w:val="Normal"/>
        <w:jc w:val="left"/>
        <w:rPr>
          <w:sz w:val="28"/>
          <w:szCs w:val="28"/>
        </w:rPr>
      </w:pPr>
      <w:r>
        <w:rPr>
          <w:sz w:val="28"/>
          <w:szCs w:val="28"/>
        </w:rPr>
        <w:t>9315</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بن نمير نا أبي نا إسماعيل عن النعمان قال كان علي إذا دعى إلى جنازة قال إنا لقائمون وما يصلي على المرء إلا عمله هذا أظنه النعمان أخو إسماعيل بن أبي خالد </w:t>
      </w:r>
    </w:p>
    <w:p>
      <w:pPr>
        <w:pStyle w:val="Normal"/>
        <w:jc w:val="left"/>
        <w:rPr>
          <w:sz w:val="28"/>
          <w:szCs w:val="28"/>
        </w:rPr>
      </w:pPr>
      <w:r>
        <w:rPr>
          <w:sz w:val="28"/>
          <w:szCs w:val="28"/>
        </w:rPr>
        <w:t>9316</w:t>
      </w:r>
      <w:r>
        <w:rPr>
          <w:sz w:val="28"/>
          <w:szCs w:val="28"/>
          <w:rtl w:val="true"/>
        </w:rPr>
        <w:t xml:space="preserve"> </w:t>
      </w:r>
      <w:r>
        <w:rPr>
          <w:sz w:val="28"/>
          <w:sz w:val="28"/>
          <w:szCs w:val="28"/>
          <w:rtl w:val="true"/>
        </w:rPr>
        <w:t xml:space="preserve">أخبرنا أحمد بن الحسن القاضي أنا حاجب بن أحمد نا عبد الرحيم بن منيب نا بن عيينة عن عمرو بن دينار عن عبيد بن عمير قال إن أهل القبور يتوكفون الأخبار إذا أتاهم الميت سألوه ما فعل فلان فيقول صالح فيقول ما فعل فلان فيقول ألم يأتكم فيقولون لا فيقولون إنا لله وإنا إليه راجعون سلك به غير طريقنا </w:t>
      </w:r>
    </w:p>
    <w:p>
      <w:pPr>
        <w:pStyle w:val="Normal"/>
        <w:jc w:val="left"/>
        <w:rPr>
          <w:sz w:val="28"/>
          <w:szCs w:val="28"/>
        </w:rPr>
      </w:pPr>
      <w:r>
        <w:rPr>
          <w:sz w:val="28"/>
          <w:szCs w:val="28"/>
        </w:rPr>
        <w:t>9317</w:t>
      </w:r>
      <w:r>
        <w:rPr>
          <w:sz w:val="28"/>
          <w:szCs w:val="28"/>
          <w:rtl w:val="true"/>
        </w:rPr>
        <w:t xml:space="preserve"> </w:t>
      </w:r>
      <w:r>
        <w:rPr>
          <w:sz w:val="28"/>
          <w:sz w:val="28"/>
          <w:szCs w:val="28"/>
          <w:rtl w:val="true"/>
        </w:rPr>
        <w:t>أخبرنا علي بن أحمد بن عبدان أنا أحمد بن عبيد الصفار نا الاسفاطي وبن أبي قماش فرقهما قالا نا أبو الوليد نا إسحاق بن عثمان حدثني إسماعيل بن عبد الرحمن بن عطية عن جدته أم عطية قالت لما قدم رسول الله  صلى الله عليه وسلم  المدينة جمع نساء الأنصار في بيت فأرسل إليهن عمر بن الخطاب فقام على الباب فسلم علينا فرددنا عليه السلام فقال أنا رسول رسول الله إليكن قالت فقلن مرحبا برسول الله وبرسول رسول الله قال تبايعن على أن لا يشركن بالله شيئا ولا يسرقن ولا يزنين الآية قالت قلنا نعم فمد يده من خارج البيت ومددنا أيدينا من داخل البيت ثم قال اللهم أشهد وأمرنا بالعيدين أن نخرج فيه الحيض والعتق ولا جهة علينا ونهانا عن اتباع الجنائز قال إسماعيل فسألت جدتي عن قوله ولا يعصينك في معروف قالت نهانا عن النياحة هذا لفظ حديث عباس بن الفضل الأسفاطي وقد ذكرنا سائر ما ورد في أتباع النساء الجنائز وفي النهي عن النياحة في كتاب السن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w:t>
      </w:r>
    </w:p>
    <w:p>
      <w:pPr>
        <w:pStyle w:val="Normal"/>
        <w:jc w:val="left"/>
        <w:rPr>
          <w:sz w:val="28"/>
          <w:szCs w:val="28"/>
        </w:rPr>
      </w:pPr>
      <w:r>
        <w:rPr>
          <w:sz w:val="28"/>
          <w:szCs w:val="28"/>
        </w:rPr>
        <w:t>9318</w:t>
      </w:r>
      <w:r>
        <w:rPr>
          <w:sz w:val="28"/>
          <w:szCs w:val="28"/>
          <w:rtl w:val="true"/>
        </w:rPr>
        <w:t xml:space="preserve"> </w:t>
      </w:r>
      <w:r>
        <w:rPr>
          <w:sz w:val="28"/>
          <w:sz w:val="28"/>
          <w:szCs w:val="28"/>
          <w:rtl w:val="true"/>
        </w:rPr>
        <w:t xml:space="preserve">أخبرنا أبو عبد الله الحافظ نا أحمد بن سلمان الفقيه نا الحسن بن سلام نا يونس بن محمد وأخبرنا أبو طاهرالفقيه ومحمد بن موسى قالا نا أبو العباس محمد بن يعقوب قال نا محمد بن عبيد الله بن أبي داود المنادي نا يونس وهو بن محمد المؤدب نا حرب وهو بن ميمون عن النضر بن أنس عن أنس قال كنت قاعدا مع نبي الله  صلى الله عليه وسلم  فمرت جنازة فقال ما هذه الجنازة قالوا جنازة فلان الفلاني كان يحب الله ورسوله ويعمل بطاعة الله ويسعى فيها فقال وجبت وجبت وجبت ومرت أخرى فقال ما هذه قالوا جنازة فلان الفلاني كان يبغض الله ورسوله ويعمل بمعصية الله ويسعى فيها فقال وجبت وجبت وجبت فقالوا يا نبي الله قولك في الجنازة والثناء عليها أثنى على الأول خير وأثنى على الآخر وقولك فيها وجبت قال نعم يا أبا بكر إن لله ملائكة في الأرض تنطق على ألسنة بني آدم بما في المرء من الخير والشر وفي رواية أبي عبد الله مرت بجنازة ومرت بجنازة أخرى وقال فقلت فيها وجبت وجبت وجبت </w:t>
      </w:r>
    </w:p>
    <w:p>
      <w:pPr>
        <w:pStyle w:val="Normal"/>
        <w:jc w:val="left"/>
        <w:rPr>
          <w:sz w:val="28"/>
          <w:szCs w:val="28"/>
        </w:rPr>
      </w:pPr>
      <w:r>
        <w:rPr>
          <w:sz w:val="28"/>
          <w:szCs w:val="28"/>
        </w:rPr>
        <w:t>9319</w:t>
      </w:r>
      <w:r>
        <w:rPr>
          <w:sz w:val="28"/>
          <w:szCs w:val="28"/>
          <w:rtl w:val="true"/>
        </w:rPr>
        <w:t xml:space="preserve"> </w:t>
      </w:r>
      <w:r>
        <w:rPr>
          <w:sz w:val="28"/>
          <w:sz w:val="28"/>
          <w:szCs w:val="28"/>
          <w:rtl w:val="true"/>
        </w:rPr>
        <w:t>أخبرنا أبو علي الحسن بن أحمد بن ابراهيم بن شاذان ببغداد أنا عبد الله بن جعفر النحوي نا يعقوب بن سفيان نا عنبس بن مرحوم العطار قال حدثني إسحاق بن ابراهيم بن بسطاس قال حدثني سعد بن إسحاق بن كعب بن عجرة عن أبيه عن جده قال بينا رسول الله  صلى الله عليه وسلم  في ناس من أصحابه قال ما تقولون في رجل قتل في سبيل الله عز وجل قالوا الجنة إن شاء الله قال الجنة إن شاء الله قال ما تقولون في رجل مات في سبيل الله قالوا الله ورسوله أعلم قال الجنة إن شاء الله قال ما تقولون في رجل قام ذو عدل فقالوا اللهم لا نعلم إلا خيرا قالوا الله ورسوله أعلم قال مذنب والله غفور رحي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w:t>
      </w:r>
    </w:p>
    <w:p>
      <w:pPr>
        <w:pStyle w:val="Normal"/>
        <w:jc w:val="left"/>
        <w:rPr>
          <w:sz w:val="28"/>
          <w:szCs w:val="28"/>
        </w:rPr>
      </w:pPr>
      <w:r>
        <w:rPr>
          <w:sz w:val="28"/>
          <w:sz w:val="28"/>
          <w:szCs w:val="28"/>
          <w:rtl w:val="true"/>
        </w:rPr>
        <w:t xml:space="preserve">الخامس والستون من شعب الإيمان وهو باب في تشميت العاطس </w:t>
      </w:r>
    </w:p>
    <w:p>
      <w:pPr>
        <w:pStyle w:val="Normal"/>
        <w:jc w:val="left"/>
        <w:rPr>
          <w:sz w:val="28"/>
          <w:szCs w:val="28"/>
        </w:rPr>
      </w:pPr>
      <w:r>
        <w:rPr>
          <w:sz w:val="28"/>
          <w:szCs w:val="28"/>
          <w:rtl w:val="true"/>
        </w:rPr>
      </w:r>
    </w:p>
    <w:p>
      <w:pPr>
        <w:pStyle w:val="Normal"/>
        <w:jc w:val="left"/>
        <w:rPr>
          <w:sz w:val="28"/>
          <w:szCs w:val="28"/>
        </w:rPr>
      </w:pPr>
      <w:r>
        <w:rPr>
          <w:sz w:val="28"/>
          <w:szCs w:val="28"/>
        </w:rPr>
        <w:t>9320</w:t>
      </w:r>
      <w:r>
        <w:rPr>
          <w:sz w:val="28"/>
          <w:szCs w:val="28"/>
          <w:rtl w:val="true"/>
        </w:rPr>
        <w:t xml:space="preserve"> </w:t>
      </w:r>
      <w:r>
        <w:rPr>
          <w:sz w:val="28"/>
          <w:sz w:val="28"/>
          <w:szCs w:val="28"/>
          <w:rtl w:val="true"/>
        </w:rPr>
        <w:t xml:space="preserve">أخبرنا أبو عبد الله الحافظ أخبرني أبو النضر الفقيه نا ابراهيم بن علي نا يحيى بن يحيى أنا أبو خيثمة وأخبرنا أبو عبد الله قال أنا أبو عبد الله محمد بن يعقوب نا احمد بن يونس نا زهير عن أشعث بن أبي الشعثاء المحاربي حدثني معاوية بن سويد بن مقرن قال دخلت على البراء بن عازب فسمعته يقول أمرنا رسول الله  صلى الله عليه وسلم  بسبع ونهانا عن سبع أمرنا بعيادة المريض واتباع الجنائز ونصر المظلوم وإبرار المقسم أو القسم وتشميت العاطس وإجابة الداعي وإفشاء السلام ونهانا عن تختم أو عن خواتيم الذهب وعن الشرب في الفضة وعن المياثر والقسي وعن لبس الحرير وعن الإستبرق والديباج رواه مسلم في الصحيح عن يحيى بن يحيى وأحمد بن يونس وأخرجاه من أوجه عن أشعث </w:t>
      </w:r>
    </w:p>
    <w:p>
      <w:pPr>
        <w:pStyle w:val="Normal"/>
        <w:jc w:val="left"/>
        <w:rPr>
          <w:sz w:val="28"/>
          <w:szCs w:val="28"/>
        </w:rPr>
      </w:pPr>
      <w:r>
        <w:rPr>
          <w:sz w:val="28"/>
          <w:szCs w:val="28"/>
        </w:rPr>
        <w:t>9321</w:t>
      </w:r>
      <w:r>
        <w:rPr>
          <w:sz w:val="28"/>
          <w:szCs w:val="28"/>
          <w:rtl w:val="true"/>
        </w:rPr>
        <w:t xml:space="preserve"> </w:t>
      </w:r>
      <w:r>
        <w:rPr>
          <w:sz w:val="28"/>
          <w:sz w:val="28"/>
          <w:szCs w:val="28"/>
          <w:rtl w:val="true"/>
        </w:rPr>
        <w:t xml:space="preserve">ورويناه في حديث أبي هريرة عن النبي  صلى الله عليه وسلم  فيما ذكر من حق المسلم على المسلم </w:t>
      </w:r>
    </w:p>
    <w:p>
      <w:pPr>
        <w:pStyle w:val="Normal"/>
        <w:jc w:val="left"/>
        <w:rPr>
          <w:sz w:val="28"/>
          <w:szCs w:val="28"/>
        </w:rPr>
      </w:pPr>
      <w:r>
        <w:rPr>
          <w:sz w:val="28"/>
          <w:sz w:val="28"/>
          <w:szCs w:val="28"/>
          <w:rtl w:val="true"/>
        </w:rPr>
        <w:t xml:space="preserve">فصل في تشميت العاطس إذا حمد الله </w:t>
      </w:r>
    </w:p>
    <w:p>
      <w:pPr>
        <w:pStyle w:val="Normal"/>
        <w:jc w:val="left"/>
        <w:rPr>
          <w:sz w:val="28"/>
          <w:szCs w:val="28"/>
        </w:rPr>
      </w:pPr>
      <w:r>
        <w:rPr>
          <w:sz w:val="28"/>
          <w:szCs w:val="28"/>
          <w:rtl w:val="true"/>
        </w:rPr>
      </w:r>
    </w:p>
    <w:p>
      <w:pPr>
        <w:pStyle w:val="Normal"/>
        <w:jc w:val="left"/>
        <w:rPr>
          <w:sz w:val="28"/>
          <w:szCs w:val="28"/>
        </w:rPr>
      </w:pPr>
      <w:r>
        <w:rPr>
          <w:sz w:val="28"/>
          <w:szCs w:val="28"/>
        </w:rPr>
        <w:t>9322</w:t>
      </w:r>
      <w:r>
        <w:rPr>
          <w:sz w:val="28"/>
          <w:szCs w:val="28"/>
          <w:rtl w:val="true"/>
        </w:rPr>
        <w:t xml:space="preserve"> </w:t>
      </w:r>
      <w:r>
        <w:rPr>
          <w:sz w:val="28"/>
          <w:sz w:val="28"/>
          <w:szCs w:val="28"/>
          <w:rtl w:val="true"/>
        </w:rPr>
        <w:t xml:space="preserve">أخبرنا أبو بكر محمد بن الحسن بن نورك أنا عبد الله بن جعفر نا يونس بن حبيب نا أبو داود نا بن أبي ذئب نا سعيد بن أبي سعيد المقبري عن أبيه عن أبي هريرة قال قال رسول الله  صلى الله عليه وسلم  إن الله تبارك وتعالى يحب العطاس ويكره التثاؤب فإذا عطس أحدكم فليقل الحمد لله أو قال فقال الحمد لله فإن حقا على من سمعه أن يقول يرحمك الله وإذا تثاوب ضحك الشيطان فليخفه ما استطاع رواه البخاري في الصحيح عن آدم عن بن أبي ذئب </w:t>
      </w:r>
    </w:p>
    <w:p>
      <w:pPr>
        <w:pStyle w:val="Normal"/>
        <w:jc w:val="left"/>
        <w:rPr>
          <w:sz w:val="28"/>
          <w:szCs w:val="28"/>
        </w:rPr>
      </w:pPr>
      <w:r>
        <w:rPr>
          <w:sz w:val="28"/>
          <w:szCs w:val="28"/>
        </w:rPr>
        <w:t>9323</w:t>
      </w:r>
      <w:r>
        <w:rPr>
          <w:sz w:val="28"/>
          <w:szCs w:val="28"/>
          <w:rtl w:val="true"/>
        </w:rPr>
        <w:t xml:space="preserve"> </w:t>
      </w:r>
      <w:r>
        <w:rPr>
          <w:sz w:val="28"/>
          <w:sz w:val="28"/>
          <w:szCs w:val="28"/>
          <w:rtl w:val="true"/>
        </w:rPr>
        <w:t>أخبرنا أبو عبد الله إسحاق بن محمد بن يوسف السوسي النيسابوري بها نا أبو جعفر محمد بن محمد بن عبد الله البغدادي قال أنا إسماعيل بن إسحاق نا يحيى بن محمد بن السكن نا حبان بن هلال نا مبارك حدثني عبيد الله بن عمر عن حبيب عن حفص بن عاصم عن أبي هريرة عن النبي  صلى الله عليه وسلم  قال لما خلق الله آدم عطس فألهمه ربه أن قال الحمد لله فقال له ربه رحمك الله ربك فلذلك سبقت رحمته غضبه قال ثم إن الله قال ائت الملائكة فسلم عليهم فأتاهم فقال السلام عليكم قالوا السلام عليك ورحمة الله فزادوه رحمة ا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w:t>
      </w:r>
    </w:p>
    <w:p>
      <w:pPr>
        <w:pStyle w:val="Normal"/>
        <w:jc w:val="left"/>
        <w:rPr>
          <w:sz w:val="28"/>
          <w:szCs w:val="28"/>
        </w:rPr>
      </w:pPr>
      <w:r>
        <w:rPr>
          <w:sz w:val="28"/>
          <w:szCs w:val="28"/>
        </w:rPr>
        <w:t>9324</w:t>
      </w:r>
      <w:r>
        <w:rPr>
          <w:sz w:val="28"/>
          <w:szCs w:val="28"/>
          <w:rtl w:val="true"/>
        </w:rPr>
        <w:t xml:space="preserve"> </w:t>
      </w:r>
      <w:r>
        <w:rPr>
          <w:sz w:val="28"/>
          <w:sz w:val="28"/>
          <w:szCs w:val="28"/>
          <w:rtl w:val="true"/>
        </w:rPr>
        <w:t xml:space="preserve">أخبرنا أبو الفتح هلال بن محمد بن جعفر الحفار أنا الحسين بن يحيى بن عياش الفظان نا ابراهيم بن مجشر نا عبيدة نا عطاء بن السائب عن سعيد بن جبير عن بن عباس قال إن الملائكة يحضرون أحدكم إذا عطس فإذا قال الحمد لله قالت الملائكة رب العالمين فإذا قال رب العالمين قالت الملائكة يرحمك الله تابعه شعبة عن عطاء </w:t>
      </w:r>
    </w:p>
    <w:p>
      <w:pPr>
        <w:pStyle w:val="Normal"/>
        <w:jc w:val="left"/>
        <w:rPr>
          <w:sz w:val="28"/>
          <w:szCs w:val="28"/>
        </w:rPr>
      </w:pPr>
      <w:r>
        <w:rPr>
          <w:sz w:val="28"/>
          <w:szCs w:val="28"/>
        </w:rPr>
        <w:t>9325</w:t>
      </w:r>
      <w:r>
        <w:rPr>
          <w:sz w:val="28"/>
          <w:szCs w:val="28"/>
          <w:rtl w:val="true"/>
        </w:rPr>
        <w:t xml:space="preserve"> </w:t>
      </w:r>
      <w:r>
        <w:rPr>
          <w:sz w:val="28"/>
          <w:sz w:val="28"/>
          <w:szCs w:val="28"/>
          <w:rtl w:val="true"/>
        </w:rPr>
        <w:t xml:space="preserve">أخبرنا أبو طاهر الفقيه أنا أبو عبد الله الصفار نا عبد الله بن أحمد بن حنبل نا عباد بن زياد الأسدي نا زهير عن أبي إسحاق عن نافع قال عطس رجل عند بن عمر فحمد الله فقال له بن عمر قد بخلت فهلا حيث حمدت الله صليت على النبي  صلى الله عليه وسلم  </w:t>
      </w:r>
    </w:p>
    <w:p>
      <w:pPr>
        <w:pStyle w:val="Normal"/>
        <w:jc w:val="left"/>
        <w:rPr>
          <w:sz w:val="28"/>
          <w:szCs w:val="28"/>
        </w:rPr>
      </w:pPr>
      <w:r>
        <w:rPr>
          <w:sz w:val="28"/>
          <w:szCs w:val="28"/>
        </w:rPr>
        <w:t>9326</w:t>
      </w:r>
      <w:r>
        <w:rPr>
          <w:sz w:val="28"/>
          <w:szCs w:val="28"/>
          <w:rtl w:val="true"/>
        </w:rPr>
        <w:t xml:space="preserve"> </w:t>
      </w:r>
      <w:r>
        <w:rPr>
          <w:sz w:val="28"/>
          <w:sz w:val="28"/>
          <w:szCs w:val="28"/>
          <w:rtl w:val="true"/>
        </w:rPr>
        <w:t xml:space="preserve">وأخبرنا علي بن أحمد بن عبدان أنا أحمد بن عبيد نا عمر بن حفص بن عمر قال نا علي بن الجعد أنا زهير عن أبي همام الوليد بن قيس عن الضحاك بن قيس اليشكري قال عطس رجل عند بن عمر فقال الحمد لله رب العالمين فقال عبد الله لو تممتها والسلام على رسول الله  صلى الله عليه وسلم  </w:t>
      </w:r>
    </w:p>
    <w:p>
      <w:pPr>
        <w:pStyle w:val="Normal"/>
        <w:jc w:val="left"/>
        <w:rPr>
          <w:sz w:val="28"/>
          <w:szCs w:val="28"/>
        </w:rPr>
      </w:pPr>
      <w:r>
        <w:rPr>
          <w:sz w:val="28"/>
          <w:szCs w:val="28"/>
        </w:rPr>
        <w:t>9327</w:t>
      </w:r>
      <w:r>
        <w:rPr>
          <w:sz w:val="28"/>
          <w:szCs w:val="28"/>
          <w:rtl w:val="true"/>
        </w:rPr>
        <w:t xml:space="preserve"> </w:t>
      </w:r>
      <w:r>
        <w:rPr>
          <w:sz w:val="28"/>
          <w:sz w:val="28"/>
          <w:szCs w:val="28"/>
          <w:rtl w:val="true"/>
        </w:rPr>
        <w:t>وأخبرنا علي بن أحمد بن عبدان أنا أحمد بن عبيد نا بن أبي الدنيا نا عبيد الله بن عمر نا زياد بن الربيع اليحمدي نا الحضرمي عن نافع عن بن عمر قال عطس رجل إلى جنبه فقال الحمد لله وسلام على رسوله فقال ليس هكذا علمنا رسول الله  صلى الله عليه وسلم  علمنا أنا نقول الحمد لله على كل حال الأسنادان الأولان أصح من رواية زياد بن الربيع وفيهما دلالة على خطأ رواية بن الربيع وقد قال البخاري فيه نظ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w:t>
      </w:r>
    </w:p>
    <w:p>
      <w:pPr>
        <w:pStyle w:val="Normal"/>
        <w:jc w:val="left"/>
        <w:rPr>
          <w:sz w:val="28"/>
          <w:szCs w:val="28"/>
        </w:rPr>
      </w:pPr>
      <w:r>
        <w:rPr>
          <w:sz w:val="28"/>
          <w:szCs w:val="28"/>
        </w:rPr>
        <w:t>9328</w:t>
      </w:r>
      <w:r>
        <w:rPr>
          <w:sz w:val="28"/>
          <w:szCs w:val="28"/>
          <w:rtl w:val="true"/>
        </w:rPr>
        <w:t xml:space="preserve"> </w:t>
      </w:r>
      <w:r>
        <w:rPr>
          <w:sz w:val="28"/>
          <w:sz w:val="28"/>
          <w:szCs w:val="28"/>
          <w:rtl w:val="true"/>
        </w:rPr>
        <w:t xml:space="preserve">أخبرنا أبو الحسين بن بشران أنا إسماعيل الصفار نا أحمد بن منصور نا عبد الرزاق انا معمر عن يحيى بن أبي كثير قال ذكره عن بعضهم قال حق على الرجل إذا عطس أن يحمد الله وأن يرفع بذلك صوته ويسمع من عنده وحق عليهم إذا حمد الله أن يشمتوه </w:t>
      </w:r>
    </w:p>
    <w:p>
      <w:pPr>
        <w:pStyle w:val="Normal"/>
        <w:jc w:val="left"/>
        <w:rPr>
          <w:sz w:val="28"/>
          <w:szCs w:val="28"/>
        </w:rPr>
      </w:pPr>
      <w:r>
        <w:rPr>
          <w:sz w:val="28"/>
          <w:sz w:val="28"/>
          <w:szCs w:val="28"/>
          <w:rtl w:val="true"/>
        </w:rPr>
        <w:t xml:space="preserve">فصل في ترك تشميت العاطس إذا لم يحمد الله </w:t>
      </w:r>
    </w:p>
    <w:p>
      <w:pPr>
        <w:pStyle w:val="Normal"/>
        <w:jc w:val="left"/>
        <w:rPr>
          <w:sz w:val="28"/>
          <w:szCs w:val="28"/>
        </w:rPr>
      </w:pPr>
      <w:r>
        <w:rPr>
          <w:sz w:val="28"/>
          <w:szCs w:val="28"/>
          <w:rtl w:val="true"/>
        </w:rPr>
      </w:r>
    </w:p>
    <w:p>
      <w:pPr>
        <w:pStyle w:val="Normal"/>
        <w:jc w:val="left"/>
        <w:rPr>
          <w:sz w:val="28"/>
          <w:szCs w:val="28"/>
        </w:rPr>
      </w:pPr>
      <w:r>
        <w:rPr>
          <w:sz w:val="28"/>
          <w:szCs w:val="28"/>
        </w:rPr>
        <w:t>9329</w:t>
      </w:r>
      <w:r>
        <w:rPr>
          <w:sz w:val="28"/>
          <w:szCs w:val="28"/>
          <w:rtl w:val="true"/>
        </w:rPr>
        <w:t xml:space="preserve"> </w:t>
      </w:r>
      <w:r>
        <w:rPr>
          <w:sz w:val="28"/>
          <w:sz w:val="28"/>
          <w:szCs w:val="28"/>
          <w:rtl w:val="true"/>
        </w:rPr>
        <w:t xml:space="preserve">أخبرنا أبو علي الروذباري أنا إسماعيل بن محمد الصفار نا سعدان بن نصر نا معاذ بن معاذ عن سليمان التيمي ح وأخبرنا أبو عبد الله الحافظ نا أبو عبد الرحمن محمد بن عبد الله التاجر قال نا أبو حاتم الرازي الأنصاري حدثني سليمان التيمي وأخبرنا أبو عبد الله أخبرني عبد الرحمن بن الحسن القاضي نا ابراهيم بن الحسين </w:t>
      </w:r>
      <w:r>
        <w:rPr>
          <w:sz w:val="28"/>
          <w:szCs w:val="28"/>
        </w:rPr>
        <w:t>1</w:t>
      </w:r>
      <w:r>
        <w:rPr>
          <w:sz w:val="28"/>
          <w:szCs w:val="28"/>
          <w:rtl w:val="true"/>
        </w:rPr>
        <w:t xml:space="preserve"> </w:t>
      </w:r>
      <w:r>
        <w:rPr>
          <w:sz w:val="28"/>
          <w:sz w:val="28"/>
          <w:szCs w:val="28"/>
          <w:rtl w:val="true"/>
        </w:rPr>
        <w:t xml:space="preserve">نا آدم بن إياس نا شعبة نا سليمان التيمي سمعت أنس بن مالك يقول عطس رجلان عند النبي  صلى الله عليه وسلم  فشمت أحدهما ولم يشمت الآخر فقال الرجل يا رسول شمت هذا ولم تشمتني فقال لأن هذا حمد الله وأنت لم تحمد الله لفظ حديث شعبة وفي رواية الأنصاري فشمت أحدهما ولم يشمت الآخر أو فشمته ولم يشمت الآخر فقيل يا رسول الله عطس عندك رجلان فشمت أحدهما ولم تشمت الآخر قال إن هذا حمد الله فشمته وإن هذا لم يحمد الله فلم أشمته رواه البخاري في الصحيح عن آدم وأخرجه مسلم من وجهين آخرين عن سليمان </w:t>
      </w:r>
    </w:p>
    <w:p>
      <w:pPr>
        <w:pStyle w:val="Normal"/>
        <w:jc w:val="left"/>
        <w:rPr>
          <w:sz w:val="28"/>
          <w:szCs w:val="28"/>
        </w:rPr>
      </w:pPr>
      <w:r>
        <w:rPr>
          <w:sz w:val="28"/>
          <w:szCs w:val="28"/>
        </w:rPr>
        <w:t>9330</w:t>
      </w:r>
      <w:r>
        <w:rPr>
          <w:sz w:val="28"/>
          <w:szCs w:val="28"/>
          <w:rtl w:val="true"/>
        </w:rPr>
        <w:t xml:space="preserve"> </w:t>
      </w:r>
      <w:r>
        <w:rPr>
          <w:sz w:val="28"/>
          <w:sz w:val="28"/>
          <w:szCs w:val="28"/>
          <w:rtl w:val="true"/>
        </w:rPr>
        <w:t>وأخرج حديث أبي بردة عن أبي موسى الأشعري قال سمعت رسول الله  صلى الله عليه وسلم  يقول إذا عطس أحدكم فحمد الله فشمتوه وإذا لم يحمد الله فلا تشمتوه أخبرنا أبو عبد الله الحافظ أخبرني أبو عمرو بن أبي جعفر أنا الحسن بن سفيان نا أبو بكر بن أبي شيبة نا القاسم بن مالك المزني عن عاصم بن كليب عن أبي بردة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w:t>
      </w:r>
    </w:p>
    <w:p>
      <w:pPr>
        <w:pStyle w:val="Normal"/>
        <w:jc w:val="left"/>
        <w:rPr>
          <w:sz w:val="28"/>
          <w:szCs w:val="28"/>
        </w:rPr>
      </w:pPr>
      <w:r>
        <w:rPr>
          <w:sz w:val="28"/>
          <w:szCs w:val="28"/>
        </w:rPr>
        <w:t>9331</w:t>
      </w:r>
      <w:r>
        <w:rPr>
          <w:sz w:val="28"/>
          <w:szCs w:val="28"/>
          <w:rtl w:val="true"/>
        </w:rPr>
        <w:t xml:space="preserve"> </w:t>
      </w:r>
      <w:r>
        <w:rPr>
          <w:sz w:val="28"/>
          <w:sz w:val="28"/>
          <w:szCs w:val="28"/>
          <w:rtl w:val="true"/>
        </w:rPr>
        <w:t xml:space="preserve">أخبرنا أبو الحسن بن أبي بكر الأهوازي أنا أحمد بن عبيد الصفار نا محمد بن عيسى بن أبي قماش قال نا سعدويه سعيد بن سليمان أبو عثمان نا عباد بن العوام عن عاصم عن أبي بردة بن أبي موسى قال عطست عند أبي فشمتني وعطس عنده ابنه فلم يشمته فذهب ابنه إلى أمه فذكر ذلك لها فجاءت أمه إلى أبيه فقال عطس ابنك عندك فشمته وعطس ابني فلم تشمته فقال إن ابنك عطس فلم يحمد الله فلم نشمته وعطس ابني فحمد الله فشمته وإن رسول الله  صلى الله عليه وسلم  قال إذا عطس أحدكم فحمد الله فشمتوه وإن لم يحمد الله فلا تشمتوه </w:t>
      </w:r>
    </w:p>
    <w:p>
      <w:pPr>
        <w:pStyle w:val="Normal"/>
        <w:jc w:val="left"/>
        <w:rPr>
          <w:sz w:val="28"/>
          <w:szCs w:val="28"/>
        </w:rPr>
      </w:pPr>
      <w:r>
        <w:rPr>
          <w:sz w:val="28"/>
          <w:szCs w:val="28"/>
        </w:rPr>
        <w:t>9332</w:t>
      </w:r>
      <w:r>
        <w:rPr>
          <w:sz w:val="28"/>
          <w:szCs w:val="28"/>
          <w:rtl w:val="true"/>
        </w:rPr>
        <w:t xml:space="preserve"> </w:t>
      </w:r>
      <w:r>
        <w:rPr>
          <w:sz w:val="28"/>
          <w:sz w:val="28"/>
          <w:szCs w:val="28"/>
          <w:rtl w:val="true"/>
        </w:rPr>
        <w:t xml:space="preserve">أخبرنا أبو سعد عبد الملك بن محمد بن ابراهيم الزاهد نا أبو عمرو بن مطر أنا أبو خليفة نا مسدد بن مسرهد نا بشر بن المفضل نا عبد الرحمن بن إسحاق عن سعيد المقبري عن أبي هريرة قال عطس عند النبي  صلى الله عليه وسلم  رجلان أحدهما أشرف من الآخر فعطس الشريف فلم يحمد الله فلم يشمته النبي  صلى الله عليه وسلم  وعطس الآخر فحمد الله فشمته النبي  صلى الله عليه وسلم  قال فقال الشريف يا رسول الله عطست فلم تشمتني وعطس هذا فشمته فقال إن هذا ذكر الله عز وجل فذكرته وإنك نسيت الله فنسيتك </w:t>
      </w:r>
    </w:p>
    <w:p>
      <w:pPr>
        <w:pStyle w:val="Normal"/>
        <w:jc w:val="left"/>
        <w:rPr>
          <w:sz w:val="28"/>
          <w:szCs w:val="28"/>
        </w:rPr>
      </w:pPr>
      <w:r>
        <w:rPr>
          <w:sz w:val="28"/>
          <w:szCs w:val="28"/>
        </w:rPr>
        <w:t>9333</w:t>
      </w:r>
      <w:r>
        <w:rPr>
          <w:sz w:val="28"/>
          <w:szCs w:val="28"/>
          <w:rtl w:val="true"/>
        </w:rPr>
        <w:t xml:space="preserve"> </w:t>
      </w:r>
      <w:r>
        <w:rPr>
          <w:sz w:val="28"/>
          <w:sz w:val="28"/>
          <w:szCs w:val="28"/>
          <w:rtl w:val="true"/>
        </w:rPr>
        <w:t>أخبرنا أبو عبد الله الحافظ سمعت الحسن بن محمد بن حليم سمعت أبا العباس بن سعيد يذكر عن مشايخه فقالوا شكى سوار بن عبد الله القاضي إلى أبي جعفر المنصور وأثنى عليه عنده شرا قال فاستقدمه فلما أن قدم دخل عليه فعطس المنصور فلم يشمته سوار فقال ما يمنعك من التشميت قال لأنك لم تحمد الله قال قد حمدته في نفسي قال فقد شمتك في نفسي فقال ارجع إلى عملك فإنك إن لم تحابني لا تحابي غير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 w:val="28"/>
          <w:szCs w:val="28"/>
          <w:rtl w:val="true"/>
        </w:rPr>
        <w:t xml:space="preserve">فصل فيما يقول العاطس في جواب التشميت </w:t>
      </w:r>
    </w:p>
    <w:p>
      <w:pPr>
        <w:pStyle w:val="Normal"/>
        <w:jc w:val="left"/>
        <w:rPr>
          <w:sz w:val="28"/>
          <w:szCs w:val="28"/>
        </w:rPr>
      </w:pPr>
      <w:r>
        <w:rPr>
          <w:sz w:val="28"/>
          <w:szCs w:val="28"/>
          <w:rtl w:val="true"/>
        </w:rPr>
      </w:r>
    </w:p>
    <w:p>
      <w:pPr>
        <w:pStyle w:val="Normal"/>
        <w:jc w:val="left"/>
        <w:rPr>
          <w:sz w:val="28"/>
          <w:szCs w:val="28"/>
        </w:rPr>
      </w:pPr>
      <w:r>
        <w:rPr>
          <w:sz w:val="28"/>
          <w:szCs w:val="28"/>
        </w:rPr>
        <w:t>9334</w:t>
      </w:r>
      <w:r>
        <w:rPr>
          <w:sz w:val="28"/>
          <w:szCs w:val="28"/>
          <w:rtl w:val="true"/>
        </w:rPr>
        <w:t xml:space="preserve"> </w:t>
      </w:r>
      <w:r>
        <w:rPr>
          <w:sz w:val="28"/>
          <w:sz w:val="28"/>
          <w:szCs w:val="28"/>
          <w:rtl w:val="true"/>
        </w:rPr>
        <w:t xml:space="preserve">أخبرنا أبو علي الروذباري قال أنا أبو بكر محمد بن بكر نا أبو داود نا موسى بن إسماعيل نا عبد العزيز بن عبد الله بن أبي سلمة عن عبد الله بن دينار عن أبي صالح عن أبي هريرة عن النبي  صلى الله عليه وسلم  قال إذا عطس أحدكم فليقل الحمد لله على كل حال وليقل أخوه أو صاحبه يرحمك الله ويقول هو يهديكم الله ويصلح بالكم </w:t>
      </w:r>
    </w:p>
    <w:p>
      <w:pPr>
        <w:pStyle w:val="Normal"/>
        <w:jc w:val="left"/>
        <w:rPr>
          <w:sz w:val="28"/>
          <w:szCs w:val="28"/>
        </w:rPr>
      </w:pPr>
      <w:r>
        <w:rPr>
          <w:sz w:val="28"/>
          <w:szCs w:val="28"/>
        </w:rPr>
        <w:t>9335</w:t>
      </w:r>
      <w:r>
        <w:rPr>
          <w:sz w:val="28"/>
          <w:szCs w:val="28"/>
          <w:rtl w:val="true"/>
        </w:rPr>
        <w:t xml:space="preserve"> </w:t>
      </w:r>
      <w:r>
        <w:rPr>
          <w:sz w:val="28"/>
          <w:sz w:val="28"/>
          <w:szCs w:val="28"/>
          <w:rtl w:val="true"/>
        </w:rPr>
        <w:t xml:space="preserve">وأخبرنا علي بن أحمد بن عبدان نا أحمد بن عبيد نا الحسن بن علي بن المتوكل نا عاصم بن علي نا عبد العزيز بن أبي سلمة بهذا الإسناد قال قال رسول الله  صلى الله عليه وسلم  إذا عطس أحدكم فليقل الحمد لله فإذا قال الحمد لله فليقل له أخوه يرحمك الله فإذا قال يرحمك الله فليقل يهديكم الله ويصلح بالكم رواه البخاري في الصحيح عن مالك بن إسماعيل عن عبد العزيز وهذا أصح ما ورد في هذا الكتاب وشاهده ما </w:t>
      </w:r>
    </w:p>
    <w:p>
      <w:pPr>
        <w:pStyle w:val="Normal"/>
        <w:jc w:val="left"/>
        <w:rPr>
          <w:sz w:val="28"/>
          <w:szCs w:val="28"/>
        </w:rPr>
      </w:pPr>
      <w:r>
        <w:rPr>
          <w:sz w:val="28"/>
          <w:szCs w:val="28"/>
        </w:rPr>
        <w:t>9336</w:t>
      </w:r>
      <w:r>
        <w:rPr>
          <w:sz w:val="28"/>
          <w:szCs w:val="28"/>
          <w:rtl w:val="true"/>
        </w:rPr>
        <w:t xml:space="preserve"> </w:t>
      </w:r>
      <w:r>
        <w:rPr>
          <w:sz w:val="28"/>
          <w:sz w:val="28"/>
          <w:szCs w:val="28"/>
          <w:rtl w:val="true"/>
        </w:rPr>
        <w:t xml:space="preserve">أخبرنا الأستاذ أبو بكر بن فورك أنا عبد الله بن جعفر الأصبهاني نا يونس بن حبيب نا أبو داود نا شعبة عن بن أبي ليلى عن أخيه عن عبد الرحمن بن أبي ليلى عن أبي أيوب قال قال رسول الله  صلى الله عليه وسلم  إذا عطس أحدكم فليقل الحمد لله على كل حال وليقل له الذي يشمته يرحمكم الله وليقل يهديكم الله ويصلح بالكم </w:t>
      </w:r>
    </w:p>
    <w:p>
      <w:pPr>
        <w:pStyle w:val="Normal"/>
        <w:jc w:val="left"/>
        <w:rPr>
          <w:sz w:val="28"/>
          <w:szCs w:val="28"/>
        </w:rPr>
      </w:pPr>
      <w:r>
        <w:rPr>
          <w:sz w:val="28"/>
          <w:szCs w:val="28"/>
        </w:rPr>
        <w:t>9337</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عبيد الله المنادي نا وهب بن جرير نا شعبة عن بن أبي ليلى عن أخيه عن أبيه عن أبي أيوب عن النبي  صلى الله عليه وسلم  فذكره غير أنه قال يرحمك الله </w:t>
      </w:r>
    </w:p>
    <w:p>
      <w:pPr>
        <w:pStyle w:val="Normal"/>
        <w:jc w:val="left"/>
        <w:rPr>
          <w:sz w:val="28"/>
          <w:szCs w:val="28"/>
        </w:rPr>
      </w:pPr>
      <w:r>
        <w:rPr>
          <w:sz w:val="28"/>
          <w:szCs w:val="28"/>
        </w:rPr>
        <w:t>9338</w:t>
      </w:r>
      <w:r>
        <w:rPr>
          <w:sz w:val="28"/>
          <w:szCs w:val="28"/>
          <w:rtl w:val="true"/>
        </w:rPr>
        <w:t xml:space="preserve"> </w:t>
      </w:r>
      <w:r>
        <w:rPr>
          <w:sz w:val="28"/>
          <w:sz w:val="28"/>
          <w:szCs w:val="28"/>
          <w:rtl w:val="true"/>
        </w:rPr>
        <w:t>أخبرنا أبو عبد الله الحافظ أنا مكرم بن أحمد القاضي ببغداد 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w:t>
      </w:r>
    </w:p>
    <w:p>
      <w:pPr>
        <w:pStyle w:val="Normal"/>
        <w:jc w:val="left"/>
        <w:rPr>
          <w:sz w:val="28"/>
          <w:szCs w:val="28"/>
        </w:rPr>
      </w:pPr>
      <w:r>
        <w:rPr>
          <w:sz w:val="28"/>
          <w:sz w:val="28"/>
          <w:szCs w:val="28"/>
          <w:rtl w:val="true"/>
        </w:rPr>
        <w:t xml:space="preserve">عبد الله بن أحمد بن إبراهيم بن كثير الدورقي نا أبو معمر نا عبد الوارث نا عدي أبو الهيثم حدثني محمد بن عبد الرحمن بن أبي ليلى عن أخيه والحكم بن عيينة عن عبد الرحمن بن أبي ليلى أن أبا أيوب الأنصاري قال قال رسول الله  صلى الله عليه وسلم  إذا عطس أحدكم فليقل الحمد لله وليرد عليه يرحمك الله وليرد عليهم يهديكم الله ويصلح بالكم عدى هذا هو بن عبد الرحمن وافق شعبة في إسناده وزاد في الإسناد الحكم بن عيينة ورواه يحيى بن سعيد القطان عن محمد بن عبد الرحمن بن أبي ليلى فخالفهما في إسناده </w:t>
      </w:r>
    </w:p>
    <w:p>
      <w:pPr>
        <w:pStyle w:val="Normal"/>
        <w:jc w:val="left"/>
        <w:rPr>
          <w:sz w:val="28"/>
          <w:szCs w:val="28"/>
        </w:rPr>
      </w:pPr>
      <w:r>
        <w:rPr>
          <w:sz w:val="28"/>
          <w:szCs w:val="28"/>
        </w:rPr>
        <w:t>9339</w:t>
      </w:r>
      <w:r>
        <w:rPr>
          <w:sz w:val="28"/>
          <w:szCs w:val="28"/>
          <w:rtl w:val="true"/>
        </w:rPr>
        <w:t xml:space="preserve"> </w:t>
      </w:r>
      <w:r>
        <w:rPr>
          <w:sz w:val="28"/>
          <w:sz w:val="28"/>
          <w:szCs w:val="28"/>
          <w:rtl w:val="true"/>
        </w:rPr>
        <w:t xml:space="preserve">أخبرناه أبو عبد الله الحافظ أنا أبو بكر محمد بن عبد الله يعني الحفيد نا هارون بن عبد الصمد الرحبي نا علي بن المديني نا يحيى بن سعيد نا بن أبي ليلى حدثني بن أخي عبد الله بن عيسى عن أبي عن علي بن أبي طالب رضي الله عنه قال قال رسول الله  صلى الله عليه وسلم  إذا عطس أحدكم فليقل الحمد لله وليقل له يرحمكم الله وليقل يهديكم الله ويصلح بالكم </w:t>
      </w:r>
    </w:p>
    <w:p>
      <w:pPr>
        <w:pStyle w:val="Normal"/>
        <w:jc w:val="left"/>
        <w:rPr>
          <w:sz w:val="28"/>
          <w:szCs w:val="28"/>
        </w:rPr>
      </w:pPr>
      <w:r>
        <w:rPr>
          <w:sz w:val="28"/>
          <w:szCs w:val="28"/>
        </w:rPr>
        <w:t>9340</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بن ملحان نا عمرو بن خالد نا بن لهيعة عن أبي الأسود قال سمعت عبيد بن أم كلاب يقول سمعت عبد الله بن جعفر ذي الجناحين يقول كان رسول الله  صلى الله عليه وسلم  إذا عطس حمد الله جل ذكره فيقال له يرحمك الله فيقول يهديكم الله ويصلح بالكم </w:t>
      </w:r>
    </w:p>
    <w:p>
      <w:pPr>
        <w:pStyle w:val="Normal"/>
        <w:jc w:val="left"/>
        <w:rPr>
          <w:sz w:val="28"/>
          <w:szCs w:val="28"/>
        </w:rPr>
      </w:pPr>
      <w:r>
        <w:rPr>
          <w:sz w:val="28"/>
          <w:szCs w:val="28"/>
        </w:rPr>
        <w:t>9341</w:t>
      </w:r>
      <w:r>
        <w:rPr>
          <w:sz w:val="28"/>
          <w:szCs w:val="28"/>
          <w:rtl w:val="true"/>
        </w:rPr>
        <w:t xml:space="preserve"> </w:t>
      </w:r>
      <w:r>
        <w:rPr>
          <w:sz w:val="28"/>
          <w:sz w:val="28"/>
          <w:szCs w:val="28"/>
          <w:rtl w:val="true"/>
        </w:rPr>
        <w:t>وأخبرنا أبو الحسين علي بن محمد المقرئ نا الحسن بن محمد بن إسحاق نا يوسف بن يعقوب القاضي نا أبو الربيع نا أبو معشر عن عبد الله بن يحيى بن عبد الرحمن عن عمرة بنت عبد الرحمن عن عائشة قالت عطس رجل عند رسول الله  صلى الله عليه وسلم  فقال ما أقول يا رسول الله قال قل الحمد لله رب العالمين قال فقالوا ما نقوله له قال قولوا يرحمك الله قال فما أرد عليهم قال قل يهديكم الله ويصلح بالك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Cs w:val="28"/>
        </w:rPr>
        <w:t>9342</w:t>
      </w:r>
      <w:r>
        <w:rPr>
          <w:sz w:val="28"/>
          <w:szCs w:val="28"/>
          <w:rtl w:val="true"/>
        </w:rPr>
        <w:t xml:space="preserve"> </w:t>
      </w:r>
      <w:r>
        <w:rPr>
          <w:sz w:val="28"/>
          <w:sz w:val="28"/>
          <w:szCs w:val="28"/>
          <w:rtl w:val="true"/>
        </w:rPr>
        <w:t xml:space="preserve">أخبرنا أبو علي الروذباري أنا محمد بن بكر نا أبو داود نا عثمان بن أبي شيبة نا جرير عن منصور عن هلال بن يساف قال كنا مع سالم بن عبيد فعطس رجل من القوم فقال السلام عليكم فقال سالم وعليك وعلى أمك ثم قال بعد لعلك وجدت مما قلت قال لوددت أنك لم تذكر أمي بخير ولا بشر قال إنما قلت لك كما قال رسول الله  صلى الله عليه وسلم  بينا نحن عند رسول الله  صلى الله عليه وسلم  إذ عطس رجل من القوم فقال السلام عليكم فقال رسول الله  صلى الله عليه وسلم  وعليك وعلى أمك ثم قال إذا عطس أحدكم فليحمد الله قال فذكر بعض المحامد وليقل له من عنده يرحمك الله وليرد يعني عليهم يغفر لنا ولكم </w:t>
      </w:r>
    </w:p>
    <w:p>
      <w:pPr>
        <w:pStyle w:val="Normal"/>
        <w:jc w:val="left"/>
        <w:rPr>
          <w:sz w:val="28"/>
          <w:szCs w:val="28"/>
        </w:rPr>
      </w:pPr>
      <w:r>
        <w:rPr>
          <w:sz w:val="28"/>
          <w:szCs w:val="28"/>
        </w:rPr>
        <w:t>9343</w:t>
      </w:r>
      <w:r>
        <w:rPr>
          <w:sz w:val="28"/>
          <w:szCs w:val="28"/>
          <w:rtl w:val="true"/>
        </w:rPr>
        <w:t xml:space="preserve"> </w:t>
      </w:r>
      <w:r>
        <w:rPr>
          <w:sz w:val="28"/>
          <w:sz w:val="28"/>
          <w:szCs w:val="28"/>
          <w:rtl w:val="true"/>
        </w:rPr>
        <w:t xml:space="preserve">وأخبرنا أبو بكر بن فورك أنا عبد الله بن جعفر نا يونس بن حبيب نا أبو داود نا ورقاء عن منصور عن هلال بن يساف عن خالد بن عرفجة الأشجعي عن سالم بن عبيد الأشجعي بهذا الحديث عن النبي  صلى الله عليه وسلم  غير أنه قال فليقل الحمد لله رب العالمين أو الحمد لله على كل حال وليقل له أخوه يرحمك الله وليقل هو يغفر الله لي ولكم هذا حديث مختلف في إسناده </w:t>
      </w:r>
    </w:p>
    <w:p>
      <w:pPr>
        <w:pStyle w:val="Normal"/>
        <w:jc w:val="left"/>
        <w:rPr>
          <w:sz w:val="28"/>
          <w:szCs w:val="28"/>
        </w:rPr>
      </w:pPr>
      <w:r>
        <w:rPr>
          <w:sz w:val="28"/>
          <w:szCs w:val="28"/>
        </w:rPr>
        <w:t>9344</w:t>
      </w:r>
      <w:r>
        <w:rPr>
          <w:sz w:val="28"/>
          <w:szCs w:val="28"/>
          <w:rtl w:val="true"/>
        </w:rPr>
        <w:t xml:space="preserve"> </w:t>
      </w:r>
      <w:r>
        <w:rPr>
          <w:sz w:val="28"/>
          <w:sz w:val="28"/>
          <w:szCs w:val="28"/>
          <w:rtl w:val="true"/>
        </w:rPr>
        <w:t xml:space="preserve">أخبرنا أبو الحسين بن بشران ببغداد قال أنا إسماعيل بن محمد الصفار قال نا أحمد بن منصور قال نا عبد الرزاق قال أنا معمر عن بديل العقيلي عن أبي العلاء بن عبد الله بن الشخير قال عطس رجل عند عمر بن الخطاب رضي الله عنه فقال السلام عليك فقال عمر وعليك السلام وعلى أمك أما يعلم أحدكم ما يقول إذا عطس فليقل الحمد لله وليقل القوم يرحمك الله وليقل هو يغفر الله لكم </w:t>
      </w:r>
    </w:p>
    <w:p>
      <w:pPr>
        <w:pStyle w:val="Normal"/>
        <w:jc w:val="left"/>
        <w:rPr>
          <w:sz w:val="28"/>
          <w:szCs w:val="28"/>
        </w:rPr>
      </w:pPr>
      <w:r>
        <w:rPr>
          <w:sz w:val="28"/>
          <w:szCs w:val="28"/>
        </w:rPr>
        <w:t>9345</w:t>
      </w:r>
      <w:r>
        <w:rPr>
          <w:sz w:val="28"/>
          <w:szCs w:val="28"/>
          <w:rtl w:val="true"/>
        </w:rPr>
        <w:t xml:space="preserve"> </w:t>
      </w:r>
      <w:r>
        <w:rPr>
          <w:sz w:val="28"/>
          <w:sz w:val="28"/>
          <w:szCs w:val="28"/>
          <w:rtl w:val="true"/>
        </w:rPr>
        <w:t>أخبرنا أبو محمد جناح بن نذير بن جناح القاضي بالكوفة أنا أبو جعفر محمد بن علي بن دحيم نا أحمد بن حازم بن أبي غرزة أنا الفضل بن دكين نا زهير عن أبي إسحاق عن حارثة بن مضرب قال كنت عند عبد الله بن مسعود فعطس رجل فقال السلام عليكم فقال عبد الله وعليك وعلى أمك لم تسلم إذا عطست فهلا حمدت الله كما حمد أبوك آدم فقال الرجل لأبي إسحاق يرفعه إلى النبي  صلى الله عليه وسلم  قال أر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w:t>
      </w:r>
    </w:p>
    <w:p>
      <w:pPr>
        <w:pStyle w:val="Normal"/>
        <w:jc w:val="left"/>
        <w:rPr>
          <w:sz w:val="28"/>
          <w:szCs w:val="28"/>
        </w:rPr>
      </w:pPr>
      <w:r>
        <w:rPr>
          <w:sz w:val="28"/>
          <w:szCs w:val="28"/>
        </w:rPr>
        <w:t>9346</w:t>
      </w:r>
      <w:r>
        <w:rPr>
          <w:sz w:val="28"/>
          <w:szCs w:val="28"/>
          <w:rtl w:val="true"/>
        </w:rPr>
        <w:t xml:space="preserve"> </w:t>
      </w:r>
      <w:r>
        <w:rPr>
          <w:sz w:val="28"/>
          <w:sz w:val="28"/>
          <w:szCs w:val="28"/>
          <w:rtl w:val="true"/>
        </w:rPr>
        <w:t xml:space="preserve">أخبرنا أبو طاهر الفقيه أنا أبو بكر محمد بن الحسين القطان نا أحمد بن يوسف السلمي نا عبد الرزاق انا سفيان عن عطاء بن السائب عن أبي عبد الرحمن السلمي أن بن مسعود كان يقول إذا عطس أحدكم فليقل الحمد لله رب العالمين وليقل من يرد عليه يرحمكم الله وليقل يغفر الله لي ولكم هذا موقوف وهو الصحيح وروى مرفوعا كما </w:t>
      </w:r>
    </w:p>
    <w:p>
      <w:pPr>
        <w:pStyle w:val="Normal"/>
        <w:jc w:val="left"/>
        <w:rPr>
          <w:sz w:val="28"/>
          <w:szCs w:val="28"/>
        </w:rPr>
      </w:pPr>
      <w:r>
        <w:rPr>
          <w:sz w:val="28"/>
          <w:szCs w:val="28"/>
        </w:rPr>
        <w:t>9347</w:t>
      </w:r>
      <w:r>
        <w:rPr>
          <w:sz w:val="28"/>
          <w:szCs w:val="28"/>
          <w:rtl w:val="true"/>
        </w:rPr>
        <w:t xml:space="preserve"> </w:t>
      </w:r>
      <w:r>
        <w:rPr>
          <w:sz w:val="28"/>
          <w:sz w:val="28"/>
          <w:szCs w:val="28"/>
          <w:rtl w:val="true"/>
        </w:rPr>
        <w:t xml:space="preserve">أخبرناه أبو عبد الله الحافظ أخبرني أبو عبيدة دارم بن محمد بن السري التميمي بالكوفة نا أبو حصين محمد بن الحسين بن حبيب قال نا أحمد بن عبد الله بن يونس نا أبيض بن أبان عن عطاء يعني بن السائب عن أبي عبد الرحمن عن عبد الله قال كان النبي  صلى الله عليه وسلم  يعلمنا يقول إذا عطس أحدكم فليقل الحمد لله رب العالمين فإذا قال ذلك فليقل من عنده يرحمك الله فإذا قالوا له ذلك فليقل يغفر الله لي ولكم </w:t>
      </w:r>
    </w:p>
    <w:p>
      <w:pPr>
        <w:pStyle w:val="Normal"/>
        <w:jc w:val="left"/>
        <w:rPr>
          <w:sz w:val="28"/>
          <w:szCs w:val="28"/>
        </w:rPr>
      </w:pPr>
      <w:r>
        <w:rPr>
          <w:sz w:val="28"/>
          <w:szCs w:val="28"/>
        </w:rPr>
        <w:t>9348</w:t>
      </w:r>
      <w:r>
        <w:rPr>
          <w:sz w:val="28"/>
          <w:szCs w:val="28"/>
          <w:rtl w:val="true"/>
        </w:rPr>
        <w:t xml:space="preserve"> </w:t>
      </w:r>
      <w:r>
        <w:rPr>
          <w:sz w:val="28"/>
          <w:sz w:val="28"/>
          <w:szCs w:val="28"/>
          <w:rtl w:val="true"/>
        </w:rPr>
        <w:t xml:space="preserve">وأخبرنا أبو عبد الله الحافظ نا حمزة بن العباس العقبي نا عبدالكريم بن الهيثم الدير عاقولي نا احمد بن يونس فذكره بإسناده وكذلك رواه جعفر بن سليمان عن عطاء بن السائب مرفوعا والصحيح رواية الثوري </w:t>
      </w:r>
    </w:p>
    <w:p>
      <w:pPr>
        <w:pStyle w:val="Normal"/>
        <w:jc w:val="left"/>
        <w:rPr>
          <w:sz w:val="28"/>
          <w:szCs w:val="28"/>
        </w:rPr>
      </w:pPr>
      <w:r>
        <w:rPr>
          <w:sz w:val="28"/>
          <w:szCs w:val="28"/>
        </w:rPr>
        <w:t>9349</w:t>
      </w:r>
      <w:r>
        <w:rPr>
          <w:sz w:val="28"/>
          <w:szCs w:val="28"/>
          <w:rtl w:val="true"/>
        </w:rPr>
        <w:t xml:space="preserve"> </w:t>
      </w:r>
      <w:r>
        <w:rPr>
          <w:sz w:val="28"/>
          <w:sz w:val="28"/>
          <w:szCs w:val="28"/>
          <w:rtl w:val="true"/>
        </w:rPr>
        <w:t xml:space="preserve">أخبرنا أبو طاهر الفقيه أنا حاجب بن أحمد نا أبو عبد الرحمن المروزي نا بن المبارك نا عبد الله بن عمر عن نافع عن بن عمر انه كان إذا شمت عليه في العطاس قال يرحمنا الله وإياك أو قال وإياكم </w:t>
      </w:r>
    </w:p>
    <w:p>
      <w:pPr>
        <w:pStyle w:val="Normal"/>
        <w:jc w:val="left"/>
        <w:rPr>
          <w:sz w:val="28"/>
          <w:szCs w:val="28"/>
        </w:rPr>
      </w:pPr>
      <w:r>
        <w:rPr>
          <w:sz w:val="28"/>
          <w:szCs w:val="28"/>
        </w:rPr>
        <w:t>9350</w:t>
      </w:r>
      <w:r>
        <w:rPr>
          <w:sz w:val="28"/>
          <w:szCs w:val="28"/>
          <w:rtl w:val="true"/>
        </w:rPr>
        <w:t xml:space="preserve"> </w:t>
      </w:r>
      <w:r>
        <w:rPr>
          <w:sz w:val="28"/>
          <w:sz w:val="28"/>
          <w:szCs w:val="28"/>
          <w:rtl w:val="true"/>
        </w:rPr>
        <w:t>وأخبرنا أبو زكريا بن أبي إسحاق أنا أبو الحسن الطرائفي نا عثمان بن سعيد نا القعنبي فيما قرأ على مالك عن نافع عن بن عمر أنه كان إذا عطس فقيل له يرحمك الله قال يرحمنا الله وإياكم وغفر لنا ولك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 w:val="28"/>
          <w:szCs w:val="28"/>
          <w:rtl w:val="true"/>
        </w:rPr>
        <w:t xml:space="preserve">فصل في تشميت الذمي </w:t>
      </w:r>
    </w:p>
    <w:p>
      <w:pPr>
        <w:pStyle w:val="Normal"/>
        <w:jc w:val="left"/>
        <w:rPr>
          <w:sz w:val="28"/>
          <w:szCs w:val="28"/>
        </w:rPr>
      </w:pPr>
      <w:r>
        <w:rPr>
          <w:sz w:val="28"/>
          <w:szCs w:val="28"/>
          <w:rtl w:val="true"/>
        </w:rPr>
      </w:r>
    </w:p>
    <w:p>
      <w:pPr>
        <w:pStyle w:val="Normal"/>
        <w:jc w:val="left"/>
        <w:rPr>
          <w:sz w:val="28"/>
          <w:szCs w:val="28"/>
        </w:rPr>
      </w:pPr>
      <w:r>
        <w:rPr>
          <w:sz w:val="28"/>
          <w:szCs w:val="28"/>
        </w:rPr>
        <w:t>9351</w:t>
      </w:r>
      <w:r>
        <w:rPr>
          <w:sz w:val="28"/>
          <w:szCs w:val="28"/>
          <w:rtl w:val="true"/>
        </w:rPr>
        <w:t xml:space="preserve"> </w:t>
      </w:r>
      <w:r>
        <w:rPr>
          <w:sz w:val="28"/>
          <w:sz w:val="28"/>
          <w:szCs w:val="28"/>
          <w:rtl w:val="true"/>
        </w:rPr>
        <w:t xml:space="preserve">أخبرنا علي بن أحمد بن عبدان أنا أحمد بن عبيد الصفار نا الباغندي محمد بن سليمان نا أبو نعيم وأخبرنا أبو علي الروذباري أنا أبو بكر بن داسه نا أبو داود نا عثمان بن أبي شيبة نا وكيع قالا نا سفيان عن حكيم بن الديلم عن أبي بردة عن أبي موسى قال كانت اليهود يتعاطسون عند النبي  صلى الله عليه وسلم  رجاء أن يقول يرحمكم الله وكان يقول يهديكم الله ويصلح بالكم لفظ حديث أبي نعيم وفي رواية حكيم بن الديلم وقال عن أبيه </w:t>
      </w:r>
    </w:p>
    <w:p>
      <w:pPr>
        <w:pStyle w:val="Normal"/>
        <w:jc w:val="left"/>
        <w:rPr>
          <w:sz w:val="28"/>
          <w:szCs w:val="28"/>
        </w:rPr>
      </w:pPr>
      <w:r>
        <w:rPr>
          <w:sz w:val="28"/>
          <w:szCs w:val="28"/>
        </w:rPr>
        <w:t>9352</w:t>
      </w:r>
      <w:r>
        <w:rPr>
          <w:sz w:val="28"/>
          <w:szCs w:val="28"/>
          <w:rtl w:val="true"/>
        </w:rPr>
        <w:t xml:space="preserve"> </w:t>
      </w:r>
      <w:r>
        <w:rPr>
          <w:sz w:val="28"/>
          <w:sz w:val="28"/>
          <w:szCs w:val="28"/>
          <w:rtl w:val="true"/>
        </w:rPr>
        <w:t xml:space="preserve">أخبرنا أبو نصر بن قتادة قال أنا أبو علي الرفا الهروي نا محمد بن صالح الأشج نا عبد الله بن عبد العزيز حدثني أبي عن نافع عن بن عمر قال اجتمع المسلمون واليهود عند رسول الله  صلى الله عليه وسلم  فشمته الفريقان جميعا فقال للمسلمين يغفر الله لكم ويرحمنا الله وإياكم وقال لليهود يهديكم الله ويصلح بالكم تفرد به عبد الله بن عبد العزيز بن أبي رواد عن أبيه وهو ضعيف </w:t>
      </w:r>
    </w:p>
    <w:p>
      <w:pPr>
        <w:pStyle w:val="Normal"/>
        <w:jc w:val="left"/>
        <w:rPr>
          <w:sz w:val="28"/>
          <w:szCs w:val="28"/>
        </w:rPr>
      </w:pPr>
      <w:r>
        <w:rPr>
          <w:sz w:val="28"/>
          <w:sz w:val="28"/>
          <w:szCs w:val="28"/>
          <w:rtl w:val="true"/>
        </w:rPr>
        <w:t xml:space="preserve">فصل في خفض الصوت بالعطاس </w:t>
      </w:r>
    </w:p>
    <w:p>
      <w:pPr>
        <w:pStyle w:val="Normal"/>
        <w:jc w:val="left"/>
        <w:rPr>
          <w:sz w:val="28"/>
          <w:szCs w:val="28"/>
        </w:rPr>
      </w:pPr>
      <w:r>
        <w:rPr>
          <w:sz w:val="28"/>
          <w:szCs w:val="28"/>
          <w:rtl w:val="true"/>
        </w:rPr>
      </w:r>
    </w:p>
    <w:p>
      <w:pPr>
        <w:pStyle w:val="Normal"/>
        <w:jc w:val="left"/>
        <w:rPr>
          <w:sz w:val="28"/>
          <w:szCs w:val="28"/>
        </w:rPr>
      </w:pPr>
      <w:r>
        <w:rPr>
          <w:sz w:val="28"/>
          <w:szCs w:val="28"/>
        </w:rPr>
        <w:t>9353</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إبراهيم بن منقذ حدثني إدريس بن يحيى حدثني عبد الله بن عياش أخبرني بن هرمز عن أبي هريرة أن النبي  صلى الله عليه وسلم  قال إذا عطس أحدكم فليضع كفه على وجهه ويخفض صوته </w:t>
      </w:r>
    </w:p>
    <w:p>
      <w:pPr>
        <w:pStyle w:val="Normal"/>
        <w:jc w:val="left"/>
        <w:rPr>
          <w:sz w:val="28"/>
          <w:szCs w:val="28"/>
        </w:rPr>
      </w:pPr>
      <w:r>
        <w:rPr>
          <w:sz w:val="28"/>
          <w:szCs w:val="28"/>
        </w:rPr>
        <w:t>9354</w:t>
      </w:r>
      <w:r>
        <w:rPr>
          <w:sz w:val="28"/>
          <w:szCs w:val="28"/>
          <w:rtl w:val="true"/>
        </w:rPr>
        <w:t xml:space="preserve"> </w:t>
      </w:r>
      <w:r>
        <w:rPr>
          <w:sz w:val="28"/>
          <w:sz w:val="28"/>
          <w:szCs w:val="28"/>
          <w:rtl w:val="true"/>
        </w:rPr>
        <w:t>أخبرنا علي بن أحمد بن عبدان أنا أحمد بن عبيد الصفار نا عبيد بن شريك نا يحيى بن بكير قال نا الليث عن بن عجلان عن سمي مولى أبي بكر عن أبي صالح عن أبي هريرة عن رسول الله  صلى الله عليه وسلم  أنه كان إذا عطس غض صوته واستتر بثوبه أو يد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w:t>
      </w:r>
    </w:p>
    <w:p>
      <w:pPr>
        <w:pStyle w:val="Normal"/>
        <w:jc w:val="left"/>
        <w:rPr>
          <w:sz w:val="28"/>
          <w:szCs w:val="28"/>
        </w:rPr>
      </w:pPr>
      <w:r>
        <w:rPr>
          <w:sz w:val="28"/>
          <w:szCs w:val="28"/>
        </w:rPr>
        <w:t>9355</w:t>
      </w:r>
      <w:r>
        <w:rPr>
          <w:sz w:val="28"/>
          <w:szCs w:val="28"/>
          <w:rtl w:val="true"/>
        </w:rPr>
        <w:t xml:space="preserve"> </w:t>
      </w:r>
      <w:r>
        <w:rPr>
          <w:sz w:val="28"/>
          <w:sz w:val="28"/>
          <w:szCs w:val="28"/>
          <w:rtl w:val="true"/>
        </w:rPr>
        <w:t xml:space="preserve">أخبرنا أبو عبد الله الحافظ وأحمد بن الحسن القاضي قالا نا أبو العباس محمد بن يعقوب نا أبو عتبة أحمد بن الفرج نا بقية نا الوضين عن يزيد بن مرثد أدرك ثلاثة من أصحاب النبي  صلى الله عليه وسلم  عبادة بن الصامت وشداد بن أوس وواثلة بن الأسقع قالوا قال رسول الله  صلى الله عليه وسلم  إذا تجشأ أحدكم أو عطس فلا يرفعن بهما الصوت فإن الشيطان يحب أن يرفع بهما الصوت </w:t>
      </w:r>
    </w:p>
    <w:p>
      <w:pPr>
        <w:pStyle w:val="Normal"/>
        <w:jc w:val="left"/>
        <w:rPr>
          <w:sz w:val="28"/>
          <w:szCs w:val="28"/>
        </w:rPr>
      </w:pPr>
      <w:r>
        <w:rPr>
          <w:sz w:val="28"/>
          <w:szCs w:val="28"/>
        </w:rPr>
        <w:t>9356</w:t>
      </w:r>
      <w:r>
        <w:rPr>
          <w:sz w:val="28"/>
          <w:szCs w:val="28"/>
          <w:rtl w:val="true"/>
        </w:rPr>
        <w:t xml:space="preserve"> </w:t>
      </w:r>
      <w:r>
        <w:rPr>
          <w:sz w:val="28"/>
          <w:sz w:val="28"/>
          <w:szCs w:val="28"/>
          <w:rtl w:val="true"/>
        </w:rPr>
        <w:t xml:space="preserve">أخبرنا أبو سعد الماليني أنا أبو أحمد بن عدي أنا عمر بن سنان المنيخي نا إبراهيم بن سعيد الجوهري نا يحيى بن يزيد بن عبد الملك النوفلي عن أبيه عن داود بن فراهيج عن أبي هريرة أن رسول الله  صلى الله عليه وسلم  كان يكره العطسة الشديدة في المسجد </w:t>
      </w:r>
    </w:p>
    <w:p>
      <w:pPr>
        <w:pStyle w:val="Normal"/>
        <w:jc w:val="left"/>
        <w:rPr>
          <w:sz w:val="28"/>
          <w:szCs w:val="28"/>
        </w:rPr>
      </w:pPr>
      <w:r>
        <w:rPr>
          <w:sz w:val="28"/>
          <w:sz w:val="28"/>
          <w:szCs w:val="28"/>
          <w:rtl w:val="true"/>
        </w:rPr>
        <w:t xml:space="preserve">فصل في تكرير العطاس </w:t>
      </w:r>
    </w:p>
    <w:p>
      <w:pPr>
        <w:pStyle w:val="Normal"/>
        <w:jc w:val="left"/>
        <w:rPr>
          <w:sz w:val="28"/>
          <w:szCs w:val="28"/>
        </w:rPr>
      </w:pPr>
      <w:r>
        <w:rPr>
          <w:sz w:val="28"/>
          <w:szCs w:val="28"/>
          <w:rtl w:val="true"/>
        </w:rPr>
      </w:r>
    </w:p>
    <w:p>
      <w:pPr>
        <w:pStyle w:val="Normal"/>
        <w:jc w:val="left"/>
        <w:rPr>
          <w:sz w:val="28"/>
          <w:szCs w:val="28"/>
        </w:rPr>
      </w:pPr>
      <w:r>
        <w:rPr>
          <w:sz w:val="28"/>
          <w:szCs w:val="28"/>
        </w:rPr>
        <w:t>9357</w:t>
      </w:r>
      <w:r>
        <w:rPr>
          <w:sz w:val="28"/>
          <w:szCs w:val="28"/>
          <w:rtl w:val="true"/>
        </w:rPr>
        <w:t xml:space="preserve"> </w:t>
      </w:r>
      <w:r>
        <w:rPr>
          <w:sz w:val="28"/>
          <w:sz w:val="28"/>
          <w:szCs w:val="28"/>
          <w:rtl w:val="true"/>
        </w:rPr>
        <w:t xml:space="preserve">أخبرنا أبو عبد الله الحافظ أخبرني عبد الله بن محمد بن موسى نا محمد بن أيوب أنا أبو الوليد الطاليسي نا عكرمة بن عمار حدثني أياس بن سلمة حدثني أبي قال كنت قاعدا عند النبي  صلى الله عليه وسلم  فعطس رجل فقال النبي  صلى الله عليه وسلم  يرحمك الله ثم عطس أخرى فقال النبي  صلى الله عليه وسلم  الرجل مزكوم أخرجه مسلم في الصحيح من حديث عكرمة بن عمار </w:t>
      </w:r>
    </w:p>
    <w:p>
      <w:pPr>
        <w:pStyle w:val="Normal"/>
        <w:jc w:val="left"/>
        <w:rPr>
          <w:sz w:val="28"/>
          <w:szCs w:val="28"/>
        </w:rPr>
      </w:pPr>
      <w:r>
        <w:rPr>
          <w:sz w:val="28"/>
          <w:szCs w:val="28"/>
        </w:rPr>
        <w:t>9358</w:t>
      </w:r>
      <w:r>
        <w:rPr>
          <w:sz w:val="28"/>
          <w:szCs w:val="28"/>
          <w:rtl w:val="true"/>
        </w:rPr>
        <w:t xml:space="preserve"> </w:t>
      </w:r>
      <w:r>
        <w:rPr>
          <w:sz w:val="28"/>
          <w:sz w:val="28"/>
          <w:szCs w:val="28"/>
          <w:rtl w:val="true"/>
        </w:rPr>
        <w:t>أخبرنا أبو علي الروذباري أنا محمد بن بكر قال نا أبو داود نا مسدد نا يحيى عن بن عجلان حدثني سعيد بن أبي سعيد عن أبي هريرة قال شمت أخاك ثلاثا فما زاد هو زك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Cs w:val="28"/>
        </w:rPr>
        <w:t>9359</w:t>
      </w:r>
      <w:r>
        <w:rPr>
          <w:sz w:val="28"/>
          <w:szCs w:val="28"/>
          <w:rtl w:val="true"/>
        </w:rPr>
        <w:t xml:space="preserve"> </w:t>
      </w:r>
      <w:r>
        <w:rPr>
          <w:sz w:val="28"/>
          <w:sz w:val="28"/>
          <w:szCs w:val="28"/>
          <w:rtl w:val="true"/>
        </w:rPr>
        <w:t xml:space="preserve">وأخبرنا أبو علي أنا محمد بن بكر نا أبو داود نا عيسى بن حماد المصري أنا الليث عن بن عجلان عن سعيد بن أبي سعيد عن أبي هريرة قال لا أعلمه إلا أنه رفع الحديث إلى النبي  صلى الله عليه وسلم  بمعناه </w:t>
      </w:r>
    </w:p>
    <w:p>
      <w:pPr>
        <w:pStyle w:val="Normal"/>
        <w:jc w:val="left"/>
        <w:rPr>
          <w:sz w:val="28"/>
          <w:szCs w:val="28"/>
        </w:rPr>
      </w:pPr>
      <w:r>
        <w:rPr>
          <w:sz w:val="28"/>
          <w:szCs w:val="28"/>
        </w:rPr>
        <w:t>9360</w:t>
      </w:r>
      <w:r>
        <w:rPr>
          <w:sz w:val="28"/>
          <w:szCs w:val="28"/>
          <w:rtl w:val="true"/>
        </w:rPr>
        <w:t xml:space="preserve"> </w:t>
      </w:r>
      <w:r>
        <w:rPr>
          <w:sz w:val="28"/>
          <w:sz w:val="28"/>
          <w:szCs w:val="28"/>
          <w:rtl w:val="true"/>
        </w:rPr>
        <w:t xml:space="preserve">ورويناه في حديث حميدة أو عبيدة بنت حميد بن رفاعة عن أبيها عن النبي  صلى الله عليه وسلم  في هذا المعنى قال في الزيادة فإن شئت فشمته وإن شئت فاتركه </w:t>
      </w:r>
    </w:p>
    <w:p>
      <w:pPr>
        <w:pStyle w:val="Normal"/>
        <w:jc w:val="left"/>
        <w:rPr>
          <w:sz w:val="28"/>
          <w:szCs w:val="28"/>
        </w:rPr>
      </w:pPr>
      <w:r>
        <w:rPr>
          <w:sz w:val="28"/>
          <w:szCs w:val="28"/>
        </w:rPr>
        <w:t>9361</w:t>
      </w:r>
      <w:r>
        <w:rPr>
          <w:sz w:val="28"/>
          <w:szCs w:val="28"/>
          <w:rtl w:val="true"/>
        </w:rPr>
        <w:t xml:space="preserve"> </w:t>
      </w:r>
      <w:r>
        <w:rPr>
          <w:sz w:val="28"/>
          <w:sz w:val="28"/>
          <w:szCs w:val="28"/>
          <w:rtl w:val="true"/>
        </w:rPr>
        <w:t xml:space="preserve">أخبرنا أبو الحسين بن بشران أنا إسماعيل الصفار نا أحمد بن منصور نا عبد الرزاق انا معمر عن قتادة قال تشميت العاطس إذا تتابع عليه العطاس ثلاثا </w:t>
      </w:r>
    </w:p>
    <w:p>
      <w:pPr>
        <w:pStyle w:val="Normal"/>
        <w:jc w:val="left"/>
        <w:rPr>
          <w:sz w:val="28"/>
          <w:szCs w:val="28"/>
        </w:rPr>
      </w:pPr>
      <w:r>
        <w:rPr>
          <w:sz w:val="28"/>
          <w:szCs w:val="28"/>
        </w:rPr>
        <w:t>9362</w:t>
      </w:r>
      <w:r>
        <w:rPr>
          <w:sz w:val="28"/>
          <w:szCs w:val="28"/>
          <w:rtl w:val="true"/>
        </w:rPr>
        <w:t xml:space="preserve"> </w:t>
      </w:r>
      <w:r>
        <w:rPr>
          <w:sz w:val="28"/>
          <w:sz w:val="28"/>
          <w:szCs w:val="28"/>
          <w:rtl w:val="true"/>
        </w:rPr>
        <w:t xml:space="preserve">قال رجل لمعمر أيشمت الرجل المرأة إذا عطست قال نعم لا بأس بذلك </w:t>
      </w:r>
    </w:p>
    <w:p>
      <w:pPr>
        <w:pStyle w:val="Normal"/>
        <w:jc w:val="left"/>
        <w:rPr>
          <w:sz w:val="28"/>
          <w:szCs w:val="28"/>
        </w:rPr>
      </w:pPr>
      <w:r>
        <w:rPr>
          <w:sz w:val="28"/>
          <w:szCs w:val="28"/>
        </w:rPr>
        <w:t>9363</w:t>
      </w:r>
      <w:r>
        <w:rPr>
          <w:sz w:val="28"/>
          <w:szCs w:val="28"/>
          <w:rtl w:val="true"/>
        </w:rPr>
        <w:t xml:space="preserve"> </w:t>
      </w:r>
      <w:r>
        <w:rPr>
          <w:sz w:val="28"/>
          <w:sz w:val="28"/>
          <w:szCs w:val="28"/>
          <w:rtl w:val="true"/>
        </w:rPr>
        <w:t xml:space="preserve">وأخبرنا معمر عن عبد الله بن أبي بكر عن أبيه قال تشمته ثلاثا فما كان بعد ذلك فهو زكام </w:t>
      </w:r>
    </w:p>
    <w:p>
      <w:pPr>
        <w:pStyle w:val="Normal"/>
        <w:jc w:val="left"/>
        <w:rPr>
          <w:sz w:val="28"/>
          <w:szCs w:val="28"/>
        </w:rPr>
      </w:pPr>
      <w:r>
        <w:rPr>
          <w:sz w:val="28"/>
          <w:szCs w:val="28"/>
        </w:rPr>
        <w:t>9364</w:t>
      </w:r>
      <w:r>
        <w:rPr>
          <w:sz w:val="28"/>
          <w:szCs w:val="28"/>
          <w:rtl w:val="true"/>
        </w:rPr>
        <w:t xml:space="preserve"> </w:t>
      </w:r>
      <w:r>
        <w:rPr>
          <w:sz w:val="28"/>
          <w:sz w:val="28"/>
          <w:szCs w:val="28"/>
          <w:rtl w:val="true"/>
        </w:rPr>
        <w:t xml:space="preserve">أخبرنا أبو زكريا بن إسحاق أنا أبو الحسن الطرائفي نا عثمان بن سعيد نا القعنبي فيما قرأ على مالك عن عبد الله بن أبي بكر بن محمد بن عمرو بن حزم عن أبيه أن رسول الله  صلى الله عليه وسلم  قال إن عطس فشمته ثم إن عطس فشمته ثم إن عطس فشمته ثم إن عطس فشمته ثم إن عطس فقل إنك مضنوك قال عبد الله بن أبي بكر لا أدري أبعد الثالثة أو الرابعة هكذا جاء مرسلا </w:t>
      </w:r>
    </w:p>
    <w:p>
      <w:pPr>
        <w:pStyle w:val="Normal"/>
        <w:jc w:val="left"/>
        <w:rPr>
          <w:sz w:val="28"/>
          <w:szCs w:val="28"/>
        </w:rPr>
      </w:pPr>
      <w:r>
        <w:rPr>
          <w:sz w:val="28"/>
          <w:szCs w:val="28"/>
        </w:rPr>
        <w:t>9365</w:t>
      </w:r>
      <w:r>
        <w:rPr>
          <w:sz w:val="28"/>
          <w:szCs w:val="28"/>
          <w:rtl w:val="true"/>
        </w:rPr>
        <w:t xml:space="preserve"> </w:t>
      </w:r>
      <w:r>
        <w:rPr>
          <w:sz w:val="28"/>
          <w:sz w:val="28"/>
          <w:szCs w:val="28"/>
          <w:rtl w:val="true"/>
        </w:rPr>
        <w:t>أخبرنا أبو سعد الماليني أنا أبو أحمد بن عدي نا منصور بن محمد بن قتيبة وراق أبي ثور نا داود بن رشيد نا بقية عن معاوية بن يحيى عن أبي الزناد عن الأعرج عن أبي هريرة قال قال رسول الله  صلى الله عليه وسلم  من حدث بحديث فعطس عنده فهو حق معاوية بن يحيى هذا أبو مصيع الاطرابلسي فيما زعم بن عدي وهو منكر عن أبي الزنا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 w:val="28"/>
          <w:szCs w:val="28"/>
          <w:rtl w:val="true"/>
        </w:rPr>
        <w:t xml:space="preserve">فصل في التثاؤب </w:t>
      </w:r>
    </w:p>
    <w:p>
      <w:pPr>
        <w:pStyle w:val="Normal"/>
        <w:jc w:val="left"/>
        <w:rPr>
          <w:sz w:val="28"/>
          <w:szCs w:val="28"/>
        </w:rPr>
      </w:pPr>
      <w:r>
        <w:rPr>
          <w:sz w:val="28"/>
          <w:szCs w:val="28"/>
          <w:rtl w:val="true"/>
        </w:rPr>
      </w:r>
    </w:p>
    <w:p>
      <w:pPr>
        <w:pStyle w:val="Normal"/>
        <w:jc w:val="left"/>
        <w:rPr>
          <w:sz w:val="28"/>
          <w:szCs w:val="28"/>
        </w:rPr>
      </w:pPr>
      <w:r>
        <w:rPr>
          <w:sz w:val="28"/>
          <w:szCs w:val="28"/>
        </w:rPr>
        <w:t>9366</w:t>
      </w:r>
      <w:r>
        <w:rPr>
          <w:sz w:val="28"/>
          <w:szCs w:val="28"/>
          <w:rtl w:val="true"/>
        </w:rPr>
        <w:t xml:space="preserve"> </w:t>
      </w:r>
      <w:r>
        <w:rPr>
          <w:sz w:val="28"/>
          <w:sz w:val="28"/>
          <w:szCs w:val="28"/>
          <w:rtl w:val="true"/>
        </w:rPr>
        <w:t xml:space="preserve">حدثنا أبو الحسن محمد بن الحسين بن داود العلوي نا حاجب بن أحمد بن سفيان الطوسي نا عبد الله بن هاشم نا يحيى بن سعيد نا بن أبي ذئب حدثني سعيد بن أبي سعيد عن أبيه عن أبي هريرة عن النبي  صلى الله عليه وسلم  قال إن الله تعالى يحب العطاس ويكره التثاؤب وإذا تثاءب أحدكم فليرده ما استطاع فإنه إذا فتح فاه فقال آة آة ضحك منه الشيطان أخرجه البخاري في الصحيح عن بن أبي ذئب </w:t>
      </w:r>
    </w:p>
    <w:p>
      <w:pPr>
        <w:pStyle w:val="Normal"/>
        <w:jc w:val="left"/>
        <w:rPr>
          <w:sz w:val="28"/>
          <w:szCs w:val="28"/>
        </w:rPr>
      </w:pPr>
      <w:r>
        <w:rPr>
          <w:sz w:val="28"/>
          <w:szCs w:val="28"/>
        </w:rPr>
        <w:t>9367</w:t>
      </w:r>
      <w:r>
        <w:rPr>
          <w:sz w:val="28"/>
          <w:szCs w:val="28"/>
          <w:rtl w:val="true"/>
        </w:rPr>
        <w:t xml:space="preserve"> </w:t>
      </w:r>
      <w:r>
        <w:rPr>
          <w:sz w:val="28"/>
          <w:sz w:val="28"/>
          <w:szCs w:val="28"/>
          <w:rtl w:val="true"/>
        </w:rPr>
        <w:t xml:space="preserve">أخبرنا أبو عبد الله الحافظ ومحمد بن موسى قالا نا أبو عبد الله محمد بن عبد الله الصفار نا أبو يحيى أحمد بن عبدالمجيد نا روح بن عبادة أنا بن جريج عن العلاء بن عبد الرحمن عن أبيه عن أبي هريرة عن رسول الله  صلى الله عليه وسلم  قال التثاؤب من الشيطان فإذا تثاءب أحدكم فليرده ما استطاع أخرجه مسلم في الصحيح من حديث إسماعيل بن جعفر عن العلاء </w:t>
      </w:r>
    </w:p>
    <w:p>
      <w:pPr>
        <w:pStyle w:val="Normal"/>
        <w:jc w:val="left"/>
        <w:rPr>
          <w:sz w:val="28"/>
          <w:szCs w:val="28"/>
        </w:rPr>
      </w:pPr>
      <w:r>
        <w:rPr>
          <w:sz w:val="28"/>
          <w:szCs w:val="28"/>
        </w:rPr>
        <w:t>9368</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مسدد نا بشر بن المفضل نا سهيل بن أبي صالح سمعت بن أبي سعيد الخدري يحدث عن أبيه قال قال رسول الله  صلى الله عليه وسلم  إذا تثاءب أحدكم فليمسك على فيه فإن الشيطان يدخل رواه مسلم في الصحيح عن بن غسان عن بشر بن المفض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Cs w:val="28"/>
        </w:rPr>
        <w:t>9369</w:t>
      </w:r>
      <w:r>
        <w:rPr>
          <w:sz w:val="28"/>
          <w:szCs w:val="28"/>
          <w:rtl w:val="true"/>
        </w:rPr>
        <w:t xml:space="preserve"> </w:t>
      </w:r>
      <w:r>
        <w:rPr>
          <w:sz w:val="28"/>
          <w:sz w:val="28"/>
          <w:szCs w:val="28"/>
          <w:rtl w:val="true"/>
        </w:rPr>
        <w:t>أخبرنا أبو طاهر الفقيه أنا أبوبكر القطان نا محمد بن معروف أبو عبد الله نا محمد بن أمية الساوي نا محمد بن عبد ربه عن سليمان بن عبد الله عن إسحاق بن عبد الله عن أنس بن مالك قال قال رسول الله  صلى الله عليه وسلم  من السعادة العطاس عند الدعاء هذا إسناد فيه ضعف</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 w:val="28"/>
          <w:szCs w:val="28"/>
          <w:rtl w:val="true"/>
        </w:rPr>
        <w:t xml:space="preserve">السادس والستون من شعب الإيمان وهو باب في مباعدة الكفار والمفسدين والغلظة عليه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ال الله عز وجل   يا أيها النبي جاهد الكفار والمنافقين واغلظ عليهم   وقال   يا أيها الذين آمنوا قاتلوا الذين يلونكم من الكفار وليجدوا فيكم غلظة   وقال   يا أيها الذين آمنوا لا تتخذوا عدوي وعدوكم أولياء   إلى قوله   تسرون إليهم بالمودة وأنا أعلم بما أخفيتم وما أعلنتم ومن يفعله منكم فقد ضل سواء السبيل   وقال   يا أيها الذين آمنوا لا تتخذوا آباءكم وإخوانكم أولياء إن استحبوا الكفر على الإيمان ومن يتولهم منكم فأولئك هم الظالمون   وقال   لا يتخذ المؤمنون الكافرين أولياء من دون المؤمنين ومن يفعل ذلك فليس من الله في شيء إلا أن تتقوا منهم تقاة ويحذركم الله نفسه وإلى الله المصير   إلى غير ذلك من الآيات التي وردت في كتاب الله في معنى ما ذكرنا قال فدلت هذه الآيات وما في معناها على أن المسلم لا ينبغي له أن يواد كافرا وإن كان أباه أو ابنه أو أخاه ولا يقاربه ولا يجزيه في الخلطة والصحبة مجرى مس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w:t>
      </w:r>
    </w:p>
    <w:p>
      <w:pPr>
        <w:pStyle w:val="Normal"/>
        <w:jc w:val="left"/>
        <w:rPr>
          <w:sz w:val="28"/>
          <w:szCs w:val="28"/>
        </w:rPr>
      </w:pPr>
      <w:r>
        <w:rPr>
          <w:sz w:val="28"/>
          <w:sz w:val="28"/>
          <w:szCs w:val="28"/>
          <w:rtl w:val="true"/>
        </w:rPr>
        <w:t xml:space="preserve">منه وإن بعد وبسط الكلام في شرح ذلك وقد ذكرنا أكثر ذلك في كتاب السنن وغيره من كتبنا </w:t>
      </w:r>
    </w:p>
    <w:p>
      <w:pPr>
        <w:pStyle w:val="Normal"/>
        <w:jc w:val="left"/>
        <w:rPr>
          <w:sz w:val="28"/>
          <w:szCs w:val="28"/>
        </w:rPr>
      </w:pPr>
      <w:r>
        <w:rPr>
          <w:sz w:val="28"/>
          <w:szCs w:val="28"/>
        </w:rPr>
        <w:t>9370</w:t>
      </w:r>
      <w:r>
        <w:rPr>
          <w:sz w:val="28"/>
          <w:szCs w:val="28"/>
          <w:rtl w:val="true"/>
        </w:rPr>
        <w:t xml:space="preserve"> </w:t>
      </w:r>
      <w:r>
        <w:rPr>
          <w:sz w:val="28"/>
          <w:sz w:val="28"/>
          <w:szCs w:val="28"/>
          <w:rtl w:val="true"/>
        </w:rPr>
        <w:t xml:space="preserve">أخبرنا علي بن أحمد بن عبدان أنا أحمد بن عبيد الصفار نا بن أبي قماش نا أبو الشعثاء الحسن بن علي عن يحيى بن آدم عن الحسن بن صالح عن علي بن الأقمر عن عمرو بن أبي جندب عن عبد الله قال لما نزلت   يا أيها النبي جاهد الكفار والمنافقين واغلظ عليهم   أمر رسول الله  صلى الله عليه وسلم  أن يجاهد بيده فإن لم يستطع فبلسانه فإن لم يستطع فعليه بوجه مكفهر </w:t>
      </w:r>
    </w:p>
    <w:p>
      <w:pPr>
        <w:pStyle w:val="Normal"/>
        <w:jc w:val="left"/>
        <w:rPr>
          <w:sz w:val="28"/>
          <w:szCs w:val="28"/>
        </w:rPr>
      </w:pPr>
      <w:r>
        <w:rPr>
          <w:sz w:val="28"/>
          <w:szCs w:val="28"/>
        </w:rPr>
        <w:t>9371</w:t>
      </w:r>
      <w:r>
        <w:rPr>
          <w:sz w:val="28"/>
          <w:szCs w:val="28"/>
          <w:rtl w:val="true"/>
        </w:rPr>
        <w:t xml:space="preserve"> </w:t>
      </w:r>
      <w:r>
        <w:rPr>
          <w:sz w:val="28"/>
          <w:sz w:val="28"/>
          <w:szCs w:val="28"/>
          <w:rtl w:val="true"/>
        </w:rPr>
        <w:t xml:space="preserve">أخبرنا السيد أبو الحسن محمد بن الحسين العلوي رحمه الله أنا عبد الله بن محمد بن الحسن الشرقي نا عبد الله بن هاشم بن حيان الطوسي نا سفيان بن عيينة ح وأخبرنا أبو محمد عبد الله بن يوسف الأصبهاني أنا أبو سعيد أحمد بن محمد بن زياد البصري نا الحسن بن محمد بن الصباح الزعفراني نا عبد الجبار نا سفيان سمعناه من عمرو يقول أخبرني حسن بن محمد أخبرني عبيد الله بن رافع وهو كاتب علي قال سمعت عليا رضي الله عنه يقول بعثني رسول الله  صلى الله عليه وسلم  أنا والزبير والمقداد </w:t>
      </w:r>
      <w:r>
        <w:rPr>
          <w:sz w:val="28"/>
          <w:szCs w:val="28"/>
        </w:rPr>
        <w:t>1</w:t>
      </w:r>
      <w:r>
        <w:rPr>
          <w:sz w:val="28"/>
          <w:szCs w:val="28"/>
          <w:rtl w:val="true"/>
        </w:rPr>
        <w:t xml:space="preserve"> </w:t>
      </w:r>
      <w:r>
        <w:rPr>
          <w:sz w:val="28"/>
          <w:sz w:val="28"/>
          <w:szCs w:val="28"/>
          <w:rtl w:val="true"/>
        </w:rPr>
        <w:t xml:space="preserve">قال انطلقوا حتى تأتوا روضة خاخ فإن بها ظعينة معها كتاب فخذوه منها فانطلقنا تعادي بنا خيلنا حتى أتينا الروضة فإذا نحن بالظعينة فقلنا لها أخرجي الكتاب فقالت ما معي من كتاب فقلنا لتخرجن الكتاب أو لتلقين الثياب فأخرجته من عقاصها فأتينا به رسول الله  صلى الله عليه وسلم  فإذا فيه من حاطب بن أبي بلتعة إلى ناس من قريش من المشركين من أهل مكة يخبرهم ببعض أمر رسول الله  صلى الله عليه وسلم  فقال رسول الله  صلى الله عليه وسلم  ما هذا يا حاطب فقال يا رسول الله لا تعجل علي إني كنت امرأ ملصقا في قريش ولم أكن من أنفسهم وكان معك من المهاجرين لهم قرابات بمكة يحمون قرابتهم وأهليهم ولم يكن لي قرابة أحمي بها أهلي فأحببت إذ فاتني ذلك من النسب أن أتخذ عندهم يدا يحمون بها قرابتي وأهلي والله يا رسول الله ما فعلت ذلك ارتدادا عن ديني ولا أرضى بالكفر بعد الإسلام فقال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 w:val="28"/>
          <w:szCs w:val="28"/>
          <w:rtl w:val="true"/>
        </w:rPr>
        <w:t xml:space="preserve">إن هذا قد صدقكم فقال عمر بن الخطاب يا رسول الله دعني أضرب عنق هذا المنافق فقال إنه شهد بدرا وما يدريك لعل الله قد اطلع على أهل بدر فقال اعملوا ما شئتم فإني قد غفرت لكم وأنزل فيه يا أيها الذين آمنوا لا تتخذوا عدوي وعدوكم أولياء الآية </w:t>
      </w:r>
    </w:p>
    <w:p>
      <w:pPr>
        <w:pStyle w:val="Normal"/>
        <w:jc w:val="left"/>
        <w:rPr>
          <w:sz w:val="28"/>
          <w:szCs w:val="28"/>
        </w:rPr>
      </w:pPr>
      <w:r>
        <w:rPr>
          <w:sz w:val="28"/>
          <w:szCs w:val="28"/>
        </w:rPr>
        <w:t>9372</w:t>
      </w:r>
      <w:r>
        <w:rPr>
          <w:sz w:val="28"/>
          <w:szCs w:val="28"/>
          <w:rtl w:val="true"/>
        </w:rPr>
        <w:t xml:space="preserve"> </w:t>
      </w:r>
      <w:r>
        <w:rPr>
          <w:sz w:val="28"/>
          <w:sz w:val="28"/>
          <w:szCs w:val="28"/>
          <w:rtl w:val="true"/>
        </w:rPr>
        <w:t xml:space="preserve">وأخبرنا أبو عبد الله الحافظ نا علي بن حمشاذ العدل نا بشر بن موسى نا الحميدي نا سفيان نا عمرو بن دينار أخبرني الحسن بن محمد بن علي أنه سمع عبيد الله بن أبي رافع كاتب علي بن أبي طالب قال سمعت علي بن أبي طالب يقول بعثني رسول الله  صلى الله عليه وسلم  فذكر الحديث بمثله غير أنه قال يحمون بها أهليهم وأموالهم بمكة فأحببت إذ فاتني ذلك من النسب فيهم أن أتخذ عندهم يدا يحمون بها قراباتي وما فعلت ذلك كفرا ولا ارتدادا عن ديني ثم ذكره وقال في آخره فقال عمرو بن دينار فنزلت فيه يا أيها الذين آمنوا لا تتخذوا عدوي وعدوكم أولياء الآية قال سفيان فلا أدري أذلك الحديث أم من قول عمرو بن دينار رواه البخاري في الصحيح عن الحميدي ورواه مسلم عن بن أبي عمر وغيره عن سفيان </w:t>
      </w:r>
    </w:p>
    <w:p>
      <w:pPr>
        <w:pStyle w:val="Normal"/>
        <w:jc w:val="left"/>
        <w:rPr>
          <w:sz w:val="28"/>
          <w:szCs w:val="28"/>
        </w:rPr>
      </w:pPr>
      <w:r>
        <w:rPr>
          <w:sz w:val="28"/>
          <w:szCs w:val="28"/>
        </w:rPr>
        <w:t>9373</w:t>
      </w:r>
      <w:r>
        <w:rPr>
          <w:sz w:val="28"/>
          <w:szCs w:val="28"/>
          <w:rtl w:val="true"/>
        </w:rPr>
        <w:t xml:space="preserve"> </w:t>
      </w:r>
      <w:r>
        <w:rPr>
          <w:sz w:val="28"/>
          <w:sz w:val="28"/>
          <w:szCs w:val="28"/>
          <w:rtl w:val="true"/>
        </w:rPr>
        <w:t xml:space="preserve">أخبرنا علي بن أحمد بن عبدان أنا أحمد بن عبيد نا إبراهيم بن عبد الله أبو مسلم نا حجاج نا حماد وأخبرنا أبو الحسن علي بن محمد بن علي المقرئ أنا الحسن بن محمد بن إسحاق نا يوسف بن يعقوب القاضي نا عبد الواحد بن غياث نا حماد بن سلمة عن الحجاج بن أرطأة عن إسماعيل بن أبي خالد عن قيس بن أبي حازم عن جرير بن عبد الله البجلي أن رسول الله  صلى الله عليه وسلم  قال من أقام مع المشركين فقد برئت منه الذمة </w:t>
      </w:r>
    </w:p>
    <w:p>
      <w:pPr>
        <w:pStyle w:val="Normal"/>
        <w:jc w:val="left"/>
        <w:rPr>
          <w:sz w:val="28"/>
          <w:szCs w:val="28"/>
        </w:rPr>
      </w:pPr>
      <w:r>
        <w:rPr>
          <w:sz w:val="28"/>
          <w:szCs w:val="28"/>
        </w:rPr>
        <w:t>9374</w:t>
      </w:r>
      <w:r>
        <w:rPr>
          <w:sz w:val="28"/>
          <w:szCs w:val="28"/>
          <w:rtl w:val="true"/>
        </w:rPr>
        <w:t xml:space="preserve"> </w:t>
      </w:r>
      <w:r>
        <w:rPr>
          <w:sz w:val="28"/>
          <w:sz w:val="28"/>
          <w:szCs w:val="28"/>
          <w:rtl w:val="true"/>
        </w:rPr>
        <w:t>أخبرنا أبو عبد الله الحافظ ومحمد بن موسى قالا نا أبو العبا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 w:val="28"/>
          <w:szCs w:val="28"/>
          <w:rtl w:val="true"/>
        </w:rPr>
        <w:t xml:space="preserve">محمد بن يعقوب ح وأخبرنا أبو الحسين بن الفضل القطان وأبو الحسن علي بن أحمد بن محمد بن داود الرزاز قالا أنا أبو سهل بن زياد القطان أنا أحمد بن عبد الجبار نا أبو معاوية عن إسماعيل بن أبي خالد عن قريش بن أبي حازم عن جرير بن عبد الله قال بعث رسول الله  صلى الله عليه وسلم  سرية إلى خثعم فاعتصم ناس منهم بالسجود فأسرع فيهم القتل فبلغ ذلك النبي  صلى الله عليه وسلم  فأمر لهم بنصف العقل وقال أنا بريء من كل مسلم مقيم بين أظهر المشركين قالوا يا رسول الله ولم قال لا ترايا ناراهما </w:t>
      </w:r>
    </w:p>
    <w:p>
      <w:pPr>
        <w:pStyle w:val="Normal"/>
        <w:jc w:val="left"/>
        <w:rPr>
          <w:sz w:val="28"/>
          <w:szCs w:val="28"/>
        </w:rPr>
      </w:pPr>
      <w:r>
        <w:rPr>
          <w:sz w:val="28"/>
          <w:szCs w:val="28"/>
        </w:rPr>
        <w:t>9375</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نا يوسف بن يعقوب القاضي نا أبو الربيع نا هشيم أنا العوام بن حوشب عن الأزهر بن راشد قال كانوا يأتون أنس بن مالك فإذا حدثهم بحديث فلم يدروا ما هو أتوا الحسن ففسره لهم قال فحدثهم ذات يوم أن رسول الله  صلى الله عليه وسلم  قال لا تنقشوا في خواتيمكم عربيا ولا تستضيئوا بنار أهل الشرك فلم يدروا ما هو حتى أتوا الحسن فقالوا إن أنسا حدثنا حديثا لم ندر ما هو قال ما حدثكم أنس قالوا حدثنا أن رسول الله  صلى الله عليه وسلم  قال لا تنقشوا في خواتيمكم عربيا ولا تستضيئوا بنار أهل الشرك قال أما قوله لا تنقشوا في خواتيمكم عربيا قال لا تنقشوا في خواتيمكم محمد وقوله لا تستضيئوا بنار أهل الشرك يقول تستشيروا المشركين في شيء من أموركم قال ثم قال الحسن تصديق ذلك في كتاب الله تعالى قال فتلا هذه الآية يا أيها الذين آمنوا لا تتخذوا بطانة من دونكم لا يألونكم خبالا </w:t>
      </w:r>
    </w:p>
    <w:p>
      <w:pPr>
        <w:pStyle w:val="Normal"/>
        <w:jc w:val="left"/>
        <w:rPr>
          <w:sz w:val="28"/>
          <w:szCs w:val="28"/>
        </w:rPr>
      </w:pPr>
      <w:r>
        <w:rPr>
          <w:sz w:val="28"/>
          <w:szCs w:val="28"/>
        </w:rPr>
        <w:t>9376</w:t>
      </w:r>
      <w:r>
        <w:rPr>
          <w:sz w:val="28"/>
          <w:szCs w:val="28"/>
          <w:rtl w:val="true"/>
        </w:rPr>
        <w:t xml:space="preserve"> </w:t>
      </w:r>
      <w:r>
        <w:rPr>
          <w:sz w:val="28"/>
          <w:sz w:val="28"/>
          <w:szCs w:val="28"/>
          <w:rtl w:val="true"/>
        </w:rPr>
        <w:t>أخبرنا أبو عبد الله الحافظ أنا أبو عبد الله محمد بن علي بن عبد الحميد الصنعاني نا إسحاق بن إبراهيم أنا عبد الرزاق عن معمر عن بهز بن حكيم بن معاوية عن أبيه عن جده قال أتيت رسول الله  صلى الله عليه وسلم  فقلت يا رسول الله والله ما جئتك حتى حلفت بعدد أصابعي هذه أن لا أتبعك ولا أتبع دينك وإن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 w:val="28"/>
          <w:szCs w:val="28"/>
          <w:rtl w:val="true"/>
        </w:rPr>
        <w:t xml:space="preserve">أتيت أمرا لا أعقل شيئا إلا ما علمني الله ورسوله وإني أسألك بالله بما بعثك ربك إلينا قال أجلس ثم قال بالإسلام فقلت وما آية الإسلام قال تشهد أن لا إله إلا الله وأن محمدا رسول الله وتقيم الصلاة وتؤتي الزكاة وتفارق الشرك وأن كل مسلم على كل مسلم حرام إخوان نصيران لا يقبل الله من مشرك أشرك معه إسلامه عملا وإن ربي داعي فسائلي هل بلغت عبادي فليبلغ شاهدكم غائبكم وإنكم تدعون مغدما على أفواهكم بالغدام فأول ما يسأل عن أحدكم فخذه وكفه قال قلت يا رسول الله فهذا ديننا قال نعم وإنما تحشر بكفك وإنكم تحشرون على وجوهكم وعلى أقدامكم وركبانا </w:t>
      </w:r>
    </w:p>
    <w:p>
      <w:pPr>
        <w:pStyle w:val="Normal"/>
        <w:jc w:val="left"/>
        <w:rPr>
          <w:sz w:val="28"/>
          <w:szCs w:val="28"/>
        </w:rPr>
      </w:pPr>
      <w:r>
        <w:rPr>
          <w:sz w:val="28"/>
          <w:szCs w:val="28"/>
        </w:rPr>
        <w:t>9377</w:t>
      </w:r>
      <w:r>
        <w:rPr>
          <w:sz w:val="28"/>
          <w:szCs w:val="28"/>
          <w:rtl w:val="true"/>
        </w:rPr>
        <w:t xml:space="preserve"> </w:t>
      </w:r>
      <w:r>
        <w:rPr>
          <w:sz w:val="28"/>
          <w:sz w:val="28"/>
          <w:szCs w:val="28"/>
          <w:rtl w:val="true"/>
        </w:rPr>
        <w:t xml:space="preserve">أخبرنا أبو علي الروذباري أنا عبد الله بن عمر بن أحمد بن شوذب الواسطي نا شعيب بن أيوب نا أبو أسامة نا زكريا عن </w:t>
      </w:r>
      <w:r>
        <w:rPr>
          <w:sz w:val="28"/>
          <w:szCs w:val="28"/>
        </w:rPr>
        <w:t>1</w:t>
      </w:r>
      <w:r>
        <w:rPr>
          <w:sz w:val="28"/>
          <w:szCs w:val="28"/>
          <w:rtl w:val="true"/>
        </w:rPr>
        <w:t xml:space="preserve"> </w:t>
      </w:r>
      <w:r>
        <w:rPr>
          <w:sz w:val="28"/>
          <w:sz w:val="28"/>
          <w:szCs w:val="28"/>
          <w:rtl w:val="true"/>
        </w:rPr>
        <w:t xml:space="preserve">أبي إسحاق عن عبد الله بن أبي الخليل قال قال علي بن أبي طالب سمعت رجلا يستغفر لوالديه وهما مشركان فقلت لم تستغفر لوالديك وهما مشركان قال أليس استغفر إبراهيم لأبيه وكان مشركا فنزلت وما كان استغفار إبراهيم لأبيه إلا عن موعدة وعدها إياه الآية </w:t>
      </w:r>
    </w:p>
    <w:p>
      <w:pPr>
        <w:pStyle w:val="Normal"/>
        <w:jc w:val="left"/>
        <w:rPr>
          <w:sz w:val="28"/>
          <w:szCs w:val="28"/>
        </w:rPr>
      </w:pPr>
      <w:r>
        <w:rPr>
          <w:sz w:val="28"/>
          <w:szCs w:val="28"/>
        </w:rPr>
        <w:t>9378</w:t>
      </w:r>
      <w:r>
        <w:rPr>
          <w:sz w:val="28"/>
          <w:szCs w:val="28"/>
          <w:rtl w:val="true"/>
        </w:rPr>
        <w:t xml:space="preserve"> </w:t>
      </w:r>
      <w:r>
        <w:rPr>
          <w:sz w:val="28"/>
          <w:sz w:val="28"/>
          <w:szCs w:val="28"/>
          <w:rtl w:val="true"/>
        </w:rPr>
        <w:t xml:space="preserve">أخبرنا أبو علي الروذباري أنا بن شوذب نا شعيب نا الفضل بن دكين عن سفيان عن أبي إسحاق عن أبي الخليل عن علي قال سمعت رجلا يستغفر لأبويه وهما مشركان فقلت أتستغفر لأبويك وهما مشركان قال ألم يستغفر إبراهيم لأبيه قال فذكرت ذلك للنبي  صلى الله عليه وسلم  فنزلت ما كان للنبي والذين آمنوا أن يستغفروا للمشركين وقد ذكرنا في غير هذا الموضع سائر ما ورد في سبب نزول هذه الآية </w:t>
      </w:r>
    </w:p>
    <w:p>
      <w:pPr>
        <w:pStyle w:val="Normal"/>
        <w:jc w:val="left"/>
        <w:rPr>
          <w:sz w:val="28"/>
          <w:szCs w:val="28"/>
        </w:rPr>
      </w:pPr>
      <w:r>
        <w:rPr>
          <w:sz w:val="28"/>
          <w:szCs w:val="28"/>
        </w:rPr>
        <w:t>9379</w:t>
      </w:r>
      <w:r>
        <w:rPr>
          <w:sz w:val="28"/>
          <w:szCs w:val="28"/>
          <w:rtl w:val="true"/>
        </w:rPr>
        <w:t xml:space="preserve"> </w:t>
      </w:r>
      <w:r>
        <w:rPr>
          <w:sz w:val="28"/>
          <w:sz w:val="28"/>
          <w:szCs w:val="28"/>
          <w:rtl w:val="true"/>
        </w:rPr>
        <w:t>أخبرنا أبو الحسين بن الفضل أنا عبد الله بن جعفر نا يعقوب بن سفيان نا أبو اليمان نا جرير عن سليمان عن الحارث بن معاوية أنه قدم على عمر بن الخطاب فقال له كيف تركت أهل الشام فأخبره عن حالهم فحمد الله ثم قال لعلكم تجالسون أهل الشرك فقال لا يا أمير المؤمنين قال إنكم إن جالستموهم أكلتم وشربتم معهم ولن تزالوا بخير ما لم تفعلوا ذ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Cs w:val="28"/>
        </w:rPr>
        <w:t>9380</w:t>
      </w:r>
      <w:r>
        <w:rPr>
          <w:sz w:val="28"/>
          <w:szCs w:val="28"/>
          <w:rtl w:val="true"/>
        </w:rPr>
        <w:t xml:space="preserve"> </w:t>
      </w:r>
      <w:r>
        <w:rPr>
          <w:sz w:val="28"/>
          <w:sz w:val="28"/>
          <w:szCs w:val="28"/>
          <w:rtl w:val="true"/>
        </w:rPr>
        <w:t xml:space="preserve">أخبرنا أبو الحسين بن بشران أنا دعلج بن أحمد نا عيسى بن سليمان نا داود بن رشيد نا خلف بن خليفة عن حصين عن سعيد بن جبير قال أربعة تعد من الجفاء دخول الرجل المسجد يصلي في مؤخره ويدع أن يتقدم في مقدمة ويمر الرجل بين يدي الرجل وهو يصلي ومسح الرجل جبهته قبل أن يقضي صلاته ومؤاكلة الرجل مع غير أهل دينه </w:t>
      </w:r>
    </w:p>
    <w:p>
      <w:pPr>
        <w:pStyle w:val="Normal"/>
        <w:jc w:val="left"/>
        <w:rPr>
          <w:sz w:val="28"/>
          <w:szCs w:val="28"/>
        </w:rPr>
      </w:pPr>
      <w:r>
        <w:rPr>
          <w:sz w:val="28"/>
          <w:szCs w:val="28"/>
        </w:rPr>
        <w:t>9381</w:t>
      </w:r>
      <w:r>
        <w:rPr>
          <w:sz w:val="28"/>
          <w:szCs w:val="28"/>
          <w:rtl w:val="true"/>
        </w:rPr>
        <w:t xml:space="preserve"> </w:t>
      </w:r>
      <w:r>
        <w:rPr>
          <w:sz w:val="28"/>
          <w:sz w:val="28"/>
          <w:szCs w:val="28"/>
          <w:rtl w:val="true"/>
        </w:rPr>
        <w:t xml:space="preserve">أخبرنا علي بن أحمد بن عبدان أنا أبو القاسم سليمان بن أحمد الطبراني نا علي بن عبد العزيز نا أبو نعيم قال وحدثنا أبو مسلم نا بن كثير قالا نا سفيان عن سهيل بن ابي صالح عن أبيه عن أبي هريرة قال قال رسول الله  صلى الله عليه وسلم  إذا لقيتم المشركين في الطريق فلا تبدؤهم بالسلام واضطروهم إلى أضيقها أخرجه مسلم في الصحيح من حديث الثوري وغيره </w:t>
      </w:r>
    </w:p>
    <w:p>
      <w:pPr>
        <w:pStyle w:val="Normal"/>
        <w:jc w:val="left"/>
        <w:rPr>
          <w:sz w:val="28"/>
          <w:szCs w:val="28"/>
        </w:rPr>
      </w:pPr>
      <w:r>
        <w:rPr>
          <w:sz w:val="28"/>
          <w:szCs w:val="28"/>
        </w:rPr>
        <w:t>9382</w:t>
      </w:r>
      <w:r>
        <w:rPr>
          <w:sz w:val="28"/>
          <w:szCs w:val="28"/>
          <w:rtl w:val="true"/>
        </w:rPr>
        <w:t xml:space="preserve"> </w:t>
      </w:r>
      <w:r>
        <w:rPr>
          <w:sz w:val="28"/>
          <w:sz w:val="28"/>
          <w:szCs w:val="28"/>
          <w:rtl w:val="true"/>
        </w:rPr>
        <w:t xml:space="preserve">أخبرنا أبو عبد الله الحافظ ومحمد بن موسى وأبو عبد الرحمن السلمي ومحمد بن أحمد بن رجاء الأديب قالوا نا أبو العباس محمد بن يعقوب نا إبراهيم بن منفذ البصري نا عبد الله بن يزيد المقرئ عن حيوة بن شريح عن سالم بن غيلان التحببي عن درج أبي السمح عن أبي الهيثم عن أبي سعيد الخدري أن رسول الله  صلى الله عليه وسلم  قال لا تصحب إلا مؤمنا ولا يأكل طعامك إلا تقي </w:t>
      </w:r>
    </w:p>
    <w:p>
      <w:pPr>
        <w:pStyle w:val="Normal"/>
        <w:jc w:val="left"/>
        <w:rPr>
          <w:sz w:val="28"/>
          <w:szCs w:val="28"/>
        </w:rPr>
      </w:pPr>
      <w:r>
        <w:rPr>
          <w:sz w:val="28"/>
          <w:szCs w:val="28"/>
        </w:rPr>
        <w:t>9383</w:t>
      </w:r>
      <w:r>
        <w:rPr>
          <w:sz w:val="28"/>
          <w:szCs w:val="28"/>
          <w:rtl w:val="true"/>
        </w:rPr>
        <w:t xml:space="preserve"> </w:t>
      </w:r>
      <w:r>
        <w:rPr>
          <w:sz w:val="28"/>
          <w:sz w:val="28"/>
          <w:szCs w:val="28"/>
          <w:rtl w:val="true"/>
        </w:rPr>
        <w:t>وأخبرنا أبو بكر بن فورك أنا عبد الله بن جعفر نا يونس بن حبيب نا أبو داود نا بن المبارك عن حيوة بن شريح الشامي عن رجل قد سماه عن أبي سعيد أن النبي  صلى الله عليه وسلم  قال لا يأكل طعامك إلا تقي ولا تصحب إلا مؤم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Cs w:val="28"/>
        </w:rPr>
        <w:t>9384</w:t>
      </w:r>
      <w:r>
        <w:rPr>
          <w:sz w:val="28"/>
          <w:szCs w:val="28"/>
          <w:rtl w:val="true"/>
        </w:rPr>
        <w:t xml:space="preserve"> </w:t>
      </w:r>
      <w:r>
        <w:rPr>
          <w:sz w:val="28"/>
          <w:sz w:val="28"/>
          <w:szCs w:val="28"/>
          <w:rtl w:val="true"/>
        </w:rPr>
        <w:t xml:space="preserve">أخبرنا زيد بن جعفر بن محمد العلوي بالكوفة أنا محمد بن علي دحيم نا أحمد بن حازم نا عمرو بن حماد عن أسباط عن سماك عن عياض الأشعري عن أبي موسى في كاتب له نصراني عجب عمر بن الخطاب رضي الله عنه من كتابه فقال إنه نصراني قال أبو موسى فانتهرني وضرب فخذي وقال أخرجه وقرأ   يا أيها الذين آمنوا لا تتخذوا عدوي وعدوكم أولياء   وقال   لا تتخذوا اليهود والنصارى أولياء بعضهم أولياء بعض ومن يتولهم منكم فإنه منهم إن الله لا يهدي القوم الظالمين   قال أبو موسى والله ما توليته إنما كان يكتب قال أما وجدت في أهل الإسلام من يكتب لك لا تدنهم إذ أقصاهم الله ولا تأمنهم إذا خانهم الله ولا تعزهم بعد إذ أذلهم الله فأخرجه قد ذكرنا بطوله في كتاب أدب القضاء من كتاب السنن </w:t>
      </w:r>
    </w:p>
    <w:p>
      <w:pPr>
        <w:pStyle w:val="Normal"/>
        <w:jc w:val="left"/>
        <w:rPr>
          <w:sz w:val="28"/>
          <w:szCs w:val="28"/>
        </w:rPr>
      </w:pPr>
      <w:r>
        <w:rPr>
          <w:sz w:val="28"/>
          <w:szCs w:val="28"/>
        </w:rPr>
        <w:t>9385</w:t>
      </w:r>
      <w:r>
        <w:rPr>
          <w:sz w:val="28"/>
          <w:szCs w:val="28"/>
          <w:rtl w:val="true"/>
        </w:rPr>
        <w:t xml:space="preserve"> </w:t>
      </w:r>
      <w:r>
        <w:rPr>
          <w:sz w:val="28"/>
          <w:sz w:val="28"/>
          <w:szCs w:val="28"/>
          <w:rtl w:val="true"/>
        </w:rPr>
        <w:t xml:space="preserve">أخبرنا أبو بكر الفارسي أنا أبو إسحاق الأصبهاني نا أبو أحمد بن فارس نا محمد بن إسماعيل البخاري قال بن أبي مريم نا نافع بن يزيد سمع سليمان بن أبي زينب وعمرو بن الحارث سمع سعيد بن أبي سلمة سمع أباه سمع عمر بن الخطاب رضي الله عنه أنه قال اجتنبوا أعداء الله اليهود والنصارى في عيدهم يوم جمعهم فإن السخط ينزل عليهم فأخشى أن يصيبكم ولا تعلموا بطانتهم فتخلقوا بخلقهم </w:t>
      </w:r>
    </w:p>
    <w:p>
      <w:pPr>
        <w:pStyle w:val="Normal"/>
        <w:jc w:val="left"/>
        <w:rPr>
          <w:sz w:val="28"/>
          <w:szCs w:val="28"/>
        </w:rPr>
      </w:pPr>
      <w:r>
        <w:rPr>
          <w:sz w:val="28"/>
          <w:szCs w:val="28"/>
        </w:rPr>
        <w:t>9386</w:t>
      </w:r>
      <w:r>
        <w:rPr>
          <w:sz w:val="28"/>
          <w:szCs w:val="28"/>
          <w:rtl w:val="true"/>
        </w:rPr>
        <w:t xml:space="preserve"> </w:t>
      </w:r>
      <w:r>
        <w:rPr>
          <w:sz w:val="28"/>
          <w:sz w:val="28"/>
          <w:szCs w:val="28"/>
          <w:rtl w:val="true"/>
        </w:rPr>
        <w:t xml:space="preserve">وأخبرنا أبو القاسم عبد الرحمن بن عبيد الله الحرفي نا علي بن محمد بن الزبير الكوفي نا الحسن بن علي بن عفان نا زيد بن الحباب نا عبد الله بن عقبة حدثني عطاء بن دينار الهذلي أن عمر بن الخطاب قال إياكم ومواطنة الأعاجم وأن تدخلوا عليهم في بيعهم يوم عيدهم فإن السخط ينزل عليهم </w:t>
      </w:r>
    </w:p>
    <w:p>
      <w:pPr>
        <w:pStyle w:val="Normal"/>
        <w:jc w:val="left"/>
        <w:rPr>
          <w:sz w:val="28"/>
          <w:szCs w:val="28"/>
        </w:rPr>
      </w:pPr>
      <w:r>
        <w:rPr>
          <w:sz w:val="28"/>
          <w:szCs w:val="28"/>
        </w:rPr>
        <w:t>9387</w:t>
      </w:r>
      <w:r>
        <w:rPr>
          <w:sz w:val="28"/>
          <w:szCs w:val="28"/>
          <w:rtl w:val="true"/>
        </w:rPr>
        <w:t xml:space="preserve"> </w:t>
      </w:r>
      <w:r>
        <w:rPr>
          <w:sz w:val="28"/>
          <w:sz w:val="28"/>
          <w:szCs w:val="28"/>
          <w:rtl w:val="true"/>
        </w:rPr>
        <w:t>وروينا عن عبد الله بن عمرو بن العاص أنه قال من نشأ في بلاد الأعاجم فصنع نوروزهم ومهرجانهم وتشبه بهم حتى يموت وهو كذلك حشر معهم يوم القيامة وقد ذكرنا إسناده في آخر كتاب الجزية من كتاب السن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Cs w:val="28"/>
        </w:rPr>
        <w:t>9388</w:t>
      </w:r>
      <w:r>
        <w:rPr>
          <w:sz w:val="28"/>
          <w:szCs w:val="28"/>
          <w:rtl w:val="true"/>
        </w:rPr>
        <w:t xml:space="preserve"> </w:t>
      </w:r>
      <w:r>
        <w:rPr>
          <w:sz w:val="28"/>
          <w:sz w:val="28"/>
          <w:szCs w:val="28"/>
          <w:rtl w:val="true"/>
        </w:rPr>
        <w:t xml:space="preserve">أخبرنا محمد بن أبي المعروف أنا أبو سهل الإسفرائيني أنا أبو جعفر الحذاء نا علي بن المديني أنا وهب بن جرير بن حازم حدثني أبي سمعت يحيى بن أيوب عن يزيد بن أبي حبيب عن مرثد بن عبد الله اليزني عن حسان بن كريب عن علي بن أبي طالب أنه كان يقول القائل للفاحشة والذي يسمع لها في الإثم سواء </w:t>
      </w:r>
    </w:p>
    <w:p>
      <w:pPr>
        <w:pStyle w:val="Normal"/>
        <w:jc w:val="left"/>
        <w:rPr>
          <w:sz w:val="28"/>
          <w:szCs w:val="28"/>
        </w:rPr>
      </w:pPr>
      <w:r>
        <w:rPr>
          <w:sz w:val="28"/>
          <w:szCs w:val="28"/>
        </w:rPr>
        <w:t>9389</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حسن بن بشر نا شبيان بن عبد الرحمن عن ليث عن مجاهد عن بن عمر قال فروا من الشر ما استطعتم وقد ذكرنا في كتاب السنن الرخصة في الإنفاق عليهم بحق الرحم عند الحاجة وفي عيادتهم إذا مرضوا وهو يرجو إسلامهم وتكفين من مات من رحمة ومواراته ومجازاة من كانت له عنده يد وإعادة ذلك ها هنا مما يطول به الكتاب </w:t>
      </w:r>
    </w:p>
    <w:p>
      <w:pPr>
        <w:pStyle w:val="Normal"/>
        <w:jc w:val="left"/>
        <w:rPr>
          <w:sz w:val="28"/>
          <w:szCs w:val="28"/>
        </w:rPr>
      </w:pPr>
      <w:r>
        <w:rPr>
          <w:sz w:val="28"/>
          <w:szCs w:val="28"/>
        </w:rPr>
        <w:t>9390</w:t>
      </w:r>
      <w:r>
        <w:rPr>
          <w:sz w:val="28"/>
          <w:szCs w:val="28"/>
          <w:rtl w:val="true"/>
        </w:rPr>
        <w:t xml:space="preserve"> </w:t>
      </w:r>
      <w:r>
        <w:rPr>
          <w:sz w:val="28"/>
          <w:sz w:val="28"/>
          <w:szCs w:val="28"/>
          <w:rtl w:val="true"/>
        </w:rPr>
        <w:t xml:space="preserve">أخبرنا أبو علي الروذباري أنا أبو طاهر المحمد أباذي نا علي بن بحر القطان نا حكام الرازي نا عنبسة عن كثير بن زادان عن أبي حازم عن أبي هريرة قال قال رسول الله  صلى الله عليه وسلم  قال جبريل عليه السلام لو رأيتني يا محمد وأنا أعطه بإحدى يدي يعني فرعونا وأدس من الحال في فيه مخافة أن تدركه رحمة ربه فيغفر له </w:t>
      </w:r>
    </w:p>
    <w:p>
      <w:pPr>
        <w:pStyle w:val="Normal"/>
        <w:jc w:val="left"/>
        <w:rPr>
          <w:sz w:val="28"/>
          <w:szCs w:val="28"/>
        </w:rPr>
      </w:pPr>
      <w:r>
        <w:rPr>
          <w:sz w:val="28"/>
          <w:szCs w:val="28"/>
        </w:rPr>
        <w:t>9391</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نا سعيد بن منصور نا النضر بن شميل أنا شعبة عن عدي بن ثابت سمعت سعيد بن جبير يحدث عن بن عباس عن رسول الله  صلى الله عليه وسلم  قال جعل جبريل عليه السلام يدس الطين في في فرعون مخافة أن يقول لا إله إلا الله </w:t>
      </w:r>
    </w:p>
    <w:p>
      <w:pPr>
        <w:pStyle w:val="Normal"/>
        <w:jc w:val="left"/>
        <w:rPr>
          <w:sz w:val="28"/>
          <w:szCs w:val="28"/>
        </w:rPr>
      </w:pPr>
      <w:r>
        <w:rPr>
          <w:sz w:val="28"/>
          <w:szCs w:val="28"/>
        </w:rPr>
        <w:t>9392</w:t>
      </w:r>
      <w:r>
        <w:rPr>
          <w:sz w:val="28"/>
          <w:szCs w:val="28"/>
          <w:rtl w:val="true"/>
        </w:rPr>
        <w:t xml:space="preserve"> </w:t>
      </w:r>
      <w:r>
        <w:rPr>
          <w:sz w:val="28"/>
          <w:sz w:val="28"/>
          <w:szCs w:val="28"/>
          <w:rtl w:val="true"/>
        </w:rPr>
        <w:t>وأخبرنا أبو القاسم علي بن محمد بن علي الأيادي ببغداد نا عبد الله بن إسحاق بن الخرساني نا الحسن بن مكرم نا أبو النضر نا شعبة عن عدي بن ثابت وعطاء بن السائب عن سعيد بن جبير عن بن عباس أحدهما عن النبي  صلى الله عليه وسلم  أو كلاهما عن النبي  صلى الله عليه وسلم  قال لما قال فرعون لا إله إلا الله أتاه جبريل فحشا فاه التراب خشية أن تدركه الرحمة رفعه أبو داود عن شعبة عنهما من غير ش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Cs w:val="28"/>
        </w:rPr>
        <w:t>9393</w:t>
      </w:r>
      <w:r>
        <w:rPr>
          <w:sz w:val="28"/>
          <w:szCs w:val="28"/>
          <w:rtl w:val="true"/>
        </w:rPr>
        <w:t xml:space="preserve"> </w:t>
      </w:r>
      <w:r>
        <w:rPr>
          <w:sz w:val="28"/>
          <w:sz w:val="28"/>
          <w:szCs w:val="28"/>
          <w:rtl w:val="true"/>
        </w:rPr>
        <w:t xml:space="preserve">أخبرناه أبو بكر بن فورك أنا عبد الله بن جعفر نا يونس بن حبيب نا أبو داود نا شعبة فذكره عنهما وقال قال رسول الله  صلى الله عليه وسلم  قال قال لي جبريل لو رأيتني وأنا آخذ من حال البحر فأدسه في في فرعون مخافة أن تدركه الرحمة </w:t>
      </w:r>
    </w:p>
    <w:p>
      <w:pPr>
        <w:pStyle w:val="Normal"/>
        <w:jc w:val="left"/>
        <w:rPr>
          <w:sz w:val="28"/>
          <w:szCs w:val="28"/>
        </w:rPr>
      </w:pPr>
      <w:r>
        <w:rPr>
          <w:sz w:val="28"/>
          <w:sz w:val="28"/>
          <w:szCs w:val="28"/>
          <w:rtl w:val="true"/>
        </w:rPr>
        <w:t xml:space="preserve">فصل ومن هذا الباب مجانبة الظلمة </w:t>
      </w:r>
    </w:p>
    <w:p>
      <w:pPr>
        <w:pStyle w:val="Normal"/>
        <w:jc w:val="left"/>
        <w:rPr>
          <w:sz w:val="28"/>
          <w:szCs w:val="28"/>
        </w:rPr>
      </w:pPr>
      <w:r>
        <w:rPr>
          <w:sz w:val="28"/>
          <w:szCs w:val="28"/>
          <w:rtl w:val="true"/>
        </w:rPr>
      </w:r>
    </w:p>
    <w:p>
      <w:pPr>
        <w:pStyle w:val="Normal"/>
        <w:jc w:val="left"/>
        <w:rPr>
          <w:sz w:val="28"/>
          <w:szCs w:val="28"/>
        </w:rPr>
      </w:pPr>
      <w:r>
        <w:rPr>
          <w:sz w:val="28"/>
          <w:szCs w:val="28"/>
        </w:rPr>
        <w:t>9394</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عبيد الله بن عمر الجشمي نا سفيان عن عطاء بن السائب عن بن البختري </w:t>
      </w:r>
      <w:r>
        <w:rPr>
          <w:sz w:val="28"/>
          <w:szCs w:val="28"/>
        </w:rPr>
        <w:t>1</w:t>
      </w:r>
      <w:r>
        <w:rPr>
          <w:sz w:val="28"/>
          <w:szCs w:val="28"/>
          <w:rtl w:val="true"/>
        </w:rPr>
        <w:t xml:space="preserve"> </w:t>
      </w:r>
      <w:r>
        <w:rPr>
          <w:sz w:val="28"/>
          <w:sz w:val="28"/>
          <w:szCs w:val="28"/>
          <w:rtl w:val="true"/>
        </w:rPr>
        <w:t xml:space="preserve">عن حذيفة في قول الله عز وجل اتخذوا أحبارهم ورهبانهم أربابا من دون الله قال أما إنهم لم يكونوا يعبدونهم ولكنهم أطاعوهم في المعاصي </w:t>
      </w:r>
    </w:p>
    <w:p>
      <w:pPr>
        <w:pStyle w:val="Normal"/>
        <w:jc w:val="left"/>
        <w:rPr>
          <w:sz w:val="28"/>
          <w:szCs w:val="28"/>
        </w:rPr>
      </w:pPr>
      <w:r>
        <w:rPr>
          <w:sz w:val="28"/>
          <w:szCs w:val="28"/>
        </w:rPr>
        <w:t>9395</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حدثني إبراهيم بن المنذر حدثني بن وهب أخبرني يونس عن بن شهاب عن عبد الله بن خارجة بن زيد عن عروة بن الزبير قال أتيت عبد الله بن عمر بن الخطاب فقلت له يا أبا عبد الرحمن إنا نجلس إلى أئمتنا هؤلاء فيتكلمون بالكلام نحن نعلم إن الحق غيره فنصدقهم ويقضون بالجور فنقومهم ونحسنه لهم فكيف ترى في ذلك فقال يا بن أخي كنا مع رسول الله  صلى الله عليه وسلم  نعد هذا النفاق فلا أدري كيف هو عندكم </w:t>
      </w:r>
    </w:p>
    <w:p>
      <w:pPr>
        <w:pStyle w:val="Normal"/>
        <w:jc w:val="left"/>
        <w:rPr>
          <w:sz w:val="28"/>
          <w:szCs w:val="28"/>
        </w:rPr>
      </w:pPr>
      <w:r>
        <w:rPr>
          <w:sz w:val="28"/>
          <w:szCs w:val="28"/>
        </w:rPr>
        <w:t>9396</w:t>
      </w:r>
      <w:r>
        <w:rPr>
          <w:sz w:val="28"/>
          <w:szCs w:val="28"/>
          <w:rtl w:val="true"/>
        </w:rPr>
        <w:t xml:space="preserve"> </w:t>
      </w:r>
      <w:r>
        <w:rPr>
          <w:sz w:val="28"/>
          <w:sz w:val="28"/>
          <w:szCs w:val="28"/>
          <w:rtl w:val="true"/>
        </w:rPr>
        <w:t>أخبرنا أبو عبد الله الحافظ نا أبو العباس محمد بن يعقوب نا العباس بن محمد الدوري نا عبد الله بن بكر السهمي نا حاتم بن أبي صغيرة عن سماك بن حرب أن عبد الله بن خباب أخبرهم قال أخبرني خباب أنه كان قاعدا على باب النبي  صلى الله عليه وسلم  قال فخرج ونحن قعود فقال اسمعوا قلنا سمعنا يا رسول الله قال أنه سيكون أمراء من بعدي فلا تصدقوهم بكذبهم ولا تعينوهم على ظلمهم فإنه من صدقهم بكذبهم وأعانهم على ظلمهم فلن يرد على الحوض</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Cs w:val="28"/>
        </w:rPr>
        <w:t>9397</w:t>
      </w:r>
      <w:r>
        <w:rPr>
          <w:sz w:val="28"/>
          <w:szCs w:val="28"/>
          <w:rtl w:val="true"/>
        </w:rPr>
        <w:t xml:space="preserve"> </w:t>
      </w:r>
      <w:r>
        <w:rPr>
          <w:sz w:val="28"/>
          <w:sz w:val="28"/>
          <w:szCs w:val="28"/>
          <w:rtl w:val="true"/>
        </w:rPr>
        <w:t xml:space="preserve">أخبرنا محمد بن موسى بن الفضل أنا أبو عبد الله محمد بن عبد الله الصفار نا أحمد بن مهدي نا عبد الله بن صالح حدثني الليث عن يحيى بن سعيد حدثني خالد بن أبي عمران قال حدثني أبو عياش عن بن عجرة الأنصاري أنه قال خرج إلينا رسول الله  صلى الله عليه وسلم  ونحن في المسجد أنا تاسع تسعة فقال لنا أتسمعون هل تسمعون ثلاث مرات إنها ستكون عليكم أئمة فمن دخل عليهم فصدقهم بكذبهم وأعانهم على ظلمهم فلست منه وليس مني ولا يرد على الحوض يوم القيامة ومن دخل عليهم ولم يصدقهم بكذبهم ولم يعنهم على ظلمهم فهو مني وأنا منه وسيرد على الحوض يوم القيامة </w:t>
      </w:r>
    </w:p>
    <w:p>
      <w:pPr>
        <w:pStyle w:val="Normal"/>
        <w:jc w:val="left"/>
        <w:rPr>
          <w:sz w:val="28"/>
          <w:szCs w:val="28"/>
        </w:rPr>
      </w:pPr>
      <w:r>
        <w:rPr>
          <w:sz w:val="28"/>
          <w:szCs w:val="28"/>
        </w:rPr>
        <w:t>9398</w:t>
      </w:r>
      <w:r>
        <w:rPr>
          <w:sz w:val="28"/>
          <w:szCs w:val="28"/>
          <w:rtl w:val="true"/>
        </w:rPr>
        <w:t xml:space="preserve"> </w:t>
      </w:r>
      <w:r>
        <w:rPr>
          <w:sz w:val="28"/>
          <w:sz w:val="28"/>
          <w:szCs w:val="28"/>
          <w:rtl w:val="true"/>
        </w:rPr>
        <w:t xml:space="preserve">قال وحدثني أيضا عن سهل بن سعد أن رسول الله  صلى الله عليه وسلم  قال لأصحابه كيف أنتم إذا بقيتم في حثالة من الناس مرحت أماناتهم وعهودهم وكانوا هكذا ثم أدخل أصابعه بعضه في بعض فقالوا فإذا كان كذلك كيف يفعل يا رسول الله قال خذوا ما تعرفون ودعوا ما تنكرون ثم قضى بهذا عبد الله بن عمرو بن العاص فيما بينه وبينه فقال ما تأمرني به يا رسول الله إذا كان ذلك قال آمرك بتقوى الله عليك بنفسك وإياك وعامة الأمور </w:t>
      </w:r>
    </w:p>
    <w:p>
      <w:pPr>
        <w:pStyle w:val="Normal"/>
        <w:jc w:val="left"/>
        <w:rPr>
          <w:sz w:val="28"/>
          <w:szCs w:val="28"/>
        </w:rPr>
      </w:pPr>
      <w:r>
        <w:rPr>
          <w:sz w:val="28"/>
          <w:szCs w:val="28"/>
        </w:rPr>
        <w:t>9399</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نا إسحاق بن إبراهيم أنا عبد الرزاق أنا معمر عن بن خثيم </w:t>
      </w:r>
      <w:r>
        <w:rPr>
          <w:sz w:val="28"/>
          <w:szCs w:val="28"/>
        </w:rPr>
        <w:t>1</w:t>
      </w:r>
      <w:r>
        <w:rPr>
          <w:sz w:val="28"/>
          <w:szCs w:val="28"/>
          <w:rtl w:val="true"/>
        </w:rPr>
        <w:t xml:space="preserve"> </w:t>
      </w:r>
      <w:r>
        <w:rPr>
          <w:sz w:val="28"/>
          <w:sz w:val="28"/>
          <w:szCs w:val="28"/>
          <w:rtl w:val="true"/>
        </w:rPr>
        <w:t>عن عبد الرحمن بن سابط عن جابر بن عبد الله أن النبي  صلى الله عليه وسلم  قال لكعب بن عجرة أعاذك الله يا كعب بن عجرة من إمارة السفهاء قال وما إمارة السفهاء قال أمراء يكونون بعدي لا يهدون بهدايتي ولا يستنون بسنتي فمن صدقهم بكذبهم وأعانهم على ظلمهم فأولئك ليسوا مني ولست منهم ولا يردون على حوض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 w:val="28"/>
          <w:szCs w:val="28"/>
          <w:rtl w:val="true"/>
        </w:rPr>
        <w:t xml:space="preserve">ومن لم يصدقهم على كذبهم ولم يعنهم على ظلمهم فأولئك مني وأنا منهم ويردون على حوضي يا كعب بن عجرة الصوم جنة والصدقة تطفىء الخطيئة والصلاة قربان أو قال برهان يا كعب بن عجرة إنه لا يدخل الجنة لحم نبت من سحت أبدا النار أولى به يا كعب بن عجرة الناس غاديان فمبتاع نفسه فمعتقها أو بائع نفسه فموبقها </w:t>
      </w:r>
    </w:p>
    <w:p>
      <w:pPr>
        <w:pStyle w:val="Normal"/>
        <w:jc w:val="left"/>
        <w:rPr>
          <w:sz w:val="28"/>
          <w:szCs w:val="28"/>
        </w:rPr>
      </w:pPr>
      <w:r>
        <w:rPr>
          <w:sz w:val="28"/>
          <w:szCs w:val="28"/>
        </w:rPr>
        <w:t>9400</w:t>
      </w:r>
      <w:r>
        <w:rPr>
          <w:sz w:val="28"/>
          <w:szCs w:val="28"/>
          <w:rtl w:val="true"/>
        </w:rPr>
        <w:t xml:space="preserve"> </w:t>
      </w:r>
      <w:r>
        <w:rPr>
          <w:sz w:val="28"/>
          <w:sz w:val="28"/>
          <w:szCs w:val="28"/>
          <w:rtl w:val="true"/>
        </w:rPr>
        <w:t xml:space="preserve">أخبرنا أبو عبد الله الحافظ أنا أبو عمرو بن مطر نا عبيد بن محمد نا عبد الله بن معاذ نا أبي عن شعبة عن توبة العنبري عن نافع عن بن عمر أن النبي  صلى الله عليه وسلم  قال ويل للزربية قيل يا رسول الله وما الزربية قال الذي إذا صدق الأمير قالوا صدق وإذا كذب الأمير قالوا صدق </w:t>
      </w:r>
    </w:p>
    <w:p>
      <w:pPr>
        <w:pStyle w:val="Normal"/>
        <w:jc w:val="left"/>
        <w:rPr>
          <w:sz w:val="28"/>
          <w:szCs w:val="28"/>
        </w:rPr>
      </w:pPr>
      <w:r>
        <w:rPr>
          <w:sz w:val="28"/>
          <w:szCs w:val="28"/>
        </w:rPr>
        <w:t>9401</w:t>
      </w:r>
      <w:r>
        <w:rPr>
          <w:sz w:val="28"/>
          <w:szCs w:val="28"/>
          <w:rtl w:val="true"/>
        </w:rPr>
        <w:t xml:space="preserve"> </w:t>
      </w:r>
      <w:r>
        <w:rPr>
          <w:sz w:val="28"/>
          <w:sz w:val="28"/>
          <w:szCs w:val="28"/>
          <w:rtl w:val="true"/>
        </w:rPr>
        <w:t xml:space="preserve">حدثناه أبو محمد عبد الله بن يوسف الأصبهاني إملاء قال نا أبو عمرو بن مطر نا عبيد بن محمد الجوهري بالبصرة فذكره غير أنه قال قالوا صدق الأمير في الموضعين </w:t>
      </w:r>
    </w:p>
    <w:p>
      <w:pPr>
        <w:pStyle w:val="Normal"/>
        <w:jc w:val="left"/>
        <w:rPr>
          <w:sz w:val="28"/>
          <w:szCs w:val="28"/>
        </w:rPr>
      </w:pPr>
      <w:r>
        <w:rPr>
          <w:sz w:val="28"/>
          <w:szCs w:val="28"/>
        </w:rPr>
        <w:t>9402</w:t>
      </w:r>
      <w:r>
        <w:rPr>
          <w:sz w:val="28"/>
          <w:szCs w:val="28"/>
          <w:rtl w:val="true"/>
        </w:rPr>
        <w:t xml:space="preserve"> </w:t>
      </w:r>
      <w:r>
        <w:rPr>
          <w:sz w:val="28"/>
          <w:sz w:val="28"/>
          <w:szCs w:val="28"/>
          <w:rtl w:val="true"/>
        </w:rPr>
        <w:t xml:space="preserve">أخبرنا أبو عبد الله الحافظ قال أنا أبو جعفر محمد بن محمد بن عبد الله البغدادي نا يحيى بن عثمان بن صالح نا يحيى بن عبد الله بن بكير </w:t>
      </w:r>
      <w:r>
        <w:rPr>
          <w:sz w:val="28"/>
          <w:szCs w:val="28"/>
        </w:rPr>
        <w:t>1</w:t>
      </w:r>
      <w:r>
        <w:rPr>
          <w:sz w:val="28"/>
          <w:szCs w:val="28"/>
          <w:rtl w:val="true"/>
        </w:rPr>
        <w:t xml:space="preserve"> </w:t>
      </w:r>
      <w:r>
        <w:rPr>
          <w:sz w:val="28"/>
          <w:sz w:val="28"/>
          <w:szCs w:val="28"/>
          <w:rtl w:val="true"/>
        </w:rPr>
        <w:t xml:space="preserve">نا يحيى بن صالح الأيلي عن إسماعيل بن أمية عن عطاء عن عبد الله بن عباس قال قال رسول الله  صلى الله عليه وسلم  من علق الصيد غفل ومن لزم البادية جفا ومن أتى السلطان افتتن تفرد به يحيى بن صالح بإسناده </w:t>
      </w:r>
    </w:p>
    <w:p>
      <w:pPr>
        <w:pStyle w:val="Normal"/>
        <w:jc w:val="left"/>
        <w:rPr>
          <w:sz w:val="28"/>
          <w:szCs w:val="28"/>
        </w:rPr>
      </w:pPr>
      <w:r>
        <w:rPr>
          <w:sz w:val="28"/>
          <w:szCs w:val="28"/>
        </w:rPr>
        <w:t>9403</w:t>
      </w:r>
      <w:r>
        <w:rPr>
          <w:sz w:val="28"/>
          <w:szCs w:val="28"/>
          <w:rtl w:val="true"/>
        </w:rPr>
        <w:t xml:space="preserve"> </w:t>
      </w:r>
      <w:r>
        <w:rPr>
          <w:sz w:val="28"/>
          <w:sz w:val="28"/>
          <w:szCs w:val="28"/>
          <w:rtl w:val="true"/>
        </w:rPr>
        <w:t>أخبرنا أبو سعد أحمد بن محمد الماليني أنا أبو أحمد عبد الله بن عدي الحافظ أنا الحسن بن سفيان نا أبو الربيع الزهراني نا إسماعيل بن زكريا عن الحسن بن الحكم النخعي عن عدي بن ثابت عن أبي حازم عن أبي هريرة قال قال رسول الله  صلى الله عليه وسلم  من بدا جفا ومن اتبع الصيد غفل ومن أتى أبواب السلطان افتتن وما ازداد أحد من السلطان قرب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w:t>
      </w:r>
    </w:p>
    <w:p>
      <w:pPr>
        <w:pStyle w:val="Normal"/>
        <w:jc w:val="left"/>
        <w:rPr>
          <w:sz w:val="28"/>
          <w:szCs w:val="28"/>
        </w:rPr>
      </w:pPr>
      <w:r>
        <w:rPr>
          <w:sz w:val="28"/>
          <w:sz w:val="28"/>
          <w:szCs w:val="28"/>
          <w:rtl w:val="true"/>
        </w:rPr>
        <w:t xml:space="preserve">قال لنا بن سفيان في كتابي إلا ازداد من الله بعدا فلم يتكلم به أبو الربيع قال أبو أحمد وهذا الحديث لا أعلم يرويه عن إسماعيل بن زكريا </w:t>
      </w:r>
    </w:p>
    <w:p>
      <w:pPr>
        <w:pStyle w:val="Normal"/>
        <w:jc w:val="left"/>
        <w:rPr>
          <w:sz w:val="28"/>
          <w:szCs w:val="28"/>
        </w:rPr>
      </w:pPr>
      <w:r>
        <w:rPr>
          <w:sz w:val="28"/>
          <w:szCs w:val="28"/>
        </w:rPr>
        <w:t>9404</w:t>
      </w:r>
      <w:r>
        <w:rPr>
          <w:sz w:val="28"/>
          <w:szCs w:val="28"/>
          <w:rtl w:val="true"/>
        </w:rPr>
        <w:t xml:space="preserve"> </w:t>
      </w:r>
      <w:r>
        <w:rPr>
          <w:sz w:val="28"/>
          <w:sz w:val="28"/>
          <w:szCs w:val="28"/>
          <w:rtl w:val="true"/>
        </w:rPr>
        <w:t xml:space="preserve">قلت والمحفوظ ما رواه أبو داود في كتاب السنن عن محمد بن عيسى نا محمد بن عبيد نا الحسن بن الحكم النخعي عن عدي بن ثابت عن شيخ من الأنصار عن أبي هريرة عن النبي  صلى الله عليه وسلم  بمعناه قال ومن لزم السلطان افتتن وما ازداد عبد من السلطان دنوا إلا ازداد من الله بعدا أخبرناه أبو علي الروذباري قال أنا أبو بكر بن داسة نا أبو داود فذكره غير أنه سقط ذكر محمد بن عيسى من رواية بن داسة أو على شيخنا </w:t>
      </w:r>
    </w:p>
    <w:p>
      <w:pPr>
        <w:pStyle w:val="Normal"/>
        <w:jc w:val="left"/>
        <w:rPr>
          <w:sz w:val="28"/>
          <w:szCs w:val="28"/>
        </w:rPr>
      </w:pPr>
      <w:r>
        <w:rPr>
          <w:sz w:val="28"/>
          <w:szCs w:val="28"/>
        </w:rPr>
        <w:t>9405</w:t>
      </w:r>
      <w:r>
        <w:rPr>
          <w:sz w:val="28"/>
          <w:szCs w:val="28"/>
          <w:rtl w:val="true"/>
        </w:rPr>
        <w:t xml:space="preserve"> </w:t>
      </w:r>
      <w:r>
        <w:rPr>
          <w:sz w:val="28"/>
          <w:sz w:val="28"/>
          <w:szCs w:val="28"/>
          <w:rtl w:val="true"/>
        </w:rPr>
        <w:t xml:space="preserve">أخبرنا أبو نصر بن قتادة قال أنا أبو الحسن السراج نا مطين نا عبيد بن يعيش نا بن فضيل عن إسماعيل بن أبي خالد عن قيس عن رجل من بني سليم قال قال رسول الله  صلى الله عليه وسلم  إياكم وأبواب السلطان فإنه قد أصبح قال عبيد يعني برجل من بني سليم أبا الأعور السلمي قال أبو جعفر يعني الجورة </w:t>
      </w:r>
    </w:p>
    <w:p>
      <w:pPr>
        <w:pStyle w:val="Normal"/>
        <w:jc w:val="left"/>
        <w:rPr>
          <w:sz w:val="28"/>
          <w:szCs w:val="28"/>
        </w:rPr>
      </w:pPr>
      <w:r>
        <w:rPr>
          <w:sz w:val="28"/>
          <w:szCs w:val="28"/>
        </w:rPr>
        <w:t>9406</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سعيد بن أسد نا ضمرة عن رجاء عن عبادة بن نسي قال كانت لأبي الدرداء إلى معاوية حاجة قال فحجبه لشغل كان فيه فوجد في نفسه فقال من أتى باب السلطان قام وقعد ومن وجد بابا مغلقا وجد إلى جنبه بابا فتحا رحبا إن سأل أعطي وإن دعى أجيب وإن أول نفاق المرء طعنه على إمامة </w:t>
      </w:r>
    </w:p>
    <w:p>
      <w:pPr>
        <w:pStyle w:val="Normal"/>
        <w:jc w:val="left"/>
        <w:rPr>
          <w:sz w:val="28"/>
          <w:szCs w:val="28"/>
        </w:rPr>
      </w:pPr>
      <w:r>
        <w:rPr>
          <w:sz w:val="28"/>
          <w:szCs w:val="28"/>
        </w:rPr>
        <w:t>9407</w:t>
      </w:r>
      <w:r>
        <w:rPr>
          <w:sz w:val="28"/>
          <w:szCs w:val="28"/>
          <w:rtl w:val="true"/>
        </w:rPr>
        <w:t xml:space="preserve"> </w:t>
      </w:r>
      <w:r>
        <w:rPr>
          <w:sz w:val="28"/>
          <w:sz w:val="28"/>
          <w:szCs w:val="28"/>
          <w:rtl w:val="true"/>
        </w:rPr>
        <w:t>أخبرنا أبو سعيد محمد بن موسى بن الفضل نا أبو العباس محمد بن يعقوب نا الحسن بن علي بن عفان نا أبو أسامة عن عبد الرحمن بن يزيد بن جابر حدثني إسماعيل بن عبيد الله المخزومي عن أم الدرداء قالت أتى أبو الدرداء باب معاوية فوجده مغلقا فقال من أتى باب السلطان يقوم ويقعد ومن يجد بابا مغلقا يجد عنده بابا فتح إن سأل أعطي وإن استغفر غفر 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 w:val="28"/>
          <w:szCs w:val="28"/>
          <w:rtl w:val="true"/>
        </w:rPr>
        <w:t xml:space="preserve">قالت وكان رجل من أهل الذمة استعانوا به على معاوية ليكلمه أن يخفف عنهم من الخراج قالت فلما يؤذن له قال أنتم أظلم منه قالوا لم أصلحك الله قال لو شئتم أسلتم فلم يكن له عليكم سبيل </w:t>
      </w:r>
    </w:p>
    <w:p>
      <w:pPr>
        <w:pStyle w:val="Normal"/>
        <w:jc w:val="left"/>
        <w:rPr>
          <w:sz w:val="28"/>
          <w:szCs w:val="28"/>
        </w:rPr>
      </w:pPr>
      <w:r>
        <w:rPr>
          <w:sz w:val="28"/>
          <w:szCs w:val="28"/>
        </w:rPr>
        <w:t>9408</w:t>
      </w:r>
      <w:r>
        <w:rPr>
          <w:sz w:val="28"/>
          <w:szCs w:val="28"/>
          <w:rtl w:val="true"/>
        </w:rPr>
        <w:t xml:space="preserve"> </w:t>
      </w:r>
      <w:r>
        <w:rPr>
          <w:sz w:val="28"/>
          <w:sz w:val="28"/>
          <w:szCs w:val="28"/>
          <w:rtl w:val="true"/>
        </w:rPr>
        <w:t xml:space="preserve">وأخبرنا أبو سعيد أنا أبو العباس نا الحسن نا أبو أسامة عن عيسى وهو بن سنان سمعت وهبا يقول لعطاء إياك وأبواب السلطان فإن على أبواب السلطان فتنا كمبارك الإبل ولا تصيب من دنياهم شيئا إلا أصابوا من دينك مثله ثم قال يا عطاء إن كان يكفيك ما يغنيك فكل عيشك يكفيك وإن كان لا يغنيك ما يكفيك فليس شيء يسعه يسعك إنما بطنك بحر من البحور أو وادي من الأودية لا تشبعه إلا التراب وقد روي الكلام الأول من وجه ضعيف مرفوعا </w:t>
      </w:r>
    </w:p>
    <w:p>
      <w:pPr>
        <w:pStyle w:val="Normal"/>
        <w:jc w:val="left"/>
        <w:rPr>
          <w:sz w:val="28"/>
          <w:szCs w:val="28"/>
        </w:rPr>
      </w:pPr>
      <w:r>
        <w:rPr>
          <w:sz w:val="28"/>
          <w:szCs w:val="28"/>
        </w:rPr>
        <w:t>9409</w:t>
      </w:r>
      <w:r>
        <w:rPr>
          <w:sz w:val="28"/>
          <w:szCs w:val="28"/>
          <w:rtl w:val="true"/>
        </w:rPr>
        <w:t xml:space="preserve"> </w:t>
      </w:r>
      <w:r>
        <w:rPr>
          <w:sz w:val="28"/>
          <w:sz w:val="28"/>
          <w:szCs w:val="28"/>
          <w:rtl w:val="true"/>
        </w:rPr>
        <w:t xml:space="preserve">أخبرنا ابو بكر الفارسي أنا أبو إسحاق الأصبهاني نا أبو أحمد بن فارس نا محمد بن إسماعيل نا ربيع عن علي بن أبي طالب اتقوا أبواب السلطان </w:t>
      </w:r>
    </w:p>
    <w:p>
      <w:pPr>
        <w:pStyle w:val="Normal"/>
        <w:jc w:val="left"/>
        <w:rPr>
          <w:sz w:val="28"/>
          <w:szCs w:val="28"/>
        </w:rPr>
      </w:pPr>
      <w:r>
        <w:rPr>
          <w:sz w:val="28"/>
          <w:szCs w:val="28"/>
        </w:rPr>
        <w:t>9410</w:t>
      </w:r>
      <w:r>
        <w:rPr>
          <w:sz w:val="28"/>
          <w:szCs w:val="28"/>
          <w:rtl w:val="true"/>
        </w:rPr>
        <w:t xml:space="preserve"> </w:t>
      </w:r>
      <w:r>
        <w:rPr>
          <w:sz w:val="28"/>
          <w:sz w:val="28"/>
          <w:szCs w:val="28"/>
          <w:rtl w:val="true"/>
        </w:rPr>
        <w:t xml:space="preserve">حدثنا موسى نا إسحاق هو بن عثمان سمع قتادة يعني عن الربيع </w:t>
      </w:r>
    </w:p>
    <w:p>
      <w:pPr>
        <w:pStyle w:val="Normal"/>
        <w:jc w:val="left"/>
        <w:rPr>
          <w:sz w:val="28"/>
          <w:szCs w:val="28"/>
        </w:rPr>
      </w:pPr>
      <w:r>
        <w:rPr>
          <w:sz w:val="28"/>
          <w:szCs w:val="28"/>
        </w:rPr>
        <w:t>9411</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نعاني نا يعلى بن عبيد حدثني موسى الجهني عن قيس بن يزيد حدثتني مولاتي سدرة أن جدك سلمة بن قيس حدث قال لقيت أبا ذر فقال يا سلمة بن قيس ثلاثا فاجتنبها لا تجمع بين الضرة فإنك لن تعدل ولو حرصت ولا تعمل على الصدقة فإن صاحب الصدقة زائد أو ناقص ولا تغش ذا سلطان فإنك لا تصيب من دنياهم إلا أصابوا من دينك أفضل منه </w:t>
      </w:r>
    </w:p>
    <w:p>
      <w:pPr>
        <w:pStyle w:val="Normal"/>
        <w:jc w:val="left"/>
        <w:rPr>
          <w:sz w:val="28"/>
          <w:szCs w:val="28"/>
        </w:rPr>
      </w:pPr>
      <w:r>
        <w:rPr>
          <w:sz w:val="28"/>
          <w:szCs w:val="28"/>
        </w:rPr>
        <w:t>9412</w:t>
      </w:r>
      <w:r>
        <w:rPr>
          <w:sz w:val="28"/>
          <w:szCs w:val="28"/>
          <w:rtl w:val="true"/>
        </w:rPr>
        <w:t xml:space="preserve"> </w:t>
      </w:r>
      <w:r>
        <w:rPr>
          <w:sz w:val="28"/>
          <w:sz w:val="28"/>
          <w:szCs w:val="28"/>
          <w:rtl w:val="true"/>
        </w:rPr>
        <w:t xml:space="preserve">وأخبرنا علي بن أحمد بن عبدان أنا أحمد بن عبيد أنا محمد بن العباس المؤدب نا عفان نا وهيب نا يونس عن الحسن قال قال بن مسعود إن على أبواب السلطان فتنا كمبارك الإبل لا تصيبوا من دنياهم شيئا إلا أصابوا من دينكم مثله </w:t>
      </w:r>
    </w:p>
    <w:p>
      <w:pPr>
        <w:pStyle w:val="Normal"/>
        <w:jc w:val="left"/>
        <w:rPr>
          <w:sz w:val="28"/>
          <w:szCs w:val="28"/>
        </w:rPr>
      </w:pPr>
      <w:r>
        <w:rPr>
          <w:sz w:val="28"/>
          <w:szCs w:val="28"/>
        </w:rPr>
        <w:t>9413</w:t>
      </w:r>
      <w:r>
        <w:rPr>
          <w:sz w:val="28"/>
          <w:szCs w:val="28"/>
          <w:rtl w:val="true"/>
        </w:rPr>
        <w:t xml:space="preserve"> </w:t>
      </w:r>
      <w:r>
        <w:rPr>
          <w:sz w:val="28"/>
          <w:sz w:val="28"/>
          <w:szCs w:val="28"/>
          <w:rtl w:val="true"/>
        </w:rPr>
        <w:t>أخبرنا أبو عبد الله الحافظ أنا أبو عبد الله الصنعاني نا إسحاق بن ابراهيم أنا عبد الرزاق أنا معمر عن أبي إسحاق عن عمارة بن عبدعن حذيفة قال إياكم ومواقف الفتن قيل وما مواقف الفتن يا أبا عبد الله قال أبواب الأمراء يدخل أحدكم على الأمير فيصدقه بالكذب ويقول ما ليس ف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Cs w:val="28"/>
        </w:rPr>
        <w:t>9414</w:t>
      </w:r>
      <w:r>
        <w:rPr>
          <w:sz w:val="28"/>
          <w:szCs w:val="28"/>
          <w:rtl w:val="true"/>
        </w:rPr>
        <w:t xml:space="preserve"> </w:t>
      </w:r>
      <w:r>
        <w:rPr>
          <w:sz w:val="28"/>
          <w:sz w:val="28"/>
          <w:szCs w:val="28"/>
          <w:rtl w:val="true"/>
        </w:rPr>
        <w:t xml:space="preserve">أخبرنا أبو طاهر الفقيه أنا أبو عثمان عمرو بن عبد الله البصري نا أبو أحمد محمد بن عبد الوهاب قال سمعت علي بن عثام يقول قال معاوية بن أبي سفيان اتقوا السلطان فإن السلطان يغضب غضب الصبي ويبطش بطشة الأسد قال وقال علي قال عبد الله بن وهب اتقوا السلطان اتقوا شرطيهم اتقوا مسلحيهم اتقوا عريفهم فإنهم مصرع لهم قال علي يغضب الحارس فيغضب المسلحي فيغضب الأمير فيغضب الخليفة متى يقوى بهم </w:t>
      </w:r>
    </w:p>
    <w:p>
      <w:pPr>
        <w:pStyle w:val="Normal"/>
        <w:jc w:val="left"/>
        <w:rPr>
          <w:sz w:val="28"/>
          <w:szCs w:val="28"/>
        </w:rPr>
      </w:pPr>
      <w:r>
        <w:rPr>
          <w:sz w:val="28"/>
          <w:szCs w:val="28"/>
        </w:rPr>
        <w:t>9415</w:t>
      </w:r>
      <w:r>
        <w:rPr>
          <w:sz w:val="28"/>
          <w:szCs w:val="28"/>
          <w:rtl w:val="true"/>
        </w:rPr>
        <w:t xml:space="preserve"> </w:t>
      </w:r>
      <w:r>
        <w:rPr>
          <w:sz w:val="28"/>
          <w:sz w:val="28"/>
          <w:szCs w:val="28"/>
          <w:rtl w:val="true"/>
        </w:rPr>
        <w:t xml:space="preserve">أخبرنا أبو ذر الهروي أنا عمر بن أحمد الواعظ ببغداد وأبو مسلم الكاتب بمصر قالا نا أبو بكر بن دريد نا أبو حاتم عن أبي عبيدة عن يونس قال كان في محراب عمدان بصنعاء ثلاثة أسطر مكتوب في صدره سلط السكوت على لسانك إن كانت العافية من شأنك وفي الجانب الأيمن السلطان نار فانصرف عن مكافحتها وفي الجانب الأيسر ول الكلام غيرك </w:t>
      </w:r>
    </w:p>
    <w:p>
      <w:pPr>
        <w:pStyle w:val="Normal"/>
        <w:jc w:val="left"/>
        <w:rPr>
          <w:sz w:val="28"/>
          <w:szCs w:val="28"/>
        </w:rPr>
      </w:pPr>
      <w:r>
        <w:rPr>
          <w:sz w:val="28"/>
          <w:szCs w:val="28"/>
        </w:rPr>
        <w:t>9416</w:t>
      </w:r>
      <w:r>
        <w:rPr>
          <w:sz w:val="28"/>
          <w:szCs w:val="28"/>
          <w:rtl w:val="true"/>
        </w:rPr>
        <w:t xml:space="preserve"> </w:t>
      </w:r>
      <w:r>
        <w:rPr>
          <w:sz w:val="28"/>
          <w:sz w:val="28"/>
          <w:szCs w:val="28"/>
          <w:rtl w:val="true"/>
        </w:rPr>
        <w:t xml:space="preserve">أخبرنا أبو القاسم عبدالخالق بن علي المؤذن أنا إسماعيل بن أحمد الصوفي نا محمد بن موسى الحلواني نا أبو بكر الأثرم نا عبد الصمد بن يزيد سمعت الفضيل بن عياض يقول آفة القراء العجب واحذروا أبواب الملوك فإنها تزيل النعم </w:t>
      </w:r>
    </w:p>
    <w:p>
      <w:pPr>
        <w:pStyle w:val="Normal"/>
        <w:jc w:val="left"/>
        <w:rPr>
          <w:sz w:val="28"/>
          <w:szCs w:val="28"/>
        </w:rPr>
      </w:pPr>
      <w:r>
        <w:rPr>
          <w:sz w:val="28"/>
          <w:szCs w:val="28"/>
        </w:rPr>
        <w:t>9417</w:t>
      </w:r>
      <w:r>
        <w:rPr>
          <w:sz w:val="28"/>
          <w:szCs w:val="28"/>
          <w:rtl w:val="true"/>
        </w:rPr>
        <w:t xml:space="preserve"> </w:t>
      </w:r>
      <w:r>
        <w:rPr>
          <w:sz w:val="28"/>
          <w:sz w:val="28"/>
          <w:szCs w:val="28"/>
          <w:rtl w:val="true"/>
        </w:rPr>
        <w:t xml:space="preserve">أخبرنا أبو إسحاق إبراهيم بن محمد بن علي بن معاوية نا أبو حامد العفصي نا جعفر بن محمد بن سوار قال قال بن خيبق قال الفضيل كنا نتعلم اجتناب السلطان كما نتعلم سورة من القرآن </w:t>
      </w:r>
    </w:p>
    <w:p>
      <w:pPr>
        <w:pStyle w:val="Normal"/>
        <w:jc w:val="left"/>
        <w:rPr>
          <w:sz w:val="28"/>
          <w:szCs w:val="28"/>
        </w:rPr>
      </w:pPr>
      <w:r>
        <w:rPr>
          <w:sz w:val="28"/>
          <w:szCs w:val="28"/>
        </w:rPr>
        <w:t>9418</w:t>
      </w:r>
      <w:r>
        <w:rPr>
          <w:sz w:val="28"/>
          <w:szCs w:val="28"/>
          <w:rtl w:val="true"/>
        </w:rPr>
        <w:t xml:space="preserve"> </w:t>
      </w:r>
      <w:r>
        <w:rPr>
          <w:sz w:val="28"/>
          <w:sz w:val="28"/>
          <w:szCs w:val="28"/>
          <w:rtl w:val="true"/>
        </w:rPr>
        <w:t>أخبرنا أبو عبد الله الحافظ نا أبو العباس محمد بن يعقوب نا السري نا يحيى نا أحمد بن يونس نا أبو شهاب سمعت سفيان الثوري يقول لرجل إن دعوك أن تقرأ عليهم قل هو الله أحد فلا تأنفهم قلت لأبي شهاب من يعني قال السلط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Cs w:val="28"/>
        </w:rPr>
        <w:t>9419</w:t>
      </w:r>
      <w:r>
        <w:rPr>
          <w:sz w:val="28"/>
          <w:szCs w:val="28"/>
          <w:rtl w:val="true"/>
        </w:rPr>
        <w:t xml:space="preserve"> </w:t>
      </w:r>
      <w:r>
        <w:rPr>
          <w:sz w:val="28"/>
          <w:sz w:val="28"/>
          <w:szCs w:val="28"/>
          <w:rtl w:val="true"/>
        </w:rPr>
        <w:t xml:space="preserve">أخبرنا أبو عبد الله الحافظ سمعت أبا زكريا العنبري سمعت أبا عبد الله البوشنجي سمعت أبا صالح الفراء سمعت يوسف بن أسباط يقول قال لي سفيان الثوري إذا رأيت القاريء يلوذ بالسلطان فاعلم أنه لص وإذا رأيته يلوذ بالأغنياء فاعلم أنه مراء وإياك أن تخدع فيقال لك ترد مظلمة تدفع عن مظلوم فإن هذه خدعة إبليس اتخذها القراء سلما </w:t>
      </w:r>
    </w:p>
    <w:p>
      <w:pPr>
        <w:pStyle w:val="Normal"/>
        <w:jc w:val="left"/>
        <w:rPr>
          <w:sz w:val="28"/>
          <w:szCs w:val="28"/>
        </w:rPr>
      </w:pPr>
      <w:r>
        <w:rPr>
          <w:sz w:val="28"/>
          <w:szCs w:val="28"/>
        </w:rPr>
        <w:t>9420</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زيد بن بشر نا شعيب بن يحيى قال قدم يعقوب بن الأشج فدخل على عيسى بن أبي عطاء فسلم عليه وكان على مصر وكان من أهل المدينة فقال له عيسى هنيئا لكم تغزون وترابطون ولا نقدر نغزو أو نرابط فقال له يعقوب وأنت في خير فلما خرج قال ما صنعت لقد تكلمت بكلمة ما أراها يكفرها إلا الشهادة فتجهز وخرج إلى الغزو قال فلبس سلاحه وربط وسطه وجلس ينتظر خروج القوم فنام وهو جالس ثم انتبه فقال لمن حوله رأيت والله الساعة كأني أدخلت الجنة وشربت فيها لبنا فقالوا له فإنا نعزم عليك إلا استقيت كاستقائنا لبنا خرج مع السرية فأصيب مقدم بكير بن الأشج بعده فقيل له لا تدخل فتسلم على عيسى بن أبي عطاء فقال إنه لرجل لا نظرت إلى وجهه أبدا أخاف أن أزل كما زل أخي </w:t>
      </w:r>
    </w:p>
    <w:p>
      <w:pPr>
        <w:pStyle w:val="Normal"/>
        <w:jc w:val="left"/>
        <w:rPr>
          <w:sz w:val="28"/>
          <w:szCs w:val="28"/>
        </w:rPr>
      </w:pPr>
      <w:r>
        <w:rPr>
          <w:sz w:val="28"/>
          <w:szCs w:val="28"/>
        </w:rPr>
        <w:t>9421</w:t>
      </w:r>
      <w:r>
        <w:rPr>
          <w:sz w:val="28"/>
          <w:szCs w:val="28"/>
          <w:rtl w:val="true"/>
        </w:rPr>
        <w:t xml:space="preserve"> </w:t>
      </w:r>
      <w:r>
        <w:rPr>
          <w:sz w:val="28"/>
          <w:sz w:val="28"/>
          <w:szCs w:val="28"/>
          <w:rtl w:val="true"/>
        </w:rPr>
        <w:t xml:space="preserve">أخبرنا أبو عبد الله الحافظ نا أبو النضر الفقيه وأبو بكر بن جعفر المزكي قالا نا محمد بن إبراهيم العبدي وأنا أبو عبد الرحمن السلمي وأبو نصر بن قتادة أنا يحيى بن منصور القاض نا محمد بن إبراهيم البوشنجي قال نا أبو صالح سمعت أبا إسحاق الفزاري يقول قال لي سفيان الثوري إني لألقى الرجل ابغضه فيقول لي كيف أصبحت فيلين له قلبي فكيف بمن أكل ثريدهم ووطىء بساطهم </w:t>
      </w:r>
    </w:p>
    <w:p>
      <w:pPr>
        <w:pStyle w:val="Normal"/>
        <w:jc w:val="left"/>
        <w:rPr>
          <w:sz w:val="28"/>
          <w:szCs w:val="28"/>
        </w:rPr>
      </w:pPr>
      <w:r>
        <w:rPr>
          <w:sz w:val="28"/>
          <w:szCs w:val="28"/>
        </w:rPr>
        <w:t>9422</w:t>
      </w:r>
      <w:r>
        <w:rPr>
          <w:sz w:val="28"/>
          <w:szCs w:val="28"/>
          <w:rtl w:val="true"/>
        </w:rPr>
        <w:t xml:space="preserve"> </w:t>
      </w:r>
      <w:r>
        <w:rPr>
          <w:sz w:val="28"/>
          <w:sz w:val="28"/>
          <w:szCs w:val="28"/>
          <w:rtl w:val="true"/>
        </w:rPr>
        <w:t>أخبرنا أبو عبد الله الحافظ سمعت أبا إسحاق إبراهيم بن محمد بن يحيى سمعت أبا محمد بن منصور سمعت محمد بن عبد الوهاب سمعت علي بن عثام يقول قال الثوري أتروني أخاف أن يضربوني إن أتيتهم ولكني أخاف أن يكرموني فيفتنوني قال علي بن عثام قال لي خيثم ليت لي بقراء زماني بعض من مضى من الفتي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Cs w:val="28"/>
        </w:rPr>
        <w:t>9423</w:t>
      </w:r>
      <w:r>
        <w:rPr>
          <w:sz w:val="28"/>
          <w:szCs w:val="28"/>
          <w:rtl w:val="true"/>
        </w:rPr>
        <w:t xml:space="preserve"> </w:t>
      </w:r>
      <w:r>
        <w:rPr>
          <w:sz w:val="28"/>
          <w:sz w:val="28"/>
          <w:szCs w:val="28"/>
          <w:rtl w:val="true"/>
        </w:rPr>
        <w:t xml:space="preserve">أخبرنا أبو طاهر الفقيه أناأبو طاهر المحمد أبادي نا أبو بكر بن موسى الأنطاكي بمكة نا أحمد بن أبي الحواري نا أحمد بن إدريس قال قيل لبعض التابعين مالك لا تدخل على فلان قال أكره أن أدخل عليه فيدني مجلسي فأوده فأكون قد أحببت من يبغضه الله أو أحشر يوم القيامة معه لمودتي له </w:t>
      </w:r>
    </w:p>
    <w:p>
      <w:pPr>
        <w:pStyle w:val="Normal"/>
        <w:jc w:val="left"/>
        <w:rPr>
          <w:sz w:val="28"/>
          <w:szCs w:val="28"/>
        </w:rPr>
      </w:pPr>
      <w:r>
        <w:rPr>
          <w:sz w:val="28"/>
          <w:szCs w:val="28"/>
        </w:rPr>
        <w:t>9424</w:t>
      </w:r>
      <w:r>
        <w:rPr>
          <w:sz w:val="28"/>
          <w:szCs w:val="28"/>
          <w:rtl w:val="true"/>
        </w:rPr>
        <w:t xml:space="preserve"> </w:t>
      </w:r>
      <w:r>
        <w:rPr>
          <w:sz w:val="28"/>
          <w:sz w:val="28"/>
          <w:szCs w:val="28"/>
          <w:rtl w:val="true"/>
        </w:rPr>
        <w:t xml:space="preserve">أخبرنا أبو عبد الله الحافظ قال سمعت أبا زكريا يحيى بن محمد العنبري يقول سمعت أبا عثمان سعيد بن إسماعيل يقول ينبغي لمن يخاف الله عز وجل لا يأتي باب السلطان حتى يدعى فيأتيه وهو خائف من ربه عز وجل فيأمرهم بالمعروف وينهاهم عن المنكر ويقول الحق كما جاء في الخبر أفضل الجهاد كلمة حق عند سلطان جائر ثم ينصرف عنهم وهو خائف من ربه فهذا غير مفتتن إنما المفتتن أن يأتيهم راغبا طالبا للدنيا طالبا للعز في الدنيا طالبا للرئاسة في الناس يتعزز بعز السلطان ويتكبر بسلطانه فإذا أتاهم داهنهم ومال إليهم ورضي بسوء فعلهم وأعانهم عليه وصدقهم على غير الحق من قولهم ورجع عنهم مفتخرا بهم آمنا لمكر الله معتزا بما نال من العز بهم يؤذي الناس ويطغى فيهم ويتقوى عليهم باختلاف إلى السلطان فهذا الذي افتتن ونسي الآخرة وعصى ربه وأذى المؤمنين ونقص من دينه مالا يجبره الدنيا كلها لو كانت له </w:t>
      </w:r>
    </w:p>
    <w:p>
      <w:pPr>
        <w:pStyle w:val="Normal"/>
        <w:jc w:val="left"/>
        <w:rPr>
          <w:sz w:val="28"/>
          <w:szCs w:val="28"/>
        </w:rPr>
      </w:pPr>
      <w:r>
        <w:rPr>
          <w:sz w:val="28"/>
          <w:szCs w:val="28"/>
        </w:rPr>
        <w:t>9425</w:t>
      </w:r>
      <w:r>
        <w:rPr>
          <w:sz w:val="28"/>
          <w:szCs w:val="28"/>
          <w:rtl w:val="true"/>
        </w:rPr>
        <w:t xml:space="preserve"> </w:t>
      </w:r>
      <w:r>
        <w:rPr>
          <w:sz w:val="28"/>
          <w:sz w:val="28"/>
          <w:szCs w:val="28"/>
          <w:rtl w:val="true"/>
        </w:rPr>
        <w:t xml:space="preserve">أخبرنا الشيخ أبو الفتح أنا عبد الرحمن بن أحمد نا محمد بن عقيل البلخي نا أبو جعفر نا عبد الله بن خبيق عن حذيفة المرعشي قال إذا دعاك من يريد الله كنت في راحة من إجابته وإذا دعاك بعز الله همك ذلك تريد أن تكافئه </w:t>
      </w:r>
    </w:p>
    <w:p>
      <w:pPr>
        <w:pStyle w:val="Normal"/>
        <w:jc w:val="left"/>
        <w:rPr>
          <w:sz w:val="28"/>
          <w:szCs w:val="28"/>
        </w:rPr>
      </w:pPr>
      <w:r>
        <w:rPr>
          <w:sz w:val="28"/>
          <w:szCs w:val="28"/>
        </w:rPr>
        <w:t>9426</w:t>
      </w:r>
      <w:r>
        <w:rPr>
          <w:sz w:val="28"/>
          <w:szCs w:val="28"/>
          <w:rtl w:val="true"/>
        </w:rPr>
        <w:t xml:space="preserve"> </w:t>
      </w:r>
      <w:r>
        <w:rPr>
          <w:sz w:val="28"/>
          <w:sz w:val="28"/>
          <w:szCs w:val="28"/>
          <w:rtl w:val="true"/>
        </w:rPr>
        <w:t xml:space="preserve">قال وحدثنا أبو حفص نا عبد الله خبيق عن حذيفة المرعشي قال إياكم وهدايا الفجار والسفهاء فإنكم أن قبلتموها ظنوا أنكم رضيتم بفعلهم </w:t>
      </w:r>
    </w:p>
    <w:p>
      <w:pPr>
        <w:pStyle w:val="Normal"/>
        <w:jc w:val="left"/>
        <w:rPr>
          <w:sz w:val="28"/>
          <w:szCs w:val="28"/>
        </w:rPr>
      </w:pPr>
      <w:r>
        <w:rPr>
          <w:sz w:val="28"/>
          <w:szCs w:val="28"/>
        </w:rPr>
        <w:t>9427</w:t>
      </w:r>
      <w:r>
        <w:rPr>
          <w:sz w:val="28"/>
          <w:szCs w:val="28"/>
          <w:rtl w:val="true"/>
        </w:rPr>
        <w:t xml:space="preserve"> </w:t>
      </w:r>
      <w:r>
        <w:rPr>
          <w:sz w:val="28"/>
          <w:sz w:val="28"/>
          <w:szCs w:val="28"/>
          <w:rtl w:val="true"/>
        </w:rPr>
        <w:t xml:space="preserve">أخبرنا أبو عبد الله الحافظ أنا أبو عبد الله الصنعاني نا إسحاق بن إبراهيم أنا عبد الرزاق عن معمر عن أبي عثمان شيخ من أهل البصرة أن لقمان قال لابنه يا بني لا ترغب في ود الجاهل فيرى أنك ترضى عمله ولا تتهاون بمقت الحكيم </w:t>
      </w:r>
      <w:r>
        <w:rPr>
          <w:sz w:val="28"/>
          <w:szCs w:val="28"/>
        </w:rPr>
        <w:t>1</w:t>
      </w:r>
      <w:r>
        <w:rPr>
          <w:sz w:val="28"/>
          <w:szCs w:val="28"/>
          <w:rtl w:val="true"/>
        </w:rPr>
        <w:t xml:space="preserve"> </w:t>
      </w:r>
      <w:r>
        <w:rPr>
          <w:sz w:val="28"/>
          <w:sz w:val="28"/>
          <w:szCs w:val="28"/>
          <w:rtl w:val="true"/>
        </w:rPr>
        <w:t>فإنه يزهد في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Cs w:val="28"/>
        </w:rPr>
        <w:t>9428</w:t>
      </w:r>
      <w:r>
        <w:rPr>
          <w:sz w:val="28"/>
          <w:szCs w:val="28"/>
          <w:rtl w:val="true"/>
        </w:rPr>
        <w:t xml:space="preserve"> </w:t>
      </w:r>
      <w:r>
        <w:rPr>
          <w:sz w:val="28"/>
          <w:sz w:val="28"/>
          <w:szCs w:val="28"/>
          <w:rtl w:val="true"/>
        </w:rPr>
        <w:t xml:space="preserve">أخبرنا أبو عبد الله الحافظ وأبو عبد الله إسحاق بن محمد بن يوسف الوسي نا أبو العباس محمد بن يعقوب نا الخضر بن أبان الهاشمي نا سيار بن حاتم نا جعفر بن إبراهيم بن عم الصنعاني عن الوضين بن عطاء قال أوحى الله عز وجل إلى يوشع بن نون إني مهلك من قومك مائة ألف أربعين ألفا من خيارهم وستين ألفا من شرارهم قال يا رب تهلك شرارهم فما بال خيارهم قال إنهم يدخلون على الأشرار فيؤاكلونهم ويشاربونهم ولا يغضبون بغضبي </w:t>
      </w:r>
    </w:p>
    <w:p>
      <w:pPr>
        <w:pStyle w:val="Normal"/>
        <w:jc w:val="left"/>
        <w:rPr>
          <w:sz w:val="28"/>
          <w:szCs w:val="28"/>
        </w:rPr>
      </w:pPr>
      <w:r>
        <w:rPr>
          <w:sz w:val="28"/>
          <w:szCs w:val="28"/>
        </w:rPr>
        <w:t>9429</w:t>
      </w:r>
      <w:r>
        <w:rPr>
          <w:sz w:val="28"/>
          <w:szCs w:val="28"/>
          <w:rtl w:val="true"/>
        </w:rPr>
        <w:t xml:space="preserve"> </w:t>
      </w:r>
      <w:r>
        <w:rPr>
          <w:sz w:val="28"/>
          <w:sz w:val="28"/>
          <w:szCs w:val="28"/>
          <w:rtl w:val="true"/>
        </w:rPr>
        <w:t xml:space="preserve">أخبرنا أبو عبد الله الحافظ أنا أبو الطيب محمد بن عبد الله بن المبارك قال سمعت الفضيل بن محمد يقول نا النفيلي نا خالد بن دعلج عن محمد بن واسع قال لقم العصب وسف التراب خير من الدنو من السلطان </w:t>
      </w:r>
    </w:p>
    <w:p>
      <w:pPr>
        <w:pStyle w:val="Normal"/>
        <w:jc w:val="left"/>
        <w:rPr>
          <w:sz w:val="28"/>
          <w:szCs w:val="28"/>
        </w:rPr>
      </w:pPr>
      <w:r>
        <w:rPr>
          <w:sz w:val="28"/>
          <w:szCs w:val="28"/>
        </w:rPr>
        <w:t>9430</w:t>
      </w:r>
      <w:r>
        <w:rPr>
          <w:sz w:val="28"/>
          <w:szCs w:val="28"/>
          <w:rtl w:val="true"/>
        </w:rPr>
        <w:t xml:space="preserve"> </w:t>
      </w:r>
      <w:r>
        <w:rPr>
          <w:sz w:val="28"/>
          <w:sz w:val="28"/>
          <w:szCs w:val="28"/>
          <w:rtl w:val="true"/>
        </w:rPr>
        <w:t xml:space="preserve">أخبرنا أبو نصر بن قتادة أنا عبد الله بن أحمد بن سعد الحافظ نا محمد بن إبراهيم هو البوشنجي نا سعيد بن نصير أبو عثمان نا سيار عن جعفر بن سليمان قال سمعت مالك بن دينار يقول كفى بالمرء خيانة أن يكون أمينا للخونة </w:t>
      </w:r>
    </w:p>
    <w:p>
      <w:pPr>
        <w:pStyle w:val="Normal"/>
        <w:jc w:val="left"/>
        <w:rPr>
          <w:sz w:val="28"/>
          <w:szCs w:val="28"/>
        </w:rPr>
      </w:pPr>
      <w:r>
        <w:rPr>
          <w:sz w:val="28"/>
          <w:szCs w:val="28"/>
        </w:rPr>
        <w:t>9431</w:t>
      </w:r>
      <w:r>
        <w:rPr>
          <w:sz w:val="28"/>
          <w:szCs w:val="28"/>
          <w:rtl w:val="true"/>
        </w:rPr>
        <w:t xml:space="preserve"> </w:t>
      </w:r>
      <w:r>
        <w:rPr>
          <w:sz w:val="28"/>
          <w:sz w:val="28"/>
          <w:szCs w:val="28"/>
          <w:rtl w:val="true"/>
        </w:rPr>
        <w:t xml:space="preserve">أخبرنا أبو عبد الله الحافظ قال سمعت أبا عبد الله محمد بن يعقوب سمعت إبراهيم بن أبي طالب سمعت أحمد بن سعيد الرباطي يقول قدمت على أحمد بن حنبل فجعل لا يرفع رأسه إلي فقلت يا أبا عبد الله إنه يكتب عني بخراسان وإن عاملتني بهذه المعاملة رموا بحديثي فقال لي يا أحمد هل بد يوم القيامة من أن يقال أين عبد الله بن طاهر وأتباعه انظر أين تكون أنت منه قال قلت يا أبا عبد الله إنما ولاني أمر الرباط لذلك دخلت فيه فجعل يكرر علي يا أحمد هل بد يوم القيامة أن يقال اين عبد الله بن طاهر وأتباعه انظر اين تكون أنت منه </w:t>
      </w:r>
    </w:p>
    <w:p>
      <w:pPr>
        <w:pStyle w:val="Normal"/>
        <w:jc w:val="left"/>
        <w:rPr>
          <w:sz w:val="28"/>
          <w:szCs w:val="28"/>
        </w:rPr>
      </w:pPr>
      <w:r>
        <w:rPr>
          <w:sz w:val="28"/>
          <w:szCs w:val="28"/>
        </w:rPr>
        <w:t>9432</w:t>
      </w:r>
      <w:r>
        <w:rPr>
          <w:sz w:val="28"/>
          <w:szCs w:val="28"/>
          <w:rtl w:val="true"/>
        </w:rPr>
        <w:t xml:space="preserve"> </w:t>
      </w:r>
      <w:r>
        <w:rPr>
          <w:sz w:val="28"/>
          <w:sz w:val="28"/>
          <w:szCs w:val="28"/>
          <w:rtl w:val="true"/>
        </w:rPr>
        <w:t>أخبرنا أبو سعيد عبد الرحمن بن محمد بن شبابه نا أبو العباس الفضل بن الفضل الكندي أنا عبد العزيز بن محمد بن الفضل الحارثي قرأه نا هارون بن العباس الهاشمي من ولد المنصور نا العلاء بن عمرو نا عبيد بن عمرو الرقي يقول سمعت يونس بن عبيد يقول سمعت الحسن يقول من دعا لظالم بالبقاء فقد أحب أن يعصى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Cs w:val="28"/>
        </w:rPr>
        <w:t>9433</w:t>
      </w:r>
      <w:r>
        <w:rPr>
          <w:sz w:val="28"/>
          <w:szCs w:val="28"/>
          <w:rtl w:val="true"/>
        </w:rPr>
        <w:t xml:space="preserve"> </w:t>
      </w:r>
      <w:r>
        <w:rPr>
          <w:sz w:val="28"/>
          <w:sz w:val="28"/>
          <w:szCs w:val="28"/>
          <w:rtl w:val="true"/>
        </w:rPr>
        <w:t xml:space="preserve">أخبرنا أبو عبد الله الحافظ سمعت محمد بن صالح بن هانئ نا محمد بن نعيم نا مخلد بن مالك نا حجاج بن محمد بن يونس بن أبي إسحاق عن أبيه قال من أغناه الله عز وجل عن أبواب الأمراء وأبواب الأطباء فهو سعيد </w:t>
      </w:r>
    </w:p>
    <w:p>
      <w:pPr>
        <w:pStyle w:val="Normal"/>
        <w:jc w:val="left"/>
        <w:rPr>
          <w:sz w:val="28"/>
          <w:szCs w:val="28"/>
        </w:rPr>
      </w:pPr>
      <w:r>
        <w:rPr>
          <w:sz w:val="28"/>
          <w:szCs w:val="28"/>
        </w:rPr>
        <w:t>9434</w:t>
      </w:r>
      <w:r>
        <w:rPr>
          <w:sz w:val="28"/>
          <w:szCs w:val="28"/>
          <w:rtl w:val="true"/>
        </w:rPr>
        <w:t xml:space="preserve"> </w:t>
      </w:r>
      <w:r>
        <w:rPr>
          <w:sz w:val="28"/>
          <w:sz w:val="28"/>
          <w:szCs w:val="28"/>
          <w:rtl w:val="true"/>
        </w:rPr>
        <w:t xml:space="preserve">أنشدنا الإستاذ أبو القاسم الحسن بن محمد بن حبيب في تفسيره قال أنشدني أبي إن الملوك بلاء حيث ما حلوا  </w:t>
      </w:r>
    </w:p>
    <w:p>
      <w:pPr>
        <w:pStyle w:val="Normal"/>
        <w:jc w:val="left"/>
        <w:rPr>
          <w:sz w:val="28"/>
          <w:szCs w:val="28"/>
        </w:rPr>
      </w:pPr>
      <w:r>
        <w:rPr>
          <w:sz w:val="28"/>
          <w:sz w:val="28"/>
          <w:szCs w:val="28"/>
          <w:rtl w:val="true"/>
        </w:rPr>
        <w:t xml:space="preserve">ولا يكن لك في أكنافهم ط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ماذا تؤمل من قوم إذا غضبوا  </w:t>
      </w:r>
    </w:p>
    <w:p>
      <w:pPr>
        <w:pStyle w:val="Normal"/>
        <w:jc w:val="left"/>
        <w:rPr>
          <w:sz w:val="28"/>
          <w:szCs w:val="28"/>
        </w:rPr>
      </w:pPr>
      <w:r>
        <w:rPr>
          <w:sz w:val="28"/>
          <w:sz w:val="28"/>
          <w:szCs w:val="28"/>
          <w:rtl w:val="true"/>
        </w:rPr>
        <w:t xml:space="preserve">جاروا عليك وإن أرضيتهم ملوا  </w:t>
      </w:r>
    </w:p>
    <w:p>
      <w:pPr>
        <w:pStyle w:val="Normal"/>
        <w:jc w:val="left"/>
        <w:rPr>
          <w:sz w:val="28"/>
          <w:szCs w:val="28"/>
        </w:rPr>
      </w:pPr>
      <w:r>
        <w:rPr>
          <w:sz w:val="28"/>
          <w:sz w:val="28"/>
          <w:szCs w:val="28"/>
          <w:rtl w:val="true"/>
        </w:rPr>
        <w:t xml:space="preserve">فإن مدحتهم خالوك تخدعهم  </w:t>
      </w:r>
    </w:p>
    <w:p>
      <w:pPr>
        <w:pStyle w:val="Normal"/>
        <w:jc w:val="left"/>
        <w:rPr>
          <w:sz w:val="28"/>
          <w:szCs w:val="28"/>
        </w:rPr>
      </w:pPr>
      <w:r>
        <w:rPr>
          <w:sz w:val="28"/>
          <w:sz w:val="28"/>
          <w:szCs w:val="28"/>
          <w:rtl w:val="true"/>
        </w:rPr>
        <w:t xml:space="preserve">وإن استثقلوك كما يستثقل الك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ستغن بالله عن أبوابهم أبدا  </w:t>
      </w:r>
    </w:p>
    <w:p>
      <w:pPr>
        <w:pStyle w:val="Normal"/>
        <w:jc w:val="left"/>
        <w:rPr>
          <w:sz w:val="28"/>
          <w:szCs w:val="28"/>
        </w:rPr>
      </w:pPr>
      <w:r>
        <w:rPr>
          <w:sz w:val="28"/>
          <w:sz w:val="28"/>
          <w:szCs w:val="28"/>
          <w:rtl w:val="true"/>
        </w:rPr>
        <w:t xml:space="preserve">إن الوقوف على أبوابهم ذل  </w:t>
      </w:r>
    </w:p>
    <w:p>
      <w:pPr>
        <w:pStyle w:val="Normal"/>
        <w:jc w:val="left"/>
        <w:rPr>
          <w:sz w:val="28"/>
          <w:szCs w:val="28"/>
        </w:rPr>
      </w:pPr>
      <w:r>
        <w:rPr>
          <w:sz w:val="28"/>
          <w:sz w:val="28"/>
          <w:szCs w:val="28"/>
          <w:rtl w:val="true"/>
        </w:rPr>
        <w:t xml:space="preserve">فصل من هذا الباب مجانبة الفسقة والمبتدعة ومن لا يعينك على طاعة الله عز وجل </w:t>
      </w:r>
    </w:p>
    <w:p>
      <w:pPr>
        <w:pStyle w:val="Normal"/>
        <w:jc w:val="left"/>
        <w:rPr>
          <w:sz w:val="28"/>
          <w:szCs w:val="28"/>
        </w:rPr>
      </w:pPr>
      <w:r>
        <w:rPr>
          <w:sz w:val="28"/>
          <w:szCs w:val="28"/>
        </w:rPr>
        <w:t>9435</w:t>
      </w:r>
      <w:r>
        <w:rPr>
          <w:sz w:val="28"/>
          <w:szCs w:val="28"/>
          <w:rtl w:val="true"/>
        </w:rPr>
        <w:t xml:space="preserve"> </w:t>
      </w:r>
      <w:r>
        <w:rPr>
          <w:sz w:val="28"/>
          <w:sz w:val="28"/>
          <w:szCs w:val="28"/>
          <w:rtl w:val="true"/>
        </w:rPr>
        <w:t>أخبرنا أبو عبد الله محمد بن عبد الله الحافظ ومحمد بن موسى قالا نا أبو العباس محمد بن يعقوب نا احمد بن عبد الحميد الحارثي نا أبو أسامة عن بريد عن أبي بردة عن أبي موسى عن النبي  صلى الله عليه وسلم  قال إنما مثل جليس الصالح وجليس السوء كحامل المسك ونافخ الكير حامل المسك أما أن يحذيك وأما أن تبتاع منه وإما أن تجد منه ريحا طيبة ونافخ الكير إما أن يحرق ثيابك وإما أن تجد منه ريحا خبيثة رواه البخاري ومسلم في الصحيح عن أبي كريب عن أبي أسام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Cs w:val="28"/>
        </w:rPr>
        <w:t>9436</w:t>
      </w:r>
      <w:r>
        <w:rPr>
          <w:sz w:val="28"/>
          <w:szCs w:val="28"/>
          <w:rtl w:val="true"/>
        </w:rPr>
        <w:t xml:space="preserve"> </w:t>
      </w:r>
      <w:r>
        <w:rPr>
          <w:sz w:val="28"/>
          <w:sz w:val="28"/>
          <w:szCs w:val="28"/>
          <w:rtl w:val="true"/>
        </w:rPr>
        <w:t xml:space="preserve">أخبرنا الشيخ أبو بكر محمد بن الحسن بن فورك رحمه الله أنا عبد الله بن جعفر الأصبهاني نا يونس بن حبيب نا أبو داود الطيالسي نا زهير بن محمد أخبرني موسى بن وردان عن أبي هريرة قال قال رسول الله  صلى الله عليه وسلم  المرء علىدين خليله فلينظر أحدكم من يخالل </w:t>
      </w:r>
    </w:p>
    <w:p>
      <w:pPr>
        <w:pStyle w:val="Normal"/>
        <w:jc w:val="left"/>
        <w:rPr>
          <w:sz w:val="28"/>
          <w:szCs w:val="28"/>
        </w:rPr>
      </w:pPr>
      <w:r>
        <w:rPr>
          <w:sz w:val="28"/>
          <w:szCs w:val="28"/>
        </w:rPr>
        <w:t>9437</w:t>
      </w:r>
      <w:r>
        <w:rPr>
          <w:sz w:val="28"/>
          <w:szCs w:val="28"/>
          <w:rtl w:val="true"/>
        </w:rPr>
        <w:t xml:space="preserve"> </w:t>
      </w:r>
      <w:r>
        <w:rPr>
          <w:sz w:val="28"/>
          <w:sz w:val="28"/>
          <w:szCs w:val="28"/>
          <w:rtl w:val="true"/>
        </w:rPr>
        <w:t xml:space="preserve">وأخبرنا أبو عبد الله الحافظ وأبو صادق العطار وأبو بكر القاضي قالوا نا أبو العباس هو الأصم نا حميد بن عياش الرملي نا مؤمل بن إسماعيل نا زهير بن محمد الخرساني نا موسى فذكره غير أنه قال من يخال تابعهما الوليد بن مسلم وأبو عامر العقدي وغيرهما عن زهير بن محمد </w:t>
      </w:r>
    </w:p>
    <w:p>
      <w:pPr>
        <w:pStyle w:val="Normal"/>
        <w:jc w:val="left"/>
        <w:rPr>
          <w:sz w:val="28"/>
          <w:szCs w:val="28"/>
        </w:rPr>
      </w:pPr>
      <w:r>
        <w:rPr>
          <w:sz w:val="28"/>
          <w:szCs w:val="28"/>
        </w:rPr>
        <w:t>9438</w:t>
      </w:r>
      <w:r>
        <w:rPr>
          <w:sz w:val="28"/>
          <w:szCs w:val="28"/>
          <w:rtl w:val="true"/>
        </w:rPr>
        <w:t xml:space="preserve"> </w:t>
      </w:r>
      <w:r>
        <w:rPr>
          <w:sz w:val="28"/>
          <w:sz w:val="28"/>
          <w:szCs w:val="28"/>
          <w:rtl w:val="true"/>
        </w:rPr>
        <w:t xml:space="preserve">وأخبرنا أبو طاهر الفقيه أنا أبو طاهر المحمد أباذي نا الكديمي نا غانم بن الحسن بن صالح السعدي إبراهيم بن محمد الأسلمي عن صفوان بن سليم عن سعيد بن يسار عن أبي هريرة قال قال رسول الله  صلى الله عليه وسلم  المرء على دين خليله فلينظر أحدكم من يخالل </w:t>
      </w:r>
    </w:p>
    <w:p>
      <w:pPr>
        <w:pStyle w:val="Normal"/>
        <w:jc w:val="left"/>
        <w:rPr>
          <w:sz w:val="28"/>
          <w:szCs w:val="28"/>
        </w:rPr>
      </w:pPr>
      <w:r>
        <w:rPr>
          <w:sz w:val="28"/>
          <w:szCs w:val="28"/>
        </w:rPr>
        <w:t>9439</w:t>
      </w:r>
      <w:r>
        <w:rPr>
          <w:sz w:val="28"/>
          <w:szCs w:val="28"/>
          <w:rtl w:val="true"/>
        </w:rPr>
        <w:t xml:space="preserve"> </w:t>
      </w:r>
      <w:r>
        <w:rPr>
          <w:sz w:val="28"/>
          <w:sz w:val="28"/>
          <w:szCs w:val="28"/>
          <w:rtl w:val="true"/>
        </w:rPr>
        <w:t xml:space="preserve">أخبرنا أبو عبد الله الحافظ نا أحمد بن هارون الفقيه نا محمد بن أيوب أنا أبو عمر حفص بن عمر نا شعبة ح وأخبرنا أبو طاهر الفقيه أنا أبو طاهر الفقيه أنا أبو طاهر المحمد أباذي نا أبو المثنى نا مسدد نا يحيى عن شعبة حدثني أبو إسحاق عن هبيرة قال عبد الله هو بن مسعود اعتبروا الرجل بمن يصاحب وإنما يصاحب الرجل من هو مثله وفي رواية حفص فإنما يصاحب من يحب أو هو مثله وقال في إسناده عن </w:t>
      </w:r>
    </w:p>
    <w:p>
      <w:pPr>
        <w:pStyle w:val="Normal"/>
        <w:jc w:val="left"/>
        <w:rPr>
          <w:sz w:val="28"/>
          <w:szCs w:val="28"/>
        </w:rPr>
      </w:pPr>
      <w:r>
        <w:rPr>
          <w:sz w:val="28"/>
          <w:szCs w:val="28"/>
        </w:rPr>
        <w:t>9440</w:t>
      </w:r>
      <w:r>
        <w:rPr>
          <w:sz w:val="28"/>
          <w:szCs w:val="28"/>
          <w:rtl w:val="true"/>
        </w:rPr>
        <w:t xml:space="preserve"> </w:t>
      </w:r>
      <w:r>
        <w:rPr>
          <w:sz w:val="28"/>
          <w:sz w:val="28"/>
          <w:szCs w:val="28"/>
          <w:rtl w:val="true"/>
        </w:rPr>
        <w:t>أخبرنا أبو سعد الماليني أنا أبو أحمد بن عدي الحافظ نا الفضل بن الحباب نا أبو الوليد نا أبو وكيع عن أبي إسحاق عن أبي الأحوص عن عبد الله قال اعتبروا الأرض بأسمائها واعتبروا الصاحب بالصاحب قال أبو الوليد فقلت إن شعبة نا عن أبي إسحاق عن هبيرة فقال ونا أبو إسحاق عن هبيرة عن عبد الله وقد مضى حديث الأرواح جنود مجند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Cs w:val="28"/>
        </w:rPr>
        <w:t>9441</w:t>
      </w:r>
      <w:r>
        <w:rPr>
          <w:sz w:val="28"/>
          <w:szCs w:val="28"/>
          <w:rtl w:val="true"/>
        </w:rPr>
        <w:t xml:space="preserve"> </w:t>
      </w:r>
      <w:r>
        <w:rPr>
          <w:sz w:val="28"/>
          <w:sz w:val="28"/>
          <w:szCs w:val="28"/>
          <w:rtl w:val="true"/>
        </w:rPr>
        <w:t xml:space="preserve">أخبرنا أبو عبد الله الحافظ ومحمد بن موسى نا أبو العباس هو الأصم أنا أبو العباس بن الوليد أخبرني أبي نا بن جابر حدثني بعض أشياخنا عن عمر بن الخطاب قال لا تعرض فيما لا يعنيك واعتزل عدوك واحتفظ من خليلك إلا الأمين وإن الأمين ليس من القوم أحد يعدله ولا أمين إلا من خشي الله عز وجل ولا تصحب الفاجر كي يحملك على الفجور ولا تفش إليه سرك وشاور في أمرك الذين يخشون الله عز وجل </w:t>
      </w:r>
    </w:p>
    <w:p>
      <w:pPr>
        <w:pStyle w:val="Normal"/>
        <w:jc w:val="left"/>
        <w:rPr>
          <w:sz w:val="28"/>
          <w:szCs w:val="28"/>
        </w:rPr>
      </w:pPr>
      <w:r>
        <w:rPr>
          <w:sz w:val="28"/>
          <w:szCs w:val="28"/>
        </w:rPr>
        <w:t>9442</w:t>
      </w:r>
      <w:r>
        <w:rPr>
          <w:sz w:val="28"/>
          <w:szCs w:val="28"/>
          <w:rtl w:val="true"/>
        </w:rPr>
        <w:t xml:space="preserve"> </w:t>
      </w:r>
      <w:r>
        <w:rPr>
          <w:sz w:val="28"/>
          <w:sz w:val="28"/>
          <w:szCs w:val="28"/>
          <w:rtl w:val="true"/>
        </w:rPr>
        <w:t xml:space="preserve">وأخبرنا أبو عبد الله الحافظ نا أبو العباس هو الأصم نا يحيى بن أبي طالب نا يزيد بن هارون أنا محمد بن مطرف عن زيد قال قال عمر اعتزل ما يؤذيك وعليك بالخليل الصالح وقلما تجده وشاور في أمرك الذين يخافون الله عز وجل </w:t>
      </w:r>
    </w:p>
    <w:p>
      <w:pPr>
        <w:pStyle w:val="Normal"/>
        <w:jc w:val="left"/>
        <w:rPr>
          <w:sz w:val="28"/>
          <w:szCs w:val="28"/>
        </w:rPr>
      </w:pPr>
      <w:r>
        <w:rPr>
          <w:sz w:val="28"/>
          <w:szCs w:val="28"/>
        </w:rPr>
        <w:t>9443</w:t>
      </w:r>
      <w:r>
        <w:rPr>
          <w:sz w:val="28"/>
          <w:szCs w:val="28"/>
          <w:rtl w:val="true"/>
        </w:rPr>
        <w:t xml:space="preserve"> </w:t>
      </w:r>
      <w:r>
        <w:rPr>
          <w:sz w:val="28"/>
          <w:sz w:val="28"/>
          <w:szCs w:val="28"/>
          <w:rtl w:val="true"/>
        </w:rPr>
        <w:t>أخبرنا أبو عبد الله الحافظ وأحمد بن الحسن القاضي قالا نا أبو العباس محمد بن يعقوب نا محمد بن خالد بن خلي نا أحمد بن خالد الوهبي نا إسرائيل عن أبي إسحاق الحارث عن علي رضي الله عنه في قوله عز وجل الأخلاء يومئذ بعضهم لبعض عدو إلا المتقين قال خليلان مؤمنان وخليلان كافران فمات أحد المؤمنين فبشر بالجنة فذكر خليله فقال اللهم إن خليلي فلانا كان يأمرني بطاعتك وطاعة رسولك ويأمرني بالخير وينهاني عن الشر وينبئني أني ملاقيك اللهم فلا تضله بعدي حتى تريه كما أريتني وترضى عنه كما رضيت عني ثم يموت الآخر فيجمع بين أرواحهما فيقال ليثن كل واحد منكما على صاحبه فيقول كل واحد منهما لصاحبه نعم الأخ ونعم الصاحب ونعم الخليل وإذا مات أحد الكافرين بشر بالنار فذكر خليله فيقول اللهم إن خليلي كان يأمرني بمعصيتك ومعصية رسولك ويأمرني بالشر وينهاني عن الخير وينبئني أني غير ملاقيك اللهم فلا تهده بعدي حتى تريه كما أريتني وتسخط عليه كما سخطت علي ثم يموت الآخر قال فيجمع بين أرواحهما فيقال ليثن كل واحد منكما على صاحبه فيقول كل واحد منهما لصاحبه بئس الأخ وبئس الصاحب ثم قرأ الأخلاء يومئذ بعضهم لبعض عدو إلا المتقي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Cs w:val="28"/>
        </w:rPr>
        <w:t>9444</w:t>
      </w:r>
      <w:r>
        <w:rPr>
          <w:sz w:val="28"/>
          <w:szCs w:val="28"/>
          <w:rtl w:val="true"/>
        </w:rPr>
        <w:t xml:space="preserve"> </w:t>
      </w:r>
      <w:r>
        <w:rPr>
          <w:sz w:val="28"/>
          <w:sz w:val="28"/>
          <w:szCs w:val="28"/>
          <w:rtl w:val="true"/>
        </w:rPr>
        <w:t xml:space="preserve">أخبرنا أبو علي الحسن بن أحمد بن إبراهيم بن شاذان البغدادي بها أنا حمزة بن محمد بن العباس نا العباس بن محمد الدوري نا عبيد الله بن موسى أنا إسرائيل عن أبي إسحاق عن أبي الأحوص عن عبد الله قال أكثروا ذكر الله عز وجل ولا عليك أن لا تصحب أحدا إلا من أعانك على ذكر الله عز وجل </w:t>
      </w:r>
    </w:p>
    <w:p>
      <w:pPr>
        <w:pStyle w:val="Normal"/>
        <w:jc w:val="left"/>
        <w:rPr>
          <w:sz w:val="28"/>
          <w:szCs w:val="28"/>
        </w:rPr>
      </w:pPr>
      <w:r>
        <w:rPr>
          <w:sz w:val="28"/>
          <w:szCs w:val="28"/>
        </w:rPr>
        <w:t>9445</w:t>
      </w:r>
      <w:r>
        <w:rPr>
          <w:sz w:val="28"/>
          <w:szCs w:val="28"/>
          <w:rtl w:val="true"/>
        </w:rPr>
        <w:t xml:space="preserve"> </w:t>
      </w:r>
      <w:r>
        <w:rPr>
          <w:sz w:val="28"/>
          <w:sz w:val="28"/>
          <w:szCs w:val="28"/>
          <w:rtl w:val="true"/>
        </w:rPr>
        <w:t xml:space="preserve">أخبرنا أبو عبد الله الحافظ أنا أبو جعفر محمد بن محمد بن عبد الله البغدادي نا علي بن المبارك الصنعاني نا محمد بن إسماعيل نا سفيان عن مالك بن مغول قال قال عيسى بن مريم عليه السلام تحببوا إلى الله عز وجل ببغض أهل المعاصي وتقربوا إليه بالتباعد منهم والتمسوا مرضاته بسخطهم قالوا يا روح الله من نجالس قال جالسوا من يذكركم الله رؤيته ومن يزد في عملكم منطقه ومن يرغبكم في الآخرة عمله وقد روي هذا الكلام الأخير عن نبينا  صلى الله عليه وسلم  بإسناد ضعيف </w:t>
      </w:r>
    </w:p>
    <w:p>
      <w:pPr>
        <w:pStyle w:val="Normal"/>
        <w:jc w:val="left"/>
        <w:rPr>
          <w:sz w:val="28"/>
          <w:szCs w:val="28"/>
        </w:rPr>
      </w:pPr>
      <w:r>
        <w:rPr>
          <w:sz w:val="28"/>
          <w:szCs w:val="28"/>
        </w:rPr>
        <w:t>9446</w:t>
      </w:r>
      <w:r>
        <w:rPr>
          <w:sz w:val="28"/>
          <w:szCs w:val="28"/>
          <w:rtl w:val="true"/>
        </w:rPr>
        <w:t xml:space="preserve"> </w:t>
      </w:r>
      <w:r>
        <w:rPr>
          <w:sz w:val="28"/>
          <w:sz w:val="28"/>
          <w:szCs w:val="28"/>
          <w:rtl w:val="true"/>
        </w:rPr>
        <w:t xml:space="preserve">أخبرنا أبو محمد جعفر بن محمد بن الحسين الصوفي أنا أبو الحسن علي بن أحمد بن عبد الله الجزري البصري ببغداد نا أبو بكر عبد الله بن محمد نا يوسف بن سعيد بن مسلم نا عبيد الله بن موسى نا مبارك بن حسان عن علاء عن بن عباس قال قيل يا رسول الله أي جلسائنا خير قال من يذكركم الله رؤيته وزاد في عملكم منطقه وذكركم الآخرة عمله </w:t>
      </w:r>
    </w:p>
    <w:p>
      <w:pPr>
        <w:pStyle w:val="Normal"/>
        <w:jc w:val="left"/>
        <w:rPr>
          <w:sz w:val="28"/>
          <w:szCs w:val="28"/>
        </w:rPr>
      </w:pPr>
      <w:r>
        <w:rPr>
          <w:sz w:val="28"/>
          <w:szCs w:val="28"/>
        </w:rPr>
        <w:t>9447</w:t>
      </w:r>
      <w:r>
        <w:rPr>
          <w:sz w:val="28"/>
          <w:szCs w:val="28"/>
          <w:rtl w:val="true"/>
        </w:rPr>
        <w:t xml:space="preserve"> </w:t>
      </w:r>
      <w:r>
        <w:rPr>
          <w:sz w:val="28"/>
          <w:sz w:val="28"/>
          <w:szCs w:val="28"/>
          <w:rtl w:val="true"/>
        </w:rPr>
        <w:t xml:space="preserve">وأخبرنا أبو سعد الماليني أنا أبو أحمد بن عدي نا أبو يعلى نا عبد الله بن عمر بن أبان نا علي بن هاشم بن البريد عن مبارك بن حسان فذكره مبارك هذا ضعيف </w:t>
      </w:r>
    </w:p>
    <w:p>
      <w:pPr>
        <w:pStyle w:val="Normal"/>
        <w:jc w:val="left"/>
        <w:rPr>
          <w:sz w:val="28"/>
          <w:szCs w:val="28"/>
        </w:rPr>
      </w:pPr>
      <w:r>
        <w:rPr>
          <w:sz w:val="28"/>
          <w:szCs w:val="28"/>
        </w:rPr>
        <w:t>9448</w:t>
      </w:r>
      <w:r>
        <w:rPr>
          <w:sz w:val="28"/>
          <w:szCs w:val="28"/>
          <w:rtl w:val="true"/>
        </w:rPr>
        <w:t xml:space="preserve"> </w:t>
      </w:r>
      <w:r>
        <w:rPr>
          <w:sz w:val="28"/>
          <w:sz w:val="28"/>
          <w:szCs w:val="28"/>
          <w:rtl w:val="true"/>
        </w:rPr>
        <w:t>أخبرنا أبو زكريا بن أبي إسحاق نا أبو عبد الله الزبير بن عبد الواحد أخبرني أحمد بن علي المدائنين بمصر سمعت إسماعيل بن يحيى المزني يقول سمعت الشافعي يقول قيل لأبي بن كعب يا أبا المنذر عظني قال وآخ الإخوان على قدر تقواهم ولا تجعل لسانك يدله لمن لا يرغب فيه ولا تغبط الحي إلا بما تغبط المي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8</w:t>
      </w:r>
    </w:p>
    <w:p>
      <w:pPr>
        <w:pStyle w:val="Normal"/>
        <w:jc w:val="left"/>
        <w:rPr>
          <w:sz w:val="28"/>
          <w:szCs w:val="28"/>
        </w:rPr>
      </w:pPr>
      <w:r>
        <w:rPr>
          <w:sz w:val="28"/>
          <w:szCs w:val="28"/>
        </w:rPr>
        <w:t>9449</w:t>
      </w:r>
      <w:r>
        <w:rPr>
          <w:sz w:val="28"/>
          <w:szCs w:val="28"/>
          <w:rtl w:val="true"/>
        </w:rPr>
        <w:t xml:space="preserve"> </w:t>
      </w:r>
      <w:r>
        <w:rPr>
          <w:sz w:val="28"/>
          <w:sz w:val="28"/>
          <w:szCs w:val="28"/>
          <w:rtl w:val="true"/>
        </w:rPr>
        <w:t xml:space="preserve">أخبرنا أبو محمد عبد الرحمن بن علي بن عبد الرحمن بن محمد الساوي بالساوة نا أبو محمد عبد الله بن إبراهيم بن أيوب بن ماسي نا أبو مسلم إبراهيم بن عبد الله البصري نا عبد الله بن رجاء أنا المسعودي عن عون يعني بن عبد الله بن عتبة أن لقمان قال لابنه يا بني إذا أتيت مجلس قوم فارمهم بسهم الإسلام ولا تنطق حتى تراهم قد نطقوا فإن أفاضوا في ذكر الله فامض معهم وإن أفاضوا في غير ذلك فتحول منهم إلى غيرهم وقد روي معنى هذا اللفظ الأخير فيما </w:t>
      </w:r>
    </w:p>
    <w:p>
      <w:pPr>
        <w:pStyle w:val="Normal"/>
        <w:jc w:val="left"/>
        <w:rPr>
          <w:sz w:val="28"/>
          <w:szCs w:val="28"/>
        </w:rPr>
      </w:pPr>
      <w:r>
        <w:rPr>
          <w:sz w:val="28"/>
          <w:szCs w:val="28"/>
        </w:rPr>
        <w:t>9450</w:t>
      </w:r>
      <w:r>
        <w:rPr>
          <w:sz w:val="28"/>
          <w:szCs w:val="28"/>
          <w:rtl w:val="true"/>
        </w:rPr>
        <w:t xml:space="preserve"> </w:t>
      </w:r>
      <w:r>
        <w:rPr>
          <w:sz w:val="28"/>
          <w:sz w:val="28"/>
          <w:szCs w:val="28"/>
          <w:rtl w:val="true"/>
        </w:rPr>
        <w:t xml:space="preserve">أخبرنا أبو ذر عبد بن أحمد بن محمد الهروي بخسوجرد قدم علينا أنا أبو الحسن محمد بن أحمد بن العباس الأخميمي بمصر نا أبو العباس محمد بن إسماعيل بن الفرج البنا نا محمد بن علي بن محمد نا روح بن عبادة نا قرة بن خالد عن ضرغامة بن علية بن حرملة العنبري عن أبيه عن حرملة العنبري قال أتيت النبي  صلى الله عليه وسلم  فقلت يا رسول الله أوصني قال اتق الله وإذا كنت في مجلس فقمت عنده فسمعتهم يقولون ما يعجبك فأته وإذا سمعتهم يقولون ما تكره فلا تأته واتركه </w:t>
      </w:r>
    </w:p>
    <w:p>
      <w:pPr>
        <w:pStyle w:val="Normal"/>
        <w:jc w:val="left"/>
        <w:rPr>
          <w:sz w:val="28"/>
          <w:szCs w:val="28"/>
        </w:rPr>
      </w:pPr>
      <w:r>
        <w:rPr>
          <w:sz w:val="28"/>
          <w:szCs w:val="28"/>
        </w:rPr>
        <w:t>9451</w:t>
      </w:r>
      <w:r>
        <w:rPr>
          <w:sz w:val="28"/>
          <w:szCs w:val="28"/>
          <w:rtl w:val="true"/>
        </w:rPr>
        <w:t xml:space="preserve"> </w:t>
      </w:r>
      <w:r>
        <w:rPr>
          <w:sz w:val="28"/>
          <w:sz w:val="28"/>
          <w:szCs w:val="28"/>
          <w:rtl w:val="true"/>
        </w:rPr>
        <w:t xml:space="preserve">وقد أخبرنا به عاليا أبو بكر محمد بن الحسن بن فورك أنا عبد الله بن جعفر نا يونس بن حبيب نا أبو داود نا قرة بن خالد نا ضرغامة بن عليبة </w:t>
      </w:r>
      <w:r>
        <w:rPr>
          <w:sz w:val="28"/>
          <w:szCs w:val="28"/>
        </w:rPr>
        <w:t>1</w:t>
      </w:r>
      <w:r>
        <w:rPr>
          <w:sz w:val="28"/>
          <w:szCs w:val="28"/>
          <w:rtl w:val="true"/>
        </w:rPr>
        <w:t xml:space="preserve"> </w:t>
      </w:r>
      <w:r>
        <w:rPr>
          <w:sz w:val="28"/>
          <w:sz w:val="28"/>
          <w:szCs w:val="28"/>
          <w:rtl w:val="true"/>
        </w:rPr>
        <w:t xml:space="preserve">بن حرملة العنبري قال حدثني أبي عن أبيه قال أتيت رسول الله  صلى الله عليه وسلم  في ركب الحي فلما أردت الرجوع قلت يا رسول الله أوصني قال اتق الله وإذا كنت في مجلس فقمت منه فسمعتهم يقولون ما يعجبك فأته وإذا سمعتهم يقولون ما تكره فلا تأته </w:t>
      </w:r>
    </w:p>
    <w:p>
      <w:pPr>
        <w:pStyle w:val="Normal"/>
        <w:jc w:val="left"/>
        <w:rPr>
          <w:sz w:val="28"/>
          <w:szCs w:val="28"/>
        </w:rPr>
      </w:pPr>
      <w:r>
        <w:rPr>
          <w:sz w:val="28"/>
          <w:szCs w:val="28"/>
        </w:rPr>
        <w:t>9452</w:t>
      </w:r>
      <w:r>
        <w:rPr>
          <w:sz w:val="28"/>
          <w:szCs w:val="28"/>
          <w:rtl w:val="true"/>
        </w:rPr>
        <w:t xml:space="preserve"> </w:t>
      </w:r>
      <w:r>
        <w:rPr>
          <w:sz w:val="28"/>
          <w:sz w:val="28"/>
          <w:szCs w:val="28"/>
          <w:rtl w:val="true"/>
        </w:rPr>
        <w:t>أخبرنا أبو الحسن محمد بن يعقوب الفقيه أنا أبو علي محمد بن أحمد الصواف سمعت أحمد بن المغلس يقول سمعت إسحاق بن أبي إسرائيل يقول سمعت الوليد بن مسلم يقول سمعت الأوزاعي يقول الرفيق بمنزلة الرقعة في الثوب إذا لم تشبهه شان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Cs w:val="28"/>
        </w:rPr>
        <w:t>9453</w:t>
      </w:r>
      <w:r>
        <w:rPr>
          <w:sz w:val="28"/>
          <w:szCs w:val="28"/>
          <w:rtl w:val="true"/>
        </w:rPr>
        <w:t xml:space="preserve"> </w:t>
      </w:r>
      <w:r>
        <w:rPr>
          <w:sz w:val="28"/>
          <w:sz w:val="28"/>
          <w:szCs w:val="28"/>
          <w:rtl w:val="true"/>
        </w:rPr>
        <w:t xml:space="preserve">أخبرنا أبو عبد الله الحافظ سمعت أبا العباس أحمد بن هارون الفقيه نا أحمد بن داود الحنظلي نا العباس بن الوليد الخلال الدمشقي نا مروان بن محمد نا سعيد بن عبد العزيز عن مكحول أنه كان يقول إياك ورفيق السوء فإن الشر للشر خلق </w:t>
      </w:r>
    </w:p>
    <w:p>
      <w:pPr>
        <w:pStyle w:val="Normal"/>
        <w:jc w:val="left"/>
        <w:rPr>
          <w:sz w:val="28"/>
          <w:szCs w:val="28"/>
        </w:rPr>
      </w:pPr>
      <w:r>
        <w:rPr>
          <w:sz w:val="28"/>
          <w:szCs w:val="28"/>
        </w:rPr>
        <w:t>9454</w:t>
      </w:r>
      <w:r>
        <w:rPr>
          <w:sz w:val="28"/>
          <w:szCs w:val="28"/>
          <w:rtl w:val="true"/>
        </w:rPr>
        <w:t xml:space="preserve"> </w:t>
      </w:r>
      <w:r>
        <w:rPr>
          <w:sz w:val="28"/>
          <w:sz w:val="28"/>
          <w:szCs w:val="28"/>
          <w:rtl w:val="true"/>
        </w:rPr>
        <w:t xml:space="preserve">أخبرنا أبو عبد الله الحافظ نا أبو العباس هو الأصم نا العباس بن الوليد بن مزيد أخبرني أبي نا الأوزاعي قال إن إبليس قال لأوليائه من أين تأتون بني آدم قالوا من كل شيء قال فهل تأتونهم من قبل الإستغفار قالوا إن ذلك شيء ما نطيقه إنه لمقرون مع التوحيد فقال لآتينهم من باب لا يستغفرن الله منه قال فبث فيهم الأهواء </w:t>
      </w:r>
    </w:p>
    <w:p>
      <w:pPr>
        <w:pStyle w:val="Normal"/>
        <w:jc w:val="left"/>
        <w:rPr>
          <w:sz w:val="28"/>
          <w:szCs w:val="28"/>
        </w:rPr>
      </w:pPr>
      <w:r>
        <w:rPr>
          <w:sz w:val="28"/>
          <w:szCs w:val="28"/>
        </w:rPr>
        <w:t>9455</w:t>
      </w:r>
      <w:r>
        <w:rPr>
          <w:sz w:val="28"/>
          <w:szCs w:val="28"/>
          <w:rtl w:val="true"/>
        </w:rPr>
        <w:t xml:space="preserve"> </w:t>
      </w:r>
      <w:r>
        <w:rPr>
          <w:sz w:val="28"/>
          <w:sz w:val="28"/>
          <w:szCs w:val="28"/>
          <w:rtl w:val="true"/>
        </w:rPr>
        <w:t xml:space="preserve">أخبرنا أبو الحسين بن بشران قال أنا أبو عمرو بن السماك نا الحسن بن عمرو سمعت بشرا يقول سمعت يحيى بن يمان يقول قال سفيان البدعة أحب إلى إبليس من المعصية </w:t>
      </w:r>
    </w:p>
    <w:p>
      <w:pPr>
        <w:pStyle w:val="Normal"/>
        <w:jc w:val="left"/>
        <w:rPr>
          <w:sz w:val="28"/>
          <w:szCs w:val="28"/>
        </w:rPr>
      </w:pPr>
      <w:r>
        <w:rPr>
          <w:sz w:val="28"/>
          <w:szCs w:val="28"/>
        </w:rPr>
        <w:t>9456</w:t>
      </w:r>
      <w:r>
        <w:rPr>
          <w:sz w:val="28"/>
          <w:szCs w:val="28"/>
          <w:rtl w:val="true"/>
        </w:rPr>
        <w:t xml:space="preserve"> </w:t>
      </w:r>
      <w:r>
        <w:rPr>
          <w:sz w:val="28"/>
          <w:sz w:val="28"/>
          <w:szCs w:val="28"/>
          <w:rtl w:val="true"/>
        </w:rPr>
        <w:t xml:space="preserve">أخبرنا أبو عبد الله الحافظ وأبو بكر أحمد بن الحسن القاضي قال نا أبو العباس محمد بن يعقوب نا أبو عتبة نا بقية نا محمد بن الكوفي ح وأخبرنا أبو عبد الله الحافظ أنا محمد بن علي الصنعاني نا جعفر بن محمد السوسي نا كثير بن عبيد نا بقية بن الوليد نا محمد بن عبد الرحمن عن حميد الطويل عن أنس قال قال رسول الله  صلى الله عليه وسلم  إن الله حجر التوبة عن كل صاحب بدعة وفي رواية كثير إحتجب الله التوبة عن كل صاحب بدعة </w:t>
      </w:r>
    </w:p>
    <w:p>
      <w:pPr>
        <w:pStyle w:val="Normal"/>
        <w:jc w:val="left"/>
        <w:rPr>
          <w:sz w:val="28"/>
          <w:szCs w:val="28"/>
        </w:rPr>
      </w:pPr>
      <w:r>
        <w:rPr>
          <w:sz w:val="28"/>
          <w:szCs w:val="28"/>
        </w:rPr>
        <w:t>9457</w:t>
      </w:r>
      <w:r>
        <w:rPr>
          <w:sz w:val="28"/>
          <w:szCs w:val="28"/>
          <w:rtl w:val="true"/>
        </w:rPr>
        <w:t xml:space="preserve"> </w:t>
      </w:r>
      <w:r>
        <w:rPr>
          <w:sz w:val="28"/>
          <w:sz w:val="28"/>
          <w:szCs w:val="28"/>
          <w:rtl w:val="true"/>
        </w:rPr>
        <w:t>وأخبرنا أبو عبد الله الحافظ أنا أبو عبد الله محمد بن علي بن عبد الحميد الصنعاني بمكة قال نا جعفر بن محمد السوسي نا هارون بن موسى ح وأخبرنا أبو عبد الله أخبرني يعقوب بن أحمد بن محمد بن محمد الخسروجردي نا داود بن الحسين البيهقي نا هارون بن موسى الفروي المديني نا أنس بن عياض عن حميد الطويل عن أنس بن مالك قال قال رسول الله  صلى الله عليه وسلم  إن الله حجب التوبة عن صاحب كل بدعة وفي رواية السوسي احتجب الله التوبة عن كل صاحب بدع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Cs w:val="28"/>
        </w:rPr>
        <w:t>9458</w:t>
      </w:r>
      <w:r>
        <w:rPr>
          <w:sz w:val="28"/>
          <w:szCs w:val="28"/>
          <w:rtl w:val="true"/>
        </w:rPr>
        <w:t xml:space="preserve"> </w:t>
      </w:r>
      <w:r>
        <w:rPr>
          <w:sz w:val="28"/>
          <w:sz w:val="28"/>
          <w:szCs w:val="28"/>
          <w:rtl w:val="true"/>
        </w:rPr>
        <w:t xml:space="preserve">أخبرنا أبو عبد الله الحافظ نا أبو العباس هو الأصم نا محمد بن إسحاق نا أحمد بن يونس وأخبرنا أبو طاهر الفقيه أنا أبو عثمان عمرو بن عبد الله البصري نا أبو أحمد محمد بن عبد الوهاب نا أحمد بن عبد الله بن يونس نا فضل عن ليث عن أبي جعفر قال لا تجالسوا أصحاب الأهواء فإنهم الذين يخوضون في آيات الله وفي رواية الصنعاني أصحاب الخصومات </w:t>
      </w:r>
    </w:p>
    <w:p>
      <w:pPr>
        <w:pStyle w:val="Normal"/>
        <w:jc w:val="left"/>
        <w:rPr>
          <w:sz w:val="28"/>
          <w:szCs w:val="28"/>
        </w:rPr>
      </w:pPr>
      <w:r>
        <w:rPr>
          <w:sz w:val="28"/>
          <w:szCs w:val="28"/>
        </w:rPr>
        <w:t>9459</w:t>
      </w:r>
      <w:r>
        <w:rPr>
          <w:sz w:val="28"/>
          <w:szCs w:val="28"/>
          <w:rtl w:val="true"/>
        </w:rPr>
        <w:t xml:space="preserve"> </w:t>
      </w:r>
      <w:r>
        <w:rPr>
          <w:sz w:val="28"/>
          <w:sz w:val="28"/>
          <w:szCs w:val="28"/>
          <w:rtl w:val="true"/>
        </w:rPr>
        <w:t xml:space="preserve">أخبرنا أبو عبد الله الحافظ أنا أبو عبد الله الصنعاني نا إسحاق بن إبراهيم أنا عبد الرزاق عن معمر عمن سمع الحسن يقول لا تمكن أذنيك صاحب هوى فيمرض قلبك ولا تجيبن أميرا وإن دعاك لتقرأ عنده سورة من القرآن فإنك لا تخرج من عنده إلا بشر ما دخلت </w:t>
      </w:r>
    </w:p>
    <w:p>
      <w:pPr>
        <w:pStyle w:val="Normal"/>
        <w:jc w:val="left"/>
        <w:rPr>
          <w:sz w:val="28"/>
          <w:szCs w:val="28"/>
        </w:rPr>
      </w:pPr>
      <w:r>
        <w:rPr>
          <w:sz w:val="28"/>
          <w:szCs w:val="28"/>
        </w:rPr>
        <w:t>9460</w:t>
      </w:r>
      <w:r>
        <w:rPr>
          <w:sz w:val="28"/>
          <w:szCs w:val="28"/>
          <w:rtl w:val="true"/>
        </w:rPr>
        <w:t xml:space="preserve"> </w:t>
      </w:r>
      <w:r>
        <w:rPr>
          <w:sz w:val="28"/>
          <w:sz w:val="28"/>
          <w:szCs w:val="28"/>
          <w:rtl w:val="true"/>
        </w:rPr>
        <w:t xml:space="preserve">أخبرنا أبو الحسين بن بشران أنا عثمان بن أحمد نا الحسن بن عمرو سمعت بشر بن الحارث يقول قال الله عز وجل لموسى أو أوحى الله إلى موسى عليه السلام يا موسى لا تخاصم أهل الأهواء فيلقون في قلبك شيئا فيرديك فيسخط الله عليك </w:t>
      </w:r>
    </w:p>
    <w:p>
      <w:pPr>
        <w:pStyle w:val="Normal"/>
        <w:jc w:val="left"/>
        <w:rPr>
          <w:sz w:val="28"/>
          <w:szCs w:val="28"/>
        </w:rPr>
      </w:pPr>
      <w:r>
        <w:rPr>
          <w:sz w:val="28"/>
          <w:szCs w:val="28"/>
        </w:rPr>
        <w:t>9461</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محمد بن إسحاق الصنعاني أنا سليمان بن حرب نا حماد بن زيد عن أيوب قال قال أبو قلابة لا تجالسوا أهل الأهواء ولا تجادلوهم فإني لا آمن من أن يغمسوك في ضلالتهم أو يلبسوا عليكم ما يعرفون </w:t>
      </w:r>
    </w:p>
    <w:p>
      <w:pPr>
        <w:pStyle w:val="Normal"/>
        <w:jc w:val="left"/>
        <w:rPr>
          <w:sz w:val="28"/>
          <w:szCs w:val="28"/>
        </w:rPr>
      </w:pPr>
      <w:r>
        <w:rPr>
          <w:sz w:val="28"/>
          <w:szCs w:val="28"/>
        </w:rPr>
        <w:t>9462</w:t>
      </w:r>
      <w:r>
        <w:rPr>
          <w:sz w:val="28"/>
          <w:szCs w:val="28"/>
          <w:rtl w:val="true"/>
        </w:rPr>
        <w:t xml:space="preserve"> </w:t>
      </w:r>
      <w:r>
        <w:rPr>
          <w:sz w:val="28"/>
          <w:sz w:val="28"/>
          <w:szCs w:val="28"/>
          <w:rtl w:val="true"/>
        </w:rPr>
        <w:t xml:space="preserve">قال ونا محمد بن إسحاق نا بن أبي الطيب أنا أبو داود عن أياس بن دغفل القيسي سمعت عطاء يقول بلغني أن فيما أنزل الله عز وجل على موسى عليه السلام لا تجالسوا أهل الأهواء فيحدثوا في قلبك ما لم يكن </w:t>
      </w:r>
    </w:p>
    <w:p>
      <w:pPr>
        <w:pStyle w:val="Normal"/>
        <w:jc w:val="left"/>
        <w:rPr>
          <w:sz w:val="28"/>
          <w:szCs w:val="28"/>
        </w:rPr>
      </w:pPr>
      <w:r>
        <w:rPr>
          <w:sz w:val="28"/>
          <w:szCs w:val="28"/>
        </w:rPr>
        <w:t>9463</w:t>
      </w:r>
      <w:r>
        <w:rPr>
          <w:sz w:val="28"/>
          <w:szCs w:val="28"/>
          <w:rtl w:val="true"/>
        </w:rPr>
        <w:t xml:space="preserve"> </w:t>
      </w:r>
      <w:r>
        <w:rPr>
          <w:sz w:val="28"/>
          <w:sz w:val="28"/>
          <w:szCs w:val="28"/>
          <w:rtl w:val="true"/>
        </w:rPr>
        <w:t>قال ونا محمد بن إسحاق أنا معاوية بن عمرو عن أبي إسحاق يعني الفزاري عن الأوزاعي عن يحيى بن أبي كثير قال إذا لقيت صاحب بدعة في طريق فخذ في طريق آخ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Cs w:val="28"/>
        </w:rPr>
        <w:t>9464</w:t>
      </w:r>
      <w:r>
        <w:rPr>
          <w:sz w:val="28"/>
          <w:szCs w:val="28"/>
          <w:rtl w:val="true"/>
        </w:rPr>
        <w:t xml:space="preserve"> </w:t>
      </w:r>
      <w:r>
        <w:rPr>
          <w:sz w:val="28"/>
          <w:sz w:val="28"/>
          <w:szCs w:val="28"/>
          <w:rtl w:val="true"/>
        </w:rPr>
        <w:t xml:space="preserve">قال ونا محمد بن إسحاق أنا أبو همام نا حسان بن إبراهيم عن محمد بن مسلم الطائفي عن إبراهيم بن ميسرة قال قال رسول الله  صلى الله عليه وسلم  من وقر صاحب بدعة فقد أعان على هدم الإسلام </w:t>
      </w:r>
    </w:p>
    <w:p>
      <w:pPr>
        <w:pStyle w:val="Normal"/>
        <w:jc w:val="left"/>
        <w:rPr>
          <w:sz w:val="28"/>
          <w:szCs w:val="28"/>
        </w:rPr>
      </w:pPr>
      <w:r>
        <w:rPr>
          <w:sz w:val="28"/>
          <w:szCs w:val="28"/>
        </w:rPr>
        <w:t>9465</w:t>
      </w:r>
      <w:r>
        <w:rPr>
          <w:sz w:val="28"/>
          <w:szCs w:val="28"/>
          <w:rtl w:val="true"/>
        </w:rPr>
        <w:t xml:space="preserve"> </w:t>
      </w:r>
      <w:r>
        <w:rPr>
          <w:sz w:val="28"/>
          <w:sz w:val="28"/>
          <w:szCs w:val="28"/>
          <w:rtl w:val="true"/>
        </w:rPr>
        <w:t xml:space="preserve">أخبرنا أبو الحسين بن بشران أنا إسماعيل بن محمد الصفار نا محمد بن إسحاق الصنعاني نا يعلى بن عبيد نا سفيان سمعت مصعب بن سعد يقول ح وأخبرنا محمد بن موسى بن الفضل نا أبو العباس الأصم نا أحمد بن عبد الجبار الحارثي نا أبو أسامة عن سفيان بن دينار عن مصعب بن سعد قال لا تجالس مفتونا فإنه لن يخطئك منه إحدى خصلتين إما أن يفتنك فتتابعه أو يؤذيك قبل أن تفارقه </w:t>
      </w:r>
    </w:p>
    <w:p>
      <w:pPr>
        <w:pStyle w:val="Normal"/>
        <w:jc w:val="left"/>
        <w:rPr>
          <w:sz w:val="28"/>
          <w:szCs w:val="28"/>
        </w:rPr>
      </w:pPr>
      <w:r>
        <w:rPr>
          <w:sz w:val="28"/>
          <w:szCs w:val="28"/>
        </w:rPr>
        <w:t>9466</w:t>
      </w:r>
      <w:r>
        <w:rPr>
          <w:sz w:val="28"/>
          <w:szCs w:val="28"/>
          <w:rtl w:val="true"/>
        </w:rPr>
        <w:t xml:space="preserve"> </w:t>
      </w:r>
      <w:r>
        <w:rPr>
          <w:sz w:val="28"/>
          <w:sz w:val="28"/>
          <w:szCs w:val="28"/>
          <w:rtl w:val="true"/>
        </w:rPr>
        <w:t xml:space="preserve">وأخبرنا محمد بن موسى نا أبو العباس نا أحمد نا أبو أسامة عن الفزاري عن الأوزاعي قال قال يحيى بن أبي كثير إذا لقيت صاحب بدعة فخذ في طريق غيره </w:t>
      </w:r>
    </w:p>
    <w:p>
      <w:pPr>
        <w:pStyle w:val="Normal"/>
        <w:jc w:val="left"/>
        <w:rPr>
          <w:sz w:val="28"/>
          <w:szCs w:val="28"/>
        </w:rPr>
      </w:pPr>
      <w:r>
        <w:rPr>
          <w:sz w:val="28"/>
          <w:szCs w:val="28"/>
        </w:rPr>
        <w:t>9467</w:t>
      </w:r>
      <w:r>
        <w:rPr>
          <w:sz w:val="28"/>
          <w:szCs w:val="28"/>
          <w:rtl w:val="true"/>
        </w:rPr>
        <w:t xml:space="preserve"> </w:t>
      </w:r>
      <w:r>
        <w:rPr>
          <w:sz w:val="28"/>
          <w:sz w:val="28"/>
          <w:szCs w:val="28"/>
          <w:rtl w:val="true"/>
        </w:rPr>
        <w:t xml:space="preserve">أخبرنا أبو بكر أحمد بن محمد بن الحارث الفقيه أنا أبو محمد بن حيان أبو الشيخ الأصبهاني نا الحسن بن محمد الداركي </w:t>
      </w:r>
      <w:r>
        <w:rPr>
          <w:sz w:val="28"/>
          <w:szCs w:val="28"/>
        </w:rPr>
        <w:t>1</w:t>
      </w:r>
      <w:r>
        <w:rPr>
          <w:sz w:val="28"/>
          <w:szCs w:val="28"/>
          <w:rtl w:val="true"/>
        </w:rPr>
        <w:t xml:space="preserve"> </w:t>
      </w:r>
      <w:r>
        <w:rPr>
          <w:sz w:val="28"/>
          <w:sz w:val="28"/>
          <w:szCs w:val="28"/>
          <w:rtl w:val="true"/>
        </w:rPr>
        <w:t xml:space="preserve">نا أبو زرعة نا أحمد بن يونس نا زائدة عن هشام قال كان الحسن ومحمد يقولان لا تجالسوا أهل الأهواء ولا تجادلوهم ولا تسمعوا منهم </w:t>
      </w:r>
    </w:p>
    <w:p>
      <w:pPr>
        <w:pStyle w:val="Normal"/>
        <w:jc w:val="left"/>
        <w:rPr>
          <w:sz w:val="28"/>
          <w:szCs w:val="28"/>
        </w:rPr>
      </w:pPr>
      <w:r>
        <w:rPr>
          <w:sz w:val="28"/>
          <w:szCs w:val="28"/>
        </w:rPr>
        <w:t>9468</w:t>
      </w:r>
      <w:r>
        <w:rPr>
          <w:sz w:val="28"/>
          <w:szCs w:val="28"/>
          <w:rtl w:val="true"/>
        </w:rPr>
        <w:t xml:space="preserve"> </w:t>
      </w:r>
      <w:r>
        <w:rPr>
          <w:sz w:val="28"/>
          <w:sz w:val="28"/>
          <w:szCs w:val="28"/>
          <w:rtl w:val="true"/>
        </w:rPr>
        <w:t>أخبرنا أبو عبد الله الحافظ أخبرني أبو بكر بن أبي دارم الحافظ نا أحمد بن موسى الحمار نا محمد بن إسحاق البلخي اللؤلؤي حدثني عمر بن قيس بن بشير عن أبيه عن جده أن النبي  صلى الله عليه وسلم  قال أصرم الأحمق قال أبو عبد الله بشير بن زيد الأنصاري مسانيده عزيزة قلت هذا إسناد ضعيف ولا أعلم في الصحابة بشير بن زيد والصحيح 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Cs w:val="28"/>
        </w:rPr>
        <w:t>9469</w:t>
      </w:r>
      <w:r>
        <w:rPr>
          <w:sz w:val="28"/>
          <w:szCs w:val="28"/>
          <w:rtl w:val="true"/>
        </w:rPr>
        <w:t xml:space="preserve"> </w:t>
      </w:r>
      <w:r>
        <w:rPr>
          <w:sz w:val="28"/>
          <w:sz w:val="28"/>
          <w:szCs w:val="28"/>
          <w:rtl w:val="true"/>
        </w:rPr>
        <w:t xml:space="preserve">أخبرنا أبو الحسين بن الفضل القطان أنا عبد الله بن جعفر بن درستويه نا يعقوب بن سفيان نا أبو سعيد الأشج نا عمرو بن قيس بن بشير بن عمرو عن أبيه عن جده بشير بن عمرو وكان جاهليا قال أصرم الأحمق هذا هو الصحيح موقوف قال ويسير بن عمرو كان على عهد النبي  صلى الله عليه وسلم  بن إحدى عشرة سنة وقيل توفي النبي  صلى الله عليه وسلم  وهو بن عشر سنين فأسلم بعده ففي الإسناد الأول خطأ من ثلاثة أوجه أو من أربعة أوجه أحدها قول عمر بن قيس وإنما هو عمرو بن قيس والثاني قول بشير وإنما هو يسير والثالث في رفعه وإنما هو موقوف والرابع في عده بشيرا من الصحابة بشير ممن أدرك زمانه وإنما أسلم بعده </w:t>
      </w:r>
    </w:p>
    <w:p>
      <w:pPr>
        <w:pStyle w:val="Normal"/>
        <w:jc w:val="left"/>
        <w:rPr>
          <w:sz w:val="28"/>
          <w:szCs w:val="28"/>
        </w:rPr>
      </w:pPr>
      <w:r>
        <w:rPr>
          <w:sz w:val="28"/>
          <w:szCs w:val="28"/>
        </w:rPr>
        <w:t>9470</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الحميدي نا سفيان قال قال أبو حازم يكون لي عدو صالح أحب إلي من أن يكون لي صديق فاسد </w:t>
      </w:r>
    </w:p>
    <w:p>
      <w:pPr>
        <w:pStyle w:val="Normal"/>
        <w:jc w:val="left"/>
        <w:rPr>
          <w:sz w:val="28"/>
          <w:szCs w:val="28"/>
        </w:rPr>
      </w:pPr>
      <w:r>
        <w:rPr>
          <w:sz w:val="28"/>
          <w:szCs w:val="28"/>
        </w:rPr>
        <w:t>9470</w:t>
      </w:r>
      <w:r>
        <w:rPr>
          <w:sz w:val="28"/>
          <w:szCs w:val="28"/>
          <w:rtl w:val="true"/>
        </w:rPr>
        <w:t xml:space="preserve"> </w:t>
      </w:r>
      <w:r>
        <w:rPr>
          <w:sz w:val="28"/>
          <w:sz w:val="28"/>
          <w:szCs w:val="28"/>
          <w:rtl w:val="true"/>
        </w:rPr>
        <w:t xml:space="preserve">مكرر سمعت أبا حازم الحافظ سمعت أبا الطيب محمد بن أحمد بن حمدون الذهلي يقول سمعت إبراهيم بن أبي طالب يقول سمعت زيد بن أخرم يقول سمعت أبا عاصم يقول كانت العرب تقول كل صديق ليس له عقل فهو أشد عليك من عدوك </w:t>
      </w:r>
    </w:p>
    <w:p>
      <w:pPr>
        <w:pStyle w:val="Normal"/>
        <w:jc w:val="left"/>
        <w:rPr>
          <w:sz w:val="28"/>
          <w:szCs w:val="28"/>
        </w:rPr>
      </w:pPr>
      <w:r>
        <w:rPr>
          <w:sz w:val="28"/>
          <w:szCs w:val="28"/>
        </w:rPr>
        <w:t>9471</w:t>
      </w:r>
      <w:r>
        <w:rPr>
          <w:sz w:val="28"/>
          <w:szCs w:val="28"/>
          <w:rtl w:val="true"/>
        </w:rPr>
        <w:t xml:space="preserve"> </w:t>
      </w:r>
      <w:r>
        <w:rPr>
          <w:sz w:val="28"/>
          <w:sz w:val="28"/>
          <w:szCs w:val="28"/>
          <w:rtl w:val="true"/>
        </w:rPr>
        <w:t xml:space="preserve">أخبرنا أبو حازم الحافظ قال سمعت أبا محمد عبد الله بن محمد العدل يقول سمعت الفضل بن محمد الجندي يقول سمعت أبا يونس </w:t>
      </w:r>
      <w:r>
        <w:rPr>
          <w:sz w:val="28"/>
          <w:szCs w:val="28"/>
        </w:rPr>
        <w:t>1</w:t>
      </w:r>
      <w:r>
        <w:rPr>
          <w:sz w:val="28"/>
          <w:szCs w:val="28"/>
          <w:rtl w:val="true"/>
        </w:rPr>
        <w:t xml:space="preserve"> </w:t>
      </w:r>
      <w:r>
        <w:rPr>
          <w:sz w:val="28"/>
          <w:sz w:val="28"/>
          <w:szCs w:val="28"/>
          <w:rtl w:val="true"/>
        </w:rPr>
        <w:t>المدني يقول سمعت إسحاق بن محمد الفرومي يقول سمعت مالك بن أنس يقول من لم يكن لنفسه فيه خير لم يكن للناس فيه خ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Cs w:val="28"/>
        </w:rPr>
        <w:t>9472</w:t>
      </w:r>
      <w:r>
        <w:rPr>
          <w:sz w:val="28"/>
          <w:szCs w:val="28"/>
          <w:rtl w:val="true"/>
        </w:rPr>
        <w:t xml:space="preserve"> </w:t>
      </w:r>
      <w:r>
        <w:rPr>
          <w:sz w:val="28"/>
          <w:sz w:val="28"/>
          <w:szCs w:val="28"/>
          <w:rtl w:val="true"/>
        </w:rPr>
        <w:t xml:space="preserve">أخبرنا أبو نصر بن قتادة أخبرني أبو الحسن بن عبدة السليطي نا محمد بن إسحاق السراج سمعت إسحاق بن إبراهيم القارىء سمعت عبد الصمد مردويه يقول قال الفضيل لا تجلس مع صاحب بدعة فإني أخاف أن ينزل عليه اللعنة </w:t>
      </w:r>
    </w:p>
    <w:p>
      <w:pPr>
        <w:pStyle w:val="Normal"/>
        <w:jc w:val="left"/>
        <w:rPr>
          <w:sz w:val="28"/>
          <w:szCs w:val="28"/>
        </w:rPr>
      </w:pPr>
      <w:r>
        <w:rPr>
          <w:sz w:val="28"/>
          <w:szCs w:val="28"/>
        </w:rPr>
        <w:t>9473</w:t>
      </w:r>
      <w:r>
        <w:rPr>
          <w:sz w:val="28"/>
          <w:szCs w:val="28"/>
          <w:rtl w:val="true"/>
        </w:rPr>
        <w:t xml:space="preserve"> </w:t>
      </w:r>
      <w:r>
        <w:rPr>
          <w:sz w:val="28"/>
          <w:sz w:val="28"/>
          <w:szCs w:val="28"/>
          <w:rtl w:val="true"/>
        </w:rPr>
        <w:t xml:space="preserve">قال وقال الفضيل بن عياض علامة البلاء أن يكون حدر </w:t>
      </w:r>
      <w:r>
        <w:rPr>
          <w:sz w:val="28"/>
          <w:szCs w:val="28"/>
        </w:rPr>
        <w:t>1</w:t>
      </w:r>
      <w:r>
        <w:rPr>
          <w:sz w:val="28"/>
          <w:szCs w:val="28"/>
          <w:rtl w:val="true"/>
        </w:rPr>
        <w:t xml:space="preserve"> </w:t>
      </w:r>
      <w:r>
        <w:rPr>
          <w:sz w:val="28"/>
          <w:sz w:val="28"/>
          <w:szCs w:val="28"/>
          <w:rtl w:val="true"/>
        </w:rPr>
        <w:t xml:space="preserve">الرجل صاحب بدعة </w:t>
      </w:r>
    </w:p>
    <w:p>
      <w:pPr>
        <w:pStyle w:val="Normal"/>
        <w:jc w:val="left"/>
        <w:rPr>
          <w:sz w:val="28"/>
          <w:szCs w:val="28"/>
        </w:rPr>
      </w:pPr>
      <w:r>
        <w:rPr>
          <w:sz w:val="28"/>
          <w:szCs w:val="28"/>
        </w:rPr>
        <w:t>9474</w:t>
      </w:r>
      <w:r>
        <w:rPr>
          <w:sz w:val="28"/>
          <w:szCs w:val="28"/>
          <w:rtl w:val="true"/>
        </w:rPr>
        <w:t xml:space="preserve"> </w:t>
      </w:r>
      <w:r>
        <w:rPr>
          <w:sz w:val="28"/>
          <w:sz w:val="28"/>
          <w:szCs w:val="28"/>
          <w:rtl w:val="true"/>
        </w:rPr>
        <w:t xml:space="preserve">وقال طوبى لمن مات على الإسلام والسنة ثم بكى على زمان يأتي تظهر فيه البدعة فإذا كان كذلك فليكثر من قول ما شاء الله </w:t>
      </w:r>
    </w:p>
    <w:p>
      <w:pPr>
        <w:pStyle w:val="Normal"/>
        <w:jc w:val="left"/>
        <w:rPr>
          <w:sz w:val="28"/>
          <w:szCs w:val="28"/>
        </w:rPr>
      </w:pPr>
      <w:r>
        <w:rPr>
          <w:sz w:val="28"/>
          <w:szCs w:val="28"/>
        </w:rPr>
        <w:t>9475</w:t>
      </w:r>
      <w:r>
        <w:rPr>
          <w:sz w:val="28"/>
          <w:szCs w:val="28"/>
          <w:rtl w:val="true"/>
        </w:rPr>
        <w:t xml:space="preserve"> </w:t>
      </w:r>
      <w:r>
        <w:rPr>
          <w:sz w:val="28"/>
          <w:sz w:val="28"/>
          <w:szCs w:val="28"/>
          <w:rtl w:val="true"/>
        </w:rPr>
        <w:t xml:space="preserve">قال وقال الفضيل من قال ما شاء الله فقد سلم لأمر الله </w:t>
      </w:r>
    </w:p>
    <w:p>
      <w:pPr>
        <w:pStyle w:val="Normal"/>
        <w:jc w:val="left"/>
        <w:rPr>
          <w:sz w:val="28"/>
          <w:szCs w:val="28"/>
        </w:rPr>
      </w:pPr>
      <w:r>
        <w:rPr>
          <w:sz w:val="28"/>
          <w:szCs w:val="28"/>
        </w:rPr>
        <w:t>9476</w:t>
      </w:r>
      <w:r>
        <w:rPr>
          <w:sz w:val="28"/>
          <w:szCs w:val="28"/>
          <w:rtl w:val="true"/>
        </w:rPr>
        <w:t xml:space="preserve"> </w:t>
      </w:r>
      <w:r>
        <w:rPr>
          <w:sz w:val="28"/>
          <w:sz w:val="28"/>
          <w:szCs w:val="28"/>
          <w:rtl w:val="true"/>
        </w:rPr>
        <w:t xml:space="preserve">أخبرنا أبو بكر بن الحارث الفقيه نا أبو محمد بن حيان نا أحمد بن الحسين الحذاء نا أحمد الدورقي نا بشر بن عمر الزهراني نا حماد بن سلمة عن يونس بن عبيد قال لا تجالسوا صاحب بدعة ولا تخلوا مع امرأة </w:t>
      </w:r>
    </w:p>
    <w:p>
      <w:pPr>
        <w:pStyle w:val="Normal"/>
        <w:jc w:val="left"/>
        <w:rPr>
          <w:sz w:val="28"/>
          <w:szCs w:val="28"/>
        </w:rPr>
      </w:pPr>
      <w:r>
        <w:rPr>
          <w:sz w:val="28"/>
          <w:szCs w:val="28"/>
        </w:rPr>
        <w:t>9477</w:t>
      </w:r>
      <w:r>
        <w:rPr>
          <w:sz w:val="28"/>
          <w:szCs w:val="28"/>
          <w:rtl w:val="true"/>
        </w:rPr>
        <w:t xml:space="preserve"> </w:t>
      </w:r>
      <w:r>
        <w:rPr>
          <w:sz w:val="28"/>
          <w:sz w:val="28"/>
          <w:szCs w:val="28"/>
          <w:rtl w:val="true"/>
        </w:rPr>
        <w:t xml:space="preserve">وحدثنا أبو عبد الرحمن السلمي أنا جدي يعني أنا عمرو بن نجيد نا مسدد بن قطن نا أحمد بن إبراهيم فذكره غير أنه قال لا تجالس وقال لا تخلون بامرأة </w:t>
      </w:r>
    </w:p>
    <w:p>
      <w:pPr>
        <w:pStyle w:val="Normal"/>
        <w:jc w:val="left"/>
        <w:rPr>
          <w:sz w:val="28"/>
          <w:szCs w:val="28"/>
        </w:rPr>
      </w:pPr>
      <w:r>
        <w:rPr>
          <w:sz w:val="28"/>
          <w:szCs w:val="28"/>
        </w:rPr>
        <w:t>9478</w:t>
      </w:r>
      <w:r>
        <w:rPr>
          <w:sz w:val="28"/>
          <w:szCs w:val="28"/>
          <w:rtl w:val="true"/>
        </w:rPr>
        <w:t xml:space="preserve"> </w:t>
      </w:r>
      <w:r>
        <w:rPr>
          <w:sz w:val="28"/>
          <w:sz w:val="28"/>
          <w:szCs w:val="28"/>
          <w:rtl w:val="true"/>
        </w:rPr>
        <w:t xml:space="preserve">أخبرنا أبو طاهر الفقيه أنا أبو عثمان المصري قال قال أبو أحمد محمد بن عبد الوهاب سمعت أحمد بن عبد الله بن يونس يقول سمعت رجلا يسأل الثوري يا أبا عبد الله أوصني قال إياك والأهواء وإياك والخصومة وإياك والسلطان </w:t>
      </w:r>
    </w:p>
    <w:p>
      <w:pPr>
        <w:pStyle w:val="Normal"/>
        <w:jc w:val="left"/>
        <w:rPr>
          <w:sz w:val="28"/>
          <w:szCs w:val="28"/>
        </w:rPr>
      </w:pPr>
      <w:r>
        <w:rPr>
          <w:sz w:val="28"/>
          <w:szCs w:val="28"/>
        </w:rPr>
        <w:t>9479</w:t>
      </w:r>
      <w:r>
        <w:rPr>
          <w:sz w:val="28"/>
          <w:szCs w:val="28"/>
          <w:rtl w:val="true"/>
        </w:rPr>
        <w:t xml:space="preserve"> </w:t>
      </w:r>
      <w:r>
        <w:rPr>
          <w:sz w:val="28"/>
          <w:sz w:val="28"/>
          <w:szCs w:val="28"/>
          <w:rtl w:val="true"/>
        </w:rPr>
        <w:t>أخبرنا أبو الطيب أحمد بن علي بن محمد الطالبي بالكوفة أنا أبو أحمد عبيد الله بن موسى بن أبي قتيبة نا أبو عمرو الضرير نا عبيد بن يعيش نا بكر بن محمد العابد سمعت سفيان يقول إن في جهنم لجبا تستعيذ منه جهنم كل يوم سبعين مرة أعده الله للقراء الزائرين السلط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Cs w:val="28"/>
        </w:rPr>
        <w:t>9480</w:t>
      </w:r>
      <w:r>
        <w:rPr>
          <w:sz w:val="28"/>
          <w:szCs w:val="28"/>
          <w:rtl w:val="true"/>
        </w:rPr>
        <w:t xml:space="preserve"> </w:t>
      </w:r>
      <w:r>
        <w:rPr>
          <w:sz w:val="28"/>
          <w:sz w:val="28"/>
          <w:szCs w:val="28"/>
          <w:rtl w:val="true"/>
        </w:rPr>
        <w:t xml:space="preserve">قال ونا أبو عمرو نا عبد الحميد بن صالح عن بن المبارك عن عمر بن سعيد بن أبي حسين </w:t>
      </w:r>
      <w:r>
        <w:rPr>
          <w:sz w:val="28"/>
          <w:szCs w:val="28"/>
        </w:rPr>
        <w:t>1</w:t>
      </w:r>
      <w:r>
        <w:rPr>
          <w:sz w:val="28"/>
          <w:szCs w:val="28"/>
          <w:rtl w:val="true"/>
        </w:rPr>
        <w:t xml:space="preserve"> </w:t>
      </w:r>
      <w:r>
        <w:rPr>
          <w:sz w:val="28"/>
          <w:sz w:val="28"/>
          <w:szCs w:val="28"/>
          <w:rtl w:val="true"/>
        </w:rPr>
        <w:t xml:space="preserve">أخبرني بن أبي مليكة أو غيره أن لقمان كان يقول اللهم لا تجعل أصحابي الغافلين الذين إذا ذكرتك لم يعينوني وإن نسيتك لم يذكروني وإن أمرت لم يطيعوني وإن صمت لم يحزنوني </w:t>
      </w:r>
    </w:p>
    <w:p>
      <w:pPr>
        <w:pStyle w:val="Normal"/>
        <w:jc w:val="left"/>
        <w:rPr>
          <w:sz w:val="28"/>
          <w:szCs w:val="28"/>
        </w:rPr>
      </w:pPr>
      <w:r>
        <w:rPr>
          <w:sz w:val="28"/>
          <w:szCs w:val="28"/>
        </w:rPr>
        <w:t>9481</w:t>
      </w:r>
      <w:r>
        <w:rPr>
          <w:sz w:val="28"/>
          <w:szCs w:val="28"/>
          <w:rtl w:val="true"/>
        </w:rPr>
        <w:t xml:space="preserve"> </w:t>
      </w:r>
      <w:r>
        <w:rPr>
          <w:sz w:val="28"/>
          <w:sz w:val="28"/>
          <w:szCs w:val="28"/>
          <w:rtl w:val="true"/>
        </w:rPr>
        <w:t xml:space="preserve">أخبرنا أبو عبد الله الحافظ أخبرني عبد الرحمن بن حمدان الجلاب أنا أبو حاتم الرازي نا عمران بن موسى نا عبد الصمد خادم الفضيل سمعت إسماعيل الطوسي قال قال لي بن المبارك يكون مجلسك مع المساكين وإياك أن تجلس مع صاحب بدعة </w:t>
      </w:r>
    </w:p>
    <w:p>
      <w:pPr>
        <w:pStyle w:val="Normal"/>
        <w:jc w:val="left"/>
        <w:rPr>
          <w:sz w:val="28"/>
          <w:szCs w:val="28"/>
        </w:rPr>
      </w:pPr>
      <w:r>
        <w:rPr>
          <w:sz w:val="28"/>
          <w:szCs w:val="28"/>
        </w:rPr>
        <w:t>9482</w:t>
      </w:r>
      <w:r>
        <w:rPr>
          <w:sz w:val="28"/>
          <w:szCs w:val="28"/>
          <w:rtl w:val="true"/>
        </w:rPr>
        <w:t xml:space="preserve"> </w:t>
      </w:r>
      <w:r>
        <w:rPr>
          <w:sz w:val="28"/>
          <w:sz w:val="28"/>
          <w:szCs w:val="28"/>
          <w:rtl w:val="true"/>
        </w:rPr>
        <w:t xml:space="preserve">حدثنا أبو عبد الرحمن السلمي أنا أبو أحمد عبد الله بن محمد بن عبد الرحمن الرازي سمعت محمد بن نصر بن منصور الصائغ نا مردويه الصائغ سمعت الفضيل بن عياض يقول من جلس مع صاحب بدعة لم يعط الحكمة </w:t>
      </w:r>
    </w:p>
    <w:p>
      <w:pPr>
        <w:pStyle w:val="Normal"/>
        <w:jc w:val="left"/>
        <w:rPr>
          <w:sz w:val="28"/>
          <w:szCs w:val="28"/>
        </w:rPr>
      </w:pPr>
      <w:r>
        <w:rPr>
          <w:sz w:val="28"/>
          <w:szCs w:val="28"/>
        </w:rPr>
        <w:t>9483</w:t>
      </w:r>
      <w:r>
        <w:rPr>
          <w:sz w:val="28"/>
          <w:szCs w:val="28"/>
          <w:rtl w:val="true"/>
        </w:rPr>
        <w:t xml:space="preserve"> </w:t>
      </w:r>
      <w:r>
        <w:rPr>
          <w:sz w:val="28"/>
          <w:sz w:val="28"/>
          <w:szCs w:val="28"/>
          <w:rtl w:val="true"/>
        </w:rPr>
        <w:t xml:space="preserve">سمعت أبا عبد الرحمن السلمي يقول سمعت عبد الله بن محمد الدامغاني يقول سمعت الحسن بن علويه يقول ح وسمعت أبا عبد الرحمن يقول سمعت منصور بن عبد الله يقول سمعت الحسن بن علي القرشي </w:t>
      </w:r>
      <w:r>
        <w:rPr>
          <w:sz w:val="28"/>
          <w:szCs w:val="28"/>
        </w:rPr>
        <w:t>1</w:t>
      </w:r>
      <w:r>
        <w:rPr>
          <w:sz w:val="28"/>
          <w:szCs w:val="28"/>
          <w:rtl w:val="true"/>
        </w:rPr>
        <w:t xml:space="preserve"> </w:t>
      </w:r>
      <w:r>
        <w:rPr>
          <w:sz w:val="28"/>
          <w:sz w:val="28"/>
          <w:szCs w:val="28"/>
          <w:rtl w:val="true"/>
        </w:rPr>
        <w:t xml:space="preserve">يقول سمعت يحيى بن معاذ يقول من خالف عقدك عقده خالف قلبك قلبه </w:t>
      </w:r>
    </w:p>
    <w:p>
      <w:pPr>
        <w:pStyle w:val="Normal"/>
        <w:jc w:val="left"/>
        <w:rPr>
          <w:sz w:val="28"/>
          <w:szCs w:val="28"/>
        </w:rPr>
      </w:pPr>
      <w:r>
        <w:rPr>
          <w:sz w:val="28"/>
          <w:szCs w:val="28"/>
        </w:rPr>
        <w:t>9484</w:t>
      </w:r>
      <w:r>
        <w:rPr>
          <w:sz w:val="28"/>
          <w:szCs w:val="28"/>
          <w:rtl w:val="true"/>
        </w:rPr>
        <w:t xml:space="preserve"> </w:t>
      </w:r>
      <w:r>
        <w:rPr>
          <w:sz w:val="28"/>
          <w:sz w:val="28"/>
          <w:szCs w:val="28"/>
          <w:rtl w:val="true"/>
        </w:rPr>
        <w:t>أخبرنا أبو عبد الرحمن السلمي قال سمعت الحسين بن أحمد الرازي يقول سمعت إبراهيم القصار يقول أشد البلاء صحبة من يخالفك في اعتقادك أو تحتاج أن تراني له في صحبتك وأولى الناس بالصحبة من يوافقك في اعتقادك وتحتشمه في مجالستك معه ذاك الذي يمنعك عن أنواع المخالفات رؤيته وصحب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Cs w:val="28"/>
        </w:rPr>
        <w:t>9485</w:t>
      </w:r>
      <w:r>
        <w:rPr>
          <w:sz w:val="28"/>
          <w:szCs w:val="28"/>
          <w:rtl w:val="true"/>
        </w:rPr>
        <w:t xml:space="preserve"> </w:t>
      </w:r>
      <w:r>
        <w:rPr>
          <w:sz w:val="28"/>
          <w:sz w:val="28"/>
          <w:szCs w:val="28"/>
          <w:rtl w:val="true"/>
        </w:rPr>
        <w:t xml:space="preserve">أخبرنا أبو عبد الله الحافظ قال نا أبو بكر محمد بن داود الزاهد نا أحمد بن محمد بن إسماعيل المقرئ نا أحمد بن منصور الرمادي نا إبراهيم بن خالد عن عمر بن عبيد قال قال بن المقفع </w:t>
      </w:r>
      <w:r>
        <w:rPr>
          <w:sz w:val="28"/>
          <w:szCs w:val="28"/>
        </w:rPr>
        <w:t>1</w:t>
      </w:r>
      <w:r>
        <w:rPr>
          <w:sz w:val="28"/>
          <w:szCs w:val="28"/>
          <w:rtl w:val="true"/>
        </w:rPr>
        <w:t xml:space="preserve"> </w:t>
      </w:r>
      <w:r>
        <w:rPr>
          <w:sz w:val="28"/>
          <w:sz w:val="28"/>
          <w:szCs w:val="28"/>
          <w:rtl w:val="true"/>
        </w:rPr>
        <w:t xml:space="preserve">لا تنتصحن حاسدا ولا تؤاخين أحمقا ولا تعاشرن خبا ولا تصدقن كاذبا فإن منتصح الحاسد مغرور ومؤاخي الأحمق نادم ومعاشر الخب مغبون ومصدق الكاذب كمتبع السراب </w:t>
      </w:r>
    </w:p>
    <w:p>
      <w:pPr>
        <w:pStyle w:val="Normal"/>
        <w:jc w:val="left"/>
        <w:rPr>
          <w:sz w:val="28"/>
          <w:szCs w:val="28"/>
        </w:rPr>
      </w:pPr>
      <w:r>
        <w:rPr>
          <w:sz w:val="28"/>
          <w:szCs w:val="28"/>
        </w:rPr>
        <w:t>9486</w:t>
      </w:r>
      <w:r>
        <w:rPr>
          <w:sz w:val="28"/>
          <w:szCs w:val="28"/>
          <w:rtl w:val="true"/>
        </w:rPr>
        <w:t xml:space="preserve"> </w:t>
      </w:r>
      <w:r>
        <w:rPr>
          <w:sz w:val="28"/>
          <w:sz w:val="28"/>
          <w:szCs w:val="28"/>
          <w:rtl w:val="true"/>
        </w:rPr>
        <w:t xml:space="preserve">أخبرنا علي بن أحمد بن عبدان أنا أحمد بن عبيد الصفار نا إبراهيم بن إسحاق الحربي نا داود بن مهران نا داود العطار أخبرني مزاحم بن أبي مزاحم مولى طلحة أن رجلا من أزدشنؤة أوصى أهله فقال إذا جربت من رجل خلقا فاجتنبه فإن عنده أمثاله إن كان منه ومنك وإن كان كذب واستكثر من الصدق فإن الصدق هو أكثر واجترع الغيظ فإني لم أر جرعة قط أحلى منها وإياك وعرق السوء أن تنكحوا فيه </w:t>
      </w:r>
    </w:p>
    <w:p>
      <w:pPr>
        <w:pStyle w:val="Normal"/>
        <w:jc w:val="left"/>
        <w:rPr>
          <w:sz w:val="28"/>
          <w:szCs w:val="28"/>
        </w:rPr>
      </w:pPr>
      <w:r>
        <w:rPr>
          <w:sz w:val="28"/>
          <w:szCs w:val="28"/>
        </w:rPr>
        <w:t>9487</w:t>
      </w:r>
      <w:r>
        <w:rPr>
          <w:sz w:val="28"/>
          <w:szCs w:val="28"/>
          <w:rtl w:val="true"/>
        </w:rPr>
        <w:t xml:space="preserve"> </w:t>
      </w:r>
      <w:r>
        <w:rPr>
          <w:sz w:val="28"/>
          <w:sz w:val="28"/>
          <w:szCs w:val="28"/>
          <w:rtl w:val="true"/>
        </w:rPr>
        <w:t xml:space="preserve">حدثنا أبو سعد الماليني نا أبو بكر محمد بن عبد الله الرازي سمعت أبا عمرو البيكندي سمعت أبا عبد الله المغربي يقول من أحب الدنيا فلا ينصحك ومن أحب الآخرة فلا يصحبك لا ترج نصح من قد خان نفسه </w:t>
      </w:r>
    </w:p>
    <w:p>
      <w:pPr>
        <w:pStyle w:val="Normal"/>
        <w:jc w:val="left"/>
        <w:rPr>
          <w:sz w:val="28"/>
          <w:szCs w:val="28"/>
        </w:rPr>
      </w:pPr>
      <w:r>
        <w:rPr>
          <w:sz w:val="28"/>
          <w:szCs w:val="28"/>
        </w:rPr>
        <w:t>9488</w:t>
      </w:r>
      <w:r>
        <w:rPr>
          <w:sz w:val="28"/>
          <w:szCs w:val="28"/>
          <w:rtl w:val="true"/>
        </w:rPr>
        <w:t xml:space="preserve"> </w:t>
      </w:r>
      <w:r>
        <w:rPr>
          <w:sz w:val="28"/>
          <w:sz w:val="28"/>
          <w:szCs w:val="28"/>
          <w:rtl w:val="true"/>
        </w:rPr>
        <w:t xml:space="preserve">أخبرنا أبو سعد عبد الملك بن أبي عثمان الزاهد قال سمعت محمد بن أبي عمرو الصوفي يقول سمعت محمد بن أحمد </w:t>
      </w:r>
      <w:r>
        <w:rPr>
          <w:sz w:val="28"/>
          <w:szCs w:val="28"/>
        </w:rPr>
        <w:t>1</w:t>
      </w:r>
      <w:r>
        <w:rPr>
          <w:sz w:val="28"/>
          <w:szCs w:val="28"/>
          <w:rtl w:val="true"/>
        </w:rPr>
        <w:t xml:space="preserve"> </w:t>
      </w:r>
      <w:r>
        <w:rPr>
          <w:sz w:val="28"/>
          <w:sz w:val="28"/>
          <w:szCs w:val="28"/>
          <w:rtl w:val="true"/>
        </w:rPr>
        <w:t xml:space="preserve">بن سليمان يقول سمعت علي بن محمد الوراق يقول سمعت يحيى بن معاذ الرازي يقول لا ترجون نصيحة من قد خان نفسه ولا تجلس مع من تحتاج أن تجالسه بالتوقي </w:t>
      </w:r>
    </w:p>
    <w:p>
      <w:pPr>
        <w:pStyle w:val="Normal"/>
        <w:jc w:val="left"/>
        <w:rPr>
          <w:sz w:val="28"/>
          <w:szCs w:val="28"/>
        </w:rPr>
      </w:pPr>
      <w:r>
        <w:rPr>
          <w:sz w:val="28"/>
          <w:szCs w:val="28"/>
        </w:rPr>
        <w:t>9489</w:t>
      </w:r>
      <w:r>
        <w:rPr>
          <w:sz w:val="28"/>
          <w:szCs w:val="28"/>
          <w:rtl w:val="true"/>
        </w:rPr>
        <w:t xml:space="preserve"> </w:t>
      </w:r>
      <w:r>
        <w:rPr>
          <w:sz w:val="28"/>
          <w:sz w:val="28"/>
          <w:szCs w:val="28"/>
          <w:rtl w:val="true"/>
        </w:rPr>
        <w:t>أخبرنا أبو عبد الله الحافظ أنا أبو عمرو بن السماك نا الحسن بن عمرو سمعت بشرا يقول لا تكاد تضع يدك إلا على مرائي إما مرائي بدين وإما مرائي بدنيا وهما جميعا شيء سوء فانظر أشد الناس وأعفهم وأطيبهم كسبا فجالسه ولا تجالس مع من لا يعينك على آخرت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Cs w:val="28"/>
        </w:rPr>
        <w:t>9490</w:t>
      </w:r>
      <w:r>
        <w:rPr>
          <w:sz w:val="28"/>
          <w:szCs w:val="28"/>
          <w:rtl w:val="true"/>
        </w:rPr>
        <w:t xml:space="preserve"> </w:t>
      </w:r>
      <w:r>
        <w:rPr>
          <w:sz w:val="28"/>
          <w:sz w:val="28"/>
          <w:szCs w:val="28"/>
          <w:rtl w:val="true"/>
        </w:rPr>
        <w:t xml:space="preserve">أخبرنا أبو سعد الماليني نا أحمد بن محمد بن الحسن سمعت أبا بكر الهجيمي البصري يقول سمعت سهل بن عبد الله وقد سأله رجل فقال يا أبا محمد إلى من تأمرني أجلس قال إلى من تكلمك جوارحه لا من يكلمك لسانه </w:t>
      </w:r>
    </w:p>
    <w:p>
      <w:pPr>
        <w:pStyle w:val="Normal"/>
        <w:jc w:val="left"/>
        <w:rPr>
          <w:sz w:val="28"/>
          <w:szCs w:val="28"/>
        </w:rPr>
      </w:pPr>
      <w:r>
        <w:rPr>
          <w:sz w:val="28"/>
          <w:szCs w:val="28"/>
        </w:rPr>
        <w:t>9491</w:t>
      </w:r>
      <w:r>
        <w:rPr>
          <w:sz w:val="28"/>
          <w:szCs w:val="28"/>
          <w:rtl w:val="true"/>
        </w:rPr>
        <w:t xml:space="preserve"> </w:t>
      </w:r>
      <w:r>
        <w:rPr>
          <w:sz w:val="28"/>
          <w:sz w:val="28"/>
          <w:szCs w:val="28"/>
          <w:rtl w:val="true"/>
        </w:rPr>
        <w:t xml:space="preserve">أخبرنا أبو عبد الرحمن السلمي سمعت جدي أبا عمرو يقول من لم تهذبك رؤيته فاعلم أنه غير مهذب </w:t>
      </w:r>
    </w:p>
    <w:p>
      <w:pPr>
        <w:pStyle w:val="Normal"/>
        <w:jc w:val="left"/>
        <w:rPr>
          <w:sz w:val="28"/>
          <w:szCs w:val="28"/>
        </w:rPr>
      </w:pPr>
      <w:r>
        <w:rPr>
          <w:sz w:val="28"/>
          <w:szCs w:val="28"/>
        </w:rPr>
        <w:t>9492</w:t>
      </w:r>
      <w:r>
        <w:rPr>
          <w:sz w:val="28"/>
          <w:szCs w:val="28"/>
          <w:rtl w:val="true"/>
        </w:rPr>
        <w:t xml:space="preserve"> </w:t>
      </w:r>
      <w:r>
        <w:rPr>
          <w:sz w:val="28"/>
          <w:sz w:val="28"/>
          <w:szCs w:val="28"/>
          <w:rtl w:val="true"/>
        </w:rPr>
        <w:t xml:space="preserve">قال وسمعته يقول عاشر مع من تحتشمه ولا تعاشر مع من لا تحتشمه </w:t>
      </w:r>
    </w:p>
    <w:p>
      <w:pPr>
        <w:pStyle w:val="Normal"/>
        <w:jc w:val="left"/>
        <w:rPr>
          <w:sz w:val="28"/>
          <w:szCs w:val="28"/>
        </w:rPr>
      </w:pPr>
      <w:r>
        <w:rPr>
          <w:sz w:val="28"/>
          <w:szCs w:val="28"/>
        </w:rPr>
        <w:t>9493</w:t>
      </w:r>
      <w:r>
        <w:rPr>
          <w:sz w:val="28"/>
          <w:szCs w:val="28"/>
          <w:rtl w:val="true"/>
        </w:rPr>
        <w:t xml:space="preserve"> </w:t>
      </w:r>
      <w:r>
        <w:rPr>
          <w:sz w:val="28"/>
          <w:sz w:val="28"/>
          <w:szCs w:val="28"/>
          <w:rtl w:val="true"/>
        </w:rPr>
        <w:t xml:space="preserve">سمعت الأستاذ أبا علي الحسن بن محمد الدقاق رحمه الله يقول من لم يعظك لحظه لم يعظك لفظه </w:t>
      </w:r>
    </w:p>
    <w:p>
      <w:pPr>
        <w:pStyle w:val="Normal"/>
        <w:jc w:val="left"/>
        <w:rPr>
          <w:sz w:val="28"/>
          <w:szCs w:val="28"/>
        </w:rPr>
      </w:pPr>
      <w:r>
        <w:rPr>
          <w:sz w:val="28"/>
          <w:szCs w:val="28"/>
        </w:rPr>
        <w:t>9494</w:t>
      </w:r>
      <w:r>
        <w:rPr>
          <w:sz w:val="28"/>
          <w:szCs w:val="28"/>
          <w:rtl w:val="true"/>
        </w:rPr>
        <w:t xml:space="preserve"> </w:t>
      </w:r>
      <w:r>
        <w:rPr>
          <w:sz w:val="28"/>
          <w:sz w:val="28"/>
          <w:szCs w:val="28"/>
          <w:rtl w:val="true"/>
        </w:rPr>
        <w:t xml:space="preserve">حدثنا أبو سعد عبد الملك بن أبي عثمان الزاهد نا أبو الحسن علي بن عبد الله الصوفي </w:t>
      </w:r>
      <w:r>
        <w:rPr>
          <w:sz w:val="28"/>
          <w:szCs w:val="28"/>
        </w:rPr>
        <w:t>1</w:t>
      </w:r>
      <w:r>
        <w:rPr>
          <w:sz w:val="28"/>
          <w:szCs w:val="28"/>
          <w:rtl w:val="true"/>
        </w:rPr>
        <w:t xml:space="preserve"> </w:t>
      </w:r>
      <w:r>
        <w:rPr>
          <w:sz w:val="28"/>
          <w:sz w:val="28"/>
          <w:szCs w:val="28"/>
          <w:rtl w:val="true"/>
        </w:rPr>
        <w:t xml:space="preserve">بمكة نا أبو بكر الرقي قال سألت أبا بكر الرقاق من أصحب قال من تسقط بينك وبينه مؤنة التحفظ ثم سألته مرة أخرى من أصحب قال من يعلم منك ما يعلمه الله منك فتأمنه على ذلك </w:t>
      </w:r>
    </w:p>
    <w:p>
      <w:pPr>
        <w:pStyle w:val="Normal"/>
        <w:jc w:val="left"/>
        <w:rPr>
          <w:sz w:val="28"/>
          <w:szCs w:val="28"/>
        </w:rPr>
      </w:pPr>
      <w:r>
        <w:rPr>
          <w:sz w:val="28"/>
          <w:szCs w:val="28"/>
        </w:rPr>
        <w:t>9495</w:t>
      </w:r>
      <w:r>
        <w:rPr>
          <w:sz w:val="28"/>
          <w:szCs w:val="28"/>
          <w:rtl w:val="true"/>
        </w:rPr>
        <w:t xml:space="preserve"> </w:t>
      </w:r>
      <w:r>
        <w:rPr>
          <w:sz w:val="28"/>
          <w:sz w:val="28"/>
          <w:szCs w:val="28"/>
          <w:rtl w:val="true"/>
        </w:rPr>
        <w:t xml:space="preserve">أخبرنا أبو سهل أحمد بن محمد بن إبراهيم المهراني وأبو عبد الله محمد بن إبراهيم بن محمد بن يحيى قالا أنا يحيى بن منصور نا يوسف بن موسى المروروذي نا طاهر أبو عبد الله سمعت أبي سمعت فضيل بن غياض يقول لا تؤاخ إنسانا إذا غضب كذب عليك </w:t>
      </w:r>
    </w:p>
    <w:p>
      <w:pPr>
        <w:pStyle w:val="Normal"/>
        <w:jc w:val="left"/>
        <w:rPr>
          <w:sz w:val="28"/>
          <w:szCs w:val="28"/>
        </w:rPr>
      </w:pPr>
      <w:r>
        <w:rPr>
          <w:sz w:val="28"/>
          <w:szCs w:val="28"/>
        </w:rPr>
        <w:t>9496</w:t>
      </w:r>
      <w:r>
        <w:rPr>
          <w:sz w:val="28"/>
          <w:szCs w:val="28"/>
          <w:rtl w:val="true"/>
        </w:rPr>
        <w:t xml:space="preserve"> </w:t>
      </w:r>
      <w:r>
        <w:rPr>
          <w:sz w:val="28"/>
          <w:sz w:val="28"/>
          <w:szCs w:val="28"/>
          <w:rtl w:val="true"/>
        </w:rPr>
        <w:t xml:space="preserve">أنشدنا أبو عبد الرحمن السلمي أنشدني محمد بن مظاهر </w:t>
      </w:r>
      <w:r>
        <w:rPr>
          <w:sz w:val="28"/>
          <w:szCs w:val="28"/>
        </w:rPr>
        <w:t>1</w:t>
      </w:r>
      <w:r>
        <w:rPr>
          <w:sz w:val="28"/>
          <w:szCs w:val="28"/>
          <w:rtl w:val="true"/>
        </w:rPr>
        <w:t xml:space="preserve"> </w:t>
      </w:r>
      <w:r>
        <w:rPr>
          <w:sz w:val="28"/>
          <w:sz w:val="28"/>
          <w:szCs w:val="28"/>
          <w:rtl w:val="true"/>
        </w:rPr>
        <w:t xml:space="preserve">أنشدني المطرفي لبعضهم ليس الكريم الذي إن ذل صاحبه  </w:t>
      </w:r>
    </w:p>
    <w:p>
      <w:pPr>
        <w:pStyle w:val="Normal"/>
        <w:jc w:val="left"/>
        <w:rPr>
          <w:sz w:val="28"/>
          <w:szCs w:val="28"/>
        </w:rPr>
      </w:pPr>
      <w:r>
        <w:rPr>
          <w:sz w:val="28"/>
          <w:sz w:val="28"/>
          <w:szCs w:val="28"/>
          <w:rtl w:val="true"/>
        </w:rPr>
        <w:t xml:space="preserve">بث الذي كان من أسراره علما  </w:t>
      </w:r>
    </w:p>
    <w:p>
      <w:pPr>
        <w:pStyle w:val="Normal"/>
        <w:jc w:val="left"/>
        <w:rPr>
          <w:sz w:val="28"/>
          <w:szCs w:val="28"/>
        </w:rPr>
      </w:pPr>
      <w:r>
        <w:rPr>
          <w:sz w:val="28"/>
          <w:sz w:val="28"/>
          <w:szCs w:val="28"/>
          <w:rtl w:val="true"/>
        </w:rPr>
        <w:t xml:space="preserve">إن الكريم الذي تبقى مودته  </w:t>
      </w:r>
    </w:p>
    <w:p>
      <w:pPr>
        <w:pStyle w:val="Normal"/>
        <w:jc w:val="left"/>
        <w:rPr>
          <w:sz w:val="28"/>
          <w:szCs w:val="28"/>
        </w:rPr>
      </w:pPr>
      <w:r>
        <w:rPr>
          <w:sz w:val="28"/>
          <w:sz w:val="28"/>
          <w:szCs w:val="28"/>
          <w:rtl w:val="true"/>
        </w:rPr>
        <w:t xml:space="preserve">ويحفظ السر إن صافى وإن صرما  </w:t>
      </w:r>
    </w:p>
    <w:p>
      <w:pPr>
        <w:pStyle w:val="Normal"/>
        <w:jc w:val="left"/>
        <w:rPr>
          <w:sz w:val="28"/>
          <w:szCs w:val="28"/>
        </w:rPr>
      </w:pPr>
      <w:r>
        <w:rPr>
          <w:sz w:val="28"/>
          <w:szCs w:val="28"/>
          <w:rtl w:val="true"/>
        </w:rPr>
      </w:r>
    </w:p>
    <w:p>
      <w:pPr>
        <w:pStyle w:val="Normal"/>
        <w:jc w:val="left"/>
        <w:rPr>
          <w:sz w:val="28"/>
          <w:szCs w:val="28"/>
        </w:rPr>
      </w:pPr>
      <w:r>
        <w:rPr>
          <w:sz w:val="28"/>
          <w:szCs w:val="28"/>
        </w:rPr>
        <w:t>9497</w:t>
      </w:r>
      <w:r>
        <w:rPr>
          <w:sz w:val="28"/>
          <w:szCs w:val="28"/>
          <w:rtl w:val="true"/>
        </w:rPr>
        <w:t xml:space="preserve"> </w:t>
      </w:r>
      <w:r>
        <w:rPr>
          <w:sz w:val="28"/>
          <w:sz w:val="28"/>
          <w:szCs w:val="28"/>
          <w:rtl w:val="true"/>
        </w:rPr>
        <w:t xml:space="preserve">وأنشدنا أبو عبد الرحمن السلمي أنشدنا الإمام أبو سهل محمد بن سليمان أنشدنا بن الأنباري أنشدنا أحمد بن يحيى وليس خليلي بالملوك ولا الذي  </w:t>
      </w:r>
    </w:p>
    <w:p>
      <w:pPr>
        <w:pStyle w:val="Normal"/>
        <w:jc w:val="left"/>
        <w:rPr>
          <w:sz w:val="28"/>
          <w:szCs w:val="28"/>
        </w:rPr>
      </w:pPr>
      <w:r>
        <w:rPr>
          <w:sz w:val="28"/>
          <w:sz w:val="28"/>
          <w:szCs w:val="28"/>
          <w:rtl w:val="true"/>
        </w:rPr>
        <w:t xml:space="preserve">إذا غبت عنه باعني بخليل  </w:t>
      </w:r>
    </w:p>
    <w:p>
      <w:pPr>
        <w:pStyle w:val="Normal"/>
        <w:jc w:val="left"/>
        <w:rPr>
          <w:sz w:val="28"/>
          <w:szCs w:val="28"/>
        </w:rPr>
      </w:pPr>
      <w:r>
        <w:rPr>
          <w:sz w:val="28"/>
          <w:sz w:val="28"/>
          <w:szCs w:val="28"/>
          <w:rtl w:val="true"/>
        </w:rPr>
        <w:t xml:space="preserve">ولكن خليلي من يدوم وصاله  </w:t>
      </w:r>
    </w:p>
    <w:p>
      <w:pPr>
        <w:pStyle w:val="Normal"/>
        <w:jc w:val="left"/>
        <w:rPr>
          <w:sz w:val="28"/>
          <w:szCs w:val="28"/>
        </w:rPr>
      </w:pPr>
      <w:r>
        <w:rPr>
          <w:sz w:val="28"/>
          <w:sz w:val="28"/>
          <w:szCs w:val="28"/>
          <w:rtl w:val="true"/>
        </w:rPr>
        <w:t>ويحفظ سري عند كل دخي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Cs w:val="28"/>
        </w:rPr>
        <w:t>9498</w:t>
      </w:r>
      <w:r>
        <w:rPr>
          <w:sz w:val="28"/>
          <w:szCs w:val="28"/>
          <w:rtl w:val="true"/>
        </w:rPr>
        <w:t xml:space="preserve"> </w:t>
      </w:r>
      <w:r>
        <w:rPr>
          <w:sz w:val="28"/>
          <w:sz w:val="28"/>
          <w:szCs w:val="28"/>
          <w:rtl w:val="true"/>
        </w:rPr>
        <w:t xml:space="preserve">أخبرنا أبو عبد الله الحافظ سمعت أبا زرعة الرازي سمعت أحمد بن محمد بن الحسين سمعت محمد بن عبد الله بن عبدالحكم سمعت الشافعي رحمه الله يقول من كتم سره كانت الخيرة في يده </w:t>
      </w:r>
    </w:p>
    <w:p>
      <w:pPr>
        <w:pStyle w:val="Normal"/>
        <w:jc w:val="left"/>
        <w:rPr>
          <w:sz w:val="28"/>
          <w:szCs w:val="28"/>
        </w:rPr>
      </w:pPr>
      <w:r>
        <w:rPr>
          <w:sz w:val="28"/>
          <w:szCs w:val="28"/>
        </w:rPr>
        <w:t>9499</w:t>
      </w:r>
      <w:r>
        <w:rPr>
          <w:sz w:val="28"/>
          <w:szCs w:val="28"/>
          <w:rtl w:val="true"/>
        </w:rPr>
        <w:t xml:space="preserve"> </w:t>
      </w:r>
      <w:r>
        <w:rPr>
          <w:sz w:val="28"/>
          <w:sz w:val="28"/>
          <w:szCs w:val="28"/>
          <w:rtl w:val="true"/>
        </w:rPr>
        <w:t xml:space="preserve">قال وسمعت أحمد بن محمد بن الحسين المصري سمعت محمد بن عبد الله بن عبدالحكم سمعت الشافعي وروى لنا عن عمرو بن العاص أنه قال ما أفشيت إلى أحد سرا فأفشاه فلمته لأني كنت أضيق صدرا منه </w:t>
      </w:r>
    </w:p>
    <w:p>
      <w:pPr>
        <w:pStyle w:val="Normal"/>
        <w:jc w:val="left"/>
        <w:rPr>
          <w:sz w:val="28"/>
          <w:szCs w:val="28"/>
        </w:rPr>
      </w:pPr>
      <w:r>
        <w:rPr>
          <w:sz w:val="28"/>
          <w:szCs w:val="28"/>
        </w:rPr>
        <w:t>9500</w:t>
      </w:r>
      <w:r>
        <w:rPr>
          <w:sz w:val="28"/>
          <w:szCs w:val="28"/>
          <w:rtl w:val="true"/>
        </w:rPr>
        <w:t xml:space="preserve"> </w:t>
      </w:r>
      <w:r>
        <w:rPr>
          <w:sz w:val="28"/>
          <w:sz w:val="28"/>
          <w:szCs w:val="28"/>
          <w:rtl w:val="true"/>
        </w:rPr>
        <w:t xml:space="preserve">أنشدنا أبو عبد الرحمن السلمي أنشدني عبد الله بن حمدان العكبري أنشدني بن مخلد خير إخوانك المشارك في المر  </w:t>
      </w:r>
    </w:p>
    <w:p>
      <w:pPr>
        <w:pStyle w:val="Normal"/>
        <w:jc w:val="left"/>
        <w:rPr>
          <w:sz w:val="28"/>
          <w:szCs w:val="28"/>
        </w:rPr>
      </w:pPr>
      <w:r>
        <w:rPr>
          <w:sz w:val="28"/>
          <w:sz w:val="28"/>
          <w:szCs w:val="28"/>
          <w:rtl w:val="true"/>
        </w:rPr>
        <w:t xml:space="preserve">وأين الصديق في المراينا  </w:t>
      </w:r>
    </w:p>
    <w:p>
      <w:pPr>
        <w:pStyle w:val="Normal"/>
        <w:jc w:val="left"/>
        <w:rPr>
          <w:sz w:val="28"/>
          <w:szCs w:val="28"/>
        </w:rPr>
      </w:pPr>
      <w:r>
        <w:rPr>
          <w:sz w:val="28"/>
          <w:sz w:val="28"/>
          <w:szCs w:val="28"/>
          <w:rtl w:val="true"/>
        </w:rPr>
        <w:t xml:space="preserve">الذي إن حضرت سرك بالود  </w:t>
      </w:r>
    </w:p>
    <w:p>
      <w:pPr>
        <w:pStyle w:val="Normal"/>
        <w:jc w:val="left"/>
        <w:rPr>
          <w:sz w:val="28"/>
          <w:szCs w:val="28"/>
        </w:rPr>
      </w:pPr>
      <w:r>
        <w:rPr>
          <w:sz w:val="28"/>
          <w:sz w:val="28"/>
          <w:szCs w:val="28"/>
          <w:rtl w:val="true"/>
        </w:rPr>
        <w:t xml:space="preserve">وإن غبت كان سمعا وعينا  </w:t>
      </w:r>
    </w:p>
    <w:p>
      <w:pPr>
        <w:pStyle w:val="Normal"/>
        <w:jc w:val="left"/>
        <w:rPr>
          <w:sz w:val="28"/>
          <w:szCs w:val="28"/>
        </w:rPr>
      </w:pPr>
      <w:r>
        <w:rPr>
          <w:sz w:val="28"/>
          <w:szCs w:val="28"/>
          <w:rtl w:val="true"/>
        </w:rPr>
      </w:r>
    </w:p>
    <w:p>
      <w:pPr>
        <w:pStyle w:val="Normal"/>
        <w:jc w:val="left"/>
        <w:rPr>
          <w:sz w:val="28"/>
          <w:szCs w:val="28"/>
        </w:rPr>
      </w:pPr>
      <w:r>
        <w:rPr>
          <w:sz w:val="28"/>
          <w:szCs w:val="28"/>
        </w:rPr>
        <w:t>9501</w:t>
      </w:r>
      <w:r>
        <w:rPr>
          <w:sz w:val="28"/>
          <w:szCs w:val="28"/>
          <w:rtl w:val="true"/>
        </w:rPr>
        <w:t xml:space="preserve"> </w:t>
      </w:r>
      <w:r>
        <w:rPr>
          <w:sz w:val="28"/>
          <w:sz w:val="28"/>
          <w:szCs w:val="28"/>
          <w:rtl w:val="true"/>
        </w:rPr>
        <w:t xml:space="preserve">أخبرنا أبو عبد الله الحافظ أنا الحسن بن محمد بن إسحاق سمعت أبا عثمان الخياط يقول سمعت ذا النون يقول ثلاثة من أعلام الحب في الله عز وجل بذل الشيء لصفاء الود وتعطيل الإرادة لإرادة الأخ للسخاء بالنفس والمشاركة في محبوبه ومكروها لصحة العقد </w:t>
      </w:r>
    </w:p>
    <w:p>
      <w:pPr>
        <w:pStyle w:val="Normal"/>
        <w:jc w:val="left"/>
        <w:rPr>
          <w:sz w:val="28"/>
          <w:szCs w:val="28"/>
        </w:rPr>
      </w:pPr>
      <w:r>
        <w:rPr>
          <w:sz w:val="28"/>
          <w:szCs w:val="28"/>
        </w:rPr>
        <w:t>9502</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نا الأسود بن عامر أنا أبو كدينة عن ليث عن مجاهد قال كانوا يقولون لا خير لك في صحبة من لا يرى لك من الحق مثل ما ترى له </w:t>
      </w:r>
    </w:p>
    <w:p>
      <w:pPr>
        <w:pStyle w:val="Normal"/>
        <w:jc w:val="left"/>
        <w:rPr>
          <w:sz w:val="28"/>
          <w:szCs w:val="28"/>
        </w:rPr>
      </w:pPr>
      <w:r>
        <w:rPr>
          <w:sz w:val="28"/>
          <w:szCs w:val="28"/>
        </w:rPr>
        <w:t>9503</w:t>
      </w:r>
      <w:r>
        <w:rPr>
          <w:sz w:val="28"/>
          <w:szCs w:val="28"/>
          <w:rtl w:val="true"/>
        </w:rPr>
        <w:t xml:space="preserve"> </w:t>
      </w:r>
      <w:r>
        <w:rPr>
          <w:sz w:val="28"/>
          <w:sz w:val="28"/>
          <w:szCs w:val="28"/>
          <w:rtl w:val="true"/>
        </w:rPr>
        <w:t xml:space="preserve">أخبرنا أبو عبد الله الحافظ نا أبو الفضل أحمد بن محمد الخواتيمي ببهق أنشدنا أبو العباس محمد بن عبد الرحمن الدعولي إذا كنت تأتي المرء تعرف حقه  </w:t>
      </w:r>
    </w:p>
    <w:p>
      <w:pPr>
        <w:pStyle w:val="Normal"/>
        <w:jc w:val="left"/>
        <w:rPr>
          <w:sz w:val="28"/>
          <w:szCs w:val="28"/>
        </w:rPr>
      </w:pPr>
      <w:r>
        <w:rPr>
          <w:sz w:val="28"/>
          <w:sz w:val="28"/>
          <w:szCs w:val="28"/>
          <w:rtl w:val="true"/>
        </w:rPr>
        <w:t xml:space="preserve">وتجهل منك الحق والصرم أوسع  </w:t>
      </w:r>
    </w:p>
    <w:p>
      <w:pPr>
        <w:pStyle w:val="Normal"/>
        <w:jc w:val="left"/>
        <w:rPr>
          <w:sz w:val="28"/>
          <w:szCs w:val="28"/>
        </w:rPr>
      </w:pPr>
      <w:r>
        <w:rPr>
          <w:sz w:val="28"/>
          <w:sz w:val="28"/>
          <w:szCs w:val="28"/>
          <w:rtl w:val="true"/>
        </w:rPr>
        <w:t xml:space="preserve">ففي الناس أبدال وفي الأرض مذهب  </w:t>
      </w:r>
    </w:p>
    <w:p>
      <w:pPr>
        <w:pStyle w:val="Normal"/>
        <w:jc w:val="left"/>
        <w:rPr>
          <w:sz w:val="28"/>
          <w:szCs w:val="28"/>
        </w:rPr>
      </w:pPr>
      <w:r>
        <w:rPr>
          <w:sz w:val="28"/>
          <w:sz w:val="28"/>
          <w:szCs w:val="28"/>
          <w:rtl w:val="true"/>
        </w:rPr>
        <w:t xml:space="preserve">وفي الناس عمن لا يواتيك مقنع  </w:t>
      </w:r>
    </w:p>
    <w:p>
      <w:pPr>
        <w:pStyle w:val="Normal"/>
        <w:jc w:val="left"/>
        <w:rPr>
          <w:sz w:val="28"/>
          <w:szCs w:val="28"/>
        </w:rPr>
      </w:pPr>
      <w:r>
        <w:rPr>
          <w:sz w:val="28"/>
          <w:sz w:val="28"/>
          <w:szCs w:val="28"/>
          <w:rtl w:val="true"/>
        </w:rPr>
        <w:t xml:space="preserve">وإن امرأ يرضى الهوان لنفسه  </w:t>
      </w:r>
    </w:p>
    <w:p>
      <w:pPr>
        <w:pStyle w:val="Normal"/>
        <w:jc w:val="left"/>
        <w:rPr>
          <w:sz w:val="28"/>
          <w:szCs w:val="28"/>
        </w:rPr>
      </w:pPr>
      <w:r>
        <w:rPr>
          <w:sz w:val="28"/>
          <w:sz w:val="28"/>
          <w:szCs w:val="28"/>
          <w:rtl w:val="true"/>
        </w:rPr>
        <w:t>حقيق لجدع الأنف والجدع أسفع</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Cs w:val="28"/>
        </w:rPr>
        <w:t>9504</w:t>
      </w:r>
      <w:r>
        <w:rPr>
          <w:sz w:val="28"/>
          <w:szCs w:val="28"/>
          <w:rtl w:val="true"/>
        </w:rPr>
        <w:t xml:space="preserve"> </w:t>
      </w:r>
      <w:r>
        <w:rPr>
          <w:sz w:val="28"/>
          <w:sz w:val="28"/>
          <w:szCs w:val="28"/>
          <w:rtl w:val="true"/>
        </w:rPr>
        <w:t xml:space="preserve">حدثنا عبد الله بن يوسف الأصبهاني أنا أبو بكر محمد بن أحمد بن إبراهيم الوراق الهروي أنا محمد بن المسيب نا عبد الله بن خبيق نا يوسف بن أسباط قال قال سفيان لا تصحب مع من يحصي منته عليك </w:t>
      </w:r>
    </w:p>
    <w:p>
      <w:pPr>
        <w:pStyle w:val="Normal"/>
        <w:jc w:val="left"/>
        <w:rPr>
          <w:sz w:val="28"/>
          <w:szCs w:val="28"/>
        </w:rPr>
      </w:pPr>
      <w:r>
        <w:rPr>
          <w:sz w:val="28"/>
          <w:szCs w:val="28"/>
        </w:rPr>
        <w:t>9505</w:t>
      </w:r>
      <w:r>
        <w:rPr>
          <w:sz w:val="28"/>
          <w:szCs w:val="28"/>
          <w:rtl w:val="true"/>
        </w:rPr>
        <w:t xml:space="preserve"> </w:t>
      </w:r>
      <w:r>
        <w:rPr>
          <w:sz w:val="28"/>
          <w:sz w:val="28"/>
          <w:szCs w:val="28"/>
          <w:rtl w:val="true"/>
        </w:rPr>
        <w:t xml:space="preserve">أخبرنا أبو زكريا بن أبي إسحاق نا أبو الحسن محمد بن أحمد بن حماد بن سفيان القرشي بالكوفة نا أحمد بن علي بن محمد النحوي نا حبيب بن نصر بن زياد نا علي بن عمرو الأنصاري عن الأصمعي قال كان عون بن عبد الله بن عتبة يقول إياك ومجالسة عدوك ما وجدت من ذلك بدا فإنه يتحفظ عليك عيوبك ويماريك صوابك </w:t>
      </w:r>
    </w:p>
    <w:p>
      <w:pPr>
        <w:pStyle w:val="Normal"/>
        <w:jc w:val="left"/>
        <w:rPr>
          <w:sz w:val="28"/>
          <w:szCs w:val="28"/>
        </w:rPr>
      </w:pPr>
      <w:r>
        <w:rPr>
          <w:sz w:val="28"/>
          <w:szCs w:val="28"/>
        </w:rPr>
        <w:t>9506</w:t>
      </w:r>
      <w:r>
        <w:rPr>
          <w:sz w:val="28"/>
          <w:szCs w:val="28"/>
          <w:rtl w:val="true"/>
        </w:rPr>
        <w:t xml:space="preserve"> </w:t>
      </w:r>
      <w:r>
        <w:rPr>
          <w:sz w:val="28"/>
          <w:sz w:val="28"/>
          <w:szCs w:val="28"/>
          <w:rtl w:val="true"/>
        </w:rPr>
        <w:t xml:space="preserve">أخبرنا أبو عبد الله الحافظ سمعت أبا بكر محمد بن عبد الله الحافظ يقول سمعت يوسف بن الحسين يقول قال لي ذو النون عليك بصحبة من تسلم منه في ظاهر الغيب كسلامتك منه في المشاهدة </w:t>
      </w:r>
    </w:p>
    <w:p>
      <w:pPr>
        <w:pStyle w:val="Normal"/>
        <w:jc w:val="left"/>
        <w:rPr>
          <w:sz w:val="28"/>
          <w:szCs w:val="28"/>
        </w:rPr>
      </w:pPr>
      <w:r>
        <w:rPr>
          <w:sz w:val="28"/>
          <w:szCs w:val="28"/>
        </w:rPr>
        <w:t>9507</w:t>
      </w:r>
      <w:r>
        <w:rPr>
          <w:sz w:val="28"/>
          <w:szCs w:val="28"/>
          <w:rtl w:val="true"/>
        </w:rPr>
        <w:t xml:space="preserve"> </w:t>
      </w:r>
      <w:r>
        <w:rPr>
          <w:sz w:val="28"/>
          <w:sz w:val="28"/>
          <w:szCs w:val="28"/>
          <w:rtl w:val="true"/>
        </w:rPr>
        <w:t xml:space="preserve">أخبرنا أبو عبد الرحمن السلمي أنا منصور بن عبد الله الأصبهاني سمعت أبا علي الروذباري يقول أضيق السجون </w:t>
      </w:r>
      <w:r>
        <w:rPr>
          <w:sz w:val="28"/>
          <w:szCs w:val="28"/>
        </w:rPr>
        <w:t>1</w:t>
      </w:r>
      <w:r>
        <w:rPr>
          <w:sz w:val="28"/>
          <w:szCs w:val="28"/>
          <w:rtl w:val="true"/>
        </w:rPr>
        <w:t xml:space="preserve"> </w:t>
      </w:r>
      <w:r>
        <w:rPr>
          <w:sz w:val="28"/>
          <w:sz w:val="28"/>
          <w:szCs w:val="28"/>
          <w:rtl w:val="true"/>
        </w:rPr>
        <w:t xml:space="preserve">معاشرة الأضداد </w:t>
      </w:r>
    </w:p>
    <w:p>
      <w:pPr>
        <w:pStyle w:val="Normal"/>
        <w:jc w:val="left"/>
        <w:rPr>
          <w:sz w:val="28"/>
          <w:szCs w:val="28"/>
        </w:rPr>
      </w:pPr>
      <w:r>
        <w:rPr>
          <w:sz w:val="28"/>
          <w:szCs w:val="28"/>
        </w:rPr>
        <w:t>9508</w:t>
      </w:r>
      <w:r>
        <w:rPr>
          <w:sz w:val="28"/>
          <w:szCs w:val="28"/>
          <w:rtl w:val="true"/>
        </w:rPr>
        <w:t xml:space="preserve"> </w:t>
      </w:r>
      <w:r>
        <w:rPr>
          <w:sz w:val="28"/>
          <w:sz w:val="28"/>
          <w:szCs w:val="28"/>
          <w:rtl w:val="true"/>
        </w:rPr>
        <w:t xml:space="preserve">أخبرنا أبو عبد الله الحافظ حدثني صالح بن أحمد التميمي بهمدان نا محمد بن حمدان بن سفيان نا الربيع بن سليمان سمعت الشافعي يقول لا خير لك في صحبة من تحتاج إلى مداراته </w:t>
      </w:r>
    </w:p>
    <w:p>
      <w:pPr>
        <w:pStyle w:val="Normal"/>
        <w:jc w:val="left"/>
        <w:rPr>
          <w:sz w:val="28"/>
          <w:szCs w:val="28"/>
        </w:rPr>
      </w:pPr>
      <w:r>
        <w:rPr>
          <w:sz w:val="28"/>
          <w:szCs w:val="28"/>
        </w:rPr>
        <w:t>9509</w:t>
      </w:r>
      <w:r>
        <w:rPr>
          <w:sz w:val="28"/>
          <w:szCs w:val="28"/>
          <w:rtl w:val="true"/>
        </w:rPr>
        <w:t xml:space="preserve"> </w:t>
      </w:r>
      <w:r>
        <w:rPr>
          <w:sz w:val="28"/>
          <w:sz w:val="28"/>
          <w:szCs w:val="28"/>
          <w:rtl w:val="true"/>
        </w:rPr>
        <w:t>حدثنا أبو بكر بن فورك أنا عبد الله بن جعفر نا يونس بن حبيب نا أبو داود نا الصعق بن حزن عن عقيل الجعدي عن أبي إسحاق عن سويد بن غفلة عن عبد الله بن مسعود قال قال رسول الله  صلى الله عليه وسلم  يا عبد الله أي عرى الإسلام أوثق قال قلت الله ورسوله أعلم قال الولاية في الله الحب في الله والبغض في الله يا عبد الله أتدري أي الناس أعلم قلت الله ورسوله أعلم قال فإن أعلم الناس أعلمهم بالحق إذا اختلف الناس وإن كان مقصرا في العمل وإن كان يزحف على ست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Cs w:val="28"/>
        </w:rPr>
        <w:t>9510</w:t>
      </w:r>
      <w:r>
        <w:rPr>
          <w:sz w:val="28"/>
          <w:szCs w:val="28"/>
          <w:rtl w:val="true"/>
        </w:rPr>
        <w:t xml:space="preserve"> </w:t>
      </w:r>
      <w:r>
        <w:rPr>
          <w:sz w:val="28"/>
          <w:sz w:val="28"/>
          <w:szCs w:val="28"/>
          <w:rtl w:val="true"/>
        </w:rPr>
        <w:t xml:space="preserve">وأخبرنا علي بن أحمد بن عبدان أنا أحمد بن عبيد الصفار نا علي بن الحسن بن بيان المقرئ نا محمد بن الفضل أبو النعمان وأخبرنا علي بن أحمد بن عبدان أنا أبو بكر بن محمويه العسكري نا عثمان بن حرذاد الأنطاكي نا عبد الرحمن بن المبارك نا الصعق بن حزن عن عقيل الجعدي عن أبي إسحاق الهمداني عن سويد بن غفلة عن بن مسعود قال قال رسول الله  صلى الله عليه وسلم  يا عبد الله بن مسعود قلت لبيك يا رسول الله قال يا عبد الله بن مسعود قلت لبيك يا رسول الله ثلاث مرار قال أتدري أي عرى الإيمان أوثق قلت الله ورسوله أعلم قال الولاية في الله الحب فيه والبغض فيه يا عبد الله بن مسعود قلت لبيك يا رسول الله ثلاث مرار قال هل تدري أي الناس أفضل قلت الله ورسوله أعلم قال أفضل الناس أفضلهم عملا إذا فقهوا في دينهم يا عبد الله بن مسعود قلت لبيك يا رسول الله ثلاث مرار قال هل تدري أي الناس أعلم قلت الله ورسوله أعلم قال أعلم الناس أبصرهم بالحق إذا اختلف الناس وإن كان مقصرا في العمل وإن كان يزحف على أسته واختلف من كان قبلنا على إثنتين وسبعين فرقة منها ثلاث وهلك سائرها فرقة آذت الملوك وقاتلتهم على دين الله عز وجل ودين عيسى بن مريم حتى قتلوا وفرقة لم يكن لهم طاقة بموازاة الملوك فاقاموا بين ظهراني قومهم فدعوهم إلى دين الله ودين عيسى بن مريم فأخذتهم الملوك فقتلتهم ونشرتهم وقطعتهم بالمناشير وفرقة لم يكن لهم طاقة بموازاة الملوك ولا بأن يقيموا بين ظهراني قومهم يدعوهم إلى دين الله وإلى دين عيسى بن مريم فساحوا في الجبال وترهبوا فيها فهم الذين قال الله عز وجل ورهبانية ابتدعوها ما كتبناها عليهم إلا ابتغاء رضوان الله إلى قوله فاسقون والمؤمنون الذين آمنوا بي وصدقوني والفاسقون الذين كذبوا بي وجحدوني </w:t>
      </w:r>
    </w:p>
    <w:p>
      <w:pPr>
        <w:pStyle w:val="Normal"/>
        <w:jc w:val="left"/>
        <w:rPr>
          <w:sz w:val="28"/>
          <w:szCs w:val="28"/>
        </w:rPr>
      </w:pPr>
      <w:r>
        <w:rPr>
          <w:sz w:val="28"/>
          <w:szCs w:val="28"/>
        </w:rPr>
        <w:t>9511</w:t>
      </w:r>
      <w:r>
        <w:rPr>
          <w:sz w:val="28"/>
          <w:szCs w:val="28"/>
          <w:rtl w:val="true"/>
        </w:rPr>
        <w:t xml:space="preserve"> </w:t>
      </w:r>
      <w:r>
        <w:rPr>
          <w:sz w:val="28"/>
          <w:sz w:val="28"/>
          <w:szCs w:val="28"/>
          <w:rtl w:val="true"/>
        </w:rPr>
        <w:t>أخبرنا أبو عبد الله الحافظ أنا أبو بكر أحمد بن إسحاق الفقيه أنا محمد بن محمد بن حيان نا أبو الوليد نا جرير بن عبد الحميد عن ليث عن عمرو بن مرة عن معاوية بن سويد عن البراء بن عازب أن رسول الله  صلى الله عليه وسلم  سئل أي عرى الإيمان أوثق قال الحب لله والبغض 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0</w:t>
      </w:r>
    </w:p>
    <w:p>
      <w:pPr>
        <w:pStyle w:val="Normal"/>
        <w:jc w:val="left"/>
        <w:rPr>
          <w:sz w:val="28"/>
          <w:szCs w:val="28"/>
        </w:rPr>
      </w:pPr>
      <w:r>
        <w:rPr>
          <w:sz w:val="28"/>
          <w:szCs w:val="28"/>
        </w:rPr>
        <w:t>9512</w:t>
      </w:r>
      <w:r>
        <w:rPr>
          <w:sz w:val="28"/>
          <w:szCs w:val="28"/>
          <w:rtl w:val="true"/>
        </w:rPr>
        <w:t xml:space="preserve"> </w:t>
      </w:r>
      <w:r>
        <w:rPr>
          <w:sz w:val="28"/>
          <w:sz w:val="28"/>
          <w:szCs w:val="28"/>
          <w:rtl w:val="true"/>
        </w:rPr>
        <w:t xml:space="preserve">أخبرنا أبو عبد الله الحافظ أنا أبو بكر بن إسحاق نا بشر بن إسحاق نا بشر بن موسى نا سعيد بن منصور نا أبو معشر عن محمد بن قيس عن أنس بن مالك قال قال رسول الله  صلى الله عليه وسلم  ثلاث من كن فيه ذاق طعم الإيمان من لم يكن شيء أحب إليه من الله ورسوله وأن يحرق بالنار أحب إليه من أن يرتد عن دينه ومن أحب لله وأبغض لله </w:t>
      </w:r>
    </w:p>
    <w:p>
      <w:pPr>
        <w:pStyle w:val="Normal"/>
        <w:jc w:val="left"/>
        <w:rPr>
          <w:sz w:val="28"/>
          <w:szCs w:val="28"/>
        </w:rPr>
      </w:pPr>
      <w:r>
        <w:rPr>
          <w:sz w:val="28"/>
          <w:szCs w:val="28"/>
        </w:rPr>
        <w:t>9513</w:t>
      </w:r>
      <w:r>
        <w:rPr>
          <w:sz w:val="28"/>
          <w:szCs w:val="28"/>
          <w:rtl w:val="true"/>
        </w:rPr>
        <w:t xml:space="preserve"> </w:t>
      </w:r>
      <w:r>
        <w:rPr>
          <w:sz w:val="28"/>
          <w:sz w:val="28"/>
          <w:szCs w:val="28"/>
          <w:rtl w:val="true"/>
        </w:rPr>
        <w:t xml:space="preserve">أخبرنا أبو بكر أحمد بن الحسن القاضي أنا أبو جعفر بن دحيم الشيباني نا أحمد بن محمد يعني بن عمر المعروف بابن أبي أزرق نا عاصم بن النضر نا معتمر سمعت أبي يحدث عن حنش عن عكرمة عن بن عباس عن النبي  صلى الله عليه وسلم  أنه قال لأبي يا أبا ذر أي عرى الإيمان أوثق قال الله عز وجل ورسوله أعلم قال الموالاة في الله والحب في الله والبغض في الله </w:t>
      </w:r>
    </w:p>
    <w:p>
      <w:pPr>
        <w:pStyle w:val="Normal"/>
        <w:jc w:val="left"/>
        <w:rPr>
          <w:sz w:val="28"/>
          <w:szCs w:val="28"/>
        </w:rPr>
      </w:pPr>
      <w:r>
        <w:rPr>
          <w:sz w:val="28"/>
          <w:szCs w:val="28"/>
        </w:rPr>
        <w:t>9514</w:t>
      </w:r>
      <w:r>
        <w:rPr>
          <w:sz w:val="28"/>
          <w:szCs w:val="28"/>
          <w:rtl w:val="true"/>
        </w:rPr>
        <w:t xml:space="preserve"> </w:t>
      </w:r>
      <w:r>
        <w:rPr>
          <w:sz w:val="28"/>
          <w:sz w:val="28"/>
          <w:szCs w:val="28"/>
          <w:rtl w:val="true"/>
        </w:rPr>
        <w:t xml:space="preserve">وأخبرنا أبو عبد الله الحافظ أنا أبو بكر بن إسحاق الفقيه أنا علي بن عبد العزيز نا أبو نعيم نا سفيان عن ليث عن مجاهد عن بن عباس أنه قال لي عاد في الله ووال في الله فإنه لا ينال ولاية الله إلا بذاك ولا يجد رجل طعم الإيمان وإن كثرت صلاته وصيامه حتى يكون كذلك </w:t>
      </w:r>
    </w:p>
    <w:p>
      <w:pPr>
        <w:pStyle w:val="Normal"/>
        <w:jc w:val="left"/>
        <w:rPr>
          <w:sz w:val="28"/>
          <w:szCs w:val="28"/>
        </w:rPr>
      </w:pPr>
      <w:r>
        <w:rPr>
          <w:sz w:val="28"/>
          <w:szCs w:val="28"/>
        </w:rPr>
        <w:t>9515</w:t>
      </w:r>
      <w:r>
        <w:rPr>
          <w:sz w:val="28"/>
          <w:szCs w:val="28"/>
          <w:rtl w:val="true"/>
        </w:rPr>
        <w:t xml:space="preserve"> </w:t>
      </w:r>
      <w:r>
        <w:rPr>
          <w:sz w:val="28"/>
          <w:sz w:val="28"/>
          <w:szCs w:val="28"/>
          <w:rtl w:val="true"/>
        </w:rPr>
        <w:t xml:space="preserve">حدثنا أبو محمد عبد الله بن يوسف الأصبهاني نا أبو إسحاق إبراهيم بن محمد بن عاصم المروزي نا يوسف بن موسى نا عمران بن موسى الطرسوسي نا فيض بن إسحاق الرقي قال قال الفضيل بن عياض تريد أن تقف الموقف مع نوح وإبراهيم ومع محمد  صلى الله عليه وسلم  وأن تدخل الجنة مع النبيين والصديقين بأي عمل أو بأي شهوة تركتها أو أي قريب باعدته في الله أو أي عدو قربته في الله عز وجل </w:t>
      </w:r>
    </w:p>
    <w:p>
      <w:pPr>
        <w:pStyle w:val="Normal"/>
        <w:jc w:val="left"/>
        <w:rPr>
          <w:sz w:val="28"/>
          <w:szCs w:val="28"/>
        </w:rPr>
      </w:pPr>
      <w:r>
        <w:rPr>
          <w:sz w:val="28"/>
          <w:szCs w:val="28"/>
        </w:rPr>
        <w:t>9516</w:t>
      </w:r>
      <w:r>
        <w:rPr>
          <w:sz w:val="28"/>
          <w:szCs w:val="28"/>
          <w:rtl w:val="true"/>
        </w:rPr>
        <w:t xml:space="preserve"> </w:t>
      </w:r>
      <w:r>
        <w:rPr>
          <w:sz w:val="28"/>
          <w:sz w:val="28"/>
          <w:szCs w:val="28"/>
          <w:rtl w:val="true"/>
        </w:rPr>
        <w:t xml:space="preserve">أخبرنا أبو عبد الله الحافظ أنا أبو عمرو بن السماك نا الحسن بن عمرو قال سمعت بشرا يقول هل أبغضت أحدا في الله هل تركت شهوة له </w:t>
      </w:r>
    </w:p>
    <w:p>
      <w:pPr>
        <w:pStyle w:val="Normal"/>
        <w:jc w:val="left"/>
        <w:rPr>
          <w:sz w:val="28"/>
          <w:szCs w:val="28"/>
        </w:rPr>
      </w:pPr>
      <w:r>
        <w:rPr>
          <w:sz w:val="28"/>
          <w:szCs w:val="28"/>
        </w:rPr>
        <w:t>9517</w:t>
      </w:r>
      <w:r>
        <w:rPr>
          <w:sz w:val="28"/>
          <w:szCs w:val="28"/>
          <w:rtl w:val="true"/>
        </w:rPr>
        <w:t xml:space="preserve"> </w:t>
      </w:r>
      <w:r>
        <w:rPr>
          <w:sz w:val="28"/>
          <w:sz w:val="28"/>
          <w:szCs w:val="28"/>
          <w:rtl w:val="true"/>
        </w:rPr>
        <w:t>وبإسناده قال سمعت بشرا يقول الحب في الله والبغض في الله فإذ أحببت أحدا في الله فأحدث حدثا فأبغضه في الله فإن لم تفعل لم يكن ذلك الحب في ا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Cs w:val="28"/>
        </w:rPr>
        <w:t>9518</w:t>
      </w:r>
      <w:r>
        <w:rPr>
          <w:sz w:val="28"/>
          <w:szCs w:val="28"/>
          <w:rtl w:val="true"/>
        </w:rPr>
        <w:t xml:space="preserve"> </w:t>
      </w:r>
      <w:r>
        <w:rPr>
          <w:sz w:val="28"/>
          <w:sz w:val="28"/>
          <w:szCs w:val="28"/>
          <w:rtl w:val="true"/>
        </w:rPr>
        <w:t xml:space="preserve">أخبرنا أبو عبد الله بن يوسف الأصبهاني نا أبو سعيد الأعرابي نا أبو داود نا عبد الله بن خبيق وأخبرنا أبو عبد الله الحافظ نا أبو العباس أحمد بن محمد بن أحمد بن إسحاق نا محمد بن المسيب الأرغياني نا عبد الله بن خبيق وأخبرنا أبو عبد الله الحافظ نا أبو العباس أحمد بن محمد بن أحمد بن إسحاق نا محمد بن المسيب الإرغياني نا عبد الله بن خبيق سمعت يوسف بن أسباط سمعت سفيان الثوري يقول إذا أحب الرجل الرجل في الله ثم أحدث حدثا في الإسلام فلم يبغضه عليه فلم يحبه في الله لفظ حديث الأرغياني </w:t>
      </w:r>
    </w:p>
    <w:p>
      <w:pPr>
        <w:pStyle w:val="Normal"/>
        <w:jc w:val="left"/>
        <w:rPr>
          <w:sz w:val="28"/>
          <w:szCs w:val="28"/>
        </w:rPr>
      </w:pPr>
      <w:r>
        <w:rPr>
          <w:sz w:val="28"/>
          <w:szCs w:val="28"/>
        </w:rPr>
        <w:t>9519</w:t>
      </w:r>
      <w:r>
        <w:rPr>
          <w:sz w:val="28"/>
          <w:szCs w:val="28"/>
          <w:rtl w:val="true"/>
        </w:rPr>
        <w:t xml:space="preserve"> </w:t>
      </w:r>
      <w:r>
        <w:rPr>
          <w:sz w:val="28"/>
          <w:sz w:val="28"/>
          <w:szCs w:val="28"/>
          <w:rtl w:val="true"/>
        </w:rPr>
        <w:t xml:space="preserve">أخبرنا أبو عبد الله الحافظ نا أبو بكر بن بالويه نا عبد الله بن أحمد بن حنبل نا أبي نا محمد بن حميد المعمري </w:t>
      </w:r>
      <w:r>
        <w:rPr>
          <w:sz w:val="28"/>
          <w:szCs w:val="28"/>
        </w:rPr>
        <w:t>1</w:t>
      </w:r>
      <w:r>
        <w:rPr>
          <w:sz w:val="28"/>
          <w:szCs w:val="28"/>
          <w:rtl w:val="true"/>
        </w:rPr>
        <w:t xml:space="preserve"> </w:t>
      </w:r>
      <w:r>
        <w:rPr>
          <w:sz w:val="28"/>
          <w:sz w:val="28"/>
          <w:szCs w:val="28"/>
          <w:rtl w:val="true"/>
        </w:rPr>
        <w:t xml:space="preserve">عن سفيان الثوري عن شيخ من الأنصار قال إذا أحببت رجلا في الله ثم أحدث فلم أبغضه فلم أكن أحببته في الله </w:t>
      </w:r>
    </w:p>
    <w:p>
      <w:pPr>
        <w:pStyle w:val="Normal"/>
        <w:jc w:val="left"/>
        <w:rPr>
          <w:sz w:val="28"/>
          <w:szCs w:val="28"/>
        </w:rPr>
      </w:pPr>
      <w:r>
        <w:rPr>
          <w:sz w:val="28"/>
          <w:szCs w:val="28"/>
        </w:rPr>
        <w:t>9520</w:t>
      </w:r>
      <w:r>
        <w:rPr>
          <w:sz w:val="28"/>
          <w:szCs w:val="28"/>
          <w:rtl w:val="true"/>
        </w:rPr>
        <w:t xml:space="preserve"> </w:t>
      </w:r>
      <w:r>
        <w:rPr>
          <w:sz w:val="28"/>
          <w:sz w:val="28"/>
          <w:szCs w:val="28"/>
          <w:rtl w:val="true"/>
        </w:rPr>
        <w:t xml:space="preserve">أخبرنا أبو عبد الله الحافظ وأبو محمد المقرئ نا أبو العباس هو الأصم نا الخضر بن أبان نا سيار نا جعفر نا مالك بن دينار بلغنا أن موسى نبي الله  صلى الله عليه وسلم  قال يا رب من أهلك الذين هم أهلك الذين تظلهم في ظل عرشك قال هم المتحابون بجلالي الطاهرة قلوبهم النقية أبدانهم إذا ذكروا ذكرت بهم والذين يأوون إلى ذكري كما تأوي النسور إلى أوكارها والذين يكلفون بذكري كما يكلف الصبي والذين يغضبون لمحارمي إذا استحلت كما يغضب النمر إذا حرب </w:t>
      </w:r>
    </w:p>
    <w:p>
      <w:pPr>
        <w:pStyle w:val="Normal"/>
        <w:jc w:val="left"/>
        <w:rPr>
          <w:sz w:val="28"/>
          <w:szCs w:val="28"/>
        </w:rPr>
      </w:pPr>
      <w:r>
        <w:rPr>
          <w:sz w:val="28"/>
          <w:szCs w:val="28"/>
        </w:rPr>
        <w:t>9521</w:t>
      </w:r>
      <w:r>
        <w:rPr>
          <w:sz w:val="28"/>
          <w:szCs w:val="28"/>
          <w:rtl w:val="true"/>
        </w:rPr>
        <w:t xml:space="preserve"> </w:t>
      </w:r>
      <w:r>
        <w:rPr>
          <w:sz w:val="28"/>
          <w:sz w:val="28"/>
          <w:szCs w:val="28"/>
          <w:rtl w:val="true"/>
        </w:rPr>
        <w:t>أخبرنا أبو عبد الله الحافظ أنا أبو الطيب محمد بن عبد الله بن المبارك نا عبدوس بن محمد الشنجوري نا أبو خالد الفراء نا بن المبارك نا الحسن بن عمرو الفقيمي عن منذر أبي يعلى الثوري عن محمد بن الحنفية قال من أحب رجلا على عدل ظهر منه وهو في علم الله من أهل النار آجره الله كما لو كان من أهل الجنة ومن أبغض رجلا على جور ظهر منه وهو في علم الله من أهل الجنة آجره الله كما لو كان من أهل الن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2</w:t>
      </w:r>
    </w:p>
    <w:p>
      <w:pPr>
        <w:pStyle w:val="Normal"/>
        <w:jc w:val="left"/>
        <w:rPr>
          <w:sz w:val="28"/>
          <w:szCs w:val="28"/>
        </w:rPr>
      </w:pPr>
      <w:r>
        <w:rPr>
          <w:sz w:val="28"/>
          <w:szCs w:val="28"/>
        </w:rPr>
        <w:t>9522</w:t>
      </w:r>
      <w:r>
        <w:rPr>
          <w:sz w:val="28"/>
          <w:szCs w:val="28"/>
          <w:rtl w:val="true"/>
        </w:rPr>
        <w:t xml:space="preserve"> </w:t>
      </w:r>
      <w:r>
        <w:rPr>
          <w:sz w:val="28"/>
          <w:sz w:val="28"/>
          <w:szCs w:val="28"/>
          <w:rtl w:val="true"/>
        </w:rPr>
        <w:t xml:space="preserve">أخبرنا أبو الحسين بن فهر المصري بمكة نا الحسن بن رشيق نا علي بن سعيد الرازي نا إسحاق </w:t>
      </w:r>
      <w:r>
        <w:rPr>
          <w:sz w:val="28"/>
          <w:szCs w:val="28"/>
        </w:rPr>
        <w:t>1</w:t>
      </w:r>
      <w:r>
        <w:rPr>
          <w:sz w:val="28"/>
          <w:szCs w:val="28"/>
          <w:rtl w:val="true"/>
        </w:rPr>
        <w:t xml:space="preserve"> </w:t>
      </w:r>
      <w:r>
        <w:rPr>
          <w:sz w:val="28"/>
          <w:sz w:val="28"/>
          <w:szCs w:val="28"/>
          <w:rtl w:val="true"/>
        </w:rPr>
        <w:t xml:space="preserve">بن أبي إسرائيل قال سمعت سفيان بن غيينة يقول لا تجد مبتدعا إلا وجدته ذليلا ألم تسمع إلى قول الله عز وجل إن الذين اتخذوا العجل سينالهم غضب من ربهم وذلة في الحياة الدنيا </w:t>
      </w:r>
    </w:p>
    <w:p>
      <w:pPr>
        <w:pStyle w:val="Normal"/>
        <w:jc w:val="left"/>
        <w:rPr>
          <w:sz w:val="28"/>
          <w:szCs w:val="28"/>
        </w:rPr>
      </w:pPr>
      <w:r>
        <w:rPr>
          <w:sz w:val="28"/>
          <w:szCs w:val="28"/>
        </w:rPr>
        <w:t>9523</w:t>
      </w:r>
      <w:r>
        <w:rPr>
          <w:sz w:val="28"/>
          <w:szCs w:val="28"/>
          <w:rtl w:val="true"/>
        </w:rPr>
        <w:t xml:space="preserve"> </w:t>
      </w:r>
      <w:r>
        <w:rPr>
          <w:sz w:val="28"/>
          <w:sz w:val="28"/>
          <w:szCs w:val="28"/>
          <w:rtl w:val="true"/>
        </w:rPr>
        <w:t xml:space="preserve">وأخبرنا أبو الحسين نا أبو علي الحسن بن علي بن سفيان نا محمد بن سعيد المهراني نا أحمد بن المقدام العجلي نا حزم بن أبي حزم القطيعي </w:t>
      </w:r>
      <w:r>
        <w:rPr>
          <w:sz w:val="28"/>
          <w:szCs w:val="28"/>
        </w:rPr>
        <w:t>1</w:t>
      </w:r>
      <w:r>
        <w:rPr>
          <w:sz w:val="28"/>
          <w:szCs w:val="28"/>
          <w:rtl w:val="true"/>
        </w:rPr>
        <w:t xml:space="preserve"> </w:t>
      </w:r>
      <w:r>
        <w:rPr>
          <w:sz w:val="28"/>
          <w:sz w:val="28"/>
          <w:szCs w:val="28"/>
          <w:rtl w:val="true"/>
        </w:rPr>
        <w:t>عن الحسن قال عمل قليل في سنة خير من كثير في بدع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 w:val="28"/>
          <w:szCs w:val="28"/>
          <w:rtl w:val="true"/>
        </w:rPr>
        <w:t xml:space="preserve">السابع والستون من شعب الإيمان وهو باب في إكرام الجار قال الله عز وجل وبالوالدين إحسانا وبذي القربى واليتامى والمساكين والجار ذي القربى والجار الجنب والصاحب بالجنب قيل في التفسير ذي القربى الجار الملاصق والجار الجنب البعيد غير الملاصق والصاحب بالجنب الرفيق في السفر وقيل كما </w:t>
      </w:r>
    </w:p>
    <w:p>
      <w:pPr>
        <w:pStyle w:val="Normal"/>
        <w:jc w:val="left"/>
        <w:rPr>
          <w:sz w:val="28"/>
          <w:szCs w:val="28"/>
        </w:rPr>
      </w:pPr>
      <w:r>
        <w:rPr>
          <w:sz w:val="28"/>
          <w:szCs w:val="28"/>
          <w:rtl w:val="true"/>
        </w:rPr>
      </w:r>
    </w:p>
    <w:p>
      <w:pPr>
        <w:pStyle w:val="Normal"/>
        <w:jc w:val="left"/>
        <w:rPr>
          <w:sz w:val="28"/>
          <w:szCs w:val="28"/>
        </w:rPr>
      </w:pPr>
      <w:r>
        <w:rPr>
          <w:sz w:val="28"/>
          <w:szCs w:val="28"/>
        </w:rPr>
        <w:t>9524</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عبد الله بن صالح عن معاوية بن صالح عن علي بن أبي طلحة عن بن عباس في قوله   والجار ذي القربى   يعني الذي بينك وبينه قرابة والجار الجنب الذي ليس بينك وبينه قرابة والصاحب بالجنب يقول الرفيق في السفر وهكذا ذكره مجاهد وقتادة ثم الكلبي ومقاتل بن حيان ومقاتل بن سليمان زاد مقاتل بن سليمان في الصاحب بالجنب يعني الرفيق في السفر والحضر </w:t>
      </w:r>
    </w:p>
    <w:p>
      <w:pPr>
        <w:pStyle w:val="Normal"/>
        <w:jc w:val="left"/>
        <w:rPr>
          <w:sz w:val="28"/>
          <w:szCs w:val="28"/>
        </w:rPr>
      </w:pPr>
      <w:r>
        <w:rPr>
          <w:sz w:val="28"/>
          <w:szCs w:val="28"/>
        </w:rPr>
        <w:t>9525</w:t>
      </w:r>
      <w:r>
        <w:rPr>
          <w:sz w:val="28"/>
          <w:szCs w:val="28"/>
          <w:rtl w:val="true"/>
        </w:rPr>
        <w:t xml:space="preserve"> </w:t>
      </w:r>
      <w:r>
        <w:rPr>
          <w:sz w:val="28"/>
          <w:sz w:val="28"/>
          <w:szCs w:val="28"/>
          <w:rtl w:val="true"/>
        </w:rPr>
        <w:t xml:space="preserve">وروينا عن علي وعبد الله ثم عن إبراهيم وغيره في الصاحب بالجنب أنها المرأة </w:t>
      </w:r>
    </w:p>
    <w:p>
      <w:pPr>
        <w:pStyle w:val="Normal"/>
        <w:jc w:val="left"/>
        <w:rPr>
          <w:sz w:val="28"/>
          <w:szCs w:val="28"/>
        </w:rPr>
      </w:pPr>
      <w:r>
        <w:rPr>
          <w:sz w:val="28"/>
          <w:szCs w:val="28"/>
        </w:rPr>
        <w:t>9526</w:t>
      </w:r>
      <w:r>
        <w:rPr>
          <w:sz w:val="28"/>
          <w:szCs w:val="28"/>
          <w:rtl w:val="true"/>
        </w:rPr>
        <w:t xml:space="preserve"> </w:t>
      </w:r>
      <w:r>
        <w:rPr>
          <w:sz w:val="28"/>
          <w:sz w:val="28"/>
          <w:szCs w:val="28"/>
          <w:rtl w:val="true"/>
        </w:rPr>
        <w:t xml:space="preserve">وعن سعيد بن جبير في رواية كذلك وفي رواية الرفيق الصالح </w:t>
      </w:r>
    </w:p>
    <w:p>
      <w:pPr>
        <w:pStyle w:val="Normal"/>
        <w:jc w:val="left"/>
        <w:rPr>
          <w:sz w:val="28"/>
          <w:szCs w:val="28"/>
        </w:rPr>
      </w:pPr>
      <w:r>
        <w:rPr>
          <w:sz w:val="28"/>
          <w:szCs w:val="28"/>
        </w:rPr>
        <w:t>9527</w:t>
      </w:r>
      <w:r>
        <w:rPr>
          <w:sz w:val="28"/>
          <w:szCs w:val="28"/>
          <w:rtl w:val="true"/>
        </w:rPr>
        <w:t xml:space="preserve"> </w:t>
      </w:r>
      <w:r>
        <w:rPr>
          <w:sz w:val="28"/>
          <w:sz w:val="28"/>
          <w:szCs w:val="28"/>
          <w:rtl w:val="true"/>
        </w:rPr>
        <w:t>أخبرنا أبو عبد الله الحافظ نا أحمد بن سلمان الفقيه نا الحسن بن مكرم نا يزيد بن هارون قال أنا يحيى بن سعيد ح وأخبرنا أبو عبد الله الحافظ قال نا محمد بن القاسم بن عبد الرحمن العتكي قال نا الفضل بن محمد الشعراني قال نا بن أبي أويس قال حدثني مالك عن يحيى بن سعيد قال أخبرني أبو بكر بن محمد بن عمرو بن حزم عن عمرة بنت عبد الرحمن عن عائشة أم المؤمنين أنها سمعت رسول الله  صلى الله عليه وسلم  يقو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4</w:t>
      </w:r>
    </w:p>
    <w:p>
      <w:pPr>
        <w:pStyle w:val="Normal"/>
        <w:jc w:val="left"/>
        <w:rPr>
          <w:sz w:val="28"/>
          <w:szCs w:val="28"/>
        </w:rPr>
      </w:pPr>
      <w:r>
        <w:rPr>
          <w:sz w:val="28"/>
          <w:sz w:val="28"/>
          <w:szCs w:val="28"/>
          <w:rtl w:val="true"/>
        </w:rPr>
        <w:t xml:space="preserve">ما زال جبريل يوصيني بالجار حتى ظننت أنه ليورثه وفي رواية يزيد عن عائشة قالت قال رسول الله  صلى الله عليه وسلم  فذكره وقال سيورثه رواه البخاري في الصحيح عن إسماعيل بن أبي أويس ورواه مسلم عن قتيبة عن مالك </w:t>
      </w:r>
    </w:p>
    <w:p>
      <w:pPr>
        <w:pStyle w:val="Normal"/>
        <w:jc w:val="left"/>
        <w:rPr>
          <w:sz w:val="28"/>
          <w:szCs w:val="28"/>
        </w:rPr>
      </w:pPr>
      <w:r>
        <w:rPr>
          <w:sz w:val="28"/>
          <w:szCs w:val="28"/>
        </w:rPr>
        <w:t>9528</w:t>
      </w:r>
      <w:r>
        <w:rPr>
          <w:sz w:val="28"/>
          <w:szCs w:val="28"/>
          <w:rtl w:val="true"/>
        </w:rPr>
        <w:t xml:space="preserve"> </w:t>
      </w:r>
      <w:r>
        <w:rPr>
          <w:sz w:val="28"/>
          <w:sz w:val="28"/>
          <w:szCs w:val="28"/>
          <w:rtl w:val="true"/>
        </w:rPr>
        <w:t xml:space="preserve">وأخبرنا أبو عبد الله الحافظ قال أنا أبو العباس القاسم بن القاسم السياري بمرو قال نا أبو الموجة محمد بن عمرو قال نا عمرو بن محمد الناقد نا عبد العزيز بن أبي حازم قال حدثني هشام بن عروة عن أبيه عن عائشة قالت قال رسول الله  صلى الله عليه وسلم  لم يزل جبريل يوصيني بالجار حتى ظننت أنه سيورثه رواه مسلم في الصحيح عن عمرو بن محمد الناقد </w:t>
      </w:r>
    </w:p>
    <w:p>
      <w:pPr>
        <w:pStyle w:val="Normal"/>
        <w:jc w:val="left"/>
        <w:rPr>
          <w:sz w:val="28"/>
          <w:szCs w:val="28"/>
        </w:rPr>
      </w:pPr>
      <w:r>
        <w:rPr>
          <w:sz w:val="28"/>
          <w:szCs w:val="28"/>
        </w:rPr>
        <w:t>9529</w:t>
      </w:r>
      <w:r>
        <w:rPr>
          <w:sz w:val="28"/>
          <w:szCs w:val="28"/>
          <w:rtl w:val="true"/>
        </w:rPr>
        <w:t xml:space="preserve"> </w:t>
      </w:r>
      <w:r>
        <w:rPr>
          <w:sz w:val="28"/>
          <w:sz w:val="28"/>
          <w:szCs w:val="28"/>
          <w:rtl w:val="true"/>
        </w:rPr>
        <w:t xml:space="preserve">أخبرنا أبو محمد عبد الله بن يوسف الأصبهاني قال أنا أبو عبد الله محمد بن عبد الله الصفار قال نا أحمد بن محمد البرقي قال نا محمد بن المنهال قال نا يزيد بن زريع قال نا عمر بن محمد بن يزيد بن عبد الله بن عمر عن أبيه عن بن عمر قال قال رسول الله  صلى الله عليه وسلم  ما زال جبريل عليه السلام يوصيني بالجار حتى ظننت أنه سيورثه رواه البخاري في الصحيح عن محمد بن المنهال ورواه مسلم عن القوارير عن يزيد </w:t>
      </w:r>
    </w:p>
    <w:p>
      <w:pPr>
        <w:pStyle w:val="Normal"/>
        <w:jc w:val="left"/>
        <w:rPr>
          <w:sz w:val="28"/>
          <w:szCs w:val="28"/>
        </w:rPr>
      </w:pPr>
      <w:r>
        <w:rPr>
          <w:sz w:val="28"/>
          <w:szCs w:val="28"/>
        </w:rPr>
        <w:t>9530</w:t>
      </w:r>
      <w:r>
        <w:rPr>
          <w:sz w:val="28"/>
          <w:szCs w:val="28"/>
          <w:rtl w:val="true"/>
        </w:rPr>
        <w:t xml:space="preserve"> </w:t>
      </w:r>
      <w:r>
        <w:rPr>
          <w:sz w:val="28"/>
          <w:sz w:val="28"/>
          <w:szCs w:val="28"/>
          <w:rtl w:val="true"/>
        </w:rPr>
        <w:t>أخبرنا أبو محمد عبد الله بن يوسف الأصبهاني قال أنا أبو سعيد بن الأعرابي قال نا سعدان بن نصر قال نا سفيان عن عمرو بن نافع بن جبير بن مطعم عن أبي شريح الخزاعي قال قال رسول الله  صلى الله عليه وسلم  من كان يؤمن بالله واليوم الآخر فليكرم ضيفه ومن كان يؤمن بالله واليوم الآخر فليحسن إلى جاره من كان يؤمن بالله واليوم الآخر فليقل خيرا أو ليصمت رواه مسلم في الصحيح عن زهير بن حرب وبن نمير عن سفي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Cs w:val="28"/>
        </w:rPr>
        <w:t>9531</w:t>
      </w:r>
      <w:r>
        <w:rPr>
          <w:sz w:val="28"/>
          <w:szCs w:val="28"/>
          <w:rtl w:val="true"/>
        </w:rPr>
        <w:t xml:space="preserve"> </w:t>
      </w:r>
      <w:r>
        <w:rPr>
          <w:sz w:val="28"/>
          <w:sz w:val="28"/>
          <w:szCs w:val="28"/>
          <w:rtl w:val="true"/>
        </w:rPr>
        <w:t xml:space="preserve">أخبرنا أبو عبد الله الحافظ قال أخبرني أبو النضر الفقيه قال نا معاذ بن نجدة بن العريان القرشي قال نا عاصم بن علي قال نا ليث بن سعد عن سعيد المقبري عن أبي شريح العدوي أنه قال سمعته أذناي وأبصرته عيناي حين تكلم رسول الله  صلى الله عليه وسلم  فقال من كان يؤمن بالله واليوم الآخر فليكرم جاره ومن كان يؤمن بالله واليوم الآخر فليكرم ضيفه جائزته قالوا وما جائزته قال يوم وليلة والضيافة إلى ثلاث فما كان وراء ذلك فهو صدقة عليك ولا يثوي عنده حتى يخرجه رواه البخاري في الصحيح عن عبد الله بن يوسف عن الليث </w:t>
      </w:r>
    </w:p>
    <w:p>
      <w:pPr>
        <w:pStyle w:val="Normal"/>
        <w:jc w:val="left"/>
        <w:rPr>
          <w:sz w:val="28"/>
          <w:szCs w:val="28"/>
        </w:rPr>
      </w:pPr>
      <w:r>
        <w:rPr>
          <w:sz w:val="28"/>
          <w:szCs w:val="28"/>
        </w:rPr>
        <w:t>9532</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منصور الرمادي ح وأخبرنا أبو محمد بن يوسف قال أنا أبو بكر محمد بن الحسين القطان قال نا أحمد بن يوسف السلمي قالا أنا عبد الرزاق أنا معمر عن الزهري عن أبي سلمة عن أبي هريرة قال قال رسول الله  صلى الله عليه وسلم  من كان يؤمن بالله واليوم الآخر فليكرم ضيفه من كان يؤمن بالله واليوم الآخر فلا يؤذي جاره ومن كان يؤمن بالله واليوم الآخر فليقل خيرا أو ليصمت </w:t>
      </w:r>
    </w:p>
    <w:p>
      <w:pPr>
        <w:pStyle w:val="Normal"/>
        <w:jc w:val="left"/>
        <w:rPr>
          <w:sz w:val="28"/>
          <w:szCs w:val="28"/>
        </w:rPr>
      </w:pPr>
      <w:r>
        <w:rPr>
          <w:sz w:val="28"/>
          <w:szCs w:val="28"/>
        </w:rPr>
        <w:t>9533</w:t>
      </w:r>
      <w:r>
        <w:rPr>
          <w:sz w:val="28"/>
          <w:szCs w:val="28"/>
          <w:rtl w:val="true"/>
        </w:rPr>
        <w:t xml:space="preserve"> </w:t>
      </w:r>
      <w:r>
        <w:rPr>
          <w:sz w:val="28"/>
          <w:sz w:val="28"/>
          <w:szCs w:val="28"/>
          <w:rtl w:val="true"/>
        </w:rPr>
        <w:t xml:space="preserve">أخبرنا أبو عبد الله الحافظ قال نا إسماعيل بن أحمد الجرجاني قال أنا محمد بن الحسن بن قتيبة قال نا حرملة بن يحيى قال أنا بن وهب قال أخبرني يونس عن بن شهاب فذكره بإسناده نحوه غير أنه قال فليكرم جاره رواه مسلم في الصحيح عن حرملة وأخرجه البخاري من حديث معمر </w:t>
      </w:r>
    </w:p>
    <w:p>
      <w:pPr>
        <w:pStyle w:val="Normal"/>
        <w:jc w:val="left"/>
        <w:rPr>
          <w:sz w:val="28"/>
          <w:szCs w:val="28"/>
        </w:rPr>
      </w:pPr>
      <w:r>
        <w:rPr>
          <w:sz w:val="28"/>
          <w:szCs w:val="28"/>
        </w:rPr>
        <w:t>9534</w:t>
      </w:r>
      <w:r>
        <w:rPr>
          <w:sz w:val="28"/>
          <w:szCs w:val="28"/>
          <w:rtl w:val="true"/>
        </w:rPr>
        <w:t xml:space="preserve"> </w:t>
      </w:r>
      <w:r>
        <w:rPr>
          <w:sz w:val="28"/>
          <w:sz w:val="28"/>
          <w:szCs w:val="28"/>
          <w:rtl w:val="true"/>
        </w:rPr>
        <w:t>حدثنا أبو محمد عبد الله بن يوسف الأصبهاني قال أنا أبو بكر محمد بن الحسين القطان قال أنا إبراهيم بن الحارث البغدادي قال نا يحيى بن أبي بكير قال نا بن أبي ذئب عن سعيد المقبري وأخبرنا أبو عبد الله الحافظ أنا مخلد بن جعفر الباقرجي نا محمد بن يحيى بن سليمان نا عاصم بن علي نا محمد بن عبد الرحمن بن أبي ذئب عن المقبري عن أبي شريح الكعبي عن النبي  صلى الله عليه وسلم  قال والله لا يؤمن والله لا يؤمن والله لا يؤمن ثلاثا قالوا ومن ذاك ي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 w:val="28"/>
          <w:szCs w:val="28"/>
          <w:rtl w:val="true"/>
        </w:rPr>
        <w:t xml:space="preserve">رسول الله قال الجار لا يأمن جاره بوائقه قالوا وما بوائقه قال شره رواه البخاري في الصحيح عن عاصم بن علي </w:t>
      </w:r>
    </w:p>
    <w:p>
      <w:pPr>
        <w:pStyle w:val="Normal"/>
        <w:jc w:val="left"/>
        <w:rPr>
          <w:sz w:val="28"/>
          <w:szCs w:val="28"/>
        </w:rPr>
      </w:pPr>
      <w:r>
        <w:rPr>
          <w:sz w:val="28"/>
          <w:szCs w:val="28"/>
        </w:rPr>
        <w:t>9535</w:t>
      </w:r>
      <w:r>
        <w:rPr>
          <w:sz w:val="28"/>
          <w:szCs w:val="28"/>
          <w:rtl w:val="true"/>
        </w:rPr>
        <w:t xml:space="preserve"> </w:t>
      </w:r>
      <w:r>
        <w:rPr>
          <w:sz w:val="28"/>
          <w:sz w:val="28"/>
          <w:szCs w:val="28"/>
          <w:rtl w:val="true"/>
        </w:rPr>
        <w:t xml:space="preserve">أخبرنا أبو صالح بن أبي طاهر العنبري قال أنا أحمد بن يحيى بن منصور القاضي قال نا أحمد بن سلمة قال نا قتيبة بن سعيد قال نا إسماعيل يعني بن جعفر عن العلاء عن أبيه عن أبي هريرة قال قال رسول الله  صلى الله عليه وسلم  لا يدخل الجنة من لا يأمن جاره بوائقه رواه مسلم في الصحيح عن قتيبة </w:t>
      </w:r>
    </w:p>
    <w:p>
      <w:pPr>
        <w:pStyle w:val="Normal"/>
        <w:jc w:val="left"/>
        <w:rPr>
          <w:sz w:val="28"/>
          <w:szCs w:val="28"/>
        </w:rPr>
      </w:pPr>
      <w:r>
        <w:rPr>
          <w:sz w:val="28"/>
          <w:szCs w:val="28"/>
        </w:rPr>
        <w:t>9536</w:t>
      </w:r>
      <w:r>
        <w:rPr>
          <w:sz w:val="28"/>
          <w:szCs w:val="28"/>
          <w:rtl w:val="true"/>
        </w:rPr>
        <w:t xml:space="preserve"> </w:t>
      </w:r>
      <w:r>
        <w:rPr>
          <w:sz w:val="28"/>
          <w:sz w:val="28"/>
          <w:szCs w:val="28"/>
          <w:rtl w:val="true"/>
        </w:rPr>
        <w:t xml:space="preserve">أخبرنا أبو الحسين بن بشران قال أنا أبو جعفر محمد بن عمرو الرزاز قال نا أحمد بن الوليد الفحام قال نا أبو أحمد قال نا سفيان عن عبد الملك بن أبي بشير </w:t>
      </w:r>
      <w:r>
        <w:rPr>
          <w:sz w:val="28"/>
          <w:szCs w:val="28"/>
        </w:rPr>
        <w:t>1</w:t>
      </w:r>
      <w:r>
        <w:rPr>
          <w:sz w:val="28"/>
          <w:szCs w:val="28"/>
          <w:rtl w:val="true"/>
        </w:rPr>
        <w:t xml:space="preserve"> </w:t>
      </w:r>
      <w:r>
        <w:rPr>
          <w:sz w:val="28"/>
          <w:sz w:val="28"/>
          <w:szCs w:val="28"/>
          <w:rtl w:val="true"/>
        </w:rPr>
        <w:t xml:space="preserve">عن عبد الله بن أبي المساور قال سمعت بن عباس وهو ينحل بن الزبير يقول سمعت رسول الله  صلى الله عليه وسلم  يقول ليس المؤمن الذي يشبع وجاره جائع إلى جنبه وقال غير أبي أحمد عبد الله المساور </w:t>
      </w:r>
    </w:p>
    <w:p>
      <w:pPr>
        <w:pStyle w:val="Normal"/>
        <w:jc w:val="left"/>
        <w:rPr>
          <w:sz w:val="28"/>
          <w:szCs w:val="28"/>
        </w:rPr>
      </w:pPr>
      <w:r>
        <w:rPr>
          <w:sz w:val="28"/>
          <w:szCs w:val="28"/>
        </w:rPr>
        <w:t>9537</w:t>
      </w:r>
      <w:r>
        <w:rPr>
          <w:sz w:val="28"/>
          <w:szCs w:val="28"/>
          <w:rtl w:val="true"/>
        </w:rPr>
        <w:t xml:space="preserve"> </w:t>
      </w:r>
      <w:r>
        <w:rPr>
          <w:sz w:val="28"/>
          <w:sz w:val="28"/>
          <w:szCs w:val="28"/>
          <w:rtl w:val="true"/>
        </w:rPr>
        <w:t xml:space="preserve">أخبرنا علي بن أحمد بن عبدان قال أنا أحمد بن عبيد الصفار قال نا الإسفاطي وهو العباس بن الفضل قال نا منجاب بن الحارث قال بن مسهر عن الأعمش عن حكيم بن جبير عن سعيد بن جبير عن بن عباس أنه دخل على بن الزبير وأنا معه فقال بن الزبير أنت الذي تنحلني وتدنني فقال بن عباس نعم إن رسول الله  صلى الله عليه وسلم  قال ليس المسلم الذي يشبع ويجوع جاره وذكره باقي الحديث </w:t>
      </w:r>
    </w:p>
    <w:p>
      <w:pPr>
        <w:pStyle w:val="Normal"/>
        <w:jc w:val="left"/>
        <w:rPr>
          <w:sz w:val="28"/>
          <w:szCs w:val="28"/>
        </w:rPr>
      </w:pPr>
      <w:r>
        <w:rPr>
          <w:sz w:val="28"/>
          <w:szCs w:val="28"/>
        </w:rPr>
        <w:t>9538</w:t>
      </w:r>
      <w:r>
        <w:rPr>
          <w:sz w:val="28"/>
          <w:szCs w:val="28"/>
          <w:rtl w:val="true"/>
        </w:rPr>
        <w:t xml:space="preserve"> </w:t>
      </w:r>
      <w:r>
        <w:rPr>
          <w:sz w:val="28"/>
          <w:sz w:val="28"/>
          <w:szCs w:val="28"/>
          <w:rtl w:val="true"/>
        </w:rPr>
        <w:t>أخبرنا أبو عبد الله الحافظ نا أبو العباس محمد بن يعقوب قال نا أبو جعفر محمد بن علي الوراق حمدان قال نا سعيد بن سليمان قال نا ليث بن سعد عن سعيد المقبري عن أبيه عن أبي هريرة أن رسول الله  صلى الله عليه وسلم  قال يا نساء المسلمات لا تحقرن جارة لجارتها ولو فرس شاة أخرجاه في الصحيح من حديث الليث</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Cs w:val="28"/>
        </w:rPr>
        <w:t>9539</w:t>
      </w:r>
      <w:r>
        <w:rPr>
          <w:sz w:val="28"/>
          <w:szCs w:val="28"/>
          <w:rtl w:val="true"/>
        </w:rPr>
        <w:t xml:space="preserve"> </w:t>
      </w:r>
      <w:r>
        <w:rPr>
          <w:sz w:val="28"/>
          <w:sz w:val="28"/>
          <w:szCs w:val="28"/>
          <w:rtl w:val="true"/>
        </w:rPr>
        <w:t xml:space="preserve">حدثنا أبو عبد الرحمن محمد بن الحسين السلمي قال نا جدي أبو عمرو قال أنا عبد الله بن أحمد بن حنبل قال حدثني أبو معمر قال نا أبو عبد الصمد ح وأخبرنا أبو عبد الله الحافظ قال أنا أبو الفضل بن إبراهيم قال نا أحمد بن سلمة قال نا إسحاق بن إبراهيم قال أنا عبد العزيز بن عبد الصمد العمي قال أنا أبو عمران الجوني عن عبد الله بن الصامت عن أبي ذر قال قال رسول الله  صلى الله عليه وسلم  يا أبا ذر إذا طبخت مرقة فأكثر ماءها وتعاهد جيرانك لفظ حديث إسحاق وفي رواية أبي معمر إذا طبخت اللحم فأكثر المرق وتعاهد جيرانك رواه مسلم في الصحيح عن إسحاق بن إبراهيم </w:t>
      </w:r>
    </w:p>
    <w:p>
      <w:pPr>
        <w:pStyle w:val="Normal"/>
        <w:jc w:val="left"/>
        <w:rPr>
          <w:sz w:val="28"/>
          <w:szCs w:val="28"/>
        </w:rPr>
      </w:pPr>
      <w:r>
        <w:rPr>
          <w:sz w:val="28"/>
          <w:szCs w:val="28"/>
        </w:rPr>
        <w:t>9540</w:t>
      </w:r>
      <w:r>
        <w:rPr>
          <w:sz w:val="28"/>
          <w:szCs w:val="28"/>
          <w:rtl w:val="true"/>
        </w:rPr>
        <w:t xml:space="preserve"> </w:t>
      </w:r>
      <w:r>
        <w:rPr>
          <w:sz w:val="28"/>
          <w:sz w:val="28"/>
          <w:szCs w:val="28"/>
          <w:rtl w:val="true"/>
        </w:rPr>
        <w:t xml:space="preserve">وأخبرنا أبو عبد الله محمد بن إبراهيم بن محمد بن يحيى قال أنا أبو علي حامد بن محمد بن عبد الله الهروي قال أنا علي بن عبد العزيز قال نا أبو نعيم قال نا شعبة عن أبي عمران الجوني عن عبد الله بن الصامت عن أبي ذر قال أوصاني خليلي  صلى الله عليه وسلم  قال إذا طبخت مرقة فأكثر ماءها ثم انظر بعض أهل بيت من جيرانك فاغرف لهم منها أخرجه مسلم في الصحيح من حديث بن إدريس عن شعبة </w:t>
      </w:r>
    </w:p>
    <w:p>
      <w:pPr>
        <w:pStyle w:val="Normal"/>
        <w:jc w:val="left"/>
        <w:rPr>
          <w:sz w:val="28"/>
          <w:szCs w:val="28"/>
        </w:rPr>
      </w:pPr>
      <w:r>
        <w:rPr>
          <w:sz w:val="28"/>
          <w:szCs w:val="28"/>
        </w:rPr>
        <w:t>9541</w:t>
      </w:r>
      <w:r>
        <w:rPr>
          <w:sz w:val="28"/>
          <w:szCs w:val="28"/>
          <w:rtl w:val="true"/>
        </w:rPr>
        <w:t xml:space="preserve"> </w:t>
      </w:r>
      <w:r>
        <w:rPr>
          <w:sz w:val="28"/>
          <w:sz w:val="28"/>
          <w:szCs w:val="28"/>
          <w:rtl w:val="true"/>
        </w:rPr>
        <w:t xml:space="preserve">أخبرنا أبو محمد بن يوسف قال أنا أبو محمد عبد الله بن إسحاق الفاكهي بمكة قال نا أبو يحيى بن أبي مسرة قال نا عبد الله بن يزيد المقرئ قال نا حيوة وبن لهيعة قالا نا شرحبيل بن شريك أنه سمع أبا عبد الرحمن الحبلي يحدث عن عبد الله بن عمرو عن رسول الله  صلى الله عليه وسلم  أنه قال خير الأصحاب عند الله خيرهم لصاحبه وخير الجيران عند الله خيرهم لجاره </w:t>
      </w:r>
    </w:p>
    <w:p>
      <w:pPr>
        <w:pStyle w:val="Normal"/>
        <w:jc w:val="left"/>
        <w:rPr>
          <w:sz w:val="28"/>
          <w:szCs w:val="28"/>
        </w:rPr>
      </w:pPr>
      <w:r>
        <w:rPr>
          <w:sz w:val="28"/>
          <w:szCs w:val="28"/>
        </w:rPr>
        <w:t>9542</w:t>
      </w:r>
      <w:r>
        <w:rPr>
          <w:sz w:val="28"/>
          <w:szCs w:val="28"/>
          <w:rtl w:val="true"/>
        </w:rPr>
        <w:t xml:space="preserve"> </w:t>
      </w:r>
      <w:r>
        <w:rPr>
          <w:sz w:val="28"/>
          <w:sz w:val="28"/>
          <w:szCs w:val="28"/>
          <w:rtl w:val="true"/>
        </w:rPr>
        <w:t xml:space="preserve">وأخبرنا أبو عبد الله الحافظ ومحمد بن موسى بن الفضل قالا نا أبو العباس محمد بن يعقوب قال نا إبراهيم بن سعد قال نا المقرئ </w:t>
      </w:r>
      <w:r>
        <w:rPr>
          <w:sz w:val="28"/>
          <w:szCs w:val="28"/>
        </w:rPr>
        <w:t>1</w:t>
      </w:r>
      <w:r>
        <w:rPr>
          <w:sz w:val="28"/>
          <w:szCs w:val="28"/>
          <w:rtl w:val="true"/>
        </w:rPr>
        <w:t xml:space="preserve"> </w:t>
      </w:r>
      <w:r>
        <w:rPr>
          <w:sz w:val="28"/>
          <w:sz w:val="28"/>
          <w:szCs w:val="28"/>
          <w:rtl w:val="true"/>
        </w:rPr>
        <w:t>عن حيوة عن شرحبيل بن شريك عن أبي عبد الرحمن الحبلي عن عبد الله بن عمرو بن العاص قال قال رسول الله  صلى الله عليه وسلم  خير الصحابة خيرهم لصاحبه وخير الجيران خيرهم لجاره ورواه بن المبارك عن حيوة بن شريح فوقفه ورأيته في المستدرك فيما لم يقرأ مرفوعا من حديث بن المبار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8</w:t>
      </w:r>
    </w:p>
    <w:p>
      <w:pPr>
        <w:pStyle w:val="Normal"/>
        <w:jc w:val="left"/>
        <w:rPr>
          <w:sz w:val="28"/>
          <w:szCs w:val="28"/>
        </w:rPr>
      </w:pPr>
      <w:r>
        <w:rPr>
          <w:sz w:val="28"/>
          <w:szCs w:val="28"/>
        </w:rPr>
        <w:t>9543</w:t>
      </w:r>
      <w:r>
        <w:rPr>
          <w:sz w:val="28"/>
          <w:szCs w:val="28"/>
          <w:rtl w:val="true"/>
        </w:rPr>
        <w:t xml:space="preserve"> </w:t>
      </w:r>
      <w:r>
        <w:rPr>
          <w:sz w:val="28"/>
          <w:sz w:val="28"/>
          <w:szCs w:val="28"/>
          <w:rtl w:val="true"/>
        </w:rPr>
        <w:t xml:space="preserve">أخبرنا أبو الحسن علي بن محمد المقرئ قال أنا أبو الحسن بن محمد بن إسحاق قال نا يوسف بن يعقوب قال نا محمد بن أبي بكر قال نا جعفر بن سليمان عن أبي طارق عن الحسن عن أبي هريرة قال قال رسول الله  صلى الله عليه وسلم  من يأخذ هؤلاء الكلمات فيعمل بهن أو يعلمهن من يعمل بهن قال أبو هريرة قلت أنا فأخذ رسول الله  صلى الله عليه وسلم  يدي فعقد فيها خمسا اتق المحارم تكن أعبد الناس وارض بما قسم الله لك تكن أغنى الناس وأحسن إلى جارك تكن مؤمنا وأحب للناس ما تحب لنفسك تكن مسلما ولا تكثر الضحك فإن كثرة الضحك تميت القلب </w:t>
      </w:r>
    </w:p>
    <w:p>
      <w:pPr>
        <w:pStyle w:val="Normal"/>
        <w:jc w:val="left"/>
        <w:rPr>
          <w:sz w:val="28"/>
          <w:szCs w:val="28"/>
        </w:rPr>
      </w:pPr>
      <w:r>
        <w:rPr>
          <w:sz w:val="28"/>
          <w:szCs w:val="28"/>
        </w:rPr>
        <w:t>9544</w:t>
      </w:r>
      <w:r>
        <w:rPr>
          <w:sz w:val="28"/>
          <w:szCs w:val="28"/>
          <w:rtl w:val="true"/>
        </w:rPr>
        <w:t xml:space="preserve"> </w:t>
      </w:r>
      <w:r>
        <w:rPr>
          <w:sz w:val="28"/>
          <w:sz w:val="28"/>
          <w:szCs w:val="28"/>
          <w:rtl w:val="true"/>
        </w:rPr>
        <w:t xml:space="preserve">حدثنا أبو بكر محمد بن الحسن بن فورك رحمه الله قال أنا عبد الله بن جعفر الأصبهاني قال نا يونس بن حبيب قال نا أبو داود قال أنا شعبة عن أبي عمران عن طلحة بن عبد الله عن عائشة أنها قالت يا رسول الله إن لي جارين فإلى أيهما أهدي قال إلى أقربهما منك بابا رواه البخاري في الصحيح عن الحجاج بن المنهال عن شعبة </w:t>
      </w:r>
    </w:p>
    <w:p>
      <w:pPr>
        <w:pStyle w:val="Normal"/>
        <w:jc w:val="left"/>
        <w:rPr>
          <w:sz w:val="28"/>
          <w:szCs w:val="28"/>
        </w:rPr>
      </w:pPr>
      <w:r>
        <w:rPr>
          <w:sz w:val="28"/>
          <w:szCs w:val="28"/>
        </w:rPr>
        <w:t>9545</w:t>
      </w:r>
      <w:r>
        <w:rPr>
          <w:sz w:val="28"/>
          <w:szCs w:val="28"/>
          <w:rtl w:val="true"/>
        </w:rPr>
        <w:t xml:space="preserve"> </w:t>
      </w:r>
      <w:r>
        <w:rPr>
          <w:sz w:val="28"/>
          <w:sz w:val="28"/>
          <w:szCs w:val="28"/>
          <w:rtl w:val="true"/>
        </w:rPr>
        <w:t>أخبرنا أبو الحسن علي بن محمد المقرئ قال أنا الحسن بن محمد بن إسحاق قال نا يوسف بن يعقوب قال نا مسدد قال نا عبد الواحد بن زياد قال نا الأعمش قال نا أبو يحيى مولى جعدة قال سمعت أبا هريرة قال قيل للنبي  صلى الله عليه وسلم  إن فلانة تقوم الليل وتصوم النهار وتفعل وتصدق وتؤذي جيرانها بلسانها فقال رسول الله  صلى الله عليه وسلم  لا خير فيها هي من أهل النار قيل وفلانة تصلي المكتوبة وتصدق بالأثوار ولا تؤذي أحدا فقال رسول الله  صلى الله عليه وسلم  هي من أهل الج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Cs w:val="28"/>
        </w:rPr>
        <w:t>9546</w:t>
      </w:r>
      <w:r>
        <w:rPr>
          <w:sz w:val="28"/>
          <w:szCs w:val="28"/>
          <w:rtl w:val="true"/>
        </w:rPr>
        <w:t xml:space="preserve"> </w:t>
      </w:r>
      <w:r>
        <w:rPr>
          <w:sz w:val="28"/>
          <w:sz w:val="28"/>
          <w:szCs w:val="28"/>
          <w:rtl w:val="true"/>
        </w:rPr>
        <w:t xml:space="preserve">وأخبرنا أبو علي الروذباري قال أنا أبو بكر أحمد بن سليمان بن إسحاق العباداني قال نا علي بن حرب ح وأخبرنا أبو عبد الله الحافظ قال نا أبو العباس بن يعقوب قال نا أحمد بن عبد الجبار العطاردي قالا نا أبو معاوية قال نا الأعمش وفي رواية العطاردي عن الأعمش عن أبي يحيى مولى جعدة بن هبيرة عن أبي هريرة قال قالوا يا رسول الله فلانة تصوم النهار وتقوم الليل وتؤذي جيرانها قال هي من أهل النار قال قالوا يا رسول الله فلانة تصلي المكتوبات وتتصدق بالأثوار من الأقط ولا تؤذي جيرانها قال هي من أهل الجنة </w:t>
      </w:r>
    </w:p>
    <w:p>
      <w:pPr>
        <w:pStyle w:val="Normal"/>
        <w:jc w:val="left"/>
        <w:rPr>
          <w:sz w:val="28"/>
          <w:szCs w:val="28"/>
        </w:rPr>
      </w:pPr>
      <w:r>
        <w:rPr>
          <w:sz w:val="28"/>
          <w:szCs w:val="28"/>
        </w:rPr>
        <w:t>9547</w:t>
      </w:r>
      <w:r>
        <w:rPr>
          <w:sz w:val="28"/>
          <w:szCs w:val="28"/>
          <w:rtl w:val="true"/>
        </w:rPr>
        <w:t xml:space="preserve"> </w:t>
      </w:r>
      <w:r>
        <w:rPr>
          <w:sz w:val="28"/>
          <w:sz w:val="28"/>
          <w:szCs w:val="28"/>
          <w:rtl w:val="true"/>
        </w:rPr>
        <w:t xml:space="preserve">أخبرنا علي بن محمد بن علي المقرئ قال نا الحسن بن محمد بن إسحاق قال نا يوسف بن يعقوب القاضي قال نا نصر بن علي قال نا صفوان بن عيسى عن بن عجلان عن أبيه عن أبي هريرة أن رجلا جاء إلى النبي  صلى الله عليه وسلم  يشكو جاره فقال له النبي  صلى الله عليه وسلم  اصبر ثم أتاه الثانية يشكو فقال له النبي  صلى الله عليه وسلم  اصبر ثم أتاه يشكو فقال له اصبر ثم أتاه الرابعة يشكوه فقال اذهب فأخرج متاعك فضعه على ظهر الطريق فجعل لا يمر به أحد إلا قال له شكوت جاري إلى رسول الله  صلى الله عليه وسلم  فقال اذهب فأخرج متاعك فضعه على ظهر الطريق فجعل لا يمر به أحد إلا قال اللهم العنه اللهم أخره قال فأتاه فقال يا فلان ارجع إلى منزلك فوالله لا أؤذيك أبدا وله شاهد من حديث أبي عمر البجلي عن أبي جحيفة </w:t>
      </w:r>
    </w:p>
    <w:p>
      <w:pPr>
        <w:pStyle w:val="Normal"/>
        <w:jc w:val="left"/>
        <w:rPr>
          <w:sz w:val="28"/>
          <w:szCs w:val="28"/>
        </w:rPr>
      </w:pPr>
      <w:r>
        <w:rPr>
          <w:sz w:val="28"/>
          <w:szCs w:val="28"/>
        </w:rPr>
        <w:t>9548</w:t>
      </w:r>
      <w:r>
        <w:rPr>
          <w:sz w:val="28"/>
          <w:szCs w:val="28"/>
          <w:rtl w:val="true"/>
        </w:rPr>
        <w:t xml:space="preserve"> </w:t>
      </w:r>
      <w:r>
        <w:rPr>
          <w:sz w:val="28"/>
          <w:sz w:val="28"/>
          <w:szCs w:val="28"/>
          <w:rtl w:val="true"/>
        </w:rPr>
        <w:t>أخبرنا أبو نصر عمر بن عبد العزيز بن عمر بن قتادة قال أنا أبو</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 w:val="28"/>
          <w:szCs w:val="28"/>
          <w:rtl w:val="true"/>
        </w:rPr>
        <w:t xml:space="preserve">الحسن محمد بن الحسن بن إسماعيل السراج قال نا عبد الله بن عثام بن حفص بن غياث نا علي بن حكم الأودي قال أنا شريك عن أبي عمر عن أبي جحيفة قال جاء رجل إلى النبي  صلى الله عليه وسلم  يشكو جاره فقال له النبي  صلى الله عليه وسلم  اطرح متاعك على الطريق أو في الطريق فطرحه فجعل الناس يمرون عليه يلعنونه فجاء إلى النبي  صلى الله عليه وسلم  فقال يا رسول الله ما لقيت من الناس قال وما لقيت منهم قال يلعنوني قال فقد لعنك الله عز وجل قبل الناس قال فإني لا أعود أبدا يا رسول الله قال فجاء الذي شكى إلى النبي  صلى الله عليه وسلم  فقال له النبي  صلى الله عليه وسلم  ارفع متاعك فقد أمنت أو كفيت وقال غيره عن علي بن حكيم أن لعنة الله فوق لعنتهم </w:t>
      </w:r>
    </w:p>
    <w:p>
      <w:pPr>
        <w:pStyle w:val="Normal"/>
        <w:jc w:val="left"/>
        <w:rPr>
          <w:sz w:val="28"/>
          <w:szCs w:val="28"/>
        </w:rPr>
      </w:pPr>
      <w:r>
        <w:rPr>
          <w:sz w:val="28"/>
          <w:szCs w:val="28"/>
        </w:rPr>
        <w:t>9549</w:t>
      </w:r>
      <w:r>
        <w:rPr>
          <w:sz w:val="28"/>
          <w:szCs w:val="28"/>
          <w:rtl w:val="true"/>
        </w:rPr>
        <w:t xml:space="preserve"> </w:t>
      </w:r>
      <w:r>
        <w:rPr>
          <w:sz w:val="28"/>
          <w:sz w:val="28"/>
          <w:szCs w:val="28"/>
          <w:rtl w:val="true"/>
        </w:rPr>
        <w:t xml:space="preserve">أخبرنا أبو عبد الله الحافظ قال أخبرني أحمد بن محمد العنبري </w:t>
      </w:r>
      <w:r>
        <w:rPr>
          <w:sz w:val="28"/>
          <w:szCs w:val="28"/>
        </w:rPr>
        <w:t>1</w:t>
      </w:r>
      <w:r>
        <w:rPr>
          <w:sz w:val="28"/>
          <w:szCs w:val="28"/>
          <w:rtl w:val="true"/>
        </w:rPr>
        <w:t xml:space="preserve"> </w:t>
      </w:r>
      <w:r>
        <w:rPr>
          <w:sz w:val="28"/>
          <w:sz w:val="28"/>
          <w:szCs w:val="28"/>
          <w:rtl w:val="true"/>
        </w:rPr>
        <w:t>قال نا عثمان بن سعيد الدارمي قال نا مسلم بن إبراهيم قال نا الأسود بن شيبان السدوسي عن يزيد بن عبد الله بن الشخير أبي العلاء عن مطرف بن عبد الله قال كان يبلغني عن أبي ذر حديث وكنت أشتهي لقاءه فلقيته فقلت له يا أبا ذر كان يبلغني عنك حديث وكنت أشتهي لقاءك قال لله أبوك فلقد لقيتني قال قلت حديث بلغني أن رسول الله  صلى الله عليه وسلم  حدثك قال إن الله يحب ثلاثة ويبغض ثلاثة قال فلا أخالني أكذب على خليلي فلا أخالني أكذب على خليلي فلا أخالني أكذب على خليلي قال قلت من هؤلاء الذين يحبهم الله عز وجل قال رجل غزا في سبيل الله صابرا محتسبا مجاهدا فلقي العدو فقاتل حتى قتل وأنتم تجدونه عندكم في كتاب الله المنزل ثم قرأ هذه الآية إن الله يحب الذين يقاتلون في سبيله صفا كأنهم بنيان مرصوص قلت ومن قال رجل له جار سوء يؤذيه فيصبر على أذاه حتى يكفيه الله إما بحياة وإما بموت قلت ومن قال رجل سافر مع قوم فأدلجوا حتى إذا كان من آخر الليل وقع عليهم الكرى وهو النعاس فضربوا رؤوسهم ثم قام فتطهر رهبة لله ورغبة فيما عنده قلت فمن الثلاثة الذين يبغضهم الله قال المختال الفخور وأنتم تجدونه في كتاب ا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 w:val="28"/>
          <w:szCs w:val="28"/>
          <w:rtl w:val="true"/>
        </w:rPr>
        <w:t xml:space="preserve">إن الله لا يحب كل مختال فخور قال ومن قال البخيل المنان قال ومن قال التاجر الحلاف أو البائع الحلاف </w:t>
      </w:r>
    </w:p>
    <w:p>
      <w:pPr>
        <w:pStyle w:val="Normal"/>
        <w:jc w:val="left"/>
        <w:rPr>
          <w:sz w:val="28"/>
          <w:szCs w:val="28"/>
        </w:rPr>
      </w:pPr>
      <w:r>
        <w:rPr>
          <w:sz w:val="28"/>
          <w:szCs w:val="28"/>
        </w:rPr>
        <w:t>9550</w:t>
      </w:r>
      <w:r>
        <w:rPr>
          <w:sz w:val="28"/>
          <w:szCs w:val="28"/>
          <w:rtl w:val="true"/>
        </w:rPr>
        <w:t xml:space="preserve"> </w:t>
      </w:r>
      <w:r>
        <w:rPr>
          <w:sz w:val="28"/>
          <w:sz w:val="28"/>
          <w:szCs w:val="28"/>
          <w:rtl w:val="true"/>
        </w:rPr>
        <w:t xml:space="preserve">أخبرنا أبو عبد الله الحافظ قال أنا أبو عبد الله محمد بن علي الصنعاني قال نا إسحاق الدبري قال نا عبد الرزاق عن معمر عن بن المنكدر أن عمر رضي الله عنه قال ثلاثة هن فواقد جار سوء في دار مقامة وزوجة سوء إن دخلت عليها آذتك وإن غبت عنها لم تأمنها وسلطان إن أحسنت لم يقبل منك وإن أسأت لم يقلك </w:t>
      </w:r>
    </w:p>
    <w:p>
      <w:pPr>
        <w:pStyle w:val="Normal"/>
        <w:jc w:val="left"/>
        <w:rPr>
          <w:sz w:val="28"/>
          <w:szCs w:val="28"/>
        </w:rPr>
      </w:pPr>
      <w:r>
        <w:rPr>
          <w:sz w:val="28"/>
          <w:szCs w:val="28"/>
        </w:rPr>
        <w:t>9551</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أنا عبد الرزاق قال أنا معمر عن الزهري قال حدثني من لا أتهم من الأنصار أن رسول الله  صلى الله عليه وسلم  كان إذا توضأ أو تنخم ليبتدروا نخامته يمسحوا بها وجوههم وجلودهم فقال رسول الله  صلى الله عليه وسلم  لم تفعلون هذا قالوا نلتمس به البركة فقال رسول الله  صلى الله عليه وسلم  من أحب أن يحبه الله ورسوله فليصدق الحديث وليؤد الأمانة ولا يؤذي جاره </w:t>
      </w:r>
    </w:p>
    <w:p>
      <w:pPr>
        <w:pStyle w:val="Normal"/>
        <w:jc w:val="left"/>
        <w:rPr>
          <w:sz w:val="28"/>
          <w:szCs w:val="28"/>
        </w:rPr>
      </w:pPr>
      <w:r>
        <w:rPr>
          <w:sz w:val="28"/>
          <w:szCs w:val="28"/>
        </w:rPr>
        <w:t>9552</w:t>
      </w:r>
      <w:r>
        <w:rPr>
          <w:sz w:val="28"/>
          <w:szCs w:val="28"/>
          <w:rtl w:val="true"/>
        </w:rPr>
        <w:t xml:space="preserve"> </w:t>
      </w:r>
      <w:r>
        <w:rPr>
          <w:sz w:val="28"/>
          <w:sz w:val="28"/>
          <w:szCs w:val="28"/>
          <w:rtl w:val="true"/>
        </w:rPr>
        <w:t xml:space="preserve">أخبرنا أبو نصر بن قتادة قال أنا أبو الفضل بن حميرويه قال أنا أحمد بن نجدة قال نا سعيد بن منصور قال نا محمد بن فضيل قال نا محمد بن سعد الأنصاري قال سمعت أبا ظبية يقول سمعت المقداد بن الأسود قال قال رسول الله  صلى الله عليه وسلم  لأن يزني الرجل بعشرة نسوة خير عليه من أن يزني بامرأة جاره ولأن يسرق الرجل من عشرة أبيات أيسر عليه من أن يسرق من بيت جاره </w:t>
      </w:r>
    </w:p>
    <w:p>
      <w:pPr>
        <w:pStyle w:val="Normal"/>
        <w:jc w:val="left"/>
        <w:rPr>
          <w:sz w:val="28"/>
          <w:szCs w:val="28"/>
        </w:rPr>
      </w:pPr>
      <w:r>
        <w:rPr>
          <w:sz w:val="28"/>
          <w:szCs w:val="28"/>
        </w:rPr>
        <w:t>9553</w:t>
      </w:r>
      <w:r>
        <w:rPr>
          <w:sz w:val="28"/>
          <w:szCs w:val="28"/>
          <w:rtl w:val="true"/>
        </w:rPr>
        <w:t xml:space="preserve"> </w:t>
      </w:r>
      <w:r>
        <w:rPr>
          <w:sz w:val="28"/>
          <w:sz w:val="28"/>
          <w:szCs w:val="28"/>
          <w:rtl w:val="true"/>
        </w:rPr>
        <w:t>أخبرنا علي بن محمد بن علي المقرئ قال نا الحسن بن محمد بن إسحاق قال نا يوسف بن يعقوب قال نا محمد بن أبي بكر ونصر بن علي قالا نا صفوان بن عيسى عن محمد بن عجلان عن سعيد المقبري عن أبي هريرة أن رسول الله  صلى الله عليه وسلم  قال تعوذوا بالله من جار السوء في دار المقامة فإن الجار البادي يتحول وقال محمد يتحول عن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Cs w:val="28"/>
        </w:rPr>
        <w:t>9554</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العباس بن محمد قال نا مسلم بن إبراهيم قال نا الأشعث بن نزار الهجمي قال نا علي بن زيد عن عمارة بن قيس مولى بن الزبير عن أبي هريرة قال رسول الله  صلى الله عليه وسلم  تعوذوا بالله من ثلاث فواقر تعوذوا بالله من مجاورة جار سوء إن رأى خيرا كتمه وإن رأى شرا أذاعه وتعوذوا بالله من زوجة سوء إن دخلت عليها ألسنتك كذا قال وإن غبت عنها خانتك وتعوذوا بالله من إمام سوء إن أحسنته لم يقبل وإن أسأت لم يغفر </w:t>
      </w:r>
    </w:p>
    <w:p>
      <w:pPr>
        <w:pStyle w:val="Normal"/>
        <w:jc w:val="left"/>
        <w:rPr>
          <w:sz w:val="28"/>
          <w:szCs w:val="28"/>
        </w:rPr>
      </w:pPr>
      <w:r>
        <w:rPr>
          <w:sz w:val="28"/>
          <w:szCs w:val="28"/>
        </w:rPr>
        <w:t>9555</w:t>
      </w:r>
      <w:r>
        <w:rPr>
          <w:sz w:val="28"/>
          <w:szCs w:val="28"/>
          <w:rtl w:val="true"/>
        </w:rPr>
        <w:t xml:space="preserve"> </w:t>
      </w:r>
      <w:r>
        <w:rPr>
          <w:sz w:val="28"/>
          <w:sz w:val="28"/>
          <w:szCs w:val="28"/>
          <w:rtl w:val="true"/>
        </w:rPr>
        <w:t xml:space="preserve">أخبرنا أبو بكر القاضي قال أنا حاجب بن أحمد قال نا محمد بن حماد قال نا محمد بن الفضيل عن عمران بن سليمان التيمي قال بلغني أن لقمان قال لابنه يا بني قد حملت الحجارة والحديد والحمل الثقيل فلم أجد شيئا قط أثقل من جار السوء يا بني قد ذقت المر كله فلم أذق شيئا قط أمر من الفقر </w:t>
      </w:r>
    </w:p>
    <w:p>
      <w:pPr>
        <w:pStyle w:val="Normal"/>
        <w:jc w:val="left"/>
        <w:rPr>
          <w:sz w:val="28"/>
          <w:szCs w:val="28"/>
        </w:rPr>
      </w:pPr>
      <w:r>
        <w:rPr>
          <w:sz w:val="28"/>
          <w:szCs w:val="28"/>
        </w:rPr>
        <w:t>9556</w:t>
      </w:r>
      <w:r>
        <w:rPr>
          <w:sz w:val="28"/>
          <w:szCs w:val="28"/>
          <w:rtl w:val="true"/>
        </w:rPr>
        <w:t xml:space="preserve"> </w:t>
      </w:r>
      <w:r>
        <w:rPr>
          <w:sz w:val="28"/>
          <w:sz w:val="28"/>
          <w:szCs w:val="28"/>
          <w:rtl w:val="true"/>
        </w:rPr>
        <w:t xml:space="preserve">أخبرنا أبو الحسن المقرئ قال أنا الحسن بن محمد بن إسحاق قال نا يوسف بن يعقوب قال نا محمد بن أبي بكر قال نا يحيى بن سعيد عن وائل عن داود قال سمعت محمد بن سعد يحدث عن أبيه وقال أربع من السعادة وأربع من الشقاء فأما الشقاء فالزوجة السوء والجار السوء والمركب السوء وضيق المسكن </w:t>
      </w:r>
    </w:p>
    <w:p>
      <w:pPr>
        <w:pStyle w:val="Normal"/>
        <w:jc w:val="left"/>
        <w:rPr>
          <w:sz w:val="28"/>
          <w:szCs w:val="28"/>
        </w:rPr>
      </w:pPr>
      <w:r>
        <w:rPr>
          <w:sz w:val="28"/>
          <w:szCs w:val="28"/>
        </w:rPr>
        <w:t>9557</w:t>
      </w:r>
      <w:r>
        <w:rPr>
          <w:sz w:val="28"/>
          <w:szCs w:val="28"/>
          <w:rtl w:val="true"/>
        </w:rPr>
        <w:t xml:space="preserve"> </w:t>
      </w:r>
      <w:r>
        <w:rPr>
          <w:sz w:val="28"/>
          <w:sz w:val="28"/>
          <w:szCs w:val="28"/>
          <w:rtl w:val="true"/>
        </w:rPr>
        <w:t xml:space="preserve">قال ونا محمد بن أبي بكر قال نا عمر بن علي عن محمد بن أبي حميد عن إسماعيل بن محمد عن أبيه عن سعد عن النبي  صلى الله عليه وسلم  بمثله </w:t>
      </w:r>
    </w:p>
    <w:p>
      <w:pPr>
        <w:pStyle w:val="Normal"/>
        <w:jc w:val="left"/>
        <w:rPr>
          <w:sz w:val="28"/>
          <w:szCs w:val="28"/>
        </w:rPr>
      </w:pPr>
      <w:r>
        <w:rPr>
          <w:sz w:val="28"/>
          <w:szCs w:val="28"/>
        </w:rPr>
        <w:t>9558</w:t>
      </w:r>
      <w:r>
        <w:rPr>
          <w:sz w:val="28"/>
          <w:szCs w:val="28"/>
          <w:rtl w:val="true"/>
        </w:rPr>
        <w:t xml:space="preserve"> </w:t>
      </w:r>
      <w:r>
        <w:rPr>
          <w:sz w:val="28"/>
          <w:sz w:val="28"/>
          <w:szCs w:val="28"/>
          <w:rtl w:val="true"/>
        </w:rPr>
        <w:t xml:space="preserve">أخبرنا أبو عبد الله الحافظ قال أنا أبو العباس هو الأصم نا العباس هو الدوري نا محمد بن عبيد وأخبرنا أبو سعيد الخليل بن أحمد بن محمد المهلبي البستي أنا أبوالعباس أحمد بن المظفر البكري نا بن أبي خيثمة نا أبو نعيم قالا نا سفيان عن حبيب بن أبي ثابت عن جميل مولى نافع بن عبدالحارث عن نافع بن عبدالحارث وقال قال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 w:val="28"/>
          <w:szCs w:val="28"/>
          <w:rtl w:val="true"/>
        </w:rPr>
        <w:t xml:space="preserve">إن من سعادة المسلم المسكن الواسع والجار الصالح والمركب الهنيء لفظ حديث أبي عبد الله وليس في رواية اليسني مولى نافع بن عبدالحارث وقال من سعادة المرء </w:t>
      </w:r>
    </w:p>
    <w:p>
      <w:pPr>
        <w:pStyle w:val="Normal"/>
        <w:jc w:val="left"/>
        <w:rPr>
          <w:sz w:val="28"/>
          <w:szCs w:val="28"/>
        </w:rPr>
      </w:pPr>
      <w:r>
        <w:rPr>
          <w:sz w:val="28"/>
          <w:szCs w:val="28"/>
        </w:rPr>
        <w:t>9559</w:t>
      </w:r>
      <w:r>
        <w:rPr>
          <w:sz w:val="28"/>
          <w:szCs w:val="28"/>
          <w:rtl w:val="true"/>
        </w:rPr>
        <w:t xml:space="preserve"> </w:t>
      </w:r>
      <w:r>
        <w:rPr>
          <w:sz w:val="28"/>
          <w:sz w:val="28"/>
          <w:szCs w:val="28"/>
          <w:rtl w:val="true"/>
        </w:rPr>
        <w:t xml:space="preserve">أخبرنا أبو طاهر الفقيه قال أنا أبو حامد بن بلال قال نا محمد بن إسماعيل قال نا وكيع عن حماد بن زيد ح وأخبرنا أبو الحسين بن بشران قال أنا أبو عمرو بن السماك قال نا حنبل بن إسحاق قال نا عفان بن مسلم قال نا حماد بن زيد نا محمد بن واسع قال قال مسلم بن يسار قال ما غبطت رجلا بشيء من الدنيا فأغبطته بثلاث بزوجة صالحة وبجار صالح وبمسكن واسع وفي رواية وكيع عن حماد عن محمد بن واسع عن مسلم بن يسار قال ما غبطت أحدا بشيء من الدنيا إلا جار صالح ومسكن واسع أو زوجة صالحة </w:t>
      </w:r>
    </w:p>
    <w:p>
      <w:pPr>
        <w:pStyle w:val="Normal"/>
        <w:jc w:val="left"/>
        <w:rPr>
          <w:sz w:val="28"/>
          <w:szCs w:val="28"/>
        </w:rPr>
      </w:pPr>
      <w:r>
        <w:rPr>
          <w:sz w:val="28"/>
          <w:szCs w:val="28"/>
        </w:rPr>
        <w:t>9560</w:t>
      </w:r>
      <w:r>
        <w:rPr>
          <w:sz w:val="28"/>
          <w:szCs w:val="28"/>
          <w:rtl w:val="true"/>
        </w:rPr>
        <w:t xml:space="preserve"> </w:t>
      </w:r>
      <w:r>
        <w:rPr>
          <w:sz w:val="28"/>
          <w:sz w:val="28"/>
          <w:szCs w:val="28"/>
          <w:rtl w:val="true"/>
        </w:rPr>
        <w:t xml:space="preserve">أخبرنا أبو سعد أحمد بن محمد الماليني قال أنا أبو أحمد بن عدي الحافظ قال نا أبو قصي الدمشقي قال نا سليمان بن عبد الرحمن قال نا سويد بن عبد العزيز قال نا عثمان بن عطاء الخرساني عن أبيه عن عمرو بن شعيب عن أبيه عن جده أن رسول الله  صلى الله عليه وسلم  قال من أغلق بابه دون جاره مخافة على أهله وماله فليس ذاك بمؤمن وليس بمؤمن من لم يأمن جاره بوائقه أتدري ما حق الجار إذا استعانك أعنته وإذا استقرضك أقرضته وإذا افتقر عدت عليه وإذا مرض عدته وإذا أصابه خير هنأته وإذا أصابته مصيبة عزيته وإذا مات اتبعت </w:t>
      </w:r>
      <w:r>
        <w:rPr>
          <w:sz w:val="28"/>
          <w:szCs w:val="28"/>
        </w:rPr>
        <w:t>1</w:t>
      </w:r>
      <w:r>
        <w:rPr>
          <w:sz w:val="28"/>
          <w:szCs w:val="28"/>
          <w:rtl w:val="true"/>
        </w:rPr>
        <w:t xml:space="preserve"> </w:t>
      </w:r>
      <w:r>
        <w:rPr>
          <w:sz w:val="28"/>
          <w:sz w:val="28"/>
          <w:szCs w:val="28"/>
          <w:rtl w:val="true"/>
        </w:rPr>
        <w:t xml:space="preserve">جنازته ولا تستطيل عليه بالبناء تحجب عنه الريح إلا بإذنه ولا تؤذيه بقتار قدرك إلا أن تغرف له منها وإن اشتريت فاكهة فاهد له فإن لم تفعل فأدخلها سرا ولا يخرج بها ولدك ليغيظ بها ولده أتدرون ما حق الجار والذي نفسي بيده ما يبلغ حق الجار إلا قليلا ممن رحم الله فما زال يوصيهم بالجار حتى ظنوا أنه سيورثه ثم قال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4</w:t>
      </w:r>
    </w:p>
    <w:p>
      <w:pPr>
        <w:pStyle w:val="Normal"/>
        <w:jc w:val="left"/>
        <w:rPr>
          <w:sz w:val="28"/>
          <w:szCs w:val="28"/>
        </w:rPr>
      </w:pPr>
      <w:r>
        <w:rPr>
          <w:sz w:val="28"/>
          <w:sz w:val="28"/>
          <w:szCs w:val="28"/>
          <w:rtl w:val="true"/>
        </w:rPr>
        <w:t xml:space="preserve">الجيران ثلاثة فمنهم من له ثلاثة حقوق ومنهم من له حقان ومنهم من له حق فأما الذي له ثلاثة حقوق فالجار المسلم القريب له الحق الجار حق الإسلام وحق القرابة وأما الذي له حقان فالجار المسلم له حق الجوار وحق الإسلام وأما الذي له حق واحد فالجار الكافر له حق الجوار قلنا يا رسول الله نطعمهم من نسكنا قال لا تطعموا المشركين شيئا من النسك سويد بن عبد العزيز وعثمان بن عطاء وأبوه ضعفاء غير أنهم غير متهمين بالوضع وقد روي بعض هذه الألفاظ من وجه آخر ضعيف </w:t>
      </w:r>
    </w:p>
    <w:p>
      <w:pPr>
        <w:pStyle w:val="Normal"/>
        <w:jc w:val="left"/>
        <w:rPr>
          <w:sz w:val="28"/>
          <w:szCs w:val="28"/>
        </w:rPr>
      </w:pPr>
      <w:r>
        <w:rPr>
          <w:sz w:val="28"/>
          <w:szCs w:val="28"/>
        </w:rPr>
        <w:t>9561</w:t>
      </w:r>
      <w:r>
        <w:rPr>
          <w:sz w:val="28"/>
          <w:szCs w:val="28"/>
          <w:rtl w:val="true"/>
        </w:rPr>
        <w:t xml:space="preserve"> </w:t>
      </w:r>
      <w:r>
        <w:rPr>
          <w:sz w:val="28"/>
          <w:sz w:val="28"/>
          <w:szCs w:val="28"/>
          <w:rtl w:val="true"/>
        </w:rPr>
        <w:t xml:space="preserve">أخبرنا أبو عبد الله الحافظ قال نا أبو محمد عبد الله بن جعفر بن درستويه الفارسي قال نا عتبة الحمصي قال نا إسماعيل وهو بن عياش عن أبي بكر الهذلي عن بهز بن حكيم عن أبيه عن جده قال قلت يا رسول الله وما حق جاري علي قال إن مرض عدته وإن مات شيعته وإن استقرضك أقرضته وإن عرى سترته وإن أصابه خير هنأته وإن أصابته مصيبة عزيته ولا ترفع بناءك فوق بنائه فتسد عليه الريح ولا تؤذه بريح قدرك ولا تغرف له منها </w:t>
      </w:r>
    </w:p>
    <w:p>
      <w:pPr>
        <w:pStyle w:val="Normal"/>
        <w:jc w:val="left"/>
        <w:rPr>
          <w:sz w:val="28"/>
          <w:szCs w:val="28"/>
        </w:rPr>
      </w:pPr>
      <w:r>
        <w:rPr>
          <w:sz w:val="28"/>
          <w:szCs w:val="28"/>
        </w:rPr>
        <w:t>9562</w:t>
      </w:r>
      <w:r>
        <w:rPr>
          <w:sz w:val="28"/>
          <w:szCs w:val="28"/>
          <w:rtl w:val="true"/>
        </w:rPr>
        <w:t xml:space="preserve"> </w:t>
      </w:r>
      <w:r>
        <w:rPr>
          <w:sz w:val="28"/>
          <w:sz w:val="28"/>
          <w:szCs w:val="28"/>
          <w:rtl w:val="true"/>
        </w:rPr>
        <w:t xml:space="preserve">أخبرنا أبو عبد الله الحافظ قال نا أبو بكر أحمد بن سلمان الفقيه قال نا بشر بن موسى قال نا الحميدي قال نا سفيان قال نا بشير بن سليمان </w:t>
      </w:r>
      <w:r>
        <w:rPr>
          <w:sz w:val="28"/>
          <w:szCs w:val="28"/>
        </w:rPr>
        <w:t>1</w:t>
      </w:r>
      <w:r>
        <w:rPr>
          <w:sz w:val="28"/>
          <w:szCs w:val="28"/>
          <w:rtl w:val="true"/>
        </w:rPr>
        <w:t xml:space="preserve"> </w:t>
      </w:r>
      <w:r>
        <w:rPr>
          <w:sz w:val="28"/>
          <w:sz w:val="28"/>
          <w:szCs w:val="28"/>
          <w:rtl w:val="true"/>
        </w:rPr>
        <w:t xml:space="preserve">أبو إسماعيل عن مجاهد عن عبد الله بن عمرو أنه كان له جار يهودي وكان إذا ذبح الشاة قال احملوا إلى جارنا منها فإني سمعت رسول الله  صلى الله عليه وسلم  يقول ما زال جبريل يوصيني بالجار حتى ظننت أنه سيورثه </w:t>
      </w:r>
    </w:p>
    <w:p>
      <w:pPr>
        <w:pStyle w:val="Normal"/>
        <w:jc w:val="left"/>
        <w:rPr>
          <w:sz w:val="28"/>
          <w:szCs w:val="28"/>
        </w:rPr>
      </w:pPr>
      <w:r>
        <w:rPr>
          <w:sz w:val="28"/>
          <w:szCs w:val="28"/>
        </w:rPr>
        <w:t>9563</w:t>
      </w:r>
      <w:r>
        <w:rPr>
          <w:sz w:val="28"/>
          <w:szCs w:val="28"/>
          <w:rtl w:val="true"/>
        </w:rPr>
        <w:t xml:space="preserve"> </w:t>
      </w:r>
      <w:r>
        <w:rPr>
          <w:sz w:val="28"/>
          <w:sz w:val="28"/>
          <w:szCs w:val="28"/>
          <w:rtl w:val="true"/>
        </w:rPr>
        <w:t>وأخبرنا أبو عبد الله الحافظ قال نا أبو عبد الله محمد بن يعقوب الحافظ قال نا جامع بن أبي حامد المقرئ قال كنا نأتي عبد الله بن عمرو فيسقينا لبنا حارا فأتيناه يوما فسقانا لبنا باردا قال قلنا له تسقينا لبنا حارا فما لك سقيتنا لبنا باردا قال إن في الغنم كلبا فتنحيت عنها قال وغلام له يسلخ شاة فقال إذا فرغت فابدأ بجارنا اليهودي ثم حدث قليلا أو هنيهة ثم قال إذ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 w:val="28"/>
          <w:szCs w:val="28"/>
          <w:rtl w:val="true"/>
        </w:rPr>
        <w:t xml:space="preserve">فرغت فابدأ بجارنا اليهودي قال قلنا كم تذكر اليهودي قال كان </w:t>
      </w:r>
      <w:r>
        <w:rPr>
          <w:sz w:val="28"/>
          <w:szCs w:val="28"/>
        </w:rPr>
        <w:t>1</w:t>
      </w:r>
      <w:r>
        <w:rPr>
          <w:sz w:val="28"/>
          <w:szCs w:val="28"/>
          <w:rtl w:val="true"/>
        </w:rPr>
        <w:t xml:space="preserve"> </w:t>
      </w:r>
      <w:r>
        <w:rPr>
          <w:sz w:val="28"/>
          <w:sz w:val="28"/>
          <w:szCs w:val="28"/>
          <w:rtl w:val="true"/>
        </w:rPr>
        <w:t xml:space="preserve">رسول الله  صلى الله عليه وسلم  يوصينا بالجار حتى ظننا أنه سيورثه </w:t>
      </w:r>
    </w:p>
    <w:p>
      <w:pPr>
        <w:pStyle w:val="Normal"/>
        <w:jc w:val="left"/>
        <w:rPr>
          <w:sz w:val="28"/>
          <w:szCs w:val="28"/>
        </w:rPr>
      </w:pPr>
      <w:r>
        <w:rPr>
          <w:sz w:val="28"/>
          <w:szCs w:val="28"/>
        </w:rPr>
        <w:t>9564</w:t>
      </w:r>
      <w:r>
        <w:rPr>
          <w:sz w:val="28"/>
          <w:szCs w:val="28"/>
          <w:rtl w:val="true"/>
        </w:rPr>
        <w:t xml:space="preserve"> </w:t>
      </w:r>
      <w:r>
        <w:rPr>
          <w:sz w:val="28"/>
          <w:sz w:val="28"/>
          <w:szCs w:val="28"/>
          <w:rtl w:val="true"/>
        </w:rPr>
        <w:t xml:space="preserve">أخبرنا أبو الحسين بن بشران قال أنا أبو جعفر محمد بن عمرو الرزاز قال أنا حنبل بن إسحاق قال نا الفضل بن دكين قال نا بشير بن مهاجر عن مجاهد قال كنا جلوسا عند عبد الله بن عمرو بن العاص وغلامه يسلخ شاة فقال لغلامه يا غلام إذا فرغت فابدأ بجارنا اليهودي حتى قالها ثلاثا فقال رجل من القوم كم تذكر اليهودي أصلحك الله قال إني سمعت رسول الله  صلى الله عليه وسلم  يوصي بالجار حتى ظننا أو رأينا أنه سيورثه كذا قال بشير بن مهاجر وهو غير بشير بن سليمان وأظنه خطأ فقد رواه البخاري في الأفراد عن أبي نعيم وقال بشير بن سليمان </w:t>
      </w:r>
    </w:p>
    <w:p>
      <w:pPr>
        <w:pStyle w:val="Normal"/>
        <w:jc w:val="left"/>
        <w:rPr>
          <w:sz w:val="28"/>
          <w:szCs w:val="28"/>
        </w:rPr>
      </w:pPr>
      <w:r>
        <w:rPr>
          <w:sz w:val="28"/>
          <w:szCs w:val="28"/>
        </w:rPr>
        <w:t>9565</w:t>
      </w:r>
      <w:r>
        <w:rPr>
          <w:sz w:val="28"/>
          <w:szCs w:val="28"/>
          <w:rtl w:val="true"/>
        </w:rPr>
        <w:t xml:space="preserve"> </w:t>
      </w:r>
      <w:r>
        <w:rPr>
          <w:sz w:val="28"/>
          <w:sz w:val="28"/>
          <w:szCs w:val="28"/>
          <w:rtl w:val="true"/>
        </w:rPr>
        <w:t xml:space="preserve">وأخبرنا أبو عبد الله الحافظ قال نا محمد بن صالح الوراق قال نا أحمد بن محمد بن نصير قال نا أبو نعيم قال نا بشر بن سليمان عن مجاهد عن عبد الله بن عمرو عن النبي  صلى الله عليه وسلم  نحوه وكذلك رواه عثمان بن عمرو محمد بن سابق عن بشير بن سلمان وقد </w:t>
      </w:r>
    </w:p>
    <w:p>
      <w:pPr>
        <w:pStyle w:val="Normal"/>
        <w:jc w:val="left"/>
        <w:rPr>
          <w:sz w:val="28"/>
          <w:szCs w:val="28"/>
        </w:rPr>
      </w:pPr>
      <w:r>
        <w:rPr>
          <w:sz w:val="28"/>
          <w:szCs w:val="28"/>
        </w:rPr>
        <w:t>9566</w:t>
      </w:r>
      <w:r>
        <w:rPr>
          <w:sz w:val="28"/>
          <w:szCs w:val="28"/>
          <w:rtl w:val="true"/>
        </w:rPr>
        <w:t xml:space="preserve"> </w:t>
      </w:r>
      <w:r>
        <w:rPr>
          <w:sz w:val="28"/>
          <w:sz w:val="28"/>
          <w:szCs w:val="28"/>
          <w:rtl w:val="true"/>
        </w:rPr>
        <w:t xml:space="preserve">أخبرنا أبو عبد الله الحافظ قال أنا عبد الله بن محمد الصيدلاني قال نا محمد بن أيوب قال أخبرني أحمد بن منصور المروزي قال نا عبد العزيز بن أبي رزمة قال نا بشير بن إسماعيل عن عبد الله بن أبي المجالد عن مجاهد عن عبد الله بن عمرو عن النبي  صلى الله عليه وسلم  نحوه وقد قيل في هذا الإسناد عن مجاهد عن عائشة وقيل عن مجاهد عن أبي هريرة وهو الثاني والعشرون من الأمالي </w:t>
      </w:r>
    </w:p>
    <w:p>
      <w:pPr>
        <w:pStyle w:val="Normal"/>
        <w:jc w:val="left"/>
        <w:rPr>
          <w:sz w:val="28"/>
          <w:szCs w:val="28"/>
        </w:rPr>
      </w:pPr>
      <w:r>
        <w:rPr>
          <w:sz w:val="28"/>
          <w:szCs w:val="28"/>
        </w:rPr>
        <w:t>9567</w:t>
      </w:r>
      <w:r>
        <w:rPr>
          <w:sz w:val="28"/>
          <w:szCs w:val="28"/>
          <w:rtl w:val="true"/>
        </w:rPr>
        <w:t xml:space="preserve"> </w:t>
      </w:r>
      <w:r>
        <w:rPr>
          <w:sz w:val="28"/>
          <w:sz w:val="28"/>
          <w:szCs w:val="28"/>
          <w:rtl w:val="true"/>
        </w:rPr>
        <w:t>أخبرنا أبو عبد الله الحافظ قال أنا أبو العباس قاسم بن القاسم السياري بمرو قال نا محمد بن موسى بن حاتم قال نا علي بن الحسن بن شقيق قال نا الحسين بن واقد قال نا الأعمش عن أبي صالح عن أبي هريرة قال جاء رجل إلى النبي  صلى الله عليه وسلم  فقال يا رسول الله دلني على عمل إذا عملت به دخلت الجنة قال كن محسنا قال كيف أعلم أني محسن قال سل جيرانك فإن قالوا إنك محسن فإنك محسن وإن قالوا إنك مسيء فأنت مسي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6</w:t>
      </w:r>
    </w:p>
    <w:p>
      <w:pPr>
        <w:pStyle w:val="Normal"/>
        <w:jc w:val="left"/>
        <w:rPr>
          <w:sz w:val="28"/>
          <w:szCs w:val="28"/>
        </w:rPr>
      </w:pPr>
      <w:r>
        <w:rPr>
          <w:sz w:val="28"/>
          <w:szCs w:val="28"/>
        </w:rPr>
        <w:t>9568</w:t>
      </w:r>
      <w:r>
        <w:rPr>
          <w:sz w:val="28"/>
          <w:szCs w:val="28"/>
          <w:rtl w:val="true"/>
        </w:rPr>
        <w:t xml:space="preserve"> </w:t>
      </w:r>
      <w:r>
        <w:rPr>
          <w:sz w:val="28"/>
          <w:sz w:val="28"/>
          <w:szCs w:val="28"/>
          <w:rtl w:val="true"/>
        </w:rPr>
        <w:t xml:space="preserve">أخبرنا محمد بن عبد الله الحافظ قال نا محمد بن صالح بن هانئ قال نا إبراهيم بن إسماعيل العنبري وتميم بن أحمد قالا نا محمد بن أسلم العابد قال نا مؤمل بن إسماعيل قال نا حماد بن سلمة عن ثابت عن أنس قال قال رسول الله  صلى الله عليه وسلم  ما من مسلم يموت فيشهد له أربعة من أهل أبيات جيرانه الأدنين أنهم لا يعلمون إلا خيرا إلا قال الله عز وجل قد قبلت قولكم أو قال شهادتكم وغفرت له ما لا تعلمون </w:t>
      </w:r>
    </w:p>
    <w:p>
      <w:pPr>
        <w:pStyle w:val="Normal"/>
        <w:jc w:val="left"/>
        <w:rPr>
          <w:sz w:val="28"/>
          <w:szCs w:val="28"/>
        </w:rPr>
      </w:pPr>
      <w:r>
        <w:rPr>
          <w:sz w:val="28"/>
          <w:sz w:val="28"/>
          <w:szCs w:val="28"/>
          <w:rtl w:val="true"/>
        </w:rPr>
        <w:t xml:space="preserve">فصل في مراعاة حق الرفيق </w:t>
      </w:r>
    </w:p>
    <w:p>
      <w:pPr>
        <w:pStyle w:val="Normal"/>
        <w:jc w:val="left"/>
        <w:rPr>
          <w:sz w:val="28"/>
          <w:szCs w:val="28"/>
        </w:rPr>
      </w:pPr>
      <w:r>
        <w:rPr>
          <w:sz w:val="28"/>
          <w:szCs w:val="28"/>
          <w:rtl w:val="true"/>
        </w:rPr>
      </w:r>
    </w:p>
    <w:p>
      <w:pPr>
        <w:pStyle w:val="Normal"/>
        <w:jc w:val="left"/>
        <w:rPr>
          <w:sz w:val="28"/>
          <w:szCs w:val="28"/>
        </w:rPr>
      </w:pPr>
      <w:r>
        <w:rPr>
          <w:sz w:val="28"/>
          <w:szCs w:val="28"/>
        </w:rPr>
        <w:t>9569</w:t>
      </w:r>
      <w:r>
        <w:rPr>
          <w:sz w:val="28"/>
          <w:szCs w:val="28"/>
          <w:rtl w:val="true"/>
        </w:rPr>
        <w:t xml:space="preserve"> </w:t>
      </w:r>
      <w:r>
        <w:rPr>
          <w:sz w:val="28"/>
          <w:sz w:val="28"/>
          <w:szCs w:val="28"/>
          <w:rtl w:val="true"/>
        </w:rPr>
        <w:t xml:space="preserve">أخبرنا أبو الحسين بن الفضل القطان قال أنا عبد الله بن جعفر قال نا يعقوب بن سفيان قال نا أبو نعيم عبد الرحمن بن هانئ النخعي قال نا عبد الله بن المؤمل عن عبد الله بن أبي مليكة قال قيل لابن عباس من أكرم الناس عليك قال جليسي الذي يتخطى الناس حتى يجلس إلي لو استطعت أن لا يقع الذباب على وجهه لفعلت </w:t>
      </w:r>
    </w:p>
    <w:p>
      <w:pPr>
        <w:pStyle w:val="Normal"/>
        <w:jc w:val="left"/>
        <w:rPr>
          <w:sz w:val="28"/>
          <w:szCs w:val="28"/>
        </w:rPr>
      </w:pPr>
      <w:r>
        <w:rPr>
          <w:sz w:val="28"/>
          <w:szCs w:val="28"/>
        </w:rPr>
        <w:t>9570</w:t>
      </w:r>
      <w:r>
        <w:rPr>
          <w:sz w:val="28"/>
          <w:szCs w:val="28"/>
          <w:rtl w:val="true"/>
        </w:rPr>
        <w:t xml:space="preserve"> </w:t>
      </w:r>
      <w:r>
        <w:rPr>
          <w:sz w:val="28"/>
          <w:sz w:val="28"/>
          <w:szCs w:val="28"/>
          <w:rtl w:val="true"/>
        </w:rPr>
        <w:t xml:space="preserve">وأخبرنا أبو عبد الله الحافظ قال نا أبو العباس هو الأصم قال نا سعيد بن عثمان التنوخي قال نا محمد بن ثمال قال نا عبد الرزاق عن معمر عن الزهري قال قال عبد الله بن العباس ثلاثة لا يكافئهم عني إلا رب العالمين رجل فسح لي في مجلسه ورجل تخطى الخلق والمجالس حتى جلس إلي ورجل ذكر في الليل حاجته فرآني أهلا لذلك لا يكافئه عني إلا رب العالمين </w:t>
      </w:r>
    </w:p>
    <w:p>
      <w:pPr>
        <w:pStyle w:val="Normal"/>
        <w:jc w:val="left"/>
        <w:rPr>
          <w:sz w:val="28"/>
          <w:szCs w:val="28"/>
        </w:rPr>
      </w:pPr>
      <w:r>
        <w:rPr>
          <w:sz w:val="28"/>
          <w:szCs w:val="28"/>
        </w:rPr>
        <w:t>9571</w:t>
      </w:r>
      <w:r>
        <w:rPr>
          <w:sz w:val="28"/>
          <w:szCs w:val="28"/>
          <w:rtl w:val="true"/>
        </w:rPr>
        <w:t xml:space="preserve"> </w:t>
      </w:r>
      <w:r>
        <w:rPr>
          <w:sz w:val="28"/>
          <w:sz w:val="28"/>
          <w:szCs w:val="28"/>
          <w:rtl w:val="true"/>
        </w:rPr>
        <w:t>أخبرنا أبو محمد السكر ببغداد قال أنا أبو بكر الشافعي قال نا جعفر بن محمد بن الأزهر قال نا المفضل بن غسان الغلابي قال أنا أبي عن بشر بن المفضل بن لاحق عن أيوب السختياني إن رجلا صحبه إلى مكة فاشتكى الرجل في بعض الطريق فأقام عليه أيوب حتى برأ وقال أردت أن أدع الحج وأجعلها عم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Cs w:val="28"/>
        </w:rPr>
        <w:t>9572</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قال نا محمد بن إسحاق قال نا يحيى بن معين قال نا عبد الرزاق عن معمر عن النعمان بن أبي شيبة الجندي أن طاوسا أقام على رفيق له حتى فاته الحج </w:t>
      </w:r>
    </w:p>
    <w:p>
      <w:pPr>
        <w:pStyle w:val="Normal"/>
        <w:jc w:val="left"/>
        <w:rPr>
          <w:sz w:val="28"/>
          <w:szCs w:val="28"/>
        </w:rPr>
      </w:pPr>
      <w:r>
        <w:rPr>
          <w:sz w:val="28"/>
          <w:szCs w:val="28"/>
        </w:rPr>
        <w:t>9573</w:t>
      </w:r>
      <w:r>
        <w:rPr>
          <w:sz w:val="28"/>
          <w:szCs w:val="28"/>
          <w:rtl w:val="true"/>
        </w:rPr>
        <w:t xml:space="preserve"> </w:t>
      </w:r>
      <w:r>
        <w:rPr>
          <w:sz w:val="28"/>
          <w:sz w:val="28"/>
          <w:szCs w:val="28"/>
          <w:rtl w:val="true"/>
        </w:rPr>
        <w:t xml:space="preserve">أخبرنا أبو الحسين بن بشران قال أنا أبو عمرو بن السماك قال نا حنبل بن إسحاق قال حدثني أبو عبد الله قال نا عبد الرزاق قال أنا معمر أن طاوسا أقام على رفيق له مرض حتى فاته الحج وقال مرة على رجل </w:t>
      </w:r>
    </w:p>
    <w:p>
      <w:pPr>
        <w:pStyle w:val="Normal"/>
        <w:jc w:val="left"/>
        <w:rPr>
          <w:sz w:val="28"/>
          <w:szCs w:val="28"/>
        </w:rPr>
      </w:pPr>
      <w:r>
        <w:rPr>
          <w:sz w:val="28"/>
          <w:szCs w:val="28"/>
        </w:rPr>
        <w:t>9574</w:t>
      </w:r>
      <w:r>
        <w:rPr>
          <w:sz w:val="28"/>
          <w:szCs w:val="28"/>
          <w:rtl w:val="true"/>
        </w:rPr>
        <w:t xml:space="preserve"> </w:t>
      </w:r>
      <w:r>
        <w:rPr>
          <w:sz w:val="28"/>
          <w:sz w:val="28"/>
          <w:szCs w:val="28"/>
          <w:rtl w:val="true"/>
        </w:rPr>
        <w:t xml:space="preserve">أخبرنا أبو زكريا بن أبي إسحاق قال نا الحاكم يحيى بن منصور قال أنا أبو عبد الله محمد بن أيوب قال أنا أبو الوليد أنا عبد الله بن أبي داود صاحب الجواليق قال سمعت بكر بن عبد الله يقول إذا صحبت رجلا فانقطع شسعه فلم تقم عليه فلست له بصاحب وإذا قعد يبول فلم تقم عليه فلست له بصاحب </w:t>
      </w:r>
    </w:p>
    <w:p>
      <w:pPr>
        <w:pStyle w:val="Normal"/>
        <w:jc w:val="left"/>
        <w:rPr>
          <w:sz w:val="28"/>
          <w:szCs w:val="28"/>
        </w:rPr>
      </w:pPr>
      <w:r>
        <w:rPr>
          <w:sz w:val="28"/>
          <w:szCs w:val="28"/>
        </w:rPr>
        <w:t>9575</w:t>
      </w:r>
      <w:r>
        <w:rPr>
          <w:sz w:val="28"/>
          <w:szCs w:val="28"/>
          <w:rtl w:val="true"/>
        </w:rPr>
        <w:t xml:space="preserve"> </w:t>
      </w:r>
      <w:r>
        <w:rPr>
          <w:sz w:val="28"/>
          <w:sz w:val="28"/>
          <w:szCs w:val="28"/>
          <w:rtl w:val="true"/>
        </w:rPr>
        <w:t xml:space="preserve">أخبرنا أبو عبد الله الحافظ قال نا أبو بكر محمد بن داود بن سليمان قال حدثني أحمد بن محمد بن عبد الرحمن السامي قال نا خالد بن أحمد الأمير قال كتب إلي الحسن بن عبد الصمد بن مسعود من أهل نيسابور قال نا أحمد بن الخليل قال نا جند بن والق النهري قال نا مندل بن علي عن جعفر بن محمد قال المرؤة مرؤتان مرؤة في السفر ومرؤة في الحضر فأما مرؤة الحضر فقراءة القرآن والنظر في الكتب وحضور المساجد ومجالسة أهل الخير وأما مرؤة السفر فبذل الزاد وقلة الخلاف على من يصحبك والمزاح في غير ما يسخط الله وإذا فارقتهم أن تنشر عنهم الجميل </w:t>
      </w:r>
    </w:p>
    <w:p>
      <w:pPr>
        <w:pStyle w:val="Normal"/>
        <w:jc w:val="left"/>
        <w:rPr>
          <w:sz w:val="28"/>
          <w:szCs w:val="28"/>
        </w:rPr>
      </w:pPr>
      <w:r>
        <w:rPr>
          <w:sz w:val="28"/>
          <w:szCs w:val="28"/>
        </w:rPr>
        <w:t>9576</w:t>
      </w:r>
      <w:r>
        <w:rPr>
          <w:sz w:val="28"/>
          <w:szCs w:val="28"/>
          <w:rtl w:val="true"/>
        </w:rPr>
        <w:t xml:space="preserve"> </w:t>
      </w:r>
      <w:r>
        <w:rPr>
          <w:sz w:val="28"/>
          <w:sz w:val="28"/>
          <w:szCs w:val="28"/>
          <w:rtl w:val="true"/>
        </w:rPr>
        <w:t xml:space="preserve">أخبرنا أبو عبد الله الحافظ قال أنا الحسن بن محمد بن إسحاق قال نا أبو عثمان الخياط قال نا أحمد بن أبي الحواري قال نا أبو معاوية الأسود قال إذا قال الرفيق للرفيق أين قصعتي فليس برفيق </w:t>
      </w:r>
    </w:p>
    <w:p>
      <w:pPr>
        <w:pStyle w:val="Normal"/>
        <w:jc w:val="left"/>
        <w:rPr>
          <w:sz w:val="28"/>
          <w:szCs w:val="28"/>
        </w:rPr>
      </w:pPr>
      <w:r>
        <w:rPr>
          <w:sz w:val="28"/>
          <w:szCs w:val="28"/>
        </w:rPr>
        <w:t>9577</w:t>
      </w:r>
      <w:r>
        <w:rPr>
          <w:sz w:val="28"/>
          <w:szCs w:val="28"/>
          <w:rtl w:val="true"/>
        </w:rPr>
        <w:t xml:space="preserve"> </w:t>
      </w:r>
      <w:r>
        <w:rPr>
          <w:sz w:val="28"/>
          <w:sz w:val="28"/>
          <w:szCs w:val="28"/>
          <w:rtl w:val="true"/>
        </w:rPr>
        <w:t>أخبرنا أبو عبد الله قال أنا الحسن قال نا أبو عثمان قال نا أحمد قال رافقت أبا سليمان إلى مكة وكنت عديله في محمل فصلى بنا المغرب ومعي قدس يعني قدحا له فيه ماء فلما فصل بنا تنحيت عن الطريق قدر رقوه وكان وجهي إلى الشرق فالتفت فإذا وجهه إلي وهو قائم إلي فقلت له أنت ها هنا فقال ما كان ليحول بيني وبينك شجرة ما كنت أذهب وأسأل عنك أحدا أبدا كنت أذهب فأقول رأيتم رفيقي ما كان يكون هذا أبدا قال وسمعت أبا سليمان يقول إذا جلست تبول فلم ينتظرك رفيقك فليس هو لك برفي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Cs w:val="28"/>
        </w:rPr>
        <w:t>9578</w:t>
      </w:r>
      <w:r>
        <w:rPr>
          <w:sz w:val="28"/>
          <w:szCs w:val="28"/>
          <w:rtl w:val="true"/>
        </w:rPr>
        <w:t xml:space="preserve"> </w:t>
      </w:r>
      <w:r>
        <w:rPr>
          <w:sz w:val="28"/>
          <w:sz w:val="28"/>
          <w:szCs w:val="28"/>
          <w:rtl w:val="true"/>
        </w:rPr>
        <w:t xml:space="preserve">أخبرنا أبو عبد الله الحافظ قال سمعت عطاء بن عمرو المستملي سمعت أبا بكر إسحاق بن محمد بن علي الحميدي ينشد ما المرء إلا من أطاع ربه  </w:t>
      </w:r>
    </w:p>
    <w:p>
      <w:pPr>
        <w:pStyle w:val="Normal"/>
        <w:jc w:val="left"/>
        <w:rPr>
          <w:sz w:val="28"/>
          <w:szCs w:val="28"/>
        </w:rPr>
      </w:pPr>
      <w:r>
        <w:rPr>
          <w:sz w:val="28"/>
          <w:sz w:val="28"/>
          <w:szCs w:val="28"/>
          <w:rtl w:val="true"/>
        </w:rPr>
        <w:t xml:space="preserve">ولا الفتى إلا المواسي صحبه  </w:t>
      </w:r>
    </w:p>
    <w:p>
      <w:pPr>
        <w:pStyle w:val="Normal"/>
        <w:jc w:val="left"/>
        <w:rPr>
          <w:sz w:val="28"/>
          <w:szCs w:val="28"/>
        </w:rPr>
      </w:pPr>
      <w:r>
        <w:rPr>
          <w:sz w:val="28"/>
          <w:sz w:val="28"/>
          <w:szCs w:val="28"/>
          <w:rtl w:val="true"/>
        </w:rPr>
        <w:t xml:space="preserve">كل امرئ يوما سيأتي حتفه  </w:t>
      </w:r>
    </w:p>
    <w:p>
      <w:pPr>
        <w:pStyle w:val="Normal"/>
        <w:jc w:val="left"/>
        <w:rPr>
          <w:sz w:val="28"/>
          <w:szCs w:val="28"/>
        </w:rPr>
      </w:pPr>
      <w:r>
        <w:rPr>
          <w:sz w:val="28"/>
          <w:sz w:val="28"/>
          <w:szCs w:val="28"/>
          <w:rtl w:val="true"/>
        </w:rPr>
        <w:t xml:space="preserve">إن كره الموت وإن أحبه  </w:t>
      </w:r>
    </w:p>
    <w:p>
      <w:pPr>
        <w:pStyle w:val="Normal"/>
        <w:jc w:val="left"/>
        <w:rPr>
          <w:sz w:val="28"/>
          <w:szCs w:val="28"/>
        </w:rPr>
      </w:pPr>
      <w:r>
        <w:rPr>
          <w:sz w:val="28"/>
          <w:szCs w:val="28"/>
          <w:rtl w:val="true"/>
        </w:rPr>
      </w:r>
    </w:p>
    <w:p>
      <w:pPr>
        <w:pStyle w:val="Normal"/>
        <w:jc w:val="left"/>
        <w:rPr>
          <w:sz w:val="28"/>
          <w:szCs w:val="28"/>
        </w:rPr>
      </w:pPr>
      <w:r>
        <w:rPr>
          <w:sz w:val="28"/>
          <w:szCs w:val="28"/>
        </w:rPr>
        <w:t>9579</w:t>
      </w:r>
      <w:r>
        <w:rPr>
          <w:sz w:val="28"/>
          <w:szCs w:val="28"/>
          <w:rtl w:val="true"/>
        </w:rPr>
        <w:t xml:space="preserve"> </w:t>
      </w:r>
      <w:r>
        <w:rPr>
          <w:sz w:val="28"/>
          <w:sz w:val="28"/>
          <w:szCs w:val="28"/>
          <w:rtl w:val="true"/>
        </w:rPr>
        <w:t xml:space="preserve">أخبرنا أبو عبد الله الحافظ قال أنا أبو عبد الله محمد بن هبة الله الصفار قال نا أحمد بن مهران الأصبهاني قال نا سعيد بن سليمان قال نا خلف بن خليفة قال نا سلمة بن نبيط قال كنت عند الضحاك بخراسان فأتاه رجل فسأله عن قول الله عز وجل إنا نراك من المحسنين ما كان إحسانه قال كان إذا مرض إنسان قام عليه وإذا ضاق عليه المكان يعني في السجن وسع عليه وإذا احتاج جمع له </w:t>
      </w:r>
    </w:p>
    <w:p>
      <w:pPr>
        <w:pStyle w:val="Normal"/>
        <w:jc w:val="left"/>
        <w:rPr>
          <w:sz w:val="28"/>
          <w:szCs w:val="28"/>
        </w:rPr>
      </w:pPr>
      <w:r>
        <w:rPr>
          <w:sz w:val="28"/>
          <w:szCs w:val="28"/>
        </w:rPr>
        <w:t>9580</w:t>
      </w:r>
      <w:r>
        <w:rPr>
          <w:sz w:val="28"/>
          <w:szCs w:val="28"/>
          <w:rtl w:val="true"/>
        </w:rPr>
        <w:t xml:space="preserve"> </w:t>
      </w:r>
      <w:r>
        <w:rPr>
          <w:sz w:val="28"/>
          <w:sz w:val="28"/>
          <w:szCs w:val="28"/>
          <w:rtl w:val="true"/>
        </w:rPr>
        <w:t xml:space="preserve">أخبرنا أبو الحسن محمد بن أبي المعروق قال أنا أبو سهل الإسفرائيني قال أنا أبو جعفر الحذاء قال نا علي بن المديني قال نا حماد بن زيد عن ليث عن مجاهد قال يكره أن يحد الرجل النظر إلى أخيه أو يتبعه بصره إذا قام أو يسأله من أين جئت وأين ذهبت </w:t>
      </w:r>
    </w:p>
    <w:p>
      <w:pPr>
        <w:pStyle w:val="Normal"/>
        <w:jc w:val="left"/>
        <w:rPr>
          <w:sz w:val="28"/>
          <w:szCs w:val="28"/>
        </w:rPr>
      </w:pPr>
      <w:r>
        <w:rPr>
          <w:sz w:val="28"/>
          <w:szCs w:val="28"/>
        </w:rPr>
        <w:t>9581</w:t>
      </w:r>
      <w:r>
        <w:rPr>
          <w:sz w:val="28"/>
          <w:szCs w:val="28"/>
          <w:rtl w:val="true"/>
        </w:rPr>
        <w:t xml:space="preserve"> </w:t>
      </w:r>
      <w:r>
        <w:rPr>
          <w:sz w:val="28"/>
          <w:sz w:val="28"/>
          <w:szCs w:val="28"/>
          <w:rtl w:val="true"/>
        </w:rPr>
        <w:t>أخبرنا أبو الحسين بن بشران قال أنا عثمان بن أحمد بن السماك قال نا الحسن بن عمرو قال سمعت بشر بن الحارث يقول قال بن سيرين ذاك النسا يريد النساج ثم التفت فقال لو علمت أن ها هنا من هو منه سبيل أو قرابة أو كلمة نحوها ما قل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 w:val="28"/>
          <w:szCs w:val="28"/>
          <w:rtl w:val="true"/>
        </w:rPr>
        <w:t xml:space="preserve">الثامن والستون من شعب الإيمان وهو باب في إكرام الضيف </w:t>
      </w:r>
    </w:p>
    <w:p>
      <w:pPr>
        <w:pStyle w:val="Normal"/>
        <w:jc w:val="left"/>
        <w:rPr>
          <w:sz w:val="28"/>
          <w:szCs w:val="28"/>
        </w:rPr>
      </w:pPr>
      <w:r>
        <w:rPr>
          <w:sz w:val="28"/>
          <w:szCs w:val="28"/>
          <w:rtl w:val="true"/>
        </w:rPr>
      </w:r>
    </w:p>
    <w:p>
      <w:pPr>
        <w:pStyle w:val="Normal"/>
        <w:jc w:val="left"/>
        <w:rPr>
          <w:sz w:val="28"/>
          <w:szCs w:val="28"/>
        </w:rPr>
      </w:pPr>
      <w:r>
        <w:rPr>
          <w:sz w:val="28"/>
          <w:szCs w:val="28"/>
        </w:rPr>
        <w:t>9582</w:t>
      </w:r>
      <w:r>
        <w:rPr>
          <w:sz w:val="28"/>
          <w:szCs w:val="28"/>
          <w:rtl w:val="true"/>
        </w:rPr>
        <w:t xml:space="preserve"> </w:t>
      </w:r>
      <w:r>
        <w:rPr>
          <w:sz w:val="28"/>
          <w:sz w:val="28"/>
          <w:szCs w:val="28"/>
          <w:rtl w:val="true"/>
        </w:rPr>
        <w:t xml:space="preserve">أخبرنا أبو عبد الله الحافظ قال أنا أبو عبد الله محمد بن يعقوب قال نا الحسين بن محمد بن زياد وجعفر بن محمد بن الحسين وأحمد بن سلمة ح وأخبرنا أبو صالح بن أبي طاهر العنبري قال أنا جدي يحيى بن منصور القاضي قال نا أحمد بن سلمة قالوا نا إسحاق بن إبراهيم قال أنا عيسى بن يونس قال نا الأعمش عن أبي صالح عن أبي هريرة قال قال رسول الله  صلى الله عليه وسلم  من كان يؤمن بالله واليوم الآخر فليكرم ضيفه ومن كان يؤمن بالله واليوم الآخر فليحسن إلى جاره ومن كان يؤمن بالله واليوم الآخر فليقل خيرا أو ليسكت رواه مسلم في الصحيح عن إسحاق بن إبراهيم وأخرجاه من حديث أبي الحصين عن أبي صالح </w:t>
      </w:r>
    </w:p>
    <w:p>
      <w:pPr>
        <w:pStyle w:val="Normal"/>
        <w:jc w:val="left"/>
        <w:rPr>
          <w:sz w:val="28"/>
          <w:szCs w:val="28"/>
        </w:rPr>
      </w:pPr>
      <w:r>
        <w:rPr>
          <w:sz w:val="28"/>
          <w:szCs w:val="28"/>
        </w:rPr>
        <w:t>9583</w:t>
      </w:r>
      <w:r>
        <w:rPr>
          <w:sz w:val="28"/>
          <w:szCs w:val="28"/>
          <w:rtl w:val="true"/>
        </w:rPr>
        <w:t xml:space="preserve"> </w:t>
      </w:r>
      <w:r>
        <w:rPr>
          <w:sz w:val="28"/>
          <w:sz w:val="28"/>
          <w:szCs w:val="28"/>
          <w:rtl w:val="true"/>
        </w:rPr>
        <w:t xml:space="preserve">أخبرناه أبو صالح بن أبي طاهر قال أخبرني جدي يحيى بن منصور قال نا أحمد بن سلمة قال نا قتيبة بن سعيد وهناد بن السري قالا نا أبو الأحوص عن حصين عن أبي صالح فذكره غير أنه قال فلا يؤذي جاره </w:t>
      </w:r>
    </w:p>
    <w:p>
      <w:pPr>
        <w:pStyle w:val="Normal"/>
        <w:jc w:val="left"/>
        <w:rPr>
          <w:sz w:val="28"/>
          <w:szCs w:val="28"/>
        </w:rPr>
      </w:pPr>
      <w:r>
        <w:rPr>
          <w:sz w:val="28"/>
          <w:szCs w:val="28"/>
        </w:rPr>
        <w:t>9584</w:t>
      </w:r>
      <w:r>
        <w:rPr>
          <w:sz w:val="28"/>
          <w:szCs w:val="28"/>
          <w:rtl w:val="true"/>
        </w:rPr>
        <w:t xml:space="preserve"> </w:t>
      </w:r>
      <w:r>
        <w:rPr>
          <w:sz w:val="28"/>
          <w:sz w:val="28"/>
          <w:szCs w:val="28"/>
          <w:rtl w:val="true"/>
        </w:rPr>
        <w:t xml:space="preserve">وكذلك قاله محمد بن عمرو عن أبي سلمة عن أبي هريرة قال قال رسول الله  صلى الله عليه وسلم  أخبرناه أبو طاهر الفقيه قال أنا أبو حامد بن بلال قال نا أحمد بن منصور المروزي قال نا النضر بن شميل قال أنا محمد بن عمرو فذكره </w:t>
      </w:r>
    </w:p>
    <w:p>
      <w:pPr>
        <w:pStyle w:val="Normal"/>
        <w:jc w:val="left"/>
        <w:rPr>
          <w:sz w:val="28"/>
          <w:szCs w:val="28"/>
        </w:rPr>
      </w:pPr>
      <w:r>
        <w:rPr>
          <w:sz w:val="28"/>
          <w:szCs w:val="28"/>
        </w:rPr>
        <w:t>9585</w:t>
      </w:r>
      <w:r>
        <w:rPr>
          <w:sz w:val="28"/>
          <w:szCs w:val="28"/>
          <w:rtl w:val="true"/>
        </w:rPr>
        <w:t xml:space="preserve"> </w:t>
      </w:r>
      <w:r>
        <w:rPr>
          <w:sz w:val="28"/>
          <w:sz w:val="28"/>
          <w:szCs w:val="28"/>
          <w:rtl w:val="true"/>
        </w:rPr>
        <w:t>وأخبرنا علي بن أحمد بن عبدان قال أنا أحمد بن عبيد الصفار قال نا أحمد بن إبراهيم بن ملحان قال نا يحيى بن بكير قال نا الليث ح</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 w:val="28"/>
          <w:szCs w:val="28"/>
          <w:rtl w:val="true"/>
        </w:rPr>
        <w:t xml:space="preserve">وأخبرنا أبو صالح بن أبي طاهر العنبري قال أنا أبو محمد يحيى بن منصور قال نا أحمد بن سلمة قال نا قتيبة بن سعيد الثقفي قال نا الليث بن سعد عن سعيد بن أبي سعيد عن أبي شريح العدوي أنه قال سمعت أذناي وأبصرت عيناي حين تكلم رسول الله  صلى الله عليه وسلم  فقال من كان يؤمن بالله واليوم الآخر فليكرم ضيفه جائزته قالوا وما جائزته قال يومه وليلته والضيافة ثلاثة فما كان وراء ذلك فهو صدقة عليه وقال من كان يؤمن بالله واليوم الآخر فليقل خيرا أو ليصمت لفظ حديث قتيبة وزاد بن بكير في أول هذا الحديث من كان يؤمن بالله واليوم الآخر فليكرم جاره ثم ذكر الباقي نحوه رواه مسلم في الصحيح عن قتيبة ورواه البخاري عن بن يوسف وغيره عن الليث </w:t>
      </w:r>
    </w:p>
    <w:p>
      <w:pPr>
        <w:pStyle w:val="Normal"/>
        <w:jc w:val="left"/>
        <w:rPr>
          <w:sz w:val="28"/>
          <w:szCs w:val="28"/>
        </w:rPr>
      </w:pPr>
      <w:r>
        <w:rPr>
          <w:sz w:val="28"/>
          <w:szCs w:val="28"/>
        </w:rPr>
        <w:t>9586</w:t>
      </w:r>
      <w:r>
        <w:rPr>
          <w:sz w:val="28"/>
          <w:szCs w:val="28"/>
          <w:rtl w:val="true"/>
        </w:rPr>
        <w:t xml:space="preserve"> </w:t>
      </w:r>
      <w:r>
        <w:rPr>
          <w:sz w:val="28"/>
          <w:sz w:val="28"/>
          <w:szCs w:val="28"/>
          <w:rtl w:val="true"/>
        </w:rPr>
        <w:t>أخبرنا أبو عبد الله الحافظ قال أنا أبو الفضل بن إبراهيم قال نا أحمد بن سلمة قال نا محمد بن المثنى نا أبو بكر الحنفي نا عبد الحميد بن جعفر حدثني سعيد المقبري أنه سمع أبا شريح يقول سمعت أذناي وبصرت عيناي ووعاه قلبي حين تكلم به رسول الله  صلى الله عليه وسلم  قال من كان يؤمن بالله واليوم الآخر فليكرم ضيفه جائزته قالوا وما جائزته يا رسول الله قال يوم وليلة والضيافة ثلاثة أيام فما أطعمه سوى ذلك فهو صدقة عليه ولا يحل لأحدكم أن يقيم عند أخيه حتى يؤثمه قال وما يؤثمه قال يقيم عنده ولا يجد ما يقريه وقال من كان يؤمن بالله واليوم الآخر فليقل خيرا أو ليصمت رواه مسلم في الصحيح عن محمد بن المثن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Cs w:val="28"/>
        </w:rPr>
        <w:t>9587</w:t>
      </w:r>
      <w:r>
        <w:rPr>
          <w:sz w:val="28"/>
          <w:szCs w:val="28"/>
          <w:rtl w:val="true"/>
        </w:rPr>
        <w:t xml:space="preserve"> </w:t>
      </w:r>
      <w:r>
        <w:rPr>
          <w:sz w:val="28"/>
          <w:sz w:val="28"/>
          <w:szCs w:val="28"/>
          <w:rtl w:val="true"/>
        </w:rPr>
        <w:t xml:space="preserve">أخبرنا أبو أحمد عبد الله بن محمد بن الحسن المهرجاني أنا أبو بكر محمد بن جعفر المزكي نا أبو عبد الله محمد بن إبراهيم البوشنجي نا بن بكير نا مالك بن أنس عن سعيد بن أبي سعيد المقبري عن أبي شريح الكعبي أن رسول الله  صلى الله عليه وسلم  قال من كان يؤمن بالله واليوم الآخر فليقل خيرا أو ليصمت ومن كان يؤمن بالله واليوم الآخر فليكرم جاره ومن كان يؤمن بالله واليوم الآخر فليكرم ضيفه جائزته يوم وليلة والضيافة ثلاثة أيام فما كان بعد ذلك فهو صدقة ولا يحل له أن يثوي عنده حتى يحرجه أخرجه البخاري في الصحيح من حديث مالك قال أبو سليمان الخطابي رحمه الله قوله جائزته يوم وليلة معناه أنه يتكلف له إذا نزل به الضيف يوما وليلة فيتحفه ويزيده في البر على ما يحضره في سائر الأيام وفي اليومين الأخيرين يقدم له ما حضر فإذا مضى الثلاث فقد مضى حقه فإن زاد عليها استوجب به أجر الصدقة </w:t>
      </w:r>
    </w:p>
    <w:p>
      <w:pPr>
        <w:pStyle w:val="Normal"/>
        <w:jc w:val="left"/>
        <w:rPr>
          <w:sz w:val="28"/>
          <w:szCs w:val="28"/>
        </w:rPr>
      </w:pPr>
      <w:r>
        <w:rPr>
          <w:sz w:val="28"/>
          <w:szCs w:val="28"/>
        </w:rPr>
        <w:t>9588</w:t>
      </w:r>
      <w:r>
        <w:rPr>
          <w:sz w:val="28"/>
          <w:szCs w:val="28"/>
          <w:rtl w:val="true"/>
        </w:rPr>
        <w:t xml:space="preserve"> </w:t>
      </w:r>
      <w:r>
        <w:rPr>
          <w:sz w:val="28"/>
          <w:sz w:val="28"/>
          <w:szCs w:val="28"/>
          <w:rtl w:val="true"/>
        </w:rPr>
        <w:t xml:space="preserve">أخبرنا أبو عبد الرحمن السلمي أنا محمد بن عبد الله بن محمد بن قريش أنا الحسن بن سفيان نا محمد بن رمح نا بن لهيعة عن يزيد بن أبي حبيب أن أبا الخير أخبره أنه سمع عقبة بن عامر يقول قال رسول الله  صلى الله عليه وسلم  لا خير فيمن لا يضيف وبإسناده قال قال رسول الله  صلى الله عليه وسلم  بئس القوم قوم لا ينزلون الضيف كذا رواه عن بن لهيعة والصحيح بهذا الإسناد ما </w:t>
      </w:r>
    </w:p>
    <w:p>
      <w:pPr>
        <w:pStyle w:val="Normal"/>
        <w:jc w:val="left"/>
        <w:rPr>
          <w:sz w:val="28"/>
          <w:szCs w:val="28"/>
        </w:rPr>
      </w:pPr>
      <w:r>
        <w:rPr>
          <w:sz w:val="28"/>
          <w:szCs w:val="28"/>
        </w:rPr>
        <w:t>9589</w:t>
      </w:r>
      <w:r>
        <w:rPr>
          <w:sz w:val="28"/>
          <w:szCs w:val="28"/>
          <w:rtl w:val="true"/>
        </w:rPr>
        <w:t xml:space="preserve"> </w:t>
      </w:r>
      <w:r>
        <w:rPr>
          <w:sz w:val="28"/>
          <w:sz w:val="28"/>
          <w:szCs w:val="28"/>
          <w:rtl w:val="true"/>
        </w:rPr>
        <w:t>أخبرنا أبو عبد الله الحافظ أنا أبو الفضل بن إبراهيم نا أحمد بن سلمة نا قتيبة بن سعيد نا الليث عن يزيد بن أبي حبيب عن أبي الخير عن عقبة بن عامر قال قلنا يا رسول الله إنك تبعثنا فننزل بقوم فلا يقروننا فما ترى فقال رسول الله  صلى الله عليه وسلم  إن نزلتم بقوم فأمروا لكم بما ينبغي للضيف فاقبلوا وإن لم يفعلوا فخذوا منهم حق الضيافة الذي ينبغي لهم رواه البخاري ومسلم في الصحيح عن قتي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Cs w:val="28"/>
        </w:rPr>
        <w:t>9590</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أبو نعيم وقبيصة قالا نا سفيان عن منصور ح وأخبرنا أبو الحسين بن بشران نا أبو الحسين أحمد بن محمد بن جعفر الجوزي نا عبد الله بن محمد بن أبي الدنيا أنا خلف بن هشام نا أبو عوانة عن منصور عن الشعبي عن أبي كريمة قال قال رسول الله  صلى الله عليه وسلم  ليلة الضيف حق على مسلم فإن أصبح فهو عليه دين فإن شاء اقتضى وإن شاء ترك لفظ حديث بن بشران وفي رواية القطان فإن شاء اقتضاه وأن شاء تركه </w:t>
      </w:r>
    </w:p>
    <w:p>
      <w:pPr>
        <w:pStyle w:val="Normal"/>
        <w:jc w:val="left"/>
        <w:rPr>
          <w:sz w:val="28"/>
          <w:szCs w:val="28"/>
        </w:rPr>
      </w:pPr>
      <w:r>
        <w:rPr>
          <w:sz w:val="28"/>
          <w:szCs w:val="28"/>
        </w:rPr>
        <w:t>9591</w:t>
      </w:r>
      <w:r>
        <w:rPr>
          <w:sz w:val="28"/>
          <w:szCs w:val="28"/>
          <w:rtl w:val="true"/>
        </w:rPr>
        <w:t xml:space="preserve"> </w:t>
      </w:r>
      <w:r>
        <w:rPr>
          <w:sz w:val="28"/>
          <w:sz w:val="28"/>
          <w:szCs w:val="28"/>
          <w:rtl w:val="true"/>
        </w:rPr>
        <w:t xml:space="preserve">وقال عن المقداد قال أبو نعيم أبو كريمة الشامي ثم أردفه يعقوب بن سفيان برواية شيبان وشعبة عن منصور عن الشعبي عن المقدام أبي كريمة قال وهو الصحيح </w:t>
      </w:r>
    </w:p>
    <w:p>
      <w:pPr>
        <w:pStyle w:val="Normal"/>
        <w:jc w:val="left"/>
        <w:rPr>
          <w:sz w:val="28"/>
          <w:szCs w:val="28"/>
        </w:rPr>
      </w:pPr>
      <w:r>
        <w:rPr>
          <w:sz w:val="28"/>
          <w:szCs w:val="28"/>
        </w:rPr>
        <w:t>9592</w:t>
      </w:r>
      <w:r>
        <w:rPr>
          <w:sz w:val="28"/>
          <w:szCs w:val="28"/>
          <w:rtl w:val="true"/>
        </w:rPr>
        <w:t xml:space="preserve"> </w:t>
      </w:r>
      <w:r>
        <w:rPr>
          <w:sz w:val="28"/>
          <w:sz w:val="28"/>
          <w:szCs w:val="28"/>
          <w:rtl w:val="true"/>
        </w:rPr>
        <w:t xml:space="preserve">أخبرنا أبو الحسين بن بشران أنا أبو جعفر الرزاز نا يحيى بن جعفر نا الضحاك بن مخلد ح وأخبرنا علي بن أحمد بن عبدان أنا أحمد بن عبيد نا إبراهيم بن عبد الله نا أبو عاصم نا يزيد بن أبي عبيد عن سلمة بن الأكوع قال كان رسول الله  صلى الله عليه وسلم  إذا صلى الصبح قال يذهب كل رجل بطائفة فيذهب الرجل بالرجلين والثلاثة ويذهب رسول الله  صلى الله عليه وسلم  بما بقي لفظ حديث بن بشران وفي رواية بن عبدان يصلي بأصحابه ويذهب رسول الله  صلى الله عليه وسلم  بالباقين </w:t>
      </w:r>
    </w:p>
    <w:p>
      <w:pPr>
        <w:pStyle w:val="Normal"/>
        <w:jc w:val="left"/>
        <w:rPr>
          <w:sz w:val="28"/>
          <w:szCs w:val="28"/>
        </w:rPr>
      </w:pPr>
      <w:r>
        <w:rPr>
          <w:sz w:val="28"/>
          <w:szCs w:val="28"/>
        </w:rPr>
        <w:t>9593</w:t>
      </w:r>
      <w:r>
        <w:rPr>
          <w:sz w:val="28"/>
          <w:szCs w:val="28"/>
          <w:rtl w:val="true"/>
        </w:rPr>
        <w:t xml:space="preserve"> </w:t>
      </w:r>
      <w:r>
        <w:rPr>
          <w:sz w:val="28"/>
          <w:sz w:val="28"/>
          <w:szCs w:val="28"/>
          <w:rtl w:val="true"/>
        </w:rPr>
        <w:t>أخبرنا أبو الحسين بن بشران أنا إسماعيل بن محمد الصفار نا أحمد بن منصور نا عبد الرزاق أنا معمرعن أبي إسحاق عن العيزار بن حديث أن بن عباس أتاه الأعراب فقالوا إنا نقيم الصلاة ونؤتي الزكاة ونحج البيت ونصوم رمضان وإن أناسا من المهاجرين يقولون إنا لسنا على شيء فقال بن عباس من أقام الصلاة وأتى الزكاة وحج البيت وصام رمضان وقرى الضيف دخل الج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Cs w:val="28"/>
        </w:rPr>
        <w:t>9594</w:t>
      </w:r>
      <w:r>
        <w:rPr>
          <w:sz w:val="28"/>
          <w:szCs w:val="28"/>
          <w:rtl w:val="true"/>
        </w:rPr>
        <w:t xml:space="preserve"> </w:t>
      </w:r>
      <w:r>
        <w:rPr>
          <w:sz w:val="28"/>
          <w:sz w:val="28"/>
          <w:szCs w:val="28"/>
          <w:rtl w:val="true"/>
        </w:rPr>
        <w:t xml:space="preserve">ورواه إبراهيم بن إسحاق الضبي عن حبيب بن خبيب </w:t>
      </w:r>
      <w:r>
        <w:rPr>
          <w:sz w:val="28"/>
          <w:szCs w:val="28"/>
        </w:rPr>
        <w:t>1</w:t>
      </w:r>
      <w:r>
        <w:rPr>
          <w:sz w:val="28"/>
          <w:szCs w:val="28"/>
          <w:rtl w:val="true"/>
        </w:rPr>
        <w:t xml:space="preserve"> </w:t>
      </w:r>
      <w:r>
        <w:rPr>
          <w:sz w:val="28"/>
          <w:sz w:val="28"/>
          <w:szCs w:val="28"/>
          <w:rtl w:val="true"/>
        </w:rPr>
        <w:t xml:space="preserve">عن أبي إسحاق بإسناده ومعناه غير أنه قال فقال بن عباس قال نبي الله  صلى الله عليه وسلم  فذكره مرفوعا أخبرناه أبو عبد الله السوسي وأبو عبد الله الحافظ وأبو بكر القاضي قالوا نا أبو العباس الأصم نا جعفر بن محمد بن هشام الأحمدي نا إبراهيم فذكره </w:t>
      </w:r>
    </w:p>
    <w:p>
      <w:pPr>
        <w:pStyle w:val="Normal"/>
        <w:jc w:val="left"/>
        <w:rPr>
          <w:sz w:val="28"/>
          <w:szCs w:val="28"/>
        </w:rPr>
      </w:pPr>
      <w:r>
        <w:rPr>
          <w:sz w:val="28"/>
          <w:szCs w:val="28"/>
        </w:rPr>
        <w:t>9595</w:t>
      </w:r>
      <w:r>
        <w:rPr>
          <w:sz w:val="28"/>
          <w:szCs w:val="28"/>
          <w:rtl w:val="true"/>
        </w:rPr>
        <w:t xml:space="preserve"> </w:t>
      </w:r>
      <w:r>
        <w:rPr>
          <w:sz w:val="28"/>
          <w:sz w:val="28"/>
          <w:szCs w:val="28"/>
          <w:rtl w:val="true"/>
        </w:rPr>
        <w:t xml:space="preserve">وأخبرنا أبو الحسين بن بشران أنا أبو جعفر الرزاز نا محمد بن أحمد بن أحمد الرياحي نا روح نا حبيب بن شهاب بن مدلج العنبري سمعت أبي يقول أتيت بن عباس أنا وصاحب لي فذكر الحديث إلى أن قال فسمعنا بن عباس يحدث قال خطب رسول الله  صلى الله عليه وسلم  يوم تبوك فقال ما من الناس رجل آخذ بعنان فرسه فيجاهد في سبيل الله ويجتنب شرور الناس ومثل رجل بادي في غنمه يقري ضيفه ويؤدي حقه قال قلت أقالها قال قالها قال قلت أقالها قال قالها قال قلت أقالها قال قالها فكبرت الله وحمدته وسكت </w:t>
      </w:r>
    </w:p>
    <w:p>
      <w:pPr>
        <w:pStyle w:val="Normal"/>
        <w:jc w:val="left"/>
        <w:rPr>
          <w:sz w:val="28"/>
          <w:szCs w:val="28"/>
        </w:rPr>
      </w:pPr>
      <w:r>
        <w:rPr>
          <w:sz w:val="28"/>
          <w:szCs w:val="28"/>
        </w:rPr>
        <w:t>9596</w:t>
      </w:r>
      <w:r>
        <w:rPr>
          <w:sz w:val="28"/>
          <w:szCs w:val="28"/>
          <w:rtl w:val="true"/>
        </w:rPr>
        <w:t xml:space="preserve"> </w:t>
      </w:r>
      <w:r>
        <w:rPr>
          <w:sz w:val="28"/>
          <w:sz w:val="28"/>
          <w:szCs w:val="28"/>
          <w:rtl w:val="true"/>
        </w:rPr>
        <w:t xml:space="preserve">وأخبرنا أبو عبد الله بن أبي طاهر الدقاق أنا علي بن محمد الخرقي نا أبو قلابة نا يحيى بن كثير نا حبيب بن شهاب العنبري سمعت أبي يحدث عن بن عباس عن خطبة رسول الله  صلى الله عليه وسلم  قال يوشك أن يكون خير الناس رجل آخذ بعنان فرسه يجاهد في سبيل الله ويعتزل سرور الناس ورجل بادي في نعم له يؤدي حقها ويقري الضيف </w:t>
      </w:r>
    </w:p>
    <w:p>
      <w:pPr>
        <w:pStyle w:val="Normal"/>
        <w:jc w:val="left"/>
        <w:rPr>
          <w:sz w:val="28"/>
          <w:szCs w:val="28"/>
        </w:rPr>
      </w:pPr>
      <w:r>
        <w:rPr>
          <w:sz w:val="28"/>
          <w:szCs w:val="28"/>
        </w:rPr>
        <w:t>9597</w:t>
      </w:r>
      <w:r>
        <w:rPr>
          <w:sz w:val="28"/>
          <w:szCs w:val="28"/>
          <w:rtl w:val="true"/>
        </w:rPr>
        <w:t xml:space="preserve"> </w:t>
      </w:r>
      <w:r>
        <w:rPr>
          <w:sz w:val="28"/>
          <w:sz w:val="28"/>
          <w:szCs w:val="28"/>
          <w:rtl w:val="true"/>
        </w:rPr>
        <w:t>أخبرنا أبو عبد الله الحافظ نا أبو عبد الله الصنعاني نا إسحاق بن إبراهيم أنا عبد الرزاق أنا سفيان بن عيينة عن عمرو بن دينار قال مر النبي  صلى الله عليه وسلم  برجل ذي عدة من الإبل وهي ستون أو سبعون أو تسعون إلى المائة من إبل وبقر وغنم فلم ينزله ولم يضفه ومر على امرأة لها شويهات فأنزلته وذبحت له فقال النبي  صلى الله عليه وسلم  انظروا إلى هذا الذي له عكر من الإبل والبقر والغنم مررنا به فلم ينزل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 w:val="28"/>
          <w:szCs w:val="28"/>
          <w:rtl w:val="true"/>
        </w:rPr>
        <w:t xml:space="preserve">ولم يضفنا وانظروا إلى هذه المرأة إنما لها شويهات أنزلتنا وذبحت لنا إنما هذه الأخلاق بيد الله فمن شاء أن يمنحه منها خلقا حسنا منحه قال وقال عمرو سمعت طاووسا يقول قال رسول الله  صلى الله عليه وسلم  وهو على المنبر إنما يهدي إلى أحسن الأخلاق الله وإنما يصرف عن أسوائها </w:t>
      </w:r>
    </w:p>
    <w:p>
      <w:pPr>
        <w:pStyle w:val="Normal"/>
        <w:jc w:val="left"/>
        <w:rPr>
          <w:sz w:val="28"/>
          <w:szCs w:val="28"/>
        </w:rPr>
      </w:pPr>
      <w:r>
        <w:rPr>
          <w:sz w:val="28"/>
          <w:szCs w:val="28"/>
        </w:rPr>
        <w:t>9598</w:t>
      </w:r>
      <w:r>
        <w:rPr>
          <w:sz w:val="28"/>
          <w:szCs w:val="28"/>
          <w:rtl w:val="true"/>
        </w:rPr>
        <w:t xml:space="preserve"> </w:t>
      </w:r>
      <w:r>
        <w:rPr>
          <w:sz w:val="28"/>
          <w:sz w:val="28"/>
          <w:szCs w:val="28"/>
          <w:rtl w:val="true"/>
        </w:rPr>
        <w:t xml:space="preserve">أنبأني أبو عبد الله الحافظ إجازة أنا علي بن عبد الله الحليمي العطار ببغداد نا العباس بن محمد الدوري نا الحسين بن محمد المروزي ح وأخبرنا أبو عبد الرحمن محمد بن الحسين السلمي أنا عبد الله بن محمد بن زياد نا محمد بن إسحاق بن خزيمة نا إبراهيم بن سعيد نا حسن بن محمد نا سليمان بن قدم عن الأعمش عن شقيق قال دخلت أنا وصاحب لي على سلمان فقرب إلينا خبزا وملحا فقال لولا أن النبي  صلى الله عليه وسلم  نهانا عن التكلف تكلفنا لكم فقال صاحبي لو كان ملحنا فيه سعتر فبعث بمطهرته إلى البقال فرهنها وجاء بسعتر فألقاه فيه فلما أكلنا قال لصاحبي الحمد لله الذي قنعنا بما رزقنا فقال سلمان لو قنعت بما رزقت لم تكن مطهرتي مرهونة </w:t>
      </w:r>
    </w:p>
    <w:p>
      <w:pPr>
        <w:pStyle w:val="Normal"/>
        <w:jc w:val="left"/>
        <w:rPr>
          <w:sz w:val="28"/>
          <w:szCs w:val="28"/>
        </w:rPr>
      </w:pPr>
      <w:r>
        <w:rPr>
          <w:sz w:val="28"/>
          <w:szCs w:val="28"/>
        </w:rPr>
        <w:t>9599</w:t>
      </w:r>
      <w:r>
        <w:rPr>
          <w:sz w:val="28"/>
          <w:szCs w:val="28"/>
          <w:rtl w:val="true"/>
        </w:rPr>
        <w:t xml:space="preserve"> </w:t>
      </w:r>
      <w:r>
        <w:rPr>
          <w:sz w:val="28"/>
          <w:sz w:val="28"/>
          <w:szCs w:val="28"/>
          <w:rtl w:val="true"/>
        </w:rPr>
        <w:t xml:space="preserve">أخبرنا علي بن أحمد بن عبدان أنا أحمد بن عبيد نا محمد بن الفرج الأزرق نا يونس بن محمد نا حسين سمعت عبد الرحمن بن مسعود وسليمان بن رياح وزكريا يحدثون عن سلمان عن النبي  صلى الله عليه وسلم  أنه قال لا يتكلفن أحد للضيف ما لا يقدر عليه </w:t>
      </w:r>
    </w:p>
    <w:p>
      <w:pPr>
        <w:pStyle w:val="Normal"/>
        <w:jc w:val="left"/>
        <w:rPr>
          <w:sz w:val="28"/>
          <w:szCs w:val="28"/>
        </w:rPr>
      </w:pPr>
      <w:r>
        <w:rPr>
          <w:sz w:val="28"/>
          <w:szCs w:val="28"/>
        </w:rPr>
        <w:t>9600</w:t>
      </w:r>
      <w:r>
        <w:rPr>
          <w:sz w:val="28"/>
          <w:szCs w:val="28"/>
          <w:rtl w:val="true"/>
        </w:rPr>
        <w:t xml:space="preserve"> </w:t>
      </w:r>
      <w:r>
        <w:rPr>
          <w:sz w:val="28"/>
          <w:sz w:val="28"/>
          <w:szCs w:val="28"/>
          <w:rtl w:val="true"/>
        </w:rPr>
        <w:t xml:space="preserve">أنبأني أبو عبد الله أنا علي بن عبد الله نا الدوري نا حسين بن محمد نا الحسين بن الرياش نا عبد الرحمن بن مسعود العبدي سمعت سلمان الفارسي يقول نهانا رسول الله  صلى الله عليه وسلم  أن نتكلف الضيف </w:t>
      </w:r>
    </w:p>
    <w:p>
      <w:pPr>
        <w:pStyle w:val="Normal"/>
        <w:jc w:val="left"/>
        <w:rPr>
          <w:sz w:val="28"/>
          <w:szCs w:val="28"/>
        </w:rPr>
      </w:pPr>
      <w:r>
        <w:rPr>
          <w:sz w:val="28"/>
          <w:szCs w:val="28"/>
        </w:rPr>
        <w:t>9601</w:t>
      </w:r>
      <w:r>
        <w:rPr>
          <w:sz w:val="28"/>
          <w:szCs w:val="28"/>
          <w:rtl w:val="true"/>
        </w:rPr>
        <w:t xml:space="preserve"> </w:t>
      </w:r>
      <w:r>
        <w:rPr>
          <w:sz w:val="28"/>
          <w:sz w:val="28"/>
          <w:szCs w:val="28"/>
          <w:rtl w:val="true"/>
        </w:rPr>
        <w:t xml:space="preserve">أخبرنا أبو بكر الفارسي أنا أبو إسحاق الأصبهاني نا أبو أحمد بن فارس نا محمد بن إسماعيل قال حسين بن الرياشي سمع عبد الرحمن بن مسعود سمع سلمان أمرنا رسول الله  صلى الله عليه وسلم  أن لا نتكلف للضيف ما ليس عندنا وأن نقدم ما حضر قاله محمد بن يحيى أو قال محمد أبو يحيى مصحح </w:t>
      </w:r>
    </w:p>
    <w:p>
      <w:pPr>
        <w:pStyle w:val="Normal"/>
        <w:jc w:val="left"/>
        <w:rPr>
          <w:sz w:val="28"/>
          <w:szCs w:val="28"/>
        </w:rPr>
      </w:pPr>
      <w:r>
        <w:rPr>
          <w:sz w:val="28"/>
          <w:szCs w:val="28"/>
        </w:rPr>
        <w:t>9602</w:t>
      </w:r>
      <w:r>
        <w:rPr>
          <w:sz w:val="28"/>
          <w:szCs w:val="28"/>
          <w:rtl w:val="true"/>
        </w:rPr>
        <w:t xml:space="preserve"> </w:t>
      </w:r>
      <w:r>
        <w:rPr>
          <w:sz w:val="28"/>
          <w:sz w:val="28"/>
          <w:szCs w:val="28"/>
          <w:rtl w:val="true"/>
        </w:rPr>
        <w:t>أخبرنا أبو طاهر الفقيه أنا أبو بكر محمد بن الحسين القطان نا أحمد بن يوسف نا محمد بن يوسف قال ذكر سفيان عن إسماعيل بن أبي كثير أبي هاشم عن عاصم بن لقيط بن صبره عن أبيه أنه نزل بالنبي  صلى الله عليه وسلم  فذبح شاة وقال لا تحسبن وما قال لا تحسبن أنا فعلنا هذا لهذا ولكن لنا غنم مائة فإذا زادت على مائة ذبحنا شاة قلت هذا يدل على ترك التصنع مع الناس وعلى استعمال الصدق معهم في الضيافة وغيرها خلاف ما عليه بعض الناس من التصنع بالكذب وإعداد ذلك من جملة العشرة وبالله التوفيق والعصم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Cs w:val="28"/>
        </w:rPr>
        <w:t>9603</w:t>
      </w:r>
      <w:r>
        <w:rPr>
          <w:sz w:val="28"/>
          <w:szCs w:val="28"/>
          <w:rtl w:val="true"/>
        </w:rPr>
        <w:t xml:space="preserve"> </w:t>
      </w:r>
      <w:r>
        <w:rPr>
          <w:sz w:val="28"/>
          <w:sz w:val="28"/>
          <w:szCs w:val="28"/>
          <w:rtl w:val="true"/>
        </w:rPr>
        <w:t xml:space="preserve">أخبرنا أبو الحسين بن بشران أنا عثمان بن أحمد السماك نا أبو الأحوص محمد بن الهيثم القاضي حدثني بن عفير حدثني سليمان يعني بن بلال عن يحيى بن سعيد عن حميد عن أنس بن مالك قال أكلت لرسول الله  صلى الله عليه وسلم  وليمة ليس فيها خبز ولا لحم قال قلت أي شيء هو يا أبا حمزة قال تمر وسويق رواه البخاري عن إسماعيل بن أبي أويس عن أخيه عن سليمان بن بلال </w:t>
      </w:r>
    </w:p>
    <w:p>
      <w:pPr>
        <w:pStyle w:val="Normal"/>
        <w:jc w:val="left"/>
        <w:rPr>
          <w:sz w:val="28"/>
          <w:szCs w:val="28"/>
        </w:rPr>
      </w:pPr>
      <w:r>
        <w:rPr>
          <w:sz w:val="28"/>
          <w:szCs w:val="28"/>
        </w:rPr>
        <w:t>9604</w:t>
      </w:r>
      <w:r>
        <w:rPr>
          <w:sz w:val="28"/>
          <w:szCs w:val="28"/>
          <w:rtl w:val="true"/>
        </w:rPr>
        <w:t xml:space="preserve"> </w:t>
      </w:r>
      <w:r>
        <w:rPr>
          <w:sz w:val="28"/>
          <w:sz w:val="28"/>
          <w:szCs w:val="28"/>
          <w:rtl w:val="true"/>
        </w:rPr>
        <w:t xml:space="preserve">أخبرنا أبو الحسين بن بشران أنا أبو الحسين أحمد بن محمد بن جعفر الجوزي نا عبد الله بن محمد بن أبي الدنيا حدثني محمد بن الحسين نا عمرو بن محمد العنقري عن سفيان قال قال الأحنف بن قيس ثلاث ليس فيهن انتظار الجنازة إذا وجدت من يحملها والأيم إذا أصيبت لها كفؤا والضيف إذا نزل به لم ينتظر به الكلفة </w:t>
      </w:r>
    </w:p>
    <w:p>
      <w:pPr>
        <w:pStyle w:val="Normal"/>
        <w:jc w:val="left"/>
        <w:rPr>
          <w:sz w:val="28"/>
          <w:szCs w:val="28"/>
        </w:rPr>
      </w:pPr>
      <w:r>
        <w:rPr>
          <w:sz w:val="28"/>
          <w:szCs w:val="28"/>
        </w:rPr>
        <w:t>9605</w:t>
      </w:r>
      <w:r>
        <w:rPr>
          <w:sz w:val="28"/>
          <w:szCs w:val="28"/>
          <w:rtl w:val="true"/>
        </w:rPr>
        <w:t xml:space="preserve"> </w:t>
      </w:r>
      <w:r>
        <w:rPr>
          <w:sz w:val="28"/>
          <w:sz w:val="28"/>
          <w:szCs w:val="28"/>
          <w:rtl w:val="true"/>
        </w:rPr>
        <w:t xml:space="preserve">قال وحدثني محمد بن الحسين نا أبو الجنيد الضرير أنا سالم أبو عتاب الضبعي سمعت بكر بن عبد الله المزني يقول إذا أتاك ضيف فلا تنتظر به ما ليس عندك وتمنعه ما عندك قدم إليه ما حضر وانتظر به بعد ذلك ما تريد من إكرامه </w:t>
      </w:r>
    </w:p>
    <w:p>
      <w:pPr>
        <w:pStyle w:val="Normal"/>
        <w:jc w:val="left"/>
        <w:rPr>
          <w:sz w:val="28"/>
          <w:szCs w:val="28"/>
        </w:rPr>
      </w:pPr>
      <w:r>
        <w:rPr>
          <w:sz w:val="28"/>
          <w:szCs w:val="28"/>
        </w:rPr>
        <w:t>9606</w:t>
      </w:r>
      <w:r>
        <w:rPr>
          <w:sz w:val="28"/>
          <w:szCs w:val="28"/>
          <w:rtl w:val="true"/>
        </w:rPr>
        <w:t xml:space="preserve"> </w:t>
      </w:r>
      <w:r>
        <w:rPr>
          <w:sz w:val="28"/>
          <w:sz w:val="28"/>
          <w:szCs w:val="28"/>
          <w:rtl w:val="true"/>
        </w:rPr>
        <w:t xml:space="preserve">قال وحدثني محمد بن الحسين نا أبو عمر الضرير نا فضالة الشحام قال كان الحسن إذا دخل عليه إخوانه أتاهم بما يكون عنده وربما قال لبعضهم أخرج السله من تحت السرير فنخرجها فإذا فيها رطب فيقول إنما دخرتها لكم </w:t>
      </w:r>
    </w:p>
    <w:p>
      <w:pPr>
        <w:pStyle w:val="Normal"/>
        <w:jc w:val="left"/>
        <w:rPr>
          <w:sz w:val="28"/>
          <w:szCs w:val="28"/>
        </w:rPr>
      </w:pPr>
      <w:r>
        <w:rPr>
          <w:sz w:val="28"/>
          <w:szCs w:val="28"/>
        </w:rPr>
        <w:t>9607</w:t>
      </w:r>
      <w:r>
        <w:rPr>
          <w:sz w:val="28"/>
          <w:szCs w:val="28"/>
          <w:rtl w:val="true"/>
        </w:rPr>
        <w:t xml:space="preserve"> </w:t>
      </w:r>
      <w:r>
        <w:rPr>
          <w:sz w:val="28"/>
          <w:sz w:val="28"/>
          <w:szCs w:val="28"/>
          <w:rtl w:val="true"/>
        </w:rPr>
        <w:t>أخبرنا أبو الحسين علي بن محمد المقرئ أنا الحسن بن محمد بن إسحاق نا أبو بكر محمد بن أحمد بن النضر نا أبو خالد يزيد بن عبد الرحمن بن محمد المحاربي عن عبد الواحد بن أيمن عن أبيه قال نزل بجابر ضيف فجاءهم بخبز وخل فقال كلوا فإني سمعت رسول الله  صلى الله عليه وسلم  يقول نعم الإدام الخل هلاك بالقوم أن يحتقروا ما قدم إليهم وهلاك بالرجل أن يحتقر ما في بيته يقدمه إلى أصحاب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Cs w:val="28"/>
        </w:rPr>
        <w:t>9608</w:t>
      </w:r>
      <w:r>
        <w:rPr>
          <w:sz w:val="28"/>
          <w:szCs w:val="28"/>
          <w:rtl w:val="true"/>
        </w:rPr>
        <w:t xml:space="preserve"> </w:t>
      </w:r>
      <w:r>
        <w:rPr>
          <w:sz w:val="28"/>
          <w:sz w:val="28"/>
          <w:szCs w:val="28"/>
          <w:rtl w:val="true"/>
        </w:rPr>
        <w:t xml:space="preserve">أخبرنا أبو الحسين بن بشران أنا أبو الحسين الجوزي نا بن أبي الدنيا نا عبد الرحمن بن واقد نا حمزة </w:t>
      </w:r>
      <w:r>
        <w:rPr>
          <w:sz w:val="28"/>
          <w:szCs w:val="28"/>
        </w:rPr>
        <w:t>1</w:t>
      </w:r>
      <w:r>
        <w:rPr>
          <w:sz w:val="28"/>
          <w:szCs w:val="28"/>
          <w:rtl w:val="true"/>
        </w:rPr>
        <w:t xml:space="preserve"> </w:t>
      </w:r>
      <w:r>
        <w:rPr>
          <w:sz w:val="28"/>
          <w:sz w:val="28"/>
          <w:szCs w:val="28"/>
          <w:rtl w:val="true"/>
        </w:rPr>
        <w:t xml:space="preserve">بن ربيعة عن رجاء بن أبي سلمة عن بن عون قال ربما دخلنا على الحسن فقدم إلينا مرقا وليس فيه لحم </w:t>
      </w:r>
    </w:p>
    <w:p>
      <w:pPr>
        <w:pStyle w:val="Normal"/>
        <w:jc w:val="left"/>
        <w:rPr>
          <w:sz w:val="28"/>
          <w:szCs w:val="28"/>
        </w:rPr>
      </w:pPr>
      <w:r>
        <w:rPr>
          <w:sz w:val="28"/>
          <w:szCs w:val="28"/>
        </w:rPr>
        <w:t>9609</w:t>
      </w:r>
      <w:r>
        <w:rPr>
          <w:sz w:val="28"/>
          <w:szCs w:val="28"/>
          <w:rtl w:val="true"/>
        </w:rPr>
        <w:t xml:space="preserve"> </w:t>
      </w:r>
      <w:r>
        <w:rPr>
          <w:sz w:val="28"/>
          <w:sz w:val="28"/>
          <w:szCs w:val="28"/>
          <w:rtl w:val="true"/>
        </w:rPr>
        <w:t xml:space="preserve">أخبرنا بن بشران أنا أبو الحسين الجوزي نا بن أبي الدنيا نا المفضل بن غسان عن الأصمعي عن إسحاق بن إبراهيم ح وأخبرنا أبو عبد الله الحافظ نا أبو العباس هو الأصم نا محمد بن إسحاق نا يحيى هو بن معين نا الأصمعي أخبرني إسحاق بن إبراهيم قال دخلنا على كهمس العابد فقدم إلينا إحدى عشرة بسرة حمراء وقال هذا الجهد من أخيكم والله المستعان </w:t>
      </w:r>
    </w:p>
    <w:p>
      <w:pPr>
        <w:pStyle w:val="Normal"/>
        <w:jc w:val="left"/>
        <w:rPr>
          <w:sz w:val="28"/>
          <w:szCs w:val="28"/>
        </w:rPr>
      </w:pPr>
      <w:r>
        <w:rPr>
          <w:sz w:val="28"/>
          <w:szCs w:val="28"/>
        </w:rPr>
        <w:t>9610</w:t>
      </w:r>
      <w:r>
        <w:rPr>
          <w:sz w:val="28"/>
          <w:szCs w:val="28"/>
          <w:rtl w:val="true"/>
        </w:rPr>
        <w:t xml:space="preserve"> </w:t>
      </w:r>
      <w:r>
        <w:rPr>
          <w:sz w:val="28"/>
          <w:sz w:val="28"/>
          <w:szCs w:val="28"/>
          <w:rtl w:val="true"/>
        </w:rPr>
        <w:t xml:space="preserve">أخبرنا أبو الحسين بن بشران أنا أبو الحسين الجوزي نا بن أبي الدنيا نا داود بن رشيد نا أبو المليح قال ميمون بن مهران إذا نزل بك ضيف فلا تكلف له ما لا تطيق وأطعمه من طعام أهلك والقه بوجه طلق فإنك إن تكلفت له ما لا تطيق أوشك أن تلقاه بوجه يكرهه </w:t>
      </w:r>
    </w:p>
    <w:p>
      <w:pPr>
        <w:pStyle w:val="Normal"/>
        <w:jc w:val="left"/>
        <w:rPr>
          <w:sz w:val="28"/>
          <w:szCs w:val="28"/>
        </w:rPr>
      </w:pPr>
      <w:r>
        <w:rPr>
          <w:sz w:val="28"/>
          <w:szCs w:val="28"/>
        </w:rPr>
        <w:t>9611</w:t>
      </w:r>
      <w:r>
        <w:rPr>
          <w:sz w:val="28"/>
          <w:szCs w:val="28"/>
          <w:rtl w:val="true"/>
        </w:rPr>
        <w:t xml:space="preserve"> </w:t>
      </w:r>
      <w:r>
        <w:rPr>
          <w:sz w:val="28"/>
          <w:sz w:val="28"/>
          <w:szCs w:val="28"/>
          <w:rtl w:val="true"/>
        </w:rPr>
        <w:t xml:space="preserve">أنشدنا أبو نصر بن قتادة أنشدنا الشيخ أبو بكر القفال الشاشي أوسع رحلي على من نزل  </w:t>
      </w:r>
    </w:p>
    <w:p>
      <w:pPr>
        <w:pStyle w:val="Normal"/>
        <w:jc w:val="left"/>
        <w:rPr>
          <w:sz w:val="28"/>
          <w:szCs w:val="28"/>
        </w:rPr>
      </w:pPr>
      <w:r>
        <w:rPr>
          <w:sz w:val="28"/>
          <w:sz w:val="28"/>
          <w:szCs w:val="28"/>
          <w:rtl w:val="true"/>
        </w:rPr>
        <w:t xml:space="preserve">فزادي مباح على من أكل  </w:t>
      </w:r>
    </w:p>
    <w:p>
      <w:pPr>
        <w:pStyle w:val="Normal"/>
        <w:jc w:val="left"/>
        <w:rPr>
          <w:sz w:val="28"/>
          <w:szCs w:val="28"/>
        </w:rPr>
      </w:pPr>
      <w:r>
        <w:rPr>
          <w:sz w:val="28"/>
          <w:sz w:val="28"/>
          <w:szCs w:val="28"/>
          <w:rtl w:val="true"/>
        </w:rPr>
        <w:t xml:space="preserve">نقدم حاضر ما عندنا  </w:t>
      </w:r>
    </w:p>
    <w:p>
      <w:pPr>
        <w:pStyle w:val="Normal"/>
        <w:jc w:val="left"/>
        <w:rPr>
          <w:sz w:val="28"/>
          <w:szCs w:val="28"/>
        </w:rPr>
      </w:pPr>
      <w:r>
        <w:rPr>
          <w:sz w:val="28"/>
          <w:sz w:val="28"/>
          <w:szCs w:val="28"/>
          <w:rtl w:val="true"/>
        </w:rPr>
        <w:t xml:space="preserve">وإن لم يكن غير خبز وخل  </w:t>
      </w:r>
    </w:p>
    <w:p>
      <w:pPr>
        <w:pStyle w:val="Normal"/>
        <w:jc w:val="left"/>
        <w:rPr>
          <w:sz w:val="28"/>
          <w:szCs w:val="28"/>
        </w:rPr>
      </w:pPr>
      <w:r>
        <w:rPr>
          <w:sz w:val="28"/>
          <w:sz w:val="28"/>
          <w:szCs w:val="28"/>
          <w:rtl w:val="true"/>
        </w:rPr>
        <w:t xml:space="preserve">وأما الكريم فيرضى به  </w:t>
      </w:r>
    </w:p>
    <w:p>
      <w:pPr>
        <w:pStyle w:val="Normal"/>
        <w:jc w:val="left"/>
        <w:rPr>
          <w:sz w:val="28"/>
          <w:szCs w:val="28"/>
        </w:rPr>
      </w:pPr>
      <w:r>
        <w:rPr>
          <w:sz w:val="28"/>
          <w:sz w:val="28"/>
          <w:szCs w:val="28"/>
          <w:rtl w:val="true"/>
        </w:rPr>
        <w:t>وأما اللئيم فمن لا أب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Cs w:val="28"/>
        </w:rPr>
        <w:t>9612</w:t>
      </w:r>
      <w:r>
        <w:rPr>
          <w:sz w:val="28"/>
          <w:szCs w:val="28"/>
          <w:rtl w:val="true"/>
        </w:rPr>
        <w:t xml:space="preserve"> </w:t>
      </w:r>
      <w:r>
        <w:rPr>
          <w:sz w:val="28"/>
          <w:sz w:val="28"/>
          <w:szCs w:val="28"/>
          <w:rtl w:val="true"/>
        </w:rPr>
        <w:t xml:space="preserve">أخبرنا أبو عبد الله الحافظ نا الحسين بن أحمد القاضي البيهقي نا محمد بن يحيى الصولي أنا المغيرة بن محمد المهلبي نا محمد بن عباد قال نزل ضيف بأعرابية فقدمت إليه خبزا يابسا ولبنا حامضا ولم تكن تملك غيرهما فلامها فقالت ألم تر أن المرء من ضيق عيشه  </w:t>
      </w:r>
    </w:p>
    <w:p>
      <w:pPr>
        <w:pStyle w:val="Normal"/>
        <w:jc w:val="left"/>
        <w:rPr>
          <w:sz w:val="28"/>
          <w:szCs w:val="28"/>
        </w:rPr>
      </w:pPr>
      <w:r>
        <w:rPr>
          <w:sz w:val="28"/>
          <w:sz w:val="28"/>
          <w:szCs w:val="28"/>
          <w:rtl w:val="true"/>
        </w:rPr>
        <w:t xml:space="preserve">يلام على المعروف وهو يعذر  </w:t>
      </w:r>
    </w:p>
    <w:p>
      <w:pPr>
        <w:pStyle w:val="Normal"/>
        <w:jc w:val="left"/>
        <w:rPr>
          <w:sz w:val="28"/>
          <w:szCs w:val="28"/>
        </w:rPr>
      </w:pPr>
      <w:r>
        <w:rPr>
          <w:sz w:val="28"/>
          <w:sz w:val="28"/>
          <w:szCs w:val="28"/>
          <w:rtl w:val="true"/>
        </w:rPr>
        <w:t xml:space="preserve">وما ذاك من لوم ولا من ضراعة  </w:t>
      </w:r>
    </w:p>
    <w:p>
      <w:pPr>
        <w:pStyle w:val="Normal"/>
        <w:jc w:val="left"/>
        <w:rPr>
          <w:sz w:val="28"/>
          <w:szCs w:val="28"/>
        </w:rPr>
      </w:pPr>
      <w:r>
        <w:rPr>
          <w:sz w:val="28"/>
          <w:sz w:val="28"/>
          <w:szCs w:val="28"/>
          <w:rtl w:val="true"/>
        </w:rPr>
        <w:t xml:space="preserve">ولكن كما يطبل له الدهر يزمر  </w:t>
      </w:r>
    </w:p>
    <w:p>
      <w:pPr>
        <w:pStyle w:val="Normal"/>
        <w:jc w:val="left"/>
        <w:rPr>
          <w:sz w:val="28"/>
          <w:szCs w:val="28"/>
        </w:rPr>
      </w:pPr>
      <w:r>
        <w:rPr>
          <w:sz w:val="28"/>
          <w:sz w:val="28"/>
          <w:szCs w:val="28"/>
          <w:rtl w:val="true"/>
        </w:rPr>
        <w:t xml:space="preserve">فصل </w:t>
      </w:r>
    </w:p>
    <w:p>
      <w:pPr>
        <w:pStyle w:val="Normal"/>
        <w:jc w:val="left"/>
        <w:rPr>
          <w:sz w:val="28"/>
          <w:szCs w:val="28"/>
        </w:rPr>
      </w:pPr>
      <w:r>
        <w:rPr>
          <w:sz w:val="28"/>
          <w:sz w:val="28"/>
          <w:szCs w:val="28"/>
          <w:rtl w:val="true"/>
        </w:rPr>
        <w:t xml:space="preserve">في التكلف للضيف عند القدرة عليه </w:t>
      </w:r>
    </w:p>
    <w:p>
      <w:pPr>
        <w:pStyle w:val="Normal"/>
        <w:jc w:val="left"/>
        <w:rPr>
          <w:sz w:val="28"/>
          <w:szCs w:val="28"/>
        </w:rPr>
      </w:pPr>
      <w:r>
        <w:rPr>
          <w:sz w:val="28"/>
          <w:szCs w:val="28"/>
          <w:rtl w:val="true"/>
        </w:rPr>
      </w:r>
    </w:p>
    <w:p>
      <w:pPr>
        <w:pStyle w:val="Normal"/>
        <w:jc w:val="left"/>
        <w:rPr>
          <w:sz w:val="28"/>
          <w:szCs w:val="28"/>
        </w:rPr>
      </w:pPr>
      <w:r>
        <w:rPr>
          <w:sz w:val="28"/>
          <w:szCs w:val="28"/>
        </w:rPr>
        <w:t>9613</w:t>
      </w:r>
      <w:r>
        <w:rPr>
          <w:sz w:val="28"/>
          <w:szCs w:val="28"/>
          <w:rtl w:val="true"/>
        </w:rPr>
        <w:t xml:space="preserve"> </w:t>
      </w:r>
      <w:r>
        <w:rPr>
          <w:sz w:val="28"/>
          <w:sz w:val="28"/>
          <w:szCs w:val="28"/>
          <w:rtl w:val="true"/>
        </w:rPr>
        <w:t xml:space="preserve">أخبرنا أبو بكر بن الحسن القاضي نا أبو العباس محمد بن يعقوب نا محمد بن إسحاق الصنعاني نا عمرو بن الربيع بن طارق ح وأخبرنا أبو عبد الله الحافظ نا أبو جعفر محمد بن أحمد بن سعيد الرازي نا أبو حاتم محمد بن إدريس الرازي نا عمرو بن الربيع أنا يحيى بن أيوب عن محمد بن ثابت البناني أن محمد بن المنكدر حدثه عن جابر بن عبد الله عن عمرة بنت حزم أنها جعلت للنبي  صلى الله عليه وسلم  صور نخل فغسلته ورشته وطيبته ثم ذبحت له شاة فأكل ثم توضأ فصلى الظهر فقدمت إليه من لحمها فأكل فصلى العصر ولم يتوضأ </w:t>
      </w:r>
    </w:p>
    <w:p>
      <w:pPr>
        <w:pStyle w:val="Normal"/>
        <w:jc w:val="left"/>
        <w:rPr>
          <w:sz w:val="28"/>
          <w:szCs w:val="28"/>
        </w:rPr>
      </w:pPr>
      <w:r>
        <w:rPr>
          <w:sz w:val="28"/>
          <w:szCs w:val="28"/>
        </w:rPr>
        <w:t>9614</w:t>
      </w:r>
      <w:r>
        <w:rPr>
          <w:sz w:val="28"/>
          <w:szCs w:val="28"/>
          <w:rtl w:val="true"/>
        </w:rPr>
        <w:t xml:space="preserve"> </w:t>
      </w:r>
      <w:r>
        <w:rPr>
          <w:sz w:val="28"/>
          <w:sz w:val="28"/>
          <w:szCs w:val="28"/>
          <w:rtl w:val="true"/>
        </w:rPr>
        <w:t xml:space="preserve">أخبرنا أبو عبد الله سمعت أبا جعفر الرازي سمعت أبا حاتم الرازي يقول فيه غير شيء من الفقه الرخصة للإنسان في التكلف للضيف وكنس البيت للضيف والرش والتطيب والذبيحة للضيف والوضوء في منزل الضيف وأكل اللحم في اليوم مرتين وصلاة الفريضة في منزل الضيف وذبيحة المرأة قلت وفيه ترك الوضوء مما مست النار </w:t>
      </w:r>
    </w:p>
    <w:p>
      <w:pPr>
        <w:pStyle w:val="Normal"/>
        <w:jc w:val="left"/>
        <w:rPr>
          <w:sz w:val="28"/>
          <w:szCs w:val="28"/>
        </w:rPr>
      </w:pPr>
      <w:r>
        <w:rPr>
          <w:sz w:val="28"/>
          <w:szCs w:val="28"/>
        </w:rPr>
        <w:t>9615</w:t>
      </w:r>
      <w:r>
        <w:rPr>
          <w:sz w:val="28"/>
          <w:szCs w:val="28"/>
          <w:rtl w:val="true"/>
        </w:rPr>
        <w:t xml:space="preserve"> </w:t>
      </w:r>
      <w:r>
        <w:rPr>
          <w:sz w:val="28"/>
          <w:sz w:val="28"/>
          <w:szCs w:val="28"/>
          <w:rtl w:val="true"/>
        </w:rPr>
        <w:t>أخبرنا أبو الحسين بن بشران أنا أحمد بن محمد بن جعفر الجوزي نا بن أبي الدنيا نا محمد بن عبد الله بن المبارك نا أبو أسامة نا محمد بن عمرو نا أبو سلمة بن عبد الرحمن عن أبي هريرة عن رسول الله  صلى الله عليه وسلم  قال كان أول من ضيف الضيف إبراهيم عليه السل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Cs w:val="28"/>
        </w:rPr>
        <w:t>9616</w:t>
      </w:r>
      <w:r>
        <w:rPr>
          <w:sz w:val="28"/>
          <w:szCs w:val="28"/>
          <w:rtl w:val="true"/>
        </w:rPr>
        <w:t xml:space="preserve"> </w:t>
      </w:r>
      <w:r>
        <w:rPr>
          <w:sz w:val="28"/>
          <w:sz w:val="28"/>
          <w:szCs w:val="28"/>
          <w:rtl w:val="true"/>
        </w:rPr>
        <w:t xml:space="preserve">أخبرنا أبو الحسين علي بن عبد الله بن علي الخسروجردي أنا أبو بكر الإسماعيلي أخبرني أبو جعفر الحضرمي نا موسى بن إبراهيم المروزي نا بن لهيعة عن أبي قبيل عن عبد الله بن عمرو قال قال رسول الله  صلى الله عليه وسلم  يا جبريل لم اتخذ الله إبراهيم خليلا قال لإطعامه الطعام يا محمد </w:t>
      </w:r>
    </w:p>
    <w:p>
      <w:pPr>
        <w:pStyle w:val="Normal"/>
        <w:jc w:val="left"/>
        <w:rPr>
          <w:sz w:val="28"/>
          <w:szCs w:val="28"/>
        </w:rPr>
      </w:pPr>
      <w:r>
        <w:rPr>
          <w:sz w:val="28"/>
          <w:szCs w:val="28"/>
        </w:rPr>
        <w:t>9617</w:t>
      </w:r>
      <w:r>
        <w:rPr>
          <w:sz w:val="28"/>
          <w:szCs w:val="28"/>
          <w:rtl w:val="true"/>
        </w:rPr>
        <w:t xml:space="preserve"> </w:t>
      </w:r>
      <w:r>
        <w:rPr>
          <w:sz w:val="28"/>
          <w:sz w:val="28"/>
          <w:szCs w:val="28"/>
          <w:rtl w:val="true"/>
        </w:rPr>
        <w:t xml:space="preserve">أخبرنا أبو الحسين بن بشران أنا أحمد بن محمد بن جعفر نا بن أبي الدنيا نا أبو عبد الله العجلي نا أبو أسامة نا سفيان الثوري عن أبيه عن عكرمة قال كان إبراهيم يكنى أبا الضيفان وكان لقصره أربعة أبواب </w:t>
      </w:r>
    </w:p>
    <w:p>
      <w:pPr>
        <w:pStyle w:val="Normal"/>
        <w:jc w:val="left"/>
        <w:rPr>
          <w:sz w:val="28"/>
          <w:szCs w:val="28"/>
        </w:rPr>
      </w:pPr>
      <w:r>
        <w:rPr>
          <w:sz w:val="28"/>
          <w:szCs w:val="28"/>
        </w:rPr>
        <w:t>9618</w:t>
      </w:r>
      <w:r>
        <w:rPr>
          <w:sz w:val="28"/>
          <w:szCs w:val="28"/>
          <w:rtl w:val="true"/>
        </w:rPr>
        <w:t xml:space="preserve"> </w:t>
      </w:r>
      <w:r>
        <w:rPr>
          <w:sz w:val="28"/>
          <w:sz w:val="28"/>
          <w:szCs w:val="28"/>
          <w:rtl w:val="true"/>
        </w:rPr>
        <w:t xml:space="preserve">وقال أبو أسامة فزادني يعلى </w:t>
      </w:r>
      <w:r>
        <w:rPr>
          <w:sz w:val="28"/>
          <w:szCs w:val="28"/>
        </w:rPr>
        <w:t>1</w:t>
      </w:r>
      <w:r>
        <w:rPr>
          <w:sz w:val="28"/>
          <w:szCs w:val="28"/>
          <w:rtl w:val="true"/>
        </w:rPr>
        <w:t xml:space="preserve"> </w:t>
      </w:r>
      <w:r>
        <w:rPr>
          <w:sz w:val="28"/>
          <w:sz w:val="28"/>
          <w:szCs w:val="28"/>
          <w:rtl w:val="true"/>
        </w:rPr>
        <w:t xml:space="preserve">بن خالد عن سفيان عن أبيه عن عكرمة لكي لا يفوته أحد </w:t>
      </w:r>
    </w:p>
    <w:p>
      <w:pPr>
        <w:pStyle w:val="Normal"/>
        <w:jc w:val="left"/>
        <w:rPr>
          <w:sz w:val="28"/>
          <w:szCs w:val="28"/>
        </w:rPr>
      </w:pPr>
      <w:r>
        <w:rPr>
          <w:sz w:val="28"/>
          <w:szCs w:val="28"/>
        </w:rPr>
        <w:t>9619</w:t>
      </w:r>
      <w:r>
        <w:rPr>
          <w:sz w:val="28"/>
          <w:szCs w:val="28"/>
          <w:rtl w:val="true"/>
        </w:rPr>
        <w:t xml:space="preserve"> </w:t>
      </w:r>
      <w:r>
        <w:rPr>
          <w:sz w:val="28"/>
          <w:sz w:val="28"/>
          <w:szCs w:val="28"/>
          <w:rtl w:val="true"/>
        </w:rPr>
        <w:t xml:space="preserve">أخبرنا أبو الحسين بن بشران أنا إسماعيل بن محمد الصفار وأبو جعفر محمد بن عمرو الرزاز قالا نا سعدان بن نصر نا وكيع نا طلحة بن عمرو عن عطاء قال كان إبراهيم عليه السلام خليل الله إذا أراد أن يتغدى طلب من يتغدى معه ميلا في ميل فقال عطاء أحب الطعام إلى الله عز وجل ما كثرت فيه الأيدي هذه هو المحفوظ موقوف على عطاء وقد </w:t>
      </w:r>
    </w:p>
    <w:p>
      <w:pPr>
        <w:pStyle w:val="Normal"/>
        <w:jc w:val="left"/>
        <w:rPr>
          <w:sz w:val="28"/>
          <w:szCs w:val="28"/>
        </w:rPr>
      </w:pPr>
      <w:r>
        <w:rPr>
          <w:sz w:val="28"/>
          <w:szCs w:val="28"/>
        </w:rPr>
        <w:t>9620</w:t>
      </w:r>
      <w:r>
        <w:rPr>
          <w:sz w:val="28"/>
          <w:szCs w:val="28"/>
          <w:rtl w:val="true"/>
        </w:rPr>
        <w:t xml:space="preserve"> </w:t>
      </w:r>
      <w:r>
        <w:rPr>
          <w:sz w:val="28"/>
          <w:sz w:val="28"/>
          <w:szCs w:val="28"/>
          <w:rtl w:val="true"/>
        </w:rPr>
        <w:t xml:space="preserve">أخبرنا علي بن أحمد بن عبدان نا أحمد بن عبيد نا محمد بن أحمد بن نصر نا صالح بن عبد الله نا مسلم عن بن جريج عن عطاء قال جابر بن عبد الله قال قال رسول الله  صلى الله عليه وسلم  أحب الطعام إلى الله عز وجل ما كثرت عليه الأيدي </w:t>
      </w:r>
    </w:p>
    <w:p>
      <w:pPr>
        <w:pStyle w:val="Normal"/>
        <w:jc w:val="left"/>
        <w:rPr>
          <w:sz w:val="28"/>
          <w:szCs w:val="28"/>
        </w:rPr>
      </w:pPr>
      <w:r>
        <w:rPr>
          <w:sz w:val="28"/>
          <w:szCs w:val="28"/>
        </w:rPr>
        <w:t>9621</w:t>
      </w:r>
      <w:r>
        <w:rPr>
          <w:sz w:val="28"/>
          <w:szCs w:val="28"/>
          <w:rtl w:val="true"/>
        </w:rPr>
        <w:t xml:space="preserve"> </w:t>
      </w:r>
      <w:r>
        <w:rPr>
          <w:sz w:val="28"/>
          <w:sz w:val="28"/>
          <w:szCs w:val="28"/>
          <w:rtl w:val="true"/>
        </w:rPr>
        <w:t xml:space="preserve">ورواه بن لهيعة عن عطاء عن أبي هريرة مرفوعا </w:t>
      </w:r>
    </w:p>
    <w:p>
      <w:pPr>
        <w:pStyle w:val="Normal"/>
        <w:jc w:val="left"/>
        <w:rPr>
          <w:sz w:val="28"/>
          <w:szCs w:val="28"/>
        </w:rPr>
      </w:pPr>
      <w:r>
        <w:rPr>
          <w:sz w:val="28"/>
          <w:szCs w:val="28"/>
        </w:rPr>
        <w:t>9622</w:t>
      </w:r>
      <w:r>
        <w:rPr>
          <w:sz w:val="28"/>
          <w:szCs w:val="28"/>
          <w:rtl w:val="true"/>
        </w:rPr>
        <w:t xml:space="preserve"> </w:t>
      </w:r>
      <w:r>
        <w:rPr>
          <w:sz w:val="28"/>
          <w:sz w:val="28"/>
          <w:szCs w:val="28"/>
          <w:rtl w:val="true"/>
        </w:rPr>
        <w:t xml:space="preserve">وأخبرنا أبو سعد الماليني أنا أبو أحمد بن عدي نا محمد بن إبراهيم بن فيروز </w:t>
      </w:r>
      <w:r>
        <w:rPr>
          <w:sz w:val="28"/>
          <w:szCs w:val="28"/>
        </w:rPr>
        <w:t>1</w:t>
      </w:r>
      <w:r>
        <w:rPr>
          <w:sz w:val="28"/>
          <w:szCs w:val="28"/>
          <w:rtl w:val="true"/>
        </w:rPr>
        <w:t xml:space="preserve"> </w:t>
      </w:r>
      <w:r>
        <w:rPr>
          <w:sz w:val="28"/>
          <w:sz w:val="28"/>
          <w:szCs w:val="28"/>
          <w:rtl w:val="true"/>
        </w:rPr>
        <w:t xml:space="preserve">نا خلاد بن أسلم نا بن أبي رواد </w:t>
      </w:r>
      <w:r>
        <w:rPr>
          <w:sz w:val="28"/>
          <w:szCs w:val="28"/>
        </w:rPr>
        <w:t>2</w:t>
      </w:r>
      <w:r>
        <w:rPr>
          <w:sz w:val="28"/>
          <w:szCs w:val="28"/>
          <w:rtl w:val="true"/>
        </w:rPr>
        <w:t xml:space="preserve"> </w:t>
      </w:r>
      <w:r>
        <w:rPr>
          <w:sz w:val="28"/>
          <w:sz w:val="28"/>
          <w:szCs w:val="28"/>
          <w:rtl w:val="true"/>
        </w:rPr>
        <w:t>أخبرنا أبو عبد الرحمن السلمي أنا محمد بن أحمد بن حمدان أنا أبو يعلى الموصلي نا خلاد بن أسلم نا عبدالمجيد بن أبي رواد عن بن جريج عن أبي الزبير عن جابر أن النبي  صلى الله عليه وسلم  قال أحب الطعام إلى الله ما كثرت عليه الأيدي تفرد به عبدالمجيد بن عبد العزيز بن أبي رواد عن بن جريج</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Cs w:val="28"/>
        </w:rPr>
        <w:t>9623</w:t>
      </w:r>
      <w:r>
        <w:rPr>
          <w:sz w:val="28"/>
          <w:szCs w:val="28"/>
          <w:rtl w:val="true"/>
        </w:rPr>
        <w:t xml:space="preserve"> </w:t>
      </w:r>
      <w:r>
        <w:rPr>
          <w:sz w:val="28"/>
          <w:sz w:val="28"/>
          <w:szCs w:val="28"/>
          <w:rtl w:val="true"/>
        </w:rPr>
        <w:t xml:space="preserve">أخبرنا أبو طاهر الفقيه نا علي بن حمشاذ العدل نا الحارث بن أبي أسامة نا أبو عبد الرحمن المقرئ عبد الله بن يزيد نا حيوة أخبرني أبو هانئ أنه سمع أبا عبد الرحمن الحبلي يقول إن جابر بن عبد الله قال قال رسول الله  صلى الله عليه وسلم  فراش للرجل وفراش لامرأته وفراش للضيف والرابع للشيطان أخرجه مسلم كما مضى في باب اللباس </w:t>
      </w:r>
    </w:p>
    <w:p>
      <w:pPr>
        <w:pStyle w:val="Normal"/>
        <w:jc w:val="left"/>
        <w:rPr>
          <w:sz w:val="28"/>
          <w:szCs w:val="28"/>
        </w:rPr>
      </w:pPr>
      <w:r>
        <w:rPr>
          <w:sz w:val="28"/>
          <w:szCs w:val="28"/>
        </w:rPr>
        <w:t>9624</w:t>
      </w:r>
      <w:r>
        <w:rPr>
          <w:sz w:val="28"/>
          <w:szCs w:val="28"/>
          <w:rtl w:val="true"/>
        </w:rPr>
        <w:t xml:space="preserve"> </w:t>
      </w:r>
      <w:r>
        <w:rPr>
          <w:sz w:val="28"/>
          <w:sz w:val="28"/>
          <w:szCs w:val="28"/>
          <w:rtl w:val="true"/>
        </w:rPr>
        <w:t xml:space="preserve">أخبرنا أبو عبد الله الحافظ نا أبو العباس بن يعقوب نا بكر بن سهل الدمياطي نا عبد الله بن صالح كاتب الليث حدثني كثير بن سليمان عن أنس بن مالك أن النبي  صلى الله عليه وسلم  قال الخير أسرع إلى البيت الذي يغشى من الشفرة إلى سنام البعير تفرد به كثير بن سليم عن أنس وروى في معناه بإسناد آخر ضعيف عن جابر </w:t>
      </w:r>
    </w:p>
    <w:p>
      <w:pPr>
        <w:pStyle w:val="Normal"/>
        <w:jc w:val="left"/>
        <w:rPr>
          <w:sz w:val="28"/>
          <w:szCs w:val="28"/>
        </w:rPr>
      </w:pPr>
      <w:r>
        <w:rPr>
          <w:sz w:val="28"/>
          <w:szCs w:val="28"/>
        </w:rPr>
        <w:t>9625</w:t>
      </w:r>
      <w:r>
        <w:rPr>
          <w:sz w:val="28"/>
          <w:szCs w:val="28"/>
          <w:rtl w:val="true"/>
        </w:rPr>
        <w:t xml:space="preserve"> </w:t>
      </w:r>
      <w:r>
        <w:rPr>
          <w:sz w:val="28"/>
          <w:sz w:val="28"/>
          <w:szCs w:val="28"/>
          <w:rtl w:val="true"/>
        </w:rPr>
        <w:t xml:space="preserve">وأخبرنا أبو عبد الله الحافظ في التاريخ نا أبو إسحاق إبراهيم بن أحمد الوراق نا أحمد بن إبراهيم بن عبد الله نا الحسين بن منصور نا أبو إسحاق الطلقاني نا حماد بن موسى أخو مسرور بن موسى الفراء نا شيخ يقال له أبو سعيد سمعت أبي يحدث عن النبي  صلى الله عليه وسلم  قال الخير إلى البيت الذي يغشى أسرع من الشفرة من سنام البعير </w:t>
      </w:r>
    </w:p>
    <w:p>
      <w:pPr>
        <w:pStyle w:val="Normal"/>
        <w:jc w:val="left"/>
        <w:rPr>
          <w:sz w:val="28"/>
          <w:szCs w:val="28"/>
        </w:rPr>
      </w:pPr>
      <w:r>
        <w:rPr>
          <w:sz w:val="28"/>
          <w:szCs w:val="28"/>
        </w:rPr>
        <w:t>9626</w:t>
      </w:r>
      <w:r>
        <w:rPr>
          <w:sz w:val="28"/>
          <w:szCs w:val="28"/>
          <w:rtl w:val="true"/>
        </w:rPr>
        <w:t xml:space="preserve"> </w:t>
      </w:r>
      <w:r>
        <w:rPr>
          <w:sz w:val="28"/>
          <w:sz w:val="28"/>
          <w:szCs w:val="28"/>
          <w:rtl w:val="true"/>
        </w:rPr>
        <w:t>أخبرنا أبو عبد الرحمن السلمي أنا عبد الله بن محمد بن علي نا عبد الله بن محمد المديني نا إسحاق بن راهويه أنا الملائي يعني أبا نعيم نا مندل عن عبد الله بن يسار عن عائشة بنت طلحة عن عائشة عن رسول الله  صلى الله عليه وسلم  قال إن الملائكة لا تزال تصلي على أحدكم ما دامت مائدته موضوعة تفرد به بندار بن عل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Cs w:val="28"/>
        </w:rPr>
        <w:t>9627</w:t>
      </w:r>
      <w:r>
        <w:rPr>
          <w:sz w:val="28"/>
          <w:szCs w:val="28"/>
          <w:rtl w:val="true"/>
        </w:rPr>
        <w:t xml:space="preserve"> </w:t>
      </w:r>
      <w:r>
        <w:rPr>
          <w:sz w:val="28"/>
          <w:sz w:val="28"/>
          <w:szCs w:val="28"/>
          <w:rtl w:val="true"/>
        </w:rPr>
        <w:t xml:space="preserve">أخبرنا أبو الحسين بن بشران أنا أبو الحسين الجوزي نا بن أبي الدنيا حدثني محمد بن الحسين نا سويد بن سعيد نا بقية عن حمزة بن حسان عن عبد الحميد قال سمعت أنس بن مالك يقول إن زكاة الرجل في داره أن يجعل فيها بيتا للضيافة </w:t>
      </w:r>
    </w:p>
    <w:p>
      <w:pPr>
        <w:pStyle w:val="Normal"/>
        <w:jc w:val="left"/>
        <w:rPr>
          <w:sz w:val="28"/>
          <w:szCs w:val="28"/>
        </w:rPr>
      </w:pPr>
      <w:r>
        <w:rPr>
          <w:sz w:val="28"/>
          <w:szCs w:val="28"/>
        </w:rPr>
        <w:t>9628</w:t>
      </w:r>
      <w:r>
        <w:rPr>
          <w:sz w:val="28"/>
          <w:szCs w:val="28"/>
          <w:rtl w:val="true"/>
        </w:rPr>
        <w:t xml:space="preserve"> </w:t>
      </w:r>
      <w:r>
        <w:rPr>
          <w:sz w:val="28"/>
          <w:sz w:val="28"/>
          <w:szCs w:val="28"/>
          <w:rtl w:val="true"/>
        </w:rPr>
        <w:t xml:space="preserve">أخبرنا أبو طاهر الفقيه أنا أبو بكر القطان نا أحمد بن يوسف نا محمد بن يوسف قال ذكر سفيان عن الحجاج بن فرافصة عن أبي العلاء عن بديل قال قال رسول الله  صلى الله عليه وسلم  لأن أطعم أخا في الله لقمة أحب إلي من أن أتصدق بدرهم ولأن أعطي أخا في الله درهما أحب إلي من أن أتصدق بعشرة دراهم ولأن أعطي أخا في الله عشرة دراهم أحب إلي من أن أعتق رقبة وفي معناه روي عن الشعبي من قوله </w:t>
      </w:r>
    </w:p>
    <w:p>
      <w:pPr>
        <w:pStyle w:val="Normal"/>
        <w:jc w:val="left"/>
        <w:rPr>
          <w:sz w:val="28"/>
          <w:szCs w:val="28"/>
        </w:rPr>
      </w:pPr>
      <w:r>
        <w:rPr>
          <w:sz w:val="28"/>
          <w:szCs w:val="28"/>
        </w:rPr>
        <w:t>9629</w:t>
      </w:r>
      <w:r>
        <w:rPr>
          <w:sz w:val="28"/>
          <w:szCs w:val="28"/>
          <w:rtl w:val="true"/>
        </w:rPr>
        <w:t xml:space="preserve"> </w:t>
      </w:r>
      <w:r>
        <w:rPr>
          <w:sz w:val="28"/>
          <w:sz w:val="28"/>
          <w:szCs w:val="28"/>
          <w:rtl w:val="true"/>
        </w:rPr>
        <w:t xml:space="preserve">أخبرنا أبو عبد الله الحافظ حدثني محمد بن صالح بن هانئ نا السري بن خذيمة نا حفص بن غياث نا أبي عن بن أبي بحر عن الشعبي قال لأن أعطي درهمين في نائبة أحب إلي من أن أتصدق بخمسة </w:t>
      </w:r>
    </w:p>
    <w:p>
      <w:pPr>
        <w:pStyle w:val="Normal"/>
        <w:jc w:val="left"/>
        <w:rPr>
          <w:sz w:val="28"/>
          <w:szCs w:val="28"/>
        </w:rPr>
      </w:pPr>
      <w:r>
        <w:rPr>
          <w:sz w:val="28"/>
          <w:szCs w:val="28"/>
        </w:rPr>
        <w:t>9630</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الربيع بن سليمان نا بشر بن بكر عن آدم بن أبي أياس الخرساني عن رجل عن إبراهيم بن راشد البصري نا رجل مرابط الثغور قال أهدي لرسول الله  صلى الله عليه وسلم  طعام فقام رجل فأجاف الباب فقال له رسول الله  صلى الله عليه وسلم  من أمرك بهذا لا تجاف بابا دون الطعام </w:t>
      </w:r>
    </w:p>
    <w:p>
      <w:pPr>
        <w:pStyle w:val="Normal"/>
        <w:jc w:val="left"/>
        <w:rPr>
          <w:sz w:val="28"/>
          <w:szCs w:val="28"/>
        </w:rPr>
      </w:pPr>
      <w:r>
        <w:rPr>
          <w:sz w:val="28"/>
          <w:szCs w:val="28"/>
        </w:rPr>
        <w:t>9631</w:t>
      </w:r>
      <w:r>
        <w:rPr>
          <w:sz w:val="28"/>
          <w:szCs w:val="28"/>
          <w:rtl w:val="true"/>
        </w:rPr>
        <w:t xml:space="preserve"> </w:t>
      </w:r>
      <w:r>
        <w:rPr>
          <w:sz w:val="28"/>
          <w:sz w:val="28"/>
          <w:szCs w:val="28"/>
          <w:rtl w:val="true"/>
        </w:rPr>
        <w:t>أخبرنا أبو عبد الرحمن السلمي نا أبو الحسن الكارزي أنا علي بن عبد العزيز عن أبي عبيد نا يزيد بن هارون عن عمرو بن ميمون بن مهران أن عبد الله بن عامر حين مرض مرضه الذي مات فيه فدخل عليه أصحاب النبي  صلى الله عليه وسلم  وفيهم بن عمر فقال ما ترون في حالي فقالوا ما نشك لك في النجاة قد كنت تقري الضيف وتعطي المحتبط قال أبو عبيد المحتبط الذي يسأل الله عن غير معرفة كانت بينهما ولا يد سلفت منه إليه ولا قرا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Cs w:val="28"/>
        </w:rPr>
        <w:t>9632</w:t>
      </w:r>
      <w:r>
        <w:rPr>
          <w:sz w:val="28"/>
          <w:szCs w:val="28"/>
          <w:rtl w:val="true"/>
        </w:rPr>
        <w:t xml:space="preserve"> </w:t>
      </w:r>
      <w:r>
        <w:rPr>
          <w:sz w:val="28"/>
          <w:sz w:val="28"/>
          <w:szCs w:val="28"/>
          <w:rtl w:val="true"/>
        </w:rPr>
        <w:t xml:space="preserve">أخبرنا أبو الحسين بن بشران أنا عثمان بن أحمد بن السماك نا الحسن بن عمرو سمعت بشر بن الحارث يقول قال الفضيل يبلغني أن الرجل يصفي خبزه فيقع في قلبي ثم يبلغني أنه يدعو خمسة ستة فيزول عن قلبي </w:t>
      </w:r>
    </w:p>
    <w:p>
      <w:pPr>
        <w:pStyle w:val="Normal"/>
        <w:jc w:val="left"/>
        <w:rPr>
          <w:sz w:val="28"/>
          <w:szCs w:val="28"/>
        </w:rPr>
      </w:pPr>
      <w:r>
        <w:rPr>
          <w:sz w:val="28"/>
          <w:szCs w:val="28"/>
        </w:rPr>
        <w:t>9633</w:t>
      </w:r>
      <w:r>
        <w:rPr>
          <w:sz w:val="28"/>
          <w:szCs w:val="28"/>
          <w:rtl w:val="true"/>
        </w:rPr>
        <w:t xml:space="preserve"> </w:t>
      </w:r>
      <w:r>
        <w:rPr>
          <w:sz w:val="28"/>
          <w:sz w:val="28"/>
          <w:szCs w:val="28"/>
          <w:rtl w:val="true"/>
        </w:rPr>
        <w:t xml:space="preserve">أخبرنا أبو عبد الرحمن السلمي أنا أبو أحمد بن عدي الحافظ نا العباس بن الخليل بن جابر الحمصي نا أبو علقمة نصر بن خزيمة بن علقمة نا أبي عن نصر بن علقمة عن أخيه محفوظ بن علقمة عن بن عائذ عن ثوبات أنه جاء إلى النبي  صلى الله عليه وسلم  فقدم له طعاما فقال النبي  صلى الله عليه وسلم  لعائشة واكلي ضيفك فإن الضيف يستحي أن يأكل وحده وهذا إن صح فكأنه كان ذلك قبل نزول آية الحجاب وفي إسناده نظر </w:t>
      </w:r>
    </w:p>
    <w:p>
      <w:pPr>
        <w:pStyle w:val="Normal"/>
        <w:jc w:val="left"/>
        <w:rPr>
          <w:sz w:val="28"/>
          <w:szCs w:val="28"/>
        </w:rPr>
      </w:pPr>
      <w:r>
        <w:rPr>
          <w:sz w:val="28"/>
          <w:szCs w:val="28"/>
        </w:rPr>
        <w:t>9634</w:t>
      </w:r>
      <w:r>
        <w:rPr>
          <w:sz w:val="28"/>
          <w:szCs w:val="28"/>
          <w:rtl w:val="true"/>
        </w:rPr>
        <w:t xml:space="preserve"> </w:t>
      </w:r>
      <w:r>
        <w:rPr>
          <w:sz w:val="28"/>
          <w:sz w:val="28"/>
          <w:szCs w:val="28"/>
          <w:rtl w:val="true"/>
        </w:rPr>
        <w:t xml:space="preserve">أخبرنا أبو عبد الله الحافظ وأبو عبد الرحمن السلمي قالا نا محمد بن يعقوب الأصم أنا العباس بن محمد الدوري نا يحيى بن معين نا عبد الرحمن بياع الهروي عن جعفر بن محمد عن أبيه قال كان النبي إذا أكل مع قوم كان آخرهم أكلا زاد أبو عبد الله في روايته قال العباس قلت ليحيى بن بياع الهروي هذا فقال كان ببغداد قلت وهذا مرسل وفي هذا المعنى الحديث الثابت عن النبي  صلى الله عليه وسلم  ساقي القوم آخرهم </w:t>
      </w:r>
    </w:p>
    <w:p>
      <w:pPr>
        <w:pStyle w:val="Normal"/>
        <w:jc w:val="left"/>
        <w:rPr>
          <w:sz w:val="28"/>
          <w:szCs w:val="28"/>
        </w:rPr>
      </w:pPr>
      <w:r>
        <w:rPr>
          <w:sz w:val="28"/>
          <w:szCs w:val="28"/>
        </w:rPr>
        <w:t>9635</w:t>
      </w:r>
      <w:r>
        <w:rPr>
          <w:sz w:val="28"/>
          <w:szCs w:val="28"/>
          <w:rtl w:val="true"/>
        </w:rPr>
        <w:t xml:space="preserve"> </w:t>
      </w:r>
      <w:r>
        <w:rPr>
          <w:sz w:val="28"/>
          <w:sz w:val="28"/>
          <w:szCs w:val="28"/>
          <w:rtl w:val="true"/>
        </w:rPr>
        <w:t>أخبرنا أبو عبد الله الحافظ سمعت محمد بن حامد البزاز سمعت الحسين بن منصور يقول كنت مع أبي أحمد محمد بن عبد الوهاب فسألته عن هذه الآية   هل أتاك حديث ضيف إبراهيم المكرمين   فقال نعم والله علي بن عثام دعاني يوما إلى منزله فجعل يصب الماء بنفسه على يدي ويخدمني في جلالته وهيبته فقلت يا أبا الحسن أنت بنفسك فقال حدثني أبو أسامة عن شبل عن بن أبي نجيح عن مجاهد هل أتاك حديث ضيف إبراهيم المكرمين قال كان إبراهيم يتولى خدمتهم بنفس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2</w:t>
      </w:r>
    </w:p>
    <w:p>
      <w:pPr>
        <w:pStyle w:val="Normal"/>
        <w:jc w:val="left"/>
        <w:rPr>
          <w:sz w:val="28"/>
          <w:szCs w:val="28"/>
        </w:rPr>
      </w:pPr>
      <w:r>
        <w:rPr>
          <w:sz w:val="28"/>
          <w:szCs w:val="28"/>
        </w:rPr>
        <w:t>9636</w:t>
      </w:r>
      <w:r>
        <w:rPr>
          <w:sz w:val="28"/>
          <w:szCs w:val="28"/>
          <w:rtl w:val="true"/>
        </w:rPr>
        <w:t xml:space="preserve"> </w:t>
      </w:r>
      <w:r>
        <w:rPr>
          <w:sz w:val="28"/>
          <w:sz w:val="28"/>
          <w:szCs w:val="28"/>
          <w:rtl w:val="true"/>
        </w:rPr>
        <w:t xml:space="preserve">أخبرنا أبو الحسين بن بشران أنا أبو الحسين الجوزي </w:t>
      </w:r>
      <w:r>
        <w:rPr>
          <w:sz w:val="28"/>
          <w:szCs w:val="28"/>
        </w:rPr>
        <w:t>1</w:t>
      </w:r>
      <w:r>
        <w:rPr>
          <w:sz w:val="28"/>
          <w:szCs w:val="28"/>
          <w:rtl w:val="true"/>
        </w:rPr>
        <w:t xml:space="preserve"> </w:t>
      </w:r>
      <w:r>
        <w:rPr>
          <w:sz w:val="28"/>
          <w:sz w:val="28"/>
          <w:szCs w:val="28"/>
          <w:rtl w:val="true"/>
        </w:rPr>
        <w:t xml:space="preserve">نا بن أبي الدنيا نا أبو عبد الله العجلي نا أبو أسامة نا شبل نا بن أبي نجيح عن مجاهد حديث ضيف إبراهيم المكرمين قال خدمته إياهم بنفسه </w:t>
      </w:r>
    </w:p>
    <w:p>
      <w:pPr>
        <w:pStyle w:val="Normal"/>
        <w:jc w:val="left"/>
        <w:rPr>
          <w:sz w:val="28"/>
          <w:szCs w:val="28"/>
        </w:rPr>
      </w:pPr>
      <w:r>
        <w:rPr>
          <w:sz w:val="28"/>
          <w:szCs w:val="28"/>
        </w:rPr>
        <w:t>9637</w:t>
      </w:r>
      <w:r>
        <w:rPr>
          <w:sz w:val="28"/>
          <w:szCs w:val="28"/>
          <w:rtl w:val="true"/>
        </w:rPr>
        <w:t xml:space="preserve"> </w:t>
      </w:r>
      <w:r>
        <w:rPr>
          <w:sz w:val="28"/>
          <w:sz w:val="28"/>
          <w:szCs w:val="28"/>
          <w:rtl w:val="true"/>
        </w:rPr>
        <w:t xml:space="preserve">قال ونا بن أبي الدنيا حدثني محمد بن الحسين نا محمد بن عبيد عن الأعمش عن خيثمة قال كان عيسى عليه السلام إذا دعا أصحابه قام عليهم ثم قال هكذا اصنعوا بالقراء </w:t>
      </w:r>
    </w:p>
    <w:p>
      <w:pPr>
        <w:pStyle w:val="Normal"/>
        <w:jc w:val="left"/>
        <w:rPr>
          <w:sz w:val="28"/>
          <w:szCs w:val="28"/>
        </w:rPr>
      </w:pPr>
      <w:r>
        <w:rPr>
          <w:sz w:val="28"/>
          <w:szCs w:val="28"/>
        </w:rPr>
        <w:t>9638</w:t>
      </w:r>
      <w:r>
        <w:rPr>
          <w:sz w:val="28"/>
          <w:szCs w:val="28"/>
          <w:rtl w:val="true"/>
        </w:rPr>
        <w:t xml:space="preserve"> </w:t>
      </w:r>
      <w:r>
        <w:rPr>
          <w:sz w:val="28"/>
          <w:sz w:val="28"/>
          <w:szCs w:val="28"/>
          <w:rtl w:val="true"/>
        </w:rPr>
        <w:t xml:space="preserve">وأخبرنا ابو الحسين بن الفضل أنا عبد الله بن جعفر نا يعقوب بن سفيان نا أبو نعيم عن الأعمش عن خيثمة قال كان عيسى بن مريم إذا صنع الطعام فدعا القراء أقام عليهم ثم يقول هكذا فافعلوا بالقراء </w:t>
      </w:r>
    </w:p>
    <w:p>
      <w:pPr>
        <w:pStyle w:val="Normal"/>
        <w:jc w:val="left"/>
        <w:rPr>
          <w:sz w:val="28"/>
          <w:szCs w:val="28"/>
        </w:rPr>
      </w:pPr>
      <w:r>
        <w:rPr>
          <w:sz w:val="28"/>
          <w:szCs w:val="28"/>
        </w:rPr>
        <w:t>9639</w:t>
      </w:r>
      <w:r>
        <w:rPr>
          <w:sz w:val="28"/>
          <w:szCs w:val="28"/>
          <w:rtl w:val="true"/>
        </w:rPr>
        <w:t xml:space="preserve"> </w:t>
      </w:r>
      <w:r>
        <w:rPr>
          <w:sz w:val="28"/>
          <w:sz w:val="28"/>
          <w:szCs w:val="28"/>
          <w:rtl w:val="true"/>
        </w:rPr>
        <w:t xml:space="preserve">قال وحدثنا أبو نعيم نا مسعر قال لخيثمة بن عبد الرحمن سلة من خبيص فكان إذا جاء القراء أو قال أصحابه أخرجها إليهم </w:t>
      </w:r>
    </w:p>
    <w:p>
      <w:pPr>
        <w:pStyle w:val="Normal"/>
        <w:jc w:val="left"/>
        <w:rPr>
          <w:sz w:val="28"/>
          <w:szCs w:val="28"/>
        </w:rPr>
      </w:pPr>
      <w:r>
        <w:rPr>
          <w:sz w:val="28"/>
          <w:szCs w:val="28"/>
        </w:rPr>
        <w:t>9640</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سليمان بن حرب عن بن عون قال قلت عند الحسن ومحمد وكلاهما لم يزل قائما على رجليه حتى فرش لي قال ورأيت الحسن ينفض الفراش بيده قال سليمان تكرمة لابن عون </w:t>
      </w:r>
    </w:p>
    <w:p>
      <w:pPr>
        <w:pStyle w:val="Normal"/>
        <w:jc w:val="left"/>
        <w:rPr>
          <w:sz w:val="28"/>
          <w:szCs w:val="28"/>
        </w:rPr>
      </w:pPr>
      <w:r>
        <w:rPr>
          <w:sz w:val="28"/>
          <w:szCs w:val="28"/>
        </w:rPr>
        <w:t>9641</w:t>
      </w:r>
      <w:r>
        <w:rPr>
          <w:sz w:val="28"/>
          <w:szCs w:val="28"/>
          <w:rtl w:val="true"/>
        </w:rPr>
        <w:t xml:space="preserve"> </w:t>
      </w:r>
      <w:r>
        <w:rPr>
          <w:sz w:val="28"/>
          <w:sz w:val="28"/>
          <w:szCs w:val="28"/>
          <w:rtl w:val="true"/>
        </w:rPr>
        <w:t xml:space="preserve">أخبرنا أبو الحسن محمد بن الحسين العلوي نا أبو الحسين الحسن </w:t>
      </w:r>
      <w:r>
        <w:rPr>
          <w:sz w:val="28"/>
          <w:szCs w:val="28"/>
        </w:rPr>
        <w:t>1</w:t>
      </w:r>
      <w:r>
        <w:rPr>
          <w:sz w:val="28"/>
          <w:szCs w:val="28"/>
          <w:rtl w:val="true"/>
        </w:rPr>
        <w:t xml:space="preserve"> </w:t>
      </w:r>
      <w:r>
        <w:rPr>
          <w:sz w:val="28"/>
          <w:sz w:val="28"/>
          <w:szCs w:val="28"/>
          <w:rtl w:val="true"/>
        </w:rPr>
        <w:t>بن علي النجاشي نا الحسين بن الفضل البجلي وأخبرنا أبو عبد الله الغضائري نا أحمد بن سلمان نا الحارث بن محمد قالا نا الحكم بن موسى نا حمزة عن عبد العزيز بن أبي الخطاب وفي رواية العلوي بن الخطاب قال قال لي عبد العزيز بن عمر بن عبد العزيز قال قال لي رجاء بن حيوة ما رأيت رجلا أكمل عقلا من أبيك سمرت عنده ذات ليلة فغشى السراج فقال لي يا رجاء إن السراج قد غشى قال ووصيف إلى جانبنا نائم قال فقلت له فأنبه الوصيف قال قد نام قال فقلت له أفأقوم أنا فأصلحه قال لي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 w:val="28"/>
          <w:szCs w:val="28"/>
          <w:rtl w:val="true"/>
        </w:rPr>
        <w:t xml:space="preserve">من مروءة الرجل أن يستخدم ضيفه وفي رواية البغدادي إستخدامه ضيفه قال فقام ووضع </w:t>
      </w:r>
      <w:r>
        <w:rPr>
          <w:sz w:val="28"/>
          <w:szCs w:val="28"/>
        </w:rPr>
        <w:t>2</w:t>
      </w:r>
      <w:r>
        <w:rPr>
          <w:sz w:val="28"/>
          <w:szCs w:val="28"/>
          <w:rtl w:val="true"/>
        </w:rPr>
        <w:t xml:space="preserve"> </w:t>
      </w:r>
      <w:r>
        <w:rPr>
          <w:sz w:val="28"/>
          <w:sz w:val="28"/>
          <w:szCs w:val="28"/>
          <w:rtl w:val="true"/>
        </w:rPr>
        <w:t xml:space="preserve">وأتى السراج فأخرج فتيلته وأخذ </w:t>
      </w:r>
      <w:r>
        <w:rPr>
          <w:sz w:val="28"/>
          <w:szCs w:val="28"/>
        </w:rPr>
        <w:t>2</w:t>
      </w:r>
      <w:r>
        <w:rPr>
          <w:sz w:val="28"/>
          <w:szCs w:val="28"/>
          <w:rtl w:val="true"/>
        </w:rPr>
        <w:t xml:space="preserve"> </w:t>
      </w:r>
      <w:r>
        <w:rPr>
          <w:sz w:val="28"/>
          <w:sz w:val="28"/>
          <w:szCs w:val="28"/>
          <w:rtl w:val="true"/>
        </w:rPr>
        <w:t xml:space="preserve">ففتحها وصب في السراج منها ثم رجع وقال لي قمت وأنا عمر بن عبد العزيز ورجعت وأنا عمر بن عبد العزيز </w:t>
      </w:r>
    </w:p>
    <w:p>
      <w:pPr>
        <w:pStyle w:val="Normal"/>
        <w:jc w:val="left"/>
        <w:rPr>
          <w:sz w:val="28"/>
          <w:szCs w:val="28"/>
        </w:rPr>
      </w:pPr>
      <w:r>
        <w:rPr>
          <w:sz w:val="28"/>
          <w:szCs w:val="28"/>
        </w:rPr>
        <w:t>9642</w:t>
      </w:r>
      <w:r>
        <w:rPr>
          <w:sz w:val="28"/>
          <w:szCs w:val="28"/>
          <w:rtl w:val="true"/>
        </w:rPr>
        <w:t xml:space="preserve"> </w:t>
      </w:r>
      <w:r>
        <w:rPr>
          <w:sz w:val="28"/>
          <w:sz w:val="28"/>
          <w:szCs w:val="28"/>
          <w:rtl w:val="true"/>
        </w:rPr>
        <w:t xml:space="preserve">أخبرنا أبو منصور النخعي نا أبو القاسم علي بن محمد بن عبيد العامري نا أحمد بن محمد بن سعيد نا أحمد بن إسحاق نا أبي نا شعيب عن عمر بن </w:t>
      </w:r>
      <w:r>
        <w:rPr>
          <w:sz w:val="28"/>
          <w:szCs w:val="28"/>
        </w:rPr>
        <w:t>1</w:t>
      </w:r>
      <w:r>
        <w:rPr>
          <w:sz w:val="28"/>
          <w:szCs w:val="28"/>
          <w:rtl w:val="true"/>
        </w:rPr>
        <w:t xml:space="preserve"> </w:t>
      </w:r>
      <w:r>
        <w:rPr>
          <w:sz w:val="28"/>
          <w:sz w:val="28"/>
          <w:szCs w:val="28"/>
          <w:rtl w:val="true"/>
        </w:rPr>
        <w:t xml:space="preserve">عبد الملك بن عمير قال وفد أسماء بن خارجة إلى عبد الملك بن مروان فلما دخل عليه قال له بأي شيء سدت الناس قال هو من غيري أحسن منه مني قال عزمت عليك لتخبرني قال ما تقدمت جليسا إلى مركب لي قط ولا سألني أحد قط حاجة إلا رأيت له الفضل علي بمسألته إياي ولا دعوت أحدا قط إلى طعام إلا رأيت له بذلك الفضل علي </w:t>
      </w:r>
    </w:p>
    <w:p>
      <w:pPr>
        <w:pStyle w:val="Normal"/>
        <w:jc w:val="left"/>
        <w:rPr>
          <w:sz w:val="28"/>
          <w:szCs w:val="28"/>
        </w:rPr>
      </w:pPr>
      <w:r>
        <w:rPr>
          <w:sz w:val="28"/>
          <w:szCs w:val="28"/>
        </w:rPr>
        <w:t>9643</w:t>
      </w:r>
      <w:r>
        <w:rPr>
          <w:sz w:val="28"/>
          <w:szCs w:val="28"/>
          <w:rtl w:val="true"/>
        </w:rPr>
        <w:t xml:space="preserve"> </w:t>
      </w:r>
      <w:r>
        <w:rPr>
          <w:sz w:val="28"/>
          <w:sz w:val="28"/>
          <w:szCs w:val="28"/>
          <w:rtl w:val="true"/>
        </w:rPr>
        <w:t xml:space="preserve">أخبرنا أبو بكر محمد بن إبراهيم الفارس أنا أبو عمرو بن مطر سمعت إبراهيم بن علي الذهلي يقول قال الأوزاعي كرامة الضيف طلاقة الوجه </w:t>
      </w:r>
    </w:p>
    <w:p>
      <w:pPr>
        <w:pStyle w:val="Normal"/>
        <w:jc w:val="left"/>
        <w:rPr>
          <w:sz w:val="28"/>
          <w:szCs w:val="28"/>
        </w:rPr>
      </w:pPr>
      <w:r>
        <w:rPr>
          <w:sz w:val="28"/>
          <w:szCs w:val="28"/>
        </w:rPr>
        <w:t>9644</w:t>
      </w:r>
      <w:r>
        <w:rPr>
          <w:sz w:val="28"/>
          <w:szCs w:val="28"/>
          <w:rtl w:val="true"/>
        </w:rPr>
        <w:t xml:space="preserve"> </w:t>
      </w:r>
      <w:r>
        <w:rPr>
          <w:sz w:val="28"/>
          <w:sz w:val="28"/>
          <w:szCs w:val="28"/>
          <w:rtl w:val="true"/>
        </w:rPr>
        <w:t xml:space="preserve">أخبرنا أبو عبد الله الحافظ أخبرني محمد بن يعقوب أنا محمد بن إسحاق نا علي بن مسلم نا إبراهيم بن حبيب بن الشهيد عن أبيه قال دخلت على محمد بن سيرين في يوم حار فوجد في وجهي التعب فقال يا جارية هاتي لحبيب غداء هاتي هاتي حتى قال ذلك مرارا قلت لا أريد قال هاتي فلما جاءت به قلت لا أريده قال لقمة وأنت بالخيار فلما أكلت لقمة نشطت فأكلت </w:t>
      </w:r>
    </w:p>
    <w:p>
      <w:pPr>
        <w:pStyle w:val="Normal"/>
        <w:jc w:val="left"/>
        <w:rPr>
          <w:sz w:val="28"/>
          <w:szCs w:val="28"/>
        </w:rPr>
      </w:pPr>
      <w:r>
        <w:rPr>
          <w:sz w:val="28"/>
          <w:szCs w:val="28"/>
        </w:rPr>
        <w:t>9645</w:t>
      </w:r>
      <w:r>
        <w:rPr>
          <w:sz w:val="28"/>
          <w:szCs w:val="28"/>
          <w:rtl w:val="true"/>
        </w:rPr>
        <w:t xml:space="preserve"> </w:t>
      </w:r>
      <w:r>
        <w:rPr>
          <w:sz w:val="28"/>
          <w:sz w:val="28"/>
          <w:szCs w:val="28"/>
          <w:rtl w:val="true"/>
        </w:rPr>
        <w:t xml:space="preserve">أخبرنا أبو الحسن علي بن محمد المقرئ أنا الحسن بن محمد بن إسحاق حدثني خالي سمعت محمد بن أحمد بن معروف يقول رأيت إسحاق بن إبراهيم الحنظلي دخل على رجاء بن السندي فقال يا أبا محمد ما حال البرذون فقال رجاء إني لأكرم قبل الضيف حامله لا أكرم الضيف إن لم أكرم الفرسا قال إسحاق مطية الضيف عندي عدل صاحبها  </w:t>
      </w:r>
    </w:p>
    <w:p>
      <w:pPr>
        <w:pStyle w:val="Normal"/>
        <w:jc w:val="left"/>
        <w:rPr>
          <w:sz w:val="28"/>
          <w:szCs w:val="28"/>
        </w:rPr>
      </w:pPr>
      <w:r>
        <w:rPr>
          <w:sz w:val="28"/>
          <w:sz w:val="28"/>
          <w:szCs w:val="28"/>
          <w:rtl w:val="true"/>
        </w:rPr>
        <w:t>لا أكرم الضيف إن لم أكرم الفرس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Cs w:val="28"/>
        </w:rPr>
        <w:t>9646</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نا بن نمير عن الأعمش عن شقيق عن أبي مسعود عن رجل من الأنصار يكنى أبا شعيب قال أتيت رسول الله  صلى الله عليه وسلم  فعرفنا في وجهه الجوع فأتيت غلاما لي قصاب فأمرته أن يجعل لنا طعاما لخمسة رجال ثم دعوت رسول الله  صلى الله عليه وسلم  فجاء خامس وتبعهم رجل فلما بلغ رسول الله  صلى الله عليه وسلم  الباب قال إن هذا قد اتبعنا فإن شئت أن تأذن له وإلا رجع فأذن له رواه البخاري عن عمر بن حفص عن أبيه عن الأعمش وقال جاء رجل من الأنصار </w:t>
      </w:r>
    </w:p>
    <w:p>
      <w:pPr>
        <w:pStyle w:val="Normal"/>
        <w:jc w:val="left"/>
        <w:rPr>
          <w:sz w:val="28"/>
          <w:szCs w:val="28"/>
        </w:rPr>
      </w:pPr>
      <w:r>
        <w:rPr>
          <w:sz w:val="28"/>
          <w:szCs w:val="28"/>
        </w:rPr>
        <w:t>9647</w:t>
      </w:r>
      <w:r>
        <w:rPr>
          <w:sz w:val="28"/>
          <w:szCs w:val="28"/>
          <w:rtl w:val="true"/>
        </w:rPr>
        <w:t xml:space="preserve"> </w:t>
      </w:r>
      <w:r>
        <w:rPr>
          <w:sz w:val="28"/>
          <w:sz w:val="28"/>
          <w:szCs w:val="28"/>
          <w:rtl w:val="true"/>
        </w:rPr>
        <w:t xml:space="preserve">أخبرنا أبو نصر بن قتادة وأبو بكر محمد بن إبراهيم الفارسي قالا أنا أبو عمرو بن مطر نا إبراهيم بن علي نا يحيى بن يحيى عن درست بن زياد عن معاوية بن طارق عن نافع قال أنا عبد الله بن عمر قال قال رسول الله  صلى الله عليه وسلم  من دعي فلم يجب فقد عصى الله ورسوله ومن دخل على غير دعوة دخل سارقا وخرج مغيرا كذا قال وإنما هو أبان بن طارق رواه جماعة عن درست بن زياد عن أبان بن طارق تفرد به عنه </w:t>
      </w:r>
    </w:p>
    <w:p>
      <w:pPr>
        <w:pStyle w:val="Normal"/>
        <w:jc w:val="left"/>
        <w:rPr>
          <w:sz w:val="28"/>
          <w:szCs w:val="28"/>
        </w:rPr>
      </w:pPr>
      <w:r>
        <w:rPr>
          <w:sz w:val="28"/>
          <w:szCs w:val="28"/>
        </w:rPr>
        <w:t>9648</w:t>
      </w:r>
      <w:r>
        <w:rPr>
          <w:sz w:val="28"/>
          <w:szCs w:val="28"/>
          <w:rtl w:val="true"/>
        </w:rPr>
        <w:t xml:space="preserve"> </w:t>
      </w:r>
      <w:r>
        <w:rPr>
          <w:sz w:val="28"/>
          <w:sz w:val="28"/>
          <w:szCs w:val="28"/>
          <w:rtl w:val="true"/>
        </w:rPr>
        <w:t xml:space="preserve">أخبرناه أبو سعد الماليني أنا أبو أحمد بن عدي أنا محمد بن السفاح نا عباس بن يزيد النحراني نا درست بن زياد نا أبان بن طارق فذكره بإسناده نحوه </w:t>
      </w:r>
    </w:p>
    <w:p>
      <w:pPr>
        <w:pStyle w:val="Normal"/>
        <w:jc w:val="left"/>
        <w:rPr>
          <w:sz w:val="28"/>
          <w:szCs w:val="28"/>
        </w:rPr>
      </w:pPr>
      <w:r>
        <w:rPr>
          <w:sz w:val="28"/>
          <w:szCs w:val="28"/>
        </w:rPr>
        <w:t>9649</w:t>
      </w:r>
      <w:r>
        <w:rPr>
          <w:sz w:val="28"/>
          <w:szCs w:val="28"/>
          <w:rtl w:val="true"/>
        </w:rPr>
        <w:t xml:space="preserve"> </w:t>
      </w:r>
      <w:r>
        <w:rPr>
          <w:sz w:val="28"/>
          <w:sz w:val="28"/>
          <w:szCs w:val="28"/>
          <w:rtl w:val="true"/>
        </w:rPr>
        <w:t>أخبرنا أبو عثمان سعيد بن محمد بن محمد بن عبدان النيسابوري نا مسلم بن سالم نا بن جريج عن عطاء عن بن عباس قال قال رسول الله  صلى الله عليه وسلم  إن من السنة أن تشيع الضيف إلى باب الدار في إسناده ضعف وروي من وجه آخر ضعيف عن أبي هريرة مرفوع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 w:val="28"/>
          <w:szCs w:val="28"/>
          <w:rtl w:val="true"/>
        </w:rPr>
        <w:t xml:space="preserve">التاسع والستون من شعب الإيمان وهو باب في الستر علىأصحاب القروف قال الله عز وجل إن الذين يحبون أن تشيع الفاحشة في الذين آمنوا لهم عذاب أليم في الدنيا والآخرة </w:t>
      </w:r>
    </w:p>
    <w:p>
      <w:pPr>
        <w:pStyle w:val="Normal"/>
        <w:jc w:val="left"/>
        <w:rPr>
          <w:sz w:val="28"/>
          <w:szCs w:val="28"/>
        </w:rPr>
      </w:pPr>
      <w:r>
        <w:rPr>
          <w:sz w:val="28"/>
          <w:szCs w:val="28"/>
          <w:rtl w:val="true"/>
        </w:rPr>
      </w:r>
    </w:p>
    <w:p>
      <w:pPr>
        <w:pStyle w:val="Normal"/>
        <w:jc w:val="left"/>
        <w:rPr>
          <w:sz w:val="28"/>
          <w:szCs w:val="28"/>
        </w:rPr>
      </w:pPr>
      <w:r>
        <w:rPr>
          <w:sz w:val="28"/>
          <w:szCs w:val="28"/>
        </w:rPr>
        <w:t>9650</w:t>
      </w:r>
      <w:r>
        <w:rPr>
          <w:sz w:val="28"/>
          <w:szCs w:val="28"/>
          <w:rtl w:val="true"/>
        </w:rPr>
        <w:t xml:space="preserve"> </w:t>
      </w:r>
      <w:r>
        <w:rPr>
          <w:sz w:val="28"/>
          <w:sz w:val="28"/>
          <w:szCs w:val="28"/>
          <w:rtl w:val="true"/>
        </w:rPr>
        <w:t xml:space="preserve">أخبرنا أبو عبد الله الحافظ نا ابو العباس محمد بن يعقوب نا محمد بن علي الوراق ولقبه حمدان نا سعيد بن سليمان نا الليث عن عقيل عن الزهري عن سالم عن بن عمر أن رسول الله  صلى الله عليه وسلم  قال المسلم أخو المسلم لا يظلمه ولا يسلمه ومن كان في حاجة أخيه كان الله في حاجته ومن فرج عن مسلم كربة فرج الله عنه كربة من كرب يوم القيامة ومن ستر مسلما ستره الله يوم القيامة أخرجاه في الصحيح من حديث الليث </w:t>
      </w:r>
    </w:p>
    <w:p>
      <w:pPr>
        <w:pStyle w:val="Normal"/>
        <w:jc w:val="left"/>
        <w:rPr>
          <w:sz w:val="28"/>
          <w:szCs w:val="28"/>
        </w:rPr>
      </w:pPr>
      <w:r>
        <w:rPr>
          <w:sz w:val="28"/>
          <w:szCs w:val="28"/>
        </w:rPr>
        <w:t>9651</w:t>
      </w:r>
      <w:r>
        <w:rPr>
          <w:sz w:val="28"/>
          <w:szCs w:val="28"/>
          <w:rtl w:val="true"/>
        </w:rPr>
        <w:t xml:space="preserve"> </w:t>
      </w:r>
      <w:r>
        <w:rPr>
          <w:sz w:val="28"/>
          <w:sz w:val="28"/>
          <w:szCs w:val="28"/>
          <w:rtl w:val="true"/>
        </w:rPr>
        <w:t xml:space="preserve">أخبرنا علي بن أحمد بن عبدان أنا أحمد بن عبيد نا عمر بن حفص السدوسي نا محمد بن سليمان نا عبد الله بن المبارك عن إبراهيم بن نشيط عن كعب بن علقمة عن أبي الهيثم عن عقبة بن عامر عن النبي  صلى الله عليه وسلم  قال من ستر عورة مؤمن فكأنما استحيا موءودة من قبرها </w:t>
      </w:r>
    </w:p>
    <w:p>
      <w:pPr>
        <w:pStyle w:val="Normal"/>
        <w:jc w:val="left"/>
        <w:rPr>
          <w:sz w:val="28"/>
          <w:szCs w:val="28"/>
        </w:rPr>
      </w:pPr>
      <w:r>
        <w:rPr>
          <w:sz w:val="28"/>
          <w:szCs w:val="28"/>
        </w:rPr>
        <w:t>9652</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خالد بن مخلد نا سليمان بن بلال حدثني سهيل بن أبي صالح عن أبيه عن أبي هريرة قال قال رسول الله  صلى الله عليه وسلم  لا يستر عبد عبدا في الدنيا إلا ستره الله يوم القيامة </w:t>
      </w:r>
    </w:p>
    <w:p>
      <w:pPr>
        <w:pStyle w:val="Normal"/>
        <w:jc w:val="left"/>
        <w:rPr>
          <w:sz w:val="28"/>
          <w:szCs w:val="28"/>
        </w:rPr>
      </w:pPr>
      <w:r>
        <w:rPr>
          <w:sz w:val="28"/>
          <w:szCs w:val="28"/>
          <w:rtl w:val="true"/>
        </w:rPr>
      </w:r>
    </w:p>
    <w:p>
      <w:pPr>
        <w:pStyle w:val="Normal"/>
        <w:jc w:val="left"/>
        <w:rPr>
          <w:sz w:val="28"/>
          <w:szCs w:val="28"/>
        </w:rPr>
      </w:pPr>
      <w:r>
        <w:rPr>
          <w:sz w:val="28"/>
          <w:szCs w:val="28"/>
        </w:rPr>
        <w:t>9653</w:t>
      </w:r>
      <w:r>
        <w:rPr>
          <w:sz w:val="28"/>
          <w:szCs w:val="28"/>
          <w:rtl w:val="true"/>
        </w:rPr>
        <w:t xml:space="preserve"> </w:t>
      </w:r>
      <w:r>
        <w:rPr>
          <w:sz w:val="28"/>
          <w:sz w:val="28"/>
          <w:szCs w:val="28"/>
          <w:rtl w:val="true"/>
        </w:rPr>
        <w:t>أخبرنا أبو عبد الله الحافظ أنا إبراهيم بن عصمة العدل نا عبد الرحمن بن محمد بن عقيل الخزاعي نا إسحاق بن إبراهيم الحنظلي أنا الوليد بن مس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 w:val="28"/>
          <w:szCs w:val="28"/>
          <w:rtl w:val="true"/>
        </w:rPr>
        <w:t xml:space="preserve">وأخبرنا علي بن أحمد بن عبدان أنا أحمد بن عبيد نا عبيد بن شريك نا محمد بن عبد العزيز نا الوليد بن مسلم عن الأوزاعي عن عبد الواحد بن قيس عن أبي هريرة يرويه عن رسول الله  صلى الله عليه وسلم  قال من أطفأ عن مؤمن سيئة </w:t>
      </w:r>
      <w:r>
        <w:rPr>
          <w:sz w:val="28"/>
          <w:szCs w:val="28"/>
        </w:rPr>
        <w:t>1</w:t>
      </w:r>
      <w:r>
        <w:rPr>
          <w:sz w:val="28"/>
          <w:szCs w:val="28"/>
          <w:rtl w:val="true"/>
        </w:rPr>
        <w:t xml:space="preserve"> </w:t>
      </w:r>
      <w:r>
        <w:rPr>
          <w:sz w:val="28"/>
          <w:sz w:val="28"/>
          <w:szCs w:val="28"/>
          <w:rtl w:val="true"/>
        </w:rPr>
        <w:t xml:space="preserve">كان خيرا ممن أحيا موءودة وفي رواية إسحاق قال قال رسول الله  صلى الله عليه وسلم  من ستر على مؤمن فاحشة فكأنما أحيا موءودة </w:t>
      </w:r>
    </w:p>
    <w:p>
      <w:pPr>
        <w:pStyle w:val="Normal"/>
        <w:jc w:val="left"/>
        <w:rPr>
          <w:sz w:val="28"/>
          <w:szCs w:val="28"/>
        </w:rPr>
      </w:pPr>
      <w:r>
        <w:rPr>
          <w:sz w:val="28"/>
          <w:szCs w:val="28"/>
        </w:rPr>
        <w:t>9654</w:t>
      </w:r>
      <w:r>
        <w:rPr>
          <w:sz w:val="28"/>
          <w:szCs w:val="28"/>
          <w:rtl w:val="true"/>
        </w:rPr>
        <w:t xml:space="preserve"> </w:t>
      </w:r>
      <w:r>
        <w:rPr>
          <w:sz w:val="28"/>
          <w:sz w:val="28"/>
          <w:szCs w:val="28"/>
          <w:rtl w:val="true"/>
        </w:rPr>
        <w:t xml:space="preserve">أخبرنا أبو الحسين علي بن محمد المقرئ أنا الحسن بن محمد بن إسحاق نا يوسف بن يعقوب القاضي نا أبو الربيع نا أبو معشر عن محمد بن المنكدر عن جابر بن عبد الله قال قال رسول الله  صلى الله عليه وسلم  من ستر على أخيه عورة فكأنما أحيا موءودة </w:t>
      </w:r>
    </w:p>
    <w:p>
      <w:pPr>
        <w:pStyle w:val="Normal"/>
        <w:jc w:val="left"/>
        <w:rPr>
          <w:sz w:val="28"/>
          <w:szCs w:val="28"/>
        </w:rPr>
      </w:pPr>
      <w:r>
        <w:rPr>
          <w:sz w:val="28"/>
          <w:szCs w:val="28"/>
        </w:rPr>
        <w:t>9655</w:t>
      </w:r>
      <w:r>
        <w:rPr>
          <w:sz w:val="28"/>
          <w:szCs w:val="28"/>
          <w:rtl w:val="true"/>
        </w:rPr>
        <w:t xml:space="preserve"> </w:t>
      </w:r>
      <w:r>
        <w:rPr>
          <w:sz w:val="28"/>
          <w:sz w:val="28"/>
          <w:szCs w:val="28"/>
          <w:rtl w:val="true"/>
        </w:rPr>
        <w:t xml:space="preserve">أخبرنا أبو الحسين المقرئ أنا الحسن بن محمد بن إسحاق نا يوسف بن يعقوب نا أبو الربيع نا حماد بن زيد نا يحيى بن سعيد عن يزيد بن نعيم عن جده أن النبي  صلى الله عليه وسلم  قال لو سترت كان خيرا لك وقال جدي هو الذي استرجم له يعني هزالا هو الذي أشار على ماعز بالإقرار </w:t>
      </w:r>
    </w:p>
    <w:p>
      <w:pPr>
        <w:pStyle w:val="Normal"/>
        <w:jc w:val="left"/>
        <w:rPr>
          <w:sz w:val="28"/>
          <w:szCs w:val="28"/>
        </w:rPr>
      </w:pPr>
      <w:r>
        <w:rPr>
          <w:sz w:val="28"/>
          <w:szCs w:val="28"/>
        </w:rPr>
        <w:t>9656</w:t>
      </w:r>
      <w:r>
        <w:rPr>
          <w:sz w:val="28"/>
          <w:szCs w:val="28"/>
          <w:rtl w:val="true"/>
        </w:rPr>
        <w:t xml:space="preserve"> </w:t>
      </w:r>
      <w:r>
        <w:rPr>
          <w:sz w:val="28"/>
          <w:sz w:val="28"/>
          <w:szCs w:val="28"/>
          <w:rtl w:val="true"/>
        </w:rPr>
        <w:t xml:space="preserve">ورواه زيد بن أسلم عن يزيد بن نعيم عن أبيه أن ماعزا أتى النبي  صلى الله عليه وسلم  فأقر عنده أربع مرات فأمر برجمه وقال لهزال لو سترته بثوبك كان خيرا لك أخبرناه أبو علي الروذباري أنا أبو بكر بن داسة نا أبو داود نا مسدد نا يحيى بن سفيان فذكره </w:t>
      </w:r>
    </w:p>
    <w:p>
      <w:pPr>
        <w:pStyle w:val="Normal"/>
        <w:jc w:val="left"/>
        <w:rPr>
          <w:sz w:val="28"/>
          <w:szCs w:val="28"/>
        </w:rPr>
      </w:pPr>
      <w:r>
        <w:rPr>
          <w:sz w:val="28"/>
          <w:szCs w:val="28"/>
        </w:rPr>
        <w:t>9657</w:t>
      </w:r>
      <w:r>
        <w:rPr>
          <w:sz w:val="28"/>
          <w:szCs w:val="28"/>
          <w:rtl w:val="true"/>
        </w:rPr>
        <w:t xml:space="preserve"> </w:t>
      </w:r>
      <w:r>
        <w:rPr>
          <w:sz w:val="28"/>
          <w:sz w:val="28"/>
          <w:szCs w:val="28"/>
          <w:rtl w:val="true"/>
        </w:rPr>
        <w:t>أخبرنا علي بن أحمد بن عبدان أنا أحمد بن عبيد الصفار نا إسماعيل بن إسحاق القاضي نا عارم أبو النعمان السدوسي نا حماد بن سلمة ع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 w:val="28"/>
          <w:szCs w:val="28"/>
          <w:rtl w:val="true"/>
        </w:rPr>
        <w:t xml:space="preserve">أبي الزبير عن عبد الرحمن بن هضاض عن أبي هريرة أن ماعز بن مالك أتى رجلا يقال له هزال فقال إن الآخر قد زنى فقال له ائت النبي  صلى الله عليه وسلم  فأخبره قبل أن ينزل فيك القرآن فأتى النبي  صلى الله عليه وسلم  فأخبره فأعرض عنه أربع مرات ثم أمر برجمه فلجأ إلى شجرة فقتل فقال رجل لصاحبه هذا قتل كما يقتل الكلب فمر رسول الله  صلى الله عليه وسلم  بجيفة حمار منتفخ فقال لهما انهشا من هذا فقال لا نستطيع جيفة حمار منتفخ فقال النبي  صلى الله عليه وسلم  للذي أصبتما من أخيكما أنتن والذي نفسي بيده إنه لينغمس </w:t>
      </w:r>
      <w:r>
        <w:rPr>
          <w:sz w:val="28"/>
          <w:szCs w:val="28"/>
        </w:rPr>
        <w:t>1</w:t>
      </w:r>
      <w:r>
        <w:rPr>
          <w:sz w:val="28"/>
          <w:szCs w:val="28"/>
          <w:rtl w:val="true"/>
        </w:rPr>
        <w:t xml:space="preserve"> </w:t>
      </w:r>
      <w:r>
        <w:rPr>
          <w:sz w:val="28"/>
          <w:sz w:val="28"/>
          <w:szCs w:val="28"/>
          <w:rtl w:val="true"/>
        </w:rPr>
        <w:t xml:space="preserve">في أنهار الجنة ثم قال رسول الله  صلى الله عليه وسلم  ويحك يا هزال ألا كنت رحمته ويحك يا هزال ألا كنت رحمته ويحك يا هزال ألا كنت رحمته </w:t>
      </w:r>
    </w:p>
    <w:p>
      <w:pPr>
        <w:pStyle w:val="Normal"/>
        <w:jc w:val="left"/>
        <w:rPr>
          <w:sz w:val="28"/>
          <w:szCs w:val="28"/>
        </w:rPr>
      </w:pPr>
      <w:r>
        <w:rPr>
          <w:sz w:val="28"/>
          <w:szCs w:val="28"/>
        </w:rPr>
        <w:t>9658</w:t>
      </w:r>
      <w:r>
        <w:rPr>
          <w:sz w:val="28"/>
          <w:szCs w:val="28"/>
          <w:rtl w:val="true"/>
        </w:rPr>
        <w:t xml:space="preserve"> </w:t>
      </w:r>
      <w:r>
        <w:rPr>
          <w:sz w:val="28"/>
          <w:sz w:val="28"/>
          <w:szCs w:val="28"/>
          <w:rtl w:val="true"/>
        </w:rPr>
        <w:t xml:space="preserve">أخبرنا أبو عبد الرحمن السلمي أنا أبو الحسن الكارزي نا علي بن عبد العزيز عن أبي عبيد </w:t>
      </w:r>
      <w:r>
        <w:rPr>
          <w:sz w:val="28"/>
          <w:szCs w:val="28"/>
        </w:rPr>
        <w:t>1</w:t>
      </w:r>
      <w:r>
        <w:rPr>
          <w:sz w:val="28"/>
          <w:szCs w:val="28"/>
          <w:rtl w:val="true"/>
        </w:rPr>
        <w:t xml:space="preserve"> </w:t>
      </w:r>
      <w:r>
        <w:rPr>
          <w:sz w:val="28"/>
          <w:sz w:val="28"/>
          <w:szCs w:val="28"/>
          <w:rtl w:val="true"/>
        </w:rPr>
        <w:t xml:space="preserve">نا أبو معاوية عن عبد الله بن ميمون عن موسى بن مسكين عن أبي ذر عن النبي  صلى الله عليه وسلم  قال من أشاد على مسلم عورة يشينه بها بغير حق شانه الله بها في الحق يوم القيامة قال أبو عبيد قوله أشاد يعني رفع ذكره بها ونوه به وشهره بالقبيح </w:t>
      </w:r>
    </w:p>
    <w:p>
      <w:pPr>
        <w:pStyle w:val="Normal"/>
        <w:jc w:val="left"/>
        <w:rPr>
          <w:sz w:val="28"/>
          <w:szCs w:val="28"/>
        </w:rPr>
      </w:pPr>
      <w:r>
        <w:rPr>
          <w:sz w:val="28"/>
          <w:szCs w:val="28"/>
        </w:rPr>
        <w:t>9659</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علي بن ميمون الرقي نا الفريابي نا سفيان عن ثور عن راشد بن سعد </w:t>
      </w:r>
      <w:r>
        <w:rPr>
          <w:sz w:val="28"/>
          <w:szCs w:val="28"/>
        </w:rPr>
        <w:t>1</w:t>
      </w:r>
      <w:r>
        <w:rPr>
          <w:sz w:val="28"/>
          <w:szCs w:val="28"/>
          <w:rtl w:val="true"/>
        </w:rPr>
        <w:t xml:space="preserve"> </w:t>
      </w:r>
      <w:r>
        <w:rPr>
          <w:sz w:val="28"/>
          <w:sz w:val="28"/>
          <w:szCs w:val="28"/>
          <w:rtl w:val="true"/>
        </w:rPr>
        <w:t>عن معاوية قال سمعت رسول الله  صلى الله عليه وسلم  يقول إنك إن اتبعت عورات الناس أفسدتهم أو كدت أن تفسدهم قال يقول أبو الدرداء كلمة سمعها معاوية عن رسول الله  صلى الله عليه وسلم  نفعه الله ب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Cs w:val="28"/>
        </w:rPr>
        <w:t>9660</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أحمد بن علي الخزاز نا محمد بن الجنيد الحجام نا مصعب بن سلام عن حمزة الزيات عن أبي إسحاق عن البراء بن عازب قال خطبنا رسول الله  صلى الله عليه وسلم  حتى أسمع العواتق في الخدر ينادي بأعلى صوته يا معشر من آمن بلسانه ولم يخلص الإيمان إلى قلبه لا تغتابوا المسلمين ولا تتبعوا عوراتهم فإنه من يتبع عورة أخيه المسلم تتبع الله عورته ومن تتبع الله عورته يفضحه في جوف بيته </w:t>
      </w:r>
    </w:p>
    <w:p>
      <w:pPr>
        <w:pStyle w:val="Normal"/>
        <w:jc w:val="left"/>
        <w:rPr>
          <w:sz w:val="28"/>
          <w:szCs w:val="28"/>
        </w:rPr>
      </w:pPr>
      <w:r>
        <w:rPr>
          <w:sz w:val="28"/>
          <w:szCs w:val="28"/>
        </w:rPr>
        <w:t>9661</w:t>
      </w:r>
      <w:r>
        <w:rPr>
          <w:sz w:val="28"/>
          <w:szCs w:val="28"/>
          <w:rtl w:val="true"/>
        </w:rPr>
        <w:t xml:space="preserve"> </w:t>
      </w:r>
      <w:r>
        <w:rPr>
          <w:sz w:val="28"/>
          <w:sz w:val="28"/>
          <w:szCs w:val="28"/>
          <w:rtl w:val="true"/>
        </w:rPr>
        <w:t xml:space="preserve">أخبرنا ابو زكريا بن أبي إسحاق أنا أبو عبد الله بن يعقوب نا أبو أحمد الفراء أنا أبو جعفر بن عون أنا الأعمش عن زيد بن وهب قال أتى عبد الله يعني بن مسعود فقيل له هل لك في فلان تقطر لحيته خمرا قال إن الله عز وجل نهانا عن التجسس وإن يظهر إلي شيئا أخذناه </w:t>
      </w:r>
    </w:p>
    <w:p>
      <w:pPr>
        <w:pStyle w:val="Normal"/>
        <w:jc w:val="left"/>
        <w:rPr>
          <w:sz w:val="28"/>
          <w:szCs w:val="28"/>
        </w:rPr>
      </w:pPr>
      <w:r>
        <w:rPr>
          <w:sz w:val="28"/>
          <w:szCs w:val="28"/>
        </w:rPr>
        <w:t>9662</w:t>
      </w:r>
      <w:r>
        <w:rPr>
          <w:sz w:val="28"/>
          <w:szCs w:val="28"/>
          <w:rtl w:val="true"/>
        </w:rPr>
        <w:t xml:space="preserve"> </w:t>
      </w:r>
      <w:r>
        <w:rPr>
          <w:sz w:val="28"/>
          <w:sz w:val="28"/>
          <w:szCs w:val="28"/>
          <w:rtl w:val="true"/>
        </w:rPr>
        <w:t xml:space="preserve">أخبرنا أبو زكريا أنا أبو عبد الله بن يعقوب نا محمد بن عبد الوهاب نا جعفر بن عون أنا زكريا عن عامر قال جاءت امرأة إلى عمر فقالت يا أمير المؤمنين إني وجدت صبيا ووجدت معه قبطية فيها مائة دينار فأخذته واستأجرت له ظئرا وإن أربع نسوة يأتينه فيقبلنه لا أدري أيهن أمه فقال لها إذا هن أتينك فاعلميني ففعلت فقال لامرأة منهن أيتكن أم هذا الصبي فقالت والله ما أحسنت ولا أجملت يا عمر تعمد إلى امرأة ستر الله عليها فتريد أن تهتك سترها قال صدقت ثم قال للمرأة إذا أتينك فلا تسأليهن عن شيء وأحسني إلى صبيهن ثم انصرف </w:t>
      </w:r>
    </w:p>
    <w:p>
      <w:pPr>
        <w:pStyle w:val="Normal"/>
        <w:jc w:val="left"/>
        <w:rPr>
          <w:sz w:val="28"/>
          <w:szCs w:val="28"/>
        </w:rPr>
      </w:pPr>
      <w:r>
        <w:rPr>
          <w:sz w:val="28"/>
          <w:szCs w:val="28"/>
        </w:rPr>
        <w:t>9663</w:t>
      </w:r>
      <w:r>
        <w:rPr>
          <w:sz w:val="28"/>
          <w:szCs w:val="28"/>
          <w:rtl w:val="true"/>
        </w:rPr>
        <w:t xml:space="preserve"> </w:t>
      </w:r>
      <w:r>
        <w:rPr>
          <w:sz w:val="28"/>
          <w:sz w:val="28"/>
          <w:szCs w:val="28"/>
          <w:rtl w:val="true"/>
        </w:rPr>
        <w:t xml:space="preserve">أنشدنا أبو زكريا بن أبي إسحاق أنشدني أبو الحسن بن سفيان الكوفي أنشدني أبو العباس الرهبي لا تهتكن الله من مساوىء الناس ما سترا  </w:t>
      </w:r>
    </w:p>
    <w:p>
      <w:pPr>
        <w:pStyle w:val="Normal"/>
        <w:jc w:val="left"/>
        <w:rPr>
          <w:sz w:val="28"/>
          <w:szCs w:val="28"/>
        </w:rPr>
      </w:pPr>
      <w:r>
        <w:rPr>
          <w:sz w:val="28"/>
          <w:sz w:val="28"/>
          <w:szCs w:val="28"/>
          <w:rtl w:val="true"/>
        </w:rPr>
        <w:t xml:space="preserve">فيهتك الله سترا عن مساوئكا  </w:t>
      </w:r>
    </w:p>
    <w:p>
      <w:pPr>
        <w:pStyle w:val="Normal"/>
        <w:jc w:val="left"/>
        <w:rPr>
          <w:sz w:val="28"/>
          <w:szCs w:val="28"/>
        </w:rPr>
      </w:pPr>
      <w:r>
        <w:rPr>
          <w:sz w:val="28"/>
          <w:sz w:val="28"/>
          <w:szCs w:val="28"/>
          <w:rtl w:val="true"/>
        </w:rPr>
        <w:t xml:space="preserve">واذكر محاسن ما فيهم إذا ذكروا  </w:t>
      </w:r>
    </w:p>
    <w:p>
      <w:pPr>
        <w:pStyle w:val="Normal"/>
        <w:jc w:val="left"/>
        <w:rPr>
          <w:sz w:val="28"/>
          <w:szCs w:val="28"/>
        </w:rPr>
      </w:pPr>
      <w:r>
        <w:rPr>
          <w:sz w:val="28"/>
          <w:sz w:val="28"/>
          <w:szCs w:val="28"/>
          <w:rtl w:val="true"/>
        </w:rPr>
        <w:t xml:space="preserve">ولا تعب أحدا منهم بما فيكا  </w:t>
      </w:r>
    </w:p>
    <w:p>
      <w:pPr>
        <w:pStyle w:val="Normal"/>
        <w:jc w:val="left"/>
        <w:rPr>
          <w:sz w:val="28"/>
          <w:szCs w:val="28"/>
        </w:rPr>
      </w:pPr>
      <w:r>
        <w:rPr>
          <w:sz w:val="28"/>
          <w:sz w:val="28"/>
          <w:szCs w:val="28"/>
          <w:rtl w:val="true"/>
        </w:rPr>
        <w:t xml:space="preserve">وأما الحديث الذي </w:t>
      </w:r>
    </w:p>
    <w:p>
      <w:pPr>
        <w:pStyle w:val="Normal"/>
        <w:jc w:val="left"/>
        <w:rPr>
          <w:sz w:val="28"/>
          <w:szCs w:val="28"/>
        </w:rPr>
      </w:pPr>
      <w:r>
        <w:rPr>
          <w:sz w:val="28"/>
          <w:szCs w:val="28"/>
        </w:rPr>
        <w:t>9664</w:t>
      </w:r>
      <w:r>
        <w:rPr>
          <w:sz w:val="28"/>
          <w:szCs w:val="28"/>
          <w:rtl w:val="true"/>
        </w:rPr>
        <w:t xml:space="preserve"> </w:t>
      </w:r>
      <w:r>
        <w:rPr>
          <w:sz w:val="28"/>
          <w:sz w:val="28"/>
          <w:szCs w:val="28"/>
          <w:rtl w:val="true"/>
        </w:rPr>
        <w:t>أخبرناه أبو علي الروذباري أنا أبو طاهر المحمد أباذي نا عثمان بن سعيد الدارمي نا الربيع بن نافع أن وارد بن الجراح حدثهم عن أبي سعد عن أنس أن النبي  صلى الله عليه وسلم  قال من ألقى جلباب فلا غيبة له فهذا إن صح في الفاسق المعلن بفسقه وفي إسناده ضعف والله أعلم وأما الحديث الذ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Cs w:val="28"/>
        </w:rPr>
        <w:t>9665</w:t>
      </w:r>
      <w:r>
        <w:rPr>
          <w:sz w:val="28"/>
          <w:szCs w:val="28"/>
          <w:rtl w:val="true"/>
        </w:rPr>
        <w:t xml:space="preserve"> </w:t>
      </w:r>
      <w:r>
        <w:rPr>
          <w:sz w:val="28"/>
          <w:sz w:val="28"/>
          <w:szCs w:val="28"/>
          <w:rtl w:val="true"/>
        </w:rPr>
        <w:t xml:space="preserve">أخبرنا أبو عبد الله الحافظ نا الإمام أبو بكر أحمد بن إسحاق في آخرين نا محمد بن عبد الله الحضرمي نا جعديه بن يحيى نا العلاء بن بشر نا سفيان وهو بن عيينة عن بهز بن حكيم عن أبيه عن جده أن النبي  صلى الله عليه وسلم  قال ليس للفاسق غيبة فقد قال أبو عبد الله هذا حديث غير صحيح ولا معتمد وأما الحديث الذي </w:t>
      </w:r>
    </w:p>
    <w:p>
      <w:pPr>
        <w:pStyle w:val="Normal"/>
        <w:jc w:val="left"/>
        <w:rPr>
          <w:sz w:val="28"/>
          <w:szCs w:val="28"/>
        </w:rPr>
      </w:pPr>
      <w:r>
        <w:rPr>
          <w:sz w:val="28"/>
          <w:szCs w:val="28"/>
        </w:rPr>
        <w:t>9666</w:t>
      </w:r>
      <w:r>
        <w:rPr>
          <w:sz w:val="28"/>
          <w:szCs w:val="28"/>
          <w:rtl w:val="true"/>
        </w:rPr>
        <w:t xml:space="preserve"> </w:t>
      </w:r>
      <w:r>
        <w:rPr>
          <w:sz w:val="28"/>
          <w:sz w:val="28"/>
          <w:szCs w:val="28"/>
          <w:rtl w:val="true"/>
        </w:rPr>
        <w:t xml:space="preserve">أخبرنا أبو عبد الله الحافظ نا أبو عبد الله محمد بن يعقوب نا أبو شجاع أحمد بن مخلد الصيدلاني نا الجارود بن يزيد عن بهز بن حكيم عن أبيه عن جده قال قال رسول الله  صلى الله عليه وسلم  أترعون عن ذكر الفاجر اذكروه بما فيه كي يعرفه الناس ويحذره الناس فهذا حديث يعد في إفراد الجارود بن يزيد عن بهز وقد روي عن غيره وليس بشيء وهو إن صح فإنما أراد به فاجرا معلنا بفجوره أو فاجرا يأتي بشهادة أو يعتمد عليه في أمانة فيحتاج إلى بيان حاله لئلا يقع الإعتماد عليه وبالله التوفيق وقد </w:t>
      </w:r>
    </w:p>
    <w:p>
      <w:pPr>
        <w:pStyle w:val="Normal"/>
        <w:jc w:val="left"/>
        <w:rPr>
          <w:sz w:val="28"/>
          <w:szCs w:val="28"/>
        </w:rPr>
      </w:pPr>
      <w:r>
        <w:rPr>
          <w:sz w:val="28"/>
          <w:szCs w:val="28"/>
        </w:rPr>
        <w:t>9667</w:t>
      </w:r>
      <w:r>
        <w:rPr>
          <w:sz w:val="28"/>
          <w:szCs w:val="28"/>
          <w:rtl w:val="true"/>
        </w:rPr>
        <w:t xml:space="preserve"> </w:t>
      </w:r>
      <w:r>
        <w:rPr>
          <w:sz w:val="28"/>
          <w:sz w:val="28"/>
          <w:szCs w:val="28"/>
          <w:rtl w:val="true"/>
        </w:rPr>
        <w:t xml:space="preserve">أخبرنا أبو منصور أحمد بن علي الدامغاني أنا أبو بكر بن الإسماعيلي نا أبو القاسم حماد بن أحمد بن حماد المروزي قاضي جرجان نا أبو عبد الرحمن أحمد بن مصعب المروزي نا الجارود بن يزيد عن بهز بن حكيم بن معاوية عن أبيه عن جده قال قال رسول الله  صلى الله عليه وسلم  أترعون عن ذكر الفاجر اذكروه بما فيه كي يعرفه الناس قال أبو عبد الرحمن فقلت للجارود لم يرو هذا الحديث أحد غيرك قال عرفت قول الحسن قلت وما قول الحسن </w:t>
      </w:r>
    </w:p>
    <w:p>
      <w:pPr>
        <w:pStyle w:val="Normal"/>
        <w:jc w:val="left"/>
        <w:rPr>
          <w:sz w:val="28"/>
          <w:szCs w:val="28"/>
        </w:rPr>
      </w:pPr>
      <w:r>
        <w:rPr>
          <w:sz w:val="28"/>
          <w:szCs w:val="28"/>
        </w:rPr>
        <w:t>9668</w:t>
      </w:r>
      <w:r>
        <w:rPr>
          <w:sz w:val="28"/>
          <w:szCs w:val="28"/>
          <w:rtl w:val="true"/>
        </w:rPr>
        <w:t xml:space="preserve"> </w:t>
      </w:r>
      <w:r>
        <w:rPr>
          <w:sz w:val="28"/>
          <w:sz w:val="28"/>
          <w:szCs w:val="28"/>
          <w:rtl w:val="true"/>
        </w:rPr>
        <w:t>قال نا روح بن مسافر عن يونس عن الحسن ذكر رجل عند الحسن فنال منه فقيل له يا أبا سعيد ما نراك إلا اغتبت الرجل فقال أي لكع هل عبت من شيء فيكون غيبة أيما رجل أعلن بالمعاصي ولم يكتمها كان ذكركم إياه حسنة تكتب لكم وأيما رجل عمل بالمعاص فكتمها الناس كان ذكركم إياه غيب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Cs w:val="28"/>
        </w:rPr>
        <w:t>9669</w:t>
      </w:r>
      <w:r>
        <w:rPr>
          <w:sz w:val="28"/>
          <w:szCs w:val="28"/>
          <w:rtl w:val="true"/>
        </w:rPr>
        <w:t xml:space="preserve"> </w:t>
      </w:r>
      <w:r>
        <w:rPr>
          <w:sz w:val="28"/>
          <w:sz w:val="28"/>
          <w:szCs w:val="28"/>
          <w:rtl w:val="true"/>
        </w:rPr>
        <w:t xml:space="preserve">أخبرنا أبو عبد الله الحافظ أنا أبو جعفر الخواص نا أبو العباس بن مسروق نا إبراهيم بن سعد وسفيان بن وكيع عن مندل بن علي عن موسى بن عبيدة عن سليمان بن مسلم قال قال الحسن البصري ثلاثة ليست لهم حرمة في الغيبة فاسق يعلن الفسق والأمير الجائر وصاحب البدعة المعلن البدعة </w:t>
      </w:r>
    </w:p>
    <w:p>
      <w:pPr>
        <w:pStyle w:val="Normal"/>
        <w:jc w:val="left"/>
        <w:rPr>
          <w:sz w:val="28"/>
          <w:szCs w:val="28"/>
        </w:rPr>
      </w:pPr>
      <w:r>
        <w:rPr>
          <w:sz w:val="28"/>
          <w:szCs w:val="28"/>
        </w:rPr>
        <w:t>9670</w:t>
      </w:r>
      <w:r>
        <w:rPr>
          <w:sz w:val="28"/>
          <w:szCs w:val="28"/>
          <w:rtl w:val="true"/>
        </w:rPr>
        <w:t xml:space="preserve"> </w:t>
      </w:r>
      <w:r>
        <w:rPr>
          <w:sz w:val="28"/>
          <w:sz w:val="28"/>
          <w:szCs w:val="28"/>
          <w:rtl w:val="true"/>
        </w:rPr>
        <w:t xml:space="preserve">أخبرنا أبو عبد الرحمن السلمي أنا أبو الحسن الكازري أنا علي بن عبد العزيز قال قال أبو عبيد في حديث علي رضي الله عنه وذكر آخر الزمان والفتن قال خير أهل ذلك الزمان كان </w:t>
      </w:r>
      <w:r>
        <w:rPr>
          <w:sz w:val="28"/>
          <w:szCs w:val="28"/>
        </w:rPr>
        <w:t>1</w:t>
      </w:r>
      <w:r>
        <w:rPr>
          <w:sz w:val="28"/>
          <w:szCs w:val="28"/>
          <w:rtl w:val="true"/>
        </w:rPr>
        <w:t xml:space="preserve"> </w:t>
      </w:r>
      <w:r>
        <w:rPr>
          <w:sz w:val="28"/>
          <w:sz w:val="28"/>
          <w:szCs w:val="28"/>
          <w:rtl w:val="true"/>
        </w:rPr>
        <w:t xml:space="preserve">نومه أولئك مصابيح الهدى ليس بالمسابيح ولا المذاييع البذر يروى ذلك عن عوف بن أبي جميلة قوله نومه يعني الخامل الذكر الغامض في الناس الذي لا يعرف الشر ولا أهله وأما المذاييع فإن واحدهم مذياع وهو الذي إذا سمع عن واحد بفاحشة أو رأها منه أفشاها عليه وأذاعها والمسابيح الذين يسيحون في الأرض بالشر والنميمة والإفساد بين الناس والبذر أيضا نحو ذلك وهو مأخوذ من البذر يقال بذرت الحب وغيره إذا فرغت في الأرض فكذلك هذا يبذر الكلام بالنميمة والفساد والواحد منهم بذور </w:t>
      </w:r>
    </w:p>
    <w:p>
      <w:pPr>
        <w:pStyle w:val="Normal"/>
        <w:jc w:val="left"/>
        <w:rPr>
          <w:sz w:val="28"/>
          <w:szCs w:val="28"/>
        </w:rPr>
      </w:pPr>
      <w:r>
        <w:rPr>
          <w:sz w:val="28"/>
          <w:szCs w:val="28"/>
        </w:rPr>
        <w:t>9671</w:t>
      </w:r>
      <w:r>
        <w:rPr>
          <w:sz w:val="28"/>
          <w:szCs w:val="28"/>
          <w:rtl w:val="true"/>
        </w:rPr>
        <w:t xml:space="preserve"> </w:t>
      </w:r>
      <w:r>
        <w:rPr>
          <w:sz w:val="28"/>
          <w:sz w:val="28"/>
          <w:szCs w:val="28"/>
          <w:rtl w:val="true"/>
        </w:rPr>
        <w:t xml:space="preserve">أخبرناه أبو الحسين بن بشران أنا إسماعيل بن محمد الصفار نا محمد بن إسحاق الصنعاني نا يعلى بن عبيد نا أبو سنان حدثني غير واحد عن علي أنه قال طوبى لعبد يعرف الناس ولا يعرفونه يعرفه الله برضوان أولئك مصابيح الهدى ليسوا بالمذاييع ولا البذر ينجيهم الله من كل فتنة غبراء مظلمة </w:t>
      </w:r>
    </w:p>
    <w:p>
      <w:pPr>
        <w:pStyle w:val="Normal"/>
        <w:jc w:val="left"/>
        <w:rPr>
          <w:sz w:val="28"/>
          <w:szCs w:val="28"/>
        </w:rPr>
      </w:pPr>
      <w:r>
        <w:rPr>
          <w:sz w:val="28"/>
          <w:szCs w:val="28"/>
        </w:rPr>
        <w:t>9672</w:t>
      </w:r>
      <w:r>
        <w:rPr>
          <w:sz w:val="28"/>
          <w:szCs w:val="28"/>
          <w:rtl w:val="true"/>
        </w:rPr>
        <w:t xml:space="preserve"> </w:t>
      </w:r>
      <w:r>
        <w:rPr>
          <w:sz w:val="28"/>
          <w:sz w:val="28"/>
          <w:szCs w:val="28"/>
          <w:rtl w:val="true"/>
        </w:rPr>
        <w:t>وأخبرنا أبو عمرو محمد بن عبد الله بن أحمد الأديب نا أبو بكر أحمد بن إبراهيم الإسماعيلي نا أحمد بن العباس أنا أبو إسحاق نا يعلى بن عبيد عن إسماعيل بن أبي خالد عن زبيد اليافي قال قال عبد الله قولوا خيرا تعرفوا به واعملوا به تكونوا من أهله ولا تكونوا عجلاء مذاييع بذر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 w:val="28"/>
          <w:szCs w:val="28"/>
          <w:rtl w:val="true"/>
        </w:rPr>
        <w:t xml:space="preserve">فصل في ستره على نفسه </w:t>
      </w:r>
    </w:p>
    <w:p>
      <w:pPr>
        <w:pStyle w:val="Normal"/>
        <w:jc w:val="left"/>
        <w:rPr>
          <w:sz w:val="28"/>
          <w:szCs w:val="28"/>
        </w:rPr>
      </w:pPr>
      <w:r>
        <w:rPr>
          <w:sz w:val="28"/>
          <w:szCs w:val="28"/>
        </w:rPr>
        <w:t>9673</w:t>
      </w:r>
      <w:r>
        <w:rPr>
          <w:sz w:val="28"/>
          <w:szCs w:val="28"/>
          <w:rtl w:val="true"/>
        </w:rPr>
        <w:t xml:space="preserve"> </w:t>
      </w:r>
      <w:r>
        <w:rPr>
          <w:sz w:val="28"/>
          <w:sz w:val="28"/>
          <w:szCs w:val="28"/>
          <w:rtl w:val="true"/>
        </w:rPr>
        <w:t xml:space="preserve">أخبرنا أبو عبد الله الحافظ أنا أبو بكر أحمد بن كامل بن خلف القاضي نا محمد بن سعد العوفي نا يعقوب بن إبراهيم بن سعد نا بن أخي بن شهاب عن عمه قال قال سالم سمعت أبا هريرة يقول سمعت رسول الله  صلى الله عليه وسلم  يقول كل أمتي معافى إلا المجاهدين </w:t>
      </w:r>
      <w:r>
        <w:rPr>
          <w:sz w:val="28"/>
          <w:szCs w:val="28"/>
        </w:rPr>
        <w:t>1</w:t>
      </w:r>
      <w:r>
        <w:rPr>
          <w:sz w:val="28"/>
          <w:szCs w:val="28"/>
          <w:rtl w:val="true"/>
        </w:rPr>
        <w:t xml:space="preserve"> </w:t>
      </w:r>
      <w:r>
        <w:rPr>
          <w:sz w:val="28"/>
          <w:sz w:val="28"/>
          <w:szCs w:val="28"/>
          <w:rtl w:val="true"/>
        </w:rPr>
        <w:t xml:space="preserve">وإن من الإجهار أن يعمل الرجل في الليل عملا ثم يصبح وقد ستره ربه فيقول يا فلان عملت البارحة كذا كذا وقد بات يستره ربه يبيت في ستر ربه ويصبح يكشف ستر الله عنه رواه مسلم في الصحيح عن محمد بن حاتم وزهير بن حرب وإن من الجهار </w:t>
      </w:r>
      <w:r>
        <w:rPr>
          <w:sz w:val="28"/>
          <w:szCs w:val="28"/>
        </w:rPr>
        <w:t>2</w:t>
      </w:r>
      <w:r>
        <w:rPr>
          <w:sz w:val="28"/>
          <w:szCs w:val="28"/>
          <w:rtl w:val="true"/>
        </w:rPr>
        <w:t xml:space="preserve"> </w:t>
      </w:r>
      <w:r>
        <w:rPr>
          <w:sz w:val="28"/>
          <w:sz w:val="28"/>
          <w:szCs w:val="28"/>
          <w:rtl w:val="true"/>
        </w:rPr>
        <w:t xml:space="preserve">فإن كان محفوظا فلعله من الهجر وهو الفحش والإفجار إفحاش في الكلام رواه البخاري عن الأوس عن إبراهيم بن سعد عن بن أخي بن شهاب وقال وإن من المجانة </w:t>
      </w:r>
    </w:p>
    <w:p>
      <w:pPr>
        <w:pStyle w:val="Normal"/>
        <w:jc w:val="left"/>
        <w:rPr>
          <w:sz w:val="28"/>
          <w:szCs w:val="28"/>
        </w:rPr>
      </w:pPr>
      <w:r>
        <w:rPr>
          <w:sz w:val="28"/>
          <w:szCs w:val="28"/>
        </w:rPr>
        <w:t>9674</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عن زيد بن أسلم أن رجلا اعترف على نفسه بالزنى على عهد رسول الله  صلى الله عليه وسلم  فذكر الحديث في جلده ثم قال أيها الناس ما آن </w:t>
      </w:r>
      <w:r>
        <w:rPr>
          <w:sz w:val="28"/>
          <w:szCs w:val="28"/>
        </w:rPr>
        <w:t>1</w:t>
      </w:r>
      <w:r>
        <w:rPr>
          <w:sz w:val="28"/>
          <w:szCs w:val="28"/>
          <w:rtl w:val="true"/>
        </w:rPr>
        <w:t xml:space="preserve"> </w:t>
      </w:r>
      <w:r>
        <w:rPr>
          <w:sz w:val="28"/>
          <w:sz w:val="28"/>
          <w:szCs w:val="28"/>
          <w:rtl w:val="true"/>
        </w:rPr>
        <w:t xml:space="preserve">لكم أن تنتهوا عن حدود الله فمن أصاب من هذه القاذورة شيئا فليستتر بستر الله فإنه من يبد لنا صفحته نقم عليه كتاب الله عز وجل </w:t>
      </w:r>
    </w:p>
    <w:p>
      <w:pPr>
        <w:pStyle w:val="Normal"/>
        <w:jc w:val="left"/>
        <w:rPr>
          <w:sz w:val="28"/>
          <w:szCs w:val="28"/>
        </w:rPr>
      </w:pPr>
      <w:r>
        <w:rPr>
          <w:sz w:val="28"/>
          <w:szCs w:val="28"/>
        </w:rPr>
        <w:t>9675</w:t>
      </w:r>
      <w:r>
        <w:rPr>
          <w:sz w:val="28"/>
          <w:szCs w:val="28"/>
          <w:rtl w:val="true"/>
        </w:rPr>
        <w:t xml:space="preserve"> </w:t>
      </w:r>
      <w:r>
        <w:rPr>
          <w:sz w:val="28"/>
          <w:sz w:val="28"/>
          <w:szCs w:val="28"/>
          <w:rtl w:val="true"/>
        </w:rPr>
        <w:t xml:space="preserve">أخبرنا أبو عبد الله الحافظ وأحمد بن الحسن قالا نا أبو العباس هو الأصم نا أبو بكر محمد بن إسحاق أنا يحيى بن بكير نا الربيع بن صبيح عن الحسن كان يقول ليس لأهل البدع غيبة </w:t>
      </w:r>
    </w:p>
    <w:p>
      <w:pPr>
        <w:pStyle w:val="Normal"/>
        <w:jc w:val="left"/>
        <w:rPr>
          <w:sz w:val="28"/>
          <w:szCs w:val="28"/>
        </w:rPr>
      </w:pPr>
      <w:r>
        <w:rPr>
          <w:sz w:val="28"/>
          <w:szCs w:val="28"/>
        </w:rPr>
        <w:t>9676</w:t>
      </w:r>
      <w:r>
        <w:rPr>
          <w:sz w:val="28"/>
          <w:szCs w:val="28"/>
          <w:rtl w:val="true"/>
        </w:rPr>
        <w:t xml:space="preserve"> </w:t>
      </w:r>
      <w:r>
        <w:rPr>
          <w:sz w:val="28"/>
          <w:sz w:val="28"/>
          <w:szCs w:val="28"/>
          <w:rtl w:val="true"/>
        </w:rPr>
        <w:t>أخبرنا أبو عبد الله الحافظ سمعت الأستاذ أبو وليد يقول سمعت أبا عمرو أحمد بن محمد الحيري سمعت إبراهيم بن هانئ يقول كنت عند أحمد بن حنبل وعنده الشقيقي وهو يذاكره آداب عبد الله بن المبارك فقال سمعت عبد الله بن المبارك يقول من تهاون بالستر أطلق لسانه في عيوب نفسه فكفى الناس شره قال فنفر أحمد من مكانه قال سبحان الله ونتهاون بالست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Cs w:val="28"/>
        </w:rPr>
        <w:t>9677</w:t>
      </w:r>
      <w:r>
        <w:rPr>
          <w:sz w:val="28"/>
          <w:szCs w:val="28"/>
          <w:rtl w:val="true"/>
        </w:rPr>
        <w:t xml:space="preserve"> </w:t>
      </w:r>
      <w:r>
        <w:rPr>
          <w:sz w:val="28"/>
          <w:sz w:val="28"/>
          <w:szCs w:val="28"/>
          <w:rtl w:val="true"/>
        </w:rPr>
        <w:t xml:space="preserve">أخبرنا أبو عبد الله الحافظ سمعت أبا عبد الله محمد بن يعقوب الشيباني سمعت إبراهيم بن عبد الله السعدي يقول سألت الأصمعي عن السفلة فقال الذي لا يبالي ما قال وما قيل فيه </w:t>
      </w:r>
    </w:p>
    <w:p>
      <w:pPr>
        <w:pStyle w:val="Normal"/>
        <w:jc w:val="left"/>
        <w:rPr>
          <w:sz w:val="28"/>
          <w:szCs w:val="28"/>
        </w:rPr>
      </w:pPr>
      <w:r>
        <w:rPr>
          <w:sz w:val="28"/>
          <w:szCs w:val="28"/>
        </w:rPr>
        <w:t>9678</w:t>
      </w:r>
      <w:r>
        <w:rPr>
          <w:sz w:val="28"/>
          <w:szCs w:val="28"/>
          <w:rtl w:val="true"/>
        </w:rPr>
        <w:t xml:space="preserve"> </w:t>
      </w:r>
      <w:r>
        <w:rPr>
          <w:sz w:val="28"/>
          <w:sz w:val="28"/>
          <w:szCs w:val="28"/>
          <w:rtl w:val="true"/>
        </w:rPr>
        <w:t xml:space="preserve">وسمعت أبا عبد الله الشيباني يقول سمعت أبي يقول سمعت ابا إسحاق القرشي وسئل عن السفلة فقال مثل الذي لا يبالي ما قال وما قيل فيه </w:t>
      </w:r>
    </w:p>
    <w:p>
      <w:pPr>
        <w:pStyle w:val="Normal"/>
        <w:jc w:val="left"/>
        <w:rPr>
          <w:sz w:val="28"/>
          <w:szCs w:val="28"/>
        </w:rPr>
      </w:pPr>
      <w:r>
        <w:rPr>
          <w:sz w:val="28"/>
          <w:szCs w:val="28"/>
        </w:rPr>
        <w:t>9679</w:t>
      </w:r>
      <w:r>
        <w:rPr>
          <w:sz w:val="28"/>
          <w:szCs w:val="28"/>
          <w:rtl w:val="true"/>
        </w:rPr>
        <w:t xml:space="preserve"> </w:t>
      </w:r>
      <w:r>
        <w:rPr>
          <w:sz w:val="28"/>
          <w:sz w:val="28"/>
          <w:szCs w:val="28"/>
          <w:rtl w:val="true"/>
        </w:rPr>
        <w:t>أخبرنا أبو عبد الله الحافظ نا أبو القاسم علي بن المؤمل نا محمد بن يونس نا المعلى بن الفضل نا سليمان بن عبد الرحمن الأزدي عن أنس أنه قال لبنيه يا بني أتدرون ما السفلة قالوا وما السفلة قال الذي لا يخاف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 w:val="28"/>
          <w:szCs w:val="28"/>
          <w:rtl w:val="true"/>
        </w:rPr>
        <w:t xml:space="preserve">السبعون من شعب الإيمان وهو باب في الصبر على المصائب وعما تنزع إليه النفس من لذة وشهوة قال الله عز وجل واستعينوا بالصبر والصلاة وإنها لكبيرة إلا على الخاشعين أراد بالصبر الصوم قال الإمام أحمد </w:t>
      </w:r>
    </w:p>
    <w:p>
      <w:pPr>
        <w:pStyle w:val="Normal"/>
        <w:jc w:val="left"/>
        <w:rPr>
          <w:sz w:val="28"/>
          <w:szCs w:val="28"/>
        </w:rPr>
      </w:pPr>
      <w:r>
        <w:rPr>
          <w:sz w:val="28"/>
          <w:szCs w:val="28"/>
        </w:rPr>
        <w:t>9680</w:t>
      </w:r>
      <w:r>
        <w:rPr>
          <w:sz w:val="28"/>
          <w:szCs w:val="28"/>
          <w:rtl w:val="true"/>
        </w:rPr>
        <w:t xml:space="preserve"> </w:t>
      </w:r>
      <w:r>
        <w:rPr>
          <w:sz w:val="28"/>
          <w:sz w:val="28"/>
          <w:szCs w:val="28"/>
          <w:rtl w:val="true"/>
        </w:rPr>
        <w:t>وروينا هذا عن مجاهد وهذا لما في الصيام من الصبر على الطعام والشراب المعتادين بالنهار مع تحرك الطبع نحوهما ونزوع النفس إليهما ولهذا قيل لشهر رمضان شهر الصبر وقد مضى الخبر فيه في باب الصيام وقيل أراد بالصبر الصبر على ما يعرض للمسلمين من قتل أعدائهم المشركين ثم قال وإنها لكبيرة إلا على الخاشعين فقيل رجعت الكناية إلى الصلاة وحدها وقيل رجعت إلى كل واحد منهما بمعنى الخصلة أو الطاعة أو الفعلة كأنه قال وإن كل واحدة من هاتين الخصلتين لكبيرة أي شاقة إلا على الخاشعين الذين يظنون أنهم ملاقوا ربهم في ذلك الوقت فهم يحبون أن يردوا إلى الله صائمين قال جل جلاله يا أيها الذين آمنوا استعينوا بالصبر والصلاة إن الله مع الصابرين فالأشبه بالصبر في هذه الآية الصبر على الشديدة لأنه أتبع مدح الصابرين بقوله تعالى ولا تقولوا لمن يقتل في سبيل الله أموات بل أحياء ولكن لا تشعرون ولنبلونكم بشيء من الخوف والجوع ونقص من الأموال والأنفس والثمرات وبشر الصابرين الذين إذا أصابتهم مصيبة قالوا إنا لله وإنا إليه راجعون أولئك عليهم صلوات من ربهم ورحمة وأولئك هم المهتدو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 w:val="28"/>
          <w:szCs w:val="28"/>
          <w:rtl w:val="true"/>
        </w:rPr>
        <w:t xml:space="preserve">وبسط الكلام في معنى هذه الآية </w:t>
      </w:r>
    </w:p>
    <w:p>
      <w:pPr>
        <w:pStyle w:val="Normal"/>
        <w:jc w:val="left"/>
        <w:rPr>
          <w:sz w:val="28"/>
          <w:szCs w:val="28"/>
        </w:rPr>
      </w:pPr>
      <w:r>
        <w:rPr>
          <w:sz w:val="28"/>
          <w:szCs w:val="28"/>
        </w:rPr>
        <w:t>9681</w:t>
      </w:r>
      <w:r>
        <w:rPr>
          <w:sz w:val="28"/>
          <w:szCs w:val="28"/>
          <w:rtl w:val="true"/>
        </w:rPr>
        <w:t xml:space="preserve"> </w:t>
      </w:r>
      <w:r>
        <w:rPr>
          <w:sz w:val="28"/>
          <w:sz w:val="28"/>
          <w:szCs w:val="28"/>
          <w:rtl w:val="true"/>
        </w:rPr>
        <w:t xml:space="preserve">أخبرنا أبو عبد الله الحافظ أخبرني إسماعيل بن محمد بن الفضل بن محمد نا جدي نا عمرو بن عون الواسطي نا هشيم أنا خالد بن صفوان عن زيد بن علي بن الحسن عن أبيه عن بن عباس قال جاءه نعي بعض أهله وهو في سفر فصلى ركعتين ثم قال فعلنا ما أمرنا الله عز وجل واستعينوا بالصبر والصلاة </w:t>
      </w:r>
    </w:p>
    <w:p>
      <w:pPr>
        <w:pStyle w:val="Normal"/>
        <w:jc w:val="left"/>
        <w:rPr>
          <w:sz w:val="28"/>
          <w:szCs w:val="28"/>
        </w:rPr>
      </w:pPr>
      <w:r>
        <w:rPr>
          <w:sz w:val="28"/>
          <w:szCs w:val="28"/>
        </w:rPr>
        <w:t>9682</w:t>
      </w:r>
      <w:r>
        <w:rPr>
          <w:sz w:val="28"/>
          <w:szCs w:val="28"/>
          <w:rtl w:val="true"/>
        </w:rPr>
        <w:t xml:space="preserve"> </w:t>
      </w:r>
      <w:r>
        <w:rPr>
          <w:sz w:val="28"/>
          <w:sz w:val="28"/>
          <w:szCs w:val="28"/>
          <w:rtl w:val="true"/>
        </w:rPr>
        <w:t xml:space="preserve">أخبرنا أبو نصر عمر بن عبد العزيز بن قتادة نا أبو منصور النضروي نا أحمد بن نجدة نا سعيد بن منصور نا إسماعيل بن إبراهيم أنا عيينة بن عبد الرحمن عن أبيه أن بن عباس نعي إليه أخوه قثم وهو في مسير فاسترجع ثم تنحى عن الطريق ثم صلى ركعتين فأطال فيهما الجلوس ثم قام يمشي إلى راحلته وهو يقول واستعينوا بالصبر والصلاة وإنها لكبيرة إلا على الخاشعين </w:t>
      </w:r>
    </w:p>
    <w:p>
      <w:pPr>
        <w:pStyle w:val="Normal"/>
        <w:jc w:val="left"/>
        <w:rPr>
          <w:sz w:val="28"/>
          <w:szCs w:val="28"/>
        </w:rPr>
      </w:pPr>
      <w:r>
        <w:rPr>
          <w:sz w:val="28"/>
          <w:szCs w:val="28"/>
        </w:rPr>
        <w:t>9683</w:t>
      </w:r>
      <w:r>
        <w:rPr>
          <w:sz w:val="28"/>
          <w:szCs w:val="28"/>
          <w:rtl w:val="true"/>
        </w:rPr>
        <w:t xml:space="preserve"> </w:t>
      </w:r>
      <w:r>
        <w:rPr>
          <w:sz w:val="28"/>
          <w:sz w:val="28"/>
          <w:szCs w:val="28"/>
          <w:rtl w:val="true"/>
        </w:rPr>
        <w:t xml:space="preserve">أخبرنا أبو سعيد محمد بن موسى نا أبو العباس الأصم نا الحسن بن علي بن عفان نا أبو أسامة عن عيسى بن سنان عن عبادة بن محمد بن عبادة بن الصامت قال لما حضرت عبادة الوفاة قال أخرجوا فراشي إلى الصحن يعني الدار ثم قال اجمعوا إلي موالي وخدمي وجيراني ومن كان يدخل علي فجمعوا له فقال إن يومي هذا لا أراه إلا آخر يومي يأتي علي من الدنيا وأول ليلة من الآخرة وإني لا أدري لعله قد فرط مني إليكم بيدي أو بلساني شيء وهو والذي نفسي بيده القصاص يوم القيامة وأخرج على أحد منكم في نفسه شيء من ذلك إلا اقتص مني قبل أن تخرج نفسي قال فقالوا بل كنت والدا وكنت مؤدبا قال وما قال لخادم سوءا قط فقال أغفرتم لي ما كان من ذلك قالوا نعم قال اللهم اشهد فقال أمالي </w:t>
      </w:r>
      <w:r>
        <w:rPr>
          <w:sz w:val="28"/>
          <w:szCs w:val="28"/>
        </w:rPr>
        <w:t>1</w:t>
      </w:r>
      <w:r>
        <w:rPr>
          <w:sz w:val="28"/>
          <w:szCs w:val="28"/>
          <w:rtl w:val="true"/>
        </w:rPr>
        <w:t xml:space="preserve"> </w:t>
      </w:r>
      <w:r>
        <w:rPr>
          <w:sz w:val="28"/>
          <w:sz w:val="28"/>
          <w:szCs w:val="28"/>
          <w:rtl w:val="true"/>
        </w:rPr>
        <w:t>فاحفظوا وصيتي أحرج على إنسان منكم يبكي فإذا أخرجت نفسي فوضأوا وأحسنوا الوضوء ثم ليدخل كل إنسان منكم مسجدا فيصلي ثم يستغفر لعبادة ولنفسه فإن الله تبارك وتعالى قال استعينوا بالصبر والصلا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 w:val="28"/>
          <w:szCs w:val="28"/>
          <w:rtl w:val="true"/>
        </w:rPr>
        <w:t xml:space="preserve">ثم أسرعوا بي إلى حفرتي ولا تتبعني نار ولا تضعوا تحتي أرجوانا </w:t>
      </w:r>
    </w:p>
    <w:p>
      <w:pPr>
        <w:pStyle w:val="Normal"/>
        <w:jc w:val="left"/>
        <w:rPr>
          <w:sz w:val="28"/>
          <w:szCs w:val="28"/>
        </w:rPr>
      </w:pPr>
      <w:r>
        <w:rPr>
          <w:sz w:val="28"/>
          <w:szCs w:val="28"/>
        </w:rPr>
        <w:t>9684</w:t>
      </w:r>
      <w:r>
        <w:rPr>
          <w:sz w:val="28"/>
          <w:szCs w:val="28"/>
          <w:rtl w:val="true"/>
        </w:rPr>
        <w:t xml:space="preserve"> </w:t>
      </w:r>
      <w:r>
        <w:rPr>
          <w:sz w:val="28"/>
          <w:sz w:val="28"/>
          <w:szCs w:val="28"/>
          <w:rtl w:val="true"/>
        </w:rPr>
        <w:t xml:space="preserve">أخبرنا أبو عبد الله الحافظ أنا أبو زكريا العنبري نا محمد بن عبدالسلام نا إسحاق بن إبراهيم أنا عبد الرزاق أنا معمر عن الزهري عن حميد بن عبد الرحمن بن عوف عن أمه أم كلثوم بنت عقبة وكانت من المهاجرات الأول في قوله واستعينوا بالصبر والصلاة قالت غشي على عبد الرحمن بن عوف غشية فظنوا أنه فاض حتى أنه أفاض نفسه فيها فخرجت امرأته أم كلثوم إلى المسجد تستعين بما أمرت به من الصبر والصلاة فلما أفاق قال أغشي علي أنفا قالوا نعم قال صدقتم إنه جاءني ملكان فقالا لي انطلق نحاكمك إلى العزيز الأمين فقال ملك آخر ارجعاه فإن هذا فيمن كتبت له السعادة وهو في بطون أمهاتهم ويستمتع به بنوه ما شاء الله فعاش بعد ذلك شهرا ثم مات </w:t>
      </w:r>
    </w:p>
    <w:p>
      <w:pPr>
        <w:pStyle w:val="Normal"/>
        <w:jc w:val="left"/>
        <w:rPr>
          <w:sz w:val="28"/>
          <w:szCs w:val="28"/>
        </w:rPr>
      </w:pPr>
      <w:r>
        <w:rPr>
          <w:sz w:val="28"/>
          <w:szCs w:val="28"/>
        </w:rPr>
        <w:t>9685</w:t>
      </w:r>
      <w:r>
        <w:rPr>
          <w:sz w:val="28"/>
          <w:szCs w:val="28"/>
          <w:rtl w:val="true"/>
        </w:rPr>
        <w:t xml:space="preserve"> </w:t>
      </w:r>
      <w:r>
        <w:rPr>
          <w:sz w:val="28"/>
          <w:sz w:val="28"/>
          <w:szCs w:val="28"/>
          <w:rtl w:val="true"/>
        </w:rPr>
        <w:t xml:space="preserve">أخبرنا أبو عبد الله الحافظ أنا أبو الحسن أحمد بن محمد بن عبدوس وأبو محمد الكعبي قالا نا إسماعيل بن قتيبة نا يزيد بن صالح عن بكير بن معروف عن مقاتل بن حيان في قوله عز وجل واستعينوا بالصبر والصلاة يقول استعينوا على طلب الآخرة بالصبر على الفرائض والصلاة فحافظوا عليها وعلى مواقيتها وتلاوة القرآن فيها وركوعها وسجودها وتكبيرها والتشهد فيها والصلاة على النبي  صلى الله عليه وسلم  وإكمال طهورها فذلك إقامتها وإتمامها قوله وإنها لكبيرة إلا على الخاشعين يقول صرفك عن بيت المقدس إلى الكعبة كبر ذلك على المنافقين واليهود إلا على الخاشعين يعني المتواضعين </w:t>
      </w:r>
    </w:p>
    <w:p>
      <w:pPr>
        <w:pStyle w:val="Normal"/>
        <w:jc w:val="left"/>
        <w:rPr>
          <w:sz w:val="28"/>
          <w:szCs w:val="28"/>
        </w:rPr>
      </w:pPr>
      <w:r>
        <w:rPr>
          <w:sz w:val="28"/>
          <w:szCs w:val="28"/>
        </w:rPr>
        <w:t>9686</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أحمد بن الفضل الصائغ بعسقلان نا آدم بن أبي إياس نا أبو جعفر الرازي عن الربيع عن أبي العالية في قوله ولا تقولوا لمن يقتل في سبيل الله أموات بل أحياء قال يقول هم أحياء في صور طير خضر يطيرون في الجنة حيث شاءوا ويأكلون من حيث شاءوا وقوله ولنبلونكم قال قد ابتلاهم بذلك كله وسيبتليهم بما هو أشد من ذلك يقول الله عز وجل وبش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 w:val="28"/>
          <w:szCs w:val="28"/>
          <w:rtl w:val="true"/>
        </w:rPr>
        <w:t xml:space="preserve">الصابرين إلى قوله أولئك عليهم صلوات من ربهم ورحمة والصلوات والرحمة على الذين صبروا واسترجعوا </w:t>
      </w:r>
    </w:p>
    <w:p>
      <w:pPr>
        <w:pStyle w:val="Normal"/>
        <w:jc w:val="left"/>
        <w:rPr>
          <w:sz w:val="28"/>
          <w:szCs w:val="28"/>
        </w:rPr>
      </w:pPr>
      <w:r>
        <w:rPr>
          <w:sz w:val="28"/>
          <w:szCs w:val="28"/>
        </w:rPr>
        <w:t>9687</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عبد الله بن صالح حدثني معاوية بن صالح عن علي بن أبي طلحة عن بن عباس في قوله ولنبلونكم بشيء من الخوف والجوع ونحو هذا قال أخبر الله سبحانه المؤمنين أن الدنيا دار بلاء وأنه مبتليهم فيها وأمرهم بالصبر وبشرهم فقال وبشر الصابرين ثم أخبرهم أنه هكذا فعل بأنبيائه وصفوته يطيب نفوسهم فقال مستهم البأساء والضراء وزلزلوا   وأما   البأساء فالفقر والضراء فالسقم وزلزلوا بالفتن وأذى الناس إياهم </w:t>
      </w:r>
    </w:p>
    <w:p>
      <w:pPr>
        <w:pStyle w:val="Normal"/>
        <w:jc w:val="left"/>
        <w:rPr>
          <w:sz w:val="28"/>
          <w:szCs w:val="28"/>
        </w:rPr>
      </w:pPr>
      <w:r>
        <w:rPr>
          <w:sz w:val="28"/>
          <w:szCs w:val="28"/>
        </w:rPr>
        <w:t>9688</w:t>
      </w:r>
      <w:r>
        <w:rPr>
          <w:sz w:val="28"/>
          <w:szCs w:val="28"/>
          <w:rtl w:val="true"/>
        </w:rPr>
        <w:t xml:space="preserve"> </w:t>
      </w:r>
      <w:r>
        <w:rPr>
          <w:sz w:val="28"/>
          <w:sz w:val="28"/>
          <w:szCs w:val="28"/>
          <w:rtl w:val="true"/>
        </w:rPr>
        <w:t xml:space="preserve">أخبرنا أبو نصر بن قتادة نا أبو منصور النضروي نا أحمد بن نجدة نا سعيد بن منصور نا سفيان عن منصور عن مجاهد قال قال عمر بن الخطاب رضي الله عنه نعم العدلان ونعم العلاوة أولئك عليهم صلوات من ربهم ورحمة وأولئك هم المهتدون </w:t>
      </w:r>
    </w:p>
    <w:p>
      <w:pPr>
        <w:pStyle w:val="Normal"/>
        <w:jc w:val="left"/>
        <w:rPr>
          <w:sz w:val="28"/>
          <w:szCs w:val="28"/>
        </w:rPr>
      </w:pPr>
      <w:r>
        <w:rPr>
          <w:sz w:val="28"/>
          <w:szCs w:val="28"/>
        </w:rPr>
        <w:t>9689</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عبد الله بن صالح عن معاوية بن صالح عن علي بن أبي طلحة عن بن عباس في قوله إذا أصابتهم مصيبة قالوا إنا لله وإنا إليه راجعون إلى آخر الآية قال أخبر الله أن المؤمن إذا سلم لأمر الله ورجع واسترجع عند المصيبة كتب الله له ثلاث خصال من الخير الصلاة من الله والرحمة وتحقيق سبيل الهدى وقال رسول الله  صلى الله عليه وسلم  من استرجع عند المصيبة جبر الله مصيبته وأحسن عقباه وجعل له خلفا صالحا يرضاه </w:t>
      </w:r>
    </w:p>
    <w:p>
      <w:pPr>
        <w:pStyle w:val="Normal"/>
        <w:jc w:val="left"/>
        <w:rPr>
          <w:sz w:val="28"/>
          <w:szCs w:val="28"/>
        </w:rPr>
      </w:pPr>
      <w:r>
        <w:rPr>
          <w:sz w:val="28"/>
          <w:szCs w:val="28"/>
        </w:rPr>
        <w:t>9690</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إبراهيم بن مرزوق نا أبو حذيفة عن سفيان عن جويبر عن الضحاك في قوله الذين إذا أصابتهم مصيبة قالوا إنا لله وإنا إليهم راجعون قال هي لمن أخذ بالتقوى وأدى الفرائض</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Cs w:val="28"/>
        </w:rPr>
        <w:t>9691</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بن مرزوق نا أبو عامر عن سفيان الثوري عن سفيان العصفري عن سعيد بن جبير قال لم يعط لأحد من الأمم الإسترجاع غير هذه الأمة أما سمعت قول يعقوب يا أسفي على يوسف رفعه بعض الضعفاء إلى بن عباس ثم منه إلى النبي  صلى الله عليه وسلم  </w:t>
      </w:r>
    </w:p>
    <w:p>
      <w:pPr>
        <w:pStyle w:val="Normal"/>
        <w:jc w:val="left"/>
        <w:rPr>
          <w:sz w:val="28"/>
          <w:szCs w:val="28"/>
        </w:rPr>
      </w:pPr>
      <w:r>
        <w:rPr>
          <w:sz w:val="28"/>
          <w:szCs w:val="28"/>
        </w:rPr>
        <w:t>9692</w:t>
      </w:r>
      <w:r>
        <w:rPr>
          <w:sz w:val="28"/>
          <w:szCs w:val="28"/>
          <w:rtl w:val="true"/>
        </w:rPr>
        <w:t xml:space="preserve"> </w:t>
      </w:r>
      <w:r>
        <w:rPr>
          <w:sz w:val="28"/>
          <w:sz w:val="28"/>
          <w:szCs w:val="28"/>
          <w:rtl w:val="true"/>
        </w:rPr>
        <w:t xml:space="preserve">أخبرنا أبو القاسم عبد الرحمن بن عبد الله الخرقي أنا أحمد بن سلمان الفقيه نا عبد الله بن أبي الدنيا حدثني حمزة أنا عبدان أنا عبد الله بن المبارك أنا المثنى بن الصباح عن عمرو بن شعيب عن أبيه عن عبد الله بن عمرو قال أربع من كن فيه بنى الله له بيتا في الجنة من كان عصمة أمره لا إله إلا الله وإذا أصابته مصيبة قال إنا لله وإنا إليه راجعون وإذا أعطي شيئا قال الحمد لله وإذا أذنب ذنبا قال أستغفر الله </w:t>
      </w:r>
    </w:p>
    <w:p>
      <w:pPr>
        <w:pStyle w:val="Normal"/>
        <w:jc w:val="left"/>
        <w:rPr>
          <w:sz w:val="28"/>
          <w:szCs w:val="28"/>
        </w:rPr>
      </w:pPr>
      <w:r>
        <w:rPr>
          <w:sz w:val="28"/>
          <w:szCs w:val="28"/>
        </w:rPr>
        <w:t>9693</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ربيع بن سليمان نا أسد بن موسى نا هشيم بن بشير </w:t>
      </w:r>
      <w:r>
        <w:rPr>
          <w:sz w:val="28"/>
          <w:szCs w:val="28"/>
        </w:rPr>
        <w:t>1</w:t>
      </w:r>
      <w:r>
        <w:rPr>
          <w:sz w:val="28"/>
          <w:szCs w:val="28"/>
          <w:rtl w:val="true"/>
        </w:rPr>
        <w:t xml:space="preserve"> </w:t>
      </w:r>
      <w:r>
        <w:rPr>
          <w:sz w:val="28"/>
          <w:sz w:val="28"/>
          <w:szCs w:val="28"/>
          <w:rtl w:val="true"/>
        </w:rPr>
        <w:t xml:space="preserve">نا يحيى بن عبيد الله عن أبيه </w:t>
      </w:r>
      <w:r>
        <w:rPr>
          <w:sz w:val="28"/>
          <w:szCs w:val="28"/>
        </w:rPr>
        <w:t>2</w:t>
      </w:r>
      <w:r>
        <w:rPr>
          <w:sz w:val="28"/>
          <w:szCs w:val="28"/>
          <w:rtl w:val="true"/>
        </w:rPr>
        <w:t xml:space="preserve"> </w:t>
      </w:r>
      <w:r>
        <w:rPr>
          <w:sz w:val="28"/>
          <w:sz w:val="28"/>
          <w:szCs w:val="28"/>
          <w:rtl w:val="true"/>
        </w:rPr>
        <w:t xml:space="preserve">أنه سمع أبا هريرة يحدث قال قال رسول الله  صلى الله عليه وسلم  إذا انقطع شسع أحدكم فليسترجع فإنه من المصائب تابعه حفص بن غياث وغيره عن يحيى بن عبيد الله </w:t>
      </w:r>
    </w:p>
    <w:p>
      <w:pPr>
        <w:pStyle w:val="Normal"/>
        <w:jc w:val="left"/>
        <w:rPr>
          <w:sz w:val="28"/>
          <w:szCs w:val="28"/>
        </w:rPr>
      </w:pPr>
      <w:r>
        <w:rPr>
          <w:sz w:val="28"/>
          <w:szCs w:val="28"/>
        </w:rPr>
        <w:t>9694</w:t>
      </w:r>
      <w:r>
        <w:rPr>
          <w:sz w:val="28"/>
          <w:szCs w:val="28"/>
          <w:rtl w:val="true"/>
        </w:rPr>
        <w:t xml:space="preserve"> </w:t>
      </w:r>
      <w:r>
        <w:rPr>
          <w:sz w:val="28"/>
          <w:sz w:val="28"/>
          <w:szCs w:val="28"/>
          <w:rtl w:val="true"/>
        </w:rPr>
        <w:t xml:space="preserve">أخبرنا أبو طاهر الفقيه أنا أبو بكر محمد بن الحسين القطان نا أحمد بن يوسف السلمي نا محمد بن يوسف نا إسرائيل عن أبي إسحاق عن عبد الله بن خليفة قال بينا عمر يمشي إذ انقطع شسع نعله فاسترجع فقال له يعني أصحابه مالك يا أمير المؤمنين قال انقطع شسع نعلي فساءني وكل ما ساءك مصيبة </w:t>
      </w:r>
    </w:p>
    <w:p>
      <w:pPr>
        <w:pStyle w:val="Normal"/>
        <w:jc w:val="left"/>
        <w:rPr>
          <w:sz w:val="28"/>
          <w:szCs w:val="28"/>
        </w:rPr>
      </w:pPr>
      <w:r>
        <w:rPr>
          <w:sz w:val="28"/>
          <w:szCs w:val="28"/>
        </w:rPr>
        <w:t>9695</w:t>
      </w:r>
      <w:r>
        <w:rPr>
          <w:sz w:val="28"/>
          <w:szCs w:val="28"/>
          <w:rtl w:val="true"/>
        </w:rPr>
        <w:t xml:space="preserve"> </w:t>
      </w:r>
      <w:r>
        <w:rPr>
          <w:sz w:val="28"/>
          <w:sz w:val="28"/>
          <w:szCs w:val="28"/>
          <w:rtl w:val="true"/>
        </w:rPr>
        <w:t>أخبرنا علي بن أحمد بن عبدان نا أحمد بن عبيد نا المفضل بن عمرو نا عبد الرحمن بن سلام الجمحي عن هشام بن المقدام عن أمه فاطمة بنت الحسين عن أبيها أن النبي  صلى الله عليه وسلم  قال من أصابته مصيبة فقال إذا ذكرها إنا لله وإنا إليه راجعون حدد الله له أجرها مثل ما كان له يوم إصابته تفرد به هشام روى عنه جماع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Cs w:val="28"/>
        </w:rPr>
        <w:t>9696</w:t>
      </w:r>
      <w:r>
        <w:rPr>
          <w:sz w:val="28"/>
          <w:szCs w:val="28"/>
          <w:rtl w:val="true"/>
        </w:rPr>
        <w:t xml:space="preserve"> </w:t>
      </w:r>
      <w:r>
        <w:rPr>
          <w:sz w:val="28"/>
          <w:sz w:val="28"/>
          <w:szCs w:val="28"/>
          <w:rtl w:val="true"/>
        </w:rPr>
        <w:t xml:space="preserve">ورواه سعيد بن أبي أيوب عن إبراهيم بن محمد الثقفي عن هشام بن أبي هشام عن عائشة عن النبي  صلى الله عليه وسلم  وقيل فيه عن محمد بن إبراهيم الثقفي عن هشام بن أبي هشام عن عائشة عن النبي  صلى الله عليه وسلم  مثله قال البخاري هشام هو بن المقدام لم يصح حديثه </w:t>
      </w:r>
    </w:p>
    <w:p>
      <w:pPr>
        <w:pStyle w:val="Normal"/>
        <w:jc w:val="left"/>
        <w:rPr>
          <w:sz w:val="28"/>
          <w:szCs w:val="28"/>
        </w:rPr>
      </w:pPr>
      <w:r>
        <w:rPr>
          <w:sz w:val="28"/>
          <w:szCs w:val="28"/>
        </w:rPr>
        <w:t>9697</w:t>
      </w:r>
      <w:r>
        <w:rPr>
          <w:sz w:val="28"/>
          <w:szCs w:val="28"/>
          <w:rtl w:val="true"/>
        </w:rPr>
        <w:t xml:space="preserve"> </w:t>
      </w:r>
      <w:r>
        <w:rPr>
          <w:sz w:val="28"/>
          <w:sz w:val="28"/>
          <w:szCs w:val="28"/>
          <w:rtl w:val="true"/>
        </w:rPr>
        <w:t xml:space="preserve">أخبرنا أبو عبد الله الحافظ أنا أحمد بن جعفر نا عبد الله بن أحمد بن حنبل حدثني أبي نا بن نمير نا سعد بن سعيد </w:t>
      </w:r>
      <w:r>
        <w:rPr>
          <w:sz w:val="28"/>
          <w:szCs w:val="28"/>
        </w:rPr>
        <w:t>1</w:t>
      </w:r>
      <w:r>
        <w:rPr>
          <w:sz w:val="28"/>
          <w:szCs w:val="28"/>
          <w:rtl w:val="true"/>
        </w:rPr>
        <w:t xml:space="preserve"> </w:t>
      </w:r>
      <w:r>
        <w:rPr>
          <w:sz w:val="28"/>
          <w:sz w:val="28"/>
          <w:szCs w:val="28"/>
          <w:rtl w:val="true"/>
        </w:rPr>
        <w:t xml:space="preserve">أخبرني عمر بن كثير بن أفلح عن أبي سفينة مولى أم سلمة عن أم سلمة زوج النبي  صلى الله عليه وسلم  قالت سمعت رسول الله  صلى الله عليه وسلم  يقول ما من عبد تصيبه مصيبة فيقول إنا لله وإنا إليه راجعون اللهم آجرني في مصيبتي واخلف لي خيرا منها إلا آجره الله في مصيبته وأخلف له خيرا منها قالت فلما توفي أبو سلمة قلت من خير من أبي سلمة صاحب رسول الله  صلى الله عليه وسلم  قالت ثم عزم الله لي فقلتها اللهم أجرني عن مصيبتي واخلف لي خيرا منها قالت فتزوجت رسول الله  صلى الله عليه وسلم  </w:t>
      </w:r>
    </w:p>
    <w:p>
      <w:pPr>
        <w:pStyle w:val="Normal"/>
        <w:jc w:val="left"/>
        <w:rPr>
          <w:sz w:val="28"/>
          <w:szCs w:val="28"/>
        </w:rPr>
      </w:pPr>
      <w:r>
        <w:rPr>
          <w:sz w:val="28"/>
          <w:szCs w:val="28"/>
        </w:rPr>
        <w:t>9698</w:t>
      </w:r>
      <w:r>
        <w:rPr>
          <w:sz w:val="28"/>
          <w:szCs w:val="28"/>
          <w:rtl w:val="true"/>
        </w:rPr>
        <w:t xml:space="preserve"> </w:t>
      </w:r>
      <w:r>
        <w:rPr>
          <w:sz w:val="28"/>
          <w:sz w:val="28"/>
          <w:szCs w:val="28"/>
          <w:rtl w:val="true"/>
        </w:rPr>
        <w:t xml:space="preserve">وأخبرنا أبو عبد الله الحافظ أخبرني أبو الوليد نا الحسن بن سفيان نا محمد بن عبد الله بن نمير نا أبي فذكره رواه مسلم عن محمد بن عبد الله بن نمير </w:t>
      </w:r>
    </w:p>
    <w:p>
      <w:pPr>
        <w:pStyle w:val="Normal"/>
        <w:jc w:val="left"/>
        <w:rPr>
          <w:sz w:val="28"/>
          <w:szCs w:val="28"/>
        </w:rPr>
      </w:pPr>
      <w:r>
        <w:rPr>
          <w:sz w:val="28"/>
          <w:szCs w:val="28"/>
        </w:rPr>
        <w:t>9699</w:t>
      </w:r>
      <w:r>
        <w:rPr>
          <w:sz w:val="28"/>
          <w:szCs w:val="28"/>
          <w:rtl w:val="true"/>
        </w:rPr>
        <w:t xml:space="preserve"> </w:t>
      </w:r>
      <w:r>
        <w:rPr>
          <w:sz w:val="28"/>
          <w:sz w:val="28"/>
          <w:szCs w:val="28"/>
          <w:rtl w:val="true"/>
        </w:rPr>
        <w:t>أخبرنا أبو بكر بن فورك أنا عبد الله بن جعفر نا يونس بن حبيب نا أبو داود نا حماد بن سلمة عن أبي سنان قال دفنت ابني سنان وأبو طلحة الخولاني جالس على شفير القبر فقال حدثني الضحاك بن عبد الرحمن عن أبي موسى قال قال رسول الله  صلى الله عليه وسلم  إذا قبض الله بن العبد قال لملائكته ما قال عبدي قالوا حمدك واسترجع قال ابنوا له بيتا وسموه بيت الحمد وقفه أبو أسامة ك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Cs w:val="28"/>
        </w:rPr>
        <w:t>9700</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الأصم نا الحسن بن علي بن عفان نا أبو أسامة عن عيسى بن سنان عن الضحاك بن عبد الرحمن عن أبي موسى قال إذا قبض ولد العبد قال والله أعلم بما قال العبد قال يسأل </w:t>
      </w:r>
      <w:r>
        <w:rPr>
          <w:sz w:val="28"/>
          <w:szCs w:val="28"/>
        </w:rPr>
        <w:t>1</w:t>
      </w:r>
      <w:r>
        <w:rPr>
          <w:sz w:val="28"/>
          <w:szCs w:val="28"/>
          <w:rtl w:val="true"/>
        </w:rPr>
        <w:t xml:space="preserve"> </w:t>
      </w:r>
      <w:r>
        <w:rPr>
          <w:sz w:val="28"/>
          <w:sz w:val="28"/>
          <w:szCs w:val="28"/>
          <w:rtl w:val="true"/>
        </w:rPr>
        <w:t xml:space="preserve">الله الملائكة فقال قبضتم ولد فلان قالوا نعم ربنا قال فماذا قال عبدي قال حمدك واسترجع فقال أخذتم ثمرة فؤاده وحمدني واسترجع ابنوا له بيتا في الجنة وسموه بيت الحمد </w:t>
      </w:r>
    </w:p>
    <w:p>
      <w:pPr>
        <w:pStyle w:val="Normal"/>
        <w:jc w:val="left"/>
        <w:rPr>
          <w:sz w:val="28"/>
          <w:szCs w:val="28"/>
        </w:rPr>
      </w:pPr>
      <w:r>
        <w:rPr>
          <w:sz w:val="28"/>
          <w:szCs w:val="28"/>
        </w:rPr>
        <w:t>9701</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عن ثابت عن أنس قال قال رسول الله  صلى الله عليه وسلم  الصبر عند أول الصدمة </w:t>
      </w:r>
    </w:p>
    <w:p>
      <w:pPr>
        <w:pStyle w:val="Normal"/>
        <w:jc w:val="left"/>
        <w:rPr>
          <w:sz w:val="28"/>
          <w:szCs w:val="28"/>
        </w:rPr>
      </w:pPr>
      <w:r>
        <w:rPr>
          <w:sz w:val="28"/>
          <w:szCs w:val="28"/>
        </w:rPr>
        <w:t>9702</w:t>
      </w:r>
      <w:r>
        <w:rPr>
          <w:sz w:val="28"/>
          <w:szCs w:val="28"/>
          <w:rtl w:val="true"/>
        </w:rPr>
        <w:t xml:space="preserve"> </w:t>
      </w:r>
      <w:r>
        <w:rPr>
          <w:sz w:val="28"/>
          <w:sz w:val="28"/>
          <w:szCs w:val="28"/>
          <w:rtl w:val="true"/>
        </w:rPr>
        <w:t>أخبرنا أبو عبد الله الحافظ أنا أبو عبد الله محمد بن يعقوب نا محمد بن عبد الوهاب أنا يحيى بن بكير نا شعبة عن ثابت قال سمعت أنسا وهو يقول لبعض أهله أتعرفين فلانة فإن رسول الله  صلى الله عليه وسلم  مر بها وهي عند قبر تبكي فقال لها اتقي الله واصبري فقالت إليك عني فإنك لا تبالي بمصيبتي فقيل لها إنه رسول الله فأخذها مثل الموت فانتهت إلى باب فلم تجد بوابين فدخلت عليه فقالت يا رسول الله إني لم أعرفك فقال لها الصبر في أو عند أول صدمة أخرجاه من حديث شعبة وقال غندر عن شعبة الصبر عند الصدمة الأولى قال الحليمي رحمه الله قال الله عز وجل لنبيه  صلى الله عليه وسلم  فاصبر كما صبر أولوا العزم من الرسل ولا تستعجل ل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 w:val="28"/>
          <w:szCs w:val="28"/>
          <w:rtl w:val="true"/>
        </w:rPr>
        <w:t xml:space="preserve">وقال   وإن عاقبتم فعاقبوا بمثل ما عوقبتم به ولئن صبرتم لهو خير للصابرين واصبر وما صبرك إلا بالله ولا تحزن عليهم ولا تك في ضيق مما يمكرون   فأمر أن يصبر على أذى قومه كما صبر إخوانه من النبيين الذين تقدموه وكانوا أولى جد في أمر الله وتوطين القلب على احتمال ما يستقبلهم من قومهم وأن لا يستعجل بما لهم عند الله من الجزاء بكفرهم وشقاقهم وإيذائهم إياه </w:t>
      </w:r>
    </w:p>
    <w:p>
      <w:pPr>
        <w:pStyle w:val="Normal"/>
        <w:jc w:val="left"/>
        <w:rPr>
          <w:sz w:val="28"/>
          <w:szCs w:val="28"/>
        </w:rPr>
      </w:pPr>
      <w:r>
        <w:rPr>
          <w:sz w:val="28"/>
          <w:szCs w:val="28"/>
        </w:rPr>
        <w:t>9703</w:t>
      </w:r>
      <w:r>
        <w:rPr>
          <w:sz w:val="28"/>
          <w:szCs w:val="28"/>
          <w:rtl w:val="true"/>
        </w:rPr>
        <w:t xml:space="preserve"> </w:t>
      </w:r>
      <w:r>
        <w:rPr>
          <w:sz w:val="28"/>
          <w:sz w:val="28"/>
          <w:szCs w:val="28"/>
          <w:rtl w:val="true"/>
        </w:rPr>
        <w:t xml:space="preserve">أخبرنا أبو طاهر الفقيه أنا أبو بكر محمد بن الحسين القطان نا أبو الأزهر نا الهيثم بن جميل نا صالح المري عن سليمان التيمي عن أبي عثمان النهدي عن أبي هريرة أن النبي  صلى الله عليه وسلم  وقف على حمزة بن عبد المطلب حين استشهد فنظر إلى شيء لم ينظر إلى شيء قط كان أوجع لقلبه منه فنظر إليه قد مثل به فقال رحمة الله عليك فإنك كنت ما علمتك إلا فعالا للخيرات وصولا للرحم ولولا حزن من بعدك لسرني أن أدعك حتى تحشر من أفواك شتى أما والله على ذلك لأمثلن بسبعين منهم مكانك قال فنزل جبريل عليه السلام على النبي  صلى الله عليه وسلم  وهو واقف بخواتيم سورة النحل الآية وإن عاقبتم فعاقبوا بمثل ما عوقبتم به ولئن صبرتم لهو خير للصابرين فصبر النبي  صلى الله عليه وسلم  وكفر عن يمينه وأمسك عما أراد </w:t>
      </w:r>
    </w:p>
    <w:p>
      <w:pPr>
        <w:pStyle w:val="Normal"/>
        <w:jc w:val="left"/>
        <w:rPr>
          <w:sz w:val="28"/>
          <w:szCs w:val="28"/>
        </w:rPr>
      </w:pPr>
      <w:r>
        <w:rPr>
          <w:sz w:val="28"/>
          <w:szCs w:val="28"/>
        </w:rPr>
        <w:t>9704</w:t>
      </w:r>
      <w:r>
        <w:rPr>
          <w:sz w:val="28"/>
          <w:szCs w:val="28"/>
          <w:rtl w:val="true"/>
        </w:rPr>
        <w:t xml:space="preserve"> </w:t>
      </w:r>
      <w:r>
        <w:rPr>
          <w:sz w:val="28"/>
          <w:sz w:val="28"/>
          <w:szCs w:val="28"/>
          <w:rtl w:val="true"/>
        </w:rPr>
        <w:t xml:space="preserve">وأخبرنا أبو عبد الله الحافظ أنا أبو العباس محمد بن أحمد المحبوبي بمرو نا محمد بن الليث نا عبد الله بن عثمان نا عيسى بن عبيد الله الكندي نا ربيع بن أنس نا أبو العالية عن علي عن أبي بن كعب قال أصيب من الأنصار يوم أحد أربع وستون وأصيب من المهاجرين ستة منهم حمزة فمثلوا بقتلاهم فقالت الأنصار لئن أصبنا منهم يوما من الدهر لنزيدن عليهم فلما كان يوم فتح مكة نادى رجل منهم لا يعرف لا قريش بعد اليوم وأنزل الله على نبي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 w:val="28"/>
          <w:szCs w:val="28"/>
          <w:rtl w:val="true"/>
        </w:rPr>
        <w:t xml:space="preserve">وإن عاقبتم فعاقبوا بمثل ما عوقبتم به ولئن صبرتم لهو خير للصابرين فقال رسول الله  صلى الله عليه وسلم  كفوا عن القوم كفوا عن القوم قال الحافظ عيسى هو أبو المنيب العتكي </w:t>
      </w:r>
    </w:p>
    <w:p>
      <w:pPr>
        <w:pStyle w:val="Normal"/>
        <w:jc w:val="left"/>
        <w:rPr>
          <w:sz w:val="28"/>
          <w:szCs w:val="28"/>
        </w:rPr>
      </w:pPr>
      <w:r>
        <w:rPr>
          <w:sz w:val="28"/>
          <w:szCs w:val="28"/>
        </w:rPr>
        <w:t>9705</w:t>
      </w:r>
      <w:r>
        <w:rPr>
          <w:sz w:val="28"/>
          <w:szCs w:val="28"/>
          <w:rtl w:val="true"/>
        </w:rPr>
        <w:t xml:space="preserve"> </w:t>
      </w:r>
      <w:r>
        <w:rPr>
          <w:sz w:val="28"/>
          <w:sz w:val="28"/>
          <w:szCs w:val="28"/>
          <w:rtl w:val="true"/>
        </w:rPr>
        <w:t xml:space="preserve">أخبرنا أبو الحسين محمد بن علي بن حشيش المقرئ بالكوفة أنا أبو جعفر محمد بن علي بن دحيم نا محمد بن أحمد بن نصير بن أبي حكمة النمار نا يحيى بن عبد الحميد ا لحماني نا بن المبارك عن معمر عن محمد بن زيد عن يوسف بن عبد الله بن سلام قال كان النبي  صلى الله عليه وسلم  إذا نزل بأهله شدة أمرهم بالصلاة ثم قرأ وأمر أهلك بالصلاة واصطبر عليها </w:t>
      </w:r>
    </w:p>
    <w:p>
      <w:pPr>
        <w:pStyle w:val="Normal"/>
        <w:jc w:val="left"/>
        <w:rPr>
          <w:sz w:val="28"/>
          <w:szCs w:val="28"/>
        </w:rPr>
      </w:pPr>
      <w:r>
        <w:rPr>
          <w:sz w:val="28"/>
          <w:szCs w:val="28"/>
        </w:rPr>
        <w:t>9706</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أحمد بن عبد الجبار نا وكيع عن أبي جعفر الرازي عن الربيع بن أنس عن أبي العالية في قوله عز وجل فاصبر كما صبر أولوا العزم من الرسل قال كانوا ثلاثة والنبي  صلى الله عليه وسلم  رابعهم ابراهيم ونوح وهود ومحمد رابعهم فأمر أن يصبر كما صبروا  صلى الله عليه وسلم  أجمعين </w:t>
      </w:r>
    </w:p>
    <w:p>
      <w:pPr>
        <w:pStyle w:val="Normal"/>
        <w:jc w:val="left"/>
        <w:rPr>
          <w:sz w:val="28"/>
          <w:szCs w:val="28"/>
        </w:rPr>
      </w:pPr>
      <w:r>
        <w:rPr>
          <w:sz w:val="28"/>
          <w:szCs w:val="28"/>
        </w:rPr>
        <w:t>9707</w:t>
      </w:r>
      <w:r>
        <w:rPr>
          <w:sz w:val="28"/>
          <w:szCs w:val="28"/>
          <w:rtl w:val="true"/>
        </w:rPr>
        <w:t xml:space="preserve"> </w:t>
      </w:r>
      <w:r>
        <w:rPr>
          <w:sz w:val="28"/>
          <w:sz w:val="28"/>
          <w:szCs w:val="28"/>
          <w:rtl w:val="true"/>
        </w:rPr>
        <w:t xml:space="preserve">أخبرنا أبو عبد الله الحافظ أخبرني علي بن أحمد بن قرقوب التمار بهمدان نا ابراهيم بن الحسين نا أبو اليمان أنا شعيب عن الزهري أخبرني عطاء بن يزيد الليثي أن أبا سعيد الخدري أخبره أن ناسا من الأنصار سألوا رسول الله  صلى الله عليه وسلم  فأعطاهم ولم يسأله أحد إلا أعطاه حتى نفذ ما عنده فقال لهم حين أنفق كل شيء بيده ما يكون عندي من خير لا أدخره عنكم وإنه من يستعف يعفه الله ومن يستغن يغنه الله ومن يصبر يصبره الله ولم تعطوا عطاء خيرا وأوسع من ا لصبر </w:t>
      </w:r>
    </w:p>
    <w:p>
      <w:pPr>
        <w:pStyle w:val="Normal"/>
        <w:jc w:val="left"/>
        <w:rPr>
          <w:sz w:val="28"/>
          <w:szCs w:val="28"/>
        </w:rPr>
      </w:pPr>
      <w:r>
        <w:rPr>
          <w:sz w:val="28"/>
          <w:szCs w:val="28"/>
        </w:rPr>
        <w:t>9708</w:t>
      </w:r>
      <w:r>
        <w:rPr>
          <w:sz w:val="28"/>
          <w:szCs w:val="28"/>
          <w:rtl w:val="true"/>
        </w:rPr>
        <w:t xml:space="preserve"> </w:t>
      </w:r>
      <w:r>
        <w:rPr>
          <w:sz w:val="28"/>
          <w:sz w:val="28"/>
          <w:szCs w:val="28"/>
          <w:rtl w:val="true"/>
        </w:rPr>
        <w:t>أخبرنا أبو عبد الله الحافظ أنا أبو عبد الله محمد بن عل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 w:val="28"/>
          <w:szCs w:val="28"/>
          <w:rtl w:val="true"/>
        </w:rPr>
        <w:t xml:space="preserve">الصنعاني نا إسحاق بن ابراهيم أنا عبد الرزاق عن معمر عن الزهري عن عطاء بن يزيد الليثي عن أبي سعيد الخدري قال جاء ناس من الأنصار فسألوا رسول الله  صلى الله عليه وسلم  فأعطاهم قال فجعل لا يسأله أحد منهم إلا أعطاه حتى نفد ما عنده ثم قال لهم حين أنفق كل شيء عنده ما لكم عندنا من خير فلم ندخره عنكم وإنه من يستعف يعفه الله ومن يستغن يغنه الله ومن تصبر يصبر الله ولن تعطوا عطاء خيرا وأوسع من الصبر رواه البخاري في الصحيح عن أبي اليمان وأخرجه مسلم عن عبد بن حميد عن عبد الرزاق </w:t>
      </w:r>
    </w:p>
    <w:p>
      <w:pPr>
        <w:pStyle w:val="Normal"/>
        <w:jc w:val="left"/>
        <w:rPr>
          <w:sz w:val="28"/>
          <w:szCs w:val="28"/>
        </w:rPr>
      </w:pPr>
      <w:r>
        <w:rPr>
          <w:sz w:val="28"/>
          <w:szCs w:val="28"/>
        </w:rPr>
        <w:t>9709</w:t>
      </w:r>
      <w:r>
        <w:rPr>
          <w:sz w:val="28"/>
          <w:szCs w:val="28"/>
          <w:rtl w:val="true"/>
        </w:rPr>
        <w:t xml:space="preserve"> </w:t>
      </w:r>
      <w:r>
        <w:rPr>
          <w:sz w:val="28"/>
          <w:sz w:val="28"/>
          <w:szCs w:val="28"/>
          <w:rtl w:val="true"/>
        </w:rPr>
        <w:t xml:space="preserve">أخبرنا أبو عبد الله الحافظ أنا محمد بن ابراهيم الهاشمي نا محمد بن عمرو الجرشي نا عبد الله بن الجراح نا عمران بن خالد الخزاعي عن عمران القصير عن الحسن قال الإيمان الصبر والسماحة الصبر عن محارم الله وأداء فرائض الله هذا قول الحسن وقد </w:t>
      </w:r>
    </w:p>
    <w:p>
      <w:pPr>
        <w:pStyle w:val="Normal"/>
        <w:jc w:val="left"/>
        <w:rPr>
          <w:sz w:val="28"/>
          <w:szCs w:val="28"/>
        </w:rPr>
      </w:pPr>
      <w:r>
        <w:rPr>
          <w:sz w:val="28"/>
          <w:szCs w:val="28"/>
        </w:rPr>
        <w:t>9710</w:t>
      </w:r>
      <w:r>
        <w:rPr>
          <w:sz w:val="28"/>
          <w:szCs w:val="28"/>
          <w:rtl w:val="true"/>
        </w:rPr>
        <w:t xml:space="preserve"> </w:t>
      </w:r>
      <w:r>
        <w:rPr>
          <w:sz w:val="28"/>
          <w:sz w:val="28"/>
          <w:szCs w:val="28"/>
          <w:rtl w:val="true"/>
        </w:rPr>
        <w:t xml:space="preserve">أخبرنا أبو بكر أحمد بن محمد بن ابراهيم الصيدلاني أنا أبو الحسن الطرائفي نا عثمان بن سعيد الدارمي نا أبو بكر بن أبي شيبة نا حسين بن علي عن زائدة عن هشام عن الحسن عن جابر بن عبد الله قال قيل يا رسول الله أي الأعمال أفضل قال الصبر والسماحة </w:t>
      </w:r>
    </w:p>
    <w:p>
      <w:pPr>
        <w:pStyle w:val="Normal"/>
        <w:jc w:val="left"/>
        <w:rPr>
          <w:sz w:val="28"/>
          <w:szCs w:val="28"/>
        </w:rPr>
      </w:pPr>
      <w:r>
        <w:rPr>
          <w:sz w:val="28"/>
          <w:szCs w:val="28"/>
        </w:rPr>
        <w:t>9711</w:t>
      </w:r>
      <w:r>
        <w:rPr>
          <w:sz w:val="28"/>
          <w:szCs w:val="28"/>
          <w:rtl w:val="true"/>
        </w:rPr>
        <w:t xml:space="preserve"> </w:t>
      </w:r>
      <w:r>
        <w:rPr>
          <w:sz w:val="28"/>
          <w:sz w:val="28"/>
          <w:szCs w:val="28"/>
          <w:rtl w:val="true"/>
        </w:rPr>
        <w:t xml:space="preserve">وأخبرنا أبو علي الروذباري أنا أبو بكر بن محمويه العسكري نا أبو أسامة عبد الله بن محمد الحلبي نا عبد الرحمن بن عبد الله نا يوسف بن محمد بن المنكدر عن أبيه عن جابر أن النبي  صلى الله عليه وسلم  سئل عن الإيمان قال الصبر والسماحة </w:t>
      </w:r>
    </w:p>
    <w:p>
      <w:pPr>
        <w:pStyle w:val="Normal"/>
        <w:jc w:val="left"/>
        <w:rPr>
          <w:sz w:val="28"/>
          <w:szCs w:val="28"/>
        </w:rPr>
      </w:pPr>
      <w:r>
        <w:rPr>
          <w:sz w:val="28"/>
          <w:szCs w:val="28"/>
        </w:rPr>
        <w:t>9712</w:t>
      </w:r>
      <w:r>
        <w:rPr>
          <w:sz w:val="28"/>
          <w:szCs w:val="28"/>
          <w:rtl w:val="true"/>
        </w:rPr>
        <w:t xml:space="preserve"> </w:t>
      </w:r>
      <w:r>
        <w:rPr>
          <w:sz w:val="28"/>
          <w:sz w:val="28"/>
          <w:szCs w:val="28"/>
          <w:rtl w:val="true"/>
        </w:rPr>
        <w:t>أخبرنا أبو الحسين بن بشران أنا أبو محمد عبد الله بن محمد بن إسحاق الفاكهي بمكة نا أبو يحيى بن أبي مسرة نا يوسف بن كامل نا سويد أبو حاتم نا عبد الله بن عبيد بن عمير الليثي عن أبيه عن جده قال بينما أنا عند رسول الله  صلى الله عليه وسلم  إذ جاءه رجل فقال يا رسول الله ما الإيمان قال الصبر والسماحة قال يا رسول الله فأي الإسلام أفضل قال من سلم المسلمون من لسانه ويده قال يا رسول الله فأي الهجرة أفضل قال من هج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 w:val="28"/>
          <w:szCs w:val="28"/>
          <w:rtl w:val="true"/>
        </w:rPr>
        <w:t xml:space="preserve">السوء قال يا رسول الله فأي الجهاد أفضل قال من أهريق دمه وعقر جواده قال يا رسول الله فأي الصدقة أفضل قال جهد المقل قال يا رسول الله فأي الصلاة أفضل قال طول القنوت </w:t>
      </w:r>
    </w:p>
    <w:p>
      <w:pPr>
        <w:pStyle w:val="Normal"/>
        <w:jc w:val="left"/>
        <w:rPr>
          <w:sz w:val="28"/>
          <w:szCs w:val="28"/>
        </w:rPr>
      </w:pPr>
      <w:r>
        <w:rPr>
          <w:sz w:val="28"/>
          <w:szCs w:val="28"/>
        </w:rPr>
        <w:t>9713</w:t>
      </w:r>
      <w:r>
        <w:rPr>
          <w:sz w:val="28"/>
          <w:szCs w:val="28"/>
          <w:rtl w:val="true"/>
        </w:rPr>
        <w:t xml:space="preserve"> </w:t>
      </w:r>
      <w:r>
        <w:rPr>
          <w:sz w:val="28"/>
          <w:sz w:val="28"/>
          <w:szCs w:val="28"/>
          <w:rtl w:val="true"/>
        </w:rPr>
        <w:t xml:space="preserve">ورواه أيضا أبو بدر الحلبي عن عبد الله بن عبيد بن عمير عن أبيه عن النبي  صلى الله عليه وسلم  مرسلا </w:t>
      </w:r>
    </w:p>
    <w:p>
      <w:pPr>
        <w:pStyle w:val="Normal"/>
        <w:jc w:val="left"/>
        <w:rPr>
          <w:sz w:val="28"/>
          <w:szCs w:val="28"/>
        </w:rPr>
      </w:pPr>
      <w:r>
        <w:rPr>
          <w:sz w:val="28"/>
          <w:szCs w:val="28"/>
        </w:rPr>
        <w:t>9714</w:t>
      </w:r>
      <w:r>
        <w:rPr>
          <w:sz w:val="28"/>
          <w:szCs w:val="28"/>
          <w:rtl w:val="true"/>
        </w:rPr>
        <w:t xml:space="preserve"> </w:t>
      </w:r>
      <w:r>
        <w:rPr>
          <w:sz w:val="28"/>
          <w:sz w:val="28"/>
          <w:szCs w:val="28"/>
          <w:rtl w:val="true"/>
        </w:rPr>
        <w:t xml:space="preserve">أخبرنا علي بن أحمد بن عبدان أنا القاضي أبو بكر أحمد بن محمد بن خرزاد نا موسى بن إسحاق القاضي نا محمد بن معاوية نا بن لهيعة عن الحارث بن يزيد الحضرمي عن علي بن رباح عن جنادة بن أبي أمية عن عبادة بن الصامت قال قال رجل يا رسول الله أي العمل أفضل قال الصبر والسماحة قال أريد أفضل من ذلك قال لا تتهم الله في شيء من قضائه </w:t>
      </w:r>
    </w:p>
    <w:p>
      <w:pPr>
        <w:pStyle w:val="Normal"/>
        <w:jc w:val="left"/>
        <w:rPr>
          <w:sz w:val="28"/>
          <w:szCs w:val="28"/>
        </w:rPr>
      </w:pPr>
      <w:r>
        <w:rPr>
          <w:sz w:val="28"/>
          <w:szCs w:val="28"/>
        </w:rPr>
        <w:t>9715</w:t>
      </w:r>
      <w:r>
        <w:rPr>
          <w:sz w:val="28"/>
          <w:szCs w:val="28"/>
          <w:rtl w:val="true"/>
        </w:rPr>
        <w:t xml:space="preserve"> </w:t>
      </w:r>
      <w:r>
        <w:rPr>
          <w:sz w:val="28"/>
          <w:sz w:val="28"/>
          <w:szCs w:val="28"/>
          <w:rtl w:val="true"/>
        </w:rPr>
        <w:t xml:space="preserve">أخبرنا علي بن أحمد بن عبدان أنا أحمد بن عبيد الصفار نا تمتام وبن أبي قماش قالا نا مسلم بن ابراهيم نا العلاء بن خالد القرشي نا يزيد الرقاشي عن أنس قال قال رسول الله  صلى الله عليه وسلم  الإيمان نصفان نصف في الصبر ونصف في الشكر </w:t>
      </w:r>
    </w:p>
    <w:p>
      <w:pPr>
        <w:pStyle w:val="Normal"/>
        <w:jc w:val="left"/>
        <w:rPr>
          <w:sz w:val="28"/>
          <w:szCs w:val="28"/>
        </w:rPr>
      </w:pPr>
      <w:r>
        <w:rPr>
          <w:sz w:val="28"/>
          <w:szCs w:val="28"/>
        </w:rPr>
        <w:t>9716</w:t>
      </w:r>
      <w:r>
        <w:rPr>
          <w:sz w:val="28"/>
          <w:szCs w:val="28"/>
          <w:rtl w:val="true"/>
        </w:rPr>
        <w:t xml:space="preserve"> </w:t>
      </w:r>
      <w:r>
        <w:rPr>
          <w:sz w:val="28"/>
          <w:sz w:val="28"/>
          <w:szCs w:val="28"/>
          <w:rtl w:val="true"/>
        </w:rPr>
        <w:t xml:space="preserve">حدثنا أبو عبد الرحمن محمد بن الحسين السلمي أنا محمد بن الحسن بن الحسين بن منصور أنا جعفر بن محمد بن سليمان الخلال نا يعقوب بن حميد نا محمد بن خالد المخزومي عن سفيان الثوري عن زبيد </w:t>
      </w:r>
      <w:r>
        <w:rPr>
          <w:sz w:val="28"/>
          <w:szCs w:val="28"/>
        </w:rPr>
        <w:t>1</w:t>
      </w:r>
      <w:r>
        <w:rPr>
          <w:sz w:val="28"/>
          <w:szCs w:val="28"/>
          <w:rtl w:val="true"/>
        </w:rPr>
        <w:t xml:space="preserve"> </w:t>
      </w:r>
      <w:r>
        <w:rPr>
          <w:sz w:val="28"/>
          <w:sz w:val="28"/>
          <w:szCs w:val="28"/>
          <w:rtl w:val="true"/>
        </w:rPr>
        <w:t xml:space="preserve">عن أبي وائل عن عبد الله قال قال رسول الله  صلى الله عليه وسلم  الصبر نصف الإيمان واليقين الإيمان كله تفرد به يعقوب عن المخزومي والمحفوظ عن بن مسعود من قوله غير مرفوع كما </w:t>
      </w:r>
    </w:p>
    <w:p>
      <w:pPr>
        <w:pStyle w:val="Normal"/>
        <w:jc w:val="left"/>
        <w:rPr>
          <w:sz w:val="28"/>
          <w:szCs w:val="28"/>
        </w:rPr>
      </w:pPr>
      <w:r>
        <w:rPr>
          <w:sz w:val="28"/>
          <w:szCs w:val="28"/>
        </w:rPr>
        <w:t>9717</w:t>
      </w:r>
      <w:r>
        <w:rPr>
          <w:sz w:val="28"/>
          <w:szCs w:val="28"/>
          <w:rtl w:val="true"/>
        </w:rPr>
        <w:t xml:space="preserve"> </w:t>
      </w:r>
      <w:r>
        <w:rPr>
          <w:sz w:val="28"/>
          <w:sz w:val="28"/>
          <w:szCs w:val="28"/>
          <w:rtl w:val="true"/>
        </w:rPr>
        <w:t>حدثنا أبو الحسن محمد بن الحسين العلوي أنا عبد الله بن محمد بن الحسن النصر أبادي نا عبد الله بن هاشم نا وكيع عن الأعمش عن أبي ظبيان عن علقمة قال قال عبد الله الصبر نصف الإيمان واليقين الإيمان ك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Cs w:val="28"/>
        </w:rPr>
        <w:t>9718</w:t>
      </w:r>
      <w:r>
        <w:rPr>
          <w:sz w:val="28"/>
          <w:szCs w:val="28"/>
          <w:rtl w:val="true"/>
        </w:rPr>
        <w:t xml:space="preserve"> </w:t>
      </w:r>
      <w:r>
        <w:rPr>
          <w:sz w:val="28"/>
          <w:sz w:val="28"/>
          <w:szCs w:val="28"/>
          <w:rtl w:val="true"/>
        </w:rPr>
        <w:t xml:space="preserve">أخبرنا أبو عبد الله الحافظ أنا أبوعبدالله محمد بن علي الصنعاني نا إسحاق بن إبراهيم الديري أنا الديري أنا عبد الرزاق أنا معمر عن الحكم بن أبان عن عكرمة قال قال علي خمس احفظوهن لو ركبتم الإبل لأنضيتموهن قبل أن تدركوهن لا يخاف العبد إلا ذنبه ولا يرجو إلا ربه ولا يستحي جاهل أن يسأل ولا يستحي عالم إن لم يعلم أن يقول الله أعلم والصبر من الإيمان بمنزلة الرأس من الجسد إذا قطع الرأس نتن باقي الجسد ولا إيمان لمن لا صبر له </w:t>
      </w:r>
      <w:r>
        <w:rPr>
          <w:sz w:val="28"/>
          <w:szCs w:val="28"/>
        </w:rPr>
        <w:t>1</w:t>
      </w:r>
      <w:r>
        <w:rPr>
          <w:sz w:val="28"/>
          <w:szCs w:val="28"/>
          <w:rtl w:val="true"/>
        </w:rPr>
        <w:t xml:space="preserve"> </w:t>
      </w:r>
      <w:r>
        <w:rPr>
          <w:sz w:val="28"/>
          <w:sz w:val="28"/>
          <w:szCs w:val="28"/>
          <w:rtl w:val="true"/>
        </w:rPr>
        <w:t xml:space="preserve">وفي رواية غيره نزى باقي الجسد </w:t>
      </w:r>
    </w:p>
    <w:p>
      <w:pPr>
        <w:pStyle w:val="Normal"/>
        <w:jc w:val="left"/>
        <w:rPr>
          <w:sz w:val="28"/>
          <w:szCs w:val="28"/>
        </w:rPr>
      </w:pPr>
      <w:r>
        <w:rPr>
          <w:sz w:val="28"/>
          <w:szCs w:val="28"/>
        </w:rPr>
        <w:t>9719</w:t>
      </w:r>
      <w:r>
        <w:rPr>
          <w:sz w:val="28"/>
          <w:szCs w:val="28"/>
          <w:rtl w:val="true"/>
        </w:rPr>
        <w:t xml:space="preserve"> </w:t>
      </w:r>
      <w:r>
        <w:rPr>
          <w:sz w:val="28"/>
          <w:sz w:val="28"/>
          <w:szCs w:val="28"/>
          <w:rtl w:val="true"/>
        </w:rPr>
        <w:t xml:space="preserve">أخبرنا أبو الحسين بن بشران أنا الحسين بن صفوان نا أبو بكر بن أبي الدنيا حدثني محمد بن الحسين أنا يزيد بن هارون أنا شريك بن الخطاب العنبري عن المغيرة أبي محمد عن الحسن أن رسول الله  صلى الله عليه وسلم  قال ادخل نفسك في هموم الدنيا واخرج منها بالصبر وليردك عن الناس ما تعلم من نفسك </w:t>
      </w:r>
    </w:p>
    <w:p>
      <w:pPr>
        <w:pStyle w:val="Normal"/>
        <w:jc w:val="left"/>
        <w:rPr>
          <w:sz w:val="28"/>
          <w:szCs w:val="28"/>
        </w:rPr>
      </w:pPr>
      <w:r>
        <w:rPr>
          <w:sz w:val="28"/>
          <w:szCs w:val="28"/>
        </w:rPr>
        <w:t>9720</w:t>
      </w:r>
      <w:r>
        <w:rPr>
          <w:sz w:val="28"/>
          <w:szCs w:val="28"/>
          <w:rtl w:val="true"/>
        </w:rPr>
        <w:t xml:space="preserve"> </w:t>
      </w:r>
      <w:r>
        <w:rPr>
          <w:sz w:val="28"/>
          <w:sz w:val="28"/>
          <w:szCs w:val="28"/>
          <w:rtl w:val="true"/>
        </w:rPr>
        <w:t xml:space="preserve">أخبرنا أبو نصر بن قتادة وأبو بكر الفارسي قالا أنا أبو عمرو بن مطر نا ابراهيم بن علي نا يحيى بن يحيى نا هشيم عن مجالد عن الشعبي عن صله بن زفر عن حذيفة قال تعودوا الصبر فإنه يوشك أن ينزل بكم البلاء مع أنه لا يصيبكم أشد مما أصابنا ونحن مع رسول الله  صلى الله عليه وسلم  </w:t>
      </w:r>
    </w:p>
    <w:p>
      <w:pPr>
        <w:pStyle w:val="Normal"/>
        <w:jc w:val="left"/>
        <w:rPr>
          <w:sz w:val="28"/>
          <w:szCs w:val="28"/>
        </w:rPr>
      </w:pPr>
      <w:r>
        <w:rPr>
          <w:sz w:val="28"/>
          <w:szCs w:val="28"/>
        </w:rPr>
        <w:t>9721</w:t>
      </w:r>
      <w:r>
        <w:rPr>
          <w:sz w:val="28"/>
          <w:szCs w:val="28"/>
          <w:rtl w:val="true"/>
        </w:rPr>
        <w:t xml:space="preserve"> </w:t>
      </w:r>
      <w:r>
        <w:rPr>
          <w:sz w:val="28"/>
          <w:sz w:val="28"/>
          <w:szCs w:val="28"/>
          <w:rtl w:val="true"/>
        </w:rPr>
        <w:t>أخبرنا أبو عبد الله الحافظ نا أبو بكر بن إسحاق الفقيه أنا إسماعيل بن قتيبة نا يحيى بن يحيى قال قرأت على مالك بن أنس عن قطن بن وهب عن عويمر بن الأجدع عن يخنس مولى آل الزبير أخبره أنه كان جالسا عند عبد الله بن عمر في الفتنة فأتته مولاة له تسلم عليه فقالت إني أردت الخروج يا أبا عبد الرحمن اشتد علينا الزمان فقال لها عبد الله اقعدي لكاع فإني سمعت رسول الله  صلى الله عليه وسلم  يقول لا يصبر أحد على ولاها وشدتها إلا كنت له شهيدا أو شفيعا يوم القيامة رواه مسلم في الصحيح عن يحيى بن يحي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Cs w:val="28"/>
        </w:rPr>
        <w:t>9722</w:t>
      </w:r>
      <w:r>
        <w:rPr>
          <w:sz w:val="28"/>
          <w:szCs w:val="28"/>
          <w:rtl w:val="true"/>
        </w:rPr>
        <w:t xml:space="preserve"> </w:t>
      </w:r>
      <w:r>
        <w:rPr>
          <w:sz w:val="28"/>
          <w:sz w:val="28"/>
          <w:szCs w:val="28"/>
          <w:rtl w:val="true"/>
        </w:rPr>
        <w:t xml:space="preserve">أخبرنا أبو عبد الله الحافظ ومحمد بن موسى قالا نا أبو عبد الله محمد بن عبد الله بن أحمد الزاهد نا عبيد بن الحسن الغزال الحافظ ح وأخبرنا أبو عبد الله الحافظ في موضع آخر نا أبو عبد الله محمد بن عبد الله الصفار نا أبو بكر بن سلام وعبيد الغزال قالا نا إسماعيل بن عمرو البجلي نا فضيل بن مرزوق عن عدي بن ثابت عن البراء بن عازب قال قال رسول الله  صلى الله عليه وسلم  من قضى نهمته في الدنيا حيل بينه وبين شهوته في الآخرة ومن مدعيته إلى زينة المترفين كان مهينا في ملكوت السماء ومن صبر على القوت الشديد أسكنه الله الفردوس حيث شاء تفرد به إسماعيل بن عمرو البجلي </w:t>
      </w:r>
    </w:p>
    <w:p>
      <w:pPr>
        <w:pStyle w:val="Normal"/>
        <w:jc w:val="left"/>
        <w:rPr>
          <w:sz w:val="28"/>
          <w:szCs w:val="28"/>
        </w:rPr>
      </w:pPr>
      <w:r>
        <w:rPr>
          <w:sz w:val="28"/>
          <w:szCs w:val="28"/>
        </w:rPr>
        <w:t>9723</w:t>
      </w:r>
      <w:r>
        <w:rPr>
          <w:sz w:val="28"/>
          <w:szCs w:val="28"/>
          <w:rtl w:val="true"/>
        </w:rPr>
        <w:t xml:space="preserve"> </w:t>
      </w:r>
      <w:r>
        <w:rPr>
          <w:sz w:val="28"/>
          <w:sz w:val="28"/>
          <w:szCs w:val="28"/>
          <w:rtl w:val="true"/>
        </w:rPr>
        <w:t xml:space="preserve">أخبرنا أبو عبد الله الحافظ وأحمد بن الحسن القاضي قالا نا أبو العباس محمد بن يعقوب نا أبو زرعة الدمشقي نا يحيى بن صالح الوحاظي نا سعيد بن عبد العزيز عن عبد الرحمن بن سلمة الجمحي عن عبد الله بن عمرو عن رسول الله  صلى الله عليه وسلم  قال قد أفلح من أسلم وكان رزقه كفافا وصبر على ذلك </w:t>
      </w:r>
    </w:p>
    <w:p>
      <w:pPr>
        <w:pStyle w:val="Normal"/>
        <w:jc w:val="left"/>
        <w:rPr>
          <w:sz w:val="28"/>
          <w:szCs w:val="28"/>
        </w:rPr>
      </w:pPr>
      <w:r>
        <w:rPr>
          <w:sz w:val="28"/>
          <w:szCs w:val="28"/>
        </w:rPr>
        <w:t>9724</w:t>
      </w:r>
      <w:r>
        <w:rPr>
          <w:sz w:val="28"/>
          <w:szCs w:val="28"/>
          <w:rtl w:val="true"/>
        </w:rPr>
        <w:t xml:space="preserve"> </w:t>
      </w:r>
      <w:r>
        <w:rPr>
          <w:sz w:val="28"/>
          <w:sz w:val="28"/>
          <w:szCs w:val="28"/>
          <w:rtl w:val="true"/>
        </w:rPr>
        <w:t xml:space="preserve">وأخبرنا أبو عبد الله الحافظ نا أبو العباس هو الأصم نا الربيع بن سليمان نا بن وهب نا سليمان بن بلال عن عمرو بن أبي عمرو عن أبي الحويرث أن رسول الله  صلى الله عليه وسلم  قال طوبى لمن رزقه الله الكفاف وصبر عليه </w:t>
      </w:r>
    </w:p>
    <w:p>
      <w:pPr>
        <w:pStyle w:val="Normal"/>
        <w:jc w:val="left"/>
        <w:rPr>
          <w:sz w:val="28"/>
          <w:szCs w:val="28"/>
        </w:rPr>
      </w:pPr>
      <w:r>
        <w:rPr>
          <w:sz w:val="28"/>
          <w:szCs w:val="28"/>
        </w:rPr>
        <w:t>9725</w:t>
      </w:r>
      <w:r>
        <w:rPr>
          <w:sz w:val="28"/>
          <w:szCs w:val="28"/>
          <w:rtl w:val="true"/>
        </w:rPr>
        <w:t xml:space="preserve"> </w:t>
      </w:r>
      <w:r>
        <w:rPr>
          <w:sz w:val="28"/>
          <w:sz w:val="28"/>
          <w:szCs w:val="28"/>
          <w:rtl w:val="true"/>
        </w:rPr>
        <w:t>أخبرنا أبو عبد الله الحافظ نا أبو عمر محمد بن عبد الواحد الزاهد صاحب ثعلب نا موسى بن سهل نا إسماعيل بن قتيبة عن يونس بن عبيد حدثني أبو العلاء بن الشخير حدثني أحمد بن سليم قال ولا أحسبه إلا وقد رأى نبي الله عليه السلام قال رسول الله  صلى الله عليه وسلم  إن الله يبتلي عبده بما أعطاه فمن رضي بما قسم الله له بارك له فيه ووسعه ومن لم يرض لم يبارك له ف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 w:val="28"/>
          <w:szCs w:val="28"/>
          <w:rtl w:val="true"/>
        </w:rPr>
        <w:t xml:space="preserve">قال الإمام أحمد كان في كتاب الحاكم أبي عبد الله أحمد بالدال وكان يتوهمه تصحيفا ويحسبه أحمر بالراء وأنا أحسبه أحمد بن معاوية بن سليم بالراء ذكره بن منده في الصحابة </w:t>
      </w:r>
    </w:p>
    <w:p>
      <w:pPr>
        <w:pStyle w:val="Normal"/>
        <w:jc w:val="left"/>
        <w:rPr>
          <w:sz w:val="28"/>
          <w:szCs w:val="28"/>
        </w:rPr>
      </w:pPr>
      <w:r>
        <w:rPr>
          <w:sz w:val="28"/>
          <w:szCs w:val="28"/>
        </w:rPr>
        <w:t>9726</w:t>
      </w:r>
      <w:r>
        <w:rPr>
          <w:sz w:val="28"/>
          <w:szCs w:val="28"/>
          <w:rtl w:val="true"/>
        </w:rPr>
        <w:t xml:space="preserve"> </w:t>
      </w:r>
      <w:r>
        <w:rPr>
          <w:sz w:val="28"/>
          <w:sz w:val="28"/>
          <w:szCs w:val="28"/>
          <w:rtl w:val="true"/>
        </w:rPr>
        <w:t xml:space="preserve">وقد رواه حماد بن زيد عن يونس وقال عن رجل من بني سليم قال قال رسول الله  صلى الله عليه وسلم  فذكره فيحتمل أن يكون ذلك عن أحد بني سليم فوقع في كتاب شيخنا أحمد </w:t>
      </w:r>
    </w:p>
    <w:p>
      <w:pPr>
        <w:pStyle w:val="Normal"/>
        <w:jc w:val="left"/>
        <w:rPr>
          <w:sz w:val="28"/>
          <w:szCs w:val="28"/>
        </w:rPr>
      </w:pPr>
      <w:r>
        <w:rPr>
          <w:sz w:val="28"/>
          <w:szCs w:val="28"/>
        </w:rPr>
        <w:t>9727</w:t>
      </w:r>
      <w:r>
        <w:rPr>
          <w:sz w:val="28"/>
          <w:szCs w:val="28"/>
          <w:rtl w:val="true"/>
        </w:rPr>
        <w:t xml:space="preserve"> </w:t>
      </w:r>
      <w:r>
        <w:rPr>
          <w:sz w:val="28"/>
          <w:sz w:val="28"/>
          <w:szCs w:val="28"/>
          <w:rtl w:val="true"/>
        </w:rPr>
        <w:t xml:space="preserve">أخبرنا أبو عبد الله الحافظ نا أبو العباس محمد بن يعقوب نا إبراهيم بن مرزوق نا وهب بن جرير نا شعبة عن الأزرق بن قيس عن عسعس أن رسول الله  صلى الله عليه وسلم  فقد رجلا فسأل عنه فجاء فقال يا رسول الله إني أردت أن آتي هذا الجبل فأخلو فيه وأتعبد فقال رسول الله  صلى الله عليه وسلم  لصبر أحدكم ساعة على ما يكره في بعض مواطن الإسلام خير من عبادته خاليا أربعين سنة </w:t>
      </w:r>
    </w:p>
    <w:p>
      <w:pPr>
        <w:pStyle w:val="Normal"/>
        <w:jc w:val="left"/>
        <w:rPr>
          <w:sz w:val="28"/>
          <w:szCs w:val="28"/>
        </w:rPr>
      </w:pPr>
      <w:r>
        <w:rPr>
          <w:sz w:val="28"/>
          <w:szCs w:val="28"/>
        </w:rPr>
        <w:t>9728</w:t>
      </w:r>
      <w:r>
        <w:rPr>
          <w:sz w:val="28"/>
          <w:szCs w:val="28"/>
          <w:rtl w:val="true"/>
        </w:rPr>
        <w:t xml:space="preserve"> </w:t>
      </w:r>
      <w:r>
        <w:rPr>
          <w:sz w:val="28"/>
          <w:sz w:val="28"/>
          <w:szCs w:val="28"/>
          <w:rtl w:val="true"/>
        </w:rPr>
        <w:t xml:space="preserve">ورواه حماد بن سلمة عن الأزرق بن قيس عن عسعس عن أبي حاضر عن النبي  صلى الله عليه وسلم  وقال ستين سنة </w:t>
      </w:r>
    </w:p>
    <w:p>
      <w:pPr>
        <w:pStyle w:val="Normal"/>
        <w:jc w:val="left"/>
        <w:rPr>
          <w:sz w:val="28"/>
          <w:szCs w:val="28"/>
        </w:rPr>
      </w:pPr>
      <w:r>
        <w:rPr>
          <w:sz w:val="28"/>
          <w:szCs w:val="28"/>
        </w:rPr>
        <w:t>9729</w:t>
      </w:r>
      <w:r>
        <w:rPr>
          <w:sz w:val="28"/>
          <w:szCs w:val="28"/>
          <w:rtl w:val="true"/>
        </w:rPr>
        <w:t xml:space="preserve"> </w:t>
      </w:r>
      <w:r>
        <w:rPr>
          <w:sz w:val="28"/>
          <w:sz w:val="28"/>
          <w:szCs w:val="28"/>
          <w:rtl w:val="true"/>
        </w:rPr>
        <w:t xml:space="preserve">أخبرنا علي بن أحمد بن عبدان أنا أحمد بن عبيد الصفار نا بن أبي قماش عن عسعس بن سلامة قال كنا في الجبانة ومعنا أبو حاضر الأسدي فقال رجل من القوم وددت أن لنا في هذا الجبان </w:t>
      </w:r>
      <w:r>
        <w:rPr>
          <w:sz w:val="28"/>
          <w:szCs w:val="28"/>
        </w:rPr>
        <w:t>1</w:t>
      </w:r>
      <w:r>
        <w:rPr>
          <w:sz w:val="28"/>
          <w:szCs w:val="28"/>
          <w:rtl w:val="true"/>
        </w:rPr>
        <w:t xml:space="preserve"> </w:t>
      </w:r>
      <w:r>
        <w:rPr>
          <w:sz w:val="28"/>
          <w:sz w:val="28"/>
          <w:szCs w:val="28"/>
          <w:rtl w:val="true"/>
        </w:rPr>
        <w:t>قصر فيه من الطعام واللباس ما يكفينا حتى الموت أخبرنا رجل فقال أبو حاضر أن رسول الله  صلى الله عليه وسلم  فقد بعض أصحابه فسأل عنه فقيل إنه قد تفرد في بعض هذه القفران يتعبد فبعث إليه فأتى به فقال ما حملك على ما صنعت فقال يا رسول الله كبرت سني ورق عظمي وقرب أجلي فأحببت أن أخلو بعبادة ربي قال فنادى رسول الله  صلى الله عليه وسلم  بأعلى صوته وكان إذا أراد أن يعلم الناس أمرا نادى به في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 w:val="28"/>
          <w:szCs w:val="28"/>
          <w:rtl w:val="true"/>
        </w:rPr>
        <w:t xml:space="preserve">ألا إن موطنا من مواطن المسلمين أفضل من عبادة الرجل وحده ستين سنة قالها نادى بها ثلاثا </w:t>
      </w:r>
    </w:p>
    <w:p>
      <w:pPr>
        <w:pStyle w:val="Normal"/>
        <w:jc w:val="left"/>
        <w:rPr>
          <w:sz w:val="28"/>
          <w:szCs w:val="28"/>
        </w:rPr>
      </w:pPr>
      <w:r>
        <w:rPr>
          <w:sz w:val="28"/>
          <w:szCs w:val="28"/>
        </w:rPr>
        <w:t>9730</w:t>
      </w:r>
      <w:r>
        <w:rPr>
          <w:sz w:val="28"/>
          <w:szCs w:val="28"/>
          <w:rtl w:val="true"/>
        </w:rPr>
        <w:t xml:space="preserve"> </w:t>
      </w:r>
      <w:r>
        <w:rPr>
          <w:sz w:val="28"/>
          <w:sz w:val="28"/>
          <w:szCs w:val="28"/>
          <w:rtl w:val="true"/>
        </w:rPr>
        <w:t xml:space="preserve">أخبرنا أبو زكريا بن أبي إسحاق أنا أبو عبد الله محمد بن يعقوب نا محمد بن عبد الوهاب نا عمارة بن عبد الجبار عن شعبة حدثني الأعمش عن يحيى بن وثاب عن بن عمر عن النبي  صلى الله عليه وسلم  قال إن المسلم الذي يخالط الناس ويصبر على أذاهم أفضل من الذي لا يخالط الناس ولا يصبر على أذاهم </w:t>
      </w:r>
    </w:p>
    <w:p>
      <w:pPr>
        <w:pStyle w:val="Normal"/>
        <w:jc w:val="left"/>
        <w:rPr>
          <w:sz w:val="28"/>
          <w:szCs w:val="28"/>
        </w:rPr>
      </w:pPr>
      <w:r>
        <w:rPr>
          <w:sz w:val="28"/>
          <w:szCs w:val="28"/>
        </w:rPr>
        <w:t>9731</w:t>
      </w:r>
      <w:r>
        <w:rPr>
          <w:sz w:val="28"/>
          <w:szCs w:val="28"/>
          <w:rtl w:val="true"/>
        </w:rPr>
        <w:t xml:space="preserve"> </w:t>
      </w:r>
      <w:r>
        <w:rPr>
          <w:sz w:val="28"/>
          <w:sz w:val="28"/>
          <w:szCs w:val="28"/>
          <w:rtl w:val="true"/>
        </w:rPr>
        <w:t xml:space="preserve">أخبرنا ابو الحسن علي بن محمد المقرئ أنا أبو محمد الحسن بن محمد بن إسحاق بن عبد الله الفقيه أخبرني الحسن بن سفيان نا أبو الربيع </w:t>
      </w:r>
      <w:r>
        <w:rPr>
          <w:sz w:val="28"/>
          <w:szCs w:val="28"/>
        </w:rPr>
        <w:t>1</w:t>
      </w:r>
      <w:r>
        <w:rPr>
          <w:sz w:val="28"/>
          <w:szCs w:val="28"/>
          <w:rtl w:val="true"/>
        </w:rPr>
        <w:t xml:space="preserve"> </w:t>
      </w:r>
      <w:r>
        <w:rPr>
          <w:sz w:val="28"/>
          <w:sz w:val="28"/>
          <w:szCs w:val="28"/>
          <w:rtl w:val="true"/>
        </w:rPr>
        <w:t xml:space="preserve">الزهراني نا عبد الله بن المبارك عن عتبة عن أبي حكيم حدثني عمرو بن حارثة اللخمي أخبرني أبو أمية الشعتابي </w:t>
      </w:r>
      <w:r>
        <w:rPr>
          <w:sz w:val="28"/>
          <w:szCs w:val="28"/>
        </w:rPr>
        <w:t>2</w:t>
      </w:r>
      <w:r>
        <w:rPr>
          <w:sz w:val="28"/>
          <w:szCs w:val="28"/>
          <w:rtl w:val="true"/>
        </w:rPr>
        <w:t xml:space="preserve"> </w:t>
      </w:r>
      <w:r>
        <w:rPr>
          <w:sz w:val="28"/>
          <w:sz w:val="28"/>
          <w:szCs w:val="28"/>
          <w:rtl w:val="true"/>
        </w:rPr>
        <w:t xml:space="preserve">قال أتيت أبا ثعلبة الخشني فقلت يا أبا ثعلبة كيف تقول في هذه الآية عليكم أنفسكم لا يضركم من ضل إذا اهتديتم فقال أما والله سألت عنها خبيرا سألت عنها رسول الله  صلى الله عليه وسلم  فقال بل ائتمروا بالمعروف وتناهوا عن المنكر حتى إذا رأيت شحا مطاعا وهوى متبعا ودنيا مؤثرة وإعجاب كل ذي رأي برأيه فعليك نفسك ودع أمر العوام فإن من ورائكم أيام الصبر الصبر فيهن مثل قبض على الجمر للعامل فيهن أجر خمسين رجلا يعملون بمثل عمله قال وأخبرني غيره قالوا يا رسول الله أجر خمسين منهم قال أجر خمسين منكم </w:t>
      </w:r>
    </w:p>
    <w:p>
      <w:pPr>
        <w:pStyle w:val="Normal"/>
        <w:jc w:val="left"/>
        <w:rPr>
          <w:sz w:val="28"/>
          <w:szCs w:val="28"/>
        </w:rPr>
      </w:pPr>
      <w:r>
        <w:rPr>
          <w:sz w:val="28"/>
          <w:szCs w:val="28"/>
        </w:rPr>
        <w:t>9732</w:t>
      </w:r>
      <w:r>
        <w:rPr>
          <w:sz w:val="28"/>
          <w:szCs w:val="28"/>
          <w:rtl w:val="true"/>
        </w:rPr>
        <w:t xml:space="preserve"> </w:t>
      </w:r>
      <w:r>
        <w:rPr>
          <w:sz w:val="28"/>
          <w:sz w:val="28"/>
          <w:szCs w:val="28"/>
          <w:rtl w:val="true"/>
        </w:rPr>
        <w:t>وأخبرنا أبو الحسن أنا الحسن نا أبو عثمان سعيد بن عثمان قال سمعت سريا يقول لم أجد فيما بلونا شيئا أشد علي من طالح يلي أمر صالح ولم أر لهذا الدهر دواء إلا الصبر عليه ولم أر هلاك أهله إلا في الطمع</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8</w:t>
      </w:r>
    </w:p>
    <w:p>
      <w:pPr>
        <w:pStyle w:val="Normal"/>
        <w:jc w:val="left"/>
        <w:rPr>
          <w:sz w:val="28"/>
          <w:szCs w:val="28"/>
        </w:rPr>
      </w:pPr>
      <w:r>
        <w:rPr>
          <w:sz w:val="28"/>
          <w:szCs w:val="28"/>
        </w:rPr>
        <w:t>9733</w:t>
      </w:r>
      <w:r>
        <w:rPr>
          <w:sz w:val="28"/>
          <w:szCs w:val="28"/>
          <w:rtl w:val="true"/>
        </w:rPr>
        <w:t xml:space="preserve"> </w:t>
      </w:r>
      <w:r>
        <w:rPr>
          <w:sz w:val="28"/>
          <w:sz w:val="28"/>
          <w:szCs w:val="28"/>
          <w:rtl w:val="true"/>
        </w:rPr>
        <w:t xml:space="preserve">أخبرنا أبو عبد الله الحافظ نا أبو بكر أحمد بن إسحاق الفقيه أنا محمد بن غالب نا أبو حذيفة أنا سفيان ح وأخبرنا أبو عبد الله أنا بكر بن محمد الصيرفي نا إبراهيم بن هلال نا علي بن الحسن يعني بن شقيق نا عبد الله بن المبارك نا سفيان عن الزبير بن عدي قال دخلنا على أنس بن مالك فشكونا إليه ما نلقى </w:t>
      </w:r>
      <w:r>
        <w:rPr>
          <w:sz w:val="28"/>
          <w:szCs w:val="28"/>
        </w:rPr>
        <w:t>1</w:t>
      </w:r>
      <w:r>
        <w:rPr>
          <w:sz w:val="28"/>
          <w:szCs w:val="28"/>
          <w:rtl w:val="true"/>
        </w:rPr>
        <w:t xml:space="preserve"> </w:t>
      </w:r>
      <w:r>
        <w:rPr>
          <w:sz w:val="28"/>
          <w:sz w:val="28"/>
          <w:szCs w:val="28"/>
          <w:rtl w:val="true"/>
        </w:rPr>
        <w:t xml:space="preserve">من أمر الدنيا فقال اصبروا وأحسنوا فيما بينكم وبين ربكم فإنه لن يأتي عليكم زمان إلا الذي بعده شر منه حتى تلقوا ربكم سمعت من نبيكم  صلى الله عليه وسلم  رواه البخاري عن محمد بن يوسف عن سفيان </w:t>
      </w:r>
    </w:p>
    <w:p>
      <w:pPr>
        <w:pStyle w:val="Normal"/>
        <w:jc w:val="left"/>
        <w:rPr>
          <w:sz w:val="28"/>
          <w:szCs w:val="28"/>
        </w:rPr>
      </w:pPr>
      <w:r>
        <w:rPr>
          <w:sz w:val="28"/>
          <w:szCs w:val="28"/>
        </w:rPr>
        <w:t>9734</w:t>
      </w:r>
      <w:r>
        <w:rPr>
          <w:sz w:val="28"/>
          <w:szCs w:val="28"/>
          <w:rtl w:val="true"/>
        </w:rPr>
        <w:t xml:space="preserve"> </w:t>
      </w:r>
      <w:r>
        <w:rPr>
          <w:sz w:val="28"/>
          <w:sz w:val="28"/>
          <w:szCs w:val="28"/>
          <w:rtl w:val="true"/>
        </w:rPr>
        <w:t xml:space="preserve">وروينا في كتاب السنن وغيره عن بن عباس عن رسول الله  صلى الله عليه وسلم  أنه قال من كره من أمره شيئا فليصبر </w:t>
      </w:r>
    </w:p>
    <w:p>
      <w:pPr>
        <w:pStyle w:val="Normal"/>
        <w:jc w:val="left"/>
        <w:rPr>
          <w:sz w:val="28"/>
          <w:szCs w:val="28"/>
        </w:rPr>
      </w:pPr>
      <w:r>
        <w:rPr>
          <w:sz w:val="28"/>
          <w:szCs w:val="28"/>
        </w:rPr>
        <w:t>9735</w:t>
      </w:r>
      <w:r>
        <w:rPr>
          <w:sz w:val="28"/>
          <w:szCs w:val="28"/>
          <w:rtl w:val="true"/>
        </w:rPr>
        <w:t xml:space="preserve"> </w:t>
      </w:r>
      <w:r>
        <w:rPr>
          <w:sz w:val="28"/>
          <w:sz w:val="28"/>
          <w:szCs w:val="28"/>
          <w:rtl w:val="true"/>
        </w:rPr>
        <w:t>وأخبرنا أبو الحسين بن بشران أنا أبو عمر وعثمان بن أحمد بن السماك نا الحارث بن محمد التيمي نا يزيد بن هارون أنا شعبة عن قتادة عن انس عن أسيد بن حضير أن رسول الله  صلى الله عليه وسلم  قال للأنصار إنكم سترون بعدي أثرة قالوا فماذا تأمرنا يا رسول الله قال اصبروا حتى تلقوني على الحوض أخرجاه في الصحيح من حديث شعبة قال الحليمي رحمه الله قال الله عز وجل ما أصابكم من مصيبة فيما كسبت أيديكم ويعفو عن كثير فأخبر أن ما يصيب الناس من زوال نعمة عليهم فإنما سببه حادث وقع منهم إما ترك الشكر وإما ارتكاب معصية وقد يجوز أن يكون هذا الكلام خارجا على الأغلب والأكثر فإذا كان هكذا فلا تجزعوا من المصيبة إذا وقع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 w:val="28"/>
          <w:szCs w:val="28"/>
          <w:rtl w:val="true"/>
        </w:rPr>
        <w:t xml:space="preserve">فارجعوا باللوم على أنفسكم أو تحفظوا من الأسباب المؤدية إلى المصائب التي يمكن بحكم العادة أن تدوم كالصحة والثروة والذكر الحسن والعلم والحكمة ونحوها وقال ما أصاب من مصيبة في الأرض ولا في أنفسكم إلا في كتاب من قبل أن نبرأها فيحتمل والله أعلم ما أصاب من مصيبة عامة ولا خاصة إلا وقد كتبها الله في اللوح المحفوظ من قبل أن يوقعها </w:t>
      </w:r>
      <w:r>
        <w:rPr>
          <w:sz w:val="28"/>
          <w:szCs w:val="28"/>
        </w:rPr>
        <w:t>1</w:t>
      </w:r>
      <w:r>
        <w:rPr>
          <w:sz w:val="28"/>
          <w:szCs w:val="28"/>
          <w:rtl w:val="true"/>
        </w:rPr>
        <w:t xml:space="preserve"> </w:t>
      </w:r>
      <w:r>
        <w:rPr>
          <w:sz w:val="28"/>
          <w:sz w:val="28"/>
          <w:szCs w:val="28"/>
          <w:rtl w:val="true"/>
        </w:rPr>
        <w:t xml:space="preserve">وينزلها فقد أعلمكم ذلك وينبهكم جاءتكم لكيلا تأسوا على ما فاتكم وتعلموا أن العطية كانت مقدرة بالوقت الذي جاوزتكم فيه ومن أعطى شيئا إلى وقت لم ينبغ له إذا استرجع منه بعد ذلك الوقت أن يحزن ولا تفرحوا بما أتاكم أي لا تأثروا وتبطروا به وتتكبروا على من لم يؤت مثل ما أوتيتم لأنه عارية عندكم وليست بملك فإن حقيقة الملك لله عز وجل وليس للمستعير أن يتبذخ </w:t>
      </w:r>
      <w:r>
        <w:rPr>
          <w:sz w:val="28"/>
          <w:szCs w:val="28"/>
        </w:rPr>
        <w:t>2</w:t>
      </w:r>
      <w:r>
        <w:rPr>
          <w:sz w:val="28"/>
          <w:szCs w:val="28"/>
          <w:rtl w:val="true"/>
        </w:rPr>
        <w:t xml:space="preserve"> </w:t>
      </w:r>
      <w:r>
        <w:rPr>
          <w:sz w:val="28"/>
          <w:sz w:val="28"/>
          <w:szCs w:val="28"/>
          <w:rtl w:val="true"/>
        </w:rPr>
        <w:t xml:space="preserve">بالعارية لأنه لا يأمن في كل لحظة أن يسترجعها منه صاحبها فنعيم الدنيا كلها هكذا قال الإمام أحمد رحمه الله وقد ورد في هذا ما </w:t>
      </w:r>
    </w:p>
    <w:p>
      <w:pPr>
        <w:pStyle w:val="Normal"/>
        <w:jc w:val="left"/>
        <w:rPr>
          <w:sz w:val="28"/>
          <w:szCs w:val="28"/>
        </w:rPr>
      </w:pPr>
      <w:r>
        <w:rPr>
          <w:sz w:val="28"/>
          <w:szCs w:val="28"/>
        </w:rPr>
        <w:t>9736</w:t>
      </w:r>
      <w:r>
        <w:rPr>
          <w:sz w:val="28"/>
          <w:szCs w:val="28"/>
          <w:rtl w:val="true"/>
        </w:rPr>
        <w:t xml:space="preserve"> </w:t>
      </w:r>
      <w:r>
        <w:rPr>
          <w:sz w:val="28"/>
          <w:sz w:val="28"/>
          <w:szCs w:val="28"/>
          <w:rtl w:val="true"/>
        </w:rPr>
        <w:t xml:space="preserve">أخبرنا أبو عبد الله الحافظ نا أبو عبد الله الحافظ نا أبو بكر بن إسحاق إملاء أنا أبو مسلم نا حجاج بن منهال وسليمان بن حرب </w:t>
      </w:r>
    </w:p>
    <w:p>
      <w:pPr>
        <w:pStyle w:val="Normal"/>
        <w:jc w:val="left"/>
        <w:rPr>
          <w:sz w:val="28"/>
          <w:szCs w:val="28"/>
        </w:rPr>
      </w:pPr>
      <w:r>
        <w:rPr>
          <w:sz w:val="28"/>
          <w:szCs w:val="28"/>
        </w:rPr>
        <w:t>9737</w:t>
      </w:r>
      <w:r>
        <w:rPr>
          <w:sz w:val="28"/>
          <w:szCs w:val="28"/>
          <w:rtl w:val="true"/>
        </w:rPr>
        <w:t xml:space="preserve"> </w:t>
      </w:r>
      <w:r>
        <w:rPr>
          <w:sz w:val="28"/>
          <w:sz w:val="28"/>
          <w:szCs w:val="28"/>
          <w:rtl w:val="true"/>
        </w:rPr>
        <w:t>وأخبرنا أبو عبد الله نا أبو بكر بن إسحاق أنا محمد بن أيوب أنا حفص بن عمر قالوا نا شعبة عن عاصم الأحول عن أبي عثمان عن أسامة بن زيد أن إحدى بنات النبي  صلى الله عليه وسلم  بعثت إليه تخبره أن ابنها في الموت فأتني فقال للرسول قل لله ما أخذ وما أعطى وكل شيء عنده بمقدار فلتستعن بالله ولتصبر قال فأرسلت إليه ائتني قال فقام وقمت معه وسعد بن معاذ وأحسبه قال وأبي بن كعب قال فأتى الصبي فوضع في حجره فاغرورقت عيناه فقال سعد ما هذا يا رسول الله قال هذه رحمة جعلها الله في قلوب عباده وإنما يرحم الله من عباده الرحما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0</w:t>
      </w:r>
    </w:p>
    <w:p>
      <w:pPr>
        <w:pStyle w:val="Normal"/>
        <w:jc w:val="left"/>
        <w:rPr>
          <w:sz w:val="28"/>
          <w:szCs w:val="28"/>
        </w:rPr>
      </w:pPr>
      <w:r>
        <w:rPr>
          <w:sz w:val="28"/>
          <w:sz w:val="28"/>
          <w:szCs w:val="28"/>
          <w:rtl w:val="true"/>
        </w:rPr>
        <w:t xml:space="preserve">رواه البخاري عن حجاج بن منهال وحفص بن عمر وأخرجه مسلم من أوجه أخر عن عاصم </w:t>
      </w:r>
    </w:p>
    <w:p>
      <w:pPr>
        <w:pStyle w:val="Normal"/>
        <w:jc w:val="left"/>
        <w:rPr>
          <w:sz w:val="28"/>
          <w:szCs w:val="28"/>
        </w:rPr>
      </w:pPr>
      <w:r>
        <w:rPr>
          <w:sz w:val="28"/>
          <w:szCs w:val="28"/>
        </w:rPr>
        <w:t>9738</w:t>
      </w:r>
      <w:r>
        <w:rPr>
          <w:sz w:val="28"/>
          <w:szCs w:val="28"/>
          <w:rtl w:val="true"/>
        </w:rPr>
        <w:t xml:space="preserve"> </w:t>
      </w:r>
      <w:r>
        <w:rPr>
          <w:sz w:val="28"/>
          <w:sz w:val="28"/>
          <w:szCs w:val="28"/>
          <w:rtl w:val="true"/>
        </w:rPr>
        <w:t xml:space="preserve">أخبرنا علي بن أحمد بن عبدان أنا أحمد بن عبيد الصفار نا تمتام محمد بن غالب نا موسى بن إسماعيل نا سليمان بن المغيرة عن ثابت عن أنس قال مات بن لأبي طلحة من أم سليم فقالت لأهلها لا تحدثوا أبا طلحة بموت ابنه حتى أكون أنا أحدثه قال فجاء فقربت إليه عشاءه وشرابه ثم تصنعت له أحسن ما كانت تصنع له قبل ذلك فلما شبع وروي وأصاب منها حاجته قالت يا أبا طلحة لو أن أهل بيت أعاروا عاريتهم أهل بيت آخرين وطلبوا عاريتهم أترى لهم أن يمنعوهم قال لا قالت فاحتسب ابنك قال تركتني حتى إذا وقعت بما وقعت تحدثيني بموت ابني فانطلق حتى أتى رسول الله  صلى الله عليه وسلم  فأخبره ما كان من أمره فقال رسول الله  صلى الله عليه وسلم  بارك الله لكما في غابر ليلتكما فعلقت تلك الليلة فحملت وكان رسول الله  صلى الله عليه وسلم  في سفر وأبو طلحة وأم سليم معه فلما دنوا من المدينة وكان رسول الله  صلى الله عليه وسلم  لا يطرق المدينة طروقا في سفر قال فضربها المخاض فانطلق رسول الله  صلى الله عليه وسلم  واحتبس عليها أبو طلحة فقال أبو طلحة والله إنك لتعلم يا رب إنه ليعجبني أن أخرج مع نبيك إذا خرج وأدخل معه إذا دخل وقد احتبست كما ترى قال تقول أم سليم يا أبا طلحة ما كنت أجد الذي كنت أجد فانطلق فقدم رسول الله  صلى الله عليه وسلم  تلك الليلة فضربها المخاض فولدت فقالت له أم سليم لا تطعمه شيئا حتى تغدو به إلى رسول الله  صلى الله عليه وسلم  وبات يبكي حتى أصبح فغدوت به على رسول الله  صلى الله عليه وسلم  فلما رآه رسول الله  صلى الله عليه وسلم  قال لعل أم سليم ولدت قلت أجل فقعد وجئت به حتى وضعته في حجره فدعا بعجوة من عجو المدينة فلاكها في فيه حتى ذابت ثم لفظها في فيه فجعل الصبي يتلمظ فقال رسول الله  صلى الله عليه وسلم  انظروا إلى حب الأنصار التمر ثم مسح وجهه وسماه عبد الله </w:t>
      </w:r>
    </w:p>
    <w:p>
      <w:pPr>
        <w:pStyle w:val="Normal"/>
        <w:jc w:val="left"/>
        <w:rPr>
          <w:sz w:val="28"/>
          <w:szCs w:val="28"/>
        </w:rPr>
      </w:pPr>
      <w:r>
        <w:rPr>
          <w:sz w:val="28"/>
          <w:szCs w:val="28"/>
        </w:rPr>
        <w:t>9739</w:t>
      </w:r>
      <w:r>
        <w:rPr>
          <w:sz w:val="28"/>
          <w:szCs w:val="28"/>
          <w:rtl w:val="true"/>
        </w:rPr>
        <w:t xml:space="preserve"> </w:t>
      </w:r>
      <w:r>
        <w:rPr>
          <w:sz w:val="28"/>
          <w:sz w:val="28"/>
          <w:szCs w:val="28"/>
          <w:rtl w:val="true"/>
        </w:rPr>
        <w:t>وأخبرنا أبو عبد الله الحافظ نا أبو الحسن علي بن محمد بن سختويه نا عمر بن حفص السدوسي نا عاصم بن علي نا سليمان بن المغيرة عن ثابت عن أنس قال كان لأبي طلحة بن من أم سليم فمات فقالت لأهلها لا تحدثوا أبا طلحة يا بني ثم ذكر الحديث أخرجه مسلم عن محمد بن حاتم عن بهز بن أسد عن سليمان وأخرجه البخاري من حديث إسحاق بن عبد الله عن أنس بن ما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Cs w:val="28"/>
        </w:rPr>
        <w:t>9740</w:t>
      </w:r>
      <w:r>
        <w:rPr>
          <w:sz w:val="28"/>
          <w:szCs w:val="28"/>
          <w:rtl w:val="true"/>
        </w:rPr>
        <w:t xml:space="preserve"> </w:t>
      </w:r>
      <w:r>
        <w:rPr>
          <w:sz w:val="28"/>
          <w:sz w:val="28"/>
          <w:szCs w:val="28"/>
          <w:rtl w:val="true"/>
        </w:rPr>
        <w:t xml:space="preserve">وأخبرنا أبو عبد الله نا أبو العباس الأصم نا محمد بن إسحاق نا عبد الله بن بكر نا حميد عن انس قال اشتكى بن لأبي طلحة فراح إلى المسجد وتوفي الغلام فذكر الحديث بمعناه وقال في العارية فلما كان في آخر الليل قالت ألم تر أبا طلحة إلى آل فلان استعاروا عارية تمتعوا بها فلما طلبت منهم شق ذلك عليهم قال ما أنصفوا قالت فإن فلانا لابنها كان عارية من الله وقبضه الله فاسترجع ثم غدا إلى رسول الله  صلى الله عليه وسلم  فذكر الحديث </w:t>
      </w:r>
    </w:p>
    <w:p>
      <w:pPr>
        <w:pStyle w:val="Normal"/>
        <w:jc w:val="left"/>
        <w:rPr>
          <w:sz w:val="28"/>
          <w:szCs w:val="28"/>
        </w:rPr>
      </w:pPr>
      <w:r>
        <w:rPr>
          <w:sz w:val="28"/>
          <w:szCs w:val="28"/>
        </w:rPr>
        <w:t>9741</w:t>
      </w:r>
      <w:r>
        <w:rPr>
          <w:sz w:val="28"/>
          <w:szCs w:val="28"/>
          <w:rtl w:val="true"/>
        </w:rPr>
        <w:t xml:space="preserve"> </w:t>
      </w:r>
      <w:r>
        <w:rPr>
          <w:sz w:val="28"/>
          <w:sz w:val="28"/>
          <w:szCs w:val="28"/>
          <w:rtl w:val="true"/>
        </w:rPr>
        <w:t xml:space="preserve">وروى هذه القصة عباية بن رفاعة وقال في آخرها لقد رأيت لذلك الغلام سبعة بنين كلهم قد قرأوا القرآن </w:t>
      </w:r>
    </w:p>
    <w:p>
      <w:pPr>
        <w:pStyle w:val="Normal"/>
        <w:jc w:val="left"/>
        <w:rPr>
          <w:sz w:val="28"/>
          <w:szCs w:val="28"/>
        </w:rPr>
      </w:pPr>
      <w:r>
        <w:rPr>
          <w:sz w:val="28"/>
          <w:szCs w:val="28"/>
        </w:rPr>
        <w:t>9742</w:t>
      </w:r>
      <w:r>
        <w:rPr>
          <w:sz w:val="28"/>
          <w:szCs w:val="28"/>
          <w:rtl w:val="true"/>
        </w:rPr>
        <w:t xml:space="preserve"> </w:t>
      </w:r>
      <w:r>
        <w:rPr>
          <w:sz w:val="28"/>
          <w:sz w:val="28"/>
          <w:szCs w:val="28"/>
          <w:rtl w:val="true"/>
        </w:rPr>
        <w:t xml:space="preserve">أخبرنا أبو عبد الله الحافظ أنا أبو بكر بن إسحاق أنا إسماعيل بن قتيبة نا يحيى بن يحيى قال قرأت على مالك عن بن شهاب عن سعيد بن المسيب عن أبي هريرة عن النبي  صلى الله عليه وسلم  قال لا يموت لأحد من المسلمين ثلاثة من الولد فتمسه النار إلا تحلة القسم رواه البخاري عن بن أبي أويس عن مالك ورواه مسلم عن يحيى بن يحيى </w:t>
      </w:r>
    </w:p>
    <w:p>
      <w:pPr>
        <w:pStyle w:val="Normal"/>
        <w:jc w:val="left"/>
        <w:rPr>
          <w:sz w:val="28"/>
          <w:szCs w:val="28"/>
        </w:rPr>
      </w:pPr>
      <w:r>
        <w:rPr>
          <w:sz w:val="28"/>
          <w:szCs w:val="28"/>
        </w:rPr>
        <w:t>9743</w:t>
      </w:r>
      <w:r>
        <w:rPr>
          <w:sz w:val="28"/>
          <w:szCs w:val="28"/>
          <w:rtl w:val="true"/>
        </w:rPr>
        <w:t xml:space="preserve"> </w:t>
      </w:r>
      <w:r>
        <w:rPr>
          <w:sz w:val="28"/>
          <w:sz w:val="28"/>
          <w:szCs w:val="28"/>
          <w:rtl w:val="true"/>
        </w:rPr>
        <w:t>أخبرنا محمد بن عبد الله الحافظ أنا أبو عبد الله محمد بن يعقوب نا يحيى بن محمد بن يحيى نا مسدد نا أبو عوانة عن عبد الرحمن بن الأصبهاني عن أبي صالح ذكوان عن أبي سعيد الخدري قال جاءت امرأة إلى رسول الله  صلى الله عليه وسلم  فقالت يا رسول الله ذهب الرجال بحديثك فاجعل لنا من نفسك يوما نأتيك فيه تعلمنا مما علمك الله فقال اجتمعن يوم كذا كذا في مكان كذا وكذا فاجتمعن فأتاهن رسول الله  صلى الله عليه وسلم  فعلمهن مما علمه الله ثم قال 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 w:val="28"/>
          <w:szCs w:val="28"/>
          <w:rtl w:val="true"/>
        </w:rPr>
        <w:t xml:space="preserve">منكن امرأة تقدم بين يديها من ولدها ثلاثة إلا كانوا لها حجابا فقالت امرأة منهن يا رسول الله واثنين قال فأعادها مرتين فقال رسول الله  صلى الله عليه وسلم  واثنين واثنين واثنين رواه البخاري عن مسدد ورواه مسلم عن أبي كامل عن أبي عوانة وهذا على من أصيب منهم فصبروا واحتسب فقد </w:t>
      </w:r>
    </w:p>
    <w:p>
      <w:pPr>
        <w:pStyle w:val="Normal"/>
        <w:jc w:val="left"/>
        <w:rPr>
          <w:sz w:val="28"/>
          <w:szCs w:val="28"/>
        </w:rPr>
      </w:pPr>
      <w:r>
        <w:rPr>
          <w:sz w:val="28"/>
          <w:szCs w:val="28"/>
        </w:rPr>
        <w:t>9744</w:t>
      </w:r>
      <w:r>
        <w:rPr>
          <w:sz w:val="28"/>
          <w:szCs w:val="28"/>
          <w:rtl w:val="true"/>
        </w:rPr>
        <w:t xml:space="preserve"> </w:t>
      </w:r>
      <w:r>
        <w:rPr>
          <w:sz w:val="28"/>
          <w:sz w:val="28"/>
          <w:szCs w:val="28"/>
          <w:rtl w:val="true"/>
        </w:rPr>
        <w:t xml:space="preserve">أخبرنا ابو الحسن محمد بن الحسين بن داود العلوي أنا أبو طاهر المحمد أباذي نا العباس بن محمد الدوري نا خالد بن مخلد نا عبد الله بن عمر عن سهيل بن أبي صالح عن أبيه عن أبي هريرة قال قال رسول الله  صلى الله عليه وسلم  من أصيب له ولدان أو ثلاثة لم يبلغوا الحنث فاحتسبهم كانوا له سترا من النار أخرجه مسلم من حديث الدراوردي عن سهيل </w:t>
      </w:r>
    </w:p>
    <w:p>
      <w:pPr>
        <w:pStyle w:val="Normal"/>
        <w:jc w:val="left"/>
        <w:rPr>
          <w:sz w:val="28"/>
          <w:szCs w:val="28"/>
        </w:rPr>
      </w:pPr>
      <w:r>
        <w:rPr>
          <w:sz w:val="28"/>
          <w:szCs w:val="28"/>
        </w:rPr>
        <w:t>9745</w:t>
      </w:r>
      <w:r>
        <w:rPr>
          <w:sz w:val="28"/>
          <w:szCs w:val="28"/>
          <w:rtl w:val="true"/>
        </w:rPr>
        <w:t xml:space="preserve"> </w:t>
      </w:r>
      <w:r>
        <w:rPr>
          <w:sz w:val="28"/>
          <w:sz w:val="28"/>
          <w:szCs w:val="28"/>
          <w:rtl w:val="true"/>
        </w:rPr>
        <w:t xml:space="preserve">أخبرنا علي بن أحمد بن عبدان نا محمد بن الفضل بن جابر نا عبيد الله بن عمر القواريري نا يزيد بن زريع نا محمد بن إسحاق حدثني محمد بن إبراهيم بن الحارث عن محمد بن لبيد عن جابر بن عبد الله قال سمعت رسول الله  صلى الله عليه وسلم  يقول من مات له ثلاثة من الولد فاحتسبهم دخل الجنة قال قلت يا رسول الله واثنان قال واثنان فقال محمود لجابر بن عبد الله والله إني لأراكم لو قلتم واحدا قال واحد قال أنا والله أظن ذلك </w:t>
      </w:r>
    </w:p>
    <w:p>
      <w:pPr>
        <w:pStyle w:val="Normal"/>
        <w:jc w:val="left"/>
        <w:rPr>
          <w:sz w:val="28"/>
          <w:szCs w:val="28"/>
        </w:rPr>
      </w:pPr>
      <w:r>
        <w:rPr>
          <w:sz w:val="28"/>
          <w:szCs w:val="28"/>
        </w:rPr>
        <w:t>9746</w:t>
      </w:r>
      <w:r>
        <w:rPr>
          <w:sz w:val="28"/>
          <w:szCs w:val="28"/>
          <w:rtl w:val="true"/>
        </w:rPr>
        <w:t xml:space="preserve"> </w:t>
      </w:r>
      <w:r>
        <w:rPr>
          <w:sz w:val="28"/>
          <w:sz w:val="28"/>
          <w:szCs w:val="28"/>
          <w:rtl w:val="true"/>
        </w:rPr>
        <w:t>أخبرنا أبو عبد الله الحافظ أنا أبو عبد الله بن يعقوب نا إبراهيم بن محمد نا أبو كريب نا حفص فقال سمعت طلق بن معاوية يقول سمعت أبا زرعة بن عمرو بن جرير يذكر عن أبي هريرة قال جاءت امرأة إلى النبي  صلى الله عليه وسلم  فقالت إدع الله له فإني دفنت ثلاثة فقال لقد احتظرت بحظار شديد من النار رواه مسلم عن أبي بكر بن أبي شيبة وغيره عن حفص بن غياث</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Cs w:val="28"/>
        </w:rPr>
        <w:t>9747</w:t>
      </w:r>
      <w:r>
        <w:rPr>
          <w:sz w:val="28"/>
          <w:szCs w:val="28"/>
          <w:rtl w:val="true"/>
        </w:rPr>
        <w:t xml:space="preserve"> </w:t>
      </w:r>
      <w:r>
        <w:rPr>
          <w:sz w:val="28"/>
          <w:sz w:val="28"/>
          <w:szCs w:val="28"/>
          <w:rtl w:val="true"/>
        </w:rPr>
        <w:t xml:space="preserve">أخبرنا أبو الحسين بن بشران ثنا أبو بكر محمد بن عبد الله الشافعي ثنا الحسن بن الحسن الحربي نا عثمان بن الهيثم نا عوف عن محمد بن سيرين عن أبي هريرة قال قال رسول الله  صلى الله عليه وسلم  ما من مسلمين يموت لهم ثلاثة من الولد لم يبلغوا الحنث إلا أدخلهم الله وأبويهم الجنة بفضل رحمته قال ويكونون على باب من أبواب الجنة يقال لهم ادخلوا فيقولون حتى يجيء أبوانا قال فيقال لهم ادخلوا أنتم وأبواكم بفضل رحمة الله </w:t>
      </w:r>
    </w:p>
    <w:p>
      <w:pPr>
        <w:pStyle w:val="Normal"/>
        <w:jc w:val="left"/>
        <w:rPr>
          <w:sz w:val="28"/>
          <w:szCs w:val="28"/>
        </w:rPr>
      </w:pPr>
      <w:r>
        <w:rPr>
          <w:sz w:val="28"/>
          <w:szCs w:val="28"/>
        </w:rPr>
        <w:t>9748</w:t>
      </w:r>
      <w:r>
        <w:rPr>
          <w:sz w:val="28"/>
          <w:szCs w:val="28"/>
          <w:rtl w:val="true"/>
        </w:rPr>
        <w:t xml:space="preserve"> </w:t>
      </w:r>
      <w:r>
        <w:rPr>
          <w:sz w:val="28"/>
          <w:sz w:val="28"/>
          <w:szCs w:val="28"/>
          <w:rtl w:val="true"/>
        </w:rPr>
        <w:t xml:space="preserve">أخبرنا أبو الحسين بن بشران وأبو الحسين بن الفضل القطان قالا نا أبو عمرو بن السماك نا محمد بن عبيد الله المنادي نا عبد الله بن بكر السهمي نا هشام يعني بن حسان عن الحسن عن صعصعة بن معاوية قال لقيت أبا ذر يقود حملا له أو يسوقه في عنقه قربة فقلت يا أبا ذر ما مالك قال لي عملي قال قلت يا أبا ذر ما مالك قال لي عملي ثلاث مرات قال قلت ألا تحدثني شيئا سمعته من رسول الله  صلى الله عليه وسلم  يقول ما من مسلمين يموت لهما ثلاثة لم يبلغوا الحنث إلا أدخلهم الله الجنة بفضل رحمته إياهم وما من مسلم أنفق زوجين في سبيل الله إلا ابتدرته حببة الجنة </w:t>
      </w:r>
    </w:p>
    <w:p>
      <w:pPr>
        <w:pStyle w:val="Normal"/>
        <w:jc w:val="left"/>
        <w:rPr>
          <w:sz w:val="28"/>
          <w:szCs w:val="28"/>
        </w:rPr>
      </w:pPr>
      <w:r>
        <w:rPr>
          <w:sz w:val="28"/>
          <w:szCs w:val="28"/>
        </w:rPr>
        <w:t>9749</w:t>
      </w:r>
      <w:r>
        <w:rPr>
          <w:sz w:val="28"/>
          <w:szCs w:val="28"/>
          <w:rtl w:val="true"/>
        </w:rPr>
        <w:t xml:space="preserve"> </w:t>
      </w:r>
      <w:r>
        <w:rPr>
          <w:sz w:val="28"/>
          <w:sz w:val="28"/>
          <w:szCs w:val="28"/>
          <w:rtl w:val="true"/>
        </w:rPr>
        <w:t>أخبرنا أبو الحسين بن بشران أنا أبو جعفر الرزاز نا محمد بن عبيد الله المنادي وأخبرنا أبو الحسين بن بشران أنا إسماعيل بن محمد الصفار نا سعدان بن نصر قالا نا إسحاق الأزرق نا العوام عن أبي محمد مولى عمر بن الخطاب عن أبي عبيدة عن عبد الله بن مسعود قال قال رسول الله  صلى الله عليه وسلم  من قدم ثلاثة لم يبلغوا الحنث كانوا له حصنا حصينا من النار قال فقال أبي بن كعب أبو المنذر سيد القراء قدمت إثنين قال واثنين قال أبو ذر قدمت واحدا قال وواحدا ولكن إنما ذاك عند الصدمة الأول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Cs w:val="28"/>
        </w:rPr>
        <w:t>9750</w:t>
      </w:r>
      <w:r>
        <w:rPr>
          <w:sz w:val="28"/>
          <w:szCs w:val="28"/>
          <w:rtl w:val="true"/>
        </w:rPr>
        <w:t xml:space="preserve"> </w:t>
      </w:r>
      <w:r>
        <w:rPr>
          <w:sz w:val="28"/>
          <w:sz w:val="28"/>
          <w:szCs w:val="28"/>
          <w:rtl w:val="true"/>
        </w:rPr>
        <w:t xml:space="preserve">أخبرنا أبو محمد جناح بن نذير بن جناح نا أبو جعفر بن دحيم نا أحمد بن حازم أنا عبد الله بن محمد بن أبي شيبة نا يزيد بن هارون ح وأخبرنا أبو الحسن علي بن محمد المقرئ أنا الحسن بن محمد بن إسحاق نا يوسف بن يعقوب نا محمد بن أبي بكر نا يزيد بن هارون الواسطي نا العوام بن حوشب عن أبي محمد مولى عمر بن الخطاب عن أبي عبيدة بن عبد الله عن بن مسعود عن النبي  صلى الله عليه وسلم  قال ما من مسلمين رضي لهما ثلاثة من أولادهم لم يبلغوا الحنث إلا كانوا له حصنا حصينا من النار قال أبو ذر مضى لنا اثنان قال واثنان قال أبي بن كعب أبو المنذر سيد القراء مضى لي واحدا يا رسول الله قال وواحد وذاك في الصدمة الأولى لفظ حديث المقرئ </w:t>
      </w:r>
    </w:p>
    <w:p>
      <w:pPr>
        <w:pStyle w:val="Normal"/>
        <w:jc w:val="left"/>
        <w:rPr>
          <w:sz w:val="28"/>
          <w:szCs w:val="28"/>
        </w:rPr>
      </w:pPr>
      <w:r>
        <w:rPr>
          <w:sz w:val="28"/>
          <w:szCs w:val="28"/>
        </w:rPr>
        <w:t>9751</w:t>
      </w:r>
      <w:r>
        <w:rPr>
          <w:sz w:val="28"/>
          <w:szCs w:val="28"/>
          <w:rtl w:val="true"/>
        </w:rPr>
        <w:t xml:space="preserve"> </w:t>
      </w:r>
      <w:r>
        <w:rPr>
          <w:sz w:val="28"/>
          <w:sz w:val="28"/>
          <w:szCs w:val="28"/>
          <w:rtl w:val="true"/>
        </w:rPr>
        <w:t xml:space="preserve">حدثنا الإمام أبو الطيب سهل بن محمد بن سليمان إملاء أنا أبو الحسن محمد بن عبد الله بن علي الدقاق نا محمد بن إبراهيم العبدي نا عيسى </w:t>
      </w:r>
      <w:r>
        <w:rPr>
          <w:sz w:val="28"/>
          <w:szCs w:val="28"/>
        </w:rPr>
        <w:t>1</w:t>
      </w:r>
      <w:r>
        <w:rPr>
          <w:sz w:val="28"/>
          <w:szCs w:val="28"/>
          <w:rtl w:val="true"/>
        </w:rPr>
        <w:t xml:space="preserve"> </w:t>
      </w:r>
      <w:r>
        <w:rPr>
          <w:sz w:val="28"/>
          <w:sz w:val="28"/>
          <w:szCs w:val="28"/>
          <w:rtl w:val="true"/>
        </w:rPr>
        <w:t>بن إبراهيم البركي نا عبد ربه بن بارق الحنفي حدثني سماك بن الوليد الحنفي قال سمعت عبد الله بن عباس يقول سمعت رسول الله  صلى الله عليه وسلم  يقول يا عائشة من كان له فرطان من أمتي أدخله الله الجنة بهما قالت يا نبي الله فمن كان له فرط واحد قال ومن كان له فرط واحد يا موفقة قالت يا نبي الله فمن لم يكن له فرط قال فأنا فرط من لا فرط له لم يصابوا بمثلي تابعه يحيى القطان ونصر بن علي وغيرهما عن عبد ربه بن بار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Cs w:val="28"/>
        </w:rPr>
        <w:t>9752</w:t>
      </w:r>
      <w:r>
        <w:rPr>
          <w:sz w:val="28"/>
          <w:szCs w:val="28"/>
          <w:rtl w:val="true"/>
        </w:rPr>
        <w:t xml:space="preserve"> </w:t>
      </w:r>
      <w:r>
        <w:rPr>
          <w:sz w:val="28"/>
          <w:sz w:val="28"/>
          <w:szCs w:val="28"/>
          <w:rtl w:val="true"/>
        </w:rPr>
        <w:t xml:space="preserve">وأخبرنا أبو عبد الله الحافظ أخبرني أبو بكر بن عبد الله أنا الحسن بن سفيان نا عبيد الله بن معاذ العنبري وعبدالواحد بن غياث قالا نا المعتمر بن سليمان قال قال أبي نا أبو السليل عن أبي حسان قال قلت لأبي هريرة إنه قد مات لي ابنان فهل أنت محدثي عن رسول الله  صلى الله عليه وسلم  بحديث تطيب به أنفسنا عن موتانا قال قال نعم صغارهم دعاميص أهل الجنة يلقى أحدهم أباه أو قال أبويه فيأخذ بثوبه أو قال بيده كما آخذ أنا بضعة ثوبك هذا فلا يتناهى أو قال لا ينتهي حتى يدخله الله وإياه الجنة رواه مسلم عن سويد ومحمد بن عبدالأعلى عن معتمر </w:t>
      </w:r>
    </w:p>
    <w:p>
      <w:pPr>
        <w:pStyle w:val="Normal"/>
        <w:jc w:val="left"/>
        <w:rPr>
          <w:sz w:val="28"/>
          <w:szCs w:val="28"/>
        </w:rPr>
      </w:pPr>
      <w:r>
        <w:rPr>
          <w:sz w:val="28"/>
          <w:szCs w:val="28"/>
        </w:rPr>
        <w:t>9753</w:t>
      </w:r>
      <w:r>
        <w:rPr>
          <w:sz w:val="28"/>
          <w:szCs w:val="28"/>
          <w:rtl w:val="true"/>
        </w:rPr>
        <w:t xml:space="preserve"> </w:t>
      </w:r>
      <w:r>
        <w:rPr>
          <w:sz w:val="28"/>
          <w:sz w:val="28"/>
          <w:szCs w:val="28"/>
          <w:rtl w:val="true"/>
        </w:rPr>
        <w:t xml:space="preserve">أخبرنا أبو الحسين بن بشران أنا أبو جعفر محمد بن عمرو الرزاز نا أحمد بن الوليد الفحام نا الحجاج يعني بن محمد نا شعبه قال سمعت معاوية بن قرة أبا إياس يحدث عن أبيه أن رجلا كان يأتي النبي  صلى الله عليه وسلم  ومعه بني له فقال له رسول الله  صلى الله عليه وسلم  أتحبه فقال أحبك الله كما أحبه قال ففقده رسول الله  صلى الله عليه وسلم  فقال ما فعل بني فلان قالوا توفي يا رسول الله فقال رسول الله  صلى الله عليه وسلم  أما يسرك أنه كلما أتيت بابا من أبواب الجنة تستفتحه يسعى حتى يفتح لك فقال رجل أله خاصة أم لنا كلنا فقال لكم كلكم </w:t>
      </w:r>
    </w:p>
    <w:p>
      <w:pPr>
        <w:pStyle w:val="Normal"/>
        <w:jc w:val="left"/>
        <w:rPr>
          <w:sz w:val="28"/>
          <w:szCs w:val="28"/>
        </w:rPr>
      </w:pPr>
      <w:r>
        <w:rPr>
          <w:sz w:val="28"/>
          <w:szCs w:val="28"/>
        </w:rPr>
        <w:t>9754</w:t>
      </w:r>
      <w:r>
        <w:rPr>
          <w:sz w:val="28"/>
          <w:szCs w:val="28"/>
          <w:rtl w:val="true"/>
        </w:rPr>
        <w:t xml:space="preserve"> </w:t>
      </w:r>
      <w:r>
        <w:rPr>
          <w:sz w:val="28"/>
          <w:sz w:val="28"/>
          <w:szCs w:val="28"/>
          <w:rtl w:val="true"/>
        </w:rPr>
        <w:t>أخبرنا أبو عبد الله الحافظ نا أبو العباس محمد بن يعقوب نا محمد بن عبيد الله المنادي نا يونس بن محمد نا خالد بن ميسرة أبو حاتم البصري وكان ينزل بمكة عن معاوية بن قرة عن أبيه قال كان رسول الله  صلى الله عليه وسلم  إذا جلس تحلق إليه نفر من أصحابه وفيهم رجل له بني صغير يأتيه من خلف ظهره ففقده بين يديه إلى أن ظعن في جنازة ذلك الصبي قال فامتنع الرجل من الحلقة لم يحضرها يذكر بنيه حزنا عليه قال وفقده النبي  صلى الله عليه وسلم  فقال ما بالي لا أرى فلانا قالوا يا نبي الله هلك الذي رأيته فمنعه الحزن عليه والذكر له أن يحضر الحلقة فلقيه نبي الله  صلى الله عليه وسلم  فسأله عن بنيه فأخبره أنه هلك قال فعزاه النبي  صلى الله عليه وسلم  فقال يا فلان أيما كان أحب إليك أن تمتع به عمرك أو لا تأتي غدا بابا من أبواب الجنة إلا وجدته قد سبقك إليه يفتحه لك قال يا نبي الله لا ب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6</w:t>
      </w:r>
    </w:p>
    <w:p>
      <w:pPr>
        <w:pStyle w:val="Normal"/>
        <w:jc w:val="left"/>
        <w:rPr>
          <w:sz w:val="28"/>
          <w:szCs w:val="28"/>
        </w:rPr>
      </w:pPr>
      <w:r>
        <w:rPr>
          <w:sz w:val="28"/>
          <w:sz w:val="28"/>
          <w:szCs w:val="28"/>
          <w:rtl w:val="true"/>
        </w:rPr>
        <w:t xml:space="preserve">يسبقني إلى أبواب الجنة أحب إلي قال فذاك لك فقام رجل من الأنصار فقال يا نبي الله أهذا لهذا خاصة أم من هلك له طفل من المسلمين كان ذاك له قال بل من هلك له طفل من المسلمين كان ذلك له </w:t>
      </w:r>
    </w:p>
    <w:p>
      <w:pPr>
        <w:pStyle w:val="Normal"/>
        <w:jc w:val="left"/>
        <w:rPr>
          <w:sz w:val="28"/>
          <w:szCs w:val="28"/>
        </w:rPr>
      </w:pPr>
      <w:r>
        <w:rPr>
          <w:sz w:val="28"/>
          <w:szCs w:val="28"/>
        </w:rPr>
        <w:t>9755</w:t>
      </w:r>
      <w:r>
        <w:rPr>
          <w:sz w:val="28"/>
          <w:szCs w:val="28"/>
          <w:rtl w:val="true"/>
        </w:rPr>
        <w:t xml:space="preserve"> </w:t>
      </w:r>
      <w:r>
        <w:rPr>
          <w:sz w:val="28"/>
          <w:sz w:val="28"/>
          <w:szCs w:val="28"/>
          <w:rtl w:val="true"/>
        </w:rPr>
        <w:t xml:space="preserve">أخبرنا علي بن أحمد بن عبدان نا أحمد بن عبيد نا أحمد بن علي بن إسماعيل نا داود بن رشيد نا الوليد بن مسلم عن عبد الله بن العلاء وبن جابر قالا نا أبو سلام وحدثنا أبو محمد بن يوسف أنا أبو علي الحسن بن يحيى الكرماني بمكة نا محمد بن عبد الله بن سليمان الحضرمي نا داود بن رشيد نا الوليد بن مسلم عن عبد الله بن العلاء أنا أبو سلام الأسود نا أبو سلمى راعي رسول الله  صلى الله عليه وسلم  قال سمعت رسول الله  صلى الله عليه وسلم  يقول بخ بخ خمس ما أثقلهن في الميزان لا إله إلا الله وسبحان الله والحمد لله والله أكبر والولد الصالح يتوفى للمرء المسلم فيحتسبه وفي رواية بن عبدان خمس من أثقلهن في الميزان </w:t>
      </w:r>
    </w:p>
    <w:p>
      <w:pPr>
        <w:pStyle w:val="Normal"/>
        <w:jc w:val="left"/>
        <w:rPr>
          <w:sz w:val="28"/>
          <w:szCs w:val="28"/>
        </w:rPr>
      </w:pPr>
      <w:r>
        <w:rPr>
          <w:sz w:val="28"/>
          <w:szCs w:val="28"/>
        </w:rPr>
        <w:t>9756</w:t>
      </w:r>
      <w:r>
        <w:rPr>
          <w:sz w:val="28"/>
          <w:szCs w:val="28"/>
          <w:rtl w:val="true"/>
        </w:rPr>
        <w:t xml:space="preserve"> </w:t>
      </w:r>
      <w:r>
        <w:rPr>
          <w:sz w:val="28"/>
          <w:sz w:val="28"/>
          <w:szCs w:val="28"/>
          <w:rtl w:val="true"/>
        </w:rPr>
        <w:t xml:space="preserve">أخبرنا أبو الحسين بن بشران أنا أبو جعفر الرزاز نا أحمد بن عبد الجبار نا أبو معاوية عن الأعمش عن إبراهيم عن الحارث بن سويد عن عبد الله قال قال رسول الله  صلى الله عليه وسلم  ما تعدون الرقوب فيكم قالوا الرقوب الذي لا يولد له قال لا ولكن الرقوب الذي لا يقدم من ولده شيئا أخرجه مسلم من حديث أبي معاوية </w:t>
      </w:r>
    </w:p>
    <w:p>
      <w:pPr>
        <w:pStyle w:val="Normal"/>
        <w:jc w:val="left"/>
        <w:rPr>
          <w:sz w:val="28"/>
          <w:szCs w:val="28"/>
        </w:rPr>
      </w:pPr>
      <w:r>
        <w:rPr>
          <w:sz w:val="28"/>
          <w:szCs w:val="28"/>
        </w:rPr>
        <w:t>9757</w:t>
      </w:r>
      <w:r>
        <w:rPr>
          <w:sz w:val="28"/>
          <w:szCs w:val="28"/>
          <w:rtl w:val="true"/>
        </w:rPr>
        <w:t xml:space="preserve"> </w:t>
      </w:r>
      <w:r>
        <w:rPr>
          <w:sz w:val="28"/>
          <w:sz w:val="28"/>
          <w:szCs w:val="28"/>
          <w:rtl w:val="true"/>
        </w:rPr>
        <w:t>أخبرنا أبو عبد الله الحافظ وأبو طاهر الفقيه ومحمد بن موسى قالوا نا أبو العباس محمد بن يعقوب نا إبراهيم بن عبد الله القصار الكوفي أنا جعفر بن محمد عن بشير بن مهاجر عن عبد الله بن بريدة عن أبيه قال كنا عند النبي  صلى الله عليه وسلم  إذ بلغه وفاة بن امرأة من الأنصار فقام وقمنا معه فلما رآها قال ما هذا الجزع قالت يا رسول الله وما لي لا أجزع وأنا رقوب لا يعيش لي ولد فقال لها النبي  صلى الله عليه وسلم  إنما الرقوب الذي يعيش ولدها أما تحبين أن تريه على باب الجنة وهو يدعوك إلينا قالت بلى قال فإنه كذ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7</w:t>
      </w:r>
    </w:p>
    <w:p>
      <w:pPr>
        <w:pStyle w:val="Normal"/>
        <w:jc w:val="left"/>
        <w:rPr>
          <w:sz w:val="28"/>
          <w:szCs w:val="28"/>
        </w:rPr>
      </w:pPr>
      <w:r>
        <w:rPr>
          <w:sz w:val="28"/>
          <w:szCs w:val="28"/>
        </w:rPr>
        <w:t>9758</w:t>
      </w:r>
      <w:r>
        <w:rPr>
          <w:sz w:val="28"/>
          <w:szCs w:val="28"/>
          <w:rtl w:val="true"/>
        </w:rPr>
        <w:t xml:space="preserve"> </w:t>
      </w:r>
      <w:r>
        <w:rPr>
          <w:sz w:val="28"/>
          <w:sz w:val="28"/>
          <w:szCs w:val="28"/>
          <w:rtl w:val="true"/>
        </w:rPr>
        <w:t xml:space="preserve">أخبرنا أبو عبد الرحمن السلمي أنا الكارزي أنا علي بن عبد العزيز عن أبي عبيد في حديث النبي  صلى الله عليه وسلم  وسأله رجل فقال يا رسول الله ما لي من ولد قال ما قدمت منهم قال فمن خلفت بعدي قال لك منهم ما لمضر من ولده </w:t>
      </w:r>
    </w:p>
    <w:p>
      <w:pPr>
        <w:pStyle w:val="Normal"/>
        <w:jc w:val="left"/>
        <w:rPr>
          <w:sz w:val="28"/>
          <w:szCs w:val="28"/>
        </w:rPr>
      </w:pPr>
      <w:r>
        <w:rPr>
          <w:sz w:val="28"/>
          <w:szCs w:val="28"/>
        </w:rPr>
        <w:t>9759</w:t>
      </w:r>
      <w:r>
        <w:rPr>
          <w:sz w:val="28"/>
          <w:szCs w:val="28"/>
          <w:rtl w:val="true"/>
        </w:rPr>
        <w:t xml:space="preserve"> </w:t>
      </w:r>
      <w:r>
        <w:rPr>
          <w:sz w:val="28"/>
          <w:sz w:val="28"/>
          <w:szCs w:val="28"/>
          <w:rtl w:val="true"/>
        </w:rPr>
        <w:t xml:space="preserve">قال أبو عبيد نا بن علية عن ليث بن أبي سليم عن سعيد عن حميد بن عبد الرحمن الحميري عن النبي  صلى الله عليه وسلم  قال وقال حميد لأن أقدم سقطا أحب إلي من مائة مستليم قال أبو عبيد قوله لك منهم ما لمضر من ولده يقول إن مضر ليس يؤجر فيمن مات من ولده وقوله مائة مستليم يعني أنه قد لبس لامته يعني الدرع </w:t>
      </w:r>
    </w:p>
    <w:p>
      <w:pPr>
        <w:pStyle w:val="Normal"/>
        <w:jc w:val="left"/>
        <w:rPr>
          <w:sz w:val="28"/>
          <w:szCs w:val="28"/>
        </w:rPr>
      </w:pPr>
      <w:r>
        <w:rPr>
          <w:sz w:val="28"/>
          <w:szCs w:val="28"/>
        </w:rPr>
        <w:t>9760</w:t>
      </w:r>
      <w:r>
        <w:rPr>
          <w:sz w:val="28"/>
          <w:szCs w:val="28"/>
          <w:rtl w:val="true"/>
        </w:rPr>
        <w:t xml:space="preserve"> </w:t>
      </w:r>
      <w:r>
        <w:rPr>
          <w:sz w:val="28"/>
          <w:sz w:val="28"/>
          <w:szCs w:val="28"/>
          <w:rtl w:val="true"/>
        </w:rPr>
        <w:t xml:space="preserve">أخبرنا أبو عبد الله الحافظ في آخرين قالوا نا أبو العباس محمد بن يعقوب نا محمد بن هشام بن ملاس النميري نا مروان بن معاوية الفزاري نا حميد عن أنس قال أصيب حارثة يوم بدر فجاءت أمه فقالت يا رسول الله قد علمت منزل حارثة مني فإن يك في الجنة صبرت وإن يك غير ذلك ترى ما أصنع فقال جنة واحدة إنها جنان كثيرة وإنه في الفردوس الأعلى </w:t>
      </w:r>
    </w:p>
    <w:p>
      <w:pPr>
        <w:pStyle w:val="Normal"/>
        <w:jc w:val="left"/>
        <w:rPr>
          <w:sz w:val="28"/>
          <w:szCs w:val="28"/>
        </w:rPr>
      </w:pPr>
      <w:r>
        <w:rPr>
          <w:sz w:val="28"/>
          <w:szCs w:val="28"/>
        </w:rPr>
        <w:t>9761</w:t>
      </w:r>
      <w:r>
        <w:rPr>
          <w:sz w:val="28"/>
          <w:szCs w:val="28"/>
          <w:rtl w:val="true"/>
        </w:rPr>
        <w:t xml:space="preserve"> </w:t>
      </w:r>
      <w:r>
        <w:rPr>
          <w:sz w:val="28"/>
          <w:sz w:val="28"/>
          <w:szCs w:val="28"/>
          <w:rtl w:val="true"/>
        </w:rPr>
        <w:t>أخبرنا أبو نصر بن قتادة أنا أبو العباس محمد بن إسحاق الضبعي نا الحسن بن علي بن زياد السري نا بن أبي أويس نا عبد الله بن وهب عن ثوابة بن مسعود عمن حدثه عن أنس بن مالك أنه قال توفي بن لعثمان بن مظعون فاشتد حزنه عليه حتى اتخذ في داره مسجدا يتعبد فيه فبلغ ذلك النبي  صلى الله عليه وسلم  فقال يا عثمان إن الله عز وجل لم يكتب علينا الرهبانية إنما رهبانية أمتي الجهاد في سبيل الله يا عثمان بن مظعون إن للجنة ثمانية أبواب وللنار سبعة أبواب فما يسرك أن لا تأتي بابا منها إلا وقد وجدت ابنك إلى جنبك آخذا بحجزتك يستشفع لك إلى ربك عز وجل قال بلى قيل يا رسول الله ولنا في فرطنا ما لعثمان قال نعم لمن صبر منكم واحتسب ثم قال له يا عثمان بن مظعون من صلى صلاة الفجر في جماعة ثم جلس يذكر الله حتى مطلع الشم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 w:val="28"/>
          <w:szCs w:val="28"/>
          <w:rtl w:val="true"/>
        </w:rPr>
        <w:t xml:space="preserve">كان له في الفردوس سبعون درجة بين كل درجتين كركض الفرس الجواد المضمر سبعون سنة ومن صلى الظهر في جماعة كان له في جنات عدن خمسون درجة بين كل درجتين كركض الفرس الجواد المضمر خمسين سنة ومن صلى صلاة العصر في جماعة كان له كأجر ثمانية من ولد إسماعيل كلهم رب بيت أعتقهم ومن صلى المغرب في جماعة كان كحجة مبرورة وعمرة متقبلة ومن صلى العشاء في جماعة كان له كقيام ليلة القدر </w:t>
      </w:r>
    </w:p>
    <w:p>
      <w:pPr>
        <w:pStyle w:val="Normal"/>
        <w:jc w:val="left"/>
        <w:rPr>
          <w:sz w:val="28"/>
          <w:szCs w:val="28"/>
        </w:rPr>
      </w:pPr>
      <w:r>
        <w:rPr>
          <w:sz w:val="28"/>
          <w:szCs w:val="28"/>
        </w:rPr>
        <w:t>9762</w:t>
      </w:r>
      <w:r>
        <w:rPr>
          <w:sz w:val="28"/>
          <w:szCs w:val="28"/>
          <w:rtl w:val="true"/>
        </w:rPr>
        <w:t xml:space="preserve"> </w:t>
      </w:r>
      <w:r>
        <w:rPr>
          <w:sz w:val="28"/>
          <w:sz w:val="28"/>
          <w:szCs w:val="28"/>
          <w:rtl w:val="true"/>
        </w:rPr>
        <w:t xml:space="preserve">وأخبرنا أبو عبد الله الحافظ في التاريخ أنا أبو الطيب محمد بن عبد الله بن المبارك نا عمرو بن هشام نا عبد الله بن الجراح القهستاني نا عبدالخالق بن إبراهيم بن طهمان عن أبيه عن بكر بن خنيس عن ضرار بن عمرو عن ثابت البناني عن أنس بن مالك قال توفي بن لعثمان بن مظعون فحزن عليه حزنا شديدا واتخذ في داره مصلى يتعبد فيه وغاب عن النبي  صلى الله عليه وسلم  خمس عشرة ليلة فسأل عنه النبي فأخبروه أنه مات له بن وأنه حزن عليه حزنا شديدا وأنه اتخذ في داره مصلى يتعبد فيه فقال رسول الله  صلى الله عليه وسلم  إدعه لي وبشره بالجنة فلما أتاه قال له يا </w:t>
      </w:r>
      <w:r>
        <w:rPr>
          <w:sz w:val="28"/>
          <w:szCs w:val="28"/>
        </w:rPr>
        <w:t>1</w:t>
      </w:r>
      <w:r>
        <w:rPr>
          <w:sz w:val="28"/>
          <w:szCs w:val="28"/>
          <w:rtl w:val="true"/>
        </w:rPr>
        <w:t xml:space="preserve"> </w:t>
      </w:r>
      <w:r>
        <w:rPr>
          <w:sz w:val="28"/>
          <w:sz w:val="28"/>
          <w:szCs w:val="28"/>
          <w:rtl w:val="true"/>
        </w:rPr>
        <w:t>عثمان بن مظعون أما ترضى أن للجنة ثمانية أبواب وللنار سبعة أبواب لا تنتهي إلى باب من أبواب الجنة إلا وجدت ابنك قائما عنده آخذا بحجزتك يشفع لك عند ربك قال بلى يا رسول الله قال أصحاب محمد ولنا في أبنائنا مثل ذلك قال نعم ولكل من احتسب من أمتي ثم قال رسول الله  صلى الله عليه وسلم  يا عثمان هل تدري ما رهبانية الإسلام الجهاد في سبيل الله يا عثمان من صلى الغداة في الجماعة ثم ذكر الله حتى تطلع الشمس كانت له كحجة مبرورة وعمرة متقبلة ومن صلى صلاة الظهر في جماعة كانت له بخمس وعشرين صلاة كلها مثلها وسبعين درجة في الفردوس ومن صلى صلاة العصر في جماعة ثم ذكر الله حتى تغرب الشمس كانت له كعتق ثمانية من ولد إسماعيل دية كل واحد منهم اثنا عشر ألفا ومن صلى صلاة المغرب في جماعة كانت له خمس وعشرون صلاة كلها مثلها وسبعين درجة في جنة عدن ومن صلى صلاة العشاء في جماعة كانت له كأجر ليلة القد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Cs w:val="28"/>
        </w:rPr>
        <w:t>9763</w:t>
      </w:r>
      <w:r>
        <w:rPr>
          <w:sz w:val="28"/>
          <w:szCs w:val="28"/>
          <w:rtl w:val="true"/>
        </w:rPr>
        <w:t xml:space="preserve"> </w:t>
      </w:r>
      <w:r>
        <w:rPr>
          <w:sz w:val="28"/>
          <w:sz w:val="28"/>
          <w:szCs w:val="28"/>
          <w:rtl w:val="true"/>
        </w:rPr>
        <w:t xml:space="preserve">أخبرنا أبو عبد الله الحافظ نا أبو العباس الأصم نا العباس الدوري نا إسحاق بن منصور السلولي نا مندل عن الحسن بن الحكم عن أسماء بنت عابس بن ربيعة عن أبيها عن علي قال قال رسول الله  صلى الله عليه وسلم  إن السقط يراغم ربه يوم القيامة أن يدخل والده النار فيقال أيها السقط المراغم ربه إني قد أدخلت والديك الجنة فيجرهما بسرره فيدخلهما الجنة قوله يراغم ربه يغاضبه وفي معناه ما رواه أبو عبيد مرسلا في السقط يظل محتبطئا على باب الجنة يقيرهم يعني متغضبا مستبطئا وقيل المحتبطىء هو كالغلام المدل على أبويه </w:t>
      </w:r>
    </w:p>
    <w:p>
      <w:pPr>
        <w:pStyle w:val="Normal"/>
        <w:jc w:val="left"/>
        <w:rPr>
          <w:sz w:val="28"/>
          <w:szCs w:val="28"/>
        </w:rPr>
      </w:pPr>
      <w:r>
        <w:rPr>
          <w:sz w:val="28"/>
          <w:szCs w:val="28"/>
        </w:rPr>
        <w:t>9764</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هشام عن قتادة عن راشد عن عبادة بن الصامت أن رسول الله  صلى الله عليه وسلم  قال النفساء يجرها ولدها يوم القيامة بسرره إلى الجنة </w:t>
      </w:r>
    </w:p>
    <w:p>
      <w:pPr>
        <w:pStyle w:val="Normal"/>
        <w:jc w:val="left"/>
        <w:rPr>
          <w:sz w:val="28"/>
          <w:szCs w:val="28"/>
        </w:rPr>
      </w:pPr>
      <w:r>
        <w:rPr>
          <w:sz w:val="28"/>
          <w:szCs w:val="28"/>
        </w:rPr>
        <w:t>9765</w:t>
      </w:r>
      <w:r>
        <w:rPr>
          <w:sz w:val="28"/>
          <w:szCs w:val="28"/>
          <w:rtl w:val="true"/>
        </w:rPr>
        <w:t xml:space="preserve"> </w:t>
      </w:r>
      <w:r>
        <w:rPr>
          <w:sz w:val="28"/>
          <w:sz w:val="28"/>
          <w:szCs w:val="28"/>
          <w:rtl w:val="true"/>
        </w:rPr>
        <w:t xml:space="preserve">أخبرنا أبو عبد الله الحافظ أنا أبو عبد الله الصغاني نا إسحاق بن إبراهيم أنا عبد الرزاق عن معمر عن زيد بن أسلم قال مات بن لداود صلوات الله عليه وسلم فجزع عليه جزعا شديدا فقيل له ما كان يعدل عندك قال كان أحب إلي من ملء الأرض ذهبا قال قيل له إن لك من الأجر على قدر ذلك أو قال على حسب ذلك </w:t>
      </w:r>
    </w:p>
    <w:p>
      <w:pPr>
        <w:pStyle w:val="Normal"/>
        <w:jc w:val="left"/>
        <w:rPr>
          <w:sz w:val="28"/>
          <w:szCs w:val="28"/>
        </w:rPr>
      </w:pPr>
      <w:r>
        <w:rPr>
          <w:sz w:val="28"/>
          <w:szCs w:val="28"/>
        </w:rPr>
        <w:t>9766</w:t>
      </w:r>
      <w:r>
        <w:rPr>
          <w:sz w:val="28"/>
          <w:szCs w:val="28"/>
          <w:rtl w:val="true"/>
        </w:rPr>
        <w:t xml:space="preserve"> </w:t>
      </w:r>
      <w:r>
        <w:rPr>
          <w:sz w:val="28"/>
          <w:sz w:val="28"/>
          <w:szCs w:val="28"/>
          <w:rtl w:val="true"/>
        </w:rPr>
        <w:t>أخبرنا أبو عبد الله الحافظ نا أبو العباس محمد بن يعقوب نا محمد بن إسحاق الصغاني نا عمرو بن طارق أنا السري عن بن شوذب أن رجلا كان له بن لم يبلغ الحلم فأرسل إلى قومه فقال إن لي إليكم حاجة أن تفعلوها قالوا نعم قال إني أريد أن أدعو على بن هذا أن يقبضه الله إليه وتؤمنون على دعائي فسألوه عن ذلك فأخبرهم أنه رأى في نومه كأن النا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 w:val="28"/>
          <w:szCs w:val="28"/>
          <w:rtl w:val="true"/>
        </w:rPr>
        <w:t xml:space="preserve">جمعوا ليوم القيامة فأصاب الناس عطش شديد فإذا الولدان قد خرجوا من الجنة معهم الأباريق فأبصرت بن أخ لي فقلت يا فلان إسقني فقال يا عم إنا لا نسقي إلا الآباء قال الرجل فأحببت أن يجعل الله ولدي هذا فرطا لي فدعا وأمنوا فلم يلبث الغلام إلا يسيرا حتى مات </w:t>
      </w:r>
    </w:p>
    <w:p>
      <w:pPr>
        <w:pStyle w:val="Normal"/>
        <w:jc w:val="left"/>
        <w:rPr>
          <w:sz w:val="28"/>
          <w:szCs w:val="28"/>
        </w:rPr>
      </w:pPr>
      <w:r>
        <w:rPr>
          <w:sz w:val="28"/>
          <w:szCs w:val="28"/>
        </w:rPr>
        <w:t>9767</w:t>
      </w:r>
      <w:r>
        <w:rPr>
          <w:sz w:val="28"/>
          <w:szCs w:val="28"/>
          <w:rtl w:val="true"/>
        </w:rPr>
        <w:t xml:space="preserve"> </w:t>
      </w:r>
      <w:r>
        <w:rPr>
          <w:sz w:val="28"/>
          <w:sz w:val="28"/>
          <w:szCs w:val="28"/>
          <w:rtl w:val="true"/>
        </w:rPr>
        <w:t xml:space="preserve">أخبرنا أبو القاسم عبد الواحد بن محمد بن إسحاق بالكوفة أنا محمد بن علي بن دحيم نا إبراهيم بن إسحاق نا قبيصة عن سفيان عن عمر بن سعيد أخبرني كثير بن تميم قال كنت جالسا مع سعيد بن جبير فطلع علينا ابنه عبد الله فقال إني لأعلم خير حالاته قالوا وما هو قال أن يموت فأحتسبه </w:t>
      </w:r>
    </w:p>
    <w:p>
      <w:pPr>
        <w:pStyle w:val="Normal"/>
        <w:jc w:val="left"/>
        <w:rPr>
          <w:sz w:val="28"/>
          <w:szCs w:val="28"/>
        </w:rPr>
      </w:pPr>
      <w:r>
        <w:rPr>
          <w:sz w:val="28"/>
          <w:szCs w:val="28"/>
        </w:rPr>
        <w:t>9768</w:t>
      </w:r>
      <w:r>
        <w:rPr>
          <w:sz w:val="28"/>
          <w:szCs w:val="28"/>
          <w:rtl w:val="true"/>
        </w:rPr>
        <w:t xml:space="preserve"> </w:t>
      </w:r>
      <w:r>
        <w:rPr>
          <w:sz w:val="28"/>
          <w:sz w:val="28"/>
          <w:szCs w:val="28"/>
          <w:rtl w:val="true"/>
        </w:rPr>
        <w:t xml:space="preserve">حدثنا أبو محمد بن يوسف أنا أبو سعيد بن الأعرابي أنا الحسن بن محمد الزعفراني نا سفيان عن حميد الأعرج قال كنا جلوسا مع سعيد بن جبير فأقبل ابنه فقال سعيد إني لأعلم خير خلة فيه أن يموت فأحتسبه </w:t>
      </w:r>
    </w:p>
    <w:p>
      <w:pPr>
        <w:pStyle w:val="Normal"/>
        <w:jc w:val="left"/>
        <w:rPr>
          <w:sz w:val="28"/>
          <w:szCs w:val="28"/>
        </w:rPr>
      </w:pPr>
      <w:r>
        <w:rPr>
          <w:sz w:val="28"/>
          <w:szCs w:val="28"/>
        </w:rPr>
        <w:t>9769</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محمد بن داود قال سمعت عيسى بن يونس يقول ما لقيت سفيان الثوري قط إلا وأول ما يبتدىء به يقول لا تعبأ بصاحب عيال فقل ما رأيت صاحب عيال إلا خلط قال وكان له بني تعيس يقول يا أبا عمرو ليت الله قبضه فاسترحت فأقول لله أبوك أو ليس قد أخبرتني أن عندك مائتي دينار وربما ربحت فيها قال فقدمت قدمة من الغزو فأول ما ابتدأني به مات حبيبي واسترحت </w:t>
      </w:r>
    </w:p>
    <w:p>
      <w:pPr>
        <w:pStyle w:val="Normal"/>
        <w:jc w:val="left"/>
        <w:rPr>
          <w:sz w:val="28"/>
          <w:szCs w:val="28"/>
        </w:rPr>
      </w:pPr>
      <w:r>
        <w:rPr>
          <w:sz w:val="28"/>
          <w:szCs w:val="28"/>
        </w:rPr>
        <w:t>9770</w:t>
      </w:r>
      <w:r>
        <w:rPr>
          <w:sz w:val="28"/>
          <w:szCs w:val="28"/>
          <w:rtl w:val="true"/>
        </w:rPr>
        <w:t xml:space="preserve"> </w:t>
      </w:r>
      <w:r>
        <w:rPr>
          <w:sz w:val="28"/>
          <w:sz w:val="28"/>
          <w:szCs w:val="28"/>
          <w:rtl w:val="true"/>
        </w:rPr>
        <w:t xml:space="preserve">أخبرنا أبو الحسين بن بشران أنا الحسين بن صفوان نا أبو بكر بن أبي الدنيا نا يعقوب بن إبراهيم العبدي نا إسماعيل بن إبراهيم عن منصور بن عبد الرحمن قال كنت جالسا مع الحسن فقال لي رجل سله عن قول الله عز وجل ما أصاب من مصيبة في الأرض ولا في أنفسكم إلا في كتاب من قبل أن نبرأها فسألته عنها فقال سبحان الله من يشك في هذا كل مصيبة بين السماء والأرض ففي كتاب من قبل أن نبرأها </w:t>
      </w:r>
      <w:r>
        <w:rPr>
          <w:sz w:val="28"/>
          <w:szCs w:val="28"/>
        </w:rPr>
        <w:t>1</w:t>
      </w:r>
      <w:r>
        <w:rPr>
          <w:sz w:val="28"/>
          <w:szCs w:val="28"/>
          <w:rtl w:val="true"/>
        </w:rPr>
        <w:t xml:space="preserve"> </w:t>
      </w:r>
      <w:r>
        <w:rPr>
          <w:sz w:val="28"/>
          <w:sz w:val="28"/>
          <w:szCs w:val="28"/>
          <w:rtl w:val="true"/>
        </w:rPr>
        <w:t>النسم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1</w:t>
      </w:r>
    </w:p>
    <w:p>
      <w:pPr>
        <w:pStyle w:val="Normal"/>
        <w:jc w:val="left"/>
        <w:rPr>
          <w:sz w:val="28"/>
          <w:szCs w:val="28"/>
        </w:rPr>
      </w:pPr>
      <w:r>
        <w:rPr>
          <w:sz w:val="28"/>
          <w:szCs w:val="28"/>
        </w:rPr>
        <w:t>9771</w:t>
      </w:r>
      <w:r>
        <w:rPr>
          <w:sz w:val="28"/>
          <w:szCs w:val="28"/>
          <w:rtl w:val="true"/>
        </w:rPr>
        <w:t xml:space="preserve"> </w:t>
      </w:r>
      <w:r>
        <w:rPr>
          <w:sz w:val="28"/>
          <w:sz w:val="28"/>
          <w:szCs w:val="28"/>
          <w:rtl w:val="true"/>
        </w:rPr>
        <w:t xml:space="preserve">أخبرنا أبو عبد الله الحافظ وأبو بكر أحمد بن الحسن القاضي قالا نا أبو العباس محمد بن يعقوب نا أحمد بن حازم بن أبي غرزة أنا عبيد الله بن موسى عن سفيان عن سماك عن عكرمة عن بن عباس في قوله لا تأسوا على ما فاتكم ولا تفرحوا بما أتاكم قال ليس أحدا إلا يفرح ويحزن ولكن إذا أصابته مصيبة جعلها صبرا وإن أصابه خير جعله شكرا </w:t>
      </w:r>
    </w:p>
    <w:p>
      <w:pPr>
        <w:pStyle w:val="Normal"/>
        <w:jc w:val="left"/>
        <w:rPr>
          <w:sz w:val="28"/>
          <w:szCs w:val="28"/>
        </w:rPr>
      </w:pPr>
      <w:r>
        <w:rPr>
          <w:sz w:val="28"/>
          <w:sz w:val="28"/>
          <w:szCs w:val="28"/>
          <w:rtl w:val="true"/>
        </w:rPr>
        <w:t xml:space="preserve">فصل في أي الناس أشد بلاء </w:t>
      </w:r>
    </w:p>
    <w:p>
      <w:pPr>
        <w:pStyle w:val="Normal"/>
        <w:jc w:val="left"/>
        <w:rPr>
          <w:sz w:val="28"/>
          <w:szCs w:val="28"/>
        </w:rPr>
      </w:pPr>
      <w:r>
        <w:rPr>
          <w:sz w:val="28"/>
          <w:szCs w:val="28"/>
          <w:rtl w:val="true"/>
        </w:rPr>
      </w:r>
    </w:p>
    <w:p>
      <w:pPr>
        <w:pStyle w:val="Normal"/>
        <w:jc w:val="left"/>
        <w:rPr>
          <w:sz w:val="28"/>
          <w:szCs w:val="28"/>
        </w:rPr>
      </w:pPr>
      <w:r>
        <w:rPr>
          <w:sz w:val="28"/>
          <w:szCs w:val="28"/>
        </w:rPr>
        <w:t>9772</w:t>
      </w:r>
      <w:r>
        <w:rPr>
          <w:sz w:val="28"/>
          <w:szCs w:val="28"/>
          <w:rtl w:val="true"/>
        </w:rPr>
        <w:t xml:space="preserve"> </w:t>
      </w:r>
      <w:r>
        <w:rPr>
          <w:sz w:val="28"/>
          <w:sz w:val="28"/>
          <w:szCs w:val="28"/>
          <w:rtl w:val="true"/>
        </w:rPr>
        <w:t xml:space="preserve">أخبرنا أبو الحسين بن بشران أنا أبو جعفر الرزاز نا محمد بن عبيد الله المنادي نا محمد بن عبيد نا الأعمش ح وأخبرنا أبو محمد الحسن بن علي بن المؤمل نا أبو عثمان عمرو بن عبد الله البصري نا أبو أحمد محمد بن عبد الوهاب أنا يعلى بن عبيد نا الأعمش عن إبراهيم التيمي عن الحارث بن سويد عن عبد الله قال دخلت على رسول الله  صلى الله عليه وسلم  وهو يوعك فوضعت يدي عليه فقلت يا رسول الله إنك لتوعك وعكا شديدا فقال إني أوعك كما يوعك رجلان منكم قال قلت ذلك بأن لك أجرين قال أجل وما من مسلم يصيبه أذى من مرض فما سواه إلا حط الله عنه من سيئاته كما تحط الشجرة ورقها </w:t>
      </w:r>
    </w:p>
    <w:p>
      <w:pPr>
        <w:pStyle w:val="Normal"/>
        <w:jc w:val="left"/>
        <w:rPr>
          <w:sz w:val="28"/>
          <w:szCs w:val="28"/>
        </w:rPr>
      </w:pPr>
      <w:r>
        <w:rPr>
          <w:sz w:val="28"/>
          <w:szCs w:val="28"/>
        </w:rPr>
        <w:t>9773</w:t>
      </w:r>
      <w:r>
        <w:rPr>
          <w:sz w:val="28"/>
          <w:szCs w:val="28"/>
          <w:rtl w:val="true"/>
        </w:rPr>
        <w:t xml:space="preserve"> </w:t>
      </w:r>
      <w:r>
        <w:rPr>
          <w:sz w:val="28"/>
          <w:sz w:val="28"/>
          <w:szCs w:val="28"/>
          <w:rtl w:val="true"/>
        </w:rPr>
        <w:t>وأخبرنا أبو عبد الله الحافظ في آخرين قالوا أنا أبو العباس الأصم نا أحمد بن عبد الجبار نا أبو معاوية الضرير عن الأعمش فذكره بإسناده ومعناه ورواه مسلم عن أبي بكر بن أبي شيبة وغيره عن أبي معاوية وأخرجه البخاري من أوجه عن الأعمش</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2</w:t>
      </w:r>
    </w:p>
    <w:p>
      <w:pPr>
        <w:pStyle w:val="Normal"/>
        <w:jc w:val="left"/>
        <w:rPr>
          <w:sz w:val="28"/>
          <w:szCs w:val="28"/>
        </w:rPr>
      </w:pPr>
      <w:r>
        <w:rPr>
          <w:sz w:val="28"/>
          <w:szCs w:val="28"/>
        </w:rPr>
        <w:t>9774</w:t>
      </w:r>
      <w:r>
        <w:rPr>
          <w:sz w:val="28"/>
          <w:szCs w:val="28"/>
          <w:rtl w:val="true"/>
        </w:rPr>
        <w:t xml:space="preserve"> </w:t>
      </w:r>
      <w:r>
        <w:rPr>
          <w:sz w:val="28"/>
          <w:sz w:val="28"/>
          <w:szCs w:val="28"/>
          <w:rtl w:val="true"/>
        </w:rPr>
        <w:t xml:space="preserve">أخبرنا أبو عبد الله الحافظ وأبو زكريا بن أبي إسحاق وأبو بكر القاضي قالوا نا أبو العباس محمد بن يعقوب نا بحر بن نصر بن سابق الخولاني أخبرني أبن وهب أخبرني هشام بن سعد عن زيد بن أسلم عن عطاء بن يسار أن أبا سعيد الخدري دخل على رسول الله  صلى الله عليه وسلم  وهو موعوك عليه قطيفة فوضع يده عليه فوجد حرارتها فوق القطيفة فقال أبو سعيد الخدري ما أشد حر حماك يا رسول الله فقال رسول الله  صلى الله عليه وسلم  إنا كذلك يشدد علينا البلاء ويضاعف لنا الأجر فقال يا رسول الله من أشد الناس بلاء قال الأنبياء قال ثم من قال ثم الصالحون لقد كان أحدهم يبتلى بالفقر حتى ما يجد إلا العبادة يتحريها فيلبسها ويبتلى بالقمل حتى يقتله ولأحدهم كان أشد فرحا بالبلاء من أحدكم بالعطاء </w:t>
      </w:r>
    </w:p>
    <w:p>
      <w:pPr>
        <w:pStyle w:val="Normal"/>
        <w:jc w:val="left"/>
        <w:rPr>
          <w:sz w:val="28"/>
          <w:szCs w:val="28"/>
        </w:rPr>
      </w:pPr>
      <w:r>
        <w:rPr>
          <w:sz w:val="28"/>
          <w:szCs w:val="28"/>
        </w:rPr>
        <w:t>9775</w:t>
      </w:r>
      <w:r>
        <w:rPr>
          <w:sz w:val="28"/>
          <w:szCs w:val="28"/>
          <w:rtl w:val="true"/>
        </w:rPr>
        <w:t xml:space="preserve"> </w:t>
      </w:r>
      <w:r>
        <w:rPr>
          <w:sz w:val="28"/>
          <w:sz w:val="28"/>
          <w:szCs w:val="28"/>
          <w:rtl w:val="true"/>
        </w:rPr>
        <w:t xml:space="preserve">حدثنا أبو بكر بن فورك أنا عبد الله بن جعفر نا يونس بن حبيب نا أبو داود نا شعبة وهشام وحماد بن سلمة ح وأخبرنا أبو عبد الله الحافظ نا أبو الحسين بن تميم القنطري نا جعفر بن محمد بن شاكر نا عفان نا حماد بن سلمة وحماد بن زيد وأبان العطار كلهم عن عاصم بن بهدلة عن مصعب بن سعد عن أبيه قال قلت يا رسول الله أي الناس أشد بلاء قال الأنبياء ثم الأمثل فالأمثل حتى يبتلى الرجل على قدر دينه فإن كان صلب الدين اشتد بلاؤه وإن كان في دينه رقة ابتلي على حسب ذلك أو قدر ذلك فما يبرح البلاء بالعبد حتى يمشي على الأرض وما عليه خطيئة لفظ حديث بن فورك وفي رواية أبي عبد الله يبتلى العبد على حسب ذلك فما يزال البلاء بالعبد حتى يدعه يمشي على الأرض ما عليه خطيئة </w:t>
      </w:r>
    </w:p>
    <w:p>
      <w:pPr>
        <w:pStyle w:val="Normal"/>
        <w:jc w:val="left"/>
        <w:rPr>
          <w:sz w:val="28"/>
          <w:szCs w:val="28"/>
        </w:rPr>
      </w:pPr>
      <w:r>
        <w:rPr>
          <w:sz w:val="28"/>
          <w:szCs w:val="28"/>
        </w:rPr>
        <w:t>9776</w:t>
      </w:r>
      <w:r>
        <w:rPr>
          <w:sz w:val="28"/>
          <w:szCs w:val="28"/>
          <w:rtl w:val="true"/>
        </w:rPr>
        <w:t xml:space="preserve"> </w:t>
      </w:r>
      <w:r>
        <w:rPr>
          <w:sz w:val="28"/>
          <w:sz w:val="28"/>
          <w:szCs w:val="28"/>
          <w:rtl w:val="true"/>
        </w:rPr>
        <w:t>أخبرنا أبو الفتح هلال بن محمد بن جعفر الحفار ببغداد أنا الحسين بن يحيى بن عياش القطان نا أبو الأشعث نا خالد بن الحارث عن شعبة أخبرني حصين قال سمعت أبا عبيدة يحدث عن عمته فاطمة أنها قالت أتينا رسول الله  صلى الله عليه وسلم  في نساء نعوده فإذا سقاء يقطر عليه من شدة ما يجده من الحمى فقلت يا رسول الله لو دعوت الله أن يكشف عنك فقال إن أشد الناس بلاء الأنبياء ثم الذين يلونهم ثم الذين يلون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3</w:t>
      </w:r>
    </w:p>
    <w:p>
      <w:pPr>
        <w:pStyle w:val="Normal"/>
        <w:jc w:val="left"/>
        <w:rPr>
          <w:sz w:val="28"/>
          <w:szCs w:val="28"/>
        </w:rPr>
      </w:pPr>
      <w:r>
        <w:rPr>
          <w:sz w:val="28"/>
          <w:szCs w:val="28"/>
        </w:rPr>
        <w:t>9777</w:t>
      </w:r>
      <w:r>
        <w:rPr>
          <w:sz w:val="28"/>
          <w:szCs w:val="28"/>
          <w:rtl w:val="true"/>
        </w:rPr>
        <w:t xml:space="preserve"> </w:t>
      </w:r>
      <w:r>
        <w:rPr>
          <w:sz w:val="28"/>
          <w:sz w:val="28"/>
          <w:szCs w:val="28"/>
          <w:rtl w:val="true"/>
        </w:rPr>
        <w:t xml:space="preserve">وأخبرنا أبو الحسن المقرئ أنا الحسن بن محمد بن إسحاق نا يوسف بن يعقوب نا محمد بن كثير نا سليمان بن كثير عن حصين عن أبي عبيدة بن حذيفة عن عمته أنها دخلت على رسول الله  صلى الله عليه وسلم  وقد حم فأمر بسقاء فعلق على شجرة ثم اضطجع تحته فجعل يقطر على فؤاده فقلت أدع الله ليكشف عنك قال إن أشد الناس بلاء الأنبياء ثم الذين يلونهم </w:t>
      </w:r>
    </w:p>
    <w:p>
      <w:pPr>
        <w:pStyle w:val="Normal"/>
        <w:jc w:val="left"/>
        <w:rPr>
          <w:sz w:val="28"/>
          <w:szCs w:val="28"/>
        </w:rPr>
      </w:pPr>
      <w:r>
        <w:rPr>
          <w:sz w:val="28"/>
          <w:szCs w:val="28"/>
        </w:rPr>
        <w:t>9778</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الرمادي نا عبد الرزاق وأخبرنا أبو عبد الله الحافظ أنا أبو عبد الله محمد بن علي الآدمي بمكة نا إسحاق بن إبراهيم بن عباد أنا عبد الرزاق أنا معمر عن الزهري عن بن المسيب عن أبي هريرة قال قال رسول الله  صلى الله عليه وسلم  مثل المؤمن كمثل الزرع لا تزال الريح تقيئه ولا يزال المؤمن يصيبه البلاء ومثل المنافق كمثل شجرة الأرز لا يهتز حتى يستحصد لفظ حديث بن بشران رواه مسلم عن محمد بن رافع عن عبد الرزاق </w:t>
      </w:r>
    </w:p>
    <w:p>
      <w:pPr>
        <w:pStyle w:val="Normal"/>
        <w:jc w:val="left"/>
        <w:rPr>
          <w:sz w:val="28"/>
          <w:szCs w:val="28"/>
        </w:rPr>
      </w:pPr>
      <w:r>
        <w:rPr>
          <w:sz w:val="28"/>
          <w:szCs w:val="28"/>
        </w:rPr>
        <w:t>9779</w:t>
      </w:r>
      <w:r>
        <w:rPr>
          <w:sz w:val="28"/>
          <w:szCs w:val="28"/>
          <w:rtl w:val="true"/>
        </w:rPr>
        <w:t xml:space="preserve"> </w:t>
      </w:r>
      <w:r>
        <w:rPr>
          <w:sz w:val="28"/>
          <w:sz w:val="28"/>
          <w:szCs w:val="28"/>
          <w:rtl w:val="true"/>
        </w:rPr>
        <w:t>أخبرنا أبو الحسين بن بشران أنا أبو جعفر محمد بن عمرو الرزاز نا محمد بن عبد الله نا إسحاق بن يوسف الأزرق نا زكريا بن أبي زائدة عن سعد بن إبراهيم عن بن كعب بن مالك عن أبيه عن النبي  صلى الله عليه وسلم  قال مثل المؤمن مثل الخامة من الزرع تقيئها الرياح تصرعها مرة وتعدلها آخر ومثل الكافر مثل الأرزة المجدبة لا يقل أصلها شيء حتى يكون انجعافها مرة واحدة أخرجاه في الصحيح من حديث زكريا بن أبي زائدة وزاد فيه غيره وتعدلها أخرى حتى تهيج</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Cs w:val="28"/>
        </w:rPr>
        <w:t>9780</w:t>
      </w:r>
      <w:r>
        <w:rPr>
          <w:sz w:val="28"/>
          <w:szCs w:val="28"/>
          <w:rtl w:val="true"/>
        </w:rPr>
        <w:t xml:space="preserve"> </w:t>
      </w:r>
      <w:r>
        <w:rPr>
          <w:sz w:val="28"/>
          <w:sz w:val="28"/>
          <w:szCs w:val="28"/>
          <w:rtl w:val="true"/>
        </w:rPr>
        <w:t xml:space="preserve">أخبرنا أبو زكريا بن أبي إسحاق أنا أبو الحسن بن عبدوس نا عثمان بن سعيد نا القعنبي فيما قرأ على مالك عن محمد بن عبد الله بن عبد الرحمن بن ابي صعصعة إملاء قال سمعت سعيد بن يسار أبا الحباب يقول سمعت أبا هريرة يقول قال رسول الله  صلى الله عليه وسلم  من يرد الله به خيرا يصب منه رواه البخاري عن عبد الله بن يوسف عن مالك ومعنى الحديث أن من أراد الله به خيرا ابتلاه بالمصائب ليثيبه عليها كذا قال صاحب الغريبين </w:t>
      </w:r>
    </w:p>
    <w:p>
      <w:pPr>
        <w:pStyle w:val="Normal"/>
        <w:jc w:val="left"/>
        <w:rPr>
          <w:sz w:val="28"/>
          <w:szCs w:val="28"/>
        </w:rPr>
      </w:pPr>
      <w:r>
        <w:rPr>
          <w:sz w:val="28"/>
          <w:szCs w:val="28"/>
        </w:rPr>
        <w:t>9781</w:t>
      </w:r>
      <w:r>
        <w:rPr>
          <w:sz w:val="28"/>
          <w:szCs w:val="28"/>
          <w:rtl w:val="true"/>
        </w:rPr>
        <w:t xml:space="preserve"> </w:t>
      </w:r>
      <w:r>
        <w:rPr>
          <w:sz w:val="28"/>
          <w:sz w:val="28"/>
          <w:szCs w:val="28"/>
          <w:rtl w:val="true"/>
        </w:rPr>
        <w:t xml:space="preserve">أخبرنا أبو الحسين بن بشران أنا أبو جعفر الرزاز نا محمد بن أحمد بن أبي العوام نا أبو عامر العقدي نا علي بن المبارك عن يحيى بن أبي كثير عن أبي قلابة أن عبد الرحمن بن شيبة خازن البيت أخبره أن عائشة أخبرته أن رسول الله  صلى الله عليه وسلم  طرقه وجع فجعل يتشكى ويتقلب على فراشه فقالت له عائشة لو فعل هذا بعضنا وجدت عليه فقال إن المؤمنين ليشدد عليهم وإنه ليس من مؤمن يصيبه نكبة شوكة ولا وجع إلا كفر الله عنه بها خطيئة ورفع له بها درجة أو كالذي قال رسول الله  صلى الله عليه وسلم  </w:t>
      </w:r>
    </w:p>
    <w:p>
      <w:pPr>
        <w:pStyle w:val="Normal"/>
        <w:jc w:val="left"/>
        <w:rPr>
          <w:sz w:val="28"/>
          <w:szCs w:val="28"/>
        </w:rPr>
      </w:pPr>
      <w:r>
        <w:rPr>
          <w:sz w:val="28"/>
          <w:szCs w:val="28"/>
        </w:rPr>
        <w:t>9782</w:t>
      </w:r>
      <w:r>
        <w:rPr>
          <w:sz w:val="28"/>
          <w:szCs w:val="28"/>
          <w:rtl w:val="true"/>
        </w:rPr>
        <w:t xml:space="preserve"> </w:t>
      </w:r>
      <w:r>
        <w:rPr>
          <w:sz w:val="28"/>
          <w:sz w:val="28"/>
          <w:szCs w:val="28"/>
          <w:rtl w:val="true"/>
        </w:rPr>
        <w:t xml:space="preserve">أخبرنا الأستاذ أبو إسحاق إبراهيم بن محمد بن إبراهيم أنا أبو جعفر محمد بن علي الجوسقاني نا الحسن بن سفيان نا يونس بن عبدالأعلى نا بن وهب أخبرني بن لهيعة وعمرو بن الحارث والليث عن يزيد بن أبي حبيب عن سنان بن سعد عن أنس بن مالك عن النبي  صلى الله عليه وسلم  أنه قال إن عظم الجزاء مع عظم البلاء والصبر عند الصدمة الأولى وإن الله إذا أحب قوما ابتلاهم فمن رضي فله الرضا ومن سخط فله السخط </w:t>
      </w:r>
    </w:p>
    <w:p>
      <w:pPr>
        <w:pStyle w:val="Normal"/>
        <w:jc w:val="left"/>
        <w:rPr>
          <w:sz w:val="28"/>
          <w:szCs w:val="28"/>
        </w:rPr>
      </w:pPr>
      <w:r>
        <w:rPr>
          <w:sz w:val="28"/>
          <w:szCs w:val="28"/>
        </w:rPr>
        <w:t>9783</w:t>
      </w:r>
      <w:r>
        <w:rPr>
          <w:sz w:val="28"/>
          <w:szCs w:val="28"/>
          <w:rtl w:val="true"/>
        </w:rPr>
        <w:t xml:space="preserve"> </w:t>
      </w:r>
      <w:r>
        <w:rPr>
          <w:sz w:val="28"/>
          <w:sz w:val="28"/>
          <w:szCs w:val="28"/>
          <w:rtl w:val="true"/>
        </w:rPr>
        <w:t>وأخبرنا أبو القاسم زيد بن أبي هاشم العلوي بالكوفة أنا أبو جعفر بن دحيم نا محمد بن الحسين بن أبي الحنين نا قتيبة بن سعيد نا ليث بن سعد عن يزيد بن أبي حبيب عن سعد بن سنان قال قتيبة كان بن لهيعة يقول سنان بن سعد عن أنس بن مالك عن رسول الله  صلى الله عليه وسلم  فذكر هذا الحديث</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Cs w:val="28"/>
        </w:rPr>
        <w:t>9784</w:t>
      </w:r>
      <w:r>
        <w:rPr>
          <w:sz w:val="28"/>
          <w:szCs w:val="28"/>
          <w:rtl w:val="true"/>
        </w:rPr>
        <w:t xml:space="preserve"> </w:t>
      </w:r>
      <w:r>
        <w:rPr>
          <w:sz w:val="28"/>
          <w:sz w:val="28"/>
          <w:szCs w:val="28"/>
          <w:rtl w:val="true"/>
        </w:rPr>
        <w:t xml:space="preserve">أخبرنا أبو عبد الله الحافظ وأبو العباس أحمد بن محمد الشاذياخي في آخرين قالوا نا أبو العباس محمد بن يعقوب أنا محمد بن عبد الله بن عبدالحكم نا أبي وشعيب بن الليث قالا نا الليث عن بن الهاد عن عمرو عن عاصم بن عمر بن قتادة عن محمود بن لبيد أن رسول الله  صلى الله عليه وسلم  قال إذا أحب الله قوما ابتلاهم فمن صبر فله الصبر ومن جزع فله الجزع تابعه بن أبي الزناد عن عمرو بن أبي عمرو </w:t>
      </w:r>
    </w:p>
    <w:p>
      <w:pPr>
        <w:pStyle w:val="Normal"/>
        <w:jc w:val="left"/>
        <w:rPr>
          <w:sz w:val="28"/>
          <w:szCs w:val="28"/>
        </w:rPr>
      </w:pPr>
      <w:r>
        <w:rPr>
          <w:sz w:val="28"/>
          <w:szCs w:val="28"/>
        </w:rPr>
        <w:t>9785</w:t>
      </w:r>
      <w:r>
        <w:rPr>
          <w:sz w:val="28"/>
          <w:szCs w:val="28"/>
          <w:rtl w:val="true"/>
        </w:rPr>
        <w:t xml:space="preserve"> </w:t>
      </w:r>
      <w:r>
        <w:rPr>
          <w:sz w:val="28"/>
          <w:sz w:val="28"/>
          <w:szCs w:val="28"/>
          <w:rtl w:val="true"/>
        </w:rPr>
        <w:t xml:space="preserve">وأخبرنا علي بن أحمد بن عبدان أنا أحمد بن عبيد نا محمد بن الفرج الأزرق نا السهمي نا سنان الحضرمي عن أنس بن مالك قال قال رسول الله  صلى الله عليه وسلم  إذا أراد الله بقوم خيرا ابتلاهم </w:t>
      </w:r>
    </w:p>
    <w:p>
      <w:pPr>
        <w:pStyle w:val="Normal"/>
        <w:jc w:val="left"/>
        <w:rPr>
          <w:sz w:val="28"/>
          <w:szCs w:val="28"/>
        </w:rPr>
      </w:pPr>
      <w:r>
        <w:rPr>
          <w:sz w:val="28"/>
          <w:szCs w:val="28"/>
        </w:rPr>
        <w:t>9786</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يحيى بن أبي طالب أنا عبد الوهاب بن عطاء أنا هشام الدستوائي عن حماد عن أبي وائل عن بن مسعود أو غيره من أصحاب النبي  صلى الله عليه وسلم  شك هشام أنه قال إذا أحب الله عبدا ابتلاه فمن حبه إياه يمسه البلاء حتى يدعوه فيسمع دعاءه </w:t>
      </w:r>
    </w:p>
    <w:p>
      <w:pPr>
        <w:pStyle w:val="Normal"/>
        <w:jc w:val="left"/>
        <w:rPr>
          <w:sz w:val="28"/>
          <w:szCs w:val="28"/>
        </w:rPr>
      </w:pPr>
      <w:r>
        <w:rPr>
          <w:sz w:val="28"/>
          <w:szCs w:val="28"/>
        </w:rPr>
        <w:t>9787</w:t>
      </w:r>
      <w:r>
        <w:rPr>
          <w:sz w:val="28"/>
          <w:szCs w:val="28"/>
          <w:rtl w:val="true"/>
        </w:rPr>
        <w:t xml:space="preserve"> </w:t>
      </w:r>
      <w:r>
        <w:rPr>
          <w:sz w:val="28"/>
          <w:sz w:val="28"/>
          <w:szCs w:val="28"/>
          <w:rtl w:val="true"/>
        </w:rPr>
        <w:t xml:space="preserve">وأخبرنا أبو عبد الله الحافظ أنا أبو بكر أحمد بن إسحاق الفقيه أنا إسماعيل بن إسحاق نا سليمان بن حرب وحفص قالا نا شعبة عن عمرو بن مرة عن أبي وائل عن كردوس بن عمرو وكان يقرأ الكتب فلا نجد في ما نقرأ من الكتب إن الله ليبتلي العبد وهو يحبه ليسمع تضرعه هذا أصح من رواية حماد </w:t>
      </w:r>
    </w:p>
    <w:p>
      <w:pPr>
        <w:pStyle w:val="Normal"/>
        <w:jc w:val="left"/>
        <w:rPr>
          <w:sz w:val="28"/>
          <w:szCs w:val="28"/>
        </w:rPr>
      </w:pPr>
      <w:r>
        <w:rPr>
          <w:sz w:val="28"/>
          <w:szCs w:val="28"/>
        </w:rPr>
        <w:t>9788</w:t>
      </w:r>
      <w:r>
        <w:rPr>
          <w:sz w:val="28"/>
          <w:szCs w:val="28"/>
          <w:rtl w:val="true"/>
        </w:rPr>
        <w:t xml:space="preserve"> </w:t>
      </w:r>
      <w:r>
        <w:rPr>
          <w:sz w:val="28"/>
          <w:sz w:val="28"/>
          <w:szCs w:val="28"/>
          <w:rtl w:val="true"/>
        </w:rPr>
        <w:t>أخبرنا علي بن أحمد بن عبدان أنا أحمد بن عبيد نا إبراهيم بن إسحاق السراج نا يحيى بن يحيى أنا إسماعيل بن عياش عن يحيى بن عبيد الله عن أبيه قال سمعت أبا هريرةيقول قال رسول الله  صلى الله عليه وسلم  إن الله عز وجل إذا أحب عبدا ابتلاه ليسمع صو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Cs w:val="28"/>
        </w:rPr>
        <w:t>9789</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من سمع الحسن يرويه عن النبي  صلى الله عليه وسلم  قال إن الله إذا أحب قوما ابتلاهم </w:t>
      </w:r>
    </w:p>
    <w:p>
      <w:pPr>
        <w:pStyle w:val="Normal"/>
        <w:jc w:val="left"/>
        <w:rPr>
          <w:sz w:val="28"/>
          <w:szCs w:val="28"/>
        </w:rPr>
      </w:pPr>
      <w:r>
        <w:rPr>
          <w:sz w:val="28"/>
          <w:szCs w:val="28"/>
        </w:rPr>
        <w:t>9790</w:t>
      </w:r>
      <w:r>
        <w:rPr>
          <w:sz w:val="28"/>
          <w:szCs w:val="28"/>
          <w:rtl w:val="true"/>
        </w:rPr>
        <w:t xml:space="preserve"> </w:t>
      </w:r>
      <w:r>
        <w:rPr>
          <w:sz w:val="28"/>
          <w:sz w:val="28"/>
          <w:szCs w:val="28"/>
          <w:rtl w:val="true"/>
        </w:rPr>
        <w:t xml:space="preserve">أخبرنا أبو زكريا بن أبي إسحاق أنا أبو عبد الله بن يعقوب أنا محمد بن عبد الوهاب أنا جعفر بن عون أنا عبد الرحمن بن زياد وأخبرنا أبو زكريا بن أبي إسحاق وأبو بكر بن الحسن قالا نا أبو العباس الأصم نا بحر بن نصر نا بن وهب أخبرني عبد الرحمن بن زياد عن نهشل القرشي عن سعيد بن المسيب أن رسول الله  صلى الله عليه وسلم  كان يقول إذا أحب الله عبدا ألصق به البلاء فإن الله عز وجل يريد أن يصافيه وفي رواية جعفر عن سعيد رفعه قال إذا أحب </w:t>
      </w:r>
      <w:r>
        <w:rPr>
          <w:sz w:val="28"/>
          <w:szCs w:val="28"/>
        </w:rPr>
        <w:t>1</w:t>
      </w:r>
      <w:r>
        <w:rPr>
          <w:sz w:val="28"/>
          <w:szCs w:val="28"/>
          <w:rtl w:val="true"/>
        </w:rPr>
        <w:t xml:space="preserve"> </w:t>
      </w:r>
      <w:r>
        <w:rPr>
          <w:sz w:val="28"/>
          <w:sz w:val="28"/>
          <w:szCs w:val="28"/>
          <w:rtl w:val="true"/>
        </w:rPr>
        <w:t xml:space="preserve">عبدا ألزق به البلاء </w:t>
      </w:r>
    </w:p>
    <w:p>
      <w:pPr>
        <w:pStyle w:val="Normal"/>
        <w:jc w:val="left"/>
        <w:rPr>
          <w:sz w:val="28"/>
          <w:szCs w:val="28"/>
        </w:rPr>
      </w:pPr>
      <w:r>
        <w:rPr>
          <w:sz w:val="28"/>
          <w:szCs w:val="28"/>
        </w:rPr>
        <w:t>9791</w:t>
      </w:r>
      <w:r>
        <w:rPr>
          <w:sz w:val="28"/>
          <w:szCs w:val="28"/>
          <w:rtl w:val="true"/>
        </w:rPr>
        <w:t xml:space="preserve"> </w:t>
      </w:r>
      <w:r>
        <w:rPr>
          <w:sz w:val="28"/>
          <w:sz w:val="28"/>
          <w:szCs w:val="28"/>
          <w:rtl w:val="true"/>
        </w:rPr>
        <w:t xml:space="preserve">أخبرنا أبو الحسن محمد بن الحسين بن داود العلوي أنا عبد الله بن محمد بن الحسن بن الشرقي نا أبو معين الحسين بن الحسن الرازي نا عبد الرحمن بن عبد الملك الحزامي نا أبو </w:t>
      </w:r>
      <w:r>
        <w:rPr>
          <w:sz w:val="28"/>
          <w:szCs w:val="28"/>
        </w:rPr>
        <w:t>1</w:t>
      </w:r>
      <w:r>
        <w:rPr>
          <w:sz w:val="28"/>
          <w:szCs w:val="28"/>
          <w:rtl w:val="true"/>
        </w:rPr>
        <w:t xml:space="preserve"> </w:t>
      </w:r>
      <w:r>
        <w:rPr>
          <w:sz w:val="28"/>
          <w:sz w:val="28"/>
          <w:szCs w:val="28"/>
          <w:rtl w:val="true"/>
        </w:rPr>
        <w:t xml:space="preserve">قتادة بن يعقوب عن </w:t>
      </w:r>
      <w:r>
        <w:rPr>
          <w:sz w:val="28"/>
          <w:szCs w:val="28"/>
        </w:rPr>
        <w:t>2</w:t>
      </w:r>
      <w:r>
        <w:rPr>
          <w:sz w:val="28"/>
          <w:szCs w:val="28"/>
          <w:rtl w:val="true"/>
        </w:rPr>
        <w:t xml:space="preserve"> </w:t>
      </w:r>
      <w:r>
        <w:rPr>
          <w:sz w:val="28"/>
          <w:sz w:val="28"/>
          <w:szCs w:val="28"/>
          <w:rtl w:val="true"/>
        </w:rPr>
        <w:t>عبد الله بن ثعلبة بن أبي معير عن بن أخي الزهري عن الزهري عن أنس بن مالك قال قال رسول الله  صلى الله عليه وسلم  لو كان المؤمن في جحر لقيض الله له فيه من يؤذ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Cs w:val="28"/>
        </w:rPr>
        <w:t>9792</w:t>
      </w:r>
      <w:r>
        <w:rPr>
          <w:sz w:val="28"/>
          <w:szCs w:val="28"/>
          <w:rtl w:val="true"/>
        </w:rPr>
        <w:t xml:space="preserve"> </w:t>
      </w:r>
      <w:r>
        <w:rPr>
          <w:sz w:val="28"/>
          <w:sz w:val="28"/>
          <w:szCs w:val="28"/>
          <w:rtl w:val="true"/>
        </w:rPr>
        <w:t xml:space="preserve">أخبرنا أبو عبد الله الحافظ نا أبو العباس الأصم نا السري بن يحيى نا خالد بن زيد الطيب </w:t>
      </w:r>
      <w:r>
        <w:rPr>
          <w:sz w:val="28"/>
          <w:szCs w:val="28"/>
        </w:rPr>
        <w:t>1</w:t>
      </w:r>
      <w:r>
        <w:rPr>
          <w:sz w:val="28"/>
          <w:szCs w:val="28"/>
          <w:rtl w:val="true"/>
        </w:rPr>
        <w:t xml:space="preserve"> </w:t>
      </w:r>
      <w:r>
        <w:rPr>
          <w:sz w:val="28"/>
          <w:sz w:val="28"/>
          <w:szCs w:val="28"/>
          <w:rtl w:val="true"/>
        </w:rPr>
        <w:t xml:space="preserve">نا أبو قيس عن الحسن قال ما من مؤمن إلا وله جار منافق </w:t>
      </w:r>
    </w:p>
    <w:p>
      <w:pPr>
        <w:pStyle w:val="Normal"/>
        <w:jc w:val="left"/>
        <w:rPr>
          <w:sz w:val="28"/>
          <w:szCs w:val="28"/>
        </w:rPr>
      </w:pPr>
      <w:r>
        <w:rPr>
          <w:sz w:val="28"/>
          <w:szCs w:val="28"/>
        </w:rPr>
        <w:t>9793</w:t>
      </w:r>
      <w:r>
        <w:rPr>
          <w:sz w:val="28"/>
          <w:szCs w:val="28"/>
          <w:rtl w:val="true"/>
        </w:rPr>
        <w:t xml:space="preserve"> </w:t>
      </w:r>
      <w:r>
        <w:rPr>
          <w:sz w:val="28"/>
          <w:sz w:val="28"/>
          <w:szCs w:val="28"/>
          <w:rtl w:val="true"/>
        </w:rPr>
        <w:t xml:space="preserve">حدثنا أبو عبد الله الحافظ نا علي بن حمشاذ نا محمد بن أحمد العودي نا موسى بن إسماعيل نا أبو هلال عن قتادة قال ابتلي أيوب عليه السلام سبع سنين يلقى على كناسة بيت المقدس </w:t>
      </w:r>
    </w:p>
    <w:p>
      <w:pPr>
        <w:pStyle w:val="Normal"/>
        <w:jc w:val="left"/>
        <w:rPr>
          <w:sz w:val="28"/>
          <w:szCs w:val="28"/>
        </w:rPr>
      </w:pPr>
      <w:r>
        <w:rPr>
          <w:sz w:val="28"/>
          <w:szCs w:val="28"/>
        </w:rPr>
        <w:t>9794</w:t>
      </w:r>
      <w:r>
        <w:rPr>
          <w:sz w:val="28"/>
          <w:szCs w:val="28"/>
          <w:rtl w:val="true"/>
        </w:rPr>
        <w:t xml:space="preserve"> </w:t>
      </w:r>
      <w:r>
        <w:rPr>
          <w:sz w:val="28"/>
          <w:sz w:val="28"/>
          <w:szCs w:val="28"/>
          <w:rtl w:val="true"/>
        </w:rPr>
        <w:t xml:space="preserve">وحدثنا أبو عبد الله نا محمد بن صالح بن هانئ نا السري بن خزيمة نا موسى بن إسماعيل نا حماد بن سلمة نا علي بن زيد عن يوسف بن مهران عن بن عباس أن امرأة أيوب قالت له قد والله قد نزل بي الجهد والفاقة ما إن بعت قرني برغيف فأطعمتك فادع الله أن يشفيك قال ويحك كنا في النعماء سبعين عاما فنحن في البلاء سبع سنين </w:t>
      </w:r>
    </w:p>
    <w:p>
      <w:pPr>
        <w:pStyle w:val="Normal"/>
        <w:jc w:val="left"/>
        <w:rPr>
          <w:sz w:val="28"/>
          <w:szCs w:val="28"/>
        </w:rPr>
      </w:pPr>
      <w:r>
        <w:rPr>
          <w:sz w:val="28"/>
          <w:szCs w:val="28"/>
        </w:rPr>
        <w:t>9795</w:t>
      </w:r>
      <w:r>
        <w:rPr>
          <w:sz w:val="28"/>
          <w:szCs w:val="28"/>
          <w:rtl w:val="true"/>
        </w:rPr>
        <w:t xml:space="preserve"> </w:t>
      </w:r>
      <w:r>
        <w:rPr>
          <w:sz w:val="28"/>
          <w:sz w:val="28"/>
          <w:szCs w:val="28"/>
          <w:rtl w:val="true"/>
        </w:rPr>
        <w:t xml:space="preserve">أخبرنا أبو عبد الله الحافظ نا علي بن حمشاذ نا أبو مسلم ومحمد بن يحيى بن المنذر قالا نا حجاج بن منهال نا حماد بن سلمة عن ثابت وحميد عن أنس بن مالك أن النبي  صلى الله عليه وسلم  قال حفت الجنة بالمكاره وحفت النار بالشهوات رواه مسلم عن القعنبي عن حماد </w:t>
      </w:r>
    </w:p>
    <w:p>
      <w:pPr>
        <w:pStyle w:val="Normal"/>
        <w:jc w:val="left"/>
        <w:rPr>
          <w:sz w:val="28"/>
          <w:szCs w:val="28"/>
        </w:rPr>
      </w:pPr>
      <w:r>
        <w:rPr>
          <w:sz w:val="28"/>
          <w:szCs w:val="28"/>
        </w:rPr>
        <w:t>9796</w:t>
      </w:r>
      <w:r>
        <w:rPr>
          <w:sz w:val="28"/>
          <w:szCs w:val="28"/>
          <w:rtl w:val="true"/>
        </w:rPr>
        <w:t xml:space="preserve"> </w:t>
      </w:r>
      <w:r>
        <w:rPr>
          <w:sz w:val="28"/>
          <w:sz w:val="28"/>
          <w:szCs w:val="28"/>
          <w:rtl w:val="true"/>
        </w:rPr>
        <w:t>أخبرنا أبو محمد يوسف الأصبهاني أنا أبو سعيد بن الأعرابي نا أبو يحيى بن أبي مسرة نا أبو عبد الرحمن المقرئ نا نوح بن جعونة عن مقاتل بن حيان عن عطاء بن أبي رباح عن بن عباس قال دخل رسول الله  صلى الله عليه وسلم  المسجد متوكئا وهو يقول أيكم يسره أن يقيه الله من فيح جهنم ثم قال ألا إن عمل الجنة حزن بربوة ثلاث ألا إن عمل النار أو قال الدنيا سهل بشهوة ثلاثا والسعيد من وقي الفتن ومن ابتلى فصبر فيا لها ثم يا ل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Cs w:val="28"/>
        </w:rPr>
        <w:t>9797</w:t>
      </w:r>
      <w:r>
        <w:rPr>
          <w:sz w:val="28"/>
          <w:szCs w:val="28"/>
          <w:rtl w:val="true"/>
        </w:rPr>
        <w:t xml:space="preserve"> </w:t>
      </w:r>
      <w:r>
        <w:rPr>
          <w:sz w:val="28"/>
          <w:sz w:val="28"/>
          <w:szCs w:val="28"/>
          <w:rtl w:val="true"/>
        </w:rPr>
        <w:t xml:space="preserve">حدثنا الإمام أبو الطيب سهل بن محمد بن سليمان إملاء أنا أبو علي حامد بن محمد بن عبد الله الهروي نا بشر بن موسى الأسدي نا إسماعيل بن أبي أويس نا مالك بن أنس عن العلاء بن عبد الرحمن عن أبيه عن أبي هريرة قال قال رسول الله  صلى الله عليه وسلم  الدنيا سجن المؤمن وجنة الكافر أخرجه مسلم من حديث الداروردي عن العلاء </w:t>
      </w:r>
    </w:p>
    <w:p>
      <w:pPr>
        <w:pStyle w:val="Normal"/>
        <w:jc w:val="left"/>
        <w:rPr>
          <w:sz w:val="28"/>
          <w:szCs w:val="28"/>
        </w:rPr>
      </w:pPr>
      <w:r>
        <w:rPr>
          <w:sz w:val="28"/>
          <w:szCs w:val="28"/>
        </w:rPr>
        <w:t>9798</w:t>
      </w:r>
      <w:r>
        <w:rPr>
          <w:sz w:val="28"/>
          <w:szCs w:val="28"/>
          <w:rtl w:val="true"/>
        </w:rPr>
        <w:t xml:space="preserve"> </w:t>
      </w:r>
      <w:r>
        <w:rPr>
          <w:sz w:val="28"/>
          <w:sz w:val="28"/>
          <w:szCs w:val="28"/>
          <w:rtl w:val="true"/>
        </w:rPr>
        <w:t xml:space="preserve">أخبرنا أبو عبد الله الحافظ نا علي بن عيسى نا إبراهيم بن أبي طالب نا شجاع بن مخلد وإسماعيل بن سالم </w:t>
      </w:r>
      <w:r>
        <w:rPr>
          <w:sz w:val="28"/>
          <w:szCs w:val="28"/>
        </w:rPr>
        <w:t>1</w:t>
      </w:r>
      <w:r>
        <w:rPr>
          <w:sz w:val="28"/>
          <w:szCs w:val="28"/>
          <w:rtl w:val="true"/>
        </w:rPr>
        <w:t xml:space="preserve"> </w:t>
      </w:r>
      <w:r>
        <w:rPr>
          <w:sz w:val="28"/>
          <w:sz w:val="28"/>
          <w:szCs w:val="28"/>
          <w:rtl w:val="true"/>
        </w:rPr>
        <w:t xml:space="preserve">قالا نا أبو بكر بن عياش عن أبي حصين عن أبي بردة قال كنت جالسا عند عبد الله بن زياد فأتى برؤوس الخوارج كلما جاء رأس قلت إلى النار فقال لي عبد الله بن يزيد الأنصاري أولا تعلم يا بن أخي سمعت رسول الله  صلى الله عليه وسلم  يقول إن عذاب هذه الأمة جعل في دنياها تابعه الحسن بن الحكم النخعي عن ابي بردة </w:t>
      </w:r>
    </w:p>
    <w:p>
      <w:pPr>
        <w:pStyle w:val="Normal"/>
        <w:jc w:val="left"/>
        <w:rPr>
          <w:sz w:val="28"/>
          <w:szCs w:val="28"/>
        </w:rPr>
      </w:pPr>
      <w:r>
        <w:rPr>
          <w:sz w:val="28"/>
          <w:szCs w:val="28"/>
        </w:rPr>
        <w:t>9799</w:t>
      </w:r>
      <w:r>
        <w:rPr>
          <w:sz w:val="28"/>
          <w:szCs w:val="28"/>
          <w:rtl w:val="true"/>
        </w:rPr>
        <w:t xml:space="preserve"> </w:t>
      </w:r>
      <w:r>
        <w:rPr>
          <w:sz w:val="28"/>
          <w:sz w:val="28"/>
          <w:szCs w:val="28"/>
          <w:rtl w:val="true"/>
        </w:rPr>
        <w:t>وأخبرنا أبو القاسم علي بن محمد الأيادي ببغداد نا أبو جعفر عبد الله بن إسماعيل إملاء نا إسماعيل نا بن إسحاق القاضي نا محمد بن أبي بكر نا معاذ بن معاذ أنا المسعودي عن سعيد بن أبي بردة عن أبيه عن أبي موسى قال قال رسول الله  صلى الله عليه وسلم  إن أمتي أمة مرحومة ليس عليها في الآخرة عذاب إنما عذابها في الدنيا الزلازل والقتل والبلا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Cs w:val="28"/>
        </w:rPr>
        <w:t>9800</w:t>
      </w:r>
      <w:r>
        <w:rPr>
          <w:sz w:val="28"/>
          <w:szCs w:val="28"/>
          <w:rtl w:val="true"/>
        </w:rPr>
        <w:t xml:space="preserve"> </w:t>
      </w:r>
      <w:r>
        <w:rPr>
          <w:sz w:val="28"/>
          <w:sz w:val="28"/>
          <w:szCs w:val="28"/>
          <w:rtl w:val="true"/>
        </w:rPr>
        <w:t xml:space="preserve">أخبرنا أبو محمد عبد الله بن يوسف الأصبهاني أنا أبو بكر أحمد بن سعيد بن فريج الأخميمي بمكة نا أبو الوليد بن حماد نا أبو محمد عبد الله بن الفضل بن عاصم بن عمر بن قتادة بن النعمان الأنصاري حدثني أبي الفضل عن أبيه عاصم عن أبيه عمر عن أبيه قتادة بن النعمان قال قال رسول الله  صلى الله عليه وسلم  أنزل الله عز وجل جبريل عليه السلام في أحسن ما كان يأتيني في صورة فقال إن الله يقرئك السلام يا محمد فيقول لك إني قد أوحيت إلى الدنيا أن عزري وتكدري وتضيقي وتشددي على أوليائي كي يحبوا لقائي فإني خلقتها سجنا لأوليائي وجنة لأعدائي لم تكتبه إلا بهذا الإسناد وفيه مجاهيل </w:t>
      </w:r>
    </w:p>
    <w:p>
      <w:pPr>
        <w:pStyle w:val="Normal"/>
        <w:jc w:val="left"/>
        <w:rPr>
          <w:sz w:val="28"/>
          <w:szCs w:val="28"/>
        </w:rPr>
      </w:pPr>
      <w:r>
        <w:rPr>
          <w:sz w:val="28"/>
          <w:szCs w:val="28"/>
        </w:rPr>
        <w:t>9801</w:t>
      </w:r>
      <w:r>
        <w:rPr>
          <w:sz w:val="28"/>
          <w:szCs w:val="28"/>
          <w:rtl w:val="true"/>
        </w:rPr>
        <w:t xml:space="preserve"> </w:t>
      </w:r>
      <w:r>
        <w:rPr>
          <w:sz w:val="28"/>
          <w:sz w:val="28"/>
          <w:szCs w:val="28"/>
          <w:rtl w:val="true"/>
        </w:rPr>
        <w:t xml:space="preserve">أخبرنا أبو عبد الله الحافظ أنا أبو جعفر أحمد بن عبد الله الحافظ بهمدان نا إبراهيم بن الحسين نا أبو اليمان نا عفير بن معدان عن سليم بن عامر عن أبي أمامة عن النبي  صلى الله عليه وسلم  قال إن الله عز وجل يقول للملائكة انطلقوا إلى عبدي فصبوا عليه البلاء صبا فيحمد الله فيرجعون فيقولون صببنا عليه البلاء صبا كما أمرتنا فيقول ارجعوا فإني أحب أن أسمع صوته </w:t>
      </w:r>
    </w:p>
    <w:p>
      <w:pPr>
        <w:pStyle w:val="Normal"/>
        <w:jc w:val="left"/>
        <w:rPr>
          <w:sz w:val="28"/>
          <w:szCs w:val="28"/>
        </w:rPr>
      </w:pPr>
      <w:r>
        <w:rPr>
          <w:sz w:val="28"/>
          <w:szCs w:val="28"/>
        </w:rPr>
        <w:t>9802</w:t>
      </w:r>
      <w:r>
        <w:rPr>
          <w:sz w:val="28"/>
          <w:szCs w:val="28"/>
          <w:rtl w:val="true"/>
        </w:rPr>
        <w:t xml:space="preserve"> </w:t>
      </w:r>
      <w:r>
        <w:rPr>
          <w:sz w:val="28"/>
          <w:sz w:val="28"/>
          <w:szCs w:val="28"/>
          <w:rtl w:val="true"/>
        </w:rPr>
        <w:t>وبإسناده عن أبي أمامة أن رسول الله  صلى الله عليه وسلم  قال إذا رأيتم أمرا لا تستطيعون تغييره فاصبروا حتى يكون الله هو الذي يغي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Cs w:val="28"/>
        </w:rPr>
        <w:t>9803</w:t>
      </w:r>
      <w:r>
        <w:rPr>
          <w:sz w:val="28"/>
          <w:szCs w:val="28"/>
          <w:rtl w:val="true"/>
        </w:rPr>
        <w:t xml:space="preserve"> </w:t>
      </w:r>
      <w:r>
        <w:rPr>
          <w:sz w:val="28"/>
          <w:sz w:val="28"/>
          <w:szCs w:val="28"/>
          <w:rtl w:val="true"/>
        </w:rPr>
        <w:t xml:space="preserve">أخبرنا أبو الحسين بن بشران أنا أبو جعفر الرزاز نا محمد بن أحمد بن أبي العوام نا أبو عامر نا علي بن المبارك عن يحيى بن أبي كثير عن زيد بن سلام عن أبي سلام عن أبي راشد عن عبد الرحمن بن شبل رجل من أصحاب النبي  صلى الله عليه وسلم  قال قال رسول الله  صلى الله عليه وسلم  إن الفساق هم أهل النار فقال رجل يا رسول الله من الفساق قال النساء فقال رجل يا رسول الله ألسن أمهاتنا وبناتنا وأخواتنا وأزواجنا قال بلى ولكنهن إذا أعطين لم يشكرن وإذا ابتطئن لم يصبرن فصل في ذكر ما في الأوجاع والأمراض والمصيبات من الكفارات </w:t>
      </w:r>
    </w:p>
    <w:p>
      <w:pPr>
        <w:pStyle w:val="Normal"/>
        <w:jc w:val="left"/>
        <w:rPr>
          <w:sz w:val="28"/>
          <w:szCs w:val="28"/>
        </w:rPr>
      </w:pPr>
      <w:r>
        <w:rPr>
          <w:sz w:val="28"/>
          <w:szCs w:val="28"/>
        </w:rPr>
        <w:t>9804</w:t>
      </w:r>
      <w:r>
        <w:rPr>
          <w:sz w:val="28"/>
          <w:szCs w:val="28"/>
          <w:rtl w:val="true"/>
        </w:rPr>
        <w:t xml:space="preserve"> </w:t>
      </w:r>
      <w:r>
        <w:rPr>
          <w:sz w:val="28"/>
          <w:sz w:val="28"/>
          <w:szCs w:val="28"/>
          <w:rtl w:val="true"/>
        </w:rPr>
        <w:t>أخبرنا أبو عبد الله الحافظ أنا أبو عبد الله محمد بن يعقوب نا محمد بن شاذان نا قتيبة بن سعيد ح وأخبرنا أبو الحسين علي بن محمد المقرئ أنا الحسن بن محمد بن إسحاق نا يوسف بن يعقوب نا إبراهيم بن بشار قالا أنا سفيان عن عمرو بن محيصن عن محمد بن قيس بن مخرمة عن أبي هريرة قال لما نزلت من يعمل سوءا يجز به شقت على المسلمين فسألوا النبي  صلى الله عليه وسلم  فقال وفي رواية قتيبة بلغت من المسلمين مبلغا فقال رسول الله  صلى الله عليه وسلم  قاربوا وسددوا ففي كل ما يصاب به المسلم كفارة حتى الشوكة يشاكها أو النكبة ينكبها رواه مسلم عن قتي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Cs w:val="28"/>
        </w:rPr>
        <w:t>9805</w:t>
      </w:r>
      <w:r>
        <w:rPr>
          <w:sz w:val="28"/>
          <w:szCs w:val="28"/>
          <w:rtl w:val="true"/>
        </w:rPr>
        <w:t xml:space="preserve"> </w:t>
      </w:r>
      <w:r>
        <w:rPr>
          <w:sz w:val="28"/>
          <w:sz w:val="28"/>
          <w:szCs w:val="28"/>
          <w:rtl w:val="true"/>
        </w:rPr>
        <w:t xml:space="preserve">حدثنا أبو عبد الله الحافظ أخبرني محمد بن أحمد المحبوبي نا أحمد بن سيار نا محمد بن كثير نا سفيان عن إسماعيل بن أبي خالد ح وأخبرنا أبو الحسن علي بن محمد المقرئ نا الحسن بن محمد بن إسحاق نا يوسف بن يعقوب القاضي نا مسدد نا يحيى بن سعيد عن إسماعيل بن أبي خالد نا أبو بكر بن أبي زهير الثقفي عن أبي بكر الصديق أنه قال يا رسول الله كيف الصلاح بعد هذه الآية من يعمل سوءا يجز به فكل سوء عمله يجزى به وفي رواية سفيان قال قلت يا رسول الله كيف الصلاح بعد هذه الآية من يعمل سوءا يجز به فكل سوء عملناه جزينا به فقال رسول الله  صلى الله عليه وسلم  غفر الله لك يا أبا بكر قاله ثلاثا ألست تمرض ألست تحزن ألست تنصب ألست يصيبك البلاء قال بلى قال فذاك ما تجزون به وفي رواية سفيان قلت نعم قال فهو ما تجزون به في الدنيا </w:t>
      </w:r>
    </w:p>
    <w:p>
      <w:pPr>
        <w:pStyle w:val="Normal"/>
        <w:jc w:val="left"/>
        <w:rPr>
          <w:sz w:val="28"/>
          <w:szCs w:val="28"/>
        </w:rPr>
      </w:pPr>
      <w:r>
        <w:rPr>
          <w:sz w:val="28"/>
          <w:szCs w:val="28"/>
        </w:rPr>
        <w:t>9806</w:t>
      </w:r>
      <w:r>
        <w:rPr>
          <w:sz w:val="28"/>
          <w:szCs w:val="28"/>
          <w:rtl w:val="true"/>
        </w:rPr>
        <w:t xml:space="preserve"> </w:t>
      </w:r>
      <w:r>
        <w:rPr>
          <w:sz w:val="28"/>
          <w:sz w:val="28"/>
          <w:szCs w:val="28"/>
          <w:rtl w:val="true"/>
        </w:rPr>
        <w:t xml:space="preserve">أخبرنا أبو عبد الله الحافظ وأبو بكر بن الحسن وأبو زكريا بن أبي إسحاق قالوا نا أبو العباس محمد بن يعقوب نا بحر بن نصر نا بن وهب أخبرني عمرو بن الحارث عن بكر بن سوادة عن عبيد بن عمير عن عائشة أن رجلا تلا من يعمل سوءا يجز به فقال إنا لنجزى بما عملنا هلكنا إذا فبلغ ذلك رسول الله  صلى الله عليه وسلم  قال نعم يجزى به المؤمن في الدنيا مصيبته في جسده وماله وفيما يؤذيه </w:t>
      </w:r>
    </w:p>
    <w:p>
      <w:pPr>
        <w:pStyle w:val="Normal"/>
        <w:jc w:val="left"/>
        <w:rPr>
          <w:sz w:val="28"/>
          <w:szCs w:val="28"/>
        </w:rPr>
      </w:pPr>
      <w:r>
        <w:rPr>
          <w:sz w:val="28"/>
          <w:szCs w:val="28"/>
        </w:rPr>
        <w:t>9807</w:t>
      </w:r>
      <w:r>
        <w:rPr>
          <w:sz w:val="28"/>
          <w:szCs w:val="28"/>
          <w:rtl w:val="true"/>
        </w:rPr>
        <w:t xml:space="preserve"> </w:t>
      </w:r>
      <w:r>
        <w:rPr>
          <w:sz w:val="28"/>
          <w:sz w:val="28"/>
          <w:szCs w:val="28"/>
          <w:rtl w:val="true"/>
        </w:rPr>
        <w:t xml:space="preserve">وأخبرنا أبو الحسن المقرئ أنا الحسن بن محمد بن إسحاق نا يوسف بن يعقوب نا أحمد بن عيسى نا عبد الله بن وهب فذكره غير أنه قال إن بكر بن سوادة حدثه أن يزيد بن أبي يزيد حدثه عن عبيد بن عمير ولم يذكر قوله وماله </w:t>
      </w:r>
    </w:p>
    <w:p>
      <w:pPr>
        <w:pStyle w:val="Normal"/>
        <w:jc w:val="left"/>
        <w:rPr>
          <w:sz w:val="28"/>
          <w:szCs w:val="28"/>
        </w:rPr>
      </w:pPr>
      <w:r>
        <w:rPr>
          <w:sz w:val="28"/>
          <w:szCs w:val="28"/>
        </w:rPr>
        <w:t>9808</w:t>
      </w:r>
      <w:r>
        <w:rPr>
          <w:sz w:val="28"/>
          <w:szCs w:val="28"/>
          <w:rtl w:val="true"/>
        </w:rPr>
        <w:t xml:space="preserve"> </w:t>
      </w:r>
      <w:r>
        <w:rPr>
          <w:sz w:val="28"/>
          <w:sz w:val="28"/>
          <w:szCs w:val="28"/>
          <w:rtl w:val="true"/>
        </w:rPr>
        <w:t xml:space="preserve">أخبرنا أبو عبد الله الحافظ وأبو أحمد عبد الله بن محمد بن الحسن المهرجاني </w:t>
      </w:r>
      <w:r>
        <w:rPr>
          <w:sz w:val="28"/>
          <w:szCs w:val="28"/>
        </w:rPr>
        <w:t>1</w:t>
      </w:r>
      <w:r>
        <w:rPr>
          <w:sz w:val="28"/>
          <w:szCs w:val="28"/>
          <w:rtl w:val="true"/>
        </w:rPr>
        <w:t xml:space="preserve"> </w:t>
      </w:r>
      <w:r>
        <w:rPr>
          <w:sz w:val="28"/>
          <w:sz w:val="28"/>
          <w:szCs w:val="28"/>
          <w:rtl w:val="true"/>
        </w:rPr>
        <w:t>قالا نا أبو عبد الله محمد بن يعقوب الحافظ نا إبراهيم بن عبد الله نا الهيثم بن الربيع نا سماك بن عطية عن أيوب عن أبي قلا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2</w:t>
      </w:r>
    </w:p>
    <w:p>
      <w:pPr>
        <w:pStyle w:val="Normal"/>
        <w:jc w:val="left"/>
        <w:rPr>
          <w:sz w:val="28"/>
          <w:szCs w:val="28"/>
        </w:rPr>
      </w:pPr>
      <w:r>
        <w:rPr>
          <w:sz w:val="28"/>
          <w:sz w:val="28"/>
          <w:szCs w:val="28"/>
          <w:rtl w:val="true"/>
        </w:rPr>
        <w:t xml:space="preserve">عن أنس قال بينا أبو بكر مع النبي  صلى الله عليه وسلم  إذا نزلت هذه الآية فمن يعمل مثقال ذرة خيرا يره ومن يعمل مثقال ذرة شرا يره فرفع أبو بكر يده فقال يا رسول الله إني لراء ما عملت من مثقال ذرة من شر فقال له رسول الله  صلى الله عليه وسلم  مالك يا أبا بكر أرأيت ما ترى في الدنيا مما تكره فمثاقيل ذر الشر ويدخر الله لك مثاقيل ذر الخير حتى توافيه يوم القيامة </w:t>
      </w:r>
    </w:p>
    <w:p>
      <w:pPr>
        <w:pStyle w:val="Normal"/>
        <w:jc w:val="left"/>
        <w:rPr>
          <w:sz w:val="28"/>
          <w:szCs w:val="28"/>
        </w:rPr>
      </w:pPr>
      <w:r>
        <w:rPr>
          <w:sz w:val="28"/>
          <w:szCs w:val="28"/>
        </w:rPr>
        <w:t>9809</w:t>
      </w:r>
      <w:r>
        <w:rPr>
          <w:sz w:val="28"/>
          <w:szCs w:val="28"/>
          <w:rtl w:val="true"/>
        </w:rPr>
        <w:t xml:space="preserve"> </w:t>
      </w:r>
      <w:r>
        <w:rPr>
          <w:sz w:val="28"/>
          <w:sz w:val="28"/>
          <w:szCs w:val="28"/>
          <w:rtl w:val="true"/>
        </w:rPr>
        <w:t xml:space="preserve">حدثنا أبو بكر بن فورك أنا عبد الله بن جعفر نا يونس بن حبيب نا أبو داود نا حماد بن سلمة عن علي بن زيد عن أمية بنت عبد الله قالت سألت عائشة عن قول الله عز وجل من يعمل سوءا يجز به فقالت لقد سألتني عن شيء ما سألني عنه أحد منا سألت عنه رسول الله  صلى الله عليه وسلم  فقال هذه معاتبة الله للعبد مما يصيبه من الحمى والحزن والنكبة حتى البضاعة يضعها في يد كمه فيفقدها فيفزع لها فيجدها في جيبه حتى إن العبد ليخرج من ذنوبه كما يخرج التبر الأحمر من الكير </w:t>
      </w:r>
    </w:p>
    <w:p>
      <w:pPr>
        <w:pStyle w:val="Normal"/>
        <w:jc w:val="left"/>
        <w:rPr>
          <w:sz w:val="28"/>
          <w:szCs w:val="28"/>
        </w:rPr>
      </w:pPr>
      <w:r>
        <w:rPr>
          <w:sz w:val="28"/>
          <w:szCs w:val="28"/>
        </w:rPr>
        <w:t>9810</w:t>
      </w:r>
      <w:r>
        <w:rPr>
          <w:sz w:val="28"/>
          <w:szCs w:val="28"/>
          <w:rtl w:val="true"/>
        </w:rPr>
        <w:t xml:space="preserve"> </w:t>
      </w:r>
      <w:r>
        <w:rPr>
          <w:sz w:val="28"/>
          <w:sz w:val="28"/>
          <w:szCs w:val="28"/>
          <w:rtl w:val="true"/>
        </w:rPr>
        <w:t xml:space="preserve">أخبرنا علي بن أحمد بن عبدان أنا أحمد بن عبيد نا عثمان بن عمر الضبي نا مسدد نا يحيى عن أبي عامر الخزاز حدثني بن أبي مليكة قال قالت عائشة إني لأعلم أشد آية في القرآن قول الله عز وجل من يعمل سوءا يجز به فقال رسول الله  صلى الله عليه وسلم  يا عائشة إن المسلم يجزى بأسوأ عمله في الدنيا فذكر المرض وأشياء حتى ذكر النكبة آخر ذلك وفي رواية بن عبدان قال سألت عائشة ورواه بن جريج عن بن أبي مليكة فاختصره </w:t>
      </w:r>
    </w:p>
    <w:p>
      <w:pPr>
        <w:pStyle w:val="Normal"/>
        <w:jc w:val="left"/>
        <w:rPr>
          <w:sz w:val="28"/>
          <w:szCs w:val="28"/>
        </w:rPr>
      </w:pPr>
      <w:r>
        <w:rPr>
          <w:sz w:val="28"/>
          <w:szCs w:val="28"/>
        </w:rPr>
        <w:t>9811</w:t>
      </w:r>
      <w:r>
        <w:rPr>
          <w:sz w:val="28"/>
          <w:szCs w:val="28"/>
          <w:rtl w:val="true"/>
        </w:rPr>
        <w:t xml:space="preserve"> </w:t>
      </w:r>
      <w:r>
        <w:rPr>
          <w:sz w:val="28"/>
          <w:sz w:val="28"/>
          <w:szCs w:val="28"/>
          <w:rtl w:val="true"/>
        </w:rPr>
        <w:t>أخبرنا أبو طاهر الفقيه أنا أبو حامد بن بلال نا عبد الرحمن بن بشر نا يحيى بن سعيد عن بن جريج عن بن أبي مليكة عن عائشة عن النبي  صلى الله عليه وسلم  قال ما أصاب المسلم شيء إلا كان له كفا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3</w:t>
      </w:r>
    </w:p>
    <w:p>
      <w:pPr>
        <w:pStyle w:val="Normal"/>
        <w:jc w:val="left"/>
        <w:rPr>
          <w:sz w:val="28"/>
          <w:szCs w:val="28"/>
        </w:rPr>
      </w:pPr>
      <w:r>
        <w:rPr>
          <w:sz w:val="28"/>
          <w:szCs w:val="28"/>
        </w:rPr>
        <w:t>9812</w:t>
      </w:r>
      <w:r>
        <w:rPr>
          <w:sz w:val="28"/>
          <w:szCs w:val="28"/>
          <w:rtl w:val="true"/>
        </w:rPr>
        <w:t xml:space="preserve"> </w:t>
      </w:r>
      <w:r>
        <w:rPr>
          <w:sz w:val="28"/>
          <w:sz w:val="28"/>
          <w:szCs w:val="28"/>
          <w:rtl w:val="true"/>
        </w:rPr>
        <w:t xml:space="preserve">أخبرنا أبو نصر بن قتادة أنا أبو منصور النضروي نا أحمد نا سعيد بن منصور نا أبو معاوية عن عاصم الأحول عن الحسن في قوله من يعمل سوءا يجز به فقال الحسن إنما ذاك إنما أراد الله عز وجل هوانه فأما من أراد الله عز وجل كرامته فإنه يتجاوز عن سيئاته وعد الصدق الذي كانوا يوعدون </w:t>
      </w:r>
    </w:p>
    <w:p>
      <w:pPr>
        <w:pStyle w:val="Normal"/>
        <w:jc w:val="left"/>
        <w:rPr>
          <w:sz w:val="28"/>
          <w:szCs w:val="28"/>
        </w:rPr>
      </w:pPr>
      <w:r>
        <w:rPr>
          <w:sz w:val="28"/>
          <w:szCs w:val="28"/>
        </w:rPr>
        <w:t>981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فضيل بن عبد الوهاب نا هشيم أنا منصور عن الحسن أن عمران بن حصين ابتلي في جسده فقال ما أراه إلا بذنب وما يعفو الله أكثر وتلا ما أصابكم من مصيبة فيما كسبت أيديكم </w:t>
      </w:r>
    </w:p>
    <w:p>
      <w:pPr>
        <w:pStyle w:val="Normal"/>
        <w:jc w:val="left"/>
        <w:rPr>
          <w:sz w:val="28"/>
          <w:szCs w:val="28"/>
        </w:rPr>
      </w:pPr>
      <w:r>
        <w:rPr>
          <w:sz w:val="28"/>
          <w:szCs w:val="28"/>
        </w:rPr>
        <w:t>9814</w:t>
      </w:r>
      <w:r>
        <w:rPr>
          <w:sz w:val="28"/>
          <w:szCs w:val="28"/>
          <w:rtl w:val="true"/>
        </w:rPr>
        <w:t xml:space="preserve"> </w:t>
      </w:r>
      <w:r>
        <w:rPr>
          <w:sz w:val="28"/>
          <w:sz w:val="28"/>
          <w:szCs w:val="28"/>
          <w:rtl w:val="true"/>
        </w:rPr>
        <w:t xml:space="preserve">أخبرنا أبو عبد الله الحافظ أنا أبو العباس الأصم نا إبراهيم بن مرزوق نا روح بن أسلم عن همام عن قتادة عن يزيد بن عبد الله عن زياد بن الربيع قال قلت لأبي بن كعب يا أبا المنذر آية في كتاب الله أحزنتني قال وما هي قلت ومن يعمل سوءا يجز به قال إن كنت أراك فقيها إن المؤمن لا يصيبه مصيبة قدم ولا اختلاج عرق ولا خدش عود إلا بذنب وما يعفو الله عنه أكثر </w:t>
      </w:r>
    </w:p>
    <w:p>
      <w:pPr>
        <w:pStyle w:val="Normal"/>
        <w:jc w:val="left"/>
        <w:rPr>
          <w:sz w:val="28"/>
          <w:szCs w:val="28"/>
        </w:rPr>
      </w:pPr>
      <w:r>
        <w:rPr>
          <w:sz w:val="28"/>
          <w:szCs w:val="28"/>
        </w:rPr>
        <w:t>9815</w:t>
      </w:r>
      <w:r>
        <w:rPr>
          <w:sz w:val="28"/>
          <w:szCs w:val="28"/>
          <w:rtl w:val="true"/>
        </w:rPr>
        <w:t xml:space="preserve"> </w:t>
      </w:r>
      <w:r>
        <w:rPr>
          <w:sz w:val="28"/>
          <w:sz w:val="28"/>
          <w:szCs w:val="28"/>
          <w:rtl w:val="true"/>
        </w:rPr>
        <w:t>وقال قتادة في تفسير قوله وما أصابكم من مصيبة فبما كسبت أيديكم ويعفو عن كثير قال قتادة ذكر لنا أن نبي الله  صلى الله عليه وسلم  كان يقول لا يصيب بن آدم خدش عود ولا عثرة قدم ولا اختلاج عرق إلا بذنب وما يعفو الله عنه أكثر أخبرناه أبو عبد الله الحافظ نا أبو العباس محمد بن يعقوب نا أبو جعفر بن المنادي نا يونس بن محمد نا شيبان عن قتادة فذكره مرسل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Cs w:val="28"/>
        </w:rPr>
        <w:t>9816</w:t>
      </w:r>
      <w:r>
        <w:rPr>
          <w:sz w:val="28"/>
          <w:szCs w:val="28"/>
          <w:rtl w:val="true"/>
        </w:rPr>
        <w:t xml:space="preserve"> </w:t>
      </w:r>
      <w:r>
        <w:rPr>
          <w:sz w:val="28"/>
          <w:sz w:val="28"/>
          <w:szCs w:val="28"/>
          <w:rtl w:val="true"/>
        </w:rPr>
        <w:t xml:space="preserve">ورواه أيضا الحسن عن النبي  صلى الله عليه وسلم  مرسلا وهو في تفسير سعيد بن منصور </w:t>
      </w:r>
    </w:p>
    <w:p>
      <w:pPr>
        <w:pStyle w:val="Normal"/>
        <w:jc w:val="left"/>
        <w:rPr>
          <w:sz w:val="28"/>
          <w:szCs w:val="28"/>
        </w:rPr>
      </w:pPr>
      <w:r>
        <w:rPr>
          <w:sz w:val="28"/>
          <w:szCs w:val="28"/>
        </w:rPr>
        <w:t>9817</w:t>
      </w:r>
      <w:r>
        <w:rPr>
          <w:sz w:val="28"/>
          <w:szCs w:val="28"/>
          <w:rtl w:val="true"/>
        </w:rPr>
        <w:t xml:space="preserve"> </w:t>
      </w:r>
      <w:r>
        <w:rPr>
          <w:sz w:val="28"/>
          <w:sz w:val="28"/>
          <w:szCs w:val="28"/>
          <w:rtl w:val="true"/>
        </w:rPr>
        <w:t xml:space="preserve">أخبرنا أبو عبد الله الحافظ نا أبو بكر محمد بن أحمد بن بالويه نا إسحاق بن الحسن بن ميمون نا عفان بن مسلم نا حماد بن سلمة عن يونس عن الحسن عن عبد الله بن مغفل أن امرأة كانت بغية في الجاهلية فمر بها رجل أو مرت به فبسط يده إليها فقالت هه إن الله ذهب بالشرك وجاء بالإسلام فتركها وولى وجعل ينظر إليها حتى أصاب وجهه الحائط فأتى النبي  صلى الله عليه وسلم  فذكر له فقال أنت عبد أراد الله بك خيرا إن الله تبارك وتعالى إذا أراد بعبد خيرا عجل له عقوبة ذنبه يفي وإذا أراد بعبد شرا أمسك عليه بذنبه حتى يوافى به يوم القيامة </w:t>
      </w:r>
    </w:p>
    <w:p>
      <w:pPr>
        <w:pStyle w:val="Normal"/>
        <w:jc w:val="left"/>
        <w:rPr>
          <w:sz w:val="28"/>
          <w:szCs w:val="28"/>
        </w:rPr>
      </w:pPr>
      <w:r>
        <w:rPr>
          <w:sz w:val="28"/>
          <w:szCs w:val="28"/>
        </w:rPr>
        <w:t>9818</w:t>
      </w:r>
      <w:r>
        <w:rPr>
          <w:sz w:val="28"/>
          <w:szCs w:val="28"/>
          <w:rtl w:val="true"/>
        </w:rPr>
        <w:t xml:space="preserve"> </w:t>
      </w:r>
      <w:r>
        <w:rPr>
          <w:sz w:val="28"/>
          <w:sz w:val="28"/>
          <w:szCs w:val="28"/>
          <w:rtl w:val="true"/>
        </w:rPr>
        <w:t xml:space="preserve">أخبرنا أبو نصر بن قتادة أنا أبو الحسن محمد بن الحسن السراج نا مطين نا محمد بن سهل بن عسكر نا الفريابي عن سفيان عن الأعمش عن أبي صالح عن أبي هريرة قال قال رسول الله  صلى الله عليه وسلم  لو يؤاخذني الله بما جنت هؤلاء يعني يديه لأوبقني غريب بهذا الإسناد تفرد به بن عسكر فيما أعلم </w:t>
      </w:r>
    </w:p>
    <w:p>
      <w:pPr>
        <w:pStyle w:val="Normal"/>
        <w:jc w:val="left"/>
        <w:rPr>
          <w:sz w:val="28"/>
          <w:szCs w:val="28"/>
        </w:rPr>
      </w:pPr>
      <w:r>
        <w:rPr>
          <w:sz w:val="28"/>
          <w:szCs w:val="28"/>
        </w:rPr>
        <w:t>9819</w:t>
      </w:r>
      <w:r>
        <w:rPr>
          <w:sz w:val="28"/>
          <w:szCs w:val="28"/>
          <w:rtl w:val="true"/>
        </w:rPr>
        <w:t xml:space="preserve"> </w:t>
      </w:r>
      <w:r>
        <w:rPr>
          <w:sz w:val="28"/>
          <w:sz w:val="28"/>
          <w:szCs w:val="28"/>
          <w:rtl w:val="true"/>
        </w:rPr>
        <w:t>أخبرنا أبو الحسين بن الفضل أنا عبد الله بن جعفر نا يعقوب بن سفيان نا بن نمير نا أبو بكر بن عياش عن أبي حصين عن أبي بردة قال كنت جالسا عند بن زياد وعنده عبد الله بن يزيد فجعل يؤتى برؤوس الخوارج قال وكانوا إذا مروا برأس قلت إلى النار قال فقال لي لا تفعل يا بن أخي فإني سمعت رسول الله  صلى الله عليه وسلم  يقول يكون عذاب هذه الأمة في دنيا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5</w:t>
      </w:r>
    </w:p>
    <w:p>
      <w:pPr>
        <w:pStyle w:val="Normal"/>
        <w:jc w:val="left"/>
        <w:rPr>
          <w:sz w:val="28"/>
          <w:szCs w:val="28"/>
        </w:rPr>
      </w:pPr>
      <w:r>
        <w:rPr>
          <w:sz w:val="28"/>
          <w:szCs w:val="28"/>
        </w:rPr>
        <w:t>9820</w:t>
      </w:r>
      <w:r>
        <w:rPr>
          <w:sz w:val="28"/>
          <w:szCs w:val="28"/>
          <w:rtl w:val="true"/>
        </w:rPr>
        <w:t xml:space="preserve"> </w:t>
      </w:r>
      <w:r>
        <w:rPr>
          <w:sz w:val="28"/>
          <w:sz w:val="28"/>
          <w:szCs w:val="28"/>
          <w:rtl w:val="true"/>
        </w:rPr>
        <w:t xml:space="preserve">أخبرنا أبو جعفر كامل بن أحمد المستملي أخبرني أبو العباس محمد بن إسحاق بن أيوب الضبعي من كتابه نا الحسن بن علي بن زياد السري نا إبراهيم بن المنذر الحزامي نا عبد الرحمن بن سعد مؤذن مسجد رسول الله  صلى الله عليه وسلم  حدثني مالك بن عبيدة الدئلي عن أبيه عن جده أن رسول الله  صلى الله عليه وسلم  قال لولا عباد الله ركع وصبية رضع وبهائم رتع لصب عليكم العذاب صبا ثم رضي رضا جده مسافع </w:t>
      </w:r>
    </w:p>
    <w:p>
      <w:pPr>
        <w:pStyle w:val="Normal"/>
        <w:jc w:val="left"/>
        <w:rPr>
          <w:sz w:val="28"/>
          <w:szCs w:val="28"/>
        </w:rPr>
      </w:pPr>
      <w:r>
        <w:rPr>
          <w:sz w:val="28"/>
          <w:szCs w:val="28"/>
        </w:rPr>
        <w:t>9821</w:t>
      </w:r>
      <w:r>
        <w:rPr>
          <w:sz w:val="28"/>
          <w:szCs w:val="28"/>
          <w:rtl w:val="true"/>
        </w:rPr>
        <w:t xml:space="preserve"> </w:t>
      </w:r>
      <w:r>
        <w:rPr>
          <w:sz w:val="28"/>
          <w:sz w:val="28"/>
          <w:szCs w:val="28"/>
          <w:rtl w:val="true"/>
        </w:rPr>
        <w:t xml:space="preserve">أخبرنا أبو عبد الله الحافظ أنا أحمد بن عثمان بن يحيى الآدمي نا أبو قلابة نا أبو زيد الهروي نا شعبة عن قتادة عن عزرة عن الحسن العرني عن يحيى بن الجزار عن بن أبي ليلى عن أبي بن كعب ولنذيقنهم من العذاب الأدنى دون العذاب الأكبر قال المصيبة في الدنيا قال الحافظ عزرة هو بن يحيى </w:t>
      </w:r>
    </w:p>
    <w:p>
      <w:pPr>
        <w:pStyle w:val="Normal"/>
        <w:jc w:val="left"/>
        <w:rPr>
          <w:sz w:val="28"/>
          <w:szCs w:val="28"/>
        </w:rPr>
      </w:pPr>
      <w:r>
        <w:rPr>
          <w:sz w:val="28"/>
          <w:szCs w:val="28"/>
        </w:rPr>
        <w:t>9822</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أحمد بن عبد الجبار نا وكيع عن أبي جعفر الرازي عن الربيع بن أنس عن أبي العالية ولنذيقنهم من العذاب الأدنى دون العذاب الأكبر قال المصائب في الدنيا لعلهم يرجعون لعلهم يتوبون </w:t>
      </w:r>
    </w:p>
    <w:p>
      <w:pPr>
        <w:pStyle w:val="Normal"/>
        <w:jc w:val="left"/>
        <w:rPr>
          <w:sz w:val="28"/>
          <w:szCs w:val="28"/>
        </w:rPr>
      </w:pPr>
      <w:r>
        <w:rPr>
          <w:sz w:val="28"/>
          <w:szCs w:val="28"/>
        </w:rPr>
        <w:t>982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أبو جعفر الآدمي نا أبو اليمان </w:t>
      </w:r>
      <w:r>
        <w:rPr>
          <w:sz w:val="28"/>
          <w:szCs w:val="28"/>
        </w:rPr>
        <w:t>1</w:t>
      </w:r>
      <w:r>
        <w:rPr>
          <w:sz w:val="28"/>
          <w:szCs w:val="28"/>
          <w:rtl w:val="true"/>
        </w:rPr>
        <w:t xml:space="preserve"> </w:t>
      </w:r>
      <w:r>
        <w:rPr>
          <w:sz w:val="28"/>
          <w:sz w:val="28"/>
          <w:szCs w:val="28"/>
          <w:rtl w:val="true"/>
        </w:rPr>
        <w:t xml:space="preserve">عن أبي بكر بن أبي مريم عن عطية بن قيس قال مرض كعب فعاده رهط من أهل دمشق فقالوا كيف تجدك يا أبا إسحاق قال بخير جسد أخذ بذنبه إن شاء ربه عذبه وإن شاء رحمه وإن بعثه بعثه خلقا جديدا لا ذنب له </w:t>
      </w:r>
    </w:p>
    <w:p>
      <w:pPr>
        <w:pStyle w:val="Normal"/>
        <w:jc w:val="left"/>
        <w:rPr>
          <w:sz w:val="28"/>
          <w:szCs w:val="28"/>
        </w:rPr>
      </w:pPr>
      <w:r>
        <w:rPr>
          <w:sz w:val="28"/>
          <w:szCs w:val="28"/>
        </w:rPr>
        <w:t>9824</w:t>
      </w:r>
      <w:r>
        <w:rPr>
          <w:sz w:val="28"/>
          <w:szCs w:val="28"/>
          <w:rtl w:val="true"/>
        </w:rPr>
        <w:t xml:space="preserve"> </w:t>
      </w:r>
      <w:r>
        <w:rPr>
          <w:sz w:val="28"/>
          <w:sz w:val="28"/>
          <w:szCs w:val="28"/>
          <w:rtl w:val="true"/>
        </w:rPr>
        <w:t>أخبرنا أبو عبد الله الحافظ وأبو زكريا بن أبي إسحاق وأبو بكر القاضي قالوا نا أبو العباس محمد بن يعقوب نا بحر بن نصر نا بن وهب أخبرني يونس ح</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6</w:t>
      </w:r>
    </w:p>
    <w:p>
      <w:pPr>
        <w:pStyle w:val="Normal"/>
        <w:jc w:val="left"/>
        <w:rPr>
          <w:sz w:val="28"/>
          <w:szCs w:val="28"/>
        </w:rPr>
      </w:pPr>
      <w:r>
        <w:rPr>
          <w:sz w:val="28"/>
          <w:sz w:val="28"/>
          <w:szCs w:val="28"/>
          <w:rtl w:val="true"/>
        </w:rPr>
        <w:t xml:space="preserve">وحدثنا الإمام أبو الطيب سهل بن محمد بن سليمان نا أبو العباس إسماعيل بن عبد الله المكايلي نا عبدان الأهوازي نا أحمد بن عمرو بن السرح نا بن وهب أنا مالك بن أنس ويونس بن يزيد عن بن شهاب عن عروة عن عائشة أن رسول الله  صلى الله عليه وسلم  قال ما من مصيبة يصاب بها المسلم إلا كفر بها عنه حتى الشوكة يشاكها وفي رواية بحر يصاب بها المؤمن رواه مسلم عن أبي الطاهر </w:t>
      </w:r>
    </w:p>
    <w:p>
      <w:pPr>
        <w:pStyle w:val="Normal"/>
        <w:jc w:val="left"/>
        <w:rPr>
          <w:sz w:val="28"/>
          <w:szCs w:val="28"/>
        </w:rPr>
      </w:pPr>
      <w:r>
        <w:rPr>
          <w:sz w:val="28"/>
          <w:szCs w:val="28"/>
        </w:rPr>
        <w:t>9825</w:t>
      </w:r>
      <w:r>
        <w:rPr>
          <w:sz w:val="28"/>
          <w:szCs w:val="28"/>
          <w:rtl w:val="true"/>
        </w:rPr>
        <w:t xml:space="preserve"> </w:t>
      </w:r>
      <w:r>
        <w:rPr>
          <w:sz w:val="28"/>
          <w:sz w:val="28"/>
          <w:szCs w:val="28"/>
          <w:rtl w:val="true"/>
        </w:rPr>
        <w:t xml:space="preserve">وأخبرنا أبو عبد الله الحافظ أخبرني أبو محمد أحمد بن عبد الله المزني أنا علي بن محمد بن عيسى نا أبو اليمان أخبرني شعيب عن الزهري أخبرني عروة بن الزبير أن عائشة قالت قال رسول الله  صلى الله عليه وسلم  ما من مصيبة تصيب المسلم إلا كفر الله بها عنه حتى الشوكة يشاكها رواه البخاري عن أبي اليمان </w:t>
      </w:r>
    </w:p>
    <w:p>
      <w:pPr>
        <w:pStyle w:val="Normal"/>
        <w:jc w:val="left"/>
        <w:rPr>
          <w:sz w:val="28"/>
          <w:szCs w:val="28"/>
        </w:rPr>
      </w:pPr>
      <w:r>
        <w:rPr>
          <w:sz w:val="28"/>
          <w:szCs w:val="28"/>
        </w:rPr>
        <w:t>9826</w:t>
      </w:r>
      <w:r>
        <w:rPr>
          <w:sz w:val="28"/>
          <w:szCs w:val="28"/>
          <w:rtl w:val="true"/>
        </w:rPr>
        <w:t xml:space="preserve"> </w:t>
      </w:r>
      <w:r>
        <w:rPr>
          <w:sz w:val="28"/>
          <w:sz w:val="28"/>
          <w:szCs w:val="28"/>
          <w:rtl w:val="true"/>
        </w:rPr>
        <w:t xml:space="preserve">أخبرنا أبو محمد جناح بن نذير القاضي بالكوفة نا أبو جعفربن دحيم نا إبراهيم بن إسحاق الزهري القاضي نا محمد بن عبيد عن الأعمش عن ابراهيم عن الأسود عن عائشة قالت سمعت رسول الله  صلى الله عليه وسلم  يقول ما من مؤمن يشاك شوكة فما فوقها إلا حط الله عنه خطيئة ورفع له بها درجة أخرجه مسلم في الصحيح من وجه آخر عن الأعمش </w:t>
      </w:r>
    </w:p>
    <w:p>
      <w:pPr>
        <w:pStyle w:val="Normal"/>
        <w:jc w:val="left"/>
        <w:rPr>
          <w:sz w:val="28"/>
          <w:szCs w:val="28"/>
        </w:rPr>
      </w:pPr>
      <w:r>
        <w:rPr>
          <w:sz w:val="28"/>
          <w:szCs w:val="28"/>
        </w:rPr>
        <w:t>9827</w:t>
      </w:r>
      <w:r>
        <w:rPr>
          <w:sz w:val="28"/>
          <w:szCs w:val="28"/>
          <w:rtl w:val="true"/>
        </w:rPr>
        <w:t xml:space="preserve"> </w:t>
      </w:r>
      <w:r>
        <w:rPr>
          <w:sz w:val="28"/>
          <w:sz w:val="28"/>
          <w:szCs w:val="28"/>
          <w:rtl w:val="true"/>
        </w:rPr>
        <w:t>أخبرنا أبو عبد الله الحافظ قال أنا أبو الفضل بن ابراهيم نا احمد بن سلمة نا إسحاق بن ابراهيم أنا جرير عن منصور عن ابراهيم عن الأسود عن عائشة أن شبابا من قريش دخلوا عليها وهم بمنى وهم يضحكون قالت وما يضحككم قالوا فلان خر على طنب فسطاط فكادت عينه أن تذهب قالت فلا تضحكوا فإني سمعت رسول الله  صلى الله عليه وسلم  يقول ما من مسلم يشاك شوكة فما فوقها إلا كتبت له بها درجة ومحيت عنه بها خطيئة رواه مسلم في الصحيح عن إسحاق بن ابراهي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7</w:t>
      </w:r>
    </w:p>
    <w:p>
      <w:pPr>
        <w:pStyle w:val="Normal"/>
        <w:jc w:val="left"/>
        <w:rPr>
          <w:sz w:val="28"/>
          <w:szCs w:val="28"/>
        </w:rPr>
      </w:pPr>
      <w:r>
        <w:rPr>
          <w:sz w:val="28"/>
          <w:szCs w:val="28"/>
        </w:rPr>
        <w:t>9828</w:t>
      </w:r>
      <w:r>
        <w:rPr>
          <w:sz w:val="28"/>
          <w:szCs w:val="28"/>
          <w:rtl w:val="true"/>
        </w:rPr>
        <w:t xml:space="preserve"> </w:t>
      </w:r>
      <w:r>
        <w:rPr>
          <w:sz w:val="28"/>
          <w:sz w:val="28"/>
          <w:szCs w:val="28"/>
          <w:rtl w:val="true"/>
        </w:rPr>
        <w:t xml:space="preserve">أخبرنا أبو عبد الله الحافظ وأبو بكر بن الحسن وأبو زكريا بن أبي إسحاق قالوا نا أبو العباس محمد بن يعقوب نا بحر بن نصر نا بن وهب أنا عمرو بن الحارث أن بن قسيط حدثه عن محمد بن المنكدر عن عائشة زوج النبي  صلى الله عليه وسلم  أن رسول الله  صلى الله عليه وسلم  قال لا يصيب العبد المؤمن حتى الشوكة يشاكها والنكبة ينكبها أو شدة الكظم حين يوجد به إلا كفر الله عنه به </w:t>
      </w:r>
    </w:p>
    <w:p>
      <w:pPr>
        <w:pStyle w:val="Normal"/>
        <w:jc w:val="left"/>
        <w:rPr>
          <w:sz w:val="28"/>
          <w:szCs w:val="28"/>
        </w:rPr>
      </w:pPr>
      <w:r>
        <w:rPr>
          <w:sz w:val="28"/>
          <w:szCs w:val="28"/>
        </w:rPr>
        <w:t>9829</w:t>
      </w:r>
      <w:r>
        <w:rPr>
          <w:sz w:val="28"/>
          <w:szCs w:val="28"/>
          <w:rtl w:val="true"/>
        </w:rPr>
        <w:t xml:space="preserve"> </w:t>
      </w:r>
      <w:r>
        <w:rPr>
          <w:sz w:val="28"/>
          <w:sz w:val="28"/>
          <w:szCs w:val="28"/>
          <w:rtl w:val="true"/>
        </w:rPr>
        <w:t xml:space="preserve">أخبرنا أبو عبد الله الحافظ نا أبو بكر احمد بن إسحاق إملاء أنا عبد الله نا إسحاق بن ابراهيم نا أبو عامر العقدي نا زهير بن محمد عن محمد بن عمرو عن عطاء بن يسار عن أبي سعيد الخدري وأبي هريرة عن النبي  صلى الله عليه وسلم  قال ما يصيب المسلم من نصب ولا وصب ولا حزن ولا غم ولا أذى حتى الشوكة يشاكها إلا كفر الله بها عنه من خطاياه </w:t>
      </w:r>
    </w:p>
    <w:p>
      <w:pPr>
        <w:pStyle w:val="Normal"/>
        <w:jc w:val="left"/>
        <w:rPr>
          <w:sz w:val="28"/>
          <w:szCs w:val="28"/>
        </w:rPr>
      </w:pPr>
      <w:r>
        <w:rPr>
          <w:sz w:val="28"/>
          <w:szCs w:val="28"/>
        </w:rPr>
        <w:t>9830</w:t>
      </w:r>
      <w:r>
        <w:rPr>
          <w:sz w:val="28"/>
          <w:szCs w:val="28"/>
          <w:rtl w:val="true"/>
        </w:rPr>
        <w:t xml:space="preserve"> </w:t>
      </w:r>
      <w:r>
        <w:rPr>
          <w:sz w:val="28"/>
          <w:sz w:val="28"/>
          <w:szCs w:val="28"/>
          <w:rtl w:val="true"/>
        </w:rPr>
        <w:t xml:space="preserve">هكذا رواه إسحاق بن ابراهيم في مسنده وقال في إسناده عن محمد بن عمرو بن حلحلة عن عطاء بن يسار وكذلك رواه ا لبخاري في الصحيح عن عبد الله بن محمد عن أبي عامر العقدي وقد </w:t>
      </w:r>
    </w:p>
    <w:p>
      <w:pPr>
        <w:pStyle w:val="Normal"/>
        <w:jc w:val="left"/>
        <w:rPr>
          <w:sz w:val="28"/>
          <w:szCs w:val="28"/>
        </w:rPr>
      </w:pPr>
      <w:r>
        <w:rPr>
          <w:sz w:val="28"/>
          <w:szCs w:val="28"/>
        </w:rPr>
        <w:t>9831</w:t>
      </w:r>
      <w:r>
        <w:rPr>
          <w:sz w:val="28"/>
          <w:szCs w:val="28"/>
          <w:rtl w:val="true"/>
        </w:rPr>
        <w:t xml:space="preserve"> </w:t>
      </w:r>
      <w:r>
        <w:rPr>
          <w:sz w:val="28"/>
          <w:sz w:val="28"/>
          <w:szCs w:val="28"/>
          <w:rtl w:val="true"/>
        </w:rPr>
        <w:t xml:space="preserve">أخبرنا أبو عبد الله الحافظ وأبو بكر أحمد بن الحسن القاضي وأبو زكريا بن أبي إسحاق قالوا نا أبو العباس محمد بن يعقوب نا بحر بن نصر نا بن وهب قال أخبرني أسامة بن زيد الليثي عن محمد بن عمرو بن حلحلة الدؤلي عن محمد بن عمرو </w:t>
      </w:r>
      <w:r>
        <w:rPr>
          <w:sz w:val="28"/>
          <w:szCs w:val="28"/>
        </w:rPr>
        <w:t>1</w:t>
      </w:r>
      <w:r>
        <w:rPr>
          <w:sz w:val="28"/>
          <w:szCs w:val="28"/>
          <w:rtl w:val="true"/>
        </w:rPr>
        <w:t xml:space="preserve"> </w:t>
      </w:r>
      <w:r>
        <w:rPr>
          <w:sz w:val="28"/>
          <w:sz w:val="28"/>
          <w:szCs w:val="28"/>
          <w:rtl w:val="true"/>
        </w:rPr>
        <w:t xml:space="preserve">بن عطاء من بني عامر بن لؤي قال سمعت عطاء بن يسار يقول سمعت أبا سعيد الخدري يقول سمعت رسول الله  صلى الله عليه وسلم  يقول ما من شيء يصيب العبد المؤمن من وصب أو نصب أو حزن حتى الهم </w:t>
      </w:r>
      <w:r>
        <w:rPr>
          <w:sz w:val="28"/>
          <w:szCs w:val="28"/>
        </w:rPr>
        <w:t>1</w:t>
      </w:r>
      <w:r>
        <w:rPr>
          <w:sz w:val="28"/>
          <w:szCs w:val="28"/>
          <w:rtl w:val="true"/>
        </w:rPr>
        <w:t xml:space="preserve"> </w:t>
      </w:r>
      <w:r>
        <w:rPr>
          <w:sz w:val="28"/>
          <w:sz w:val="28"/>
          <w:szCs w:val="28"/>
          <w:rtl w:val="true"/>
        </w:rPr>
        <w:t>يهمه إلا الله يكفر عنه من سيئا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Cs w:val="28"/>
        </w:rPr>
        <w:t>9832</w:t>
      </w:r>
      <w:r>
        <w:rPr>
          <w:sz w:val="28"/>
          <w:szCs w:val="28"/>
          <w:rtl w:val="true"/>
        </w:rPr>
        <w:t xml:space="preserve"> </w:t>
      </w:r>
      <w:r>
        <w:rPr>
          <w:sz w:val="28"/>
          <w:sz w:val="28"/>
          <w:szCs w:val="28"/>
          <w:rtl w:val="true"/>
        </w:rPr>
        <w:t xml:space="preserve">رواه الوليد بن كثير عن محمد بن عمرو بن عطاء عن عطاء بن يسار عن أبي سعيد وأبي هريرة ومن ذلك الوجه أخرجه مسلم في الصحيح وزاد فيه ولا سقم </w:t>
      </w:r>
    </w:p>
    <w:p>
      <w:pPr>
        <w:pStyle w:val="Normal"/>
        <w:jc w:val="left"/>
        <w:rPr>
          <w:sz w:val="28"/>
          <w:szCs w:val="28"/>
        </w:rPr>
      </w:pPr>
      <w:r>
        <w:rPr>
          <w:sz w:val="28"/>
          <w:szCs w:val="28"/>
        </w:rPr>
        <w:t>9833</w:t>
      </w:r>
      <w:r>
        <w:rPr>
          <w:sz w:val="28"/>
          <w:szCs w:val="28"/>
          <w:rtl w:val="true"/>
        </w:rPr>
        <w:t xml:space="preserve"> </w:t>
      </w:r>
      <w:r>
        <w:rPr>
          <w:sz w:val="28"/>
          <w:sz w:val="28"/>
          <w:szCs w:val="28"/>
          <w:rtl w:val="true"/>
        </w:rPr>
        <w:t xml:space="preserve">أخبرنا أبو عبد الله الحافظ أنا أبو العباس محمد بن يعقوب نا أبو جعفرأحمد بن عبد الحميد الحارثي نا أبو أسامة حدثني الوليد بن كثير عن محمد بن عمرو عن عطاء بن يسار عن أبي سعيد الخدري وأبي هريرة أنهما سمعا رسول الله  صلى الله عليه وسلم  يقول ما يصيب المؤمن من نصب ولا وصب ولا سقم ولا حزن حتى الهم يهمه إلا كفر عنه من سيئاته ورواه مسلم في الصحيح عن أبي بكر عن أبي أسامة </w:t>
      </w:r>
    </w:p>
    <w:p>
      <w:pPr>
        <w:pStyle w:val="Normal"/>
        <w:jc w:val="left"/>
        <w:rPr>
          <w:sz w:val="28"/>
          <w:szCs w:val="28"/>
        </w:rPr>
      </w:pPr>
      <w:r>
        <w:rPr>
          <w:sz w:val="28"/>
          <w:szCs w:val="28"/>
        </w:rPr>
        <w:t>9834</w:t>
      </w:r>
      <w:r>
        <w:rPr>
          <w:sz w:val="28"/>
          <w:szCs w:val="28"/>
          <w:rtl w:val="true"/>
        </w:rPr>
        <w:t xml:space="preserve"> </w:t>
      </w:r>
      <w:r>
        <w:rPr>
          <w:sz w:val="28"/>
          <w:sz w:val="28"/>
          <w:szCs w:val="28"/>
          <w:rtl w:val="true"/>
        </w:rPr>
        <w:t xml:space="preserve">أخبرنا أبو سعيد بن أبي عمرو نا أبو عبد الله الصفار نا أبو بكر بن أبي الدنيا نا محمد بن الوليد القرشي نا عبد الوهاب الثقفي عن خالد عن عكرمة عن بن عباس أن النبي  صلى الله عليه وسلم  دخل على أعرابي يعوده فقال طهور إن شاء الله فقال الأعرابي كلا بل حمى تفور عن شيخ كبير كيما تزيره القبور فقال رسول الله  صلى الله عليه وسلم  فنعم إذا </w:t>
      </w:r>
    </w:p>
    <w:p>
      <w:pPr>
        <w:pStyle w:val="Normal"/>
        <w:jc w:val="left"/>
        <w:rPr>
          <w:sz w:val="28"/>
          <w:szCs w:val="28"/>
        </w:rPr>
      </w:pPr>
      <w:r>
        <w:rPr>
          <w:sz w:val="28"/>
          <w:szCs w:val="28"/>
        </w:rPr>
        <w:t>9835</w:t>
      </w:r>
      <w:r>
        <w:rPr>
          <w:sz w:val="28"/>
          <w:szCs w:val="28"/>
          <w:rtl w:val="true"/>
        </w:rPr>
        <w:t xml:space="preserve"> </w:t>
      </w:r>
      <w:r>
        <w:rPr>
          <w:sz w:val="28"/>
          <w:sz w:val="28"/>
          <w:szCs w:val="28"/>
          <w:rtl w:val="true"/>
        </w:rPr>
        <w:t xml:space="preserve">أخبرنا أبو عبد الله الحافظ نا أبو عبد الله الزاهد الأصفهاني نا أحمد بن مهران نا عبيد الله بن موسى أنا اسرائيل عن عبد الله بن المختار عن بن سيرين عن أبي هريرة قال سمعت رسول الله  صلى الله عليه وسلم  يقول وصب المؤمن كفارة لخطاياه </w:t>
      </w:r>
    </w:p>
    <w:p>
      <w:pPr>
        <w:pStyle w:val="Normal"/>
        <w:jc w:val="left"/>
        <w:rPr>
          <w:sz w:val="28"/>
          <w:szCs w:val="28"/>
        </w:rPr>
      </w:pPr>
      <w:r>
        <w:rPr>
          <w:sz w:val="28"/>
          <w:szCs w:val="28"/>
        </w:rPr>
        <w:t>9836</w:t>
      </w:r>
      <w:r>
        <w:rPr>
          <w:sz w:val="28"/>
          <w:szCs w:val="28"/>
          <w:rtl w:val="true"/>
        </w:rPr>
        <w:t xml:space="preserve"> </w:t>
      </w:r>
      <w:r>
        <w:rPr>
          <w:sz w:val="28"/>
          <w:sz w:val="28"/>
          <w:szCs w:val="28"/>
          <w:rtl w:val="true"/>
        </w:rPr>
        <w:t xml:space="preserve">أخبرنا أبو زكريا بن أبي إسحاق نا أبو بكر أحمد بن كامل القاضي نا يحيى بن منصور الهروي أبو سعد نا عبد الله بن جعفر البرمكي نا معن عن مالك عن ربيعة عن أبي الحباب عن أبي هريرة عن النبي  صلى الله عليه وسلم  قال ما يزال البلاء بالمؤمن في ولده وخاصته </w:t>
      </w:r>
      <w:r>
        <w:rPr>
          <w:sz w:val="28"/>
          <w:szCs w:val="28"/>
        </w:rPr>
        <w:t>1</w:t>
      </w:r>
      <w:r>
        <w:rPr>
          <w:sz w:val="28"/>
          <w:szCs w:val="28"/>
          <w:rtl w:val="true"/>
        </w:rPr>
        <w:t xml:space="preserve"> </w:t>
      </w:r>
      <w:r>
        <w:rPr>
          <w:sz w:val="28"/>
          <w:sz w:val="28"/>
          <w:szCs w:val="28"/>
          <w:rtl w:val="true"/>
        </w:rPr>
        <w:t>حتى يلقى الله وماله من خطيئ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59</w:t>
      </w:r>
    </w:p>
    <w:p>
      <w:pPr>
        <w:pStyle w:val="Normal"/>
        <w:jc w:val="left"/>
        <w:rPr>
          <w:sz w:val="28"/>
          <w:szCs w:val="28"/>
        </w:rPr>
      </w:pPr>
      <w:r>
        <w:rPr>
          <w:sz w:val="28"/>
          <w:szCs w:val="28"/>
        </w:rPr>
        <w:t>9837</w:t>
      </w:r>
      <w:r>
        <w:rPr>
          <w:sz w:val="28"/>
          <w:szCs w:val="28"/>
          <w:rtl w:val="true"/>
        </w:rPr>
        <w:t xml:space="preserve"> </w:t>
      </w:r>
      <w:r>
        <w:rPr>
          <w:sz w:val="28"/>
          <w:sz w:val="28"/>
          <w:szCs w:val="28"/>
          <w:rtl w:val="true"/>
        </w:rPr>
        <w:t xml:space="preserve">أخبرنا أبو نصر محمد بن علي بن محمد الشيرازي الفقيه نا أبو العباس هو الأصم نا ابراهيم بن مرزوق البصري بمصر نا سعيد بن عامر عن محمد بن عمرو يعني بن علقمة عن أبي سلمة عن أبي هريرة قال قال رسول الله  صلى الله عليه وسلم  لا يزال البلاء بالمؤمن والمؤمنة في نفسه وولده حتى يلقى الله وما عليه من خطيئة </w:t>
      </w:r>
    </w:p>
    <w:p>
      <w:pPr>
        <w:pStyle w:val="Normal"/>
        <w:jc w:val="left"/>
        <w:rPr>
          <w:sz w:val="28"/>
          <w:szCs w:val="28"/>
        </w:rPr>
      </w:pPr>
      <w:r>
        <w:rPr>
          <w:sz w:val="28"/>
          <w:szCs w:val="28"/>
        </w:rPr>
        <w:t>9838</w:t>
      </w:r>
      <w:r>
        <w:rPr>
          <w:sz w:val="28"/>
          <w:szCs w:val="28"/>
          <w:rtl w:val="true"/>
        </w:rPr>
        <w:t xml:space="preserve"> </w:t>
      </w:r>
      <w:r>
        <w:rPr>
          <w:sz w:val="28"/>
          <w:sz w:val="28"/>
          <w:szCs w:val="28"/>
          <w:rtl w:val="true"/>
        </w:rPr>
        <w:t xml:space="preserve">أخبرنا أبو عبد الله الحافظ نا علي بن حمشاذ نا عبيد بن شريك نا بن أبي مريم وأخبرنا أبو الحسين بن بشران نا أبو الحسن علي بن محمد المصري نا بن أبي مريم نا جدي سعيد بن أبي مريم أخبرني نافع بن يزيد حدثني جعفر بن ربيعة عن عبيد الله </w:t>
      </w:r>
      <w:r>
        <w:rPr>
          <w:sz w:val="28"/>
          <w:szCs w:val="28"/>
        </w:rPr>
        <w:t>1</w:t>
      </w:r>
      <w:r>
        <w:rPr>
          <w:sz w:val="28"/>
          <w:szCs w:val="28"/>
          <w:rtl w:val="true"/>
        </w:rPr>
        <w:t xml:space="preserve"> </w:t>
      </w:r>
      <w:r>
        <w:rPr>
          <w:sz w:val="28"/>
          <w:sz w:val="28"/>
          <w:szCs w:val="28"/>
          <w:rtl w:val="true"/>
        </w:rPr>
        <w:t xml:space="preserve">بن عبد الرحمن بن السائب أن عبد الحميد بن عبد الرحمن بن أزهر حدثه عن أبيه عبد الرحمن بن أزهر أن رسول الله  صلى الله عليه وسلم  قال إنما مثل العبد المؤمن حين يصيبه الوعك أو الحمى </w:t>
      </w:r>
      <w:r>
        <w:rPr>
          <w:sz w:val="28"/>
          <w:szCs w:val="28"/>
        </w:rPr>
        <w:t>2</w:t>
      </w:r>
      <w:r>
        <w:rPr>
          <w:sz w:val="28"/>
          <w:szCs w:val="28"/>
          <w:rtl w:val="true"/>
        </w:rPr>
        <w:t xml:space="preserve"> </w:t>
      </w:r>
      <w:r>
        <w:rPr>
          <w:sz w:val="28"/>
          <w:sz w:val="28"/>
          <w:szCs w:val="28"/>
          <w:rtl w:val="true"/>
        </w:rPr>
        <w:t xml:space="preserve">كمثل حديدة تدخل في النار فيذهب خبثها ويبقى طيبها لفظهما سواء </w:t>
      </w:r>
    </w:p>
    <w:p>
      <w:pPr>
        <w:pStyle w:val="Normal"/>
        <w:jc w:val="left"/>
        <w:rPr>
          <w:sz w:val="28"/>
          <w:szCs w:val="28"/>
        </w:rPr>
      </w:pPr>
      <w:r>
        <w:rPr>
          <w:sz w:val="28"/>
          <w:szCs w:val="28"/>
        </w:rPr>
        <w:t>9839</w:t>
      </w:r>
      <w:r>
        <w:rPr>
          <w:sz w:val="28"/>
          <w:szCs w:val="28"/>
          <w:rtl w:val="true"/>
        </w:rPr>
        <w:t xml:space="preserve"> </w:t>
      </w:r>
      <w:r>
        <w:rPr>
          <w:sz w:val="28"/>
          <w:sz w:val="28"/>
          <w:szCs w:val="28"/>
          <w:rtl w:val="true"/>
        </w:rPr>
        <w:t>أخبرنا أبو سعيد بن أبي عمرو أنا أبو عبد الله محمد بن عبد الله الصفار نا أبو بكر بن أبي الدنيا نا عبيد الله بن عمر الجشمي نا يزيد بن زريع نا الحجاج الصواف نا أبو الزبير نا جابر بن عبد الله أن رسول الله  صلى الله عليه وسلم  دخل على أم السائب أو أم المسيب أبو الزبير يشك وهي تزفزف فقال مالك تزفزفين قال الحمى لا بارك الله فيها قال لا تسبي الحمى فإنها تذهب خطايا بني آدم كما يذهب الكير خبث الحديد رواه مسلم في الصحيح عن عبيد الله القوارير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0</w:t>
      </w:r>
    </w:p>
    <w:p>
      <w:pPr>
        <w:pStyle w:val="Normal"/>
        <w:jc w:val="left"/>
        <w:rPr>
          <w:sz w:val="28"/>
          <w:szCs w:val="28"/>
        </w:rPr>
      </w:pPr>
      <w:r>
        <w:rPr>
          <w:sz w:val="28"/>
          <w:szCs w:val="28"/>
        </w:rPr>
        <w:t>9840</w:t>
      </w:r>
      <w:r>
        <w:rPr>
          <w:sz w:val="28"/>
          <w:szCs w:val="28"/>
          <w:rtl w:val="true"/>
        </w:rPr>
        <w:t xml:space="preserve"> </w:t>
      </w:r>
      <w:r>
        <w:rPr>
          <w:sz w:val="28"/>
          <w:sz w:val="28"/>
          <w:szCs w:val="28"/>
          <w:rtl w:val="true"/>
        </w:rPr>
        <w:t xml:space="preserve">أخبرنا أبو الحسين بن بشران أنا إسماعيل بن محمد الصفار نا احمد بن منصور الرمادي نا عبد الرزاق أنا معمر عن الزهري قال حدثتني فاطمة الخزاعية وكانت قد أدركت عامة أصحاب النبي  صلى الله عليه وسلم  أن رسول الله  صلى الله عليه وسلم  عاد امرأة من الأنصار وهي وجعة فقال رسول الله  صلى الله عليه وسلم  كيف تجدينك قالت بخير يا رسول الله وقد برحت بي أم ملدم تريد الحمى فقال لها رسول الله  صلى الله عليه وسلم  اصبري فإنها تذهب بخبث الإنسان كما يذهب الكير من خبث الحديد </w:t>
      </w:r>
    </w:p>
    <w:p>
      <w:pPr>
        <w:pStyle w:val="Normal"/>
        <w:jc w:val="left"/>
        <w:rPr>
          <w:sz w:val="28"/>
          <w:szCs w:val="28"/>
        </w:rPr>
      </w:pPr>
      <w:r>
        <w:rPr>
          <w:sz w:val="28"/>
          <w:szCs w:val="28"/>
        </w:rPr>
        <w:t>9841</w:t>
      </w:r>
      <w:r>
        <w:rPr>
          <w:sz w:val="28"/>
          <w:szCs w:val="28"/>
          <w:rtl w:val="true"/>
        </w:rPr>
        <w:t xml:space="preserve"> </w:t>
      </w:r>
      <w:r>
        <w:rPr>
          <w:sz w:val="28"/>
          <w:sz w:val="28"/>
          <w:szCs w:val="28"/>
          <w:rtl w:val="true"/>
        </w:rPr>
        <w:t xml:space="preserve">أخبرنا علي بن أحمد بن عبدان أنا أحمد بن عبيد نا تمتام نا حاجب بن الوليد نا الوليد بن محمد الموقري عن الزهري عن أنس قال قال رسول الله  صلى الله عليه وسلم  إنما مثل المريض إذا بريء وصح من مرضه كمثل البردة تقع من السماء في صفائها ولونها قال الشيخ أحمد هذا يعرف بالموقري وهو ضعيف وقد </w:t>
      </w:r>
    </w:p>
    <w:p>
      <w:pPr>
        <w:pStyle w:val="Normal"/>
        <w:jc w:val="left"/>
        <w:rPr>
          <w:sz w:val="28"/>
          <w:szCs w:val="28"/>
        </w:rPr>
      </w:pPr>
      <w:r>
        <w:rPr>
          <w:sz w:val="28"/>
          <w:szCs w:val="28"/>
        </w:rPr>
        <w:t>9842</w:t>
      </w:r>
      <w:r>
        <w:rPr>
          <w:sz w:val="28"/>
          <w:szCs w:val="28"/>
          <w:rtl w:val="true"/>
        </w:rPr>
        <w:t xml:space="preserve"> </w:t>
      </w:r>
      <w:r>
        <w:rPr>
          <w:sz w:val="28"/>
          <w:sz w:val="28"/>
          <w:szCs w:val="28"/>
          <w:rtl w:val="true"/>
        </w:rPr>
        <w:t>أخبرنا أبو منصور أحمد بن علي الدامغاني من ساكني بيهقي أنا أبو أحمد بن عدي الحافظ نا الحسين بن محمد بن مودود نا عبد الوهاب نا بقية عن الزبيدي عن الزهري عن أنس قال قال رسول الله  صلى الله عليه وسلم  إنما مثل المريض إذا بريء وصح منه مرضه كمثل البردة تقع من السماء في صفائها وحسنها ولون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Cs w:val="28"/>
        </w:rPr>
        <w:t>9843</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محمد بن إسحاق نا يزيد بن هارون وعلي بن عياش الحمصي وأخبرنا أبو عبد الله الحافظ نا أبو العباس محمد بن يعقوب نا يحيى بن أبي طالب أنا يزيد بن هارون قالا أنا محمد بن مطرف عن أبي الحصين عن أبي صالح الأسعري عن أبي أمامة عن النبي  صلى الله عليه وسلم  قال الحمى كير من جهنم فما أصاب المؤمن منها كان حظه من النار لفظهما سواء غير أن علي بن عياش قال نا محمد بن مطرف حدثني أبو حصين وقال يزيد عن أبي الحصين وهو أبو الحصين مروان بن رؤبة </w:t>
      </w:r>
    </w:p>
    <w:p>
      <w:pPr>
        <w:pStyle w:val="Normal"/>
        <w:jc w:val="left"/>
        <w:rPr>
          <w:sz w:val="28"/>
          <w:szCs w:val="28"/>
        </w:rPr>
      </w:pPr>
      <w:r>
        <w:rPr>
          <w:sz w:val="28"/>
          <w:szCs w:val="28"/>
        </w:rPr>
        <w:t>9844</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نا أبو أسامة نا عبد الرحمن بن يزيد بن جابر عن إسماعيل بن عبد الله عن أبي صالح الأشعري عن أبي هريرة قال عاد رسول الله  صلى الله عليه وسلم  مريضا من وعك كان به ومعه أبو هريرة فقال النبي  صلى الله عليه وسلم  أبشر فإن الله تبارك وتعالى يقول ناري أسلطها على عبدي المؤمن في الدنيا لتكون حظه من النار في الآخرة </w:t>
      </w:r>
    </w:p>
    <w:p>
      <w:pPr>
        <w:pStyle w:val="Normal"/>
        <w:jc w:val="left"/>
        <w:rPr>
          <w:sz w:val="28"/>
          <w:szCs w:val="28"/>
        </w:rPr>
      </w:pPr>
      <w:r>
        <w:rPr>
          <w:sz w:val="28"/>
          <w:szCs w:val="28"/>
        </w:rPr>
        <w:t>9845</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ابي الدنيا نا أبو هشام نا يحيى بن اليمان </w:t>
      </w:r>
      <w:r>
        <w:rPr>
          <w:sz w:val="28"/>
          <w:szCs w:val="28"/>
        </w:rPr>
        <w:t>1</w:t>
      </w:r>
      <w:r>
        <w:rPr>
          <w:sz w:val="28"/>
          <w:szCs w:val="28"/>
          <w:rtl w:val="true"/>
        </w:rPr>
        <w:t xml:space="preserve"> </w:t>
      </w:r>
      <w:r>
        <w:rPr>
          <w:sz w:val="28"/>
          <w:sz w:val="28"/>
          <w:szCs w:val="28"/>
          <w:rtl w:val="true"/>
        </w:rPr>
        <w:t xml:space="preserve">نا عثمان عن مجاهد قال الحمى حظ كل مؤمن من النار ثم قرأ وإن منكم إلا واردها كان على ربك حتما مقضيا والورود في الدنيا هو الورود في الآخرة </w:t>
      </w:r>
    </w:p>
    <w:p>
      <w:pPr>
        <w:pStyle w:val="Normal"/>
        <w:jc w:val="left"/>
        <w:rPr>
          <w:sz w:val="28"/>
          <w:szCs w:val="28"/>
        </w:rPr>
      </w:pPr>
      <w:r>
        <w:rPr>
          <w:sz w:val="28"/>
          <w:szCs w:val="28"/>
        </w:rPr>
        <w:t>9846</w:t>
      </w:r>
      <w:r>
        <w:rPr>
          <w:sz w:val="28"/>
          <w:szCs w:val="28"/>
          <w:rtl w:val="true"/>
        </w:rPr>
        <w:t xml:space="preserve"> </w:t>
      </w:r>
      <w:r>
        <w:rPr>
          <w:sz w:val="28"/>
          <w:sz w:val="28"/>
          <w:szCs w:val="28"/>
          <w:rtl w:val="true"/>
        </w:rPr>
        <w:t>أخبرنا القاضي أبو سعيد الخليل بن أحمد بن محمد بن يوسف المهلبي البستي قدم علينا بنيسابور نا أبو العباس أحمد بن المظفر البكري أنا بن أبي خيثمة نا مسلم بن ابراهيم نا عصمة بن سالم الهنائي وكان صدوقا نا أشعث بن جابر عن شهر بن حوشب عن أبي ريحانة الأنصاري عن النبي  صلى الله عليه وسلم  قال الحمى كير من حر جهنم وهي نصيب المؤمن من الن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Cs w:val="28"/>
        </w:rPr>
        <w:t>9847</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عبدالله بن محمد بن أسماء نا مهدي بن ميمون نا واصل مولى أبي عيينة </w:t>
      </w:r>
      <w:r>
        <w:rPr>
          <w:sz w:val="28"/>
          <w:szCs w:val="28"/>
        </w:rPr>
        <w:t>1</w:t>
      </w:r>
      <w:r>
        <w:rPr>
          <w:sz w:val="28"/>
          <w:szCs w:val="28"/>
          <w:rtl w:val="true"/>
        </w:rPr>
        <w:t xml:space="preserve"> </w:t>
      </w:r>
      <w:r>
        <w:rPr>
          <w:sz w:val="28"/>
          <w:sz w:val="28"/>
          <w:szCs w:val="28"/>
          <w:rtl w:val="true"/>
        </w:rPr>
        <w:t xml:space="preserve">عن أبي سيف وهو بشار </w:t>
      </w:r>
      <w:r>
        <w:rPr>
          <w:sz w:val="28"/>
          <w:szCs w:val="28"/>
        </w:rPr>
        <w:t>2</w:t>
      </w:r>
      <w:r>
        <w:rPr>
          <w:sz w:val="28"/>
          <w:szCs w:val="28"/>
          <w:rtl w:val="true"/>
        </w:rPr>
        <w:t xml:space="preserve"> </w:t>
      </w:r>
      <w:r>
        <w:rPr>
          <w:sz w:val="28"/>
          <w:sz w:val="28"/>
          <w:szCs w:val="28"/>
          <w:rtl w:val="true"/>
        </w:rPr>
        <w:t xml:space="preserve">عن الوليد بن عبد الرحمن رجل من فقهاء أهل الشام عن عياض بن عطيف قال دخلت على أبي عبيدة الجراح في مرضه وامرأته لجنبه جالسة عند رأسه وهو يقبل بوجهه على الجدار قال قلنا كيف بات أبو عبيدة الليلة قالت بات والله بأجر قال فأقبل علينا بوجهه فقال إني والله ما بت بأجر قال وكان القوم ساءهم ذلك فقال أفلا تسألوني عما قلت قال ما أعجبنا ما قلت وكيف نسألك قال إني سمعت رسول الله  صلى الله عليه وسلم  يقول من ابتلاه الله ببلاء في جسده فهو له حظه وروى عن أبي الدرداء عن النبي  صلى الله عليه وسلم  في هذا المعنى وإليه ذهب بن مسعود </w:t>
      </w:r>
    </w:p>
    <w:p>
      <w:pPr>
        <w:pStyle w:val="Normal"/>
        <w:jc w:val="left"/>
        <w:rPr>
          <w:sz w:val="28"/>
          <w:szCs w:val="28"/>
        </w:rPr>
      </w:pPr>
      <w:r>
        <w:rPr>
          <w:sz w:val="28"/>
          <w:szCs w:val="28"/>
        </w:rPr>
        <w:t>9848</w:t>
      </w:r>
      <w:r>
        <w:rPr>
          <w:sz w:val="28"/>
          <w:szCs w:val="28"/>
          <w:rtl w:val="true"/>
        </w:rPr>
        <w:t xml:space="preserve"> </w:t>
      </w:r>
      <w:r>
        <w:rPr>
          <w:sz w:val="28"/>
          <w:sz w:val="28"/>
          <w:szCs w:val="28"/>
          <w:rtl w:val="true"/>
        </w:rPr>
        <w:t xml:space="preserve">أخبرنا أبو نصر بن قتادة أنا أبو عمرو بن مطر نا أبو خليفة نا محمد بن كثير أنا سفيان عن الأعمش عن عمارة بن عمير عن أبي معمر عن عمرو بن شرحبيل عن عبد الله قال إن الوجع لا يكتب به الأجر إنما الأجر في العمل ولكن يكفر الله عز وجل به الخطايا </w:t>
      </w:r>
    </w:p>
    <w:p>
      <w:pPr>
        <w:pStyle w:val="Normal"/>
        <w:jc w:val="left"/>
        <w:rPr>
          <w:sz w:val="28"/>
          <w:szCs w:val="28"/>
        </w:rPr>
      </w:pPr>
      <w:r>
        <w:rPr>
          <w:sz w:val="28"/>
          <w:szCs w:val="28"/>
        </w:rPr>
        <w:t>9849</w:t>
      </w:r>
      <w:r>
        <w:rPr>
          <w:sz w:val="28"/>
          <w:szCs w:val="28"/>
          <w:rtl w:val="true"/>
        </w:rPr>
        <w:t xml:space="preserve"> </w:t>
      </w:r>
      <w:r>
        <w:rPr>
          <w:sz w:val="28"/>
          <w:sz w:val="28"/>
          <w:szCs w:val="28"/>
          <w:rtl w:val="true"/>
        </w:rPr>
        <w:t xml:space="preserve">قال الشيخ أحمد وقد روينا في حديث منصور عن ابراهيم عن الأسود عن عائشة عن النبي  صلى الله عليه وسلم  في حديث الشوكة إلا كتبت له بها درجة ومحيت عنه بها خطيئة </w:t>
      </w:r>
    </w:p>
    <w:p>
      <w:pPr>
        <w:pStyle w:val="Normal"/>
        <w:jc w:val="left"/>
        <w:rPr>
          <w:sz w:val="28"/>
          <w:szCs w:val="28"/>
        </w:rPr>
      </w:pPr>
      <w:r>
        <w:rPr>
          <w:sz w:val="28"/>
          <w:szCs w:val="28"/>
        </w:rPr>
        <w:t>9850</w:t>
      </w:r>
      <w:r>
        <w:rPr>
          <w:sz w:val="28"/>
          <w:szCs w:val="28"/>
          <w:rtl w:val="true"/>
        </w:rPr>
        <w:t xml:space="preserve"> </w:t>
      </w:r>
      <w:r>
        <w:rPr>
          <w:sz w:val="28"/>
          <w:sz w:val="28"/>
          <w:szCs w:val="28"/>
          <w:rtl w:val="true"/>
        </w:rPr>
        <w:t xml:space="preserve">وفي رواية الأعمش عن ابراهيم في هذا الحديث إلا رفعه الله بها درجة أو حط عنه بها خطيئة </w:t>
      </w:r>
    </w:p>
    <w:p>
      <w:pPr>
        <w:pStyle w:val="Normal"/>
        <w:jc w:val="left"/>
        <w:rPr>
          <w:sz w:val="28"/>
          <w:szCs w:val="28"/>
        </w:rPr>
      </w:pPr>
      <w:r>
        <w:rPr>
          <w:sz w:val="28"/>
          <w:szCs w:val="28"/>
        </w:rPr>
        <w:t>9851</w:t>
      </w:r>
      <w:r>
        <w:rPr>
          <w:sz w:val="28"/>
          <w:szCs w:val="28"/>
          <w:rtl w:val="true"/>
        </w:rPr>
        <w:t xml:space="preserve"> </w:t>
      </w:r>
      <w:r>
        <w:rPr>
          <w:sz w:val="28"/>
          <w:sz w:val="28"/>
          <w:szCs w:val="28"/>
          <w:rtl w:val="true"/>
        </w:rPr>
        <w:t>وهكذا رواه أبو وائل وبن أبي مليكة عن عائشة بهذا المعنى ولعله يكون خطه إن كان خطيئة أو زيادة درجة إن صادفه ذلك والخطايا مكفرة جمعا بين الاخب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Cs w:val="28"/>
        </w:rPr>
        <w:t>9852</w:t>
      </w:r>
      <w:r>
        <w:rPr>
          <w:sz w:val="28"/>
          <w:szCs w:val="28"/>
          <w:rtl w:val="true"/>
        </w:rPr>
        <w:t xml:space="preserve"> </w:t>
      </w:r>
      <w:r>
        <w:rPr>
          <w:sz w:val="28"/>
          <w:sz w:val="28"/>
          <w:szCs w:val="28"/>
          <w:rtl w:val="true"/>
        </w:rPr>
        <w:t xml:space="preserve">أخبرنا أبو عبد الله الحافظ نا محمد بن ابراهيم بن الفضل نا الحسين بن علي بن مهران الدقاق بن أخت سلمة بن شبيب نا عمرو بن زرارة نا أبو المليح الرقي حدثني محمد بن خالد وأخبرنا أبو سعيد بن أبي عمرو أنا أبو عبد الله محمد بن عبد الله الصفار نا أبو بكر بن أبي الدنيا نا داود بن رشيد نا أبو المليح عن محمد بن خالد ا لسلمي عن أبيه عن جده وكانت لجده صحبة أنه خرج زائرا لرجل من إخوانه فبلغه أنه شاك قبل أن يدخل عليه فدخل عليه فقال إني أتيتك زائرا وأتيتك عائدا ومبشرا قال كيف جمعت هذا كله قال خرجت وأنا أريد زيارتك فبلغني شكاتك فكانت عيادة </w:t>
      </w:r>
      <w:r>
        <w:rPr>
          <w:sz w:val="28"/>
          <w:szCs w:val="28"/>
        </w:rPr>
        <w:t>1</w:t>
      </w:r>
      <w:r>
        <w:rPr>
          <w:sz w:val="28"/>
          <w:szCs w:val="28"/>
          <w:rtl w:val="true"/>
        </w:rPr>
        <w:t xml:space="preserve"> </w:t>
      </w:r>
      <w:r>
        <w:rPr>
          <w:sz w:val="28"/>
          <w:sz w:val="28"/>
          <w:szCs w:val="28"/>
          <w:rtl w:val="true"/>
        </w:rPr>
        <w:t xml:space="preserve">وأبشرك بشيء سمعته من رسول الله  صلى الله عليه وسلم  قال إذا سبقت للعبد من الله منزلة لم يبلغها بعمله ابتلاه الله في جسده أو في ولده ثم صبره حتى يبلغه المنزلة التي سبقت له من الله عز وجل </w:t>
      </w:r>
    </w:p>
    <w:p>
      <w:pPr>
        <w:pStyle w:val="Normal"/>
        <w:jc w:val="left"/>
        <w:rPr>
          <w:sz w:val="28"/>
          <w:szCs w:val="28"/>
        </w:rPr>
      </w:pPr>
      <w:r>
        <w:rPr>
          <w:sz w:val="28"/>
          <w:szCs w:val="28"/>
        </w:rPr>
        <w:t>9853</w:t>
      </w:r>
      <w:r>
        <w:rPr>
          <w:sz w:val="28"/>
          <w:szCs w:val="28"/>
          <w:rtl w:val="true"/>
        </w:rPr>
        <w:t xml:space="preserve"> </w:t>
      </w:r>
      <w:r>
        <w:rPr>
          <w:sz w:val="28"/>
          <w:sz w:val="28"/>
          <w:szCs w:val="28"/>
          <w:rtl w:val="true"/>
        </w:rPr>
        <w:t xml:space="preserve">أخبرنا أبو عبد الله الحافظ قال سمعت أبا منصور محمد بن أحمد الصوفي يقول سمعت حمش المزكي </w:t>
      </w:r>
      <w:r>
        <w:rPr>
          <w:sz w:val="28"/>
          <w:szCs w:val="28"/>
        </w:rPr>
        <w:t>1</w:t>
      </w:r>
      <w:r>
        <w:rPr>
          <w:sz w:val="28"/>
          <w:szCs w:val="28"/>
          <w:rtl w:val="true"/>
        </w:rPr>
        <w:t xml:space="preserve"> </w:t>
      </w:r>
      <w:r>
        <w:rPr>
          <w:sz w:val="28"/>
          <w:sz w:val="28"/>
          <w:szCs w:val="28"/>
          <w:rtl w:val="true"/>
        </w:rPr>
        <w:t xml:space="preserve">يقول سمعت أحمد بن أبي الحواري يقول سمعت أبا سليمان يقول مر موسى عليه السلام على رجل في متعبد له ثم مر به بعد ذلك وقد مزقت السباع لحمه فرأس ملقى وفخذ ملقى وكبد ملقي فقال موسى يا رب عبدك كان يطيعك فابتليته بهذا فأوحى الله عز وجل إليه يا موسى إنه سألني درجة لم يبلغها بعمله فابتليته بهذا لأبلغه بذلك </w:t>
      </w:r>
      <w:r>
        <w:rPr>
          <w:sz w:val="28"/>
          <w:szCs w:val="28"/>
        </w:rPr>
        <w:t>2</w:t>
      </w:r>
      <w:r>
        <w:rPr>
          <w:sz w:val="28"/>
          <w:szCs w:val="28"/>
          <w:rtl w:val="true"/>
        </w:rPr>
        <w:t xml:space="preserve"> </w:t>
      </w:r>
      <w:r>
        <w:rPr>
          <w:sz w:val="28"/>
          <w:sz w:val="28"/>
          <w:szCs w:val="28"/>
          <w:rtl w:val="true"/>
        </w:rPr>
        <w:t xml:space="preserve">الدرجة </w:t>
      </w:r>
    </w:p>
    <w:p>
      <w:pPr>
        <w:pStyle w:val="Normal"/>
        <w:jc w:val="left"/>
        <w:rPr>
          <w:sz w:val="28"/>
          <w:szCs w:val="28"/>
        </w:rPr>
      </w:pPr>
      <w:r>
        <w:rPr>
          <w:sz w:val="28"/>
          <w:szCs w:val="28"/>
        </w:rPr>
        <w:t>9854</w:t>
      </w:r>
      <w:r>
        <w:rPr>
          <w:sz w:val="28"/>
          <w:szCs w:val="28"/>
          <w:rtl w:val="true"/>
        </w:rPr>
        <w:t xml:space="preserve"> </w:t>
      </w:r>
      <w:r>
        <w:rPr>
          <w:sz w:val="28"/>
          <w:sz w:val="28"/>
          <w:szCs w:val="28"/>
          <w:rtl w:val="true"/>
        </w:rPr>
        <w:t>أخبرنا أبو سعيد بن أبي عمرو أنا أبو عبد الله الصفار نا أبو بكر بن ابي الدنيا نا سعيد بن محمد الجرمي نا ابو تميلة نا ابو حمزة السكري عن جابر قال نا أبو تميلة نا أبو حمزة السكري عن جابر قال نا من سمع بريدة الأسلمي يقول سمعت رسول الله  صلى الله عليه وسلم  يقول ما أصاب رجلا من المسلمين نكبة فما فوقها حتى ذكر الشوكة إلا لإحدى خصلتين إلا ليغفر الله من الذنوب ذنبا لم يكن له ليغفر له إلا بمثل ذلك أو بلغ به من الكرامة كرامة لم يكن يبلغها إلا بمثل ذ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Cs w:val="28"/>
        </w:rPr>
        <w:t>9855</w:t>
      </w:r>
      <w:r>
        <w:rPr>
          <w:sz w:val="28"/>
          <w:szCs w:val="28"/>
          <w:rtl w:val="true"/>
        </w:rPr>
        <w:t xml:space="preserve"> </w:t>
      </w:r>
      <w:r>
        <w:rPr>
          <w:sz w:val="28"/>
          <w:sz w:val="28"/>
          <w:szCs w:val="28"/>
          <w:rtl w:val="true"/>
        </w:rPr>
        <w:t xml:space="preserve">أخبرنا أبو عبد الله الحافظ نا أبو العباس محمد بن يعقوب نا احمد بن عبد الجبار نا يونس بن بكير نا يحيى بن أيوب البجلي نا أبو زرعة بن </w:t>
      </w:r>
      <w:r>
        <w:rPr>
          <w:sz w:val="28"/>
          <w:szCs w:val="28"/>
        </w:rPr>
        <w:t>1</w:t>
      </w:r>
      <w:r>
        <w:rPr>
          <w:sz w:val="28"/>
          <w:szCs w:val="28"/>
          <w:rtl w:val="true"/>
        </w:rPr>
        <w:t xml:space="preserve"> </w:t>
      </w:r>
      <w:r>
        <w:rPr>
          <w:sz w:val="28"/>
          <w:sz w:val="28"/>
          <w:szCs w:val="28"/>
          <w:rtl w:val="true"/>
        </w:rPr>
        <w:t xml:space="preserve">عمرو بن جرير عن أبي هريرة قال قال رسول الله  صلى الله عليه وسلم  إن الرجل ليكون له المنزلة عند الله تبارك وتعالى فما بلغها بعمل فما يزال يبتليه بما يكره حتى يبلغه ذلك </w:t>
      </w:r>
    </w:p>
    <w:p>
      <w:pPr>
        <w:pStyle w:val="Normal"/>
        <w:jc w:val="left"/>
        <w:rPr>
          <w:sz w:val="28"/>
          <w:szCs w:val="28"/>
        </w:rPr>
      </w:pPr>
      <w:r>
        <w:rPr>
          <w:sz w:val="28"/>
          <w:szCs w:val="28"/>
        </w:rPr>
        <w:t>9856</w:t>
      </w:r>
      <w:r>
        <w:rPr>
          <w:sz w:val="28"/>
          <w:szCs w:val="28"/>
          <w:rtl w:val="true"/>
        </w:rPr>
        <w:t xml:space="preserve"> </w:t>
      </w:r>
      <w:r>
        <w:rPr>
          <w:sz w:val="28"/>
          <w:sz w:val="28"/>
          <w:szCs w:val="28"/>
          <w:rtl w:val="true"/>
        </w:rPr>
        <w:t xml:space="preserve">أخبرنا علي بن أحمد بن عبدان أنا أحمد بن عبيد الصفار نا أحمد بن ابراهيم بن ملحان نا يحيى بن بكير نا الليث عن </w:t>
      </w:r>
      <w:r>
        <w:rPr>
          <w:sz w:val="28"/>
          <w:szCs w:val="28"/>
        </w:rPr>
        <w:t>1</w:t>
      </w:r>
      <w:r>
        <w:rPr>
          <w:sz w:val="28"/>
          <w:szCs w:val="28"/>
          <w:rtl w:val="true"/>
        </w:rPr>
        <w:t xml:space="preserve"> </w:t>
      </w:r>
      <w:r>
        <w:rPr>
          <w:sz w:val="28"/>
          <w:sz w:val="28"/>
          <w:szCs w:val="28"/>
          <w:rtl w:val="true"/>
        </w:rPr>
        <w:t xml:space="preserve">خالد بن يزيد عن سعيد بن أبي هلال عن محمد بن أبي حميد ان أبا عقيل الذرقي أخبره عن بن أبي فاطمة عن أبيه عن رسول الله  صلى الله عليه وسلم  قال أيكم يحب أن يصح فلا يسقم قالوا كلنا يا رسول الله قال أتحبون أن تكونوا كالحمير الضالة ألا تحبون أن تكونوا أصحاب كفارات والذي نفسي بيده إن العبد ليكون له الدرجة في الجنة لا يبلغها بشيء من عمله حتى يبتليه الله بالبلاء ليبلغ به تلك الدرجة في الجنة لا يبلغها بشيء من عمله </w:t>
      </w:r>
    </w:p>
    <w:p>
      <w:pPr>
        <w:pStyle w:val="Normal"/>
        <w:jc w:val="left"/>
        <w:rPr>
          <w:sz w:val="28"/>
          <w:szCs w:val="28"/>
        </w:rPr>
      </w:pPr>
      <w:r>
        <w:rPr>
          <w:sz w:val="28"/>
          <w:szCs w:val="28"/>
        </w:rPr>
        <w:t>9857</w:t>
      </w:r>
      <w:r>
        <w:rPr>
          <w:sz w:val="28"/>
          <w:szCs w:val="28"/>
          <w:rtl w:val="true"/>
        </w:rPr>
        <w:t xml:space="preserve"> </w:t>
      </w:r>
      <w:r>
        <w:rPr>
          <w:sz w:val="28"/>
          <w:sz w:val="28"/>
          <w:szCs w:val="28"/>
          <w:rtl w:val="true"/>
        </w:rPr>
        <w:t>ذكر البخاري في التاريخ في ترجمة مسلم بن عقيل مولى الزرقيين أبو عقيل فقال قال لي بن أبي أويس حدثني أخي عن حماد بن أبي حميد عن مسلم بن عقيل مولى الزرقيين قال دخلت على عبد الله بن أبي إياس بن أبي فاطمة الضمري فقال يا أبا عقيل حدثني أبي عن جدي قال كنت مع رسول الله  صلى الله عليه وسلم  فذكره معناه قال الشيخ أحمد وهو فيما أجاز أبو عبد الله روايته عن أحمد بن محمد بن واصل البيكندي عن أبيه البخار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5</w:t>
      </w:r>
    </w:p>
    <w:p>
      <w:pPr>
        <w:pStyle w:val="Normal"/>
        <w:jc w:val="left"/>
        <w:rPr>
          <w:sz w:val="28"/>
          <w:szCs w:val="28"/>
        </w:rPr>
      </w:pPr>
      <w:r>
        <w:rPr>
          <w:sz w:val="28"/>
          <w:szCs w:val="28"/>
        </w:rPr>
        <w:t>9858</w:t>
      </w:r>
      <w:r>
        <w:rPr>
          <w:sz w:val="28"/>
          <w:szCs w:val="28"/>
          <w:rtl w:val="true"/>
        </w:rPr>
        <w:t xml:space="preserve"> </w:t>
      </w:r>
      <w:r>
        <w:rPr>
          <w:sz w:val="28"/>
          <w:sz w:val="28"/>
          <w:szCs w:val="28"/>
          <w:rtl w:val="true"/>
        </w:rPr>
        <w:t xml:space="preserve">ورواه أبو عامر العقدي عن محمد بن أبي حميد عن مسلم بن عقيل عن عبد الله بن أبي إياس بن أبي فاطمة حدثني أبي أن أباه أخبره قال بينا رسول الله  صلى الله عليه وسلم  فذكره إلا أنه قال مثل حمر الصيالة وسألت عنه بعض أهل الأدب فزعم أنه أراد حمر الوحشي التي تصول وهو أصح الحيوانات جسما وأقيمت الياءمقام الواو </w:t>
      </w:r>
    </w:p>
    <w:p>
      <w:pPr>
        <w:pStyle w:val="Normal"/>
        <w:jc w:val="left"/>
        <w:rPr>
          <w:sz w:val="28"/>
          <w:szCs w:val="28"/>
        </w:rPr>
      </w:pPr>
      <w:r>
        <w:rPr>
          <w:sz w:val="28"/>
          <w:szCs w:val="28"/>
        </w:rPr>
        <w:t>9859</w:t>
      </w:r>
      <w:r>
        <w:rPr>
          <w:sz w:val="28"/>
          <w:szCs w:val="28"/>
          <w:rtl w:val="true"/>
        </w:rPr>
        <w:t xml:space="preserve"> </w:t>
      </w:r>
      <w:r>
        <w:rPr>
          <w:sz w:val="28"/>
          <w:sz w:val="28"/>
          <w:szCs w:val="28"/>
          <w:rtl w:val="true"/>
        </w:rPr>
        <w:t xml:space="preserve">قال الشيخ أحمد وذكر أبو أحمد العسكري في كتابة أيضا أنه كالحمير الصالة الصاد غير معجمة يقال للحمار الوحشي الحاد الصوت صلصال </w:t>
      </w:r>
    </w:p>
    <w:p>
      <w:pPr>
        <w:pStyle w:val="Normal"/>
        <w:jc w:val="left"/>
        <w:rPr>
          <w:sz w:val="28"/>
          <w:szCs w:val="28"/>
        </w:rPr>
      </w:pPr>
      <w:r>
        <w:rPr>
          <w:sz w:val="28"/>
          <w:szCs w:val="28"/>
        </w:rPr>
        <w:t>9860</w:t>
      </w:r>
      <w:r>
        <w:rPr>
          <w:sz w:val="28"/>
          <w:szCs w:val="28"/>
          <w:rtl w:val="true"/>
        </w:rPr>
        <w:t xml:space="preserve"> </w:t>
      </w:r>
      <w:r>
        <w:rPr>
          <w:sz w:val="28"/>
          <w:sz w:val="28"/>
          <w:szCs w:val="28"/>
          <w:rtl w:val="true"/>
        </w:rPr>
        <w:t xml:space="preserve">أخبرنا أبو عبد الله الحافظ نا أبو العباس محمد بن يعقوب نا الربيع بن سليمان نا أسد بن موسى نا عمران بن زيد الثعلبي عن عبد الرحمن بن القاسم عن سالم بن عبد الله بن عمر عن عائشة قالت سمعت رسول الله  صلى الله عليه وسلم  يقول ما ضرب من مؤمن عرق إلا حط الله عنه به خطيئة وكتب له به حسنة ورفع له بها درجة </w:t>
      </w:r>
    </w:p>
    <w:p>
      <w:pPr>
        <w:pStyle w:val="Normal"/>
        <w:jc w:val="left"/>
        <w:rPr>
          <w:sz w:val="28"/>
          <w:szCs w:val="28"/>
        </w:rPr>
      </w:pPr>
      <w:r>
        <w:rPr>
          <w:sz w:val="28"/>
          <w:szCs w:val="28"/>
        </w:rPr>
        <w:t>9861</w:t>
      </w:r>
      <w:r>
        <w:rPr>
          <w:sz w:val="28"/>
          <w:szCs w:val="28"/>
          <w:rtl w:val="true"/>
        </w:rPr>
        <w:t xml:space="preserve"> </w:t>
      </w:r>
      <w:r>
        <w:rPr>
          <w:sz w:val="28"/>
          <w:sz w:val="28"/>
          <w:szCs w:val="28"/>
          <w:rtl w:val="true"/>
        </w:rPr>
        <w:t>أخبرنا أبو طاهر الفقيه أنا أبو حامد بن بلال نا محمد بن يحيى نا سعيد بن منصور نا يعقوب بن عبد الرحمن عن عمرو بن أبي عمرو عن سعيد المقبري عن أبي هريرة عن النبي  صلى الله عليه وسلم  قال قال الله تبارك وتعالى ما لعبدي المؤمن من عندي جزاء إذا قبضت صفيه من الدنيا بما احتسب إلا الج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Cs w:val="28"/>
        </w:rPr>
        <w:t>9862</w:t>
      </w:r>
      <w:r>
        <w:rPr>
          <w:sz w:val="28"/>
          <w:szCs w:val="28"/>
          <w:rtl w:val="true"/>
        </w:rPr>
        <w:t xml:space="preserve"> </w:t>
      </w:r>
      <w:r>
        <w:rPr>
          <w:sz w:val="28"/>
          <w:sz w:val="28"/>
          <w:szCs w:val="28"/>
          <w:rtl w:val="true"/>
        </w:rPr>
        <w:t xml:space="preserve">أخبرناه علي بن أحمد بن عبدان أنا أحمد بن عبيد الصفار نا محمد بن عبيد الله بن مهران نا سعيد بن منصور نا عبد العزيز عن عمرو بن أبي عمرو عن المقبري عن أبي هريرة قال قال رسول الله  صلى الله عليه وسلم  يقول الله عز وجل ما لعبدي إذا قبضت صفيه من أهل الدنيا فصبر واحتسب جزاء إلا الجنة </w:t>
      </w:r>
    </w:p>
    <w:p>
      <w:pPr>
        <w:pStyle w:val="Normal"/>
        <w:jc w:val="left"/>
        <w:rPr>
          <w:sz w:val="28"/>
          <w:szCs w:val="28"/>
        </w:rPr>
      </w:pPr>
      <w:r>
        <w:rPr>
          <w:sz w:val="28"/>
          <w:szCs w:val="28"/>
        </w:rPr>
        <w:t>9863</w:t>
      </w:r>
      <w:r>
        <w:rPr>
          <w:sz w:val="28"/>
          <w:szCs w:val="28"/>
          <w:rtl w:val="true"/>
        </w:rPr>
        <w:t xml:space="preserve"> </w:t>
      </w:r>
      <w:r>
        <w:rPr>
          <w:sz w:val="28"/>
          <w:sz w:val="28"/>
          <w:szCs w:val="28"/>
          <w:rtl w:val="true"/>
        </w:rPr>
        <w:t xml:space="preserve">أخبرنا أبو عبد الله الحافظ نا أبو حامد أحمد بن محمد بن الحسين الخسروجردي بها نا داود بن الحسين البيهقي نا أحمد بن عبد الرحمن هو بن وهب حدثني عمن أخبرني عبد الرحمن بن سلمان عن عمرو بن أبي عمرو عن المقبري عن أبي هريرة قال سمعت رسول الله  صلى الله عليه وسلم  يقول الله عز وجل ليبتلي عبده بالسقم حتى يكفر كل ذنب </w:t>
      </w:r>
    </w:p>
    <w:p>
      <w:pPr>
        <w:pStyle w:val="Normal"/>
        <w:jc w:val="left"/>
        <w:rPr>
          <w:sz w:val="28"/>
          <w:szCs w:val="28"/>
        </w:rPr>
      </w:pPr>
      <w:r>
        <w:rPr>
          <w:sz w:val="28"/>
          <w:szCs w:val="28"/>
        </w:rPr>
        <w:t>9864</w:t>
      </w:r>
      <w:r>
        <w:rPr>
          <w:sz w:val="28"/>
          <w:szCs w:val="28"/>
          <w:rtl w:val="true"/>
        </w:rPr>
        <w:t xml:space="preserve"> </w:t>
      </w:r>
      <w:r>
        <w:rPr>
          <w:sz w:val="28"/>
          <w:sz w:val="28"/>
          <w:szCs w:val="28"/>
          <w:rtl w:val="true"/>
        </w:rPr>
        <w:t xml:space="preserve">أخبرنا أبو طاهر محمد بن محمد بن محمش الفقيه أنا أبو بكر محمد بن الحسين القطان نا أبو الأزهر نا يحيى بن أبي بكير عن الحسن بن صالح عن جابر عن زياد النميري عن أنس بن مالك قال أتى رسول الله  صلى الله عليه وسلم  شجرة فهزها حتى تساقط من ورقها بما شاء الله أن يتساقط ثم قال الأوجاع والمصيبات أسرع في ذنوب بني آدم مني في هذه الشجرة </w:t>
      </w:r>
    </w:p>
    <w:p>
      <w:pPr>
        <w:pStyle w:val="Normal"/>
        <w:jc w:val="left"/>
        <w:rPr>
          <w:sz w:val="28"/>
          <w:szCs w:val="28"/>
        </w:rPr>
      </w:pPr>
      <w:r>
        <w:rPr>
          <w:sz w:val="28"/>
          <w:szCs w:val="28"/>
        </w:rPr>
        <w:t>9865</w:t>
      </w:r>
      <w:r>
        <w:rPr>
          <w:sz w:val="28"/>
          <w:szCs w:val="28"/>
          <w:rtl w:val="true"/>
        </w:rPr>
        <w:t xml:space="preserve"> </w:t>
      </w:r>
      <w:r>
        <w:rPr>
          <w:sz w:val="28"/>
          <w:sz w:val="28"/>
          <w:szCs w:val="28"/>
          <w:rtl w:val="true"/>
        </w:rPr>
        <w:t>أخبرنا أبو محمد الحسن بن إبراهيم بن فراس بمكة أنا أبو حفص عمر بن محمد الجمحي نا علي بن عبد العزيز نا سعيد بن يعقوب الطالقاني نا بن المبارك عن عمر بن مغيرة عن حوشب عن الحسن إنه ليكفر عن العبد خطاياه كلها بحمى ليل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Cs w:val="28"/>
        </w:rPr>
        <w:t>9866</w:t>
      </w:r>
      <w:r>
        <w:rPr>
          <w:sz w:val="28"/>
          <w:szCs w:val="28"/>
          <w:rtl w:val="true"/>
        </w:rPr>
        <w:t xml:space="preserve"> </w:t>
      </w:r>
      <w:r>
        <w:rPr>
          <w:sz w:val="28"/>
          <w:sz w:val="28"/>
          <w:szCs w:val="28"/>
          <w:rtl w:val="true"/>
        </w:rPr>
        <w:t xml:space="preserve">وأخبرنا أبو سعيد بن أبي عمرو أنا أبوعبدالله الطالقاني فذكرغير أنه قال عن الحسن رفعه قال إن الله ليكفر عن المؤمن من خطاياه كلها بحمى ليلة قال بن المبارك هذا من جيد الحديث </w:t>
      </w:r>
    </w:p>
    <w:p>
      <w:pPr>
        <w:pStyle w:val="Normal"/>
        <w:jc w:val="left"/>
        <w:rPr>
          <w:sz w:val="28"/>
          <w:szCs w:val="28"/>
        </w:rPr>
      </w:pPr>
      <w:r>
        <w:rPr>
          <w:sz w:val="28"/>
          <w:szCs w:val="28"/>
        </w:rPr>
        <w:t>9867</w:t>
      </w:r>
      <w:r>
        <w:rPr>
          <w:sz w:val="28"/>
          <w:szCs w:val="28"/>
          <w:rtl w:val="true"/>
        </w:rPr>
        <w:t xml:space="preserve"> </w:t>
      </w:r>
      <w:r>
        <w:rPr>
          <w:sz w:val="28"/>
          <w:sz w:val="28"/>
          <w:szCs w:val="28"/>
          <w:rtl w:val="true"/>
        </w:rPr>
        <w:t xml:space="preserve">وأخبرنا أبو سعيد أنا أبو عبد الله الصفار نا أبو بكر بن أبي الدنيا نا خالد بن خراش نا حماد بن زيد عن هشام عن الحسن قالوا كانوا يرجون في حمى ليلة كفارة لما مضى من الذنوب </w:t>
      </w:r>
    </w:p>
    <w:p>
      <w:pPr>
        <w:pStyle w:val="Normal"/>
        <w:jc w:val="left"/>
        <w:rPr>
          <w:sz w:val="28"/>
          <w:szCs w:val="28"/>
        </w:rPr>
      </w:pPr>
      <w:r>
        <w:rPr>
          <w:sz w:val="28"/>
          <w:szCs w:val="28"/>
        </w:rPr>
        <w:t>9868</w:t>
      </w:r>
      <w:r>
        <w:rPr>
          <w:sz w:val="28"/>
          <w:szCs w:val="28"/>
          <w:rtl w:val="true"/>
        </w:rPr>
        <w:t xml:space="preserve"> </w:t>
      </w:r>
      <w:r>
        <w:rPr>
          <w:sz w:val="28"/>
          <w:sz w:val="28"/>
          <w:szCs w:val="28"/>
          <w:rtl w:val="true"/>
        </w:rPr>
        <w:t xml:space="preserve">أخبرنا أبو سعيد أنا أبو عبد الله نا أبو بكر حدثني المثنى بن عبدالكريم نا زافر بن سليمان عن إسماعيل بن إبراهيم عن أبي سفيان عن سالم عن الحسن عن أبي هريرة عن النبي  صلى الله عليه وسلم  قال من وعك ليلة فصبر ورضي بها عن الله عز وجل خرج من ذنوبه كهيئته يوم ولدته أمه </w:t>
      </w:r>
    </w:p>
    <w:p>
      <w:pPr>
        <w:pStyle w:val="Normal"/>
        <w:jc w:val="left"/>
        <w:rPr>
          <w:sz w:val="28"/>
          <w:szCs w:val="28"/>
        </w:rPr>
      </w:pPr>
      <w:r>
        <w:rPr>
          <w:sz w:val="28"/>
          <w:szCs w:val="28"/>
        </w:rPr>
        <w:t>9869</w:t>
      </w:r>
      <w:r>
        <w:rPr>
          <w:sz w:val="28"/>
          <w:szCs w:val="28"/>
          <w:rtl w:val="true"/>
        </w:rPr>
        <w:t xml:space="preserve"> </w:t>
      </w:r>
      <w:r>
        <w:rPr>
          <w:sz w:val="28"/>
          <w:sz w:val="28"/>
          <w:szCs w:val="28"/>
          <w:rtl w:val="true"/>
        </w:rPr>
        <w:t xml:space="preserve">أخبرنا أبو سعيد أنا أبو عبد الله نا أبو بكر بن أبي الدنيا نا احمد بن إبراهيم نا شعيب بن حرب نا إسماعيل بن إبراهيم بن مهاجر نا عبد الملك بن عمير قال قال أبو الدرداء حمى ليلة كفارة سنة </w:t>
      </w:r>
    </w:p>
    <w:p>
      <w:pPr>
        <w:pStyle w:val="Normal"/>
        <w:jc w:val="left"/>
        <w:rPr>
          <w:sz w:val="28"/>
          <w:szCs w:val="28"/>
        </w:rPr>
      </w:pPr>
      <w:r>
        <w:rPr>
          <w:sz w:val="28"/>
          <w:szCs w:val="28"/>
        </w:rPr>
        <w:t>9870</w:t>
      </w:r>
      <w:r>
        <w:rPr>
          <w:sz w:val="28"/>
          <w:szCs w:val="28"/>
          <w:rtl w:val="true"/>
        </w:rPr>
        <w:t xml:space="preserve"> </w:t>
      </w:r>
      <w:r>
        <w:rPr>
          <w:sz w:val="28"/>
          <w:sz w:val="28"/>
          <w:szCs w:val="28"/>
          <w:rtl w:val="true"/>
        </w:rPr>
        <w:t xml:space="preserve">وأخبرنا أبو سعيد أنا أبو عبد الله الصفار نا أبو بكر بن أبي الدنيا حدثني إسحاق بن إسماعيل ويوسف بن موسى قالا نا جرير عن بن شبرمة عن الحسن قال قال رسول الله  صلى الله عليه وسلم  الحمى رائد الموت وهي سجن الله في الأرض للمؤمن </w:t>
      </w:r>
    </w:p>
    <w:p>
      <w:pPr>
        <w:pStyle w:val="Normal"/>
        <w:jc w:val="left"/>
        <w:rPr>
          <w:sz w:val="28"/>
          <w:szCs w:val="28"/>
        </w:rPr>
      </w:pPr>
      <w:r>
        <w:rPr>
          <w:sz w:val="28"/>
          <w:szCs w:val="28"/>
        </w:rPr>
        <w:t>9871</w:t>
      </w:r>
      <w:r>
        <w:rPr>
          <w:sz w:val="28"/>
          <w:szCs w:val="28"/>
          <w:rtl w:val="true"/>
        </w:rPr>
        <w:t xml:space="preserve"> </w:t>
      </w:r>
      <w:r>
        <w:rPr>
          <w:sz w:val="28"/>
          <w:sz w:val="28"/>
          <w:szCs w:val="28"/>
          <w:rtl w:val="true"/>
        </w:rPr>
        <w:t xml:space="preserve">قال ونا أبو بكر نا خالد بن خراش نا حماد بن زيد عن يونس عن الحسن قال قال رسول الله  صلى الله عليه وسلم  فذكره قال الشيخ زاد يحبس عبده إن </w:t>
      </w:r>
      <w:r>
        <w:rPr>
          <w:sz w:val="28"/>
          <w:szCs w:val="28"/>
        </w:rPr>
        <w:t>1</w:t>
      </w:r>
      <w:r>
        <w:rPr>
          <w:sz w:val="28"/>
          <w:szCs w:val="28"/>
          <w:rtl w:val="true"/>
        </w:rPr>
        <w:t xml:space="preserve"> </w:t>
      </w:r>
      <w:r>
        <w:rPr>
          <w:sz w:val="28"/>
          <w:sz w:val="28"/>
          <w:szCs w:val="28"/>
          <w:rtl w:val="true"/>
        </w:rPr>
        <w:t xml:space="preserve">شاء ثم يرسله إذا شاء فقرؤها بالحاء </w:t>
      </w:r>
    </w:p>
    <w:p>
      <w:pPr>
        <w:pStyle w:val="Normal"/>
        <w:jc w:val="left"/>
        <w:rPr>
          <w:sz w:val="28"/>
          <w:szCs w:val="28"/>
        </w:rPr>
      </w:pPr>
      <w:r>
        <w:rPr>
          <w:sz w:val="28"/>
          <w:szCs w:val="28"/>
        </w:rPr>
        <w:t>9872</w:t>
      </w:r>
      <w:r>
        <w:rPr>
          <w:sz w:val="28"/>
          <w:szCs w:val="28"/>
          <w:rtl w:val="true"/>
        </w:rPr>
        <w:t xml:space="preserve"> </w:t>
      </w:r>
      <w:r>
        <w:rPr>
          <w:sz w:val="28"/>
          <w:sz w:val="28"/>
          <w:szCs w:val="28"/>
          <w:rtl w:val="true"/>
        </w:rPr>
        <w:t>وحدثنا أبو بكر نا شجاع بن مخلد نا محمد بن بشر عن إسماعيل بن أبي خالد عن سعيد بن جبير قال الحمى بريد المو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Cs w:val="28"/>
        </w:rPr>
        <w:t>9873</w:t>
      </w:r>
      <w:r>
        <w:rPr>
          <w:sz w:val="28"/>
          <w:szCs w:val="28"/>
          <w:rtl w:val="true"/>
        </w:rPr>
        <w:t xml:space="preserve"> </w:t>
      </w:r>
      <w:r>
        <w:rPr>
          <w:sz w:val="28"/>
          <w:sz w:val="28"/>
          <w:szCs w:val="28"/>
          <w:rtl w:val="true"/>
        </w:rPr>
        <w:t xml:space="preserve">قال ونا أبو بكر حدثني عبد الرحمن بن صالح نا يعقوب بن إسحاق الحضرمي عن اياس بن أبي تميمة نا عطاء بن أبي رباح قال </w:t>
      </w:r>
      <w:r>
        <w:rPr>
          <w:sz w:val="28"/>
          <w:szCs w:val="28"/>
        </w:rPr>
        <w:t>1</w:t>
      </w:r>
      <w:r>
        <w:rPr>
          <w:sz w:val="28"/>
          <w:szCs w:val="28"/>
          <w:rtl w:val="true"/>
        </w:rPr>
        <w:t xml:space="preserve"> </w:t>
      </w:r>
      <w:r>
        <w:rPr>
          <w:sz w:val="28"/>
          <w:sz w:val="28"/>
          <w:szCs w:val="28"/>
          <w:rtl w:val="true"/>
        </w:rPr>
        <w:t xml:space="preserve">قال أبو هريرة ما من مرض أحب إلي من هذه الحمى إنها تدخل في كل مفصل وإن الله يعطي كل مفصل قسطه من الأجر </w:t>
      </w:r>
    </w:p>
    <w:p>
      <w:pPr>
        <w:pStyle w:val="Normal"/>
        <w:jc w:val="left"/>
        <w:rPr>
          <w:sz w:val="28"/>
          <w:szCs w:val="28"/>
        </w:rPr>
      </w:pPr>
      <w:r>
        <w:rPr>
          <w:sz w:val="28"/>
          <w:szCs w:val="28"/>
        </w:rPr>
        <w:t>9874</w:t>
      </w:r>
      <w:r>
        <w:rPr>
          <w:sz w:val="28"/>
          <w:szCs w:val="28"/>
          <w:rtl w:val="true"/>
        </w:rPr>
        <w:t xml:space="preserve"> </w:t>
      </w:r>
      <w:r>
        <w:rPr>
          <w:sz w:val="28"/>
          <w:sz w:val="28"/>
          <w:szCs w:val="28"/>
          <w:rtl w:val="true"/>
        </w:rPr>
        <w:t xml:space="preserve">أخبرنا أبو الحسن بن بشران أنا إسماعيل بن محمد الصفار نا محمد بن إسحاق الضغاني نا يعلى بن عبيد نا طلحة بن يحيى عن أبي بردة عن معاوية قال سمعت رسول الله  صلى الله عليه وسلم  يقول ما من شيء يصيب المؤمن في جسده إلا كفر الله به عنه من سيئاته </w:t>
      </w:r>
    </w:p>
    <w:p>
      <w:pPr>
        <w:pStyle w:val="Normal"/>
        <w:jc w:val="left"/>
        <w:rPr>
          <w:sz w:val="28"/>
          <w:szCs w:val="28"/>
        </w:rPr>
      </w:pPr>
      <w:r>
        <w:rPr>
          <w:sz w:val="28"/>
          <w:szCs w:val="28"/>
        </w:rPr>
        <w:t>9875</w:t>
      </w:r>
      <w:r>
        <w:rPr>
          <w:sz w:val="28"/>
          <w:szCs w:val="28"/>
          <w:rtl w:val="true"/>
        </w:rPr>
        <w:t xml:space="preserve"> </w:t>
      </w:r>
      <w:r>
        <w:rPr>
          <w:sz w:val="28"/>
          <w:sz w:val="28"/>
          <w:szCs w:val="28"/>
          <w:rtl w:val="true"/>
        </w:rPr>
        <w:t xml:space="preserve">وأخبرنا أبو سعيد بن أبي عمرو نا أبو عبد الله الصفار نا أبو بكر بن أبي الدنيا نا حميد بن زنجويه نا عبد الله بن يوسف نا الهيثم بن حميد أخبرني زيد بن واقد عن القاسم عن أبي سعيد الخدري قال قال رسول الله  صلى الله عليه وسلم  صداع المؤمن أو شوكة يشاكها أو شيء يؤذيه يرفعه الله بها يوم القيامة درجة ويكفر بها عنه ذنوبه </w:t>
      </w:r>
    </w:p>
    <w:p>
      <w:pPr>
        <w:pStyle w:val="Normal"/>
        <w:jc w:val="left"/>
        <w:rPr>
          <w:sz w:val="28"/>
          <w:szCs w:val="28"/>
        </w:rPr>
      </w:pPr>
      <w:r>
        <w:rPr>
          <w:sz w:val="28"/>
          <w:szCs w:val="28"/>
        </w:rPr>
        <w:t>9876</w:t>
      </w:r>
      <w:r>
        <w:rPr>
          <w:sz w:val="28"/>
          <w:szCs w:val="28"/>
          <w:rtl w:val="true"/>
        </w:rPr>
        <w:t xml:space="preserve"> </w:t>
      </w:r>
      <w:r>
        <w:rPr>
          <w:sz w:val="28"/>
          <w:sz w:val="28"/>
          <w:szCs w:val="28"/>
          <w:rtl w:val="true"/>
        </w:rPr>
        <w:t xml:space="preserve">أخبرنا أبو طاهر الفقيه أنا أبو بكر محمد بن الحسين القطان نا أحمد بن يوسف السلمي نا محمد بن مبارك نا صدقة عن زيد بن واقد عن القاسم بن مخيمرة عن أبي حميد عن أبي سعيد الخدري عن النبي  صلى الله عليه وسلم  قال ما من مؤمن يصيبه صداع في رأسه أو شوك فتأذى به أو ما سوى ذلك من الأذى إلا رفعه الله بها درجة وكفر بها خطيئة </w:t>
      </w:r>
    </w:p>
    <w:p>
      <w:pPr>
        <w:pStyle w:val="Normal"/>
        <w:jc w:val="left"/>
        <w:rPr>
          <w:sz w:val="28"/>
          <w:szCs w:val="28"/>
        </w:rPr>
      </w:pPr>
      <w:r>
        <w:rPr>
          <w:sz w:val="28"/>
          <w:szCs w:val="28"/>
        </w:rPr>
        <w:t>9877</w:t>
      </w:r>
      <w:r>
        <w:rPr>
          <w:sz w:val="28"/>
          <w:szCs w:val="28"/>
          <w:rtl w:val="true"/>
        </w:rPr>
        <w:t xml:space="preserve"> </w:t>
      </w:r>
      <w:r>
        <w:rPr>
          <w:sz w:val="28"/>
          <w:sz w:val="28"/>
          <w:szCs w:val="28"/>
          <w:rtl w:val="true"/>
        </w:rPr>
        <w:t>أخبرنا أبو الحسين بن الفضل القطان أنا عبد الله بن جعفر نا يعقوب بن سفيان نا عمرو بن الربيع بن طارق نا يحيى بن أيوب عن يونس عن بن شهاب حدثني أبو صالح السمان عن أبي هريرة عن رسول الله  صلى الله عليه وسلم  قال الذي يقتل في سبيل الله شهيد والذي يموت بالبطن شهيد والذي يموت غرقا شهيد والنفساء شهي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Cs w:val="28"/>
        </w:rPr>
        <w:t>9878</w:t>
      </w:r>
      <w:r>
        <w:rPr>
          <w:sz w:val="28"/>
          <w:szCs w:val="28"/>
          <w:rtl w:val="true"/>
        </w:rPr>
        <w:t xml:space="preserve"> </w:t>
      </w:r>
      <w:r>
        <w:rPr>
          <w:sz w:val="28"/>
          <w:sz w:val="28"/>
          <w:szCs w:val="28"/>
          <w:rtl w:val="true"/>
        </w:rPr>
        <w:t xml:space="preserve">أخبرنا أبو الحسن علي بن احمد بن عبدان أنا أحمد بن عبيد الصفار نا إسماعيل بن إسحاق نا عبد الله عن مالك عن سمي مولى أبي بكر عن أبي صالح السمان عن أبي هريرة أن رسول الله  صلى الله عليه وسلم  قال الشهداء خمسة المطعون بالبطن والغرق وصاحب الهدم والشهيد في سبيل الله أخرجاه في الصحيح من حديث مالك </w:t>
      </w:r>
    </w:p>
    <w:p>
      <w:pPr>
        <w:pStyle w:val="Normal"/>
        <w:jc w:val="left"/>
        <w:rPr>
          <w:sz w:val="28"/>
          <w:szCs w:val="28"/>
        </w:rPr>
      </w:pPr>
      <w:r>
        <w:rPr>
          <w:sz w:val="28"/>
          <w:szCs w:val="28"/>
        </w:rPr>
        <w:t>9879</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عن أبي بكر بن حفص قال سمعت بن مصبح أو أبا مصبح عن شرحبيل بن السمط عن عبادة بن الصامت قال عاد النبي  صلى الله عليه وسلم  بن رواحة فقال رسول الله  صلى الله عليه وسلم  ما تعدون شهداء أمتي فقالوا من قتل في سبيل الله فقال رسول الله  صلى الله عليه وسلم  إن شهداء أمتي إذا لقليل القتل شهادة والبطن شهادة والطاعون شهادة والمرأة يقتلها ولدها جمعاء شهادة </w:t>
      </w:r>
    </w:p>
    <w:p>
      <w:pPr>
        <w:pStyle w:val="Normal"/>
        <w:jc w:val="left"/>
        <w:rPr>
          <w:sz w:val="28"/>
          <w:szCs w:val="28"/>
        </w:rPr>
      </w:pPr>
      <w:r>
        <w:rPr>
          <w:sz w:val="28"/>
          <w:szCs w:val="28"/>
        </w:rPr>
        <w:t>9880</w:t>
      </w:r>
      <w:r>
        <w:rPr>
          <w:sz w:val="28"/>
          <w:szCs w:val="28"/>
          <w:rtl w:val="true"/>
        </w:rPr>
        <w:t xml:space="preserve"> </w:t>
      </w:r>
      <w:r>
        <w:rPr>
          <w:sz w:val="28"/>
          <w:sz w:val="28"/>
          <w:szCs w:val="28"/>
          <w:rtl w:val="true"/>
        </w:rPr>
        <w:t>أخبرنا أبو عبد الله الحافظ نا أبو العباس محمد بن يعقوب نا بحر بن نصر نا عبد الله بن وهب أخبرني مالك وأخبرنا الحاكم أبو عبد الله الحافظ أنا أبو بكر بن أبي نصر المروزي نا أحمد بن محمد بن عيسى القاضي نا القعنبي فيما قرأ على مالك عن عبد الله بن عبد الله بن جابر عن عتيك أن عتيق بن الحارث بن عتيك وهو جد عبد الله بن عبد الله أبو أمامة أخبره أن أن جابر بن عتيك أخبره أن رسول الله  صلى الله عليه وسلم  يعود عبد الله بن ثابت فوجده قد غلب فصاح فلم يجبه فاسترجع رسول الله  صلى الله عليه وسلم  وق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 w:val="28"/>
          <w:szCs w:val="28"/>
          <w:rtl w:val="true"/>
        </w:rPr>
        <w:t xml:space="preserve">غلبنا عليك يا أبا الربيع فصاح النسوة وبكين فجعل بن عتيك يسكتهن فقال رسول الله  صلى الله عليه وسلم  دعهن فإذا وجب فلا تبكين باكية قالوا يا رسول الله وما الوجوب قال إذا مات فقالت ابنته والله إني كنت أرجو أن يكون شهيدا وإنك قد كنت قضيت جهادك فقال رسول الله  صلى الله عليه وسلم  قد أوقع أجره على قدر نيته وما تعدون الشهادة قالوا القتل في سبيل الله فقال رسول الله  صلى الله عليه وسلم  الشهادة سبع سوى القتل في سبيل الله المطعون شهيد والغريق شهيد وصاحب ذات الجنب شهيد والمبطون شهيد وصاحب الحريق شهيد والذي يموت تحت الهدم شهيد والمرأة تموت بجمع شهيد </w:t>
      </w:r>
    </w:p>
    <w:p>
      <w:pPr>
        <w:pStyle w:val="Normal"/>
        <w:jc w:val="left"/>
        <w:rPr>
          <w:sz w:val="28"/>
          <w:szCs w:val="28"/>
        </w:rPr>
      </w:pPr>
      <w:r>
        <w:rPr>
          <w:sz w:val="28"/>
          <w:szCs w:val="28"/>
        </w:rPr>
        <w:t>9881</w:t>
      </w:r>
      <w:r>
        <w:rPr>
          <w:sz w:val="28"/>
          <w:szCs w:val="28"/>
          <w:rtl w:val="true"/>
        </w:rPr>
        <w:t xml:space="preserve"> </w:t>
      </w:r>
      <w:r>
        <w:rPr>
          <w:sz w:val="28"/>
          <w:sz w:val="28"/>
          <w:szCs w:val="28"/>
          <w:rtl w:val="true"/>
        </w:rPr>
        <w:t xml:space="preserve">أخبرنا أبو عبد الله الحافظ وأبو بكر بن الحسن القاضي نا أبو العباس محمد بن يعقوب نا أبو زرعة الدمشقي نا أحمد بن خالد نا محمد بن إسحاق عن أبي مالك بن ثعلبة بن مالك عن عمر بن الحكم بن ثوبان عن أبي هريرة قال قال رسول الله  صلى الله عليه وسلم  ما تعدون ا لشهيد فيكم قلنا المقتول في سبيل الله قال إن شهداء أمتي إذا لقليل القتيل في سبيل الله شهيد والمبطون في سبيل الله شهيد والخار عن دابته في سبيل الله شهيد والغريق في سبيل الله شهيد والمجنوب في سبيل الله شهيد يعني ذات الجنب </w:t>
      </w:r>
    </w:p>
    <w:p>
      <w:pPr>
        <w:pStyle w:val="Normal"/>
        <w:jc w:val="left"/>
        <w:rPr>
          <w:sz w:val="28"/>
          <w:szCs w:val="28"/>
        </w:rPr>
      </w:pPr>
      <w:r>
        <w:rPr>
          <w:sz w:val="28"/>
          <w:szCs w:val="28"/>
        </w:rPr>
        <w:t>9882</w:t>
      </w:r>
      <w:r>
        <w:rPr>
          <w:sz w:val="28"/>
          <w:szCs w:val="28"/>
          <w:rtl w:val="true"/>
        </w:rPr>
        <w:t xml:space="preserve"> </w:t>
      </w:r>
      <w:r>
        <w:rPr>
          <w:sz w:val="28"/>
          <w:sz w:val="28"/>
          <w:szCs w:val="28"/>
          <w:rtl w:val="true"/>
        </w:rPr>
        <w:t xml:space="preserve">أخبرنا أبو الحسين بن الفضل نا عبد الله بن جعفر نا يعقوب بن سفيان حدثني حيوة بن شريح وأبو عتبة الحسن بن علي السكوني والوليد بن عتبة قالوا نا بقية بن الوليد عن يحيى </w:t>
      </w:r>
      <w:r>
        <w:rPr>
          <w:sz w:val="28"/>
          <w:szCs w:val="28"/>
        </w:rPr>
        <w:t>1</w:t>
      </w:r>
      <w:r>
        <w:rPr>
          <w:sz w:val="28"/>
          <w:szCs w:val="28"/>
          <w:rtl w:val="true"/>
        </w:rPr>
        <w:t xml:space="preserve"> </w:t>
      </w:r>
      <w:r>
        <w:rPr>
          <w:sz w:val="28"/>
          <w:sz w:val="28"/>
          <w:szCs w:val="28"/>
          <w:rtl w:val="true"/>
        </w:rPr>
        <w:t xml:space="preserve">بن سعيد عن خالد بن معدان عن بن أبي بلال </w:t>
      </w:r>
      <w:r>
        <w:rPr>
          <w:sz w:val="28"/>
          <w:szCs w:val="28"/>
        </w:rPr>
        <w:t>2</w:t>
      </w:r>
      <w:r>
        <w:rPr>
          <w:sz w:val="28"/>
          <w:szCs w:val="28"/>
          <w:rtl w:val="true"/>
        </w:rPr>
        <w:t xml:space="preserve"> </w:t>
      </w:r>
      <w:r>
        <w:rPr>
          <w:sz w:val="28"/>
          <w:sz w:val="28"/>
          <w:szCs w:val="28"/>
          <w:rtl w:val="true"/>
        </w:rPr>
        <w:t>عن العرباض بن سارية أن رسول الله  صلى الله عليه وسلم  قال يختصم الشهداء والمتوفون على فراشهم إلى ربنا في الذين يتوفون من الطاعون فيقول الشهداء وإخواننا قتلوا كما قتلنا ويقول المتوفون عل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1</w:t>
      </w:r>
    </w:p>
    <w:p>
      <w:pPr>
        <w:pStyle w:val="Normal"/>
        <w:jc w:val="left"/>
        <w:rPr>
          <w:sz w:val="28"/>
          <w:szCs w:val="28"/>
        </w:rPr>
      </w:pPr>
      <w:r>
        <w:rPr>
          <w:sz w:val="28"/>
          <w:sz w:val="28"/>
          <w:szCs w:val="28"/>
          <w:rtl w:val="true"/>
        </w:rPr>
        <w:t xml:space="preserve">فراشهم كما متنا فيقول ربنا انظروا إلى جراحهم فإن اشبهت جراح المقتولين فإنهم منهم ومعهم فإذا جراحهم قد أشبهت جراحهم قال الشيخ أحمد رحمه الله زاد الحسن قال فيلحقون بهم </w:t>
      </w:r>
    </w:p>
    <w:p>
      <w:pPr>
        <w:pStyle w:val="Normal"/>
        <w:jc w:val="left"/>
        <w:rPr>
          <w:sz w:val="28"/>
          <w:szCs w:val="28"/>
        </w:rPr>
      </w:pPr>
      <w:r>
        <w:rPr>
          <w:sz w:val="28"/>
          <w:szCs w:val="28"/>
        </w:rPr>
        <w:t>9883</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محمد بن إسحاق الصنعاني نا هاشم بن القاسم نا شعبة عن جامع بن شداد </w:t>
      </w:r>
      <w:r>
        <w:rPr>
          <w:sz w:val="28"/>
          <w:szCs w:val="28"/>
        </w:rPr>
        <w:t>1</w:t>
      </w:r>
      <w:r>
        <w:rPr>
          <w:sz w:val="28"/>
          <w:szCs w:val="28"/>
          <w:rtl w:val="true"/>
        </w:rPr>
        <w:t xml:space="preserve"> </w:t>
      </w:r>
      <w:r>
        <w:rPr>
          <w:sz w:val="28"/>
          <w:sz w:val="28"/>
          <w:szCs w:val="28"/>
          <w:rtl w:val="true"/>
        </w:rPr>
        <w:t xml:space="preserve">قال سمعت عبد الله بن يسار قال كنت جالسا مع سليمان بن مرد وخالد بن عرفطة فذكروا رجلا توفي بالبطن فقال أحدهما للآخر ألم يقل رسول الله  صلى الله عليه وسلم  من قتله بطنه لم يعذب في قبره قال بلى </w:t>
      </w:r>
    </w:p>
    <w:p>
      <w:pPr>
        <w:pStyle w:val="Normal"/>
        <w:jc w:val="left"/>
        <w:rPr>
          <w:sz w:val="28"/>
          <w:szCs w:val="28"/>
        </w:rPr>
      </w:pPr>
      <w:r>
        <w:rPr>
          <w:sz w:val="28"/>
          <w:szCs w:val="28"/>
        </w:rPr>
        <w:t>9884</w:t>
      </w:r>
      <w:r>
        <w:rPr>
          <w:sz w:val="28"/>
          <w:szCs w:val="28"/>
          <w:rtl w:val="true"/>
        </w:rPr>
        <w:t xml:space="preserve"> </w:t>
      </w:r>
      <w:r>
        <w:rPr>
          <w:sz w:val="28"/>
          <w:sz w:val="28"/>
          <w:szCs w:val="28"/>
          <w:rtl w:val="true"/>
        </w:rPr>
        <w:t xml:space="preserve">أخبرنا علي بن أحمد بن عبدان أنا أحمد بن عبيد الصفار نا محمد بن العباس المؤدب نا أحمد بن الحجاج الخرساني نا يحيى بن المبارك نا يحيى بن أيوب عن بكر بن عمرو عن عبد الرحمن بن زياد عن أبي عبد الرحمن الحبلى عن عبد الله بن عمرو عن النبي  صلى الله عليه وسلم  قال تحفة المؤمن الموت </w:t>
      </w:r>
    </w:p>
    <w:p>
      <w:pPr>
        <w:pStyle w:val="Normal"/>
        <w:jc w:val="left"/>
        <w:rPr>
          <w:sz w:val="28"/>
          <w:szCs w:val="28"/>
        </w:rPr>
      </w:pPr>
      <w:r>
        <w:rPr>
          <w:sz w:val="28"/>
          <w:szCs w:val="28"/>
        </w:rPr>
        <w:t>9885</w:t>
      </w:r>
      <w:r>
        <w:rPr>
          <w:sz w:val="28"/>
          <w:szCs w:val="28"/>
          <w:rtl w:val="true"/>
        </w:rPr>
        <w:t xml:space="preserve"> </w:t>
      </w:r>
      <w:r>
        <w:rPr>
          <w:sz w:val="28"/>
          <w:sz w:val="28"/>
          <w:szCs w:val="28"/>
          <w:rtl w:val="true"/>
        </w:rPr>
        <w:t xml:space="preserve">أخبرنا أبو منصور أحمد بن علي بن محمد بن أبي منصور الدامغاني نزيل بيهق نا أبو بكر احمد بن ابراهيم الإسماعيلي نا أبو بكر محمد بن صالح بن شعيب التمار بالبصرة إملاء نا نصر بن علي عن يزيد بن هارون عن عاصم الأحول دخلنا على أنس بن مالك نعزيه على بن له مات فقلنا له يا أبا حمزة إنا لنرجوا له النعيم قال وأكثر من ذلك سمعت رسول الله  صلى الله عليه وسلم  يقول الموت كفارة لكل مؤمن </w:t>
      </w:r>
    </w:p>
    <w:p>
      <w:pPr>
        <w:pStyle w:val="Normal"/>
        <w:jc w:val="left"/>
        <w:rPr>
          <w:sz w:val="28"/>
          <w:szCs w:val="28"/>
        </w:rPr>
      </w:pPr>
      <w:r>
        <w:rPr>
          <w:sz w:val="28"/>
          <w:szCs w:val="28"/>
        </w:rPr>
        <w:t>9886</w:t>
      </w:r>
      <w:r>
        <w:rPr>
          <w:sz w:val="28"/>
          <w:szCs w:val="28"/>
          <w:rtl w:val="true"/>
        </w:rPr>
        <w:t xml:space="preserve"> </w:t>
      </w:r>
      <w:r>
        <w:rPr>
          <w:sz w:val="28"/>
          <w:sz w:val="28"/>
          <w:szCs w:val="28"/>
          <w:rtl w:val="true"/>
        </w:rPr>
        <w:t>أخبرناه عاليا أبو الحسن محمد بن يعقوب الطبراني بالطابران نا أبو بكر محمد بن أحمد بن المفيد نا أحمد بن عبد الرحمن أبو العباس السقطي نا يزيد بن هارون عن عاصم الأحول عن أنس بن مالك قال قال رسول الله  صلى الله عليه وسلم  الموت كفارة لكل مس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Cs w:val="28"/>
        </w:rPr>
        <w:t>9887</w:t>
      </w:r>
      <w:r>
        <w:rPr>
          <w:sz w:val="28"/>
          <w:szCs w:val="28"/>
          <w:rtl w:val="true"/>
        </w:rPr>
        <w:t xml:space="preserve"> </w:t>
      </w:r>
      <w:r>
        <w:rPr>
          <w:sz w:val="28"/>
          <w:sz w:val="28"/>
          <w:szCs w:val="28"/>
          <w:rtl w:val="true"/>
        </w:rPr>
        <w:t xml:space="preserve">أخبرنا أبو نصر بن قتادة وأبو بكر الفارسي قالا نا أبو عمرو بن مطر نا ابراهيم بن علي نا يحيى بن يحيى نا عبد الله بن وهب عن حيي بن عبد الله عن أبي عبد الرحمن الحبلى عن عبد الله بن عمرو بن العاص قال توفي رجل بالمدينة عن ولد بالمدينة فصلى عليه رسول الله  صلى الله عليه وسلم  فقال يا ليته مات في غير مولده فقال رجل من القوم ولم يا رسول الله قال إن الرجل إذا مات في غير مولده قيس له من مولده إلى منقطع أثره في الجنة </w:t>
      </w:r>
    </w:p>
    <w:p>
      <w:pPr>
        <w:pStyle w:val="Normal"/>
        <w:jc w:val="left"/>
        <w:rPr>
          <w:sz w:val="28"/>
          <w:szCs w:val="28"/>
        </w:rPr>
      </w:pPr>
      <w:r>
        <w:rPr>
          <w:sz w:val="28"/>
          <w:szCs w:val="28"/>
        </w:rPr>
        <w:t>9888</w:t>
      </w:r>
      <w:r>
        <w:rPr>
          <w:sz w:val="28"/>
          <w:szCs w:val="28"/>
          <w:rtl w:val="true"/>
        </w:rPr>
        <w:t xml:space="preserve"> </w:t>
      </w:r>
      <w:r>
        <w:rPr>
          <w:sz w:val="28"/>
          <w:sz w:val="28"/>
          <w:szCs w:val="28"/>
          <w:rtl w:val="true"/>
        </w:rPr>
        <w:t xml:space="preserve">قال وحدثنا يحيى بن يحيى نا إسماعيل بن عياش عن صفوان بن عمرو عن شريح بن عبيد الحضرمي أن النبي  صلى الله عليه وسلم  قال إن الابدا </w:t>
      </w:r>
      <w:r>
        <w:rPr>
          <w:sz w:val="28"/>
          <w:szCs w:val="28"/>
        </w:rPr>
        <w:t>1</w:t>
      </w:r>
      <w:r>
        <w:rPr>
          <w:sz w:val="28"/>
          <w:szCs w:val="28"/>
          <w:rtl w:val="true"/>
        </w:rPr>
        <w:t xml:space="preserve"> </w:t>
      </w:r>
      <w:r>
        <w:rPr>
          <w:sz w:val="28"/>
          <w:sz w:val="28"/>
          <w:szCs w:val="28"/>
          <w:rtl w:val="true"/>
        </w:rPr>
        <w:t xml:space="preserve">بدأ غريبا وسيعود غريبا فطوبى للغرباء إلا أنه لا غربة على من مات في أرض غربة غاب فيه بواكيه إلا بكت عليه السماء والأرض هكذا وجدته مرسلا </w:t>
      </w:r>
    </w:p>
    <w:p>
      <w:pPr>
        <w:pStyle w:val="Normal"/>
        <w:jc w:val="left"/>
        <w:rPr>
          <w:sz w:val="28"/>
          <w:szCs w:val="28"/>
        </w:rPr>
      </w:pPr>
      <w:r>
        <w:rPr>
          <w:sz w:val="28"/>
          <w:szCs w:val="28"/>
        </w:rPr>
        <w:t>9889</w:t>
      </w:r>
      <w:r>
        <w:rPr>
          <w:sz w:val="28"/>
          <w:szCs w:val="28"/>
          <w:rtl w:val="true"/>
        </w:rPr>
        <w:t xml:space="preserve"> </w:t>
      </w:r>
      <w:r>
        <w:rPr>
          <w:sz w:val="28"/>
          <w:sz w:val="28"/>
          <w:szCs w:val="28"/>
          <w:rtl w:val="true"/>
        </w:rPr>
        <w:t xml:space="preserve">أخبرنا أبو عبد الله الحافظ أنا أبو علي الحسين بن علي الحافظ نا القاسم بن زكريا المقرئ نا محمد بن يحيى نا عمر بن علي المقدمي نا إسماعيل بن أبي خالد عن قيس بن أبي حازم عن عبد الله بن مسعود عن النبي  صلى الله عليه وسلم  قال إذا كان أجل أحدكم بأرض أتت له إليها حاجة فإذا بلغ أقصى أثره فتوفاه فتقول الأرض يوم القيامة يا رب هذا ما استودعتني تابعه هشيم ومحمد بن خالد الوهبي عن إسماعيل </w:t>
      </w:r>
    </w:p>
    <w:p>
      <w:pPr>
        <w:pStyle w:val="Normal"/>
        <w:jc w:val="left"/>
        <w:rPr>
          <w:sz w:val="28"/>
          <w:szCs w:val="28"/>
        </w:rPr>
      </w:pPr>
      <w:r>
        <w:rPr>
          <w:sz w:val="28"/>
          <w:szCs w:val="28"/>
        </w:rPr>
        <w:t>9890</w:t>
      </w:r>
      <w:r>
        <w:rPr>
          <w:sz w:val="28"/>
          <w:szCs w:val="28"/>
          <w:rtl w:val="true"/>
        </w:rPr>
        <w:t xml:space="preserve"> </w:t>
      </w:r>
      <w:r>
        <w:rPr>
          <w:sz w:val="28"/>
          <w:sz w:val="28"/>
          <w:szCs w:val="28"/>
          <w:rtl w:val="true"/>
        </w:rPr>
        <w:t xml:space="preserve">وأخبرنا أبو عبد الله الحافظ نا أبو علي الحافظ غير مرة أنا الحسين بن نهار </w:t>
      </w:r>
      <w:r>
        <w:rPr>
          <w:sz w:val="28"/>
          <w:szCs w:val="28"/>
        </w:rPr>
        <w:t>1</w:t>
      </w:r>
      <w:r>
        <w:rPr>
          <w:sz w:val="28"/>
          <w:szCs w:val="28"/>
          <w:rtl w:val="true"/>
        </w:rPr>
        <w:t xml:space="preserve"> </w:t>
      </w:r>
      <w:r>
        <w:rPr>
          <w:sz w:val="28"/>
          <w:sz w:val="28"/>
          <w:szCs w:val="28"/>
          <w:rtl w:val="true"/>
        </w:rPr>
        <w:t>العسكري نا زيد بن الحريش الأهوازي نا عمران بن عيينة عن إسماعيل بن أبي خالد عن الشعبي عن عروة بن مضرس قال قال رسول الله  صلى الله عليه وسلم  إذا أراد الله قبض عبد بأرض جعل له إليها حاج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3</w:t>
      </w:r>
    </w:p>
    <w:p>
      <w:pPr>
        <w:pStyle w:val="Normal"/>
        <w:jc w:val="left"/>
        <w:rPr>
          <w:sz w:val="28"/>
          <w:szCs w:val="28"/>
        </w:rPr>
      </w:pPr>
      <w:r>
        <w:rPr>
          <w:sz w:val="28"/>
          <w:szCs w:val="28"/>
        </w:rPr>
        <w:t>9891</w:t>
      </w:r>
      <w:r>
        <w:rPr>
          <w:sz w:val="28"/>
          <w:szCs w:val="28"/>
          <w:rtl w:val="true"/>
        </w:rPr>
        <w:t xml:space="preserve"> </w:t>
      </w:r>
      <w:r>
        <w:rPr>
          <w:sz w:val="28"/>
          <w:sz w:val="28"/>
          <w:szCs w:val="28"/>
          <w:rtl w:val="true"/>
        </w:rPr>
        <w:t xml:space="preserve">أخبرنا محمد بن عبد الله الحافظ أنا أبو النضر الفقيه وأحمد بن محمد العنبري قالا نا عثمان بن سعيد الدارمي نا يحيى بن صالح الوحاظي نا عبد العزيز بن محمد حدثني أنيس بن أبي يحيى مولى الأسلميين عن أبيه عن أبي سعيد الخدري قال مر النبي  صلى الله عليه وسلم  بجنازة عند قبر فقال قبر من هذا فقالوا قبر فلان الحبشي يا رسول الله فقال رسول الله  صلى الله عليه وسلم  لا إله إلا الله سيق من أرضه وسمائه إلى تربته التي خلق منها </w:t>
      </w:r>
    </w:p>
    <w:p>
      <w:pPr>
        <w:pStyle w:val="Normal"/>
        <w:jc w:val="left"/>
        <w:rPr>
          <w:sz w:val="28"/>
          <w:szCs w:val="28"/>
        </w:rPr>
      </w:pPr>
      <w:r>
        <w:rPr>
          <w:sz w:val="28"/>
          <w:szCs w:val="28"/>
        </w:rPr>
        <w:t>9892</w:t>
      </w:r>
      <w:r>
        <w:rPr>
          <w:sz w:val="28"/>
          <w:szCs w:val="28"/>
          <w:rtl w:val="true"/>
        </w:rPr>
        <w:t xml:space="preserve"> </w:t>
      </w:r>
      <w:r>
        <w:rPr>
          <w:sz w:val="28"/>
          <w:sz w:val="28"/>
          <w:szCs w:val="28"/>
          <w:rtl w:val="true"/>
        </w:rPr>
        <w:t xml:space="preserve">أخبرنا أبو محمد بن يوسف أنا أبو سعيد بن الأعرابي نا عبد الله بن أيوب المخرمي نا ابراهيم بن بكر عن عبد العزيز بن أبي رواد وأخبرنا أبو سعد الماليني أنا أبو احمد بن عدي أنا أبو يعلى نا أبو بكر بن أبي شيبة نا الهذيل بن الحكم الأردني وأخبرنا أبو نصر بن قتادة نا أبو علي الرفا أنا علي بن عبد العزيز نا محمد بن كثير العبدي نا الهذيل بن بن الحكم أبو المنذر نا عبد العزيز بن أبي رواد عن عكرمة عن بن عباس قال قال رسول الله  صلى الله عليه وسلم  موت الغريب شهادة </w:t>
      </w:r>
    </w:p>
    <w:p>
      <w:pPr>
        <w:pStyle w:val="Normal"/>
        <w:jc w:val="left"/>
        <w:rPr>
          <w:sz w:val="28"/>
          <w:szCs w:val="28"/>
        </w:rPr>
      </w:pPr>
      <w:r>
        <w:rPr>
          <w:sz w:val="28"/>
          <w:szCs w:val="28"/>
        </w:rPr>
        <w:t>9893</w:t>
      </w:r>
      <w:r>
        <w:rPr>
          <w:sz w:val="28"/>
          <w:szCs w:val="28"/>
          <w:rtl w:val="true"/>
        </w:rPr>
        <w:t xml:space="preserve"> </w:t>
      </w:r>
      <w:r>
        <w:rPr>
          <w:sz w:val="28"/>
          <w:sz w:val="28"/>
          <w:szCs w:val="28"/>
          <w:rtl w:val="true"/>
        </w:rPr>
        <w:t xml:space="preserve">قال الشيخ أحمد أشار البخاري إلى تفرد الهذيل بن الحكم بهذا قال وهو منكر الحديث </w:t>
      </w:r>
    </w:p>
    <w:p>
      <w:pPr>
        <w:pStyle w:val="Normal"/>
        <w:jc w:val="left"/>
        <w:rPr>
          <w:sz w:val="28"/>
          <w:szCs w:val="28"/>
        </w:rPr>
      </w:pPr>
      <w:r>
        <w:rPr>
          <w:sz w:val="28"/>
          <w:szCs w:val="28"/>
        </w:rPr>
        <w:t>9894</w:t>
      </w:r>
      <w:r>
        <w:rPr>
          <w:sz w:val="28"/>
          <w:szCs w:val="28"/>
          <w:rtl w:val="true"/>
        </w:rPr>
        <w:t xml:space="preserve"> </w:t>
      </w:r>
      <w:r>
        <w:rPr>
          <w:sz w:val="28"/>
          <w:sz w:val="28"/>
          <w:szCs w:val="28"/>
          <w:rtl w:val="true"/>
        </w:rPr>
        <w:t xml:space="preserve">وقد رويناه من حديث ابراهيم بن بكر الكوفي عن بن أبي رواد وزعم بن عدي أنه سرقه من الهذيل والله أعلم وروى من وجه أضعف من هذا </w:t>
      </w:r>
    </w:p>
    <w:p>
      <w:pPr>
        <w:pStyle w:val="Normal"/>
        <w:jc w:val="left"/>
        <w:rPr>
          <w:sz w:val="28"/>
          <w:szCs w:val="28"/>
        </w:rPr>
      </w:pPr>
      <w:r>
        <w:rPr>
          <w:sz w:val="28"/>
          <w:szCs w:val="28"/>
        </w:rPr>
        <w:t>9895</w:t>
      </w:r>
      <w:r>
        <w:rPr>
          <w:sz w:val="28"/>
          <w:szCs w:val="28"/>
          <w:rtl w:val="true"/>
        </w:rPr>
        <w:t xml:space="preserve"> </w:t>
      </w:r>
      <w:r>
        <w:rPr>
          <w:sz w:val="28"/>
          <w:sz w:val="28"/>
          <w:szCs w:val="28"/>
          <w:rtl w:val="true"/>
        </w:rPr>
        <w:t>أخبرنا أبو عبد الله الحافظ نا أبو العباس محمد بن يعقوب نا محمد بن إسحاق الضغاني نا حجاج بن محمد قال قال بن جريج عن ابراهيم بن محمد عن موسى بن وردان عن أبي هريرة عن النبي  صلى الله عليه وسلم  قال من مات غريبا مات شهيدا ووقي فتاني القبر وغدي وريح عليه برزقه من الجنة تفرد به إبراهيم بن أبي يحيى الأسلمي وق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Cs w:val="28"/>
        </w:rPr>
        <w:t>9896</w:t>
      </w:r>
      <w:r>
        <w:rPr>
          <w:sz w:val="28"/>
          <w:szCs w:val="28"/>
          <w:rtl w:val="true"/>
        </w:rPr>
        <w:t xml:space="preserve"> </w:t>
      </w:r>
      <w:r>
        <w:rPr>
          <w:sz w:val="28"/>
          <w:sz w:val="28"/>
          <w:szCs w:val="28"/>
          <w:rtl w:val="true"/>
        </w:rPr>
        <w:t xml:space="preserve">أخبرنا أبو عبد الله الحافظ أنا دعلج بن احمد نا احمد بن علي الأبار نا بن أبي سكينة الحلبي قال سمعت ابراهيم بن أبي يحيى يقول حكم الله بيني وبين مالك بن أنس هو سماني قدريا وأما بن جريج فإني </w:t>
      </w:r>
      <w:r>
        <w:rPr>
          <w:sz w:val="28"/>
          <w:szCs w:val="28"/>
        </w:rPr>
        <w:t>1</w:t>
      </w:r>
      <w:r>
        <w:rPr>
          <w:sz w:val="28"/>
          <w:szCs w:val="28"/>
          <w:rtl w:val="true"/>
        </w:rPr>
        <w:t xml:space="preserve"> </w:t>
      </w:r>
      <w:r>
        <w:rPr>
          <w:sz w:val="28"/>
          <w:sz w:val="28"/>
          <w:szCs w:val="28"/>
          <w:rtl w:val="true"/>
        </w:rPr>
        <w:t xml:space="preserve">حديثه من مات مرابطا مات شهيدا ونسبني إلى جدي من قبل أبي فقال إبراهيم بن أبي عطاء قلت كذا قال بن جريج في بعض الروايات عنه ابراهيم بن أبي عطاء </w:t>
      </w:r>
    </w:p>
    <w:p>
      <w:pPr>
        <w:pStyle w:val="Normal"/>
        <w:jc w:val="left"/>
        <w:rPr>
          <w:sz w:val="28"/>
          <w:szCs w:val="28"/>
        </w:rPr>
      </w:pPr>
      <w:r>
        <w:rPr>
          <w:sz w:val="28"/>
          <w:szCs w:val="28"/>
        </w:rPr>
        <w:t>9897</w:t>
      </w:r>
      <w:r>
        <w:rPr>
          <w:sz w:val="28"/>
          <w:szCs w:val="28"/>
          <w:rtl w:val="true"/>
        </w:rPr>
        <w:t xml:space="preserve"> </w:t>
      </w:r>
      <w:r>
        <w:rPr>
          <w:sz w:val="28"/>
          <w:sz w:val="28"/>
          <w:szCs w:val="28"/>
          <w:rtl w:val="true"/>
        </w:rPr>
        <w:t xml:space="preserve">أخبرنا أبو الحسين بن بشران أنا أبو علي إسماعيل بن محمد الصفار نا الحسن بن مكرم نا الحسن بن قتيبة نا عبد العزيز بن أبي رواد عن محمد بن عمرو عن عطاء عن أبيه عن أبي هريرة قال قال رسول الله  صلى الله عليه وسلم  من مات مريضا مات شهيدا ووقي فتاني القبر وغدى وريح عليه برزقه من الجنة </w:t>
      </w:r>
    </w:p>
    <w:p>
      <w:pPr>
        <w:pStyle w:val="Normal"/>
        <w:jc w:val="left"/>
        <w:rPr>
          <w:sz w:val="28"/>
          <w:szCs w:val="28"/>
        </w:rPr>
      </w:pPr>
      <w:r>
        <w:rPr>
          <w:sz w:val="28"/>
          <w:szCs w:val="28"/>
        </w:rPr>
        <w:t>9898</w:t>
      </w:r>
      <w:r>
        <w:rPr>
          <w:sz w:val="28"/>
          <w:szCs w:val="28"/>
          <w:rtl w:val="true"/>
        </w:rPr>
        <w:t xml:space="preserve"> </w:t>
      </w:r>
      <w:r>
        <w:rPr>
          <w:sz w:val="28"/>
          <w:sz w:val="28"/>
          <w:szCs w:val="28"/>
          <w:rtl w:val="true"/>
        </w:rPr>
        <w:t xml:space="preserve">أخبرنا أبو سعد الماليني أنا ابو أحمد بن عدي الحافظ نا علي بن ابراهيم بن الهيثم نا احمد بن عل بن الأفطح المقرئ نا يحيى بن زهدم يعني بن الحارث عن أبيه قال حدثني أبي عن أنس بن مالك قال قال رسول الله  صلى الله عليه وسلم  لا تكرهوا أربعة فإنها لأربعة لا تكرهوا الرمد فإنه يقطع عروق العمى ولا تكرهوا الزكام فإنه يقطع عروق الجذام ولا تكرهوا السعال فإنه يقطع عروق الفالج ولا تكرهوا الدماميل فإنه يقطع عروق البرص قال الشيخ هذا إسناد غير قوي </w:t>
      </w:r>
    </w:p>
    <w:p>
      <w:pPr>
        <w:pStyle w:val="Normal"/>
        <w:jc w:val="left"/>
        <w:rPr>
          <w:sz w:val="28"/>
          <w:szCs w:val="28"/>
        </w:rPr>
      </w:pPr>
      <w:r>
        <w:rPr>
          <w:sz w:val="28"/>
          <w:szCs w:val="28"/>
        </w:rPr>
        <w:t>9899</w:t>
      </w:r>
      <w:r>
        <w:rPr>
          <w:sz w:val="28"/>
          <w:szCs w:val="28"/>
          <w:rtl w:val="true"/>
        </w:rPr>
        <w:t xml:space="preserve"> </w:t>
      </w:r>
      <w:r>
        <w:rPr>
          <w:sz w:val="28"/>
          <w:sz w:val="28"/>
          <w:szCs w:val="28"/>
          <w:rtl w:val="true"/>
        </w:rPr>
        <w:t xml:space="preserve">أخبرنا أبو محمد جناح بن نذير نا أبو جعفر بن دحيم نا إبراهيم بن إسحاق نا جعفر بن عون ح وأخبرنا أبو محمد الحسن بن علي بن المؤمل ناأبو عثمان عمرو بن عبد الله البصري نا أبو أحمد محمد بن عبد الوهاب أنا أبو جعفر بن عون </w:t>
      </w:r>
      <w:r>
        <w:rPr>
          <w:sz w:val="28"/>
          <w:szCs w:val="28"/>
        </w:rPr>
        <w:t>1</w:t>
      </w:r>
      <w:r>
        <w:rPr>
          <w:sz w:val="28"/>
          <w:szCs w:val="28"/>
          <w:rtl w:val="true"/>
        </w:rPr>
        <w:t xml:space="preserve"> </w:t>
      </w:r>
      <w:r>
        <w:rPr>
          <w:sz w:val="28"/>
          <w:sz w:val="28"/>
          <w:szCs w:val="28"/>
          <w:rtl w:val="true"/>
        </w:rPr>
        <w:t xml:space="preserve">أنا عبد الرحمن بن زياد عن عبد الله بن يزيد </w:t>
      </w:r>
      <w:r>
        <w:rPr>
          <w:sz w:val="28"/>
          <w:szCs w:val="28"/>
        </w:rPr>
        <w:t>2</w:t>
      </w:r>
      <w:r>
        <w:rPr>
          <w:sz w:val="28"/>
          <w:szCs w:val="28"/>
          <w:rtl w:val="true"/>
        </w:rPr>
        <w:t xml:space="preserve"> </w:t>
      </w:r>
      <w:r>
        <w:rPr>
          <w:sz w:val="28"/>
          <w:sz w:val="28"/>
          <w:szCs w:val="28"/>
          <w:rtl w:val="true"/>
        </w:rPr>
        <w:t>عن عبد الله بن عمرو قال قال رسول الله  صلى الله عليه وسلم  من صدع في سبيل الله ثم احتسب غفر الله عز وجل له ما كان قبل ذلك من ذنب وفي رواية الزهري من صدع صداع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Cs w:val="28"/>
        </w:rPr>
        <w:t>9900</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القاسم بن هاشم نا علي بن عياش الحمصي نا الليث بن سعد نا يزيد بن أبي حبيب وغيره قال قال رسول الله  صلى الله عليه وسلم  لا يزال الصداع والمليلة بالمرء حتى يدعه مثل الغضة المصفاة </w:t>
      </w:r>
    </w:p>
    <w:p>
      <w:pPr>
        <w:pStyle w:val="Normal"/>
        <w:jc w:val="left"/>
        <w:rPr>
          <w:sz w:val="28"/>
          <w:szCs w:val="28"/>
        </w:rPr>
      </w:pPr>
      <w:r>
        <w:rPr>
          <w:sz w:val="28"/>
          <w:szCs w:val="28"/>
        </w:rPr>
        <w:t>9901</w:t>
      </w:r>
      <w:r>
        <w:rPr>
          <w:sz w:val="28"/>
          <w:szCs w:val="28"/>
          <w:rtl w:val="true"/>
        </w:rPr>
        <w:t xml:space="preserve"> </w:t>
      </w:r>
      <w:r>
        <w:rPr>
          <w:sz w:val="28"/>
          <w:sz w:val="28"/>
          <w:szCs w:val="28"/>
          <w:rtl w:val="true"/>
        </w:rPr>
        <w:t xml:space="preserve">أخبرنا أبو سعيد نا أبو عبد الله نا أبو بكر حدثني إبراهيم بن عبد الله نا صفوان بن صالح </w:t>
      </w:r>
      <w:r>
        <w:rPr>
          <w:sz w:val="28"/>
          <w:szCs w:val="28"/>
        </w:rPr>
        <w:t>1</w:t>
      </w:r>
      <w:r>
        <w:rPr>
          <w:sz w:val="28"/>
          <w:szCs w:val="28"/>
          <w:rtl w:val="true"/>
        </w:rPr>
        <w:t xml:space="preserve"> </w:t>
      </w:r>
      <w:r>
        <w:rPr>
          <w:sz w:val="28"/>
          <w:sz w:val="28"/>
          <w:szCs w:val="28"/>
          <w:rtl w:val="true"/>
        </w:rPr>
        <w:t xml:space="preserve">نا الوليد بن مسلم نا عبد الله بن لهيعة عن يزيد بن أبي حبيب عن سهل بن أنس الجهني عن أبيه عن جده قال دخلت على أبي الدرداء في مرضه فقلت يا أبا الدرداء أما تحب أن تصح ولا تمرض فقال أبو الدرداء سمعت رسول الله  صلى الله عليه وسلم  يقول إن الصداع والمليلة لا يزالان بالمؤمن وإن كان ذنبه مثل أحد حتى لا يدعا عليه من ذنبه مثقال حبة من خردل </w:t>
      </w:r>
    </w:p>
    <w:p>
      <w:pPr>
        <w:pStyle w:val="Normal"/>
        <w:jc w:val="left"/>
        <w:rPr>
          <w:sz w:val="28"/>
          <w:szCs w:val="28"/>
        </w:rPr>
      </w:pPr>
      <w:r>
        <w:rPr>
          <w:sz w:val="28"/>
          <w:szCs w:val="28"/>
        </w:rPr>
        <w:t>9902</w:t>
      </w:r>
      <w:r>
        <w:rPr>
          <w:sz w:val="28"/>
          <w:szCs w:val="28"/>
          <w:rtl w:val="true"/>
        </w:rPr>
        <w:t xml:space="preserve"> </w:t>
      </w:r>
      <w:r>
        <w:rPr>
          <w:sz w:val="28"/>
          <w:sz w:val="28"/>
          <w:szCs w:val="28"/>
          <w:rtl w:val="true"/>
        </w:rPr>
        <w:t>وأخبرنا أبو سعيد أنا أبو عبد الله نا أبو بكر نا الحسن بن عبد العزيز الجروي نا يحيى بن حسان نا بن لهيعة نا يزيد بن أبي حبيب عن سهل بن معاذ عن أبيه عن أبي الدرداء قال سمعت رسول الله  صلى الله عليه وسلم  يقول إن الحمى والمليلة لا يزالان بالمؤمن وإن ذنبه مثل أحد فما يدعانه وعليه من ذنبه مثقال حبة من خرد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6</w:t>
      </w:r>
    </w:p>
    <w:p>
      <w:pPr>
        <w:pStyle w:val="Normal"/>
        <w:jc w:val="left"/>
        <w:rPr>
          <w:sz w:val="28"/>
          <w:szCs w:val="28"/>
        </w:rPr>
      </w:pPr>
      <w:r>
        <w:rPr>
          <w:sz w:val="28"/>
          <w:szCs w:val="28"/>
        </w:rPr>
        <w:t>9903</w:t>
      </w:r>
      <w:r>
        <w:rPr>
          <w:sz w:val="28"/>
          <w:szCs w:val="28"/>
          <w:rtl w:val="true"/>
        </w:rPr>
        <w:t xml:space="preserve"> </w:t>
      </w:r>
      <w:r>
        <w:rPr>
          <w:sz w:val="28"/>
          <w:sz w:val="28"/>
          <w:szCs w:val="28"/>
          <w:rtl w:val="true"/>
        </w:rPr>
        <w:t xml:space="preserve">أخبرنا أبو سهل محمد بن نصرويه المروزي نا أبو حاتم محمد بن سارويه الكندي نا خلف بن سليمان النسفي ثنا هانئ بن المتوكل الإسكندراني نا ضمام بن إسماعيل عن موسى بن وردان عن أبي هريرة عن النبي  صلى الله عليه وسلم  أنه قال الصداع والحمى تصيب الإنسان وإن ذنوبه مثل جبل أحد فما يفارقه الحمى والصداع حتى لا يدع من ذنوبه وزن خردلة </w:t>
      </w:r>
    </w:p>
    <w:p>
      <w:pPr>
        <w:pStyle w:val="Normal"/>
        <w:jc w:val="left"/>
        <w:rPr>
          <w:sz w:val="28"/>
          <w:szCs w:val="28"/>
        </w:rPr>
      </w:pPr>
      <w:r>
        <w:rPr>
          <w:sz w:val="28"/>
          <w:szCs w:val="28"/>
        </w:rPr>
        <w:t>9904</w:t>
      </w:r>
      <w:r>
        <w:rPr>
          <w:sz w:val="28"/>
          <w:szCs w:val="28"/>
          <w:rtl w:val="true"/>
        </w:rPr>
        <w:t xml:space="preserve"> </w:t>
      </w:r>
      <w:r>
        <w:rPr>
          <w:sz w:val="28"/>
          <w:sz w:val="28"/>
          <w:szCs w:val="28"/>
          <w:rtl w:val="true"/>
        </w:rPr>
        <w:t xml:space="preserve">أخبرنا أبو نصر بن قتادة أنا عبد الله بن أحمد </w:t>
      </w:r>
      <w:r>
        <w:rPr>
          <w:sz w:val="28"/>
          <w:szCs w:val="28"/>
        </w:rPr>
        <w:t>1</w:t>
      </w:r>
      <w:r>
        <w:rPr>
          <w:sz w:val="28"/>
          <w:szCs w:val="28"/>
          <w:rtl w:val="true"/>
        </w:rPr>
        <w:t xml:space="preserve"> </w:t>
      </w:r>
      <w:r>
        <w:rPr>
          <w:sz w:val="28"/>
          <w:sz w:val="28"/>
          <w:szCs w:val="28"/>
          <w:rtl w:val="true"/>
        </w:rPr>
        <w:t xml:space="preserve">بن سعد الحافظ نا أبو عبد الله محمد بن إبراهيم البوشنجي نا محمد بن خلاد الإسكندراني حدثني ضمام بن إسماعيل عن موسى بن وردان عن أبي هريرة أنه قال قال رسول الله  صلى الله عليه وسلم  ما يزال الصداع والمليلة بالعبد والأمة وإن عليه من الخطايا مثل جبل أحد فما يدعه وعليه مثقال خردلة قال الشيخ وكذلك رواه يعقوب بن سفيان عن محمد بن خلاد </w:t>
      </w:r>
    </w:p>
    <w:p>
      <w:pPr>
        <w:pStyle w:val="Normal"/>
        <w:jc w:val="left"/>
        <w:rPr>
          <w:sz w:val="28"/>
          <w:szCs w:val="28"/>
        </w:rPr>
      </w:pPr>
      <w:r>
        <w:rPr>
          <w:sz w:val="28"/>
          <w:szCs w:val="28"/>
        </w:rPr>
        <w:t>9905</w:t>
      </w:r>
      <w:r>
        <w:rPr>
          <w:sz w:val="28"/>
          <w:szCs w:val="28"/>
          <w:rtl w:val="true"/>
        </w:rPr>
        <w:t xml:space="preserve"> </w:t>
      </w:r>
      <w:r>
        <w:rPr>
          <w:sz w:val="28"/>
          <w:sz w:val="28"/>
          <w:szCs w:val="28"/>
          <w:rtl w:val="true"/>
        </w:rPr>
        <w:t xml:space="preserve">أخبرنا أبو الحسين بن بشران ببغداد أنا إسماعيل بن محمد الصفار نا أحمد بن منصور الرمادي نا عبد الرزاق أنا معمر عن أيوب عن بن سيرين عن أبي الزيات القشيري قال دخلنا على أبي الدرداء نعوده فدخل علينا أعرابي فقال ما لأميركم وأبو الدرداء يومئذ أمير قلنا هو شاك قال والله ما اشتكيت قط أو قال ما صدعت قط فقال أبو الدرداء أخرجوه عني ليمت بخطاياه ما أحب أن لي بكل وصب وصبته حمر النعم وإن وصب المؤمن يكفر خطاياه </w:t>
      </w:r>
    </w:p>
    <w:p>
      <w:pPr>
        <w:pStyle w:val="Normal"/>
        <w:jc w:val="left"/>
        <w:rPr>
          <w:sz w:val="28"/>
          <w:szCs w:val="28"/>
        </w:rPr>
      </w:pPr>
      <w:r>
        <w:rPr>
          <w:sz w:val="28"/>
          <w:szCs w:val="28"/>
        </w:rPr>
        <w:t>9906</w:t>
      </w:r>
      <w:r>
        <w:rPr>
          <w:sz w:val="28"/>
          <w:szCs w:val="28"/>
          <w:rtl w:val="true"/>
        </w:rPr>
        <w:t xml:space="preserve"> </w:t>
      </w:r>
      <w:r>
        <w:rPr>
          <w:sz w:val="28"/>
          <w:sz w:val="28"/>
          <w:szCs w:val="28"/>
          <w:rtl w:val="true"/>
        </w:rPr>
        <w:t>أخبرنا أبو عبد الله الحافظ أنا أبو بكر أحمد بن إسحاق الفقيه أنا إسماعيل بن إسحاق نا سليمان بن حرب نا شعبة عن عمرو بن مرة قال سمعت بن أبي ليلى قال ذكرت الأوجاع عند أبي الدرداء فقال رجل ما اشتكيت شيئا قط قال فقال أبو الدرداء أخرجوه عني إن ذنوبك لحمة عليك كما هي ما حط عنك منها شي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Cs w:val="28"/>
        </w:rPr>
        <w:t>9907</w:t>
      </w:r>
      <w:r>
        <w:rPr>
          <w:sz w:val="28"/>
          <w:szCs w:val="28"/>
          <w:rtl w:val="true"/>
        </w:rPr>
        <w:t xml:space="preserve"> </w:t>
      </w:r>
      <w:r>
        <w:rPr>
          <w:sz w:val="28"/>
          <w:sz w:val="28"/>
          <w:szCs w:val="28"/>
          <w:rtl w:val="true"/>
        </w:rPr>
        <w:t xml:space="preserve">أخبرنا أبو عبد الله الحافظ أنا عبد الله بن الحسين القاضي بمرو نا الحارث بن أبي أسامة نا سعيد بن عامر نا محمد بن عمرو عن أبي سلمة عن أبي هريرة قال قال رسول الله  صلى الله عليه وسلم  لأعرابي هل أخذتك أم ملدم قال وما أم ملدم قال حر بين الجلد واللحم قال فما وجدت هذا قط قال فهل أخذك الصداع قال وما الصداع قال عرق يضرب على الإنسان في رأسه قال ما وجدت هذا قط فلما ولى قال رسول الله  صلى الله عليه وسلم  من سره أن ينظر إلى رجل من أهل النار فلينظر إلى هذا </w:t>
      </w:r>
    </w:p>
    <w:p>
      <w:pPr>
        <w:pStyle w:val="Normal"/>
        <w:jc w:val="left"/>
        <w:rPr>
          <w:sz w:val="28"/>
          <w:szCs w:val="28"/>
        </w:rPr>
      </w:pPr>
      <w:r>
        <w:rPr>
          <w:sz w:val="28"/>
          <w:szCs w:val="28"/>
        </w:rPr>
        <w:t>9908</w:t>
      </w:r>
      <w:r>
        <w:rPr>
          <w:sz w:val="28"/>
          <w:szCs w:val="28"/>
          <w:rtl w:val="true"/>
        </w:rPr>
        <w:t xml:space="preserve"> </w:t>
      </w:r>
      <w:r>
        <w:rPr>
          <w:sz w:val="28"/>
          <w:sz w:val="28"/>
          <w:szCs w:val="28"/>
          <w:rtl w:val="true"/>
        </w:rPr>
        <w:t xml:space="preserve">قال الشيخ أحمد ولهذا شاهد من حديث بن المسيب عن أبي هريرة ومن حديث معمر عن زيد بن أسلم عن النبي  صلى الله عليه وسلم  مرسلا </w:t>
      </w:r>
    </w:p>
    <w:p>
      <w:pPr>
        <w:pStyle w:val="Normal"/>
        <w:jc w:val="left"/>
        <w:rPr>
          <w:sz w:val="28"/>
          <w:szCs w:val="28"/>
        </w:rPr>
      </w:pPr>
      <w:r>
        <w:rPr>
          <w:sz w:val="28"/>
          <w:szCs w:val="28"/>
        </w:rPr>
        <w:t>9909</w:t>
      </w:r>
      <w:r>
        <w:rPr>
          <w:sz w:val="28"/>
          <w:szCs w:val="28"/>
          <w:rtl w:val="true"/>
        </w:rPr>
        <w:t xml:space="preserve"> </w:t>
      </w:r>
      <w:r>
        <w:rPr>
          <w:sz w:val="28"/>
          <w:sz w:val="28"/>
          <w:szCs w:val="28"/>
          <w:rtl w:val="true"/>
        </w:rPr>
        <w:t xml:space="preserve">أخبرنا علي بن أحمد بن عبدان أنا أحمد بن عبيد الصفار نا محمد بن الفرج الأزرق نا السهمي نا سنان عن الحضرمي عن أنس أن امرأة أتت النبي  صلى الله عليه وسلم  فقالت يا رسول الله بنت لي كذا وكذا فذكرت حسنها وجمالها فآثرتك بها قال قد قبلتها فلم تزل تمدحها حتى ذكرت أنها لم تصدع ولم تشتك شيئا قط قال لا حاجة لي في بنتك </w:t>
      </w:r>
    </w:p>
    <w:p>
      <w:pPr>
        <w:pStyle w:val="Normal"/>
        <w:jc w:val="left"/>
        <w:rPr>
          <w:sz w:val="28"/>
          <w:szCs w:val="28"/>
        </w:rPr>
      </w:pPr>
      <w:r>
        <w:rPr>
          <w:sz w:val="28"/>
          <w:szCs w:val="28"/>
        </w:rPr>
        <w:t>9910</w:t>
      </w:r>
      <w:r>
        <w:rPr>
          <w:sz w:val="28"/>
          <w:szCs w:val="28"/>
          <w:rtl w:val="true"/>
        </w:rPr>
        <w:t xml:space="preserve"> </w:t>
      </w:r>
      <w:r>
        <w:rPr>
          <w:sz w:val="28"/>
          <w:sz w:val="28"/>
          <w:szCs w:val="28"/>
          <w:rtl w:val="true"/>
        </w:rPr>
        <w:t xml:space="preserve">أخبرنا أبو عبد الله الحافظ أخبرني محمد بن أحمد بن بالويه نا محمد بن يونس نا سعيد بن عامر نا شعبة عن عاصم الأحول عن أبي عثمان أن رجلا أتى النبي  صلى الله عليه وسلم  وجيه آل </w:t>
      </w:r>
      <w:r>
        <w:rPr>
          <w:sz w:val="28"/>
          <w:szCs w:val="28"/>
        </w:rPr>
        <w:t>1</w:t>
      </w:r>
      <w:r>
        <w:rPr>
          <w:sz w:val="28"/>
          <w:szCs w:val="28"/>
          <w:rtl w:val="true"/>
        </w:rPr>
        <w:t xml:space="preserve"> </w:t>
      </w:r>
      <w:r>
        <w:rPr>
          <w:sz w:val="28"/>
          <w:sz w:val="28"/>
          <w:szCs w:val="28"/>
          <w:rtl w:val="true"/>
        </w:rPr>
        <w:t xml:space="preserve">فلان فقال له النبي  صلى الله عليه وسلم  ما رزئت في مال ولا ولد قال لا قال إن أبغض عباد الله إلى الله العفريت النفريت الذي لم يرزأ في مال ولا ولد قال فبايعه بأطراف أصابعه هكذا جاء مرسلا </w:t>
      </w:r>
    </w:p>
    <w:p>
      <w:pPr>
        <w:pStyle w:val="Normal"/>
        <w:jc w:val="left"/>
        <w:rPr>
          <w:sz w:val="28"/>
          <w:szCs w:val="28"/>
        </w:rPr>
      </w:pPr>
      <w:r>
        <w:rPr>
          <w:sz w:val="28"/>
          <w:szCs w:val="28"/>
        </w:rPr>
        <w:t>9911</w:t>
      </w:r>
      <w:r>
        <w:rPr>
          <w:sz w:val="28"/>
          <w:szCs w:val="28"/>
          <w:rtl w:val="true"/>
        </w:rPr>
        <w:t xml:space="preserve"> </w:t>
      </w:r>
      <w:r>
        <w:rPr>
          <w:sz w:val="28"/>
          <w:sz w:val="28"/>
          <w:szCs w:val="28"/>
          <w:rtl w:val="true"/>
        </w:rPr>
        <w:t>أخبرنا ابو نصر بن قتادة أنا أبو محمد عبد الله بن محمد بن عبد الله الرازي نا إبراهيم بن زهير الحلواني نا عمرو بن حكام نا شعبة قال سمعت عاصم الأحول قال سمعت أبا عثمان النهدي قال كان رسول الله  صلى الله عليه وسلم  يبايع الناس فجاءه رجل فذكر معناه مرسل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8</w:t>
      </w:r>
    </w:p>
    <w:p>
      <w:pPr>
        <w:pStyle w:val="Normal"/>
        <w:jc w:val="left"/>
        <w:rPr>
          <w:sz w:val="28"/>
          <w:szCs w:val="28"/>
        </w:rPr>
      </w:pPr>
      <w:r>
        <w:rPr>
          <w:sz w:val="28"/>
          <w:szCs w:val="28"/>
        </w:rPr>
        <w:t>9912</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أنا البراء بن يزيد نا عبد الله بن شقيق العقيلي عن أبي هريرة عن النبي  صلى الله عليه وسلم  قال ألا أخبركم بأهل النار قالوا بلى يا رسول الله قال كل شديد جعظري هم الذين لا يألمون رؤوسهم </w:t>
      </w:r>
    </w:p>
    <w:p>
      <w:pPr>
        <w:pStyle w:val="Normal"/>
        <w:jc w:val="left"/>
        <w:rPr>
          <w:sz w:val="28"/>
          <w:szCs w:val="28"/>
        </w:rPr>
      </w:pPr>
      <w:r>
        <w:rPr>
          <w:sz w:val="28"/>
          <w:szCs w:val="28"/>
        </w:rPr>
        <w:t>991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حمد بن جميل </w:t>
      </w:r>
      <w:r>
        <w:rPr>
          <w:sz w:val="28"/>
          <w:szCs w:val="28"/>
        </w:rPr>
        <w:t>1</w:t>
      </w:r>
      <w:r>
        <w:rPr>
          <w:sz w:val="28"/>
          <w:szCs w:val="28"/>
          <w:rtl w:val="true"/>
        </w:rPr>
        <w:t xml:space="preserve"> </w:t>
      </w:r>
      <w:r>
        <w:rPr>
          <w:sz w:val="28"/>
          <w:sz w:val="28"/>
          <w:szCs w:val="28"/>
          <w:rtl w:val="true"/>
        </w:rPr>
        <w:t xml:space="preserve">أنا عبد الله بن المبارك نا شعبة عن الحكم عن ربيع بن عميلة قال شعبة قلت أسمعته </w:t>
      </w:r>
      <w:r>
        <w:rPr>
          <w:sz w:val="28"/>
          <w:szCs w:val="28"/>
        </w:rPr>
        <w:t>2</w:t>
      </w:r>
      <w:r>
        <w:rPr>
          <w:sz w:val="28"/>
          <w:szCs w:val="28"/>
          <w:rtl w:val="true"/>
        </w:rPr>
        <w:t xml:space="preserve"> </w:t>
      </w:r>
      <w:r>
        <w:rPr>
          <w:sz w:val="28"/>
          <w:sz w:val="28"/>
          <w:szCs w:val="28"/>
          <w:rtl w:val="true"/>
        </w:rPr>
        <w:t xml:space="preserve">منه حدثني هلال بن يساف أو بعض أصحابنا عنه قال كنا قعودا عند عمار بن ياسر فذكروا الأوجاع فقال أعرابي ما اشتكيت قط قال عمار ما أنت منا أو لست منا إن المسلم يبتلى ببلاء فتحط عنه ذنوبه كما يحط الورق من الشجر وإن كان الكافر أو قال الفاجر شعبة يشك يبتلى ببلاء فمثله مثل بعير اطلق فلم يدر لم أطلق وعقل فلم يدر لم عقل </w:t>
      </w:r>
    </w:p>
    <w:p>
      <w:pPr>
        <w:pStyle w:val="Normal"/>
        <w:jc w:val="left"/>
        <w:rPr>
          <w:sz w:val="28"/>
          <w:szCs w:val="28"/>
        </w:rPr>
      </w:pPr>
      <w:r>
        <w:rPr>
          <w:sz w:val="28"/>
          <w:szCs w:val="28"/>
        </w:rPr>
        <w:t>9914</w:t>
      </w:r>
      <w:r>
        <w:rPr>
          <w:sz w:val="28"/>
          <w:szCs w:val="28"/>
          <w:rtl w:val="true"/>
        </w:rPr>
        <w:t xml:space="preserve"> </w:t>
      </w:r>
      <w:r>
        <w:rPr>
          <w:sz w:val="28"/>
          <w:sz w:val="28"/>
          <w:szCs w:val="28"/>
          <w:rtl w:val="true"/>
        </w:rPr>
        <w:t>أخبرنا أبو بكر القاضي نا أبو العباس الأصم نا محمد بن إسحاق نا معاوية بن عمروعن أبي إسحاق الفزاري عن الأعمش عن عمارة عن سعيد بن وهب قال دخلت مع سليمان على صديق له نعوده فقال إن الله عز وجل إذا ابتلى عبده المؤمن بشيء من البلاء ثم عافاه كان كفارة لما مضى ومستعتبا فيما بقي وإن الفاجر إذا أصابه الله عز وجل بشيء من البلاء ثم عافه كان كالبعير عقله أهله ثم أطلقوه لا يدري فيما عقلوه ولا فيما أطلقوه وكذلك قال شعبةعن الأعمش عن عمارة بن عمير عن سعيد بن وه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79</w:t>
      </w:r>
    </w:p>
    <w:p>
      <w:pPr>
        <w:pStyle w:val="Normal"/>
        <w:jc w:val="left"/>
        <w:rPr>
          <w:sz w:val="28"/>
          <w:szCs w:val="28"/>
        </w:rPr>
      </w:pPr>
      <w:r>
        <w:rPr>
          <w:sz w:val="28"/>
          <w:szCs w:val="28"/>
        </w:rPr>
        <w:t>9915</w:t>
      </w:r>
      <w:r>
        <w:rPr>
          <w:sz w:val="28"/>
          <w:szCs w:val="28"/>
          <w:rtl w:val="true"/>
        </w:rPr>
        <w:t xml:space="preserve"> </w:t>
      </w:r>
      <w:r>
        <w:rPr>
          <w:sz w:val="28"/>
          <w:sz w:val="28"/>
          <w:szCs w:val="28"/>
          <w:rtl w:val="true"/>
        </w:rPr>
        <w:t xml:space="preserve">وأخبرنا أبو عبد الله الحافظ نا أبو العباس هو الأصم نا محمد بن إسحاق نا أبو الجواب نا عمار بن زريق عن الأعمش عن إبراهيم عن سعيد </w:t>
      </w:r>
      <w:r>
        <w:rPr>
          <w:sz w:val="28"/>
          <w:szCs w:val="28"/>
        </w:rPr>
        <w:t>1</w:t>
      </w:r>
      <w:r>
        <w:rPr>
          <w:sz w:val="28"/>
          <w:szCs w:val="28"/>
          <w:rtl w:val="true"/>
        </w:rPr>
        <w:t xml:space="preserve"> </w:t>
      </w:r>
      <w:r>
        <w:rPr>
          <w:sz w:val="28"/>
          <w:sz w:val="28"/>
          <w:szCs w:val="28"/>
          <w:rtl w:val="true"/>
        </w:rPr>
        <w:t xml:space="preserve">بن وهب قال دخلت أنا وسليمان على رجل من كندة نعوده فقال سليمان إن الله ليبتلي المؤمن بالبلاء ثم يعافيه فيكون كفارة لذنوبه ومستعتبا فيما يستقبل ويبتلى الكافر بالبلاء ثم يعافيه فيكون كالبعير يغفله أهله فلا يدري فيم عقل ويحلونه فلا يدري فيم حل </w:t>
      </w:r>
    </w:p>
    <w:p>
      <w:pPr>
        <w:pStyle w:val="Normal"/>
        <w:jc w:val="left"/>
        <w:rPr>
          <w:sz w:val="28"/>
          <w:szCs w:val="28"/>
        </w:rPr>
      </w:pPr>
      <w:r>
        <w:rPr>
          <w:sz w:val="28"/>
          <w:szCs w:val="28"/>
        </w:rPr>
        <w:t>9916</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محمد بن حميد الرازي نا محمد بن سلمة بن الفضل حدثني محمد بن إسحاق عن أبي منظور الشامي عن عمه عن عامر أخي الخضر قال إني لبأرض محارب إذا رايات وألوية فقلت ما هذا فقيل رسول الله  صلى الله عليه وسلم  فجئت فجلست إليه وهو في ظل شجرة قد بسط له كساء وهو جالس إليه وحوله أصحابه قال فذكروا الأسقام فقال إن العبد المؤمن إذا أصابه سقم ثم عافاه الله كان كفارة لما مضى من ذنوبه وهو عظة له فيما يستقبل من عمره وإن المنافق إذا مرض وعوفي كان كالبعير عقله أهله ثم أطلقوه لا يدري فيما عقلوه ولا فيما أطلقوه فقال رجل يا رسول الله ما الأسقام قال أو ما سقمت قط قال لا قال قم عنا فلست منا </w:t>
      </w:r>
    </w:p>
    <w:p>
      <w:pPr>
        <w:pStyle w:val="Normal"/>
        <w:jc w:val="left"/>
        <w:rPr>
          <w:sz w:val="28"/>
          <w:szCs w:val="28"/>
        </w:rPr>
      </w:pPr>
      <w:r>
        <w:rPr>
          <w:sz w:val="28"/>
          <w:szCs w:val="28"/>
        </w:rPr>
        <w:t>9917</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حمد بن عمران الأخنس قال سمعت يحيى بن سعيد يقول نا إسماعيل بن ابي خالد حدثني قيس بن أبي حازم قال طلق خالد بن الوليد امرأته ثم أحسن عليها الثناء فقيل له يا أبا سليمان لأي شيء طلقتها قال ما طلقتها لأمر رابني منها ولا ساءني ولكن لم يصبها عندي بلاء </w:t>
      </w:r>
    </w:p>
    <w:p>
      <w:pPr>
        <w:pStyle w:val="Normal"/>
        <w:jc w:val="left"/>
        <w:rPr>
          <w:sz w:val="28"/>
          <w:szCs w:val="28"/>
        </w:rPr>
      </w:pPr>
      <w:r>
        <w:rPr>
          <w:sz w:val="28"/>
          <w:szCs w:val="28"/>
        </w:rPr>
        <w:t>9918</w:t>
      </w:r>
      <w:r>
        <w:rPr>
          <w:sz w:val="28"/>
          <w:szCs w:val="28"/>
          <w:rtl w:val="true"/>
        </w:rPr>
        <w:t xml:space="preserve"> </w:t>
      </w:r>
      <w:r>
        <w:rPr>
          <w:sz w:val="28"/>
          <w:sz w:val="28"/>
          <w:szCs w:val="28"/>
          <w:rtl w:val="true"/>
        </w:rPr>
        <w:t xml:space="preserve">قال وحدثنا أبو بكر نا محمد بن حاتم </w:t>
      </w:r>
      <w:r>
        <w:rPr>
          <w:sz w:val="28"/>
          <w:szCs w:val="28"/>
        </w:rPr>
        <w:t>1</w:t>
      </w:r>
      <w:r>
        <w:rPr>
          <w:sz w:val="28"/>
          <w:szCs w:val="28"/>
          <w:rtl w:val="true"/>
        </w:rPr>
        <w:t xml:space="preserve"> </w:t>
      </w:r>
      <w:r>
        <w:rPr>
          <w:sz w:val="28"/>
          <w:sz w:val="28"/>
          <w:szCs w:val="28"/>
          <w:rtl w:val="true"/>
        </w:rPr>
        <w:t>نا أبو سلمة الخزاعي نا شبيب بن شيبة قال سمعت الحسن قال كان الرجل منهم أو من المسلمين إذا مر به عام لم يصب في نفسه ولا ماله قال ما لنا أتودع الله م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Cs w:val="28"/>
        </w:rPr>
        <w:t>9919</w:t>
      </w:r>
      <w:r>
        <w:rPr>
          <w:sz w:val="28"/>
          <w:szCs w:val="28"/>
          <w:rtl w:val="true"/>
        </w:rPr>
        <w:t xml:space="preserve"> </w:t>
      </w:r>
      <w:r>
        <w:rPr>
          <w:sz w:val="28"/>
          <w:sz w:val="28"/>
          <w:szCs w:val="28"/>
          <w:rtl w:val="true"/>
        </w:rPr>
        <w:t xml:space="preserve">قال وحدثنا أبو بكر حدثني إبراهيم بن راشد نا أبو ربيعة نا حماد عن ثابت البناني عن عبيد بن عمير أن النبي  صلى الله عليه وسلم  عاد مريضا فقال ما منه عرق إلا وهو يألم منه غير أنه قال قد أتاه آت من ربه فبشره أن ليس له بعده عذاب ودخل النبي  صلى الله عليه وسلم  على رجل من أصحابه وهو مريض فقال كيف تجدك قال أجدني راغبا وراهبا قال والذي نفسي بيده لا يجتمعا لأحد عند هذه الحال إلا أعطاه الله ما رجا وأمنه مما يخاف </w:t>
      </w:r>
    </w:p>
    <w:p>
      <w:pPr>
        <w:pStyle w:val="Normal"/>
        <w:jc w:val="left"/>
        <w:rPr>
          <w:sz w:val="28"/>
          <w:szCs w:val="28"/>
        </w:rPr>
      </w:pPr>
      <w:r>
        <w:rPr>
          <w:sz w:val="28"/>
          <w:szCs w:val="28"/>
        </w:rPr>
        <w:t>9920</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إبراهيم بن مرزوق نا وهب بن جرير نا شعبة عن عبد العزيز بن صهيب عن أنس قال قال رسول الله  صلى الله عليه وسلم  لا يتمنين أحدكم الموت من ضر نزل به فإن كنتم لا بد فاعلين فليقل اللهم أحينا ما كانت الحياة خيرا لنا وتوفنا إذا كانت الوفاة خيرا لنا أخرجاه في الصحيح من حديث بن علية عن عبد العزيز </w:t>
      </w:r>
    </w:p>
    <w:p>
      <w:pPr>
        <w:pStyle w:val="Normal"/>
        <w:jc w:val="left"/>
        <w:rPr>
          <w:sz w:val="28"/>
          <w:szCs w:val="28"/>
        </w:rPr>
      </w:pPr>
      <w:r>
        <w:rPr>
          <w:sz w:val="28"/>
          <w:szCs w:val="28"/>
        </w:rPr>
        <w:t>9921</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أنا يوسف بن موسى نا عبد الرحمن بن معن الدوسي نا الأعمش عن أبي الزبير عن جابر قال قال رسول الله  صلى الله عليه وسلم  يود أهل العافية يوم القيامة أن جلودهم كانت قرضت بالمقاريض مما يرون من ثواب أهل البلاء </w:t>
      </w:r>
    </w:p>
    <w:p>
      <w:pPr>
        <w:pStyle w:val="Normal"/>
        <w:jc w:val="left"/>
        <w:rPr>
          <w:sz w:val="28"/>
          <w:szCs w:val="28"/>
        </w:rPr>
      </w:pPr>
      <w:r>
        <w:rPr>
          <w:sz w:val="28"/>
          <w:szCs w:val="28"/>
        </w:rPr>
        <w:t>9922</w:t>
      </w:r>
      <w:r>
        <w:rPr>
          <w:sz w:val="28"/>
          <w:szCs w:val="28"/>
          <w:rtl w:val="true"/>
        </w:rPr>
        <w:t xml:space="preserve"> </w:t>
      </w:r>
      <w:r>
        <w:rPr>
          <w:sz w:val="28"/>
          <w:sz w:val="28"/>
          <w:szCs w:val="28"/>
          <w:rtl w:val="true"/>
        </w:rPr>
        <w:t>أخبرنا أبو عبد الله الحافظ وأحمد بن الحسن قالا أنا أبو العباس هو الأصم نا محمد بن إسحاق نا أبو مسهر عبدالأعلى بن مسهر الغساني نا خالد بن يزيد بن صبيح حدثني سالم بن عبد الله المحاربي عن سليمان بن حبيب عن أبي أمامة عن رسول الله  صلى الله عليه وسلم  قال ما من عبد يصرع صرعة من مرض إلا بعثه منه طاهر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Cs w:val="28"/>
        </w:rPr>
        <w:t>9923</w:t>
      </w:r>
      <w:r>
        <w:rPr>
          <w:sz w:val="28"/>
          <w:szCs w:val="28"/>
          <w:rtl w:val="true"/>
        </w:rPr>
        <w:t xml:space="preserve"> </w:t>
      </w:r>
      <w:r>
        <w:rPr>
          <w:sz w:val="28"/>
          <w:sz w:val="28"/>
          <w:szCs w:val="28"/>
          <w:rtl w:val="true"/>
        </w:rPr>
        <w:t xml:space="preserve">أخبرنا أبو سعيد بن أبي عمرو وأنا أبو عبد الله الصفار نا أبو بكر بن أبي الدنيا نا أبو بكر أظنه محمد بن سهل التميمي نا الحكم بن نافع نا عفير عن سليم يعني بن عامر عن أبي أمامة قال قال رسول الله  صلى الله عليه وسلم  إن العبد إذا مرض أوحى الله إلى ملائكته يا ملائكتي إذا قيدت عبدي بقيد من قيودي فإن أقبضه أغفر له وإن أعافه فجسد مغفور لا ذنب له </w:t>
      </w:r>
    </w:p>
    <w:p>
      <w:pPr>
        <w:pStyle w:val="Normal"/>
        <w:jc w:val="left"/>
        <w:rPr>
          <w:sz w:val="28"/>
          <w:szCs w:val="28"/>
        </w:rPr>
      </w:pPr>
      <w:r>
        <w:rPr>
          <w:sz w:val="28"/>
          <w:szCs w:val="28"/>
        </w:rPr>
        <w:t>9924</w:t>
      </w:r>
      <w:r>
        <w:rPr>
          <w:sz w:val="28"/>
          <w:szCs w:val="28"/>
          <w:rtl w:val="true"/>
        </w:rPr>
        <w:t xml:space="preserve"> </w:t>
      </w:r>
      <w:r>
        <w:rPr>
          <w:sz w:val="28"/>
          <w:sz w:val="28"/>
          <w:szCs w:val="28"/>
          <w:rtl w:val="true"/>
        </w:rPr>
        <w:t xml:space="preserve">وبهذا الإسناد عن أبي أمامة قال قال رسول الله  صلى الله عليه وسلم  إن الله ليجرب أحدكم بالبلاء وهو أعلم كما يجرب أحدكم ذهبه بالنار فمنهم من يخرج كالذهب الإبريز فذلك الذي نجاه الله من السيئات ومنهم من يخرج كالذهب دون ذلك فذلك الذي يشك بعض الشك ومنهم من يخرج كالذهب الأسود فذلك الذي قد افتتن </w:t>
      </w:r>
    </w:p>
    <w:p>
      <w:pPr>
        <w:pStyle w:val="Normal"/>
        <w:jc w:val="left"/>
        <w:rPr>
          <w:sz w:val="28"/>
          <w:szCs w:val="28"/>
        </w:rPr>
      </w:pPr>
      <w:r>
        <w:rPr>
          <w:sz w:val="28"/>
          <w:szCs w:val="28"/>
        </w:rPr>
        <w:t>9925</w:t>
      </w:r>
      <w:r>
        <w:rPr>
          <w:sz w:val="28"/>
          <w:szCs w:val="28"/>
          <w:rtl w:val="true"/>
        </w:rPr>
        <w:t xml:space="preserve"> </w:t>
      </w:r>
      <w:r>
        <w:rPr>
          <w:sz w:val="28"/>
          <w:sz w:val="28"/>
          <w:szCs w:val="28"/>
          <w:rtl w:val="true"/>
        </w:rPr>
        <w:t xml:space="preserve">أخبرنا أبو الحسين بن بشران أنا أبو الحسن أحمد بن إسحاق الطيبي نا الحسن بن أبي علي النجار نا الحسين بن علي الحلواني وأخبرنا أبو سعيد بن أبي عمرو أنا أبو عبد الله الصفار نا أبو بكر بن أبي الدنيا قال حدثت عن الحسين بن علي الحلواني نا الهيثم بن الأشعث قال حدثني فضال بن جبير الغداني عن بشير بن عبد الله بن أبي أيوب الأنصاري عن أبيه عن جده قال عاد رسول الله  صلى الله عليه وسلم  رجلا من الأنصار فأكب عليه فسأله فقال يا نبي الله ما غمضت منذ سبع ليال ولأحد يحضرني فقال رسول الله  صلى الله عليه وسلم  أي أخي إصبر أي أخي إصبر حتى تخرج من ذنوبك كما دخلت فيها وفي رواية بن بشران يا أخي إصبر ثلاثا تخرج من ذنوبك كما دخلت فيها قال فقال رسول الله  صلى الله عليه وسلم  ساعات الأمراض يذهبن ساعات الخطايا </w:t>
      </w:r>
    </w:p>
    <w:p>
      <w:pPr>
        <w:pStyle w:val="Normal"/>
        <w:jc w:val="left"/>
        <w:rPr>
          <w:sz w:val="28"/>
          <w:szCs w:val="28"/>
        </w:rPr>
      </w:pPr>
      <w:r>
        <w:rPr>
          <w:sz w:val="28"/>
          <w:szCs w:val="28"/>
        </w:rPr>
        <w:t>9926</w:t>
      </w:r>
      <w:r>
        <w:rPr>
          <w:sz w:val="28"/>
          <w:szCs w:val="28"/>
          <w:rtl w:val="true"/>
        </w:rPr>
        <w:t xml:space="preserve"> </w:t>
      </w:r>
      <w:r>
        <w:rPr>
          <w:sz w:val="28"/>
          <w:sz w:val="28"/>
          <w:szCs w:val="28"/>
          <w:rtl w:val="true"/>
        </w:rPr>
        <w:t>أخبرنا أبو الحسين بن بشران ثنا الحسين بن صفوان نا أبو بكر بن أبي الدنيا حدثني أبو جعفر أحمد بن سعدان نا قران بن تمام عن أبي بشر الحلبي عن الحسن قال قال النبي  صلى الله عليه وسلم  ساعات الأذى يذهبن ساعات الخطاي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2</w:t>
      </w:r>
    </w:p>
    <w:p>
      <w:pPr>
        <w:pStyle w:val="Normal"/>
        <w:jc w:val="left"/>
        <w:rPr>
          <w:sz w:val="28"/>
          <w:szCs w:val="28"/>
        </w:rPr>
      </w:pPr>
      <w:r>
        <w:rPr>
          <w:sz w:val="28"/>
          <w:szCs w:val="28"/>
        </w:rPr>
        <w:t>9927</w:t>
      </w:r>
      <w:r>
        <w:rPr>
          <w:sz w:val="28"/>
          <w:szCs w:val="28"/>
          <w:rtl w:val="true"/>
        </w:rPr>
        <w:t xml:space="preserve"> </w:t>
      </w:r>
      <w:r>
        <w:rPr>
          <w:sz w:val="28"/>
          <w:sz w:val="28"/>
          <w:szCs w:val="28"/>
          <w:rtl w:val="true"/>
        </w:rPr>
        <w:t xml:space="preserve">أخبرنا أبو عبد الله الحافظ نا أبو بكر بن المؤمل بن الحسن بن عيسى نا الفضل بن محمد الشعراني نا أحمد بن عمران الأخنسي قال سمعت أبا بكر بن عياش وعبد الرحمن المحاربي عن ليث عن الحكم بن عتيبة </w:t>
      </w:r>
      <w:r>
        <w:rPr>
          <w:sz w:val="28"/>
          <w:szCs w:val="28"/>
        </w:rPr>
        <w:t>1</w:t>
      </w:r>
      <w:r>
        <w:rPr>
          <w:sz w:val="28"/>
          <w:szCs w:val="28"/>
          <w:rtl w:val="true"/>
        </w:rPr>
        <w:t xml:space="preserve"> </w:t>
      </w:r>
      <w:r>
        <w:rPr>
          <w:sz w:val="28"/>
          <w:sz w:val="28"/>
          <w:szCs w:val="28"/>
          <w:rtl w:val="true"/>
        </w:rPr>
        <w:t xml:space="preserve">رفعه قال إذا كثرت ذنوب العبد ولم يكن له من العمل ما يكفر ذنوبه ابتلاه الله بالهم يكفر به ذنوبه وقد روي في بعض هذا المعنى حديث موصول بإسناد ضعيف </w:t>
      </w:r>
    </w:p>
    <w:p>
      <w:pPr>
        <w:pStyle w:val="Normal"/>
        <w:jc w:val="left"/>
        <w:rPr>
          <w:sz w:val="28"/>
          <w:szCs w:val="28"/>
        </w:rPr>
      </w:pPr>
      <w:r>
        <w:rPr>
          <w:sz w:val="28"/>
          <w:szCs w:val="28"/>
        </w:rPr>
        <w:t>9927</w:t>
      </w:r>
      <w:r>
        <w:rPr>
          <w:sz w:val="28"/>
          <w:szCs w:val="28"/>
          <w:rtl w:val="true"/>
        </w:rPr>
        <w:t xml:space="preserve"> </w:t>
      </w:r>
      <w:r>
        <w:rPr>
          <w:sz w:val="28"/>
          <w:sz w:val="28"/>
          <w:szCs w:val="28"/>
          <w:rtl w:val="true"/>
        </w:rPr>
        <w:t xml:space="preserve">مكرر أخبرناه أبو سعد الماليني أنا أبو أحمد بن عدي نا الحسن بن علي الأهوازي نا معمر بن سهل نا أبو سمرة أحمد بن سالم بن خالد بن جابر بن سمرة نا هشيم عن يحيى بن سعيد عن نافع عن بن عمر قال قال رسول الله  صلى الله عليه وسلم  إن الله ليبتلي عبده بالبلاء والهم حتى يتركه من ذنبه كالفضة المصفاة </w:t>
      </w:r>
    </w:p>
    <w:p>
      <w:pPr>
        <w:pStyle w:val="Normal"/>
        <w:jc w:val="left"/>
        <w:rPr>
          <w:sz w:val="28"/>
          <w:szCs w:val="28"/>
        </w:rPr>
      </w:pPr>
      <w:r>
        <w:rPr>
          <w:sz w:val="28"/>
          <w:szCs w:val="28"/>
        </w:rPr>
        <w:t>9928</w:t>
      </w:r>
      <w:r>
        <w:rPr>
          <w:sz w:val="28"/>
          <w:szCs w:val="28"/>
          <w:rtl w:val="true"/>
        </w:rPr>
        <w:t xml:space="preserve"> </w:t>
      </w:r>
      <w:r>
        <w:rPr>
          <w:sz w:val="28"/>
          <w:sz w:val="28"/>
          <w:szCs w:val="28"/>
          <w:rtl w:val="true"/>
        </w:rPr>
        <w:t>أخبرنا أبو عبد الله الحافظ نا أبو العباس محمد بن يعقوب نا العباس بن محمد الدوري ح وأخبرنا أبو عبد الله الحافظ نا أبو بكر أحمد بن يوسف الفقيه نا الحارث بن محمد قالا نا يزيد بن هارون أنا العوام بن حوشب حدثني أبو إسماعيل إبراهيم السكسكي أنه سمع أبا بردة بن أبي موسى واصطحب هو ويزيد بن أبي كبشة في سفر فكان يزيد يصوم فقال له أبو بردة سمعت أبا موسى مرارا يقول قال رسول الله  صلى الله عليه وسلم  إذا مرض العبد أو سافر كتب له من الأجر مثل ما كان يعمل مقيما صحيح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3</w:t>
      </w:r>
    </w:p>
    <w:p>
      <w:pPr>
        <w:pStyle w:val="Normal"/>
        <w:jc w:val="left"/>
        <w:rPr>
          <w:sz w:val="28"/>
          <w:szCs w:val="28"/>
        </w:rPr>
      </w:pPr>
      <w:r>
        <w:rPr>
          <w:sz w:val="28"/>
          <w:sz w:val="28"/>
          <w:szCs w:val="28"/>
          <w:rtl w:val="true"/>
        </w:rPr>
        <w:t xml:space="preserve">قال الشيخ أحمد لفظهما سواء غير أن في رواية الحارث حدثني إبراهيم بن أبي إسماعيل ورواه البخاري في الصحيح عن مطر بن الفضل عن يزيد بن هارون </w:t>
      </w:r>
    </w:p>
    <w:p>
      <w:pPr>
        <w:pStyle w:val="Normal"/>
        <w:jc w:val="left"/>
        <w:rPr>
          <w:sz w:val="28"/>
          <w:szCs w:val="28"/>
        </w:rPr>
      </w:pPr>
      <w:r>
        <w:rPr>
          <w:sz w:val="28"/>
          <w:szCs w:val="28"/>
        </w:rPr>
        <w:t>9929</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أسيد بن عاصم نا الحسين بن حفص نا سفيان نا علقمة بن مرثد وأخبرنا أبو عبد الله الحافظ أخبرني أبو النضر الفقيه نا معاذ بن نجدة نا قبيصة نا سفيان عن علقمة بن مرثد عن القاسم بن مخيمرة عن عبد الله بن عمرو قال قال النبي  صلى الله عليه وسلم  ما من أحد من المسلمين يصاب ببلاء في جسده إلا أمر الله عز وجل الحفظة الذين يحفظونه أن اكتبوا لعبدي في كل يوم وليلة مثل ما كان يعمل من الخير ما دام محبوسا في وثاقي لفظ حديث الحسين وحديث قبيصة مثله تابعه أبو الحسين عن القاسم بن مخيمرة </w:t>
      </w:r>
    </w:p>
    <w:p>
      <w:pPr>
        <w:pStyle w:val="Normal"/>
        <w:jc w:val="left"/>
        <w:rPr>
          <w:sz w:val="28"/>
          <w:szCs w:val="28"/>
        </w:rPr>
      </w:pPr>
      <w:r>
        <w:rPr>
          <w:sz w:val="28"/>
          <w:szCs w:val="28"/>
        </w:rPr>
        <w:t>9930</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محمد بن أبي بكر نا حميد بن الأسود نا محمد بن أبي حميد نا عون بن عبد الله بن عتبة ودخلنا عليه فلما رأى محمد بن المنكدر وجعه ترقرقت عيناه بالدموع حتى دمعتا فكشف عون وجهه فقال ما شأنك يا أبا عبد الله قال رأيت شكواك قال حسبي ربي عز وجل هو عدتي لكل كربة وصاحبي عند كل شدة ووليي في كل نعمة ألا أحدثك يا أبا عبد الله ما سمعت من أبي سمعت من أبي مسعود وهو يقول كنت مع رسول الله  صلى الله عليه وسلم  فتبسم فذكر هذا الحديث </w:t>
      </w:r>
    </w:p>
    <w:p>
      <w:pPr>
        <w:pStyle w:val="Normal"/>
        <w:jc w:val="left"/>
        <w:rPr>
          <w:sz w:val="28"/>
          <w:szCs w:val="28"/>
        </w:rPr>
      </w:pPr>
      <w:r>
        <w:rPr>
          <w:sz w:val="28"/>
          <w:szCs w:val="28"/>
        </w:rPr>
        <w:t>9931</w:t>
      </w:r>
      <w:r>
        <w:rPr>
          <w:sz w:val="28"/>
          <w:szCs w:val="28"/>
          <w:rtl w:val="true"/>
        </w:rPr>
        <w:t xml:space="preserve"> </w:t>
      </w:r>
      <w:r>
        <w:rPr>
          <w:sz w:val="28"/>
          <w:sz w:val="28"/>
          <w:szCs w:val="28"/>
          <w:rtl w:val="true"/>
        </w:rPr>
        <w:t>أخبرنا أبو بكر محمد بن محمد بن رجاء الأديب من أصله نا أبو محمد يحيى بن منصور القاضي إملاء نا أبو يحيى زكريا بن داود الخفاف نا يحيى بن يحيى نا عثمان بن مطر الشيباني عن ثابت عن أنس أن رسول الله  صلى الله عليه وسلم  ق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4</w:t>
      </w:r>
    </w:p>
    <w:p>
      <w:pPr>
        <w:pStyle w:val="Normal"/>
        <w:jc w:val="left"/>
        <w:rPr>
          <w:sz w:val="28"/>
          <w:szCs w:val="28"/>
        </w:rPr>
      </w:pPr>
      <w:r>
        <w:rPr>
          <w:sz w:val="28"/>
          <w:sz w:val="28"/>
          <w:szCs w:val="28"/>
          <w:rtl w:val="true"/>
        </w:rPr>
        <w:t xml:space="preserve">وكل الله بعبده المؤمن ملكين يكتبان عمله فإذا مات قال الملكان اللذان وكلا به يكتبان عمله قد مات فتأذن لنا فنصعد إلى السماء فيقول الله عز وجل سمائي مملوءة من ملائكتي يسبحوني فيقولان أفنقم في الأرض فيقول الله أرضي مملوءة من خلقي يسبحوني فيقولان فأين فيقول قوما على قبر عبدي فسبحاني واحمداني وكبراني وهللاني واكتبا هذه لعبدي إلى يوم القيامة قال الشيخ تفرد به عثمان بن مطر وليس بالقوي </w:t>
      </w:r>
    </w:p>
    <w:p>
      <w:pPr>
        <w:pStyle w:val="Normal"/>
        <w:jc w:val="left"/>
        <w:rPr>
          <w:sz w:val="28"/>
          <w:szCs w:val="28"/>
        </w:rPr>
      </w:pPr>
      <w:r>
        <w:rPr>
          <w:sz w:val="28"/>
          <w:szCs w:val="28"/>
        </w:rPr>
        <w:t>9932</w:t>
      </w:r>
      <w:r>
        <w:rPr>
          <w:sz w:val="28"/>
          <w:szCs w:val="28"/>
          <w:rtl w:val="true"/>
        </w:rPr>
        <w:t xml:space="preserve"> </w:t>
      </w:r>
      <w:r>
        <w:rPr>
          <w:sz w:val="28"/>
          <w:sz w:val="28"/>
          <w:szCs w:val="28"/>
          <w:rtl w:val="true"/>
        </w:rPr>
        <w:t xml:space="preserve">وروي عن إسحاق بن إبراهيم الحنظلي عن المؤمل بن إسماعيل عن حماد عن ثابت عن أنس قال قال رسول الله  صلى الله عليه وسلم  فذكره وهو فيما أنبأني أبو عبد الله الحافظ نا أحمد بن عثمان الزاهد نا أبو العباس محمد بن شاذان النيسابوري نا إسحاق بن إبراهيم الحنظلي فذكره وهذا بهذا الإسناد غريب والله أعلم وروي عن أنس بن مالك نحو رواية من مضى </w:t>
      </w:r>
    </w:p>
    <w:p>
      <w:pPr>
        <w:pStyle w:val="Normal"/>
        <w:jc w:val="left"/>
        <w:rPr>
          <w:sz w:val="28"/>
          <w:szCs w:val="28"/>
        </w:rPr>
      </w:pPr>
      <w:r>
        <w:rPr>
          <w:sz w:val="28"/>
          <w:szCs w:val="28"/>
        </w:rPr>
        <w:t>9933</w:t>
      </w:r>
      <w:r>
        <w:rPr>
          <w:sz w:val="28"/>
          <w:szCs w:val="28"/>
          <w:rtl w:val="true"/>
        </w:rPr>
        <w:t xml:space="preserve"> </w:t>
      </w:r>
      <w:r>
        <w:rPr>
          <w:sz w:val="28"/>
          <w:sz w:val="28"/>
          <w:szCs w:val="28"/>
          <w:rtl w:val="true"/>
        </w:rPr>
        <w:t xml:space="preserve">أخبرنا أبو بكر أحمد بن الحسن القاضي أنا أبو جعفر بن دحيم نا محمد بن الحسين بن أبي الحنين نا أبو بكر بن أبي شيبة نا عفان نا حماد بن سلمة نا أبو ربيعة قال سمعت أنسا يقول إن رسول الله  صلى الله عليه وسلم  قال إن الله تعالى إذا ابتلى المسلم ببلاء في جسده قال للملك اكتب له صالح عمله الذي كان يعمل فإن شفاءه غسله وطهره وإن قبضه غفر له ورحمه كذا قال في إسناده سمعت أنسا وقد </w:t>
      </w:r>
    </w:p>
    <w:p>
      <w:pPr>
        <w:pStyle w:val="Normal"/>
        <w:jc w:val="left"/>
        <w:rPr>
          <w:sz w:val="28"/>
          <w:szCs w:val="28"/>
        </w:rPr>
      </w:pPr>
      <w:r>
        <w:rPr>
          <w:sz w:val="28"/>
          <w:szCs w:val="28"/>
        </w:rPr>
        <w:t>9934</w:t>
      </w:r>
      <w:r>
        <w:rPr>
          <w:sz w:val="28"/>
          <w:szCs w:val="28"/>
          <w:rtl w:val="true"/>
        </w:rPr>
        <w:t xml:space="preserve"> </w:t>
      </w:r>
      <w:r>
        <w:rPr>
          <w:sz w:val="28"/>
          <w:sz w:val="28"/>
          <w:szCs w:val="28"/>
          <w:rtl w:val="true"/>
        </w:rPr>
        <w:t>أخبرنا علي بن أحمد بن عبدان أنا أحمد بن عبيد الصفار نا محمد بن الفرج الأزرق نا السهمي نا سنان بن ربيعة عن ثابت البناني عن عبيد بن عمير عن أنس بن مالك قال قال رسول الله  صلى الله عليه وسلم  ما من مسلم يبتلى ببلاء في جسده إلا كتب الله له كل عمل صالح كان يعمله في صحته في مرضه قال الشيخ سنان بن ربيعة هو أبو ربيعة وفي هذا دلالة على أنه لم يسمعه من أنس بن مالك والله أع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Cs w:val="28"/>
        </w:rPr>
        <w:t>9935</w:t>
      </w:r>
      <w:r>
        <w:rPr>
          <w:sz w:val="28"/>
          <w:szCs w:val="28"/>
          <w:rtl w:val="true"/>
        </w:rPr>
        <w:t xml:space="preserve"> </w:t>
      </w:r>
      <w:r>
        <w:rPr>
          <w:sz w:val="28"/>
          <w:sz w:val="28"/>
          <w:szCs w:val="28"/>
          <w:rtl w:val="true"/>
        </w:rPr>
        <w:t xml:space="preserve">أخبرنا أبو عبد الله الحافظ نا أبو بكر محمد بن خالد المطوعي ببخارى من أصل كتابه نا أبو علي الحسن بن الحسين بن البزار البخاري نا عبيد الله بن واصل البخاري نا أحمد بن جنيد بخارى نا عيسى بن موسى غنجار ببخارى عن مخلد بن عمر القاضي ببخارى عن إسحاق بن وهب وهو بخاري عن الحجاج الطائي عن علقمة قال دخلنا على بن مسعود فقلنا يا أبا عبد الرحمن ما تشتكي قال ذنوبي قلنا فما تشتهي قال أشتهي المغفرة قلنا له ألا نأتيك بطبيب قال الطبيب أنزل بي </w:t>
      </w:r>
      <w:r>
        <w:rPr>
          <w:sz w:val="28"/>
          <w:szCs w:val="28"/>
        </w:rPr>
        <w:t>1</w:t>
      </w:r>
      <w:r>
        <w:rPr>
          <w:sz w:val="28"/>
          <w:szCs w:val="28"/>
          <w:rtl w:val="true"/>
        </w:rPr>
        <w:t xml:space="preserve"> </w:t>
      </w:r>
      <w:r>
        <w:rPr>
          <w:sz w:val="28"/>
          <w:sz w:val="28"/>
          <w:szCs w:val="28"/>
          <w:rtl w:val="true"/>
        </w:rPr>
        <w:t xml:space="preserve">ما ترون قال ثم بكى عبد الله ثم قال سمعت رسول الله  صلى الله عليه وسلم  إن العبد إذا مرض يقول الرب تبارك وتعالى عبدي في وثاقي فإن كان نزل به المرض وهو في اجتهاده قال اكتبوا له من الأجر قدر ما كان يعمل في اجتهاده وإن كان به المرض في فترة منه قال اكتبوا له من الأجر ما كان في فترته فأنا أبكي أنه نزل بي المرض في فترة ولوددت </w:t>
      </w:r>
      <w:r>
        <w:rPr>
          <w:sz w:val="28"/>
          <w:szCs w:val="28"/>
        </w:rPr>
        <w:t>2</w:t>
      </w:r>
      <w:r>
        <w:rPr>
          <w:sz w:val="28"/>
          <w:szCs w:val="28"/>
          <w:rtl w:val="true"/>
        </w:rPr>
        <w:t xml:space="preserve"> </w:t>
      </w:r>
      <w:r>
        <w:rPr>
          <w:sz w:val="28"/>
          <w:sz w:val="28"/>
          <w:szCs w:val="28"/>
          <w:rtl w:val="true"/>
        </w:rPr>
        <w:t xml:space="preserve">أنه كان في اجتهاد مني </w:t>
      </w:r>
    </w:p>
    <w:p>
      <w:pPr>
        <w:pStyle w:val="Normal"/>
        <w:jc w:val="left"/>
        <w:rPr>
          <w:sz w:val="28"/>
          <w:szCs w:val="28"/>
        </w:rPr>
      </w:pPr>
      <w:r>
        <w:rPr>
          <w:sz w:val="28"/>
          <w:szCs w:val="28"/>
        </w:rPr>
        <w:t>9936</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هارون بن سليمان نا عبد الرحمن بن مهدي عن أبي عوانة عن الأعمش عن إبراهيم عن علقمة قال مرض بن مسعود مرضا له فقلت ما رأيتك جزعت من مرض أشد مما جزعت في مرضك هذا فقال له إنه أخذني وقرب بي من الغفلة </w:t>
      </w:r>
    </w:p>
    <w:p>
      <w:pPr>
        <w:pStyle w:val="Normal"/>
        <w:jc w:val="left"/>
        <w:rPr>
          <w:sz w:val="28"/>
          <w:szCs w:val="28"/>
        </w:rPr>
      </w:pPr>
      <w:r>
        <w:rPr>
          <w:sz w:val="28"/>
          <w:szCs w:val="28"/>
        </w:rPr>
        <w:t>9937</w:t>
      </w:r>
      <w:r>
        <w:rPr>
          <w:sz w:val="28"/>
          <w:szCs w:val="28"/>
          <w:rtl w:val="true"/>
        </w:rPr>
        <w:t xml:space="preserve"> </w:t>
      </w:r>
      <w:r>
        <w:rPr>
          <w:sz w:val="28"/>
          <w:sz w:val="28"/>
          <w:szCs w:val="28"/>
          <w:rtl w:val="true"/>
        </w:rPr>
        <w:t>حدثنا أبو بكر بن فورك نا عبد الله بن جعفر نا يونس بن حبيب نا أبو داود نا محمد بن أبي حميد عن عون بن عبد الله بن عتبة عن أبيه عن بن مسعود قال كنا عند النبي  صلى الله عليه وسلم  فتبسم قال فقلنا يا رسول الله تبسمت قال عجبت للمؤمن وجزعه من السقم ولو يعلم ما في السقم أحب أن يكون سقيما حتى يلقى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Cs w:val="28"/>
        </w:rPr>
        <w:t>9938</w:t>
      </w:r>
      <w:r>
        <w:rPr>
          <w:sz w:val="28"/>
          <w:szCs w:val="28"/>
          <w:rtl w:val="true"/>
        </w:rPr>
        <w:t xml:space="preserve"> </w:t>
      </w:r>
      <w:r>
        <w:rPr>
          <w:sz w:val="28"/>
          <w:sz w:val="28"/>
          <w:szCs w:val="28"/>
          <w:rtl w:val="true"/>
        </w:rPr>
        <w:t xml:space="preserve">وبإسناده قال رفع النبي  صلى الله عليه وسلم  بصره إلى السماء ثم خفضه فقلنا يا رسول الله مما صنعت هذا قال عجبت من الملكين بين الملائكة نزلا إلى الأرض يلتمسان عبدا في مصلاه فلم يجداه عرجا إلى السماء إلى ربهما فقالا يا رب كنا نكتب لعبدك المؤمن في يومه وليلته من العمل كذا وكذا فوجدناه قد حبسته في حبالتك فلم نكتب له شيئا فقال تبارك وتعالى اكتبا لعبدي عمله في يومه وليلته ولا تنقصوه شيئا على آخر ما حبسته وله أجر ما كان يعمل </w:t>
      </w:r>
    </w:p>
    <w:p>
      <w:pPr>
        <w:pStyle w:val="Normal"/>
        <w:jc w:val="left"/>
        <w:rPr>
          <w:sz w:val="28"/>
          <w:szCs w:val="28"/>
        </w:rPr>
      </w:pPr>
      <w:r>
        <w:rPr>
          <w:sz w:val="28"/>
          <w:szCs w:val="28"/>
        </w:rPr>
        <w:t>9939</w:t>
      </w:r>
      <w:r>
        <w:rPr>
          <w:sz w:val="28"/>
          <w:szCs w:val="28"/>
          <w:rtl w:val="true"/>
        </w:rPr>
        <w:t xml:space="preserve"> </w:t>
      </w:r>
      <w:r>
        <w:rPr>
          <w:sz w:val="28"/>
          <w:sz w:val="28"/>
          <w:szCs w:val="28"/>
          <w:rtl w:val="true"/>
        </w:rPr>
        <w:t xml:space="preserve">أبو نصر بن قتادة وأبو بكر محمد بن إبراهيم الفارسي قالا نا أبو عمرو بن مطر نا إبراهيم بن علي نا يحيى بن يحيى نا يحيى بن المتوكل عن محمد بن أبي بكر عن أبيه عن أبي هريرة عن النبي  صلى الله عليه وسلم  </w:t>
      </w:r>
    </w:p>
    <w:p>
      <w:pPr>
        <w:pStyle w:val="Normal"/>
        <w:jc w:val="left"/>
        <w:rPr>
          <w:sz w:val="28"/>
          <w:szCs w:val="28"/>
        </w:rPr>
      </w:pPr>
      <w:r>
        <w:rPr>
          <w:sz w:val="28"/>
          <w:szCs w:val="28"/>
        </w:rPr>
        <w:t>9940</w:t>
      </w:r>
      <w:r>
        <w:rPr>
          <w:sz w:val="28"/>
          <w:szCs w:val="28"/>
          <w:rtl w:val="true"/>
        </w:rPr>
        <w:t xml:space="preserve"> </w:t>
      </w:r>
      <w:r>
        <w:rPr>
          <w:sz w:val="28"/>
          <w:sz w:val="28"/>
          <w:szCs w:val="28"/>
          <w:rtl w:val="true"/>
        </w:rPr>
        <w:t>وأخبرنا أبو سعيد بن أبي عمرو أنا أبو عبد الله الصفار نا أبو بكر بن أبي الدنيا حدثني يحيى بن جعفر أنا يزيد بن هارون أنا أبو عقيل قال رأيت محمد بن أبي بكر محمد بن عمرو بن حزم دخل على عبد الله بن عبيد الله فقال كيف تجدك يرحمك الله قال أحمد الله إليك والله محمود بخير قال وفقنا الله وإياك سمعت أبا بكر يحدث عن أبي هريرة قال قال رسول الله  صلى الله عليه وسلم  ما مرض مسلم قط إلا وكل الله به ملكين من ملائكته لا يفارقانه حتى يقضي الله فيه بإحدى الحسنيين إما بموت وإما بحياة فإذا قال له العواد كيف تجدك قال أحمد الله أجدني والله محمود بخير قال له الملكان أبشر بدم هو خير من دمك وبصحة هي خير من صحتك فإذا قال له العواد كيف تجدك قال أجدني مجهودا مكروبا في بلاء قال له الملكان أبشر بدم هو شر من دمك وبلاء هو أطول من بلائك لفظ حديث يحيىبن يحي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7</w:t>
      </w:r>
    </w:p>
    <w:p>
      <w:pPr>
        <w:pStyle w:val="Normal"/>
        <w:jc w:val="left"/>
        <w:rPr>
          <w:sz w:val="28"/>
          <w:szCs w:val="28"/>
        </w:rPr>
      </w:pPr>
      <w:r>
        <w:rPr>
          <w:sz w:val="28"/>
          <w:szCs w:val="28"/>
        </w:rPr>
        <w:t>9941</w:t>
      </w:r>
      <w:r>
        <w:rPr>
          <w:sz w:val="28"/>
          <w:szCs w:val="28"/>
          <w:rtl w:val="true"/>
        </w:rPr>
        <w:t xml:space="preserve"> </w:t>
      </w:r>
      <w:r>
        <w:rPr>
          <w:sz w:val="28"/>
          <w:sz w:val="28"/>
          <w:szCs w:val="28"/>
          <w:rtl w:val="true"/>
        </w:rPr>
        <w:t xml:space="preserve">أخبرنا أبو زكريا بن أبي إسحاق المزكي أنا أبو الحسن الطرائفي نا عثمان بن سعيد نا القعنبي فيما قرأ على مالك عن زيد بن أسلم عن عطاء بن يسار أن رسول الله  صلى الله عليه وسلم  قال إذا مرض العبد بعث الله إليه ملكين فيقول أنظرا ما يقول لعواده فإن هو إذ جاءوه حمد الله وأثنى عليه رفعا ذلك إلى عز وجل وهو أعلم فيقول لعبدي علي إن توفيته أن أدخله الجنة وإن أنا شفيته أن أبدله لحما خيرا من لحمه ودما خيرا من دمه وأن أكفر عنه سيئاته وقد روي عنه موصولا كما </w:t>
      </w:r>
    </w:p>
    <w:p>
      <w:pPr>
        <w:pStyle w:val="Normal"/>
        <w:jc w:val="left"/>
        <w:rPr>
          <w:sz w:val="28"/>
          <w:szCs w:val="28"/>
        </w:rPr>
      </w:pPr>
      <w:r>
        <w:rPr>
          <w:sz w:val="28"/>
          <w:szCs w:val="28"/>
        </w:rPr>
        <w:t>9942</w:t>
      </w:r>
      <w:r>
        <w:rPr>
          <w:sz w:val="28"/>
          <w:szCs w:val="28"/>
          <w:rtl w:val="true"/>
        </w:rPr>
        <w:t xml:space="preserve"> </w:t>
      </w:r>
      <w:r>
        <w:rPr>
          <w:sz w:val="28"/>
          <w:sz w:val="28"/>
          <w:szCs w:val="28"/>
          <w:rtl w:val="true"/>
        </w:rPr>
        <w:t xml:space="preserve">أخبرنا أبو عبد الله الحافظ وأبو عبد الرحمن السلمي وأبو محمد بن أبي حامد المقرئ قالوا أنا أبو العباس هو الأصم نا إبراهيم بن سليمان نا أبو صالح الحراني نا أبو عياش حدثني سليمان بن سليم وعباد بن كثير عن زيد بن أسلم عن عطاء بن يسار عن أبي سعيد الخدري قال قال رسول الله  صلى الله عليه وسلم  إن الله عز وجل إذا ابتلى عبدا بالبلاء بعث الله إليه ملكين فقال لهما أنظرا إلى ما يقول عبدي لعواده حين يعودونه فإن كان قد قال خيرا ولم يشك إليهم الذي به من البلاء قال الله لملائكته أبدلوا عبدي بلحمه خيرا من لحمه وبدم خيرا من دمه وأخبروه إن أنا قبضته أدخلته الجنة وإن أنا أطلقته من وثاقه فليستأنف العمل وروي من وجه آخر بإسناد صحيح موصولا </w:t>
      </w:r>
    </w:p>
    <w:p>
      <w:pPr>
        <w:pStyle w:val="Normal"/>
        <w:jc w:val="left"/>
        <w:rPr>
          <w:sz w:val="28"/>
          <w:szCs w:val="28"/>
        </w:rPr>
      </w:pPr>
      <w:r>
        <w:rPr>
          <w:sz w:val="28"/>
          <w:szCs w:val="28"/>
        </w:rPr>
        <w:t>9943</w:t>
      </w:r>
      <w:r>
        <w:rPr>
          <w:sz w:val="28"/>
          <w:szCs w:val="28"/>
          <w:rtl w:val="true"/>
        </w:rPr>
        <w:t xml:space="preserve"> </w:t>
      </w:r>
      <w:r>
        <w:rPr>
          <w:sz w:val="28"/>
          <w:sz w:val="28"/>
          <w:szCs w:val="28"/>
          <w:rtl w:val="true"/>
        </w:rPr>
        <w:t xml:space="preserve">أخبرنا محمد بن عبد الله الحافظ حدثني بكير بن محمد الصوفي بمكة نا أبو مسلم إبراهيم بن عبد الله نا علي بن المديني نا أبو بكر الحنفي نا عاصم بن محمد بن زيد </w:t>
      </w:r>
      <w:r>
        <w:rPr>
          <w:sz w:val="28"/>
          <w:szCs w:val="28"/>
        </w:rPr>
        <w:t>1</w:t>
      </w:r>
      <w:r>
        <w:rPr>
          <w:sz w:val="28"/>
          <w:szCs w:val="28"/>
          <w:rtl w:val="true"/>
        </w:rPr>
        <w:t xml:space="preserve"> </w:t>
      </w:r>
      <w:r>
        <w:rPr>
          <w:sz w:val="28"/>
          <w:sz w:val="28"/>
          <w:szCs w:val="28"/>
          <w:rtl w:val="true"/>
        </w:rPr>
        <w:t>عن سعيد بن أبي سعيد المقبري عن أبيه عن أبي هريرة قال قال رسول الله  صلى الله عليه وسلم  قال الله تبارك وتعالى إذا ابتليت عبدي المؤمن ولم يشتك إلى عواده أطلقته من أساري ثم أبدلته لحما خيرا من لحمه ودما خيرا من دمه ثم يستأنف العم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Cs w:val="28"/>
        </w:rPr>
        <w:t>9944</w:t>
      </w:r>
      <w:r>
        <w:rPr>
          <w:sz w:val="28"/>
          <w:szCs w:val="28"/>
          <w:rtl w:val="true"/>
        </w:rPr>
        <w:t xml:space="preserve"> </w:t>
      </w:r>
      <w:r>
        <w:rPr>
          <w:sz w:val="28"/>
          <w:sz w:val="28"/>
          <w:szCs w:val="28"/>
          <w:rtl w:val="true"/>
        </w:rPr>
        <w:t xml:space="preserve">قال الشيخ زعم بعض الحفاظ أن مسلم بن الحجاج أخرج هذا الحديث في كتابه عن القواريري عن أبي بكر الحنفي ثم اعترض عليه بأن هذا الحديث إنما يروى عن عاصم عن عبد الله بن أبي سعيد المقبري عن أبي هريرة كذلك رواه قرة بن عيسى عن عاصم </w:t>
      </w:r>
    </w:p>
    <w:p>
      <w:pPr>
        <w:pStyle w:val="Normal"/>
        <w:jc w:val="left"/>
        <w:rPr>
          <w:sz w:val="28"/>
          <w:szCs w:val="28"/>
        </w:rPr>
      </w:pPr>
      <w:r>
        <w:rPr>
          <w:sz w:val="28"/>
          <w:szCs w:val="28"/>
        </w:rPr>
        <w:t>9945</w:t>
      </w:r>
      <w:r>
        <w:rPr>
          <w:sz w:val="28"/>
          <w:szCs w:val="28"/>
          <w:rtl w:val="true"/>
        </w:rPr>
        <w:t xml:space="preserve"> </w:t>
      </w:r>
      <w:r>
        <w:rPr>
          <w:sz w:val="28"/>
          <w:sz w:val="28"/>
          <w:szCs w:val="28"/>
          <w:rtl w:val="true"/>
        </w:rPr>
        <w:t xml:space="preserve">ورواه معاذ بن معاذ عن عاصم بن محمد عن عبد الله بن سعيد عن أبيه أو جده </w:t>
      </w:r>
      <w:r>
        <w:rPr>
          <w:sz w:val="28"/>
          <w:szCs w:val="28"/>
        </w:rPr>
        <w:t>1</w:t>
      </w:r>
      <w:r>
        <w:rPr>
          <w:sz w:val="28"/>
          <w:szCs w:val="28"/>
          <w:rtl w:val="true"/>
        </w:rPr>
        <w:t xml:space="preserve"> </w:t>
      </w:r>
      <w:r>
        <w:rPr>
          <w:sz w:val="28"/>
          <w:sz w:val="28"/>
          <w:szCs w:val="28"/>
          <w:rtl w:val="true"/>
        </w:rPr>
        <w:t xml:space="preserve">عن أبي هريرة وعبد الله بن سعيد شديد الضعف وقد نظرت في كتاب مسلم رحمه الله فلم أجد هذا الحديث ولم يذكره أيضا أبو مسعود الدمشقي في تعليق الصحيح </w:t>
      </w:r>
    </w:p>
    <w:p>
      <w:pPr>
        <w:pStyle w:val="Normal"/>
        <w:jc w:val="left"/>
        <w:rPr>
          <w:sz w:val="28"/>
          <w:szCs w:val="28"/>
        </w:rPr>
      </w:pPr>
      <w:r>
        <w:rPr>
          <w:sz w:val="28"/>
          <w:szCs w:val="28"/>
        </w:rPr>
        <w:t>9946</w:t>
      </w:r>
      <w:r>
        <w:rPr>
          <w:sz w:val="28"/>
          <w:szCs w:val="28"/>
          <w:rtl w:val="true"/>
        </w:rPr>
        <w:t xml:space="preserve"> </w:t>
      </w:r>
      <w:r>
        <w:rPr>
          <w:sz w:val="28"/>
          <w:sz w:val="28"/>
          <w:szCs w:val="28"/>
          <w:rtl w:val="true"/>
        </w:rPr>
        <w:t xml:space="preserve">ورواه أبو صخر حميد بن زياد عن سعيد المقبري عن أبي هريرة موقوفا </w:t>
      </w:r>
    </w:p>
    <w:p>
      <w:pPr>
        <w:pStyle w:val="Normal"/>
        <w:jc w:val="left"/>
        <w:rPr>
          <w:sz w:val="28"/>
          <w:szCs w:val="28"/>
        </w:rPr>
      </w:pPr>
      <w:r>
        <w:rPr>
          <w:sz w:val="28"/>
          <w:szCs w:val="28"/>
        </w:rPr>
        <w:t>9947</w:t>
      </w:r>
      <w:r>
        <w:rPr>
          <w:sz w:val="28"/>
          <w:szCs w:val="28"/>
          <w:rtl w:val="true"/>
        </w:rPr>
        <w:t xml:space="preserve"> </w:t>
      </w:r>
      <w:r>
        <w:rPr>
          <w:sz w:val="28"/>
          <w:sz w:val="28"/>
          <w:szCs w:val="28"/>
          <w:rtl w:val="true"/>
        </w:rPr>
        <w:t xml:space="preserve">أخبرنا أبو عبد الله الحافظ وأبو بكر بن الحسن قالا نا أبو العباس هو الأصم نا الحسن بن علي بن عفان نا جعفر بن عون أنا هشام بن سعد </w:t>
      </w:r>
      <w:r>
        <w:rPr>
          <w:sz w:val="28"/>
          <w:szCs w:val="28"/>
        </w:rPr>
        <w:t>1</w:t>
      </w:r>
      <w:r>
        <w:rPr>
          <w:sz w:val="28"/>
          <w:szCs w:val="28"/>
          <w:rtl w:val="true"/>
        </w:rPr>
        <w:t xml:space="preserve"> </w:t>
      </w:r>
      <w:r>
        <w:rPr>
          <w:sz w:val="28"/>
          <w:sz w:val="28"/>
          <w:szCs w:val="28"/>
          <w:rtl w:val="true"/>
        </w:rPr>
        <w:t xml:space="preserve">قال سمعت عروة بن رويم يذكر عن القاسم عن معاذ قال إذا ابتلى الله عز وجل العبد بالسقم قال لصاحب الشمال إرفع قال لصاحب اليمين أكتب لعبدي أحسن ما كان يعمل </w:t>
      </w:r>
    </w:p>
    <w:p>
      <w:pPr>
        <w:pStyle w:val="Normal"/>
        <w:jc w:val="left"/>
        <w:rPr>
          <w:sz w:val="28"/>
          <w:szCs w:val="28"/>
        </w:rPr>
      </w:pPr>
      <w:r>
        <w:rPr>
          <w:sz w:val="28"/>
          <w:szCs w:val="28"/>
        </w:rPr>
        <w:t>9948</w:t>
      </w:r>
      <w:r>
        <w:rPr>
          <w:sz w:val="28"/>
          <w:szCs w:val="28"/>
          <w:rtl w:val="true"/>
        </w:rPr>
        <w:t xml:space="preserve"> </w:t>
      </w:r>
      <w:r>
        <w:rPr>
          <w:sz w:val="28"/>
          <w:sz w:val="28"/>
          <w:szCs w:val="28"/>
          <w:rtl w:val="true"/>
        </w:rPr>
        <w:t>أخبرنا أبو سعيد بن أبي عمرو أنا أبو عبد الله الصفار نا أبو بكر بن أبي الدنيا نا أحمد بن جميل نا عبد الله بن المبارك أنا الأوزاعي عن حسان بن عطية عن أبي هريرة قال إذا مرض العبد المسلم نودي صاحب اليمين أن أجر على عبدي صالح ما كان يعمل ويقال لصاحب الشمال أقصر عن عبدي ما كان في وثاقي فقال رجل عند أبي هريرة يا ليتني لا أزال ضاجعا فقال أبو هريرة كره العبد الخطاي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Cs w:val="28"/>
        </w:rPr>
        <w:t>9949</w:t>
      </w:r>
      <w:r>
        <w:rPr>
          <w:sz w:val="28"/>
          <w:szCs w:val="28"/>
          <w:rtl w:val="true"/>
        </w:rPr>
        <w:t xml:space="preserve"> </w:t>
      </w:r>
      <w:r>
        <w:rPr>
          <w:sz w:val="28"/>
          <w:sz w:val="28"/>
          <w:szCs w:val="28"/>
          <w:rtl w:val="true"/>
        </w:rPr>
        <w:t xml:space="preserve">أخبرنا أبو عبد الله الحافظ أخبرني أبو بكر بن عبد الله أنا الحسن بن سفيان نا هدبة بن خالد قال سليمان بن المغيرة نا ثابت عن عبد الرحمن بن أبي ليلى عن صهيب قال قال رسول الله  صلى الله عليه وسلم  عجبت </w:t>
      </w:r>
      <w:r>
        <w:rPr>
          <w:sz w:val="28"/>
          <w:szCs w:val="28"/>
        </w:rPr>
        <w:t>1</w:t>
      </w:r>
      <w:r>
        <w:rPr>
          <w:sz w:val="28"/>
          <w:szCs w:val="28"/>
          <w:rtl w:val="true"/>
        </w:rPr>
        <w:t xml:space="preserve"> </w:t>
      </w:r>
      <w:r>
        <w:rPr>
          <w:sz w:val="28"/>
          <w:sz w:val="28"/>
          <w:szCs w:val="28"/>
          <w:rtl w:val="true"/>
        </w:rPr>
        <w:t xml:space="preserve">من قضاء الله لعبده المؤمن كل له فيه خير وليس ذاك لأحد إلا للمؤمن إن أصابه سراء فشكر له أجران وإن أصابه ضراء فصبر فله أجر وكل قضاء الله للمسلم خير رواه مسلم في الصحيح عن هداب بن خالد </w:t>
      </w:r>
    </w:p>
    <w:p>
      <w:pPr>
        <w:pStyle w:val="Normal"/>
        <w:jc w:val="left"/>
        <w:rPr>
          <w:sz w:val="28"/>
          <w:szCs w:val="28"/>
        </w:rPr>
      </w:pPr>
      <w:r>
        <w:rPr>
          <w:sz w:val="28"/>
          <w:szCs w:val="28"/>
        </w:rPr>
        <w:t>9950</w:t>
      </w:r>
      <w:r>
        <w:rPr>
          <w:sz w:val="28"/>
          <w:szCs w:val="28"/>
          <w:rtl w:val="true"/>
        </w:rPr>
        <w:t xml:space="preserve"> </w:t>
      </w:r>
      <w:r>
        <w:rPr>
          <w:sz w:val="28"/>
          <w:sz w:val="28"/>
          <w:szCs w:val="28"/>
          <w:rtl w:val="true"/>
        </w:rPr>
        <w:t xml:space="preserve">حدثنا أبو بكر محمد بن الحسن بن فورك أنا عبد الله بن جعفر الأصبهاني نا يونس بن حبيب نا أبو داود نا شعبة عن أبي إسحاق قال سمعت العيزار بن حريث يحدث عن عمر بن سعد عن أبيه قال سمعت النبي  صلى الله عليه وسلم  يقول عجبت للمسلم إذا أصابته مصيبة احتسب وصبر وإذا أصابه خير حمد الله وشكر إن المسلم يؤجر في كل شيء حتى في اللقمة يرفعها إلى فيه </w:t>
      </w:r>
    </w:p>
    <w:p>
      <w:pPr>
        <w:pStyle w:val="Normal"/>
        <w:jc w:val="left"/>
        <w:rPr>
          <w:sz w:val="28"/>
          <w:szCs w:val="28"/>
        </w:rPr>
      </w:pPr>
      <w:r>
        <w:rPr>
          <w:sz w:val="28"/>
          <w:szCs w:val="28"/>
        </w:rPr>
        <w:t>9951</w:t>
      </w:r>
      <w:r>
        <w:rPr>
          <w:sz w:val="28"/>
          <w:szCs w:val="28"/>
          <w:rtl w:val="true"/>
        </w:rPr>
        <w:t xml:space="preserve"> </w:t>
      </w:r>
      <w:r>
        <w:rPr>
          <w:sz w:val="28"/>
          <w:sz w:val="28"/>
          <w:szCs w:val="28"/>
          <w:rtl w:val="true"/>
        </w:rPr>
        <w:t xml:space="preserve">أخبرنا أبو الحسين علي بن محمد المقرئ أنا الحسن بن محمد بن إسحاق نا يوسف بن يعقوب نا عمرو بن مرزوق نا زائدة عن الحسن بن عبيد الله قال زعم ثعلبة أن أنسا حدثهم قال كنا مع النبي  صلى الله عليه وسلم  فتبسم ضاحكا قال عجبت للمؤمن أن الله عز وجل لا يقضي له قضاء إلا كان خيرا له </w:t>
      </w:r>
    </w:p>
    <w:p>
      <w:pPr>
        <w:pStyle w:val="Normal"/>
        <w:jc w:val="left"/>
        <w:rPr>
          <w:sz w:val="28"/>
          <w:szCs w:val="28"/>
        </w:rPr>
      </w:pPr>
      <w:r>
        <w:rPr>
          <w:sz w:val="28"/>
          <w:szCs w:val="28"/>
        </w:rPr>
        <w:t>9952</w:t>
      </w:r>
      <w:r>
        <w:rPr>
          <w:sz w:val="28"/>
          <w:szCs w:val="28"/>
          <w:rtl w:val="true"/>
        </w:rPr>
        <w:t xml:space="preserve"> </w:t>
      </w:r>
      <w:r>
        <w:rPr>
          <w:sz w:val="28"/>
          <w:sz w:val="28"/>
          <w:szCs w:val="28"/>
          <w:rtl w:val="true"/>
        </w:rPr>
        <w:t>أخبرنا أبو عبد الله الحافظ وأحمد بن الحسن القاضي قالا نا أبو العباس محمد بن يعقوب نا جعفر بن محمد الصائغ نا محمد بن سابق قال نا المنهال بن حلفة أبو قدامة عن ثابت البناني عن أنس بن مالك قال حدثنا رسول الله  صلى الله عليه وسلم  حديثا ما فرحنا بشيء منذ عرفنا الإسلام فرحنا به قال إن المؤمن يؤجر في هدايته السبيل وإماطته الأذى عن الطريق وف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0</w:t>
      </w:r>
    </w:p>
    <w:p>
      <w:pPr>
        <w:pStyle w:val="Normal"/>
        <w:jc w:val="left"/>
        <w:rPr>
          <w:sz w:val="28"/>
          <w:szCs w:val="28"/>
        </w:rPr>
      </w:pPr>
      <w:r>
        <w:rPr>
          <w:sz w:val="28"/>
          <w:sz w:val="28"/>
          <w:szCs w:val="28"/>
          <w:rtl w:val="true"/>
        </w:rPr>
        <w:t xml:space="preserve">تعبيره بلسانه عن الأعجمي وإنه يؤجر في إتيانه أهله حتى إنه ليؤجر في السلعة تكون في طرف ثوبه فيحطها كفه فيخفق لها فؤاده فيرد عليه ويكتب له أجرها </w:t>
      </w:r>
    </w:p>
    <w:p>
      <w:pPr>
        <w:pStyle w:val="Normal"/>
        <w:jc w:val="left"/>
        <w:rPr>
          <w:sz w:val="28"/>
          <w:szCs w:val="28"/>
        </w:rPr>
      </w:pPr>
      <w:r>
        <w:rPr>
          <w:sz w:val="28"/>
          <w:szCs w:val="28"/>
        </w:rPr>
        <w:t>9953</w:t>
      </w:r>
      <w:r>
        <w:rPr>
          <w:sz w:val="28"/>
          <w:szCs w:val="28"/>
          <w:rtl w:val="true"/>
        </w:rPr>
        <w:t xml:space="preserve"> </w:t>
      </w:r>
      <w:r>
        <w:rPr>
          <w:sz w:val="28"/>
          <w:sz w:val="28"/>
          <w:szCs w:val="28"/>
          <w:rtl w:val="true"/>
        </w:rPr>
        <w:t xml:space="preserve">أخبرنا أبو عبد الله الحافظ حدثني أبو منصور محمد بن القاسم بن عبد الرحمن العتكي نا بشر بن سهل اللباد نا عبد الله بن صالح حدثني معاوية بن صالح عن أبي حليس يزيد بن ميسرة أنه سمع أم الدرداء تقول سمعت أبا الدرداء يقول </w:t>
      </w:r>
      <w:r>
        <w:rPr>
          <w:sz w:val="28"/>
          <w:szCs w:val="28"/>
        </w:rPr>
        <w:t>1</w:t>
      </w:r>
      <w:r>
        <w:rPr>
          <w:sz w:val="28"/>
          <w:szCs w:val="28"/>
          <w:rtl w:val="true"/>
        </w:rPr>
        <w:t xml:space="preserve"> </w:t>
      </w:r>
      <w:r>
        <w:rPr>
          <w:sz w:val="28"/>
          <w:sz w:val="28"/>
          <w:szCs w:val="28"/>
          <w:rtl w:val="true"/>
        </w:rPr>
        <w:t xml:space="preserve">سمعت أبا القاسم  صلى الله عليه وسلم  يقول إن الله تبارك وتعالى قال يا عيسى إني باعث من بعدك أمة إذا أصابهم ما يحبون يحمدون </w:t>
      </w:r>
      <w:r>
        <w:rPr>
          <w:sz w:val="28"/>
          <w:szCs w:val="28"/>
        </w:rPr>
        <w:t>2</w:t>
      </w:r>
      <w:r>
        <w:rPr>
          <w:sz w:val="28"/>
          <w:szCs w:val="28"/>
          <w:rtl w:val="true"/>
        </w:rPr>
        <w:t xml:space="preserve"> </w:t>
      </w:r>
      <w:r>
        <w:rPr>
          <w:sz w:val="28"/>
          <w:sz w:val="28"/>
          <w:szCs w:val="28"/>
          <w:rtl w:val="true"/>
        </w:rPr>
        <w:t xml:space="preserve">الله وإن أصابهم ما يكرهون احتسبوا وصبروا ولا حلم ولا علم فقال يا رب كيف يكون هذا لهم ولا حلم ولا علم قال أعطيهم من حلمي وعلمي </w:t>
      </w:r>
    </w:p>
    <w:p>
      <w:pPr>
        <w:pStyle w:val="Normal"/>
        <w:jc w:val="left"/>
        <w:rPr>
          <w:sz w:val="28"/>
          <w:szCs w:val="28"/>
        </w:rPr>
      </w:pPr>
      <w:r>
        <w:rPr>
          <w:sz w:val="28"/>
          <w:szCs w:val="28"/>
        </w:rPr>
        <w:t>9954</w:t>
      </w:r>
      <w:r>
        <w:rPr>
          <w:sz w:val="28"/>
          <w:szCs w:val="28"/>
          <w:rtl w:val="true"/>
        </w:rPr>
        <w:t xml:space="preserve"> </w:t>
      </w:r>
      <w:r>
        <w:rPr>
          <w:sz w:val="28"/>
          <w:sz w:val="28"/>
          <w:szCs w:val="28"/>
          <w:rtl w:val="true"/>
        </w:rPr>
        <w:t xml:space="preserve">أخبرنا أبو الحسين بن بشران وأبو الحسن محمد بن أحمد بن إسحاق البزار قالا أنا أبو محمد عبد الله بن محمد بن إسحاق الفاكهي بمكة نا أبو يحيى عبد الله بن أحمد بن أبي مسرة نا يحيى بن محمد الحارثي نا عبد العزيز بن محمد عن عباد بن كثير وطارق عن أبي الزناد عن الأعرج عن أبي هريرة أن رسول الله  صلى الله عليه وسلم  قال أنزل الله عز وجل المعونة على قدر المؤونة وأنزل الصبر عند البلاء تفرد به طارق بن عمار وعباد وقد قيل عن عباد عن طارق والأصح وطارق يعرف بهذا الحديث </w:t>
      </w:r>
    </w:p>
    <w:p>
      <w:pPr>
        <w:pStyle w:val="Normal"/>
        <w:jc w:val="left"/>
        <w:rPr>
          <w:sz w:val="28"/>
          <w:szCs w:val="28"/>
        </w:rPr>
      </w:pPr>
      <w:r>
        <w:rPr>
          <w:sz w:val="28"/>
          <w:szCs w:val="28"/>
        </w:rPr>
        <w:t>9955</w:t>
      </w:r>
      <w:r>
        <w:rPr>
          <w:sz w:val="28"/>
          <w:szCs w:val="28"/>
          <w:rtl w:val="true"/>
        </w:rPr>
        <w:t xml:space="preserve"> </w:t>
      </w:r>
      <w:r>
        <w:rPr>
          <w:sz w:val="28"/>
          <w:sz w:val="28"/>
          <w:szCs w:val="28"/>
          <w:rtl w:val="true"/>
        </w:rPr>
        <w:t>أخبرنا أبو عبد الله الحافظ نا أبو عبد الله محمد بن أحمد بن بطة الأصفهاني نا إبراهيم بن نائلة الأصفهاني نا أحمد بن أبي الحواري نا عبد العزيز بن عمر قال أوحى الله إلى داود عليه السلام يا داود إذا رأيت لي طالبا فكن له خادما يا داود إصبر على المؤونة تأتيك المعو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1</w:t>
      </w:r>
    </w:p>
    <w:p>
      <w:pPr>
        <w:pStyle w:val="Normal"/>
        <w:jc w:val="left"/>
        <w:rPr>
          <w:sz w:val="28"/>
          <w:szCs w:val="28"/>
        </w:rPr>
      </w:pPr>
      <w:r>
        <w:rPr>
          <w:sz w:val="28"/>
          <w:szCs w:val="28"/>
        </w:rPr>
        <w:t>9956</w:t>
      </w:r>
      <w:r>
        <w:rPr>
          <w:sz w:val="28"/>
          <w:szCs w:val="28"/>
          <w:rtl w:val="true"/>
        </w:rPr>
        <w:t xml:space="preserve"> </w:t>
      </w:r>
      <w:r>
        <w:rPr>
          <w:sz w:val="28"/>
          <w:sz w:val="28"/>
          <w:szCs w:val="28"/>
          <w:rtl w:val="true"/>
        </w:rPr>
        <w:t xml:space="preserve">أخبرنا أبو سعد الماليني أنا أبو أحمد بن عدي نا عبد الله بن محمد بن عبد العزيز نا عمار بن نصر أبو ياسر نا بقية نا معاوية بن يحيى نا أبو بكر القتبي عن أبي الزناد عن الأعرج عن أبي هريرة عن النبي  صلى الله عليه وسلم  قال إن المعونة تأتي من الله العبد على قدر المؤنة وإن الصبر يأتي من الله على قدر المصيبة </w:t>
      </w:r>
    </w:p>
    <w:p>
      <w:pPr>
        <w:pStyle w:val="Normal"/>
        <w:jc w:val="left"/>
        <w:rPr>
          <w:sz w:val="28"/>
          <w:szCs w:val="28"/>
        </w:rPr>
      </w:pPr>
      <w:r>
        <w:rPr>
          <w:sz w:val="28"/>
          <w:szCs w:val="28"/>
        </w:rPr>
        <w:t>9957</w:t>
      </w:r>
      <w:r>
        <w:rPr>
          <w:sz w:val="28"/>
          <w:szCs w:val="28"/>
          <w:rtl w:val="true"/>
        </w:rPr>
        <w:t xml:space="preserve"> </w:t>
      </w:r>
      <w:r>
        <w:rPr>
          <w:sz w:val="28"/>
          <w:sz w:val="28"/>
          <w:szCs w:val="28"/>
          <w:rtl w:val="true"/>
        </w:rPr>
        <w:t xml:space="preserve">ورواه ايضا عن عمر بن طلحة عن محمد بن عمرو عن أبي سلمة عن أبي هريرة نحو الأول </w:t>
      </w:r>
    </w:p>
    <w:p>
      <w:pPr>
        <w:pStyle w:val="Normal"/>
        <w:jc w:val="left"/>
        <w:rPr>
          <w:sz w:val="28"/>
          <w:szCs w:val="28"/>
        </w:rPr>
      </w:pPr>
      <w:r>
        <w:rPr>
          <w:sz w:val="28"/>
          <w:szCs w:val="28"/>
        </w:rPr>
        <w:t>9958</w:t>
      </w:r>
      <w:r>
        <w:rPr>
          <w:sz w:val="28"/>
          <w:szCs w:val="28"/>
          <w:rtl w:val="true"/>
        </w:rPr>
        <w:t xml:space="preserve"> </w:t>
      </w:r>
      <w:r>
        <w:rPr>
          <w:sz w:val="28"/>
          <w:sz w:val="28"/>
          <w:szCs w:val="28"/>
          <w:rtl w:val="true"/>
        </w:rPr>
        <w:t xml:space="preserve">أخبرنا أبو عبد الله الحافظ وأبو زكريا بن أبي إسحاق في آخرين قالوا نا أبو العباس محمد بن يعقوب نا محمد بن عبد الله بن </w:t>
      </w:r>
      <w:r>
        <w:rPr>
          <w:sz w:val="28"/>
          <w:szCs w:val="28"/>
        </w:rPr>
        <w:t>1</w:t>
      </w:r>
      <w:r>
        <w:rPr>
          <w:sz w:val="28"/>
          <w:szCs w:val="28"/>
          <w:rtl w:val="true"/>
        </w:rPr>
        <w:t xml:space="preserve"> </w:t>
      </w:r>
      <w:r>
        <w:rPr>
          <w:sz w:val="28"/>
          <w:sz w:val="28"/>
          <w:szCs w:val="28"/>
          <w:rtl w:val="true"/>
        </w:rPr>
        <w:t>عبدالحكم أنا أبي وشعيب قالا نا الليث وأخبرنا أبو عبد الله الحافظ نا أبو الحسن علي بن محمد بن سختويه نا أحمد بن إبراهيم بن ملحان نا بن بكير حدثني الليث عن بن الهاد عن عمرو بن أبي عمرو عن أنس بن مالك قال سمعت رسول الله  صلى الله عليه وسلم  يقول إن الله عز وجل قال إذا ابتليت عبدي بحبيبتيه ثم صبر عوضته بها الجنة وقال الشيخ أحمد في الرواية الأولى يقول قال الله عز وجل وقال عوضته منها الجنة يريد عينيه رواه البخاري في الصحيح عن عبد الله بن يوسف عن الليث بن سعد ق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2</w:t>
      </w:r>
    </w:p>
    <w:p>
      <w:pPr>
        <w:pStyle w:val="Normal"/>
        <w:jc w:val="left"/>
        <w:rPr>
          <w:sz w:val="28"/>
          <w:szCs w:val="28"/>
        </w:rPr>
      </w:pPr>
      <w:r>
        <w:rPr>
          <w:sz w:val="28"/>
          <w:sz w:val="28"/>
          <w:szCs w:val="28"/>
          <w:rtl w:val="true"/>
        </w:rPr>
        <w:t xml:space="preserve">البخاري تابعه أشعث بن جابر وأبو ظلال عن أنس رضي الله عنه عن النبي  صلى الله عليه وسلم  </w:t>
      </w:r>
    </w:p>
    <w:p>
      <w:pPr>
        <w:pStyle w:val="Normal"/>
        <w:jc w:val="left"/>
        <w:rPr>
          <w:sz w:val="28"/>
          <w:szCs w:val="28"/>
        </w:rPr>
      </w:pPr>
      <w:r>
        <w:rPr>
          <w:sz w:val="28"/>
          <w:szCs w:val="28"/>
        </w:rPr>
        <w:t>9959</w:t>
      </w:r>
      <w:r>
        <w:rPr>
          <w:sz w:val="28"/>
          <w:szCs w:val="28"/>
          <w:rtl w:val="true"/>
        </w:rPr>
        <w:t xml:space="preserve"> </w:t>
      </w:r>
      <w:r>
        <w:rPr>
          <w:sz w:val="28"/>
          <w:sz w:val="28"/>
          <w:szCs w:val="28"/>
          <w:rtl w:val="true"/>
        </w:rPr>
        <w:t xml:space="preserve">أخبرنا أبو محمد عبد الله بن يوسف الأصفهاني أنا أبو سعيد بن الأعرابي نا الحسن بن محمد الزعفراني ناعفان نا حماد نا أبو ظلال قال كنت عند أنس فقال متى ذهبت عينك فقلت ذهبت وأنا صغير فقال أنس إن جبريل عليه السلام أتى رسول الله  صلى الله عليه وسلم  وعنده بن أم مكتوم فقال متى ذهب بصرك قال وأنا صغير قال جبريل قال الله تعالى إذا أخذت كريمة عبدي لم يكن له جزاء إلا الجنة </w:t>
      </w:r>
    </w:p>
    <w:p>
      <w:pPr>
        <w:pStyle w:val="Normal"/>
        <w:jc w:val="left"/>
        <w:rPr>
          <w:sz w:val="28"/>
          <w:szCs w:val="28"/>
        </w:rPr>
      </w:pPr>
      <w:r>
        <w:rPr>
          <w:sz w:val="28"/>
          <w:szCs w:val="28"/>
        </w:rPr>
        <w:t>9960</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أبو أسامة الحلبي </w:t>
      </w:r>
      <w:r>
        <w:rPr>
          <w:sz w:val="28"/>
          <w:szCs w:val="28"/>
        </w:rPr>
        <w:t>1</w:t>
      </w:r>
      <w:r>
        <w:rPr>
          <w:sz w:val="28"/>
          <w:szCs w:val="28"/>
          <w:rtl w:val="true"/>
        </w:rPr>
        <w:t xml:space="preserve"> </w:t>
      </w:r>
      <w:r>
        <w:rPr>
          <w:sz w:val="28"/>
          <w:sz w:val="28"/>
          <w:szCs w:val="28"/>
          <w:rtl w:val="true"/>
        </w:rPr>
        <w:t xml:space="preserve">نا أم محمد بنت أخي أشرس أبي شيبان الهذلي حدثني عمي أشرس عن أبي الظلال عن أنس بن مالك قال قال رسول الله  صلى الله عليه وسلم  قال حدثني جبريل عليه السلام عن رب العالمين أنه قال جزاء من أذهبت كريمتيه يعني عينيه الخلود في داري والنظر إلى وجهي </w:t>
      </w:r>
    </w:p>
    <w:p>
      <w:pPr>
        <w:pStyle w:val="Normal"/>
        <w:jc w:val="left"/>
        <w:rPr>
          <w:sz w:val="28"/>
          <w:szCs w:val="28"/>
        </w:rPr>
      </w:pPr>
      <w:r>
        <w:rPr>
          <w:sz w:val="28"/>
          <w:szCs w:val="28"/>
        </w:rPr>
        <w:t>9961</w:t>
      </w:r>
      <w:r>
        <w:rPr>
          <w:sz w:val="28"/>
          <w:szCs w:val="28"/>
          <w:rtl w:val="true"/>
        </w:rPr>
        <w:t xml:space="preserve"> </w:t>
      </w:r>
      <w:r>
        <w:rPr>
          <w:sz w:val="28"/>
          <w:sz w:val="28"/>
          <w:szCs w:val="28"/>
          <w:rtl w:val="true"/>
        </w:rPr>
        <w:t xml:space="preserve">وحدثنا أبو محمد عبد الله بن يوسف الأصبهاني إملاء أنا أبو بكر محمد بن الحسين بن الحسن القطان نا علي بن الحسن الهلالي نا مسلم بن إبراهيم نا نوح بن قيس نا أبو الأشعث عن جابر عن أنس بن مالك قال قال رسول الله  صلى الله عليه وسلم  قال الله عز وجل من أذهبت كريمته فصبر واحتسب لم أرض له إلا الجنة </w:t>
      </w:r>
    </w:p>
    <w:p>
      <w:pPr>
        <w:pStyle w:val="Normal"/>
        <w:jc w:val="left"/>
        <w:rPr>
          <w:sz w:val="28"/>
          <w:szCs w:val="28"/>
        </w:rPr>
      </w:pPr>
      <w:r>
        <w:rPr>
          <w:sz w:val="28"/>
          <w:szCs w:val="28"/>
        </w:rPr>
        <w:t>9962</w:t>
      </w:r>
      <w:r>
        <w:rPr>
          <w:sz w:val="28"/>
          <w:szCs w:val="28"/>
          <w:rtl w:val="true"/>
        </w:rPr>
        <w:t xml:space="preserve"> </w:t>
      </w:r>
      <w:r>
        <w:rPr>
          <w:sz w:val="28"/>
          <w:sz w:val="28"/>
          <w:szCs w:val="28"/>
          <w:rtl w:val="true"/>
        </w:rPr>
        <w:t>أخبرنا أبو الحسين محمد بن علي بن خشيش المقرئ بالكوفة نا أبو جعفر بن دحيم نا محمد بن الحسين بن أبي الحنين القزاز نا مسلم بن إبراهيم فذكره بإسناده ومعناه وقال نا الأشعث بن جابر الحدان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Cs w:val="28"/>
        </w:rPr>
        <w:t>9963</w:t>
      </w:r>
      <w:r>
        <w:rPr>
          <w:sz w:val="28"/>
          <w:szCs w:val="28"/>
          <w:rtl w:val="true"/>
        </w:rPr>
        <w:t xml:space="preserve"> </w:t>
      </w:r>
      <w:r>
        <w:rPr>
          <w:sz w:val="28"/>
          <w:sz w:val="28"/>
          <w:szCs w:val="28"/>
          <w:rtl w:val="true"/>
        </w:rPr>
        <w:t xml:space="preserve">أخبرنا أبو محمد بن يوسف من أصله أنا أبو سعيد بن الأعرابي نا الحسن بن محمد الزعفراني نا عبد الرحمن بن إبراهيم دحيم نا مروان نا هلال بن سويد أنه سمع أنسا يقول مر بنا بن أم مكتوم فسلم فقال رسول الله  صلى الله عليه وسلم  ألا أحدثكم بما حدثني جبريل عليه السلام إن الله جل ثناؤه يقول حق علي من أخذت كريمته أن ليس له جزاء إلا الجنة </w:t>
      </w:r>
    </w:p>
    <w:p>
      <w:pPr>
        <w:pStyle w:val="Normal"/>
        <w:jc w:val="left"/>
        <w:rPr>
          <w:sz w:val="28"/>
          <w:szCs w:val="28"/>
        </w:rPr>
      </w:pPr>
      <w:r>
        <w:rPr>
          <w:sz w:val="28"/>
          <w:szCs w:val="28"/>
        </w:rPr>
        <w:t>9964</w:t>
      </w:r>
      <w:r>
        <w:rPr>
          <w:sz w:val="28"/>
          <w:szCs w:val="28"/>
          <w:rtl w:val="true"/>
        </w:rPr>
        <w:t xml:space="preserve"> </w:t>
      </w:r>
      <w:r>
        <w:rPr>
          <w:sz w:val="28"/>
          <w:sz w:val="28"/>
          <w:szCs w:val="28"/>
          <w:rtl w:val="true"/>
        </w:rPr>
        <w:t xml:space="preserve">أخبرنا أبو طاهر الفقيه وأبو سعيد بن أبي عمرو وأبو محمد بن يوسف وأبو عبد الرحمن السلمي وأبو بكر أحمد بن الحسن قالوا نا أبو العباس الأصم نا محمد بن عبيد الله بن المنادي نا يونس بن محمد نا حرب بن ميمون عن النضر بن أنس عن أنس قال قال رسول الله  صلى الله عليه وسلم  قال الله عز وجل إذا أخذت بصر عبدي فصبر فعوضه عندي الجنة تفرد به حرب بن ميمون عن النضر </w:t>
      </w:r>
    </w:p>
    <w:p>
      <w:pPr>
        <w:pStyle w:val="Normal"/>
        <w:jc w:val="left"/>
        <w:rPr>
          <w:sz w:val="28"/>
          <w:szCs w:val="28"/>
        </w:rPr>
      </w:pPr>
      <w:r>
        <w:rPr>
          <w:sz w:val="28"/>
          <w:szCs w:val="28"/>
        </w:rPr>
        <w:t>9965</w:t>
      </w:r>
      <w:r>
        <w:rPr>
          <w:sz w:val="28"/>
          <w:szCs w:val="28"/>
          <w:rtl w:val="true"/>
        </w:rPr>
        <w:t xml:space="preserve"> </w:t>
      </w:r>
      <w:r>
        <w:rPr>
          <w:sz w:val="28"/>
          <w:sz w:val="28"/>
          <w:szCs w:val="28"/>
          <w:rtl w:val="true"/>
        </w:rPr>
        <w:t xml:space="preserve">أخبرنا علي بن أحمد بن عبدان أنا أحمد بن عبيد نا الأسفاطي ح وأخبرنا أبو عبد الله الحافظ نا ابو بكر بن إسحاق أنا العباس بن الفضل ح وحدثنا أبو محمد بن يوسف الأصفهاني أنا أبو إسحاق إبراهيم بن أحمد بن فراس بمكة نا أبو الفضل العباس بن الفضل الأسفاطي البصري نا إسماعيل بن أبي أويس عن أخيه عن سليمان بن بلال عن سهيل بن أبي صالح عن الأعمش عن أبي صالح عن أبي هريرة أن النبي  صلى الله عليه وسلم  قال لا تذهب حبيبتا عبد فيصبر ويحتسب إلا دخل الجنة قال الشيخ أحمد هكذا أملاه حبيبتا </w:t>
      </w:r>
    </w:p>
    <w:p>
      <w:pPr>
        <w:pStyle w:val="Normal"/>
        <w:jc w:val="left"/>
        <w:rPr>
          <w:sz w:val="28"/>
          <w:szCs w:val="28"/>
        </w:rPr>
      </w:pPr>
      <w:r>
        <w:rPr>
          <w:sz w:val="28"/>
          <w:szCs w:val="28"/>
        </w:rPr>
        <w:t>9966</w:t>
      </w:r>
      <w:r>
        <w:rPr>
          <w:sz w:val="28"/>
          <w:szCs w:val="28"/>
          <w:rtl w:val="true"/>
        </w:rPr>
        <w:t xml:space="preserve"> </w:t>
      </w:r>
      <w:r>
        <w:rPr>
          <w:sz w:val="28"/>
          <w:sz w:val="28"/>
          <w:szCs w:val="28"/>
          <w:rtl w:val="true"/>
        </w:rPr>
        <w:t>أخبرنا أبو عبد الله الحافظ نا أبو القاسم عبد الله بن الحسن بن سليمان المقرئ ببغداد نا حامد بن شعيب نا عبد الله بن عمر القواريري نا يحيى بن سعيد نا عمران بن سلم حدثني عطاء بن أبي رباح قال قال لي بن عباس ألا أريك امرأة من أهل الجنة قلت بلى قال هذه المرأة السوداء أتت النبي  صلى الله عليه وسلم  فقالت إني أصرع وإن أتكشف فأدع الله لي فقال إن شئت صبرت ولك الجنة وإن شئت دعوت الله أن يعافيك فقالت أصبر قالت فإني أتكشف فادع الله لي أن لا أتكشف فدعا لها رواه مسلم عن القواريري ورواه البخاري عن مسدد عن يحي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4</w:t>
      </w:r>
    </w:p>
    <w:p>
      <w:pPr>
        <w:pStyle w:val="Normal"/>
        <w:jc w:val="left"/>
        <w:rPr>
          <w:sz w:val="28"/>
          <w:szCs w:val="28"/>
        </w:rPr>
      </w:pPr>
      <w:r>
        <w:rPr>
          <w:sz w:val="28"/>
          <w:szCs w:val="28"/>
        </w:rPr>
        <w:t>9967</w:t>
      </w:r>
      <w:r>
        <w:rPr>
          <w:sz w:val="28"/>
          <w:szCs w:val="28"/>
          <w:rtl w:val="true"/>
        </w:rPr>
        <w:t xml:space="preserve"> </w:t>
      </w:r>
      <w:r>
        <w:rPr>
          <w:sz w:val="28"/>
          <w:sz w:val="28"/>
          <w:szCs w:val="28"/>
          <w:rtl w:val="true"/>
        </w:rPr>
        <w:t xml:space="preserve">أخبرنا أبو سعيد بن أبي عمرو نا أبو عبد الله الصفار نا أبو بكر بن أبي الدنيا نا إسحاق بن إسماعيل نا جرير عن الأعمش عن أبي سفيان عن جابر قال أتت الحمى النبي  صلى الله عليه وسلم  فقال من أنت فقالت أنا أم ملدم قال تذهبين إلى أهل قباء قالت نعم قال فأتتهم فحموا ولقوا فيها شدة فاشتكوا إليه ثم قالوا يا رسول الله ما لقينا من الحمى قال إن شئتم دعوت الله يكشفها عنكم وإن شئتم كانت لكم طهورا قالوا لا بل تكون لنا طهورا </w:t>
      </w:r>
    </w:p>
    <w:p>
      <w:pPr>
        <w:pStyle w:val="Normal"/>
        <w:jc w:val="left"/>
        <w:rPr>
          <w:sz w:val="28"/>
          <w:szCs w:val="28"/>
        </w:rPr>
      </w:pPr>
      <w:r>
        <w:rPr>
          <w:sz w:val="28"/>
          <w:szCs w:val="28"/>
        </w:rPr>
        <w:t>9968</w:t>
      </w:r>
      <w:r>
        <w:rPr>
          <w:sz w:val="28"/>
          <w:szCs w:val="28"/>
          <w:rtl w:val="true"/>
        </w:rPr>
        <w:t xml:space="preserve"> </w:t>
      </w:r>
      <w:r>
        <w:rPr>
          <w:sz w:val="28"/>
          <w:sz w:val="28"/>
          <w:szCs w:val="28"/>
          <w:rtl w:val="true"/>
        </w:rPr>
        <w:t xml:space="preserve">أخبرنا أبو الحسين بن بشران أنا أبو جعفر الرزاز نا عباس بن محمد نا يعلى بن عبيد نا الأعمش عن أبي سفيان عن جابر أن أهل قباء أتوا رسول الله  صلى الله عليه وسلم  فقالوا إن الحمى قد اشتدت علينا فقال إن شئتم أن ترفع عنكم رفعت وإن شئتم كانت لكم طهورا قالوا لا بل تكون لنا طهورا </w:t>
      </w:r>
    </w:p>
    <w:p>
      <w:pPr>
        <w:pStyle w:val="Normal"/>
        <w:jc w:val="left"/>
        <w:rPr>
          <w:sz w:val="28"/>
          <w:szCs w:val="28"/>
        </w:rPr>
      </w:pPr>
      <w:r>
        <w:rPr>
          <w:sz w:val="28"/>
          <w:szCs w:val="28"/>
        </w:rPr>
        <w:t>9969</w:t>
      </w:r>
      <w:r>
        <w:rPr>
          <w:sz w:val="28"/>
          <w:szCs w:val="28"/>
          <w:rtl w:val="true"/>
        </w:rPr>
        <w:t xml:space="preserve"> </w:t>
      </w:r>
      <w:r>
        <w:rPr>
          <w:sz w:val="28"/>
          <w:sz w:val="28"/>
          <w:szCs w:val="28"/>
          <w:rtl w:val="true"/>
        </w:rPr>
        <w:t>أخبرنا أبو علي الحسن بن إبراهيم بن شاذان البغدادي بها أنا عبد الله بن جعفر النحوي نا يعقوب بن سفيان نا أبو علي قرة بن حبيب صاحب القشيري القنا نا إياس بن أبي تميم أبو مخلد نا عطاء بن أبي رباح عن أبي هريرة قال جاءت الحمى إلى رسول الله  صلى الله عليه وسلم  فقالت يا رسول الله إبعثني إلى آثر أهلك عندك فبعثها رسول الله  صلى الله عليه وسلم  إلى الأنصار فغبت عليهم سبعة أيام ولياليهن حتى اشتد ذلك عليهم فشكوا ذلك إليه فأتاهم في ديارهم فجعل يدخل دارا دارا وبيتا بيتا يدعو لهم بالعافية فلما رجع تبعته امرأة منهم فقالت يا رسول الله والذي بعثك بالحق أن أبي لمن الأنصار وأن أمي لمن الأنصار فادع الله لي ك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 w:val="28"/>
          <w:szCs w:val="28"/>
          <w:rtl w:val="true"/>
        </w:rPr>
        <w:t xml:space="preserve">دعوت لأصحابي فقال ما شئت إن شئت دعوت الله لك فعافاك وإن شئت صبرت ثلاثا ولك الجنة فقالت يا رسول الله بل أصبر ثلاثا وثلاثا مع ثلاث ولا أجعل للجنة خطرا وقال أبو هريرة ما من مرض يصيبني أحب إلي من الحمى إنها تدخل في كل عضو مني وإن الله يعطي كل عضو قسطه من الأجر </w:t>
      </w:r>
    </w:p>
    <w:p>
      <w:pPr>
        <w:pStyle w:val="Normal"/>
        <w:jc w:val="left"/>
        <w:rPr>
          <w:sz w:val="28"/>
          <w:szCs w:val="28"/>
        </w:rPr>
      </w:pPr>
      <w:r>
        <w:rPr>
          <w:sz w:val="28"/>
          <w:szCs w:val="28"/>
        </w:rPr>
        <w:t>9970</w:t>
      </w:r>
      <w:r>
        <w:rPr>
          <w:sz w:val="28"/>
          <w:szCs w:val="28"/>
          <w:rtl w:val="true"/>
        </w:rPr>
        <w:t xml:space="preserve"> </w:t>
      </w:r>
      <w:r>
        <w:rPr>
          <w:sz w:val="28"/>
          <w:sz w:val="28"/>
          <w:szCs w:val="28"/>
          <w:rtl w:val="true"/>
        </w:rPr>
        <w:t xml:space="preserve">أخبرنا أبو طاهر الفقيه وأبو محمد الحسن بن علي بن المؤمل قالا نا أبو عثمان عمرو بن عبد الله البصري نا أبو أحمد محمد بن عبد الوهاب أنا خالد بن مخلد نا محمد بن جعفر بن أبي كثير حدثني سعد بن إسحاق بن كعب بن عجزة عن زينب بنت كعب عن أبي سعيد الخدري عن النبي  صلى الله عليه وسلم  قال ما من شيء يصيبه المؤمن في جسده إلا كفر الله عنه به من الذنوب فقال أبي بن كعب اللهم إني أسألك أن لا تزال الحمى مضارعة لجسد أبي بن كعب حتى يلقاك لا تمنعه من صلاة ولا صيام ولا حج ولا عمرة ولا جهاد في سبيلك فارتكبته الحمى مكانه فلم تفارقه حتى مات وكان في ذلك يشهد الصلاة ويصوم ويحج ويعتمر ويغزو </w:t>
      </w:r>
    </w:p>
    <w:p>
      <w:pPr>
        <w:pStyle w:val="Normal"/>
        <w:jc w:val="left"/>
        <w:rPr>
          <w:sz w:val="28"/>
          <w:szCs w:val="28"/>
        </w:rPr>
      </w:pPr>
      <w:r>
        <w:rPr>
          <w:sz w:val="28"/>
          <w:szCs w:val="28"/>
        </w:rPr>
        <w:t>9971</w:t>
      </w:r>
      <w:r>
        <w:rPr>
          <w:sz w:val="28"/>
          <w:szCs w:val="28"/>
          <w:rtl w:val="true"/>
        </w:rPr>
        <w:t xml:space="preserve"> </w:t>
      </w:r>
      <w:r>
        <w:rPr>
          <w:sz w:val="28"/>
          <w:sz w:val="28"/>
          <w:szCs w:val="28"/>
          <w:rtl w:val="true"/>
        </w:rPr>
        <w:t xml:space="preserve">وأخبرنا أبو سعيد بن أبي عمرو أخبرنا أبو عبد الله الحافظ الصفار نا أبو بكر بن أبي الدنيا نا عبيد الله بن عمير الحشمي وأبو خيثمة وغيرهما نا يحيى بن سعيد عن سعيد بن إسحاق بن كعب بن عجرة عن زينب بنت كعب عن أبي سعيد الخدري قال قال رجل يا رسول أرأيت هذه الأمراض التي تصيبنا ما لنا بها قال كفارات فقال أبي بن كعب يا رسول الله وإن قلت قال شوكة فما فوقها قال فدعا أبي على نفسه أن لا يفارقه الوعك حتى يموت في أن لا يشغله عن حج ولا عمرة ولا جهاد في سبيل الله ولا صلاة مكتوبة في جماعة قال فما مس رجل جلده بعدها إلا وجد حرها حتى مات </w:t>
      </w:r>
    </w:p>
    <w:p>
      <w:pPr>
        <w:pStyle w:val="Normal"/>
        <w:jc w:val="left"/>
        <w:rPr>
          <w:sz w:val="28"/>
          <w:szCs w:val="28"/>
        </w:rPr>
      </w:pPr>
      <w:r>
        <w:rPr>
          <w:sz w:val="28"/>
          <w:szCs w:val="28"/>
        </w:rPr>
        <w:t>9972</w:t>
      </w:r>
      <w:r>
        <w:rPr>
          <w:sz w:val="28"/>
          <w:szCs w:val="28"/>
          <w:rtl w:val="true"/>
        </w:rPr>
        <w:t xml:space="preserve"> </w:t>
      </w:r>
      <w:r>
        <w:rPr>
          <w:sz w:val="28"/>
          <w:sz w:val="28"/>
          <w:szCs w:val="28"/>
          <w:rtl w:val="true"/>
        </w:rPr>
        <w:t>أخبرنا أبو عبد الله الحافظ وأبو محمد بن أبي حامد المقبري نا أبو العباس محمد بن يعقوب نا الخضر بن أبان نا سيار بن حاتم نا جعفر بن سليمان نا ثابت قال بلغنا أن عمران بن حصين اشتكى بطنه ثلاث وثلاثين سنة قال فدخل عليه أصحابه فقالوا إنه ليمنعنا من الدخول عليك طول شكاتك قال فلا تفعلوا فإن أحب ذلك إلي أحبه إلى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6</w:t>
      </w:r>
    </w:p>
    <w:p>
      <w:pPr>
        <w:pStyle w:val="Normal"/>
        <w:jc w:val="left"/>
        <w:rPr>
          <w:sz w:val="28"/>
          <w:szCs w:val="28"/>
        </w:rPr>
      </w:pPr>
      <w:r>
        <w:rPr>
          <w:sz w:val="28"/>
          <w:szCs w:val="28"/>
        </w:rPr>
        <w:t>9973</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محمد بن سنان القزاز نا حبان بن هلال نا مبارك نا الحسن قال دخلنا على عمران بن حصين في وجعه ذلك الشديد فقال له رجل يا أبا نجيد والله إني لأيئس من بعض ما أراك قال لا تفعل فإن أحبه إلي أحبه إلى الله قال الله وما أصابكم من مصيبة فبما كسبت أيديكم ويعفو عن كثير هذا مما كسبت يداي ويأتي عفو ربي فيما يبقى </w:t>
      </w:r>
    </w:p>
    <w:p>
      <w:pPr>
        <w:pStyle w:val="Normal"/>
        <w:jc w:val="left"/>
        <w:rPr>
          <w:sz w:val="28"/>
          <w:szCs w:val="28"/>
        </w:rPr>
      </w:pPr>
      <w:r>
        <w:rPr>
          <w:sz w:val="28"/>
          <w:szCs w:val="28"/>
        </w:rPr>
        <w:t>9974</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محمد بن يعقوب نا الربيع بن سليمان نا عبد الله بن وهب أنا سليمان بن بلال حدثني إسحاق بن يحيى عن المسيب بن رافع أن أبا بكر الصديق رضي الله عنه قال إن المرء المسلم يمشي في الناس وما عليه خطيئة قيل ولما ذاك يا أبا بكر قال بالمصائب والحجر والشوكة والشسع ينقطع </w:t>
      </w:r>
    </w:p>
    <w:p>
      <w:pPr>
        <w:pStyle w:val="Normal"/>
        <w:jc w:val="left"/>
        <w:rPr>
          <w:sz w:val="28"/>
          <w:szCs w:val="28"/>
        </w:rPr>
      </w:pPr>
      <w:r>
        <w:rPr>
          <w:sz w:val="28"/>
          <w:szCs w:val="28"/>
        </w:rPr>
        <w:t>9975</w:t>
      </w:r>
      <w:r>
        <w:rPr>
          <w:sz w:val="28"/>
          <w:szCs w:val="28"/>
          <w:rtl w:val="true"/>
        </w:rPr>
        <w:t xml:space="preserve"> </w:t>
      </w:r>
      <w:r>
        <w:rPr>
          <w:sz w:val="28"/>
          <w:sz w:val="28"/>
          <w:szCs w:val="28"/>
          <w:rtl w:val="true"/>
        </w:rPr>
        <w:t xml:space="preserve">أخبرنا أبو زكريا بن أبي إسحاق نا أبو عبد الله محمد بن يعقوب نا محمد بن عبد الوهاب أنا جعفر بن عون ثنا عبد الرحمن يعني بن عبد الله المسعودي </w:t>
      </w:r>
      <w:r>
        <w:rPr>
          <w:sz w:val="28"/>
          <w:szCs w:val="28"/>
        </w:rPr>
        <w:t>1</w:t>
      </w:r>
      <w:r>
        <w:rPr>
          <w:sz w:val="28"/>
          <w:szCs w:val="28"/>
          <w:rtl w:val="true"/>
        </w:rPr>
        <w:t xml:space="preserve"> </w:t>
      </w:r>
      <w:r>
        <w:rPr>
          <w:sz w:val="28"/>
          <w:sz w:val="28"/>
          <w:szCs w:val="28"/>
          <w:rtl w:val="true"/>
        </w:rPr>
        <w:t xml:space="preserve">عن علي بن بذيمة عن قيس بن حبتر قال سمعت بن مسعود يقول حبذا المكروهان الموت والفقر وأيم الله ما هو إلا الغنى والفقر وما أبالي بأيهما ابتليت لأن حق الله تعالى في كل واحد منهما واجب إن كان الغنى إن فيه العطف وإن كان الفقر إن فيه الصبر </w:t>
      </w:r>
    </w:p>
    <w:p>
      <w:pPr>
        <w:pStyle w:val="Normal"/>
        <w:jc w:val="left"/>
        <w:rPr>
          <w:sz w:val="28"/>
          <w:szCs w:val="28"/>
        </w:rPr>
      </w:pPr>
      <w:r>
        <w:rPr>
          <w:sz w:val="28"/>
          <w:szCs w:val="28"/>
        </w:rPr>
        <w:t>9976</w:t>
      </w:r>
      <w:r>
        <w:rPr>
          <w:sz w:val="28"/>
          <w:szCs w:val="28"/>
          <w:rtl w:val="true"/>
        </w:rPr>
        <w:t xml:space="preserve"> </w:t>
      </w:r>
      <w:r>
        <w:rPr>
          <w:sz w:val="28"/>
          <w:sz w:val="28"/>
          <w:szCs w:val="28"/>
          <w:rtl w:val="true"/>
        </w:rPr>
        <w:t>أخبرنا أبو القاسم زيد بن جعفر بن محمد بن علي العلوي بالكوفة أنا أبو جعفر محمد بن علي بن دحيم نا إبراهيم بن عبد الله العبسي أنا وكيع عن الأعمش عن أبي ظبيان قال كنا نعرض المصاحف عند علقمة بن قيس فمرت بهذه الآية ما أصاب من مصيبة إلا بإذن الله ومن يؤمن بالله يهد قلبه قال فسألناه عنها فقال هو الرجل تصيبه المصيبة فيعلم أنها من عند الله فيرضى ويسلم وروي هذا عن بن مسعو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Cs w:val="28"/>
        </w:rPr>
        <w:t>9977</w:t>
      </w:r>
      <w:r>
        <w:rPr>
          <w:sz w:val="28"/>
          <w:szCs w:val="28"/>
          <w:rtl w:val="true"/>
        </w:rPr>
        <w:t xml:space="preserve"> </w:t>
      </w:r>
      <w:r>
        <w:rPr>
          <w:sz w:val="28"/>
          <w:sz w:val="28"/>
          <w:szCs w:val="28"/>
          <w:rtl w:val="true"/>
        </w:rPr>
        <w:t xml:space="preserve">وأخبرنا أبو عبد الله الحافظ أنا الحسن بن محمد بن إسحاق قال سمعت أبا عثمان الخياط قال سمعت ذا النون يقول ثلاثة من أعلام الهدى الإسترجاع عند المصيبة والإستكانة عند النعمة ونفي الإمتنان عند العطية </w:t>
      </w:r>
    </w:p>
    <w:p>
      <w:pPr>
        <w:pStyle w:val="Normal"/>
        <w:jc w:val="left"/>
        <w:rPr>
          <w:sz w:val="28"/>
          <w:szCs w:val="28"/>
        </w:rPr>
      </w:pPr>
      <w:r>
        <w:rPr>
          <w:sz w:val="28"/>
          <w:szCs w:val="28"/>
        </w:rPr>
        <w:t>9978</w:t>
      </w:r>
      <w:r>
        <w:rPr>
          <w:sz w:val="28"/>
          <w:szCs w:val="28"/>
          <w:rtl w:val="true"/>
        </w:rPr>
        <w:t xml:space="preserve"> </w:t>
      </w:r>
      <w:r>
        <w:rPr>
          <w:sz w:val="28"/>
          <w:sz w:val="28"/>
          <w:szCs w:val="28"/>
          <w:rtl w:val="true"/>
        </w:rPr>
        <w:t>أخبرنا أبو سعيد بن أبي عمرو أنا أبو عبد الله الصفار نا أبو بكر بن أبي الدنيا حدثني أبو يوسف العبدي نا يعقوب بن إبراهيم نا عامر بن صالح عن هشام بن عروة عن أبيه أنه خرج إلى الوليد بن عبد الملك حتى إذا كان بوادي القرى وجد في رجله شيئا فظهرت به قرحة وكانوا على رواحل فأرادوه على أن يركب محملا فأبى عليهم ثم غلبوه ورحلوا ناقة له بمحمل فركبها ولم يركب محملا قبل ذلك فلما أصبح تلا هذه الآية ما يفتح الله للناس من رحمة فلا ممسك لها حتى إذا فرغ منها وقال لقد أنعم الله على هذه الأمة في هذه المحامل بنعمة لا يؤدون شكرها ورقي في رجله الوجع حتى قدم على الوليد فلما رآه الوليد قال يا أبا عبد الله إقطعها فإني أخاف أن يبالغ فوق ذلك قال فدونك قال فدعا له الطبيب وقال له إشرب المرقد قال لا أشرب مرقدا أبدا قال فقدرها الطبيب واحتاط بشيء من اللحم الحي مخافة أن يبقى منها شيء فرقي فأخذ منشارا فأمسه النار واتكى له عروة فقطعها من نصف الساق فما زاد على أن يقول حسن حسن فقال الوليد ما رأيت شيخا قط أصبر من هذا إذ أصيب عروة بابن له يقال له محمد في ذلك السفر دخل اصطبل دواب من الليل ليبول فركضته بغلة فقتلته وكان من أحب ولده إليه فلم يسمع من عروة في ذلك كله كلمة حتى يرجع فلما كان بوادي القرى قال لقد لقينا من سفرنا هذا نصبا اللهم كان لي بنون سبعة فأخذت منهم واحدا وأبقيت منهم ستة وكانت لي أطراف أربعة فأخذت مني طرفا وأبقيت لي ثلاثة وأيمك لئن ابتليت لق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8</w:t>
      </w:r>
    </w:p>
    <w:p>
      <w:pPr>
        <w:pStyle w:val="Normal"/>
        <w:jc w:val="left"/>
        <w:rPr>
          <w:sz w:val="28"/>
          <w:szCs w:val="28"/>
        </w:rPr>
      </w:pPr>
      <w:r>
        <w:rPr>
          <w:sz w:val="28"/>
          <w:sz w:val="28"/>
          <w:szCs w:val="28"/>
          <w:rtl w:val="true"/>
        </w:rPr>
        <w:t xml:space="preserve">عافيت ولئن أخذت لقد أبقيت فلما قدم المدينة جاءه رجل من قومه يقال له عطاء بن أبي ذؤيب فقال يا أبا عبد الله والله ما كنا نحتاج أن نسابق بك ولا أن نصارع بك ولكنا كنا نحتاج إلى رأيك والأنس بك فأما ما أصبت به فهو أمر دخره الله لك وأما ما كنا نحب أن يبقى لنا منك فقد بقي </w:t>
      </w:r>
    </w:p>
    <w:p>
      <w:pPr>
        <w:pStyle w:val="Normal"/>
        <w:jc w:val="left"/>
        <w:rPr>
          <w:sz w:val="28"/>
          <w:szCs w:val="28"/>
        </w:rPr>
      </w:pPr>
      <w:r>
        <w:rPr>
          <w:sz w:val="28"/>
          <w:szCs w:val="28"/>
        </w:rPr>
        <w:t>9979</w:t>
      </w:r>
      <w:r>
        <w:rPr>
          <w:sz w:val="28"/>
          <w:szCs w:val="28"/>
          <w:rtl w:val="true"/>
        </w:rPr>
        <w:t xml:space="preserve"> </w:t>
      </w:r>
      <w:r>
        <w:rPr>
          <w:sz w:val="28"/>
          <w:sz w:val="28"/>
          <w:szCs w:val="28"/>
          <w:rtl w:val="true"/>
        </w:rPr>
        <w:t xml:space="preserve">وأخبرنا أبو سعيد أنا أبو عبد الله نا أبو بكر حدثني محمد بن الحسين حدثني محمد بن الحكم بن رزين نا الوليد بن مسلم نا عبد الله بن نافع بن ذؤيب عن ابيه قال قدم عروة بن الزبير على الوليد بن عبد الملك فخرج برجله قرحة الأكلة فبعث إليه الوليد بالأطباء فأجمع على إن لم ينشروها قتلته قال فنشروها بالمنشار فما حرك عضوا من عضو وصبر فلما رأى القدم بأيديهم دعا بها فقبلها في يده ثم قال أما والذي حملني عليك إنه ليعلم إني ما مشيت بها إلى حرام أو قال معصية قال الوليد قال عبد الله بن نافع بن ذؤيب أو غيره من أهل دمشق عن أبيه أنه حضر عروة حين فعل به ذلك قال هذه المقالة ثم أمر بها فغسلت وطيبت ولفت في قبطية ثم بعث بها إلى مقابر المسلمين </w:t>
      </w:r>
    </w:p>
    <w:p>
      <w:pPr>
        <w:pStyle w:val="Normal"/>
        <w:jc w:val="left"/>
        <w:rPr>
          <w:sz w:val="28"/>
          <w:szCs w:val="28"/>
        </w:rPr>
      </w:pPr>
      <w:r>
        <w:rPr>
          <w:sz w:val="28"/>
          <w:szCs w:val="28"/>
        </w:rPr>
        <w:t>9980</w:t>
      </w:r>
      <w:r>
        <w:rPr>
          <w:sz w:val="28"/>
          <w:szCs w:val="28"/>
          <w:rtl w:val="true"/>
        </w:rPr>
        <w:t xml:space="preserve"> </w:t>
      </w:r>
      <w:r>
        <w:rPr>
          <w:sz w:val="28"/>
          <w:sz w:val="28"/>
          <w:szCs w:val="28"/>
          <w:rtl w:val="true"/>
        </w:rPr>
        <w:t xml:space="preserve">حدثنا أحمد بن الحسن القاضي أنا أبو محمد الحسن بن محمد الأسفرايني نا الغلابي نا العباس بن بكار نا أبو بكر الهذلي </w:t>
      </w:r>
      <w:r>
        <w:rPr>
          <w:sz w:val="28"/>
          <w:szCs w:val="28"/>
        </w:rPr>
        <w:t>1</w:t>
      </w:r>
      <w:r>
        <w:rPr>
          <w:sz w:val="28"/>
          <w:szCs w:val="28"/>
          <w:rtl w:val="true"/>
        </w:rPr>
        <w:t xml:space="preserve"> </w:t>
      </w:r>
      <w:r>
        <w:rPr>
          <w:sz w:val="28"/>
          <w:sz w:val="28"/>
          <w:szCs w:val="28"/>
          <w:rtl w:val="true"/>
        </w:rPr>
        <w:t xml:space="preserve">عن الشعبي أن شريحا قال إني لأصاب بالمصيبة فأحمد الله عليها أربع مرات أحمده إذ لم تكن أعظم مما هي وأحمده إذ رزقني الصبر عليها وأحمده إذ وفقني للإسترجاع لما أرجو فيه من الثواب وأحمده إذ لم يجعلها في ديني </w:t>
      </w:r>
    </w:p>
    <w:p>
      <w:pPr>
        <w:pStyle w:val="Normal"/>
        <w:jc w:val="left"/>
        <w:rPr>
          <w:sz w:val="28"/>
          <w:szCs w:val="28"/>
        </w:rPr>
      </w:pPr>
      <w:r>
        <w:rPr>
          <w:sz w:val="28"/>
          <w:szCs w:val="28"/>
        </w:rPr>
        <w:t>9981</w:t>
      </w:r>
      <w:r>
        <w:rPr>
          <w:sz w:val="28"/>
          <w:szCs w:val="28"/>
          <w:rtl w:val="true"/>
        </w:rPr>
        <w:t xml:space="preserve"> </w:t>
      </w:r>
      <w:r>
        <w:rPr>
          <w:sz w:val="28"/>
          <w:sz w:val="28"/>
          <w:szCs w:val="28"/>
          <w:rtl w:val="true"/>
        </w:rPr>
        <w:t xml:space="preserve">أخبرنا أبو القاسم الحسن بن محمد بن حبيب نا أبو الحسن الكارزي قال سمعت أبا عبد الله محمد بن يونس المقرئ قال سمعت أبا الحسن علي بن أحيد البلخي قال سمعت محمد بن عبد الوهاب البلخي يقول إذا رأيت المكروه فاذكر المدفوع </w:t>
      </w:r>
    </w:p>
    <w:p>
      <w:pPr>
        <w:pStyle w:val="Normal"/>
        <w:jc w:val="left"/>
        <w:rPr>
          <w:sz w:val="28"/>
          <w:szCs w:val="28"/>
        </w:rPr>
      </w:pPr>
      <w:r>
        <w:rPr>
          <w:sz w:val="28"/>
          <w:szCs w:val="28"/>
        </w:rPr>
        <w:t>9981</w:t>
      </w:r>
      <w:r>
        <w:rPr>
          <w:sz w:val="28"/>
          <w:szCs w:val="28"/>
          <w:rtl w:val="true"/>
        </w:rPr>
        <w:t xml:space="preserve"> </w:t>
      </w:r>
      <w:r>
        <w:rPr>
          <w:sz w:val="28"/>
          <w:sz w:val="28"/>
          <w:szCs w:val="28"/>
          <w:rtl w:val="true"/>
        </w:rPr>
        <w:t>مكرر أخبرنا أبو عبد الله الحافظ أخبرني عبد الله بن محمد بن علي نا عبد الله بن منازل قال سمعت أبا صالح يعني حمدون القصار يقول سمعت أبا النصر يقول أدخل على أبي بكر بن عياش في مرضه طبيب نصراني فولى وجهه إلى الحائط فلما خرج اتبعه بصره فقال ما بعد ما صرفت عني ما هو فيه فاصنع بي ما شئ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Cs w:val="28"/>
        </w:rPr>
        <w:t>9982</w:t>
      </w:r>
      <w:r>
        <w:rPr>
          <w:sz w:val="28"/>
          <w:szCs w:val="28"/>
          <w:rtl w:val="true"/>
        </w:rPr>
        <w:t xml:space="preserve"> </w:t>
      </w:r>
      <w:r>
        <w:rPr>
          <w:sz w:val="28"/>
          <w:sz w:val="28"/>
          <w:szCs w:val="28"/>
          <w:rtl w:val="true"/>
        </w:rPr>
        <w:t xml:space="preserve">أخبرنا أبو عبد الله الحافظ قال سمعت أبا العباس محمد بن أحمد بن محبوب الزاهد يقول سمعت محمد بن المسيب يقول سمعت عبد الله بن خبيق </w:t>
      </w:r>
      <w:r>
        <w:rPr>
          <w:sz w:val="28"/>
          <w:szCs w:val="28"/>
        </w:rPr>
        <w:t>1</w:t>
      </w:r>
      <w:r>
        <w:rPr>
          <w:sz w:val="28"/>
          <w:szCs w:val="28"/>
          <w:rtl w:val="true"/>
        </w:rPr>
        <w:t xml:space="preserve"> </w:t>
      </w:r>
      <w:r>
        <w:rPr>
          <w:sz w:val="28"/>
          <w:sz w:val="28"/>
          <w:szCs w:val="28"/>
          <w:rtl w:val="true"/>
        </w:rPr>
        <w:t xml:space="preserve">يقول كان موسى بن طريف يقول إذا أبقت الدنيا على المرء دينه  </w:t>
      </w:r>
    </w:p>
    <w:p>
      <w:pPr>
        <w:pStyle w:val="Normal"/>
        <w:jc w:val="left"/>
        <w:rPr>
          <w:sz w:val="28"/>
          <w:szCs w:val="28"/>
        </w:rPr>
      </w:pPr>
      <w:r>
        <w:rPr>
          <w:sz w:val="28"/>
          <w:sz w:val="28"/>
          <w:szCs w:val="28"/>
          <w:rtl w:val="true"/>
        </w:rPr>
        <w:t xml:space="preserve">فما فاته منها فليس بضائر  </w:t>
      </w:r>
    </w:p>
    <w:p>
      <w:pPr>
        <w:pStyle w:val="Normal"/>
        <w:jc w:val="left"/>
        <w:rPr>
          <w:sz w:val="28"/>
          <w:szCs w:val="28"/>
        </w:rPr>
      </w:pPr>
      <w:r>
        <w:rPr>
          <w:sz w:val="28"/>
          <w:szCs w:val="28"/>
          <w:rtl w:val="true"/>
        </w:rPr>
      </w:r>
    </w:p>
    <w:p>
      <w:pPr>
        <w:pStyle w:val="Normal"/>
        <w:jc w:val="left"/>
        <w:rPr>
          <w:sz w:val="28"/>
          <w:szCs w:val="28"/>
        </w:rPr>
      </w:pPr>
      <w:r>
        <w:rPr>
          <w:sz w:val="28"/>
          <w:szCs w:val="28"/>
        </w:rPr>
        <w:t>9983</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عبد الله بن أحمد بن حنبل حدثني أبي نا هشيم قال وزعم العوام قال لما قدم بإبراهيم التيمي علينا قال فلما انتهي به إلى باب السجن وقيل له هل لك من حاجة تبلغ الأمير قال فقال له أذكرني عند رب هو خير من رب صاحب يوسف قال وزعم بعض أصحابنا أنه لما دخل السجن وقد كان محزونا رحمه الله وكان يأمرهم بالصبر ويقول إن الفرج قريب قال كانوا يقولون لو فتح لنا الباب ما تركناه </w:t>
      </w:r>
    </w:p>
    <w:p>
      <w:pPr>
        <w:pStyle w:val="Normal"/>
        <w:jc w:val="left"/>
        <w:rPr>
          <w:sz w:val="28"/>
          <w:szCs w:val="28"/>
        </w:rPr>
      </w:pPr>
      <w:r>
        <w:rPr>
          <w:sz w:val="28"/>
          <w:szCs w:val="28"/>
        </w:rPr>
        <w:t>9984</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محمد بن إسحاق الصغاني نا سعيد بن عامر عن أسماء بن عبيد قال دخلنا على أبي بكر أو قال دخلوا على أبي بكر فقال يا إخوتاه لقد بت ليلة ما أحب أنها أعيدت علي وإن لي كذا وكذا من شيء عظيم وما أحب أنها إذا كانت أنها لم تكن </w:t>
      </w:r>
    </w:p>
    <w:p>
      <w:pPr>
        <w:pStyle w:val="Normal"/>
        <w:jc w:val="left"/>
        <w:rPr>
          <w:sz w:val="28"/>
          <w:szCs w:val="28"/>
        </w:rPr>
      </w:pPr>
      <w:r>
        <w:rPr>
          <w:sz w:val="28"/>
          <w:szCs w:val="28"/>
        </w:rPr>
        <w:t>9985</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بو كريب نا المحاربي نا الأعمش عن عمرو بن مرة قال كان ربيع بن خيثم قد أصابه فالج قال فسال من فيه ماء آخر على لحيته فرفع يده فلم يستطع أن يمسحه فقام إليه بكر بن ماغر فمسحه عنه فلحظه ربيع ثم قال يا بكر والله ما أحب أن هذا الذي بي بأغنى الديلم على الله عز وجل </w:t>
      </w:r>
    </w:p>
    <w:p>
      <w:pPr>
        <w:pStyle w:val="Normal"/>
        <w:jc w:val="left"/>
        <w:rPr>
          <w:sz w:val="28"/>
          <w:szCs w:val="28"/>
        </w:rPr>
      </w:pPr>
      <w:r>
        <w:rPr>
          <w:sz w:val="28"/>
          <w:szCs w:val="28"/>
        </w:rPr>
        <w:t>9986</w:t>
      </w:r>
      <w:r>
        <w:rPr>
          <w:sz w:val="28"/>
          <w:szCs w:val="28"/>
          <w:rtl w:val="true"/>
        </w:rPr>
        <w:t xml:space="preserve"> </w:t>
      </w:r>
      <w:r>
        <w:rPr>
          <w:sz w:val="28"/>
          <w:sz w:val="28"/>
          <w:szCs w:val="28"/>
          <w:rtl w:val="true"/>
        </w:rPr>
        <w:t>أخبرنا أبو الحسين بن الفضل القطان أنا عبد الله بن جعفر نا يعقوب بن سفيان نا عبد الله بن عثمان أنا عبد الله بن المبارك أنا سفيان عن أبيه عن بكر بن ماغر قال كان في وجه ربيع بن خيثم شيء قال فكان فمه يسيل فرأى في وجهه المساءة فقال يا بكر ما يسرني أن هذا الذي بي بأغنى على الله وقال أخبرنا أيضا سفيان قال قيل للربيع بن خيثم وكان أصابه فالج لقد تداويت فقال لقد هممت ثم ذكرت عادا وثمود وأصحاب الرس وقرونا بين ذلك كثيرا كانت فيهم أوجاع وكانت لهم أطباء فما بقي المداوي ولا المداوى إلا وقد فن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0</w:t>
      </w:r>
    </w:p>
    <w:p>
      <w:pPr>
        <w:pStyle w:val="Normal"/>
        <w:jc w:val="left"/>
        <w:rPr>
          <w:sz w:val="28"/>
          <w:szCs w:val="28"/>
        </w:rPr>
      </w:pPr>
      <w:r>
        <w:rPr>
          <w:sz w:val="28"/>
          <w:szCs w:val="28"/>
        </w:rPr>
        <w:t>9987</w:t>
      </w:r>
      <w:r>
        <w:rPr>
          <w:sz w:val="28"/>
          <w:szCs w:val="28"/>
          <w:rtl w:val="true"/>
        </w:rPr>
        <w:t xml:space="preserve"> </w:t>
      </w:r>
      <w:r>
        <w:rPr>
          <w:sz w:val="28"/>
          <w:sz w:val="28"/>
          <w:szCs w:val="28"/>
          <w:rtl w:val="true"/>
        </w:rPr>
        <w:t xml:space="preserve">أخبرنا أبو عبد الله الحافظ قال سمعت أبا حميد أحمد بن إبراهيم الحنظلي يقول سمعت محمد بن العباس السليطي يقول سمعت محمد بن أسلم ينشد إن الطبيب بطبه ودوائه  </w:t>
      </w:r>
    </w:p>
    <w:p>
      <w:pPr>
        <w:pStyle w:val="Normal"/>
        <w:jc w:val="left"/>
        <w:rPr>
          <w:sz w:val="28"/>
          <w:szCs w:val="28"/>
        </w:rPr>
      </w:pPr>
      <w:r>
        <w:rPr>
          <w:sz w:val="28"/>
          <w:sz w:val="28"/>
          <w:szCs w:val="28"/>
          <w:rtl w:val="true"/>
        </w:rPr>
        <w:t xml:space="preserve">لا يسطيع دفاع مقدور أتى  </w:t>
      </w:r>
    </w:p>
    <w:p>
      <w:pPr>
        <w:pStyle w:val="Normal"/>
        <w:jc w:val="left"/>
        <w:rPr>
          <w:sz w:val="28"/>
          <w:szCs w:val="28"/>
        </w:rPr>
      </w:pPr>
      <w:r>
        <w:rPr>
          <w:sz w:val="28"/>
          <w:sz w:val="28"/>
          <w:szCs w:val="28"/>
          <w:rtl w:val="true"/>
        </w:rPr>
        <w:t xml:space="preserve">ما للطبيب يموت بالداء الذي  </w:t>
      </w:r>
    </w:p>
    <w:p>
      <w:pPr>
        <w:pStyle w:val="Normal"/>
        <w:jc w:val="left"/>
        <w:rPr>
          <w:sz w:val="28"/>
          <w:szCs w:val="28"/>
        </w:rPr>
      </w:pPr>
      <w:r>
        <w:rPr>
          <w:sz w:val="28"/>
          <w:sz w:val="28"/>
          <w:szCs w:val="28"/>
          <w:rtl w:val="true"/>
        </w:rPr>
        <w:t xml:space="preserve">قد كان يبرىء مثله فيمامضى  </w:t>
      </w:r>
    </w:p>
    <w:p>
      <w:pPr>
        <w:pStyle w:val="Normal"/>
        <w:jc w:val="left"/>
        <w:rPr>
          <w:sz w:val="28"/>
          <w:szCs w:val="28"/>
        </w:rPr>
      </w:pPr>
      <w:r>
        <w:rPr>
          <w:sz w:val="28"/>
          <w:sz w:val="28"/>
          <w:szCs w:val="28"/>
          <w:rtl w:val="true"/>
        </w:rPr>
        <w:t xml:space="preserve">هلك المداوى والمداوي والذي  </w:t>
      </w:r>
    </w:p>
    <w:p>
      <w:pPr>
        <w:pStyle w:val="Normal"/>
        <w:jc w:val="left"/>
        <w:rPr>
          <w:sz w:val="28"/>
          <w:szCs w:val="28"/>
        </w:rPr>
      </w:pPr>
      <w:r>
        <w:rPr>
          <w:sz w:val="28"/>
          <w:sz w:val="28"/>
          <w:szCs w:val="28"/>
          <w:rtl w:val="true"/>
        </w:rPr>
        <w:t xml:space="preserve">جلب الدواء وباعه ومن اشترى  </w:t>
      </w:r>
    </w:p>
    <w:p>
      <w:pPr>
        <w:pStyle w:val="Normal"/>
        <w:jc w:val="left"/>
        <w:rPr>
          <w:sz w:val="28"/>
          <w:szCs w:val="28"/>
        </w:rPr>
      </w:pPr>
      <w:r>
        <w:rPr>
          <w:sz w:val="28"/>
          <w:szCs w:val="28"/>
          <w:rtl w:val="true"/>
        </w:rPr>
      </w:r>
    </w:p>
    <w:p>
      <w:pPr>
        <w:pStyle w:val="Normal"/>
        <w:jc w:val="left"/>
        <w:rPr>
          <w:sz w:val="28"/>
          <w:szCs w:val="28"/>
        </w:rPr>
      </w:pPr>
      <w:r>
        <w:rPr>
          <w:sz w:val="28"/>
          <w:szCs w:val="28"/>
        </w:rPr>
        <w:t>9988</w:t>
      </w:r>
      <w:r>
        <w:rPr>
          <w:sz w:val="28"/>
          <w:szCs w:val="28"/>
          <w:rtl w:val="true"/>
        </w:rPr>
        <w:t xml:space="preserve"> </w:t>
      </w:r>
      <w:r>
        <w:rPr>
          <w:sz w:val="28"/>
          <w:sz w:val="28"/>
          <w:szCs w:val="28"/>
          <w:rtl w:val="true"/>
        </w:rPr>
        <w:t xml:space="preserve">أخبرنا أبو بكر محمد بن إبراهيم الفارسي أنا أبو إسحاق الأصبهاني نا أبو أحمد بن فارس نا محمد بن إسماعيل البخاري قال قال يوسف الصفار سمع يحيى الأموي سمع الأعمش سمع حيان بن أبحر يقول دع الدواء ما احتمل جسمك الداء </w:t>
      </w:r>
    </w:p>
    <w:p>
      <w:pPr>
        <w:pStyle w:val="Normal"/>
        <w:jc w:val="left"/>
        <w:rPr>
          <w:sz w:val="28"/>
          <w:szCs w:val="28"/>
        </w:rPr>
      </w:pPr>
      <w:r>
        <w:rPr>
          <w:sz w:val="28"/>
          <w:szCs w:val="28"/>
        </w:rPr>
        <w:t>9989</w:t>
      </w:r>
      <w:r>
        <w:rPr>
          <w:sz w:val="28"/>
          <w:szCs w:val="28"/>
          <w:rtl w:val="true"/>
        </w:rPr>
        <w:t xml:space="preserve"> </w:t>
      </w:r>
      <w:r>
        <w:rPr>
          <w:sz w:val="28"/>
          <w:sz w:val="28"/>
          <w:szCs w:val="28"/>
          <w:rtl w:val="true"/>
        </w:rPr>
        <w:t xml:space="preserve">أخبرنا أبو الحسين بن بشران أنا الحسين بن صفوان أنا بن أبي الدنيا قال حدثت عن إسحاق بن موسى الخطمي نا محمد بن زائدة أبو هشام الكوفي عن رقبة قال قيل لإبراهيم التيمي وهو في الديماس لو دعوت الله عز وجل أن يفرج عنك قال إني لأستحي أن أدعو الله أن يفرج عني مما لي فيه أجر </w:t>
      </w:r>
    </w:p>
    <w:p>
      <w:pPr>
        <w:pStyle w:val="Normal"/>
        <w:jc w:val="left"/>
        <w:rPr>
          <w:sz w:val="28"/>
          <w:szCs w:val="28"/>
        </w:rPr>
      </w:pPr>
      <w:r>
        <w:rPr>
          <w:sz w:val="28"/>
          <w:szCs w:val="28"/>
        </w:rPr>
        <w:t>9990</w:t>
      </w:r>
      <w:r>
        <w:rPr>
          <w:sz w:val="28"/>
          <w:szCs w:val="28"/>
          <w:rtl w:val="true"/>
        </w:rPr>
        <w:t xml:space="preserve"> </w:t>
      </w:r>
      <w:r>
        <w:rPr>
          <w:sz w:val="28"/>
          <w:sz w:val="28"/>
          <w:szCs w:val="28"/>
          <w:rtl w:val="true"/>
        </w:rPr>
        <w:t>أخبرنا أبو سعيد بن أبي عمرو أنا أبو عبد الله الصفار نا أبو بكر بن أبي الدنيا نا عبد الله بن محمد بن هانئ أنا مرحوم بن عبد العزيز حدثني حبيب أبو محمد الهزاني قال عادني الحسن في مرض لي فقال يا حبيب إن لم تؤجر إلا فيما تحب قل أجرنا وإن الله كريم يبتلي العبد وهو كاره ويعطيه عليه الأجر العظي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1</w:t>
      </w:r>
    </w:p>
    <w:p>
      <w:pPr>
        <w:pStyle w:val="Normal"/>
        <w:jc w:val="left"/>
        <w:rPr>
          <w:sz w:val="28"/>
          <w:szCs w:val="28"/>
        </w:rPr>
      </w:pPr>
      <w:r>
        <w:rPr>
          <w:sz w:val="28"/>
          <w:szCs w:val="28"/>
        </w:rPr>
        <w:t>9991</w:t>
      </w:r>
      <w:r>
        <w:rPr>
          <w:sz w:val="28"/>
          <w:szCs w:val="28"/>
          <w:rtl w:val="true"/>
        </w:rPr>
        <w:t xml:space="preserve"> </w:t>
      </w:r>
      <w:r>
        <w:rPr>
          <w:sz w:val="28"/>
          <w:sz w:val="28"/>
          <w:szCs w:val="28"/>
          <w:rtl w:val="true"/>
        </w:rPr>
        <w:t xml:space="preserve">قال وحدثنا أبو بكر حدثني علي بن أشكاب العامري نا يزيد بن هارون نا مبارك عن الحسن أنه ذكر الوجه فقال أما والله ما يسر أيام المسلم أيام قورب له فيها من أجله وذكر فيها ما نسي من معاده وكفر بها عنه خطاياه </w:t>
      </w:r>
    </w:p>
    <w:p>
      <w:pPr>
        <w:pStyle w:val="Normal"/>
        <w:jc w:val="left"/>
        <w:rPr>
          <w:sz w:val="28"/>
          <w:szCs w:val="28"/>
        </w:rPr>
      </w:pPr>
      <w:r>
        <w:rPr>
          <w:sz w:val="28"/>
          <w:szCs w:val="28"/>
        </w:rPr>
        <w:t>9992</w:t>
      </w:r>
      <w:r>
        <w:rPr>
          <w:sz w:val="28"/>
          <w:szCs w:val="28"/>
          <w:rtl w:val="true"/>
        </w:rPr>
        <w:t xml:space="preserve"> </w:t>
      </w:r>
      <w:r>
        <w:rPr>
          <w:sz w:val="28"/>
          <w:sz w:val="28"/>
          <w:szCs w:val="28"/>
          <w:rtl w:val="true"/>
        </w:rPr>
        <w:t xml:space="preserve">قال وحدثنا أبو بكر حدثني سعيد بن ساسوية </w:t>
      </w:r>
      <w:r>
        <w:rPr>
          <w:sz w:val="28"/>
          <w:szCs w:val="28"/>
        </w:rPr>
        <w:t>1</w:t>
      </w:r>
      <w:r>
        <w:rPr>
          <w:sz w:val="28"/>
          <w:szCs w:val="28"/>
          <w:rtl w:val="true"/>
        </w:rPr>
        <w:t xml:space="preserve"> </w:t>
      </w:r>
      <w:r>
        <w:rPr>
          <w:sz w:val="28"/>
          <w:sz w:val="28"/>
          <w:szCs w:val="28"/>
          <w:rtl w:val="true"/>
        </w:rPr>
        <w:t xml:space="preserve">حدثني عمي حاتم بن بشر قال مرض جدي عطاء الخرساني فدخل عليه محمد بن واسع يعوده قال سمعت الحسن يقول إن العبد ليبتلى في ماله فيصبر فلا يبلغ بذلك الدرجات العلى ويبتلى في بدنه فيصبر فيبلغ بذلك الدرجات العلى قال وكان عطاء قد أصابته مرضات </w:t>
      </w:r>
    </w:p>
    <w:p>
      <w:pPr>
        <w:pStyle w:val="Normal"/>
        <w:jc w:val="left"/>
        <w:rPr>
          <w:sz w:val="28"/>
          <w:szCs w:val="28"/>
        </w:rPr>
      </w:pPr>
      <w:r>
        <w:rPr>
          <w:sz w:val="28"/>
          <w:szCs w:val="28"/>
        </w:rPr>
        <w:t>9993</w:t>
      </w:r>
      <w:r>
        <w:rPr>
          <w:sz w:val="28"/>
          <w:szCs w:val="28"/>
          <w:rtl w:val="true"/>
        </w:rPr>
        <w:t xml:space="preserve"> </w:t>
      </w:r>
      <w:r>
        <w:rPr>
          <w:sz w:val="28"/>
          <w:sz w:val="28"/>
          <w:szCs w:val="28"/>
          <w:rtl w:val="true"/>
        </w:rPr>
        <w:t xml:space="preserve">أخبرنا أبو عبد الرحمن السلمي قال سمعت محمد بن عبد الله يقول سمعت إبراهيم بن المولد يقول دخلت على إبراهيم المقرئ وقد رفسته بغلته فكسرت رجله فقال لولا مصائب الدنيا قدمنا على الله مفاليس </w:t>
      </w:r>
    </w:p>
    <w:p>
      <w:pPr>
        <w:pStyle w:val="Normal"/>
        <w:jc w:val="left"/>
        <w:rPr>
          <w:sz w:val="28"/>
          <w:szCs w:val="28"/>
        </w:rPr>
      </w:pPr>
      <w:r>
        <w:rPr>
          <w:sz w:val="28"/>
          <w:szCs w:val="28"/>
        </w:rPr>
        <w:t>9994</w:t>
      </w:r>
      <w:r>
        <w:rPr>
          <w:sz w:val="28"/>
          <w:szCs w:val="28"/>
          <w:rtl w:val="true"/>
        </w:rPr>
        <w:t xml:space="preserve"> </w:t>
      </w:r>
      <w:r>
        <w:rPr>
          <w:sz w:val="28"/>
          <w:sz w:val="28"/>
          <w:szCs w:val="28"/>
          <w:rtl w:val="true"/>
        </w:rPr>
        <w:t xml:space="preserve">أخبرنا أبو سعد الماليني نا أبو محمد بن أبي الحسن المصري حدثني أبو العباس المعافري قال سمعت نصر مولى جعين يقول سمعت ذا النون يقول ما ضرك ما عزك إذا أعقبك ما سرك لقد عزك ما سرك إذا أعقبك ما ضرك </w:t>
      </w:r>
    </w:p>
    <w:p>
      <w:pPr>
        <w:pStyle w:val="Normal"/>
        <w:jc w:val="left"/>
        <w:rPr>
          <w:sz w:val="28"/>
          <w:szCs w:val="28"/>
        </w:rPr>
      </w:pPr>
      <w:r>
        <w:rPr>
          <w:sz w:val="28"/>
          <w:szCs w:val="28"/>
        </w:rPr>
        <w:t>9995</w:t>
      </w:r>
      <w:r>
        <w:rPr>
          <w:sz w:val="28"/>
          <w:szCs w:val="28"/>
          <w:rtl w:val="true"/>
        </w:rPr>
        <w:t xml:space="preserve"> </w:t>
      </w:r>
      <w:r>
        <w:rPr>
          <w:sz w:val="28"/>
          <w:sz w:val="28"/>
          <w:szCs w:val="28"/>
          <w:rtl w:val="true"/>
        </w:rPr>
        <w:t xml:space="preserve">أخبرنا أبو عبد الله الحافظ أنا أبو بكر محمد بن داود بن سليمان نا جعفر بن محمد بن الحسين نا الحسين بن منصور قال سمعت علي بن عثام يقول يقال على من صبر على ما يكره رأى ما يحب </w:t>
      </w:r>
    </w:p>
    <w:p>
      <w:pPr>
        <w:pStyle w:val="Normal"/>
        <w:jc w:val="left"/>
        <w:rPr>
          <w:sz w:val="28"/>
          <w:szCs w:val="28"/>
        </w:rPr>
      </w:pPr>
      <w:r>
        <w:rPr>
          <w:sz w:val="28"/>
          <w:szCs w:val="28"/>
        </w:rPr>
        <w:t>9996</w:t>
      </w:r>
      <w:r>
        <w:rPr>
          <w:sz w:val="28"/>
          <w:szCs w:val="28"/>
          <w:rtl w:val="true"/>
        </w:rPr>
        <w:t xml:space="preserve"> </w:t>
      </w:r>
      <w:r>
        <w:rPr>
          <w:sz w:val="28"/>
          <w:sz w:val="28"/>
          <w:szCs w:val="28"/>
          <w:rtl w:val="true"/>
        </w:rPr>
        <w:t xml:space="preserve">أخبرنا أبو عبد الرحمن السلمي قال سمعت سعيد بن أحمد يقول سمعت جعفر الخلدي يقول سمعت الجنيد يقول الصبر مفتاح كل خير </w:t>
      </w:r>
    </w:p>
    <w:p>
      <w:pPr>
        <w:pStyle w:val="Normal"/>
        <w:jc w:val="left"/>
        <w:rPr>
          <w:sz w:val="28"/>
          <w:szCs w:val="28"/>
        </w:rPr>
      </w:pPr>
      <w:r>
        <w:rPr>
          <w:sz w:val="28"/>
          <w:szCs w:val="28"/>
        </w:rPr>
        <w:t>9997</w:t>
      </w:r>
      <w:r>
        <w:rPr>
          <w:sz w:val="28"/>
          <w:szCs w:val="28"/>
          <w:rtl w:val="true"/>
        </w:rPr>
        <w:t xml:space="preserve"> </w:t>
      </w:r>
      <w:r>
        <w:rPr>
          <w:sz w:val="28"/>
          <w:sz w:val="28"/>
          <w:szCs w:val="28"/>
          <w:rtl w:val="true"/>
        </w:rPr>
        <w:t>أخبرنا أبو عبد الله الحافظ ومحمد بن أحمد الصيدلاني نا أبو العباس محمد بن يعقوب نا الحسن بن علي بن عفان نا أبو أسامة عن محمد بن عمرو قال سمعت عمر بن عبد العزيز يخطب على منبر رسول الله  صلى الله عليه وسلم  يذكر الصبر وما جعل الله فيه من الفضل ثم قال ما أعطى الله عز وجل عبدا شيئا في الدنيا ثم أخذه منه فأعقبه بما أخذ منه الصبر إلا كان ما أعطاه خيرا مما أخذ من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2</w:t>
      </w:r>
    </w:p>
    <w:p>
      <w:pPr>
        <w:pStyle w:val="Normal"/>
        <w:jc w:val="left"/>
        <w:rPr>
          <w:sz w:val="28"/>
          <w:szCs w:val="28"/>
        </w:rPr>
      </w:pPr>
      <w:r>
        <w:rPr>
          <w:sz w:val="28"/>
          <w:szCs w:val="28"/>
        </w:rPr>
        <w:t>9998</w:t>
      </w:r>
      <w:r>
        <w:rPr>
          <w:sz w:val="28"/>
          <w:szCs w:val="28"/>
          <w:rtl w:val="true"/>
        </w:rPr>
        <w:t xml:space="preserve"> </w:t>
      </w:r>
      <w:r>
        <w:rPr>
          <w:sz w:val="28"/>
          <w:sz w:val="28"/>
          <w:szCs w:val="28"/>
          <w:rtl w:val="true"/>
        </w:rPr>
        <w:t xml:space="preserve">أخبرنا أبو عبد الله الحافظ أخبرني أبو القاسم عبد الرحمن بن محمد بن حامد بن منوية البلخي بنيسابور نا محمد بن إبراهيم بن سيس العامري نا يحيى بن معاذ الرازي نا عثمان بن عمار عن إبراهيم بن أدهم قال دخلت الأسكندرية فلقيت شيخا يقال له أسلم بن زيد الجهني فقال لي من أين أنت قلت من أهل خراسان فقال ما حملك على الخروج من الدنيا قلت زهد فيها ورجاء ثواب من الله عز وجل فقال لي إن العبد لا يتم له رجاء ثواب من الله عز وجل حتى يحمل نفسه على الصبر فقال رجل من أصحابه وأي شيء الصبر قال هو أن يروض نفسه على احتمال مكاره الأنفس قال إبراهيم هذا تصبر وليس بصبر ففزع وراعه قولي وقال يا غلام من أين لك هذا الذي قلت قلت عطاء من الله عز وجل فقال لي صدقت هو تصبر وليس بصبر يا غلام أحفظ عني وعه وأحتمل وأعقل وأعلم إن أدنى منازل الزاهدين في الدنيا إحتمال المكاره للأنفس فإذا كان العبد محتملا للمكاره أورث الله عز وجل قلبه نورا قلت وما ذاك النور قال سراج يضيء قلبه </w:t>
      </w:r>
    </w:p>
    <w:p>
      <w:pPr>
        <w:pStyle w:val="Normal"/>
        <w:jc w:val="left"/>
        <w:rPr>
          <w:sz w:val="28"/>
          <w:szCs w:val="28"/>
        </w:rPr>
      </w:pPr>
      <w:r>
        <w:rPr>
          <w:sz w:val="28"/>
          <w:szCs w:val="28"/>
        </w:rPr>
        <w:t>9999</w:t>
      </w:r>
      <w:r>
        <w:rPr>
          <w:sz w:val="28"/>
          <w:szCs w:val="28"/>
          <w:rtl w:val="true"/>
        </w:rPr>
        <w:t xml:space="preserve"> </w:t>
      </w:r>
      <w:r>
        <w:rPr>
          <w:sz w:val="28"/>
          <w:sz w:val="28"/>
          <w:szCs w:val="28"/>
          <w:rtl w:val="true"/>
        </w:rPr>
        <w:t>أخبرنا أبو بكر أحمد بن الحسن القاضي أنا حاجب بن أحمد نا محمد بن حماد نا محمد بن الفضل عن ليث عن مجاهد قال يؤتى بثلاثة يوم القيامة بالغني والمريض والعبد المملوك فقال للغني ما يمنعك من عبادتي فيقول يا رب أكثرت لي من المال فطغيت فيؤتى بسليمان في ملكه فيقول أنت كنت أشد شغلا من هذا قال يقول لا بل هذا قال فإن هذا لم يمنعه ذلك أن عبدني قال ثم يؤتى بالمريض قال فيقول ما يمنعك من عبادتي قال يقول شغلت على جسدي قال فيؤتى بأيوب في ضره فيقول أنت كنت أشد ضرا من هذا قال لا بل هذا قال فإن هذا لم يمنعه ذلك إ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3</w:t>
      </w:r>
    </w:p>
    <w:p>
      <w:pPr>
        <w:pStyle w:val="Normal"/>
        <w:jc w:val="left"/>
        <w:rPr>
          <w:sz w:val="28"/>
          <w:szCs w:val="28"/>
        </w:rPr>
      </w:pPr>
      <w:r>
        <w:rPr>
          <w:sz w:val="28"/>
          <w:sz w:val="28"/>
          <w:szCs w:val="28"/>
          <w:rtl w:val="true"/>
        </w:rPr>
        <w:t xml:space="preserve">عبدني قال ثم يؤتى بمملوك فيقول ما منعك من عبادتي فيقول يا رب جعلت علي أربابا يملكونني قال فيؤتى بيوسف في عبوديته فيقول أنت كنت أشد عبودية أم هذا قال لا بل هذا قال فإن هذا لم يمنعه ذلك أن عبدني </w:t>
      </w:r>
    </w:p>
    <w:p>
      <w:pPr>
        <w:pStyle w:val="Normal"/>
        <w:jc w:val="left"/>
        <w:rPr>
          <w:sz w:val="28"/>
          <w:szCs w:val="28"/>
        </w:rPr>
      </w:pPr>
      <w:r>
        <w:rPr>
          <w:sz w:val="28"/>
          <w:szCs w:val="28"/>
        </w:rPr>
        <w:t>10000</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عبيد بن شريك نا سليمان بن عبد الرحمن نا عيسى بن يونس نا عمر بن عبد الله مولى عفرة عن عبد الله بن عباس كذا قال كنت رديف رسول الله  صلى الله عليه وسلم  فقال يا غلام ألا أعلمك كلمات لعل الله أن ينفعك بهن قلت بلى يا رسول الله قال إحفظ الله يحفظك إحفظ الله تجده أمامك تعرف إلى الله في الرخاء يعرفك في الشدة إذا سألت فاسأل الله وإذا استعنت فاستعن بالله قد جف القلم بما هو كائن فلو اجتمع الخلق على أن ينفعوك بشيء لم يكتبه الله في أم الكتاب لم يستطيعوا ولو اجتمع الخلق أن يضروك بشيء لم يكتبه الله في أم الكتاب لم يستطيعوا فإن استطعت أن تعمل لله بالرضا واليقين فافعل وإن لم تستطع فإن في الصبر على ما تكره خيرا كثيرا واعلم أن النصر مع الصبر وأن الفرج مع الكرب وأن مع العسر يسرا </w:t>
      </w:r>
    </w:p>
    <w:p>
      <w:pPr>
        <w:pStyle w:val="Normal"/>
        <w:jc w:val="left"/>
        <w:rPr>
          <w:sz w:val="28"/>
          <w:szCs w:val="28"/>
        </w:rPr>
      </w:pPr>
      <w:r>
        <w:rPr>
          <w:sz w:val="28"/>
          <w:szCs w:val="28"/>
        </w:rPr>
        <w:t>10001</w:t>
      </w:r>
      <w:r>
        <w:rPr>
          <w:sz w:val="28"/>
          <w:szCs w:val="28"/>
          <w:rtl w:val="true"/>
        </w:rPr>
        <w:t xml:space="preserve"> </w:t>
      </w:r>
      <w:r>
        <w:rPr>
          <w:sz w:val="28"/>
          <w:sz w:val="28"/>
          <w:szCs w:val="28"/>
          <w:rtl w:val="true"/>
        </w:rPr>
        <w:t xml:space="preserve">أخبرنا علي بن أحمد بن عبدان أنا أحمد بن عبيد نا أبو علي بن سختويه نا سعيد بن سليمان نا أبو شهاب الخياط عن محمد بن عيسى القرشي عن بن أبي مليكة عن بن عباس قال أتيت النبي  صلى الله عليه وسلم  وأنا غلام قال فقال لي يا غلام احفظ الله يحفظك واحفظ الله تجده أمامك تعرف إلى الله في الرخاء يعرفك في الشدة واعلم أن ما أخطأك لم يكن ليصيبك وما أصابك لم يكن ليخطئك واعلم أن الخلائق لو اجتمعوا على أن يعطوك شيئا لم يرد الله أن يعطيك لم يقدروا على ذلك أو يمنعو شيئا أراد الله أن يعطيكه لم يقدروا على ذلك واعلم أن القلم قد جف بما هو كائن إلى يوم القيامة فإذا سألت فاسأل الله وإذا اعتصمت فاعتصم بالله واعلم أن النصر مع الصبر وأن الفرج مع الكرب وأن مع العسر يسرا </w:t>
      </w:r>
    </w:p>
    <w:p>
      <w:pPr>
        <w:pStyle w:val="Normal"/>
        <w:jc w:val="left"/>
        <w:rPr>
          <w:sz w:val="28"/>
          <w:szCs w:val="28"/>
        </w:rPr>
      </w:pPr>
      <w:r>
        <w:rPr>
          <w:sz w:val="28"/>
          <w:szCs w:val="28"/>
        </w:rPr>
        <w:t>10002</w:t>
      </w:r>
      <w:r>
        <w:rPr>
          <w:sz w:val="28"/>
          <w:szCs w:val="28"/>
          <w:rtl w:val="true"/>
        </w:rPr>
        <w:t xml:space="preserve"> </w:t>
      </w:r>
      <w:r>
        <w:rPr>
          <w:sz w:val="28"/>
          <w:sz w:val="28"/>
          <w:szCs w:val="28"/>
          <w:rtl w:val="true"/>
        </w:rPr>
        <w:t>أخبرنا محمد بن موسى نا أبو عبد الله الصفار نا أبو بكر بن أبي الدنيا نا أبو هشام نامحمد بن فضيل نا أبو نصر عن سالم بن أبي الجعد عن أبي الدرداء قال من يكثر الدعاء في الرخاء يستجاب له عند البلاء ومن يكثر قرع الباب يفتح 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4</w:t>
      </w:r>
    </w:p>
    <w:p>
      <w:pPr>
        <w:pStyle w:val="Normal"/>
        <w:jc w:val="left"/>
        <w:rPr>
          <w:sz w:val="28"/>
          <w:szCs w:val="28"/>
        </w:rPr>
      </w:pPr>
      <w:r>
        <w:rPr>
          <w:sz w:val="28"/>
          <w:szCs w:val="28"/>
        </w:rPr>
        <w:t>10003</w:t>
      </w:r>
      <w:r>
        <w:rPr>
          <w:sz w:val="28"/>
          <w:szCs w:val="28"/>
          <w:rtl w:val="true"/>
        </w:rPr>
        <w:t xml:space="preserve"> </w:t>
      </w:r>
      <w:r>
        <w:rPr>
          <w:sz w:val="28"/>
          <w:sz w:val="28"/>
          <w:szCs w:val="28"/>
          <w:rtl w:val="true"/>
        </w:rPr>
        <w:t xml:space="preserve">أخبرنا أبو عبد الله الحافظ نا أبو القاسم عبد الرحمن بن الحسن القاضي بهمدان نا إبراهيم بن الحسين نا إسحاق بن محمد الفروي نا سعيد بن مسلم بن بابك أظنه عن أبيه وأخبرنا أبو الحسين بن بشران أنا الحسين بن صفوان نا بن أبي الدنيا نا عبد الله بن شبيب نا إسحاق بن محمد الفروي حدثني سعيد بن مسلم بن بابك عن أبيه أنه سمع علي بن الحسين يحدث عن أبيه عن علي بن أبي طالب قال قال رسول الله  صلى الله عليه وسلم  إنتظار الفرج بالصبر عبادة قال الشيخ وفي رواية بن بشران انتظار الفرج من الله عبادة ومن رضي بالقليل من الرزق رضي الله منه بالقليل من العمل </w:t>
      </w:r>
    </w:p>
    <w:p>
      <w:pPr>
        <w:pStyle w:val="Normal"/>
        <w:jc w:val="left"/>
        <w:rPr>
          <w:sz w:val="28"/>
          <w:szCs w:val="28"/>
        </w:rPr>
      </w:pPr>
      <w:r>
        <w:rPr>
          <w:sz w:val="28"/>
          <w:szCs w:val="28"/>
        </w:rPr>
        <w:t>10004</w:t>
      </w:r>
      <w:r>
        <w:rPr>
          <w:sz w:val="28"/>
          <w:szCs w:val="28"/>
          <w:rtl w:val="true"/>
        </w:rPr>
        <w:t xml:space="preserve"> </w:t>
      </w:r>
      <w:r>
        <w:rPr>
          <w:sz w:val="28"/>
          <w:sz w:val="28"/>
          <w:szCs w:val="28"/>
          <w:rtl w:val="true"/>
        </w:rPr>
        <w:t xml:space="preserve">أخبرنا أبو سعيد الماليني أنا أبو أحمد بن عدي نا محمد بن أحمد بن أبي مقاتل وبن مكرم قالا نا بن واره نا الحسن بن بشير نا قيس بن الربيع عن حكيم بن جبير عن سعيد بن جبير عن بن عباس قال قال النبي  صلى الله عليه وسلم  أفضل العبادة توقع الفرج </w:t>
      </w:r>
    </w:p>
    <w:p>
      <w:pPr>
        <w:pStyle w:val="Normal"/>
        <w:jc w:val="left"/>
        <w:rPr>
          <w:sz w:val="28"/>
          <w:szCs w:val="28"/>
        </w:rPr>
      </w:pPr>
      <w:r>
        <w:rPr>
          <w:sz w:val="28"/>
          <w:szCs w:val="28"/>
        </w:rPr>
        <w:t>10005</w:t>
      </w:r>
      <w:r>
        <w:rPr>
          <w:sz w:val="28"/>
          <w:szCs w:val="28"/>
          <w:rtl w:val="true"/>
        </w:rPr>
        <w:t xml:space="preserve"> </w:t>
      </w:r>
      <w:r>
        <w:rPr>
          <w:sz w:val="28"/>
          <w:sz w:val="28"/>
          <w:szCs w:val="28"/>
          <w:rtl w:val="true"/>
        </w:rPr>
        <w:t>أخبرنا أبو الحسن محمد بن الحسين العلوي أنا عبد الله بن محمد بن الحسن بن الشرقي نا أبو حاتم الرازي نا نعيم بن حماد نا بقية عن مالك بن أنس عن الزهري عن أنس عن النبي  صلى الله عليه وسلم  إنتظار الفرج من الله عز وجل عبادة قال الشيخ هذا مرس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5</w:t>
      </w:r>
    </w:p>
    <w:p>
      <w:pPr>
        <w:pStyle w:val="Normal"/>
        <w:jc w:val="left"/>
        <w:rPr>
          <w:sz w:val="28"/>
          <w:szCs w:val="28"/>
        </w:rPr>
      </w:pPr>
      <w:r>
        <w:rPr>
          <w:sz w:val="28"/>
          <w:szCs w:val="28"/>
        </w:rPr>
        <w:t>10006</w:t>
      </w:r>
      <w:r>
        <w:rPr>
          <w:sz w:val="28"/>
          <w:szCs w:val="28"/>
          <w:rtl w:val="true"/>
        </w:rPr>
        <w:t xml:space="preserve"> </w:t>
      </w:r>
      <w:r>
        <w:rPr>
          <w:sz w:val="28"/>
          <w:sz w:val="28"/>
          <w:szCs w:val="28"/>
          <w:rtl w:val="true"/>
        </w:rPr>
        <w:t xml:space="preserve">أخبرنا أبو سعد الماليني أنا أبو أحمد بن عدي الحافظ نا الباغندي نا سليمان بن سلمة نا بقية عن مالك عن الزهري عن أنس عن النبي  صلى الله عليه وسلم  إنتظار الفرج عبادة قال الشيخ أسنده سليمان بن سلمة الخبائري والأول بالإرسال أولى </w:t>
      </w:r>
    </w:p>
    <w:p>
      <w:pPr>
        <w:pStyle w:val="Normal"/>
        <w:jc w:val="left"/>
        <w:rPr>
          <w:sz w:val="28"/>
          <w:szCs w:val="28"/>
        </w:rPr>
      </w:pPr>
      <w:r>
        <w:rPr>
          <w:sz w:val="28"/>
          <w:szCs w:val="28"/>
        </w:rPr>
        <w:t>10007</w:t>
      </w:r>
      <w:r>
        <w:rPr>
          <w:sz w:val="28"/>
          <w:szCs w:val="28"/>
          <w:rtl w:val="true"/>
        </w:rPr>
        <w:t xml:space="preserve"> </w:t>
      </w:r>
      <w:r>
        <w:rPr>
          <w:sz w:val="28"/>
          <w:sz w:val="28"/>
          <w:szCs w:val="28"/>
          <w:rtl w:val="true"/>
        </w:rPr>
        <w:t xml:space="preserve">أخبرنا أبو نصر بن قتادة أنا ابو عمرو بن نجيد أنا محمد بن عبدوس بن كامل نا محمد بن عبد الله الرقي نا حماد بن واقد قال سمعت إسرائيل بن يونس عن أبي إسحاق الهمداني عن أبي الأحوص عن بن مسعود قال قال رسول الله  صلى الله عليه وسلم  سل الله من فضله فإن الله يحب أن يسأل وأفضل العبادة إنتظار الفرج قال الشيخ تفرد به حماد بن واقد وليس بالقوي </w:t>
      </w:r>
    </w:p>
    <w:p>
      <w:pPr>
        <w:pStyle w:val="Normal"/>
        <w:jc w:val="left"/>
        <w:rPr>
          <w:sz w:val="28"/>
          <w:szCs w:val="28"/>
        </w:rPr>
      </w:pPr>
      <w:r>
        <w:rPr>
          <w:sz w:val="28"/>
          <w:szCs w:val="28"/>
        </w:rPr>
        <w:t>10008</w:t>
      </w:r>
      <w:r>
        <w:rPr>
          <w:sz w:val="28"/>
          <w:szCs w:val="28"/>
          <w:rtl w:val="true"/>
        </w:rPr>
        <w:t xml:space="preserve"> </w:t>
      </w:r>
      <w:r>
        <w:rPr>
          <w:sz w:val="28"/>
          <w:sz w:val="28"/>
          <w:szCs w:val="28"/>
          <w:rtl w:val="true"/>
        </w:rPr>
        <w:t xml:space="preserve">أخبرنا الأستاذ أبو إسحاق إبراهيم بن محمد بن إبراهيم أنا محمد بن محمد بن بندوي </w:t>
      </w:r>
      <w:r>
        <w:rPr>
          <w:sz w:val="28"/>
          <w:szCs w:val="28"/>
        </w:rPr>
        <w:t>1</w:t>
      </w:r>
      <w:r>
        <w:rPr>
          <w:sz w:val="28"/>
          <w:szCs w:val="28"/>
          <w:rtl w:val="true"/>
        </w:rPr>
        <w:t xml:space="preserve"> </w:t>
      </w:r>
      <w:r>
        <w:rPr>
          <w:sz w:val="28"/>
          <w:sz w:val="28"/>
          <w:szCs w:val="28"/>
          <w:rtl w:val="true"/>
        </w:rPr>
        <w:t xml:space="preserve">نا عبد الله بن أحمد بن حنبل حدثني أبي نا محمد بن عبد الله بن الزبير نا سفيان عن زيد بن أسلم عن عبد الله بن عبيد بن عمير عن أبيه أنه قال قال موسى عليه السلام يا رب أرأيت إبراهيم وإسحاق ويعقوب أي شيء أعطيتهم قال إن إبراهيم لم يعدل بي شيئا إلا اختارني عليه وإن إسحاق جاد لي بنفسه فهو على ما سواه أجود وأما يعقوب فما ابتليته ببلاء إلا ازداد بي حسن الظن </w:t>
      </w:r>
    </w:p>
    <w:p>
      <w:pPr>
        <w:pStyle w:val="Normal"/>
        <w:jc w:val="left"/>
        <w:rPr>
          <w:sz w:val="28"/>
          <w:szCs w:val="28"/>
        </w:rPr>
      </w:pPr>
      <w:r>
        <w:rPr>
          <w:sz w:val="28"/>
          <w:szCs w:val="28"/>
        </w:rPr>
        <w:t>10009</w:t>
      </w:r>
      <w:r>
        <w:rPr>
          <w:sz w:val="28"/>
          <w:szCs w:val="28"/>
          <w:rtl w:val="true"/>
        </w:rPr>
        <w:t xml:space="preserve"> </w:t>
      </w:r>
      <w:r>
        <w:rPr>
          <w:sz w:val="28"/>
          <w:sz w:val="28"/>
          <w:szCs w:val="28"/>
          <w:rtl w:val="true"/>
        </w:rPr>
        <w:t xml:space="preserve">أخبرنا أبو عبد الله الحافظ نا أبو العباس هو الأصم نا أحمد بن الفضل الصائغ نا آدم نا أبو هلال الراسي عن الحسن قال ابتلاه بالكواكب فوجده صابرا فأثنى عليه فأتمهن قال يقول فعلمهن </w:t>
      </w:r>
    </w:p>
    <w:p>
      <w:pPr>
        <w:pStyle w:val="Normal"/>
        <w:jc w:val="left"/>
        <w:rPr>
          <w:sz w:val="28"/>
          <w:szCs w:val="28"/>
        </w:rPr>
      </w:pPr>
      <w:r>
        <w:rPr>
          <w:sz w:val="28"/>
          <w:szCs w:val="28"/>
        </w:rPr>
        <w:t>10010</w:t>
      </w:r>
      <w:r>
        <w:rPr>
          <w:sz w:val="28"/>
          <w:szCs w:val="28"/>
          <w:rtl w:val="true"/>
        </w:rPr>
        <w:t xml:space="preserve"> </w:t>
      </w:r>
      <w:r>
        <w:rPr>
          <w:sz w:val="28"/>
          <w:sz w:val="28"/>
          <w:szCs w:val="28"/>
          <w:rtl w:val="true"/>
        </w:rPr>
        <w:t>أخبرنا أبو الحسين بن بشران أنا الحسين بن صفوان البرذعي نا عبد الله بن محمد بن أبي الدنيا أبو بكر نا خالد بن خداش حدثني عبد الله بن زيد بن أسلم عن أبيه أسلم أن أبا عبيدة حضر فكتب إليه عمر يقول مهما ينزل بامرىء شدة يجعل الله بعدها فرجا وإنه لن يغلب عسر يسرين وإنه يقول اصبروا وصابروا ورابطوا واتقوا الله لعلكم تفلحو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6</w:t>
      </w:r>
    </w:p>
    <w:p>
      <w:pPr>
        <w:pStyle w:val="Normal"/>
        <w:jc w:val="left"/>
        <w:rPr>
          <w:sz w:val="28"/>
          <w:szCs w:val="28"/>
        </w:rPr>
      </w:pPr>
      <w:r>
        <w:rPr>
          <w:sz w:val="28"/>
          <w:szCs w:val="28"/>
        </w:rPr>
        <w:t>10011</w:t>
      </w:r>
      <w:r>
        <w:rPr>
          <w:sz w:val="28"/>
          <w:szCs w:val="28"/>
          <w:rtl w:val="true"/>
        </w:rPr>
        <w:t xml:space="preserve"> </w:t>
      </w:r>
      <w:r>
        <w:rPr>
          <w:sz w:val="28"/>
          <w:sz w:val="28"/>
          <w:szCs w:val="28"/>
          <w:rtl w:val="true"/>
        </w:rPr>
        <w:t xml:space="preserve">أخبرنا أبو الحسين بن بشران أنا الحسين بن صفوان نا ابو بكر بن أبي الدنيا نا علي بن الجعد نا شعبة عن معاوية بن قرة عمن حدثه عن عبد الله بن مسعود قال لو أن العسر دخل في جحر لجاء اليسر حتى يدخل معه ثم قال قال الله عز وجل فإن مع العسر يسرا إن مع العسر يسرا وروي هذا من وجه آخر مرفوعا وهو ضعيف </w:t>
      </w:r>
    </w:p>
    <w:p>
      <w:pPr>
        <w:pStyle w:val="Normal"/>
        <w:jc w:val="left"/>
        <w:rPr>
          <w:sz w:val="28"/>
          <w:szCs w:val="28"/>
        </w:rPr>
      </w:pPr>
      <w:r>
        <w:rPr>
          <w:sz w:val="28"/>
          <w:szCs w:val="28"/>
        </w:rPr>
        <w:t>10012</w:t>
      </w:r>
      <w:r>
        <w:rPr>
          <w:sz w:val="28"/>
          <w:szCs w:val="28"/>
          <w:rtl w:val="true"/>
        </w:rPr>
        <w:t xml:space="preserve"> </w:t>
      </w:r>
      <w:r>
        <w:rPr>
          <w:sz w:val="28"/>
          <w:sz w:val="28"/>
          <w:szCs w:val="28"/>
          <w:rtl w:val="true"/>
        </w:rPr>
        <w:t xml:space="preserve">أخبرنا أبو عبد الله الحافظ أنا أبو العباس أحمد بن هارون الفقيه نا عبد الله بن محمود المروزي نا محمود بن غيلان نا حميد بن حماد أبو الجهم نا عائذ بن شريح قال سمعت أنس بن مالك يقول كان رسول الله  صلى الله عليه وسلم  جالسا وحياله جحر فقال لو جاء العسر فدخل هذا الجحر لجاءه اليسر فدخل عليه فأخرجه قال قال فأنزل الله عز وجل فإن مع العسر يسرا إن مع العسر يسرا قال الشيخ تفرد به حميد هذا أو روي مرسلا كما </w:t>
      </w:r>
    </w:p>
    <w:p>
      <w:pPr>
        <w:pStyle w:val="Normal"/>
        <w:jc w:val="left"/>
        <w:rPr>
          <w:sz w:val="28"/>
          <w:szCs w:val="28"/>
        </w:rPr>
      </w:pPr>
      <w:r>
        <w:rPr>
          <w:sz w:val="28"/>
          <w:szCs w:val="28"/>
        </w:rPr>
        <w:t>10013</w:t>
      </w:r>
      <w:r>
        <w:rPr>
          <w:sz w:val="28"/>
          <w:szCs w:val="28"/>
          <w:rtl w:val="true"/>
        </w:rPr>
        <w:t xml:space="preserve"> </w:t>
      </w:r>
      <w:r>
        <w:rPr>
          <w:sz w:val="28"/>
          <w:sz w:val="28"/>
          <w:szCs w:val="28"/>
          <w:rtl w:val="true"/>
        </w:rPr>
        <w:t xml:space="preserve">أخبرنا أبو عبد الله الحافظ نا محمد بن علي الصغاني بمكة نا إسحاق بن إبراهيم الصغاني نا عبد الرزاق أنا معمر عن أيوب عن الحسن في قوله عز وجل إن مع العسر يسرا قال خرج النبي  صلى الله عليه وسلم  يوما مسرورا فرحا وهو يضحك وهو يقول لن يغلب عسر يسرين إن مع العسر يسرا إن مع العسر يسرا </w:t>
      </w:r>
    </w:p>
    <w:p>
      <w:pPr>
        <w:pStyle w:val="Normal"/>
        <w:jc w:val="left"/>
        <w:rPr>
          <w:sz w:val="28"/>
          <w:szCs w:val="28"/>
        </w:rPr>
      </w:pPr>
      <w:r>
        <w:rPr>
          <w:sz w:val="28"/>
          <w:szCs w:val="28"/>
        </w:rPr>
        <w:t>10014</w:t>
      </w:r>
      <w:r>
        <w:rPr>
          <w:sz w:val="28"/>
          <w:szCs w:val="28"/>
          <w:rtl w:val="true"/>
        </w:rPr>
        <w:t xml:space="preserve"> </w:t>
      </w:r>
      <w:r>
        <w:rPr>
          <w:sz w:val="28"/>
          <w:sz w:val="28"/>
          <w:szCs w:val="28"/>
          <w:rtl w:val="true"/>
        </w:rPr>
        <w:t xml:space="preserve">أخبرنا أبو عبد الله الحافظ نا علي بن محمد الحبيبي بمرو نا محمد بن موسى الباساني </w:t>
      </w:r>
      <w:r>
        <w:rPr>
          <w:sz w:val="28"/>
          <w:szCs w:val="28"/>
        </w:rPr>
        <w:t>1</w:t>
      </w:r>
      <w:r>
        <w:rPr>
          <w:sz w:val="28"/>
          <w:szCs w:val="28"/>
          <w:rtl w:val="true"/>
        </w:rPr>
        <w:t xml:space="preserve"> </w:t>
      </w:r>
      <w:r>
        <w:rPr>
          <w:sz w:val="28"/>
          <w:sz w:val="28"/>
          <w:szCs w:val="28"/>
          <w:rtl w:val="true"/>
        </w:rPr>
        <w:t xml:space="preserve">قال أنشدني محمد بن عامر البلخي أيا فارج الهم عن نوح وأسرته  </w:t>
      </w:r>
    </w:p>
    <w:p>
      <w:pPr>
        <w:pStyle w:val="Normal"/>
        <w:jc w:val="left"/>
        <w:rPr>
          <w:sz w:val="28"/>
          <w:szCs w:val="28"/>
        </w:rPr>
      </w:pPr>
      <w:r>
        <w:rPr>
          <w:sz w:val="28"/>
          <w:sz w:val="28"/>
          <w:szCs w:val="28"/>
          <w:rtl w:val="true"/>
        </w:rPr>
        <w:t xml:space="preserve">وصاحب الحوت مولى كل مكروب  </w:t>
      </w:r>
    </w:p>
    <w:p>
      <w:pPr>
        <w:pStyle w:val="Normal"/>
        <w:jc w:val="left"/>
        <w:rPr>
          <w:sz w:val="28"/>
          <w:szCs w:val="28"/>
        </w:rPr>
      </w:pPr>
      <w:r>
        <w:rPr>
          <w:sz w:val="28"/>
          <w:sz w:val="28"/>
          <w:szCs w:val="28"/>
          <w:rtl w:val="true"/>
        </w:rPr>
        <w:t xml:space="preserve">وفالق البحر عن موسى وشيعته  </w:t>
      </w:r>
    </w:p>
    <w:p>
      <w:pPr>
        <w:pStyle w:val="Normal"/>
        <w:jc w:val="left"/>
        <w:rPr>
          <w:sz w:val="28"/>
          <w:szCs w:val="28"/>
        </w:rPr>
      </w:pPr>
      <w:r>
        <w:rPr>
          <w:sz w:val="28"/>
          <w:sz w:val="28"/>
          <w:szCs w:val="28"/>
          <w:rtl w:val="true"/>
        </w:rPr>
        <w:t xml:space="preserve">ومذهب الحزن عن ذي البيت يعقوب  </w:t>
      </w:r>
    </w:p>
    <w:p>
      <w:pPr>
        <w:pStyle w:val="Normal"/>
        <w:jc w:val="left"/>
        <w:rPr>
          <w:sz w:val="28"/>
          <w:szCs w:val="28"/>
        </w:rPr>
      </w:pPr>
      <w:r>
        <w:rPr>
          <w:sz w:val="28"/>
          <w:sz w:val="28"/>
          <w:szCs w:val="28"/>
          <w:rtl w:val="true"/>
        </w:rPr>
        <w:t xml:space="preserve">وجاعل النار لإبراهيم باردة  </w:t>
      </w:r>
    </w:p>
    <w:p>
      <w:pPr>
        <w:pStyle w:val="Normal"/>
        <w:jc w:val="left"/>
        <w:rPr>
          <w:sz w:val="28"/>
          <w:szCs w:val="28"/>
        </w:rPr>
      </w:pPr>
      <w:r>
        <w:rPr>
          <w:sz w:val="28"/>
          <w:sz w:val="28"/>
          <w:szCs w:val="28"/>
          <w:rtl w:val="true"/>
        </w:rPr>
        <w:t xml:space="preserve">ورافع السقم عن أوصال أيوب  </w:t>
      </w:r>
    </w:p>
    <w:p>
      <w:pPr>
        <w:pStyle w:val="Normal"/>
        <w:jc w:val="left"/>
        <w:rPr>
          <w:sz w:val="28"/>
          <w:szCs w:val="28"/>
        </w:rPr>
      </w:pPr>
      <w:r>
        <w:rPr>
          <w:sz w:val="28"/>
          <w:sz w:val="28"/>
          <w:szCs w:val="28"/>
          <w:rtl w:val="true"/>
        </w:rPr>
        <w:t xml:space="preserve">إن الأطباء لا يغنون عن وصب  </w:t>
      </w:r>
    </w:p>
    <w:p>
      <w:pPr>
        <w:pStyle w:val="Normal"/>
        <w:jc w:val="left"/>
        <w:rPr>
          <w:sz w:val="28"/>
          <w:szCs w:val="28"/>
        </w:rPr>
      </w:pPr>
      <w:r>
        <w:rPr>
          <w:sz w:val="28"/>
          <w:sz w:val="28"/>
          <w:szCs w:val="28"/>
          <w:rtl w:val="true"/>
        </w:rPr>
        <w:t>أنت الطبيب طبيب غير مغلو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7</w:t>
      </w:r>
    </w:p>
    <w:p>
      <w:pPr>
        <w:pStyle w:val="Normal"/>
        <w:jc w:val="left"/>
        <w:rPr>
          <w:sz w:val="28"/>
          <w:szCs w:val="28"/>
        </w:rPr>
      </w:pPr>
      <w:r>
        <w:rPr>
          <w:sz w:val="28"/>
          <w:szCs w:val="28"/>
        </w:rPr>
        <w:t>10015</w:t>
      </w:r>
      <w:r>
        <w:rPr>
          <w:sz w:val="28"/>
          <w:szCs w:val="28"/>
          <w:rtl w:val="true"/>
        </w:rPr>
        <w:t xml:space="preserve"> </w:t>
      </w:r>
      <w:r>
        <w:rPr>
          <w:sz w:val="28"/>
          <w:sz w:val="28"/>
          <w:szCs w:val="28"/>
          <w:rtl w:val="true"/>
        </w:rPr>
        <w:t xml:space="preserve">أخبرنا أبو الحسين بن بشران أنا الحسين بن صفوان أنا أبو بكر بن أبي الدنيا قال أنشدني أحمد بن يحيى قوله مفتاح باب الفرج الصبر  </w:t>
      </w:r>
    </w:p>
    <w:p>
      <w:pPr>
        <w:pStyle w:val="Normal"/>
        <w:jc w:val="left"/>
        <w:rPr>
          <w:sz w:val="28"/>
          <w:szCs w:val="28"/>
        </w:rPr>
      </w:pPr>
      <w:r>
        <w:rPr>
          <w:sz w:val="28"/>
          <w:sz w:val="28"/>
          <w:szCs w:val="28"/>
          <w:rtl w:val="true"/>
        </w:rPr>
        <w:t xml:space="preserve">وكل عسر معه يسر  </w:t>
      </w:r>
    </w:p>
    <w:p>
      <w:pPr>
        <w:pStyle w:val="Normal"/>
        <w:jc w:val="left"/>
        <w:rPr>
          <w:sz w:val="28"/>
          <w:szCs w:val="28"/>
        </w:rPr>
      </w:pPr>
      <w:r>
        <w:rPr>
          <w:sz w:val="28"/>
          <w:sz w:val="28"/>
          <w:szCs w:val="28"/>
          <w:rtl w:val="true"/>
        </w:rPr>
        <w:t xml:space="preserve">والدهر لا يبقى على حاله  </w:t>
      </w:r>
    </w:p>
    <w:p>
      <w:pPr>
        <w:pStyle w:val="Normal"/>
        <w:jc w:val="left"/>
        <w:rPr>
          <w:sz w:val="28"/>
          <w:szCs w:val="28"/>
        </w:rPr>
      </w:pPr>
      <w:r>
        <w:rPr>
          <w:sz w:val="28"/>
          <w:sz w:val="28"/>
          <w:szCs w:val="28"/>
          <w:rtl w:val="true"/>
        </w:rPr>
        <w:t xml:space="preserve">والأمر يأتي بعده الأمر  </w:t>
      </w:r>
    </w:p>
    <w:p>
      <w:pPr>
        <w:pStyle w:val="Normal"/>
        <w:jc w:val="left"/>
        <w:rPr>
          <w:sz w:val="28"/>
          <w:szCs w:val="28"/>
        </w:rPr>
      </w:pPr>
      <w:r>
        <w:rPr>
          <w:sz w:val="28"/>
          <w:sz w:val="28"/>
          <w:szCs w:val="28"/>
          <w:rtl w:val="true"/>
        </w:rPr>
        <w:t xml:space="preserve">والكره تفنيه الليالي التي  </w:t>
      </w:r>
    </w:p>
    <w:p>
      <w:pPr>
        <w:pStyle w:val="Normal"/>
        <w:jc w:val="left"/>
        <w:rPr>
          <w:sz w:val="28"/>
          <w:szCs w:val="28"/>
        </w:rPr>
      </w:pPr>
      <w:r>
        <w:rPr>
          <w:sz w:val="28"/>
          <w:sz w:val="28"/>
          <w:szCs w:val="28"/>
          <w:rtl w:val="true"/>
        </w:rPr>
        <w:t xml:space="preserve">يفنى عليها الخير والشر  </w:t>
      </w:r>
    </w:p>
    <w:p>
      <w:pPr>
        <w:pStyle w:val="Normal"/>
        <w:jc w:val="left"/>
        <w:rPr>
          <w:sz w:val="28"/>
          <w:szCs w:val="28"/>
        </w:rPr>
      </w:pPr>
      <w:r>
        <w:rPr>
          <w:sz w:val="28"/>
          <w:sz w:val="28"/>
          <w:szCs w:val="28"/>
          <w:rtl w:val="true"/>
        </w:rPr>
        <w:t xml:space="preserve">وكيف يبقى حال من حاله  </w:t>
      </w:r>
    </w:p>
    <w:p>
      <w:pPr>
        <w:pStyle w:val="Normal"/>
        <w:jc w:val="left"/>
        <w:rPr>
          <w:sz w:val="28"/>
          <w:szCs w:val="28"/>
        </w:rPr>
      </w:pPr>
      <w:r>
        <w:rPr>
          <w:sz w:val="28"/>
          <w:sz w:val="28"/>
          <w:szCs w:val="28"/>
          <w:rtl w:val="true"/>
        </w:rPr>
        <w:t xml:space="preserve">يسرع فيها اليوم والشهر  </w:t>
      </w:r>
    </w:p>
    <w:p>
      <w:pPr>
        <w:pStyle w:val="Normal"/>
        <w:jc w:val="left"/>
        <w:rPr>
          <w:sz w:val="28"/>
          <w:szCs w:val="28"/>
        </w:rPr>
      </w:pPr>
      <w:r>
        <w:rPr>
          <w:sz w:val="28"/>
          <w:szCs w:val="28"/>
          <w:rtl w:val="true"/>
        </w:rPr>
      </w:r>
    </w:p>
    <w:p>
      <w:pPr>
        <w:pStyle w:val="Normal"/>
        <w:jc w:val="left"/>
        <w:rPr>
          <w:sz w:val="28"/>
          <w:szCs w:val="28"/>
        </w:rPr>
      </w:pPr>
      <w:r>
        <w:rPr>
          <w:sz w:val="28"/>
          <w:szCs w:val="28"/>
        </w:rPr>
        <w:t>10016</w:t>
      </w:r>
      <w:r>
        <w:rPr>
          <w:sz w:val="28"/>
          <w:szCs w:val="28"/>
          <w:rtl w:val="true"/>
        </w:rPr>
        <w:t xml:space="preserve"> </w:t>
      </w:r>
      <w:r>
        <w:rPr>
          <w:sz w:val="28"/>
          <w:sz w:val="28"/>
          <w:szCs w:val="28"/>
          <w:rtl w:val="true"/>
        </w:rPr>
        <w:t xml:space="preserve">قال وحدثنا أبو بكر قال قال محمد بن الحسين وكان القاسم بن محمد بن جعفر يقول كثيرا عسى ما ترى أن لا يدوم وأن ترى  </w:t>
      </w:r>
    </w:p>
    <w:p>
      <w:pPr>
        <w:pStyle w:val="Normal"/>
        <w:jc w:val="left"/>
        <w:rPr>
          <w:sz w:val="28"/>
          <w:szCs w:val="28"/>
        </w:rPr>
      </w:pPr>
      <w:r>
        <w:rPr>
          <w:sz w:val="28"/>
          <w:sz w:val="28"/>
          <w:szCs w:val="28"/>
          <w:rtl w:val="true"/>
        </w:rPr>
        <w:t xml:space="preserve">له فرجا مما ألح به الدهر  </w:t>
      </w:r>
    </w:p>
    <w:p>
      <w:pPr>
        <w:pStyle w:val="Normal"/>
        <w:jc w:val="left"/>
        <w:rPr>
          <w:sz w:val="28"/>
          <w:szCs w:val="28"/>
        </w:rPr>
      </w:pPr>
      <w:r>
        <w:rPr>
          <w:sz w:val="28"/>
          <w:sz w:val="28"/>
          <w:szCs w:val="28"/>
          <w:rtl w:val="true"/>
        </w:rPr>
        <w:t xml:space="preserve">عسى فرجا يأتي به الله إنه  </w:t>
      </w:r>
    </w:p>
    <w:p>
      <w:pPr>
        <w:pStyle w:val="Normal"/>
        <w:jc w:val="left"/>
        <w:rPr>
          <w:sz w:val="28"/>
          <w:szCs w:val="28"/>
        </w:rPr>
      </w:pPr>
      <w:r>
        <w:rPr>
          <w:sz w:val="28"/>
          <w:sz w:val="28"/>
          <w:szCs w:val="28"/>
          <w:rtl w:val="true"/>
        </w:rPr>
        <w:t xml:space="preserve">له كل يوم في خليقته أمر  </w:t>
      </w:r>
    </w:p>
    <w:p>
      <w:pPr>
        <w:pStyle w:val="Normal"/>
        <w:jc w:val="left"/>
        <w:rPr>
          <w:sz w:val="28"/>
          <w:szCs w:val="28"/>
        </w:rPr>
      </w:pPr>
      <w:r>
        <w:rPr>
          <w:sz w:val="28"/>
          <w:sz w:val="28"/>
          <w:szCs w:val="28"/>
          <w:rtl w:val="true"/>
        </w:rPr>
        <w:t xml:space="preserve">إذا لاح عسر فارج يسرا فإنه  </w:t>
      </w:r>
    </w:p>
    <w:p>
      <w:pPr>
        <w:pStyle w:val="Normal"/>
        <w:jc w:val="left"/>
        <w:rPr>
          <w:sz w:val="28"/>
          <w:szCs w:val="28"/>
        </w:rPr>
      </w:pPr>
      <w:r>
        <w:rPr>
          <w:sz w:val="28"/>
          <w:sz w:val="28"/>
          <w:szCs w:val="28"/>
          <w:rtl w:val="true"/>
        </w:rPr>
        <w:t xml:space="preserve">قضى الله إن العسر يتبعه يسر  </w:t>
      </w:r>
    </w:p>
    <w:p>
      <w:pPr>
        <w:pStyle w:val="Normal"/>
        <w:jc w:val="left"/>
        <w:rPr>
          <w:sz w:val="28"/>
          <w:szCs w:val="28"/>
        </w:rPr>
      </w:pPr>
      <w:r>
        <w:rPr>
          <w:sz w:val="28"/>
          <w:szCs w:val="28"/>
          <w:rtl w:val="true"/>
        </w:rPr>
      </w:r>
    </w:p>
    <w:p>
      <w:pPr>
        <w:pStyle w:val="Normal"/>
        <w:jc w:val="left"/>
        <w:rPr>
          <w:sz w:val="28"/>
          <w:szCs w:val="28"/>
        </w:rPr>
      </w:pPr>
      <w:r>
        <w:rPr>
          <w:sz w:val="28"/>
          <w:szCs w:val="28"/>
        </w:rPr>
        <w:t>10017</w:t>
      </w:r>
      <w:r>
        <w:rPr>
          <w:sz w:val="28"/>
          <w:szCs w:val="28"/>
          <w:rtl w:val="true"/>
        </w:rPr>
        <w:t xml:space="preserve"> </w:t>
      </w:r>
      <w:r>
        <w:rPr>
          <w:sz w:val="28"/>
          <w:sz w:val="28"/>
          <w:szCs w:val="28"/>
          <w:rtl w:val="true"/>
        </w:rPr>
        <w:t xml:space="preserve">قال وحدثنا أبو بكر حدثني محمد بن الحسين الأنصاري حدثني إبراهيم بن مسعود قال كان رجل من تجار المدينة يختلف إلى جعفر بن محمد فيخالطه ويعرفه بحسن الحال فتغيرت حاله فجعل يشكو ذلك إلى جعفر بن محمد فقال جعفر فلا تجزع وإن أعسرت يوما  </w:t>
      </w:r>
    </w:p>
    <w:p>
      <w:pPr>
        <w:pStyle w:val="Normal"/>
        <w:jc w:val="left"/>
        <w:rPr>
          <w:sz w:val="28"/>
          <w:szCs w:val="28"/>
        </w:rPr>
      </w:pPr>
      <w:r>
        <w:rPr>
          <w:sz w:val="28"/>
          <w:sz w:val="28"/>
          <w:szCs w:val="28"/>
          <w:rtl w:val="true"/>
        </w:rPr>
        <w:t xml:space="preserve">فقد أيسرت في الزمن الطويل  </w:t>
      </w:r>
    </w:p>
    <w:p>
      <w:pPr>
        <w:pStyle w:val="Normal"/>
        <w:jc w:val="left"/>
        <w:rPr>
          <w:sz w:val="28"/>
          <w:szCs w:val="28"/>
        </w:rPr>
      </w:pPr>
      <w:r>
        <w:rPr>
          <w:sz w:val="28"/>
          <w:sz w:val="28"/>
          <w:szCs w:val="28"/>
          <w:rtl w:val="true"/>
        </w:rPr>
        <w:t xml:space="preserve">ولا تيأس فإن اليأس كفر  </w:t>
      </w:r>
    </w:p>
    <w:p>
      <w:pPr>
        <w:pStyle w:val="Normal"/>
        <w:jc w:val="left"/>
        <w:rPr>
          <w:sz w:val="28"/>
          <w:szCs w:val="28"/>
        </w:rPr>
      </w:pPr>
      <w:r>
        <w:rPr>
          <w:sz w:val="28"/>
          <w:sz w:val="28"/>
          <w:szCs w:val="28"/>
          <w:rtl w:val="true"/>
        </w:rPr>
        <w:t xml:space="preserve">لعل الله يغني عن قليل  </w:t>
      </w:r>
    </w:p>
    <w:p>
      <w:pPr>
        <w:pStyle w:val="Normal"/>
        <w:jc w:val="left"/>
        <w:rPr>
          <w:sz w:val="28"/>
          <w:szCs w:val="28"/>
        </w:rPr>
      </w:pPr>
      <w:r>
        <w:rPr>
          <w:sz w:val="28"/>
          <w:sz w:val="28"/>
          <w:szCs w:val="28"/>
          <w:rtl w:val="true"/>
        </w:rPr>
        <w:t xml:space="preserve">ولا تظنن بربك ظن سوء  </w:t>
      </w:r>
    </w:p>
    <w:p>
      <w:pPr>
        <w:pStyle w:val="Normal"/>
        <w:jc w:val="left"/>
        <w:rPr>
          <w:sz w:val="28"/>
          <w:szCs w:val="28"/>
        </w:rPr>
      </w:pPr>
      <w:r>
        <w:rPr>
          <w:sz w:val="28"/>
          <w:sz w:val="28"/>
          <w:szCs w:val="28"/>
          <w:rtl w:val="true"/>
        </w:rPr>
        <w:t xml:space="preserve">فإن الله أولى بالجميل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ال فخرجت من عنده وأنا أغنى الن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8</w:t>
      </w:r>
    </w:p>
    <w:p>
      <w:pPr>
        <w:pStyle w:val="Normal"/>
        <w:jc w:val="left"/>
        <w:rPr>
          <w:sz w:val="28"/>
          <w:szCs w:val="28"/>
        </w:rPr>
      </w:pPr>
      <w:r>
        <w:rPr>
          <w:sz w:val="28"/>
          <w:szCs w:val="28"/>
        </w:rPr>
        <w:t>10018</w:t>
      </w:r>
      <w:r>
        <w:rPr>
          <w:sz w:val="28"/>
          <w:szCs w:val="28"/>
          <w:rtl w:val="true"/>
        </w:rPr>
        <w:t xml:space="preserve"> </w:t>
      </w:r>
      <w:r>
        <w:rPr>
          <w:sz w:val="28"/>
          <w:sz w:val="28"/>
          <w:szCs w:val="28"/>
          <w:rtl w:val="true"/>
        </w:rPr>
        <w:t xml:space="preserve">أخبرنا أبو الحسين أنا الحسين بن صفوان أنا أبو بكر بن أبي الدنيا حدثني أبو عرفان قال حدثني أبو عبيدة معمر بن المثنى عن يونس بن حبيب قال قال لي أبو عمرو بن العلاء كنا نفر أيام الحجاج بصنعاء فسمعت منشدا ينشد وبما تكره النفوس من الأمر  </w:t>
      </w:r>
    </w:p>
    <w:p>
      <w:pPr>
        <w:pStyle w:val="Normal"/>
        <w:jc w:val="left"/>
        <w:rPr>
          <w:sz w:val="28"/>
          <w:szCs w:val="28"/>
        </w:rPr>
      </w:pPr>
      <w:r>
        <w:rPr>
          <w:sz w:val="28"/>
          <w:sz w:val="28"/>
          <w:szCs w:val="28"/>
          <w:rtl w:val="true"/>
        </w:rPr>
        <w:t xml:space="preserve">له فرجة كحل العقال  </w:t>
      </w:r>
    </w:p>
    <w:p>
      <w:pPr>
        <w:pStyle w:val="Normal"/>
        <w:jc w:val="left"/>
        <w:rPr>
          <w:sz w:val="28"/>
          <w:szCs w:val="28"/>
        </w:rPr>
      </w:pPr>
      <w:r>
        <w:rPr>
          <w:sz w:val="28"/>
          <w:sz w:val="28"/>
          <w:szCs w:val="28"/>
          <w:rtl w:val="true"/>
        </w:rPr>
        <w:t xml:space="preserve">فاستظرفت قوله فرجة فإني لك ذلك إذ سمعت قائلا يقول مات الحجاج فما أدري بأي الأمرين كنت أشد فرحا بموت الحجاج أم بذلك البيت </w:t>
      </w:r>
    </w:p>
    <w:p>
      <w:pPr>
        <w:pStyle w:val="Normal"/>
        <w:jc w:val="left"/>
        <w:rPr>
          <w:sz w:val="28"/>
          <w:szCs w:val="28"/>
        </w:rPr>
      </w:pPr>
      <w:r>
        <w:rPr>
          <w:sz w:val="28"/>
          <w:szCs w:val="28"/>
        </w:rPr>
        <w:t>10019</w:t>
      </w:r>
      <w:r>
        <w:rPr>
          <w:sz w:val="28"/>
          <w:szCs w:val="28"/>
          <w:rtl w:val="true"/>
        </w:rPr>
        <w:t xml:space="preserve"> </w:t>
      </w:r>
      <w:r>
        <w:rPr>
          <w:sz w:val="28"/>
          <w:sz w:val="28"/>
          <w:szCs w:val="28"/>
          <w:rtl w:val="true"/>
        </w:rPr>
        <w:t xml:space="preserve">قال وأخبرنا أبو بكر حدثني محمد بن الحسين قال رأيت مجنونا قد ألجأه الصبيان إلى مسجد فجاء فقعد في زاوية فتفرقوا عنه فقام وهو يقول إذا ضاق أمر فانتظر فرجا  </w:t>
      </w:r>
    </w:p>
    <w:p>
      <w:pPr>
        <w:pStyle w:val="Normal"/>
        <w:jc w:val="left"/>
        <w:rPr>
          <w:sz w:val="28"/>
          <w:szCs w:val="28"/>
        </w:rPr>
      </w:pPr>
      <w:r>
        <w:rPr>
          <w:sz w:val="28"/>
          <w:sz w:val="28"/>
          <w:szCs w:val="28"/>
          <w:rtl w:val="true"/>
        </w:rPr>
        <w:t xml:space="preserve">فأصعب الأمر أدناه من الفرج  </w:t>
      </w:r>
    </w:p>
    <w:p>
      <w:pPr>
        <w:pStyle w:val="Normal"/>
        <w:jc w:val="left"/>
        <w:rPr>
          <w:sz w:val="28"/>
          <w:szCs w:val="28"/>
        </w:rPr>
      </w:pPr>
      <w:r>
        <w:rPr>
          <w:sz w:val="28"/>
          <w:szCs w:val="28"/>
          <w:rtl w:val="true"/>
        </w:rPr>
      </w:r>
    </w:p>
    <w:p>
      <w:pPr>
        <w:pStyle w:val="Normal"/>
        <w:jc w:val="left"/>
        <w:rPr>
          <w:sz w:val="28"/>
          <w:szCs w:val="28"/>
        </w:rPr>
      </w:pPr>
      <w:r>
        <w:rPr>
          <w:sz w:val="28"/>
          <w:szCs w:val="28"/>
        </w:rPr>
        <w:t>10020</w:t>
      </w:r>
      <w:r>
        <w:rPr>
          <w:sz w:val="28"/>
          <w:szCs w:val="28"/>
          <w:rtl w:val="true"/>
        </w:rPr>
        <w:t xml:space="preserve"> </w:t>
      </w:r>
      <w:r>
        <w:rPr>
          <w:sz w:val="28"/>
          <w:sz w:val="28"/>
          <w:szCs w:val="28"/>
          <w:rtl w:val="true"/>
        </w:rPr>
        <w:t xml:space="preserve">قال وحدثنا أبو بكر حدثني الحسين بن عبد الرحمن أن وزير الملك نفاه الملك لموجدة وجدها عليه فاغتم لذلك غما شديدا فبينما هو ذات ليلة في مسير له إذا أنشده رجل كان معه أحسن الظن برب عودك  </w:t>
      </w:r>
    </w:p>
    <w:p>
      <w:pPr>
        <w:pStyle w:val="Normal"/>
        <w:jc w:val="left"/>
        <w:rPr>
          <w:sz w:val="28"/>
          <w:szCs w:val="28"/>
        </w:rPr>
      </w:pPr>
      <w:r>
        <w:rPr>
          <w:sz w:val="28"/>
          <w:sz w:val="28"/>
          <w:szCs w:val="28"/>
          <w:rtl w:val="true"/>
        </w:rPr>
        <w:t xml:space="preserve">حسنا أمس وسوى أودك  </w:t>
      </w:r>
    </w:p>
    <w:p>
      <w:pPr>
        <w:pStyle w:val="Normal"/>
        <w:jc w:val="left"/>
        <w:rPr>
          <w:sz w:val="28"/>
          <w:szCs w:val="28"/>
        </w:rPr>
      </w:pPr>
      <w:r>
        <w:rPr>
          <w:sz w:val="28"/>
          <w:sz w:val="28"/>
          <w:szCs w:val="28"/>
          <w:rtl w:val="true"/>
        </w:rPr>
        <w:t xml:space="preserve">إن ربا كان يكفيك الذي  </w:t>
      </w:r>
    </w:p>
    <w:p>
      <w:pPr>
        <w:pStyle w:val="Normal"/>
        <w:jc w:val="left"/>
        <w:rPr>
          <w:sz w:val="28"/>
          <w:szCs w:val="28"/>
        </w:rPr>
      </w:pPr>
      <w:r>
        <w:rPr>
          <w:sz w:val="28"/>
          <w:sz w:val="28"/>
          <w:szCs w:val="28"/>
          <w:rtl w:val="true"/>
        </w:rPr>
        <w:t xml:space="preserve">كان بالأمس سيكفيك غدك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فسرى عنه فأمر له بعشرة آلاف درهم </w:t>
      </w:r>
    </w:p>
    <w:p>
      <w:pPr>
        <w:pStyle w:val="Normal"/>
        <w:jc w:val="left"/>
        <w:rPr>
          <w:sz w:val="28"/>
          <w:szCs w:val="28"/>
        </w:rPr>
      </w:pPr>
      <w:r>
        <w:rPr>
          <w:sz w:val="28"/>
          <w:szCs w:val="28"/>
          <w:rtl w:val="true"/>
        </w:rPr>
      </w:r>
    </w:p>
    <w:p>
      <w:pPr>
        <w:pStyle w:val="Normal"/>
        <w:jc w:val="left"/>
        <w:rPr>
          <w:sz w:val="28"/>
          <w:szCs w:val="28"/>
        </w:rPr>
      </w:pPr>
      <w:r>
        <w:rPr>
          <w:sz w:val="28"/>
          <w:szCs w:val="28"/>
        </w:rPr>
        <w:t>10021</w:t>
      </w:r>
      <w:r>
        <w:rPr>
          <w:sz w:val="28"/>
          <w:szCs w:val="28"/>
          <w:rtl w:val="true"/>
        </w:rPr>
        <w:t xml:space="preserve"> </w:t>
      </w:r>
      <w:r>
        <w:rPr>
          <w:sz w:val="28"/>
          <w:sz w:val="28"/>
          <w:szCs w:val="28"/>
          <w:rtl w:val="true"/>
        </w:rPr>
        <w:t xml:space="preserve">أخبرنا أبو الحسين بن بشران أنا الحسين بن صفوان قال أبو بكر بن أبي الدنيا أنشدني رجل من قريش ألم تر أن ربك ليس يحصى  </w:t>
      </w:r>
    </w:p>
    <w:p>
      <w:pPr>
        <w:pStyle w:val="Normal"/>
        <w:jc w:val="left"/>
        <w:rPr>
          <w:sz w:val="28"/>
          <w:szCs w:val="28"/>
        </w:rPr>
      </w:pPr>
      <w:r>
        <w:rPr>
          <w:sz w:val="28"/>
          <w:sz w:val="28"/>
          <w:szCs w:val="28"/>
          <w:rtl w:val="true"/>
        </w:rPr>
        <w:t xml:space="preserve">أياديه الحديثة والقديمة  </w:t>
      </w:r>
    </w:p>
    <w:p>
      <w:pPr>
        <w:pStyle w:val="Normal"/>
        <w:jc w:val="left"/>
        <w:rPr>
          <w:sz w:val="28"/>
          <w:szCs w:val="28"/>
        </w:rPr>
      </w:pPr>
      <w:r>
        <w:rPr>
          <w:sz w:val="28"/>
          <w:sz w:val="28"/>
          <w:szCs w:val="28"/>
          <w:rtl w:val="true"/>
        </w:rPr>
        <w:t xml:space="preserve">تسل عن الهموم فليس شيء  </w:t>
      </w:r>
    </w:p>
    <w:p>
      <w:pPr>
        <w:pStyle w:val="Normal"/>
        <w:jc w:val="left"/>
        <w:rPr>
          <w:sz w:val="28"/>
          <w:szCs w:val="28"/>
        </w:rPr>
      </w:pPr>
      <w:r>
        <w:rPr>
          <w:sz w:val="28"/>
          <w:sz w:val="28"/>
          <w:szCs w:val="28"/>
          <w:rtl w:val="true"/>
        </w:rPr>
        <w:t xml:space="preserve">يقيم وما همومك بالمقيمة  </w:t>
      </w:r>
    </w:p>
    <w:p>
      <w:pPr>
        <w:pStyle w:val="Normal"/>
        <w:jc w:val="left"/>
        <w:rPr>
          <w:sz w:val="28"/>
          <w:szCs w:val="28"/>
        </w:rPr>
      </w:pPr>
      <w:r>
        <w:rPr>
          <w:sz w:val="28"/>
          <w:sz w:val="28"/>
          <w:szCs w:val="28"/>
          <w:rtl w:val="true"/>
        </w:rPr>
        <w:t xml:space="preserve">لعل الله ينظر بعد هذا  </w:t>
      </w:r>
    </w:p>
    <w:p>
      <w:pPr>
        <w:pStyle w:val="Normal"/>
        <w:jc w:val="left"/>
        <w:rPr>
          <w:sz w:val="28"/>
          <w:szCs w:val="28"/>
        </w:rPr>
      </w:pPr>
      <w:r>
        <w:rPr>
          <w:sz w:val="28"/>
          <w:sz w:val="28"/>
          <w:szCs w:val="28"/>
          <w:rtl w:val="true"/>
        </w:rPr>
        <w:t xml:space="preserve">إليك بنظرة منه رحيمة  </w:t>
      </w:r>
    </w:p>
    <w:p>
      <w:pPr>
        <w:pStyle w:val="Normal"/>
        <w:jc w:val="left"/>
        <w:rPr>
          <w:sz w:val="28"/>
          <w:szCs w:val="28"/>
        </w:rPr>
      </w:pPr>
      <w:r>
        <w:rPr>
          <w:sz w:val="28"/>
          <w:szCs w:val="28"/>
          <w:rtl w:val="true"/>
        </w:rPr>
      </w:r>
    </w:p>
    <w:p>
      <w:pPr>
        <w:pStyle w:val="Normal"/>
        <w:jc w:val="left"/>
        <w:rPr>
          <w:sz w:val="28"/>
          <w:szCs w:val="28"/>
        </w:rPr>
      </w:pPr>
      <w:r>
        <w:rPr>
          <w:sz w:val="28"/>
          <w:szCs w:val="28"/>
        </w:rPr>
        <w:t>10022</w:t>
      </w:r>
      <w:r>
        <w:rPr>
          <w:sz w:val="28"/>
          <w:szCs w:val="28"/>
          <w:rtl w:val="true"/>
        </w:rPr>
        <w:t xml:space="preserve"> </w:t>
      </w:r>
      <w:r>
        <w:rPr>
          <w:sz w:val="28"/>
          <w:sz w:val="28"/>
          <w:szCs w:val="28"/>
          <w:rtl w:val="true"/>
        </w:rPr>
        <w:t xml:space="preserve">أخبرنا أبو عبد الله الحافظ قال أنشدني أبو الحسن علي بن بكران الواسطي قال أنشدنا علي بن مهدي لبعضهم عسى الكرب الذي أمسيت فيه  </w:t>
      </w:r>
    </w:p>
    <w:p>
      <w:pPr>
        <w:pStyle w:val="Normal"/>
        <w:jc w:val="left"/>
        <w:rPr>
          <w:sz w:val="28"/>
          <w:szCs w:val="28"/>
        </w:rPr>
      </w:pPr>
      <w:r>
        <w:rPr>
          <w:sz w:val="28"/>
          <w:sz w:val="28"/>
          <w:szCs w:val="28"/>
          <w:rtl w:val="true"/>
        </w:rPr>
        <w:t xml:space="preserve">يكون وراءه فرج قريب  </w:t>
      </w:r>
    </w:p>
    <w:p>
      <w:pPr>
        <w:pStyle w:val="Normal"/>
        <w:jc w:val="left"/>
        <w:rPr>
          <w:sz w:val="28"/>
          <w:szCs w:val="28"/>
        </w:rPr>
      </w:pPr>
      <w:r>
        <w:rPr>
          <w:sz w:val="28"/>
          <w:sz w:val="28"/>
          <w:szCs w:val="28"/>
          <w:rtl w:val="true"/>
        </w:rPr>
        <w:t xml:space="preserve">فيأمن من خائف ويفك عان ويأتي أهله النائي الغري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يا ليت الرياح مسخرات بحاجتنا تبادر أو تؤو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تخبرنا الشمال إذا أتينا وتخبر أهلنا عنا الجنو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فإن يك صدر هذا اليوم لي فإن غدا لناظره قري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09</w:t>
      </w:r>
    </w:p>
    <w:p>
      <w:pPr>
        <w:pStyle w:val="Normal"/>
        <w:jc w:val="left"/>
        <w:rPr>
          <w:sz w:val="28"/>
          <w:szCs w:val="28"/>
        </w:rPr>
      </w:pPr>
      <w:r>
        <w:rPr>
          <w:sz w:val="28"/>
          <w:szCs w:val="28"/>
        </w:rPr>
        <w:t>10023</w:t>
      </w:r>
      <w:r>
        <w:rPr>
          <w:sz w:val="28"/>
          <w:szCs w:val="28"/>
          <w:rtl w:val="true"/>
        </w:rPr>
        <w:t xml:space="preserve"> </w:t>
      </w:r>
      <w:r>
        <w:rPr>
          <w:sz w:val="28"/>
          <w:sz w:val="28"/>
          <w:szCs w:val="28"/>
          <w:rtl w:val="true"/>
        </w:rPr>
        <w:t xml:space="preserve">أنشدنا أبو عبد الرحمن السلمي قال أنشدني محمد بن العباس العصمي قال أنشدني الخلادي قال أنشدنا السمري وذكر أنه لأمير المؤمنين علي بن أبي طالب رضي الله عنه كم فرجة لك بين الثنيا </w:t>
      </w:r>
      <w:r>
        <w:rPr>
          <w:sz w:val="28"/>
          <w:szCs w:val="28"/>
        </w:rPr>
        <w:t>1</w:t>
      </w:r>
      <w:r>
        <w:rPr>
          <w:sz w:val="28"/>
          <w:szCs w:val="28"/>
          <w:rtl w:val="true"/>
        </w:rPr>
        <w:t xml:space="preserve"> </w:t>
      </w:r>
      <w:r>
        <w:rPr>
          <w:sz w:val="28"/>
          <w:sz w:val="28"/>
          <w:szCs w:val="28"/>
          <w:rtl w:val="true"/>
        </w:rPr>
        <w:t xml:space="preserve">النوائب  </w:t>
      </w:r>
    </w:p>
    <w:p>
      <w:pPr>
        <w:pStyle w:val="Normal"/>
        <w:jc w:val="left"/>
        <w:rPr>
          <w:sz w:val="28"/>
          <w:szCs w:val="28"/>
        </w:rPr>
      </w:pPr>
      <w:r>
        <w:rPr>
          <w:sz w:val="28"/>
          <w:sz w:val="28"/>
          <w:szCs w:val="28"/>
          <w:rtl w:val="true"/>
        </w:rPr>
        <w:t xml:space="preserve">رأيت لها من موضع اليأس مخرجا  </w:t>
      </w:r>
    </w:p>
    <w:p>
      <w:pPr>
        <w:pStyle w:val="Normal"/>
        <w:jc w:val="left"/>
        <w:rPr>
          <w:sz w:val="28"/>
          <w:szCs w:val="28"/>
        </w:rPr>
      </w:pPr>
      <w:r>
        <w:rPr>
          <w:sz w:val="28"/>
          <w:szCs w:val="28"/>
          <w:rtl w:val="true"/>
        </w:rPr>
      </w:r>
    </w:p>
    <w:p>
      <w:pPr>
        <w:pStyle w:val="Normal"/>
        <w:jc w:val="left"/>
        <w:rPr>
          <w:sz w:val="28"/>
          <w:szCs w:val="28"/>
        </w:rPr>
      </w:pPr>
      <w:r>
        <w:rPr>
          <w:sz w:val="28"/>
          <w:szCs w:val="28"/>
        </w:rPr>
        <w:t>10024</w:t>
      </w:r>
      <w:r>
        <w:rPr>
          <w:sz w:val="28"/>
          <w:szCs w:val="28"/>
          <w:rtl w:val="true"/>
        </w:rPr>
        <w:t xml:space="preserve"> </w:t>
      </w:r>
      <w:r>
        <w:rPr>
          <w:sz w:val="28"/>
          <w:sz w:val="28"/>
          <w:szCs w:val="28"/>
          <w:rtl w:val="true"/>
        </w:rPr>
        <w:t xml:space="preserve">أخبرنا أبو زكريا بن أبي إسحاق أخبرني أبو بكر محمد بن داود بن سليمان الزاهد نا إبراهيم بن عبد الواحد العبسي قال سمعت وريزة بن محمد الغساني يقول سمعت سالم بن الحسين يقول قرأت على مواضع في بعض القصور إذا ما أراد الله تيسير حاجة  </w:t>
      </w:r>
    </w:p>
    <w:p>
      <w:pPr>
        <w:pStyle w:val="Normal"/>
        <w:jc w:val="left"/>
        <w:rPr>
          <w:sz w:val="28"/>
          <w:szCs w:val="28"/>
        </w:rPr>
      </w:pPr>
      <w:r>
        <w:rPr>
          <w:sz w:val="28"/>
          <w:sz w:val="28"/>
          <w:szCs w:val="28"/>
          <w:rtl w:val="true"/>
        </w:rPr>
        <w:t xml:space="preserve">رأيت لها من موضع اليأس مخرجا  </w:t>
      </w:r>
    </w:p>
    <w:p>
      <w:pPr>
        <w:pStyle w:val="Normal"/>
        <w:jc w:val="left"/>
        <w:rPr>
          <w:sz w:val="28"/>
          <w:szCs w:val="28"/>
        </w:rPr>
      </w:pPr>
      <w:r>
        <w:rPr>
          <w:sz w:val="28"/>
          <w:szCs w:val="28"/>
          <w:rtl w:val="true"/>
        </w:rPr>
      </w:r>
    </w:p>
    <w:p>
      <w:pPr>
        <w:pStyle w:val="Normal"/>
        <w:jc w:val="left"/>
        <w:rPr>
          <w:sz w:val="28"/>
          <w:szCs w:val="28"/>
        </w:rPr>
      </w:pPr>
      <w:r>
        <w:rPr>
          <w:sz w:val="28"/>
          <w:szCs w:val="28"/>
        </w:rPr>
        <w:t>10025</w:t>
      </w:r>
      <w:r>
        <w:rPr>
          <w:sz w:val="28"/>
          <w:szCs w:val="28"/>
          <w:rtl w:val="true"/>
        </w:rPr>
        <w:t xml:space="preserve"> </w:t>
      </w:r>
      <w:r>
        <w:rPr>
          <w:sz w:val="28"/>
          <w:sz w:val="28"/>
          <w:szCs w:val="28"/>
          <w:rtl w:val="true"/>
        </w:rPr>
        <w:t xml:space="preserve">قال وأنشدني وكم حاجة كادت تكون تعسرت  </w:t>
      </w:r>
    </w:p>
    <w:p>
      <w:pPr>
        <w:pStyle w:val="Normal"/>
        <w:jc w:val="left"/>
        <w:rPr>
          <w:sz w:val="28"/>
          <w:szCs w:val="28"/>
        </w:rPr>
      </w:pPr>
      <w:r>
        <w:rPr>
          <w:sz w:val="28"/>
          <w:sz w:val="28"/>
          <w:szCs w:val="28"/>
          <w:rtl w:val="true"/>
        </w:rPr>
        <w:t xml:space="preserve">وأخرى أتت واليأس منها يقودها  </w:t>
      </w:r>
    </w:p>
    <w:p>
      <w:pPr>
        <w:pStyle w:val="Normal"/>
        <w:jc w:val="left"/>
        <w:rPr>
          <w:sz w:val="28"/>
          <w:szCs w:val="28"/>
        </w:rPr>
      </w:pPr>
      <w:r>
        <w:rPr>
          <w:sz w:val="28"/>
          <w:szCs w:val="28"/>
          <w:rtl w:val="true"/>
        </w:rPr>
      </w:r>
    </w:p>
    <w:p>
      <w:pPr>
        <w:pStyle w:val="Normal"/>
        <w:jc w:val="left"/>
        <w:rPr>
          <w:sz w:val="28"/>
          <w:szCs w:val="28"/>
        </w:rPr>
      </w:pPr>
      <w:r>
        <w:rPr>
          <w:sz w:val="28"/>
          <w:szCs w:val="28"/>
        </w:rPr>
        <w:t>10026</w:t>
      </w:r>
      <w:r>
        <w:rPr>
          <w:sz w:val="28"/>
          <w:szCs w:val="28"/>
          <w:rtl w:val="true"/>
        </w:rPr>
        <w:t xml:space="preserve"> </w:t>
      </w:r>
      <w:r>
        <w:rPr>
          <w:sz w:val="28"/>
          <w:sz w:val="28"/>
          <w:szCs w:val="28"/>
          <w:rtl w:val="true"/>
        </w:rPr>
        <w:t xml:space="preserve">قال وأنشدني سالم بن الحسين ما هم عبد من الدنيا بذي حزن  </w:t>
      </w:r>
    </w:p>
    <w:p>
      <w:pPr>
        <w:pStyle w:val="Normal"/>
        <w:jc w:val="left"/>
        <w:rPr>
          <w:sz w:val="28"/>
          <w:szCs w:val="28"/>
        </w:rPr>
      </w:pPr>
      <w:r>
        <w:rPr>
          <w:sz w:val="28"/>
          <w:sz w:val="28"/>
          <w:szCs w:val="28"/>
          <w:rtl w:val="true"/>
        </w:rPr>
        <w:t xml:space="preserve">إلا لذلك مفتاح من الفرج  </w:t>
      </w:r>
    </w:p>
    <w:p>
      <w:pPr>
        <w:pStyle w:val="Normal"/>
        <w:jc w:val="left"/>
        <w:rPr>
          <w:sz w:val="28"/>
          <w:szCs w:val="28"/>
        </w:rPr>
      </w:pPr>
      <w:r>
        <w:rPr>
          <w:sz w:val="28"/>
          <w:sz w:val="28"/>
          <w:szCs w:val="28"/>
          <w:rtl w:val="true"/>
        </w:rPr>
        <w:t xml:space="preserve">لو يمس </w:t>
      </w:r>
      <w:r>
        <w:rPr>
          <w:sz w:val="28"/>
          <w:szCs w:val="28"/>
        </w:rPr>
        <w:t>1</w:t>
      </w:r>
      <w:r>
        <w:rPr>
          <w:sz w:val="28"/>
          <w:szCs w:val="28"/>
          <w:rtl w:val="true"/>
        </w:rPr>
        <w:t xml:space="preserve"> </w:t>
      </w:r>
      <w:r>
        <w:rPr>
          <w:sz w:val="28"/>
          <w:sz w:val="28"/>
          <w:szCs w:val="28"/>
          <w:rtl w:val="true"/>
        </w:rPr>
        <w:t xml:space="preserve">بدار الهم مفترش الحشا  </w:t>
      </w:r>
    </w:p>
    <w:p>
      <w:pPr>
        <w:pStyle w:val="Normal"/>
        <w:jc w:val="left"/>
        <w:rPr>
          <w:sz w:val="28"/>
          <w:szCs w:val="28"/>
        </w:rPr>
      </w:pPr>
      <w:r>
        <w:rPr>
          <w:sz w:val="28"/>
          <w:sz w:val="28"/>
          <w:szCs w:val="28"/>
          <w:rtl w:val="true"/>
        </w:rPr>
        <w:t xml:space="preserve">متفكر في عظم ما فيه ولج  </w:t>
      </w:r>
    </w:p>
    <w:p>
      <w:pPr>
        <w:pStyle w:val="Normal"/>
        <w:jc w:val="left"/>
        <w:rPr>
          <w:sz w:val="28"/>
          <w:szCs w:val="28"/>
        </w:rPr>
      </w:pPr>
      <w:r>
        <w:rPr>
          <w:sz w:val="28"/>
          <w:sz w:val="28"/>
          <w:szCs w:val="28"/>
          <w:rtl w:val="true"/>
        </w:rPr>
        <w:t xml:space="preserve">فلعل أن يأتي الصباح بنعمة  </w:t>
      </w:r>
    </w:p>
    <w:p>
      <w:pPr>
        <w:pStyle w:val="Normal"/>
        <w:jc w:val="left"/>
        <w:rPr>
          <w:sz w:val="28"/>
          <w:szCs w:val="28"/>
        </w:rPr>
      </w:pPr>
      <w:r>
        <w:rPr>
          <w:sz w:val="28"/>
          <w:sz w:val="28"/>
          <w:szCs w:val="28"/>
          <w:rtl w:val="true"/>
        </w:rPr>
        <w:t xml:space="preserve">من ربه فيراه فيها قد خرج  </w:t>
      </w:r>
    </w:p>
    <w:p>
      <w:pPr>
        <w:pStyle w:val="Normal"/>
        <w:jc w:val="left"/>
        <w:rPr>
          <w:sz w:val="28"/>
          <w:szCs w:val="28"/>
        </w:rPr>
      </w:pPr>
      <w:r>
        <w:rPr>
          <w:sz w:val="28"/>
          <w:szCs w:val="28"/>
          <w:rtl w:val="true"/>
        </w:rPr>
      </w:r>
    </w:p>
    <w:p>
      <w:pPr>
        <w:pStyle w:val="Normal"/>
        <w:jc w:val="left"/>
        <w:rPr>
          <w:sz w:val="28"/>
          <w:szCs w:val="28"/>
        </w:rPr>
      </w:pPr>
      <w:r>
        <w:rPr>
          <w:sz w:val="28"/>
          <w:szCs w:val="28"/>
        </w:rPr>
        <w:t>10027</w:t>
      </w:r>
      <w:r>
        <w:rPr>
          <w:sz w:val="28"/>
          <w:szCs w:val="28"/>
          <w:rtl w:val="true"/>
        </w:rPr>
        <w:t xml:space="preserve"> </w:t>
      </w:r>
      <w:r>
        <w:rPr>
          <w:sz w:val="28"/>
          <w:sz w:val="28"/>
          <w:szCs w:val="28"/>
          <w:rtl w:val="true"/>
        </w:rPr>
        <w:t xml:space="preserve">أخبرنا أبو عبد الله الحافظ قال سمعت أبا جعفر محمد بن حاتم الكشتي أن عبد بن حميد قال لرجل يشكي إليه العسرة في أموره ألا أيها المرء الذي في عسره أصبح  </w:t>
      </w:r>
    </w:p>
    <w:p>
      <w:pPr>
        <w:pStyle w:val="Normal"/>
        <w:jc w:val="left"/>
        <w:rPr>
          <w:sz w:val="28"/>
          <w:szCs w:val="28"/>
        </w:rPr>
      </w:pPr>
      <w:r>
        <w:rPr>
          <w:sz w:val="28"/>
          <w:sz w:val="28"/>
          <w:szCs w:val="28"/>
          <w:rtl w:val="true"/>
        </w:rPr>
        <w:t xml:space="preserve">إذا اشتد بك الأمر فلا تنس ألم نشرح  </w:t>
      </w:r>
    </w:p>
    <w:p>
      <w:pPr>
        <w:pStyle w:val="Normal"/>
        <w:jc w:val="left"/>
        <w:rPr>
          <w:sz w:val="28"/>
          <w:szCs w:val="28"/>
        </w:rPr>
      </w:pPr>
      <w:r>
        <w:rPr>
          <w:sz w:val="28"/>
          <w:szCs w:val="28"/>
          <w:rtl w:val="true"/>
        </w:rPr>
      </w:r>
    </w:p>
    <w:p>
      <w:pPr>
        <w:pStyle w:val="Normal"/>
        <w:jc w:val="left"/>
        <w:rPr>
          <w:sz w:val="28"/>
          <w:szCs w:val="28"/>
        </w:rPr>
      </w:pPr>
      <w:r>
        <w:rPr>
          <w:sz w:val="28"/>
          <w:szCs w:val="28"/>
        </w:rPr>
        <w:t>10028</w:t>
      </w:r>
      <w:r>
        <w:rPr>
          <w:sz w:val="28"/>
          <w:szCs w:val="28"/>
          <w:rtl w:val="true"/>
        </w:rPr>
        <w:t xml:space="preserve"> </w:t>
      </w:r>
      <w:r>
        <w:rPr>
          <w:sz w:val="28"/>
          <w:sz w:val="28"/>
          <w:szCs w:val="28"/>
          <w:rtl w:val="true"/>
        </w:rPr>
        <w:t xml:space="preserve">أخبرنا أبو طاهر الفقيه أنا أبو بكر محمد بن الحسين القطان نا سهل </w:t>
      </w:r>
      <w:r>
        <w:rPr>
          <w:sz w:val="28"/>
          <w:szCs w:val="28"/>
        </w:rPr>
        <w:t>1</w:t>
      </w:r>
      <w:r>
        <w:rPr>
          <w:sz w:val="28"/>
          <w:szCs w:val="28"/>
          <w:rtl w:val="true"/>
        </w:rPr>
        <w:t xml:space="preserve"> </w:t>
      </w:r>
      <w:r>
        <w:rPr>
          <w:sz w:val="28"/>
          <w:sz w:val="28"/>
          <w:szCs w:val="28"/>
          <w:rtl w:val="true"/>
        </w:rPr>
        <w:t>بن عمار نا عبد الرحمن بن قيس نا هلال بن عبد الرحمن نا عطاء بن أبي ميمونة أبو معاذ عن أنس بن مالك قال قال رسول الله  صلى الله عليه وسلم  عودوا المريض ومروهم فليدعوا الله لكم فإن دعوة المريض مستجابة وذنبه مغفو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Cs w:val="28"/>
        </w:rPr>
        <w:t>10029</w:t>
      </w:r>
      <w:r>
        <w:rPr>
          <w:sz w:val="28"/>
          <w:szCs w:val="28"/>
          <w:rtl w:val="true"/>
        </w:rPr>
        <w:t xml:space="preserve"> </w:t>
      </w:r>
      <w:r>
        <w:rPr>
          <w:sz w:val="28"/>
          <w:sz w:val="28"/>
          <w:szCs w:val="28"/>
          <w:rtl w:val="true"/>
        </w:rPr>
        <w:t xml:space="preserve">أخبرنا أبو الحسين بن بشران أنا أبو عبد الله الصفار نا أبو بكر بن أبي الدنيا نا سويد بن سعيد نا عبد الرحمن بن زيد عن أبيه عن سعيد بن جبير عن بن عباس قال قال رسول الله  صلى الله عليه وسلم  لا ترد دعوة المريض حتى يبدأ </w:t>
      </w:r>
    </w:p>
    <w:p>
      <w:pPr>
        <w:pStyle w:val="Normal"/>
        <w:jc w:val="left"/>
        <w:rPr>
          <w:sz w:val="28"/>
          <w:szCs w:val="28"/>
        </w:rPr>
      </w:pPr>
      <w:r>
        <w:rPr>
          <w:sz w:val="28"/>
          <w:szCs w:val="28"/>
        </w:rPr>
        <w:t>10030</w:t>
      </w:r>
      <w:r>
        <w:rPr>
          <w:sz w:val="28"/>
          <w:szCs w:val="28"/>
          <w:rtl w:val="true"/>
        </w:rPr>
        <w:t xml:space="preserve"> </w:t>
      </w:r>
      <w:r>
        <w:rPr>
          <w:sz w:val="28"/>
          <w:sz w:val="28"/>
          <w:szCs w:val="28"/>
          <w:rtl w:val="true"/>
        </w:rPr>
        <w:t xml:space="preserve">وأخبرنا أبو سعيد أنا أبو عبد الله الصفار نا أبو بكر بن أبي الدنيا حدثني الحسين بن محمد السعدي الذارع نا عمر بن أبي خليفة العبدي حدثني عبيد الله بن أبي صالح قال دخل علي طاوس وأنا مريض فقلت يا أبا عبد الرحمن إدع لنا فقال إدع لنفسك فإنه يجيب المضطر إذا دعاه </w:t>
      </w:r>
    </w:p>
    <w:p>
      <w:pPr>
        <w:pStyle w:val="Normal"/>
        <w:jc w:val="left"/>
        <w:rPr>
          <w:sz w:val="28"/>
          <w:szCs w:val="28"/>
        </w:rPr>
      </w:pPr>
      <w:r>
        <w:rPr>
          <w:sz w:val="28"/>
          <w:szCs w:val="28"/>
        </w:rPr>
        <w:t>10031</w:t>
      </w:r>
      <w:r>
        <w:rPr>
          <w:sz w:val="28"/>
          <w:szCs w:val="28"/>
          <w:rtl w:val="true"/>
        </w:rPr>
        <w:t xml:space="preserve"> </w:t>
      </w:r>
      <w:r>
        <w:rPr>
          <w:sz w:val="28"/>
          <w:sz w:val="28"/>
          <w:szCs w:val="28"/>
          <w:rtl w:val="true"/>
        </w:rPr>
        <w:t xml:space="preserve">أخبرنا أبو سعيد أنا أبو عبد الله الصفار نا أبو بكر بن أبي الدنيا نا إسحاق بن إسماعيل نا جرير عن منصور عن </w:t>
      </w:r>
      <w:r>
        <w:rPr>
          <w:sz w:val="28"/>
          <w:szCs w:val="28"/>
        </w:rPr>
        <w:t>1</w:t>
      </w:r>
      <w:r>
        <w:rPr>
          <w:sz w:val="28"/>
          <w:szCs w:val="28"/>
          <w:rtl w:val="true"/>
        </w:rPr>
        <w:t xml:space="preserve"> </w:t>
      </w:r>
      <w:r>
        <w:rPr>
          <w:sz w:val="28"/>
          <w:sz w:val="28"/>
          <w:szCs w:val="28"/>
          <w:rtl w:val="true"/>
        </w:rPr>
        <w:t xml:space="preserve">أبي وائل عن كردوس التغلبي قال وجدت في الإنجيل إذ كنت أقرأه إن الله ليصيب العبد بالأمر يكرهه وإنه ليحبه لينظر كيف تضرعه إليه </w:t>
      </w:r>
    </w:p>
    <w:p>
      <w:pPr>
        <w:pStyle w:val="Normal"/>
        <w:jc w:val="left"/>
        <w:rPr>
          <w:sz w:val="28"/>
          <w:szCs w:val="28"/>
        </w:rPr>
      </w:pPr>
      <w:r>
        <w:rPr>
          <w:sz w:val="28"/>
          <w:szCs w:val="28"/>
        </w:rPr>
        <w:t>10032</w:t>
      </w:r>
      <w:r>
        <w:rPr>
          <w:sz w:val="28"/>
          <w:szCs w:val="28"/>
          <w:rtl w:val="true"/>
        </w:rPr>
        <w:t xml:space="preserve"> </w:t>
      </w:r>
      <w:r>
        <w:rPr>
          <w:sz w:val="28"/>
          <w:sz w:val="28"/>
          <w:szCs w:val="28"/>
          <w:rtl w:val="true"/>
        </w:rPr>
        <w:t>أخبرنا أبو الحسين بن بشران أنا الحسين بن صفوان نا ابو بكر بن أبي الدنيا نا عبد الرحمن بن صالح الأزدي نا أبو الروح رجل من أهل مرو عن سفيان بن عيينة قال مر محمد بن علي بمحمد بن المنكدر قال ما لي أراك مغموما فقال أبو حازم ذلك لدين قد فدحه قال محمد بن علي إفتح له في الدعاء قال نعم فقال لقد بورك لعبد من حاجة أكثر فيها دعاء ربه كائنة ما كان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Cs w:val="28"/>
        </w:rPr>
        <w:t>10033</w:t>
      </w:r>
      <w:r>
        <w:rPr>
          <w:sz w:val="28"/>
          <w:szCs w:val="28"/>
          <w:rtl w:val="true"/>
        </w:rPr>
        <w:t xml:space="preserve"> </w:t>
      </w:r>
      <w:r>
        <w:rPr>
          <w:sz w:val="28"/>
          <w:sz w:val="28"/>
          <w:szCs w:val="28"/>
          <w:rtl w:val="true"/>
        </w:rPr>
        <w:t xml:space="preserve">أخبرنا أبو الحسين نا الحسين نا أبو بكر نا عبد الرحمن بن صالح حدثني أبو روح قال قال بن عيينة ما يكره العبد خير له مما يحب لأن ما يكرهه يهيجه للدعاء وما يحبه يلهيه </w:t>
      </w:r>
    </w:p>
    <w:p>
      <w:pPr>
        <w:pStyle w:val="Normal"/>
        <w:jc w:val="left"/>
        <w:rPr>
          <w:sz w:val="28"/>
          <w:szCs w:val="28"/>
        </w:rPr>
      </w:pPr>
      <w:r>
        <w:rPr>
          <w:sz w:val="28"/>
          <w:szCs w:val="28"/>
        </w:rPr>
        <w:t>10033</w:t>
      </w:r>
      <w:r>
        <w:rPr>
          <w:sz w:val="28"/>
          <w:szCs w:val="28"/>
          <w:rtl w:val="true"/>
        </w:rPr>
        <w:t xml:space="preserve"> </w:t>
      </w:r>
      <w:r>
        <w:rPr>
          <w:sz w:val="28"/>
          <w:sz w:val="28"/>
          <w:szCs w:val="28"/>
          <w:rtl w:val="true"/>
        </w:rPr>
        <w:t xml:space="preserve">مكرر قال وحدثنا أبو بكر قال أبو نصر التمار نا سعيد بن عبد العزيز قال قال داود سبحان الله مستخرج الدعاء بالبلاء سبحان الله مستخرج الشكر بالرخاء </w:t>
      </w:r>
    </w:p>
    <w:p>
      <w:pPr>
        <w:pStyle w:val="Normal"/>
        <w:jc w:val="left"/>
        <w:rPr>
          <w:sz w:val="28"/>
          <w:szCs w:val="28"/>
        </w:rPr>
      </w:pPr>
      <w:r>
        <w:rPr>
          <w:sz w:val="28"/>
          <w:szCs w:val="28"/>
        </w:rPr>
        <w:t>10034</w:t>
      </w:r>
      <w:r>
        <w:rPr>
          <w:sz w:val="28"/>
          <w:szCs w:val="28"/>
          <w:rtl w:val="true"/>
        </w:rPr>
        <w:t xml:space="preserve"> </w:t>
      </w:r>
      <w:r>
        <w:rPr>
          <w:sz w:val="28"/>
          <w:sz w:val="28"/>
          <w:szCs w:val="28"/>
          <w:rtl w:val="true"/>
        </w:rPr>
        <w:t xml:space="preserve">أخبرنا أبو عبد الله الحافظ وأبو محمد المقرئ نا أبو العباس هو الأصم نا الخضر بن أبان نا سيار نا جعفر نا ثابت قال بلغنا أن الله تبارك وتعالى وكل جبريل عليه السلام بحاجات أو قال بحوائج الناس فإذا دعا المؤمن قال يا جبريل إحبس حاجته فإني أحب دعاءه وإذا دعا الكافر قال يا جبريل إقض حاجته فإني أبغض دعاءه هذا هو المحفوظ وقد روي مسندا كما </w:t>
      </w:r>
    </w:p>
    <w:p>
      <w:pPr>
        <w:pStyle w:val="Normal"/>
        <w:jc w:val="left"/>
        <w:rPr>
          <w:sz w:val="28"/>
          <w:szCs w:val="28"/>
        </w:rPr>
      </w:pPr>
      <w:r>
        <w:rPr>
          <w:sz w:val="28"/>
          <w:szCs w:val="28"/>
        </w:rPr>
        <w:t>10035</w:t>
      </w:r>
      <w:r>
        <w:rPr>
          <w:sz w:val="28"/>
          <w:szCs w:val="28"/>
          <w:rtl w:val="true"/>
        </w:rPr>
        <w:t xml:space="preserve"> </w:t>
      </w:r>
      <w:r>
        <w:rPr>
          <w:sz w:val="28"/>
          <w:sz w:val="28"/>
          <w:szCs w:val="28"/>
          <w:rtl w:val="true"/>
        </w:rPr>
        <w:t xml:space="preserve">أخبرنا أبو عبد الله الحافظ أنا أبو محمد جعفر بن نصير نا الحارث بن أبي أسامة نا الحسن بن قتيبة نا يزيد بن إبراهيم عن أبي الزبير عن جابر عن النبي  صلى الله عليه وسلم  أنه قال إن جبريل عليه السلام موكل بحاجات العباد فإذا دعاه عبده المؤمن قال له يا جبريل إحبس حاجة عبدي هذا فإني أحبه وأحب صوته وإذا دعاه عبده الكافر قال يا جبريل إقض حاجة عبدي هذا فإني أبغضه وابغض صوته </w:t>
      </w:r>
    </w:p>
    <w:p>
      <w:pPr>
        <w:pStyle w:val="Normal"/>
        <w:jc w:val="left"/>
        <w:rPr>
          <w:sz w:val="28"/>
          <w:szCs w:val="28"/>
        </w:rPr>
      </w:pPr>
      <w:r>
        <w:rPr>
          <w:sz w:val="28"/>
          <w:szCs w:val="28"/>
        </w:rPr>
        <w:t>10036</w:t>
      </w:r>
      <w:r>
        <w:rPr>
          <w:sz w:val="28"/>
          <w:szCs w:val="28"/>
          <w:rtl w:val="true"/>
        </w:rPr>
        <w:t xml:space="preserve"> </w:t>
      </w:r>
      <w:r>
        <w:rPr>
          <w:sz w:val="28"/>
          <w:sz w:val="28"/>
          <w:szCs w:val="28"/>
          <w:rtl w:val="true"/>
        </w:rPr>
        <w:t xml:space="preserve">أخبرنا أبو عبد الله الحافظ وأبو محمد بن أبي حامد المقرئ قالا نا أبو العباس هو الأصم نا الخضر بن أبان قال نا سيار نا جعفر نا ثابت قال أخذ عبيد الله بن زياد بن أخي </w:t>
      </w:r>
      <w:r>
        <w:rPr>
          <w:sz w:val="28"/>
          <w:szCs w:val="28"/>
        </w:rPr>
        <w:t>1</w:t>
      </w:r>
      <w:r>
        <w:rPr>
          <w:sz w:val="28"/>
          <w:szCs w:val="28"/>
          <w:rtl w:val="true"/>
        </w:rPr>
        <w:t xml:space="preserve"> </w:t>
      </w:r>
      <w:r>
        <w:rPr>
          <w:sz w:val="28"/>
          <w:sz w:val="28"/>
          <w:szCs w:val="28"/>
          <w:rtl w:val="true"/>
        </w:rPr>
        <w:t>صفوان بن محرز فحبسه في السجن فلم يدع صفوان أحدا من الوجوه إلا تجمل به عليه فلم ير لحاجته نجاحا فبات في مصلاه فأتاه آت في منامه فقال قم يا صفوان فاطلب حاجتك من قبل وجهها قال فقام فزعا فتوضأ ثم صلى ثم دعا فإذا بابن أخيه يضرب الباب فقال من هذا فقال أنا فلان يعني بن أخيه فقال وأي هذه الساعة ق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2</w:t>
      </w:r>
    </w:p>
    <w:p>
      <w:pPr>
        <w:pStyle w:val="Normal"/>
        <w:jc w:val="left"/>
        <w:rPr>
          <w:sz w:val="28"/>
          <w:szCs w:val="28"/>
        </w:rPr>
      </w:pPr>
      <w:r>
        <w:rPr>
          <w:sz w:val="28"/>
          <w:sz w:val="28"/>
          <w:szCs w:val="28"/>
          <w:rtl w:val="true"/>
        </w:rPr>
        <w:t xml:space="preserve">انتبه الأمير في جوف الليل فدعا بالنيران والشرط فتحت أبواب السجون ونودي أين بن أخي </w:t>
      </w:r>
      <w:r>
        <w:rPr>
          <w:sz w:val="28"/>
          <w:szCs w:val="28"/>
        </w:rPr>
        <w:t>1</w:t>
      </w:r>
      <w:r>
        <w:rPr>
          <w:sz w:val="28"/>
          <w:szCs w:val="28"/>
          <w:rtl w:val="true"/>
        </w:rPr>
        <w:t xml:space="preserve"> </w:t>
      </w:r>
      <w:r>
        <w:rPr>
          <w:sz w:val="28"/>
          <w:sz w:val="28"/>
          <w:szCs w:val="28"/>
          <w:rtl w:val="true"/>
        </w:rPr>
        <w:t xml:space="preserve">صفوان بن محرز أخرجوه فإني قد منعت النوم منذ الليلة </w:t>
      </w:r>
    </w:p>
    <w:p>
      <w:pPr>
        <w:pStyle w:val="Normal"/>
        <w:jc w:val="left"/>
        <w:rPr>
          <w:sz w:val="28"/>
          <w:szCs w:val="28"/>
        </w:rPr>
      </w:pPr>
      <w:r>
        <w:rPr>
          <w:sz w:val="28"/>
          <w:szCs w:val="28"/>
        </w:rPr>
        <w:t>10037</w:t>
      </w:r>
      <w:r>
        <w:rPr>
          <w:sz w:val="28"/>
          <w:szCs w:val="28"/>
          <w:rtl w:val="true"/>
        </w:rPr>
        <w:t xml:space="preserve"> </w:t>
      </w:r>
      <w:r>
        <w:rPr>
          <w:sz w:val="28"/>
          <w:sz w:val="28"/>
          <w:szCs w:val="28"/>
          <w:rtl w:val="true"/>
        </w:rPr>
        <w:t xml:space="preserve">أخبرنا أبو عبد الله الحافظ قال سمعت أحمد بن محمد بن صالح الحافظ السمرقندي يقول سمعت محمد بن محمود السمرقندي يقول سمعت يحيى بن معاذ الرازي يقول عيل صبري وضاق صدري واشتدت فاقتي إلى مغفرتك وعظم رجائي لرحمتك ألححت في الدعاء اضطرارا وأنت تجيبني إذا شئت اختيارا أما ترحمني محتاجا إليك ومعتمدا في حاجتي عليك ليس لي إله سواك فألتجىء إليه ولا لك شريك فأعتمد عليه بنور جلال وجهك أسألك إلا عجلت فرجي يا أرحم الراحمين </w:t>
      </w:r>
    </w:p>
    <w:p>
      <w:pPr>
        <w:pStyle w:val="Normal"/>
        <w:jc w:val="left"/>
        <w:rPr>
          <w:sz w:val="28"/>
          <w:szCs w:val="28"/>
        </w:rPr>
      </w:pPr>
      <w:r>
        <w:rPr>
          <w:sz w:val="28"/>
          <w:szCs w:val="28"/>
        </w:rPr>
        <w:t>10038</w:t>
      </w:r>
      <w:r>
        <w:rPr>
          <w:sz w:val="28"/>
          <w:szCs w:val="28"/>
          <w:rtl w:val="true"/>
        </w:rPr>
        <w:t xml:space="preserve"> </w:t>
      </w:r>
      <w:r>
        <w:rPr>
          <w:sz w:val="28"/>
          <w:sz w:val="28"/>
          <w:szCs w:val="28"/>
          <w:rtl w:val="true"/>
        </w:rPr>
        <w:t xml:space="preserve">أخبرنا أبو زكريا بن أبي إسحاق أنا أبو الحسين أحمد بن عثمان بن يحيى الآدمي نا أبو قلابة الرقاشي نا سعيد بن عامر نا محمد بن عمرو بن علقمة قال سمعت عمر بن عبد العزيز يقول ما أنعم الله على عبد نعمة فانتزعها منه فعاضه من ذلك الصبر إلا كان ما عاضه خيرا مما انتزع منه وقرأ إنما يوفى الصابرون أجرهم بغير حساب </w:t>
      </w:r>
    </w:p>
    <w:p>
      <w:pPr>
        <w:pStyle w:val="Normal"/>
        <w:jc w:val="left"/>
        <w:rPr>
          <w:sz w:val="28"/>
          <w:szCs w:val="28"/>
        </w:rPr>
      </w:pPr>
      <w:r>
        <w:rPr>
          <w:sz w:val="28"/>
          <w:szCs w:val="28"/>
        </w:rPr>
        <w:t>10039</w:t>
      </w:r>
      <w:r>
        <w:rPr>
          <w:sz w:val="28"/>
          <w:szCs w:val="28"/>
          <w:rtl w:val="true"/>
        </w:rPr>
        <w:t xml:space="preserve"> </w:t>
      </w:r>
      <w:r>
        <w:rPr>
          <w:sz w:val="28"/>
          <w:sz w:val="28"/>
          <w:szCs w:val="28"/>
          <w:rtl w:val="true"/>
        </w:rPr>
        <w:t xml:space="preserve">أخبرنا أبو عبد الله الحافظ أنا علي بن محمد الحنيني بمرو أخبرني محمد بن عبد الوهاب الجوهري أخبرني الفيض بن إسحاق قال سئل الفضيل بن عياض عن قول الله تبارك وتعالى سلام عليكم بما صبرتم ثم قال بما احتملتم من المكاره وصبرتم عن اللذات في الدنيا </w:t>
      </w:r>
    </w:p>
    <w:p>
      <w:pPr>
        <w:pStyle w:val="Normal"/>
        <w:jc w:val="left"/>
        <w:rPr>
          <w:sz w:val="28"/>
          <w:szCs w:val="28"/>
        </w:rPr>
      </w:pPr>
      <w:r>
        <w:rPr>
          <w:sz w:val="28"/>
          <w:szCs w:val="28"/>
        </w:rPr>
        <w:t>10040</w:t>
      </w:r>
      <w:r>
        <w:rPr>
          <w:sz w:val="28"/>
          <w:szCs w:val="28"/>
          <w:rtl w:val="true"/>
        </w:rPr>
        <w:t xml:space="preserve"> </w:t>
      </w:r>
      <w:r>
        <w:rPr>
          <w:sz w:val="28"/>
          <w:sz w:val="28"/>
          <w:szCs w:val="28"/>
          <w:rtl w:val="true"/>
        </w:rPr>
        <w:t xml:space="preserve">سمعت أبا عبد الرحمن السلمي قال سمعت محمد بن الحسن البغدادي قال سمعت محمد بن أحمد بن سهل قال سمعت سعيد بن عثمان يقول سمعت ذا النون يقول أفضل الصبر الصبر على المخالفات </w:t>
      </w:r>
    </w:p>
    <w:p>
      <w:pPr>
        <w:pStyle w:val="Normal"/>
        <w:jc w:val="left"/>
        <w:rPr>
          <w:sz w:val="28"/>
          <w:szCs w:val="28"/>
        </w:rPr>
      </w:pPr>
      <w:r>
        <w:rPr>
          <w:sz w:val="28"/>
          <w:szCs w:val="28"/>
        </w:rPr>
        <w:t>10041</w:t>
      </w:r>
      <w:r>
        <w:rPr>
          <w:sz w:val="28"/>
          <w:szCs w:val="28"/>
          <w:rtl w:val="true"/>
        </w:rPr>
        <w:t xml:space="preserve"> </w:t>
      </w:r>
      <w:r>
        <w:rPr>
          <w:sz w:val="28"/>
          <w:sz w:val="28"/>
          <w:szCs w:val="28"/>
          <w:rtl w:val="true"/>
        </w:rPr>
        <w:t>أخبرنا أبو عبد الرحمن السلمي قال سمعت عبد الله بن الحسين الصوفي يقول سمعت عبد الله بن محمد يقول سمعت علي بن عبد الحميد يقول سمعت سريا يقول أصبر الناس من صبر على الح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Cs w:val="28"/>
        </w:rPr>
        <w:t>10042</w:t>
      </w:r>
      <w:r>
        <w:rPr>
          <w:sz w:val="28"/>
          <w:szCs w:val="28"/>
          <w:rtl w:val="true"/>
        </w:rPr>
        <w:t xml:space="preserve"> </w:t>
      </w:r>
      <w:r>
        <w:rPr>
          <w:sz w:val="28"/>
          <w:sz w:val="28"/>
          <w:szCs w:val="28"/>
          <w:rtl w:val="true"/>
        </w:rPr>
        <w:t xml:space="preserve">أخبرنا أبو الحسين بن بشران أنا أبو الحسن إسحاق بن أحمد الكاذي </w:t>
      </w:r>
      <w:r>
        <w:rPr>
          <w:sz w:val="28"/>
          <w:szCs w:val="28"/>
        </w:rPr>
        <w:t>1</w:t>
      </w:r>
      <w:r>
        <w:rPr>
          <w:sz w:val="28"/>
          <w:szCs w:val="28"/>
          <w:rtl w:val="true"/>
        </w:rPr>
        <w:t xml:space="preserve"> </w:t>
      </w:r>
      <w:r>
        <w:rPr>
          <w:sz w:val="28"/>
          <w:sz w:val="28"/>
          <w:szCs w:val="28"/>
          <w:rtl w:val="true"/>
        </w:rPr>
        <w:t xml:space="preserve">نا عبد الله بن أحمد بن حنبل نا أبي نا عبد الله بن يزيد نا كهمس عن عون بن عبد الله عن رجل قال قال أبو الدرداء ثلاث من ملاك أمرك يا بن آدم أن لا تشكو مصيبتك وأن لا تحدث بوجعك وأن لا تزكي نفسك بلسانك </w:t>
      </w:r>
    </w:p>
    <w:p>
      <w:pPr>
        <w:pStyle w:val="Normal"/>
        <w:jc w:val="left"/>
        <w:rPr>
          <w:sz w:val="28"/>
          <w:szCs w:val="28"/>
        </w:rPr>
      </w:pPr>
      <w:r>
        <w:rPr>
          <w:sz w:val="28"/>
          <w:szCs w:val="28"/>
        </w:rPr>
        <w:t>10043</w:t>
      </w:r>
      <w:r>
        <w:rPr>
          <w:sz w:val="28"/>
          <w:szCs w:val="28"/>
          <w:rtl w:val="true"/>
        </w:rPr>
        <w:t xml:space="preserve"> </w:t>
      </w:r>
      <w:r>
        <w:rPr>
          <w:sz w:val="28"/>
          <w:sz w:val="28"/>
          <w:szCs w:val="28"/>
          <w:rtl w:val="true"/>
        </w:rPr>
        <w:t xml:space="preserve">أخبرنا أبو عبد الله الحافظ نا محمد بن صالح بن هانئ نا محمد بن عمرو الجرشي نا إبراهيم بن سعيد الجوهري نا إسماعيل بن عبدالكريم عن عبد الصمد بن معقل قال سمعت وهب بن منبه يقول وجدت في التوراة أربعة أسطر متوالية من شكى مصيبته فإنما يشكو ربه ومن تضعضع لغنى ذهب ثلثا دينه ومن حزن على ما في يد غيره فقد سخط قضاء ربه ومن قرأكتاب الله عز وجل يظن أن لا يغفر له فهو من المستهزئين بآيات الله عز وجل قال الشيخ وقد روي هذا من وجه آخر مسندا وليس بالقوي </w:t>
      </w:r>
    </w:p>
    <w:p>
      <w:pPr>
        <w:pStyle w:val="Normal"/>
        <w:jc w:val="left"/>
        <w:rPr>
          <w:sz w:val="28"/>
          <w:szCs w:val="28"/>
        </w:rPr>
      </w:pPr>
      <w:r>
        <w:rPr>
          <w:sz w:val="28"/>
          <w:szCs w:val="28"/>
        </w:rPr>
        <w:t>10044</w:t>
      </w:r>
      <w:r>
        <w:rPr>
          <w:sz w:val="28"/>
          <w:szCs w:val="28"/>
          <w:rtl w:val="true"/>
        </w:rPr>
        <w:t xml:space="preserve"> </w:t>
      </w:r>
      <w:r>
        <w:rPr>
          <w:sz w:val="28"/>
          <w:sz w:val="28"/>
          <w:szCs w:val="28"/>
          <w:rtl w:val="true"/>
        </w:rPr>
        <w:t xml:space="preserve">أخبرنا أبو الحسين بن بشران أنا أبو الحسن علي بن محمد المصري نا سليمان بن شعيب الكسائي نا علي بن معبد نا وهب بن راشد عن مالك بن دينار عن أنس بن مالك قال قال رسول الله  صلى الله عليه وسلم  من أصبح حزينا على الدنيا أصبح ساخطا على ربه ومن أصبح يشكو مصيبة نزلت به فإنما يشكو الله عز وجل ومن تضعضع لغني لينال من دنياه أحبط الله ثلثي عمله ومن أعطي القرآن فدخل النار فأبعده الله قال الشيخ أحمد رحمه الله تفرد به وهب بن راشد بهذا الإسناد وروي ذلك بإسناد آخر ضعيف </w:t>
      </w:r>
    </w:p>
    <w:p>
      <w:pPr>
        <w:pStyle w:val="Normal"/>
        <w:jc w:val="left"/>
        <w:rPr>
          <w:sz w:val="28"/>
          <w:szCs w:val="28"/>
        </w:rPr>
      </w:pPr>
      <w:r>
        <w:rPr>
          <w:sz w:val="28"/>
          <w:szCs w:val="28"/>
        </w:rPr>
        <w:t>10045</w:t>
      </w:r>
      <w:r>
        <w:rPr>
          <w:sz w:val="28"/>
          <w:szCs w:val="28"/>
          <w:rtl w:val="true"/>
        </w:rPr>
        <w:t xml:space="preserve"> </w:t>
      </w:r>
      <w:r>
        <w:rPr>
          <w:sz w:val="28"/>
          <w:sz w:val="28"/>
          <w:szCs w:val="28"/>
          <w:rtl w:val="true"/>
        </w:rPr>
        <w:t xml:space="preserve">أخبرنا أبو عمرو محمد بن عبد الله الرزجاهي الأديب نا أبو محمد عبد الله بن محمد بن علي بن زياد الدقاق نا أبو الحسن علي بن أحمد </w:t>
      </w:r>
      <w:r>
        <w:rPr>
          <w:sz w:val="28"/>
          <w:szCs w:val="28"/>
        </w:rPr>
        <w:t>1</w:t>
      </w:r>
      <w:r>
        <w:rPr>
          <w:sz w:val="28"/>
          <w:szCs w:val="28"/>
          <w:rtl w:val="true"/>
        </w:rPr>
        <w:t xml:space="preserve"> </w:t>
      </w:r>
      <w:r>
        <w:rPr>
          <w:sz w:val="28"/>
          <w:sz w:val="28"/>
          <w:szCs w:val="28"/>
          <w:rtl w:val="true"/>
        </w:rPr>
        <w:t>البلخي نا محمد بن يوسف بن ثابت بن آدم الربعي من كتابه أملا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 w:val="28"/>
          <w:szCs w:val="28"/>
          <w:rtl w:val="true"/>
        </w:rPr>
        <w:t xml:space="preserve">علينا عن محمد بن القاسم بن جعفر نا شقيق بن إبراهيم عن سفيان الثوري عن طلحة بن مصرف عن شمر بن عطية عن بن مسعود قال قال رسول الله  صلى الله عليه وسلم  من أصبح محزونا على الدنيا أصبح ساخطا على ربه ومن أصبح يشكو مصيبته فإنما يشكو ربه ومن دخل على غني فتضعضع له ذهب ثلثا دينه ومن قرأ القرآن فدخل النار فهو ممن اتخذ آيات الله هزوا </w:t>
      </w:r>
    </w:p>
    <w:p>
      <w:pPr>
        <w:pStyle w:val="Normal"/>
        <w:jc w:val="left"/>
        <w:rPr>
          <w:sz w:val="28"/>
          <w:szCs w:val="28"/>
        </w:rPr>
      </w:pPr>
      <w:r>
        <w:rPr>
          <w:sz w:val="28"/>
          <w:szCs w:val="28"/>
        </w:rPr>
        <w:t>10046</w:t>
      </w:r>
      <w:r>
        <w:rPr>
          <w:sz w:val="28"/>
          <w:szCs w:val="28"/>
          <w:rtl w:val="true"/>
        </w:rPr>
        <w:t xml:space="preserve"> </w:t>
      </w:r>
      <w:r>
        <w:rPr>
          <w:sz w:val="28"/>
          <w:sz w:val="28"/>
          <w:szCs w:val="28"/>
          <w:rtl w:val="true"/>
        </w:rPr>
        <w:t xml:space="preserve">وأخبرنا أبو عبد الله الحافظ نا أبوالعباس محمد بن يعقوب نا الخضر بن أبان نا سيار نا جعفر قال سمعت فرقد يقول قرأت في التوراة من أصبح حزينا على الدنيا أصبح ساخطا على ربه ومن جالس غنيا فتضعضع له ذهب ثلثا دينه ومن أصابته مصيبة فشكاها إلى الناس فإنما يشكو ربه </w:t>
      </w:r>
    </w:p>
    <w:p>
      <w:pPr>
        <w:pStyle w:val="Normal"/>
        <w:jc w:val="left"/>
        <w:rPr>
          <w:sz w:val="28"/>
          <w:szCs w:val="28"/>
        </w:rPr>
      </w:pPr>
      <w:r>
        <w:rPr>
          <w:sz w:val="28"/>
          <w:szCs w:val="28"/>
        </w:rPr>
        <w:t>10047</w:t>
      </w:r>
      <w:r>
        <w:rPr>
          <w:sz w:val="28"/>
          <w:szCs w:val="28"/>
          <w:rtl w:val="true"/>
        </w:rPr>
        <w:t xml:space="preserve"> </w:t>
      </w:r>
      <w:r>
        <w:rPr>
          <w:sz w:val="28"/>
          <w:sz w:val="28"/>
          <w:szCs w:val="28"/>
          <w:rtl w:val="true"/>
        </w:rPr>
        <w:t xml:space="preserve">أخبرنا أبو عبد الله الحافظ نا محمد بن صالح بن هانئ نا إبراهيم بن محمد الصيدلاني نا الحسن بن الصباح نا خلف بن تميم نا زافر بن سليمان عن عبد العزيز بن أبي رواد عن نافع عن بن عمر قال قال رسول الله  صلى الله عليه وسلم  من كنوز البر كتمان المصائب والأمراض وذكر أنه من بث فلم يصبر </w:t>
      </w:r>
    </w:p>
    <w:p>
      <w:pPr>
        <w:pStyle w:val="Normal"/>
        <w:jc w:val="left"/>
        <w:rPr>
          <w:sz w:val="28"/>
          <w:szCs w:val="28"/>
        </w:rPr>
      </w:pPr>
      <w:r>
        <w:rPr>
          <w:sz w:val="28"/>
          <w:szCs w:val="28"/>
        </w:rPr>
        <w:t>10048</w:t>
      </w:r>
      <w:r>
        <w:rPr>
          <w:sz w:val="28"/>
          <w:szCs w:val="28"/>
          <w:rtl w:val="true"/>
        </w:rPr>
        <w:t xml:space="preserve"> </w:t>
      </w:r>
      <w:r>
        <w:rPr>
          <w:sz w:val="28"/>
          <w:sz w:val="28"/>
          <w:szCs w:val="28"/>
          <w:rtl w:val="true"/>
        </w:rPr>
        <w:t xml:space="preserve">أخبرنا أبو عبد الله الحافظ وأبو صادق العطار عاليا نا أبو العباس هو الأصم نا محمد هو بن إسحاق الصنعاني نا أبو موسى الهروي نا زافر بن سليمان عن عبد العزيز بن أبي رواد عن نافع عن بن عمر قال قال رسول الله  صلى الله عليه وسلم  من كنوز البر كتمان المصائب والأمراض والصدقة قال أبو عبد الله تفرد به زافر بن سليمان قال الشيخ أحمد رحمه الله قد روي عن عبد الله بن عبد العزيز عن أبيه </w:t>
      </w:r>
    </w:p>
    <w:p>
      <w:pPr>
        <w:pStyle w:val="Normal"/>
        <w:jc w:val="left"/>
        <w:rPr>
          <w:sz w:val="28"/>
          <w:szCs w:val="28"/>
        </w:rPr>
      </w:pPr>
      <w:r>
        <w:rPr>
          <w:sz w:val="28"/>
          <w:szCs w:val="28"/>
        </w:rPr>
        <w:t>10049</w:t>
      </w:r>
      <w:r>
        <w:rPr>
          <w:sz w:val="28"/>
          <w:szCs w:val="28"/>
          <w:rtl w:val="true"/>
        </w:rPr>
        <w:t xml:space="preserve"> </w:t>
      </w:r>
      <w:r>
        <w:rPr>
          <w:sz w:val="28"/>
          <w:sz w:val="28"/>
          <w:szCs w:val="28"/>
          <w:rtl w:val="true"/>
        </w:rPr>
        <w:t>أخبرنا أبو الحسن علي بن محمد بن السقا أنا أبو علي حامد بن محمد الرفا بنيسابور نا محمد بن صالح الأشج نا عبد الله بن عبد العزيز حدثني أبي عن نافع عن بن عمر قال قال رسول الله  صلى الله عليه وسلم  إن من كنوز البر كتمان الأمراض</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Cs w:val="28"/>
        </w:rPr>
        <w:t>10050</w:t>
      </w:r>
      <w:r>
        <w:rPr>
          <w:sz w:val="28"/>
          <w:szCs w:val="28"/>
          <w:rtl w:val="true"/>
        </w:rPr>
        <w:t xml:space="preserve"> </w:t>
      </w:r>
      <w:r>
        <w:rPr>
          <w:sz w:val="28"/>
          <w:sz w:val="28"/>
          <w:szCs w:val="28"/>
          <w:rtl w:val="true"/>
        </w:rPr>
        <w:t xml:space="preserve">أخبرنا أبو سعد الماليني أنا أبوأحمد بن عدي أنا الحسن بن الطيب نا منصور بن أبي مزاحم نا عبد الوهاب الخفاف عن عبد العزيز بن أبي رواد عن نافع عن بن عمر عن النبي  صلى الله عليه وسلم  قال من كنوز البر إخفاء الصدقة وكتمان المصائب والأمراض ومن بث فلم يصبر </w:t>
      </w:r>
    </w:p>
    <w:p>
      <w:pPr>
        <w:pStyle w:val="Normal"/>
        <w:jc w:val="left"/>
        <w:rPr>
          <w:sz w:val="28"/>
          <w:szCs w:val="28"/>
        </w:rPr>
      </w:pPr>
      <w:r>
        <w:rPr>
          <w:sz w:val="28"/>
          <w:szCs w:val="28"/>
          <w:rtl w:val="true"/>
        </w:rPr>
      </w:r>
    </w:p>
    <w:p>
      <w:pPr>
        <w:pStyle w:val="Normal"/>
        <w:jc w:val="left"/>
        <w:rPr>
          <w:sz w:val="28"/>
          <w:szCs w:val="28"/>
        </w:rPr>
      </w:pPr>
      <w:r>
        <w:rPr>
          <w:sz w:val="28"/>
          <w:szCs w:val="28"/>
        </w:rPr>
        <w:t>10051</w:t>
      </w:r>
      <w:r>
        <w:rPr>
          <w:sz w:val="28"/>
          <w:szCs w:val="28"/>
          <w:rtl w:val="true"/>
        </w:rPr>
        <w:t xml:space="preserve"> </w:t>
      </w:r>
      <w:r>
        <w:rPr>
          <w:sz w:val="28"/>
          <w:sz w:val="28"/>
          <w:szCs w:val="28"/>
          <w:rtl w:val="true"/>
        </w:rPr>
        <w:t xml:space="preserve">أخبرنا أبو طاهر الفقيه أنا أبو عثمان عمرو بن عبد الله البصري نا أبو أحمد محمد بن عبد الوهاب أنا خالد بن مخلد نا محمد بن جعفر حدثني العلاء بن عبد الرحمن بن يعقوب قال بلغني أن رسول الله  صلى الله عليه وسلم  قال ثلاث من كنوز البر كتمان الصدقة وكتمان المصيبة وكتمان المرض </w:t>
      </w:r>
    </w:p>
    <w:p>
      <w:pPr>
        <w:pStyle w:val="Normal"/>
        <w:jc w:val="left"/>
        <w:rPr>
          <w:sz w:val="28"/>
          <w:szCs w:val="28"/>
        </w:rPr>
      </w:pPr>
      <w:r>
        <w:rPr>
          <w:sz w:val="28"/>
          <w:szCs w:val="28"/>
        </w:rPr>
        <w:t>10052</w:t>
      </w:r>
      <w:r>
        <w:rPr>
          <w:sz w:val="28"/>
          <w:szCs w:val="28"/>
          <w:rtl w:val="true"/>
        </w:rPr>
        <w:t xml:space="preserve"> </w:t>
      </w:r>
      <w:r>
        <w:rPr>
          <w:sz w:val="28"/>
          <w:sz w:val="28"/>
          <w:szCs w:val="28"/>
          <w:rtl w:val="true"/>
        </w:rPr>
        <w:t xml:space="preserve">أخبرنا أبو سعيد بن أبي عمرو نا أبو عبد الله الصفار نا أبو بكر بن أبي الدنيا حدثني علي بن أبي جعفر نا ابو صالح حدثني الليث بن سعد عمن يرضى عن الحسن البصري قال من ابتلي ببلاء فكتمه ثلاثا لا يشكوه إلى أحد أثابه الله برحمته وقد روي معناه مرفوعا بإسناد ضعيف </w:t>
      </w:r>
    </w:p>
    <w:p>
      <w:pPr>
        <w:pStyle w:val="Normal"/>
        <w:jc w:val="left"/>
        <w:rPr>
          <w:sz w:val="28"/>
          <w:szCs w:val="28"/>
        </w:rPr>
      </w:pPr>
      <w:r>
        <w:rPr>
          <w:sz w:val="28"/>
          <w:szCs w:val="28"/>
        </w:rPr>
        <w:t>10053</w:t>
      </w:r>
      <w:r>
        <w:rPr>
          <w:sz w:val="28"/>
          <w:szCs w:val="28"/>
          <w:rtl w:val="true"/>
        </w:rPr>
        <w:t xml:space="preserve"> </w:t>
      </w:r>
      <w:r>
        <w:rPr>
          <w:sz w:val="28"/>
          <w:sz w:val="28"/>
          <w:szCs w:val="28"/>
          <w:rtl w:val="true"/>
        </w:rPr>
        <w:t xml:space="preserve">أخبرنا أبو عبد الله الحافظ نا محمد بن إبراهيم بن الفضل نا جعفر بن محمويه الفارسي نا أبو الخطاب زياد بن يحيى نا عبده بن سليمان عن أبي رجاء الجذري عن فرات بن سلمان عن ميمون بن مهران عن بن عباس قال قال رسول الله  صلى الله عليه وسلم  ما صبر أهل بيت على جهم ثلاثا إلا أتاهم الله برزقه قال الشيخ إسناده ضعيف وروي من وجه آخر ضعيف </w:t>
      </w:r>
    </w:p>
    <w:p>
      <w:pPr>
        <w:pStyle w:val="Normal"/>
        <w:jc w:val="left"/>
        <w:rPr>
          <w:sz w:val="28"/>
          <w:szCs w:val="28"/>
        </w:rPr>
      </w:pPr>
      <w:r>
        <w:rPr>
          <w:sz w:val="28"/>
          <w:szCs w:val="28"/>
        </w:rPr>
        <w:t>10054</w:t>
      </w:r>
      <w:r>
        <w:rPr>
          <w:sz w:val="28"/>
          <w:szCs w:val="28"/>
          <w:rtl w:val="true"/>
        </w:rPr>
        <w:t xml:space="preserve"> </w:t>
      </w:r>
      <w:r>
        <w:rPr>
          <w:sz w:val="28"/>
          <w:sz w:val="28"/>
          <w:szCs w:val="28"/>
          <w:rtl w:val="true"/>
        </w:rPr>
        <w:t>أخبرنا أبو عبد الرحمن السلمي أنا أبو محمد عبد الله بن محمد الدقاق نا محمد بن حمدون بن خالد نا أبو أمية محمد بن إبراهيم نا إسماعيل بن رجاء نا موسى بن أعين عن الأعمش عن سعيد بن جبير عن بن عباس قال قال رسول الله  صلى الله عليه وسلم  من جاع أو احتاج فكتمه الناس كان حقا على الله عز وجل أن يرزقه رزق سنة من حلال تفرد به إسماعيل بن رجاء عن موسى بن أعي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Cs w:val="28"/>
        </w:rPr>
        <w:t>10055</w:t>
      </w:r>
      <w:r>
        <w:rPr>
          <w:sz w:val="28"/>
          <w:szCs w:val="28"/>
          <w:rtl w:val="true"/>
        </w:rPr>
        <w:t xml:space="preserve"> </w:t>
      </w:r>
      <w:r>
        <w:rPr>
          <w:sz w:val="28"/>
          <w:sz w:val="28"/>
          <w:szCs w:val="28"/>
          <w:rtl w:val="true"/>
        </w:rPr>
        <w:t xml:space="preserve">أخبرنا أبو طاهر الفقيه أنا أبو بكر محمد بن الحسين القطان نا أحمد بن يوسف السلمي نا عبد الرزاق أنا عمر بن ذر عن يعقوب بن عطاء قال كان عطاء يريد المسجد فيلبس ثيابه ويرى أن ليس عنده أحد قال وهو لا يبصر من أحد شقيه قال فقلت له يا أبه كأنك تشتكي عينك هذه قال وفطنت لها قال قلت نعم قال ما أبصرت منها منذ أربعين سنة وما علمت بذلك أمك </w:t>
      </w:r>
    </w:p>
    <w:p>
      <w:pPr>
        <w:pStyle w:val="Normal"/>
        <w:jc w:val="left"/>
        <w:rPr>
          <w:sz w:val="28"/>
          <w:szCs w:val="28"/>
        </w:rPr>
      </w:pPr>
      <w:r>
        <w:rPr>
          <w:sz w:val="28"/>
          <w:szCs w:val="28"/>
        </w:rPr>
        <w:t>10056</w:t>
      </w:r>
      <w:r>
        <w:rPr>
          <w:sz w:val="28"/>
          <w:szCs w:val="28"/>
          <w:rtl w:val="true"/>
        </w:rPr>
        <w:t xml:space="preserve"> </w:t>
      </w:r>
      <w:r>
        <w:rPr>
          <w:sz w:val="28"/>
          <w:sz w:val="28"/>
          <w:szCs w:val="28"/>
          <w:rtl w:val="true"/>
        </w:rPr>
        <w:t xml:space="preserve">أخبرنا أبو الحسن علي بن محمد المقرئ أنا الحسن بن محمد بن إسحاق قال حدثني خالي يعني أبا عوانة قال نا بن الفرج نا عثمان بن أبي شيبة قال نا جرير عن مغيرة قال شكا بن أخي الأحنف بن قيس وجعا بضرسه فقال الأحنف لقد ذهبت عيني منذ ثلاثين سنة فما ذكرتها لأحد </w:t>
      </w:r>
    </w:p>
    <w:p>
      <w:pPr>
        <w:pStyle w:val="Normal"/>
        <w:jc w:val="left"/>
        <w:rPr>
          <w:sz w:val="28"/>
          <w:szCs w:val="28"/>
        </w:rPr>
      </w:pPr>
      <w:r>
        <w:rPr>
          <w:sz w:val="28"/>
          <w:szCs w:val="28"/>
        </w:rPr>
        <w:t>10057</w:t>
      </w:r>
      <w:r>
        <w:rPr>
          <w:sz w:val="28"/>
          <w:szCs w:val="28"/>
          <w:rtl w:val="true"/>
        </w:rPr>
        <w:t xml:space="preserve"> </w:t>
      </w:r>
      <w:r>
        <w:rPr>
          <w:sz w:val="28"/>
          <w:sz w:val="28"/>
          <w:szCs w:val="28"/>
          <w:rtl w:val="true"/>
        </w:rPr>
        <w:t xml:space="preserve">أخبرنا أبو عبد الله الحافظ قال أنبأني أبو العباس الأصم عن محمد بن عبد الوهاب قال سمعت علي بن عثام يقول دخل الفضيل بن عياض على ابنه علي وهو مريض يئن فقال تئن والدته </w:t>
      </w:r>
      <w:r>
        <w:rPr>
          <w:sz w:val="28"/>
          <w:szCs w:val="28"/>
        </w:rPr>
        <w:t>1</w:t>
      </w:r>
      <w:r>
        <w:rPr>
          <w:sz w:val="28"/>
          <w:szCs w:val="28"/>
          <w:rtl w:val="true"/>
        </w:rPr>
        <w:t xml:space="preserve"> </w:t>
      </w:r>
      <w:r>
        <w:rPr>
          <w:sz w:val="28"/>
          <w:sz w:val="28"/>
          <w:szCs w:val="28"/>
          <w:rtl w:val="true"/>
        </w:rPr>
        <w:t xml:space="preserve">لا تئن فما أن حتى مات </w:t>
      </w:r>
    </w:p>
    <w:p>
      <w:pPr>
        <w:pStyle w:val="Normal"/>
        <w:jc w:val="left"/>
        <w:rPr>
          <w:sz w:val="28"/>
          <w:szCs w:val="28"/>
        </w:rPr>
      </w:pPr>
      <w:r>
        <w:rPr>
          <w:sz w:val="28"/>
          <w:szCs w:val="28"/>
        </w:rPr>
        <w:t>10058</w:t>
      </w:r>
      <w:r>
        <w:rPr>
          <w:sz w:val="28"/>
          <w:szCs w:val="28"/>
          <w:rtl w:val="true"/>
        </w:rPr>
        <w:t xml:space="preserve"> </w:t>
      </w:r>
      <w:r>
        <w:rPr>
          <w:sz w:val="28"/>
          <w:sz w:val="28"/>
          <w:szCs w:val="28"/>
          <w:rtl w:val="true"/>
        </w:rPr>
        <w:t xml:space="preserve">وأخبرنا أبو عبد الله الحافظ أخبرني أبو أحمد بن زياد بن ابنه أحمد بن إبراهيم نا جدي نا الحسين بن منصور قال سمعت علي بن عثام </w:t>
      </w:r>
      <w:r>
        <w:rPr>
          <w:sz w:val="28"/>
          <w:szCs w:val="28"/>
        </w:rPr>
        <w:t>1</w:t>
      </w:r>
      <w:r>
        <w:rPr>
          <w:sz w:val="28"/>
          <w:szCs w:val="28"/>
          <w:rtl w:val="true"/>
        </w:rPr>
        <w:t xml:space="preserve"> </w:t>
      </w:r>
      <w:r>
        <w:rPr>
          <w:sz w:val="28"/>
          <w:sz w:val="28"/>
          <w:szCs w:val="28"/>
          <w:rtl w:val="true"/>
        </w:rPr>
        <w:t xml:space="preserve">قال دخل الفضيل بن عياض على ابنه وهو مريض يئن فقال يا بني إن الله أمرض فلا تئن قال فصاح ابنه صيحة وغشي عليه قال الفضيل فقلت ابني ابني قال فما أن حتى فارق الدنيا </w:t>
      </w:r>
    </w:p>
    <w:p>
      <w:pPr>
        <w:pStyle w:val="Normal"/>
        <w:jc w:val="left"/>
        <w:rPr>
          <w:sz w:val="28"/>
          <w:szCs w:val="28"/>
        </w:rPr>
      </w:pPr>
      <w:r>
        <w:rPr>
          <w:sz w:val="28"/>
          <w:szCs w:val="28"/>
        </w:rPr>
        <w:t>10059</w:t>
      </w:r>
      <w:r>
        <w:rPr>
          <w:sz w:val="28"/>
          <w:szCs w:val="28"/>
          <w:rtl w:val="true"/>
        </w:rPr>
        <w:t xml:space="preserve"> </w:t>
      </w:r>
      <w:r>
        <w:rPr>
          <w:sz w:val="28"/>
          <w:sz w:val="28"/>
          <w:szCs w:val="28"/>
          <w:rtl w:val="true"/>
        </w:rPr>
        <w:t>أخبرنا أبو عبد الله الحافظ قال سمعت أبا عمرو محمد بن أحمد المقرئ يقول سمعت أبا عثمان يقول دخلت مع أبي حفص على حليل فقال العليل آوه فقال أبو حفص من من فسكت العليل تصبرا فقال أبو حفص مع م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Cs w:val="28"/>
        </w:rPr>
        <w:t>10060</w:t>
      </w:r>
      <w:r>
        <w:rPr>
          <w:sz w:val="28"/>
          <w:szCs w:val="28"/>
          <w:rtl w:val="true"/>
        </w:rPr>
        <w:t xml:space="preserve"> </w:t>
      </w:r>
      <w:r>
        <w:rPr>
          <w:sz w:val="28"/>
          <w:sz w:val="28"/>
          <w:szCs w:val="28"/>
          <w:rtl w:val="true"/>
        </w:rPr>
        <w:t xml:space="preserve">أخبرنا أبو عبد الله الحافظ نا أبو العباس بن يعقوب نا العباس بن محمد نا يحيى بن معين حدثني منجاب قال رجل لشريك كيف تجدك قال أجدني شاكيا غير شاكر لله عز وجل </w:t>
      </w:r>
    </w:p>
    <w:p>
      <w:pPr>
        <w:pStyle w:val="Normal"/>
        <w:jc w:val="left"/>
        <w:rPr>
          <w:sz w:val="28"/>
          <w:szCs w:val="28"/>
        </w:rPr>
      </w:pPr>
      <w:r>
        <w:rPr>
          <w:sz w:val="28"/>
          <w:szCs w:val="28"/>
        </w:rPr>
        <w:t>10061</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فضل بن سهل قال نا أبو النضر عن محمد بن طلحة عن خلف بن حوشب عن الحسن البصري إن الإنسان لربه لكنود قال يذكر المصيبات وينسى النعم </w:t>
      </w:r>
    </w:p>
    <w:p>
      <w:pPr>
        <w:pStyle w:val="Normal"/>
        <w:jc w:val="left"/>
        <w:rPr>
          <w:sz w:val="28"/>
          <w:szCs w:val="28"/>
        </w:rPr>
      </w:pPr>
      <w:r>
        <w:rPr>
          <w:sz w:val="28"/>
          <w:szCs w:val="28"/>
        </w:rPr>
        <w:t>10062</w:t>
      </w:r>
      <w:r>
        <w:rPr>
          <w:sz w:val="28"/>
          <w:szCs w:val="28"/>
          <w:rtl w:val="true"/>
        </w:rPr>
        <w:t xml:space="preserve"> </w:t>
      </w:r>
      <w:r>
        <w:rPr>
          <w:sz w:val="28"/>
          <w:sz w:val="28"/>
          <w:szCs w:val="28"/>
          <w:rtl w:val="true"/>
        </w:rPr>
        <w:t xml:space="preserve">قال وحدثنا فضل حدثني علي بن قادم نا سفيان عن بعض الفقهاء قال من الصبر أن لا تحدث بمصيبتك ولا وجعك ولا تزكي نفسك </w:t>
      </w:r>
    </w:p>
    <w:p>
      <w:pPr>
        <w:pStyle w:val="Normal"/>
        <w:jc w:val="left"/>
        <w:rPr>
          <w:sz w:val="28"/>
          <w:szCs w:val="28"/>
        </w:rPr>
      </w:pPr>
      <w:r>
        <w:rPr>
          <w:sz w:val="28"/>
          <w:szCs w:val="28"/>
        </w:rPr>
        <w:t>10063</w:t>
      </w:r>
      <w:r>
        <w:rPr>
          <w:sz w:val="28"/>
          <w:szCs w:val="28"/>
          <w:rtl w:val="true"/>
        </w:rPr>
        <w:t xml:space="preserve"> </w:t>
      </w:r>
      <w:r>
        <w:rPr>
          <w:sz w:val="28"/>
          <w:sz w:val="28"/>
          <w:szCs w:val="28"/>
          <w:rtl w:val="true"/>
        </w:rPr>
        <w:t xml:space="preserve">أخبرنا أبو سعيد أنا أبو عبد الله نا أبو بكر نا المثنى بن معاذ نا أبي عن بن عون قال كان محمد بن سيرين إذا اشتكى لم يكد يشكو ذاك إلى أحد قال وربما إطلع على الشيء قال </w:t>
      </w:r>
    </w:p>
    <w:p>
      <w:pPr>
        <w:pStyle w:val="Normal"/>
        <w:jc w:val="left"/>
        <w:rPr>
          <w:sz w:val="28"/>
          <w:szCs w:val="28"/>
        </w:rPr>
      </w:pPr>
      <w:r>
        <w:rPr>
          <w:sz w:val="28"/>
          <w:szCs w:val="28"/>
        </w:rPr>
        <w:t>10064</w:t>
      </w:r>
      <w:r>
        <w:rPr>
          <w:sz w:val="28"/>
          <w:szCs w:val="28"/>
          <w:rtl w:val="true"/>
        </w:rPr>
        <w:t xml:space="preserve"> </w:t>
      </w:r>
      <w:r>
        <w:rPr>
          <w:sz w:val="28"/>
          <w:sz w:val="28"/>
          <w:szCs w:val="28"/>
          <w:rtl w:val="true"/>
        </w:rPr>
        <w:t xml:space="preserve">وحدثنا أبو بكر نا المثنى بن معاذ نا يحيى بن سعيد عن ربيعة بن كلثوم قال دخلنا على الحسن وهو يشتكي ضرسه وهو يقول مسني الضر وأنت أرحم الراحمين </w:t>
      </w:r>
    </w:p>
    <w:p>
      <w:pPr>
        <w:pStyle w:val="Normal"/>
        <w:jc w:val="left"/>
        <w:rPr>
          <w:sz w:val="28"/>
          <w:szCs w:val="28"/>
        </w:rPr>
      </w:pPr>
      <w:r>
        <w:rPr>
          <w:sz w:val="28"/>
          <w:szCs w:val="28"/>
        </w:rPr>
        <w:t>10065</w:t>
      </w:r>
      <w:r>
        <w:rPr>
          <w:sz w:val="28"/>
          <w:szCs w:val="28"/>
          <w:rtl w:val="true"/>
        </w:rPr>
        <w:t xml:space="preserve"> </w:t>
      </w:r>
      <w:r>
        <w:rPr>
          <w:sz w:val="28"/>
          <w:sz w:val="28"/>
          <w:szCs w:val="28"/>
          <w:rtl w:val="true"/>
        </w:rPr>
        <w:t xml:space="preserve">أخبرنا أبو عبد الله الحافظ نا علي بن حمشاذ نا أحمد بن محمد بن سالم حدثني إبراهيم بن الجنيد حدثني النضر بن عيسى بن يحيى قال قال رجل لأبي عبد الله الساجي وأنا أسمع يا أبا عبد الله الراضي يسأل قال يعرض قال مثل أي شيء قال مثل قول أيوب مسني الضر وأنت أرحم الراحمين </w:t>
      </w:r>
    </w:p>
    <w:p>
      <w:pPr>
        <w:pStyle w:val="Normal"/>
        <w:jc w:val="left"/>
        <w:rPr>
          <w:sz w:val="28"/>
          <w:szCs w:val="28"/>
        </w:rPr>
      </w:pPr>
      <w:r>
        <w:rPr>
          <w:sz w:val="28"/>
          <w:szCs w:val="28"/>
        </w:rPr>
        <w:t>10066</w:t>
      </w:r>
      <w:r>
        <w:rPr>
          <w:sz w:val="28"/>
          <w:szCs w:val="28"/>
          <w:rtl w:val="true"/>
        </w:rPr>
        <w:t xml:space="preserve"> </w:t>
      </w:r>
      <w:r>
        <w:rPr>
          <w:sz w:val="28"/>
          <w:sz w:val="28"/>
          <w:szCs w:val="28"/>
          <w:rtl w:val="true"/>
        </w:rPr>
        <w:t>أخبرنا أبو عبد الله الحافظ نا أبو الفضل محمد بن إبراهيم نا أحمد بن سلمة نا الحسين بن منصور قال سمعت علي بن عثام يقول دعاء الأنبياء تعريض رب إني لما أنزلت إلي من خير فقير إلا تغفر لي وترحمني أكن من الخاسرين لا إله إلا أنت سبحانك إني كنت من الظالمي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8</w:t>
      </w:r>
    </w:p>
    <w:p>
      <w:pPr>
        <w:pStyle w:val="Normal"/>
        <w:jc w:val="left"/>
        <w:rPr>
          <w:sz w:val="28"/>
          <w:szCs w:val="28"/>
        </w:rPr>
      </w:pPr>
      <w:r>
        <w:rPr>
          <w:sz w:val="28"/>
          <w:szCs w:val="28"/>
        </w:rPr>
        <w:t>10067</w:t>
      </w:r>
      <w:r>
        <w:rPr>
          <w:sz w:val="28"/>
          <w:szCs w:val="28"/>
          <w:rtl w:val="true"/>
        </w:rPr>
        <w:t xml:space="preserve"> </w:t>
      </w:r>
      <w:r>
        <w:rPr>
          <w:sz w:val="28"/>
          <w:sz w:val="28"/>
          <w:szCs w:val="28"/>
          <w:rtl w:val="true"/>
        </w:rPr>
        <w:t xml:space="preserve">أخبرنا أبو الحسين علي بن محمد المقرئ الإسفرائيني أنا أبو سعيد عمرو بن محمد نا إبراهيم بن أبي طالب حدثني يحيى بن طلحا نا فضيل بن عياض عن مالك بن دينار عن محمد بن واسع أنه قال طوبى لمن أمسى جائعا وأصبح جائعا وهو عن الله راض </w:t>
      </w:r>
    </w:p>
    <w:p>
      <w:pPr>
        <w:pStyle w:val="Normal"/>
        <w:jc w:val="left"/>
        <w:rPr>
          <w:sz w:val="28"/>
          <w:szCs w:val="28"/>
        </w:rPr>
      </w:pPr>
      <w:r>
        <w:rPr>
          <w:sz w:val="28"/>
          <w:szCs w:val="28"/>
        </w:rPr>
        <w:t>10068</w:t>
      </w:r>
      <w:r>
        <w:rPr>
          <w:sz w:val="28"/>
          <w:szCs w:val="28"/>
          <w:rtl w:val="true"/>
        </w:rPr>
        <w:t xml:space="preserve"> </w:t>
      </w:r>
      <w:r>
        <w:rPr>
          <w:sz w:val="28"/>
          <w:sz w:val="28"/>
          <w:szCs w:val="28"/>
          <w:rtl w:val="true"/>
        </w:rPr>
        <w:t xml:space="preserve">سمعت أبا محمد عبد الله بن يوسف الأصبهاني يقول سمعت أبا بكر الوراق يقول سمعت يوسف بن الحسين يقول سمعت ذا النون المصري يقول ليس العجب ممن ابتلي فصبر وإنما العجب ممن ابتلي فرضي </w:t>
      </w:r>
    </w:p>
    <w:p>
      <w:pPr>
        <w:pStyle w:val="Normal"/>
        <w:jc w:val="left"/>
        <w:rPr>
          <w:sz w:val="28"/>
          <w:szCs w:val="28"/>
        </w:rPr>
      </w:pPr>
      <w:r>
        <w:rPr>
          <w:sz w:val="28"/>
          <w:szCs w:val="28"/>
        </w:rPr>
        <w:t>10069</w:t>
      </w:r>
      <w:r>
        <w:rPr>
          <w:sz w:val="28"/>
          <w:szCs w:val="28"/>
          <w:rtl w:val="true"/>
        </w:rPr>
        <w:t xml:space="preserve"> </w:t>
      </w:r>
      <w:r>
        <w:rPr>
          <w:sz w:val="28"/>
          <w:sz w:val="28"/>
          <w:szCs w:val="28"/>
          <w:rtl w:val="true"/>
        </w:rPr>
        <w:t xml:space="preserve">أخبرنا أبو عبد الله الحافظ قال سمعت أبا حامد أحمد بن يوسف الأشقر يقول سمعت محمد بن حمدون القاضي يقول قلت لأبي حفص الكبير من المريد قال ما لم يجر العتبة </w:t>
      </w:r>
      <w:r>
        <w:rPr>
          <w:sz w:val="28"/>
          <w:szCs w:val="28"/>
        </w:rPr>
        <w:t>1</w:t>
      </w:r>
      <w:r>
        <w:rPr>
          <w:sz w:val="28"/>
          <w:szCs w:val="28"/>
          <w:rtl w:val="true"/>
        </w:rPr>
        <w:t xml:space="preserve"> </w:t>
      </w:r>
      <w:r>
        <w:rPr>
          <w:sz w:val="28"/>
          <w:sz w:val="28"/>
          <w:szCs w:val="28"/>
          <w:rtl w:val="true"/>
        </w:rPr>
        <w:t xml:space="preserve">لا يسمى مريدا قلت وما العتبة </w:t>
      </w:r>
      <w:r>
        <w:rPr>
          <w:sz w:val="28"/>
          <w:szCs w:val="28"/>
        </w:rPr>
        <w:t>1</w:t>
      </w:r>
      <w:r>
        <w:rPr>
          <w:sz w:val="28"/>
          <w:szCs w:val="28"/>
          <w:rtl w:val="true"/>
        </w:rPr>
        <w:t xml:space="preserve"> </w:t>
      </w:r>
      <w:r>
        <w:rPr>
          <w:sz w:val="28"/>
          <w:sz w:val="28"/>
          <w:szCs w:val="28"/>
          <w:rtl w:val="true"/>
        </w:rPr>
        <w:t xml:space="preserve">قال يجد في المنع العطاء ويخاف في العطاء من البعد </w:t>
      </w:r>
      <w:r>
        <w:rPr>
          <w:sz w:val="28"/>
          <w:szCs w:val="28"/>
        </w:rPr>
        <w:t>2</w:t>
      </w:r>
      <w:r>
        <w:rPr>
          <w:sz w:val="28"/>
          <w:szCs w:val="28"/>
          <w:rtl w:val="true"/>
        </w:rPr>
        <w:t xml:space="preserve"> </w:t>
      </w:r>
      <w:r>
        <w:rPr>
          <w:sz w:val="28"/>
          <w:sz w:val="28"/>
          <w:szCs w:val="28"/>
          <w:rtl w:val="true"/>
        </w:rPr>
        <w:t xml:space="preserve">ويذكر الحق في خفاء الخلق ويجد لذة السرور في المحنة </w:t>
      </w:r>
    </w:p>
    <w:p>
      <w:pPr>
        <w:pStyle w:val="Normal"/>
        <w:jc w:val="left"/>
        <w:rPr>
          <w:sz w:val="28"/>
          <w:szCs w:val="28"/>
        </w:rPr>
      </w:pPr>
      <w:r>
        <w:rPr>
          <w:sz w:val="28"/>
          <w:szCs w:val="28"/>
        </w:rPr>
        <w:t>10070</w:t>
      </w:r>
      <w:r>
        <w:rPr>
          <w:sz w:val="28"/>
          <w:szCs w:val="28"/>
          <w:rtl w:val="true"/>
        </w:rPr>
        <w:t xml:space="preserve"> </w:t>
      </w:r>
      <w:r>
        <w:rPr>
          <w:sz w:val="28"/>
          <w:sz w:val="28"/>
          <w:szCs w:val="28"/>
          <w:rtl w:val="true"/>
        </w:rPr>
        <w:t xml:space="preserve">أخبرنا عبد الله بن يوسف أنا أبو سعيد بن الأعرابي نا أبو داود نا مسلم الحراني نا مسكين بن بكير عن محمد بن مهاجر عن يونس بن ميسرة قال ليست الزهادة في الدنيا بتحريم الحلال ولا إضاعة المال ولكن الزهادة في الدنيا أن تكون بما في يد الله أوثق منك مما في يديك وأن يكون حالك في المصيبة وحالك إذا لم تصب بها سواء وأن يكون ذامك ومادحك في الحق سواء </w:t>
      </w:r>
    </w:p>
    <w:p>
      <w:pPr>
        <w:pStyle w:val="Normal"/>
        <w:jc w:val="left"/>
        <w:rPr>
          <w:sz w:val="28"/>
          <w:szCs w:val="28"/>
        </w:rPr>
      </w:pPr>
      <w:r>
        <w:rPr>
          <w:sz w:val="28"/>
          <w:szCs w:val="28"/>
        </w:rPr>
        <w:t>10071</w:t>
      </w:r>
      <w:r>
        <w:rPr>
          <w:sz w:val="28"/>
          <w:szCs w:val="28"/>
          <w:rtl w:val="true"/>
        </w:rPr>
        <w:t xml:space="preserve"> </w:t>
      </w:r>
      <w:r>
        <w:rPr>
          <w:sz w:val="28"/>
          <w:sz w:val="28"/>
          <w:szCs w:val="28"/>
          <w:rtl w:val="true"/>
        </w:rPr>
        <w:t>قال الشيخ وقد روي هذا عن عمرو بن واقد عن يونس بن ميسرة عن أبي إدريس عن أبي الدرداء عن النبي  صلى الله عليه وسلم  أنه قال وأن تكون في ثواب المصيبة إذا أصبت بها أرغب منك لو أنها أبقيت لك أخبرنا أبو عبد الرحمن السلمي أنا أبو طاهر محمد بن أحمد بن طاهر الصوفي نا أبو نعيم عبد الملك بن محمد بن عدي نا يزيد بن عبد الصمد نا محمد بن المبارك الصوري نا عمرو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9</w:t>
      </w:r>
    </w:p>
    <w:p>
      <w:pPr>
        <w:pStyle w:val="Normal"/>
        <w:jc w:val="left"/>
        <w:rPr>
          <w:sz w:val="28"/>
          <w:szCs w:val="28"/>
        </w:rPr>
      </w:pPr>
      <w:r>
        <w:rPr>
          <w:sz w:val="28"/>
          <w:szCs w:val="28"/>
        </w:rPr>
        <w:t>10072</w:t>
      </w:r>
      <w:r>
        <w:rPr>
          <w:sz w:val="28"/>
          <w:szCs w:val="28"/>
          <w:rtl w:val="true"/>
        </w:rPr>
        <w:t xml:space="preserve"> </w:t>
      </w:r>
      <w:r>
        <w:rPr>
          <w:sz w:val="28"/>
          <w:sz w:val="28"/>
          <w:szCs w:val="28"/>
          <w:rtl w:val="true"/>
        </w:rPr>
        <w:t xml:space="preserve">أخبرنا أبو عبد الله الحافظ نا أبو العباس هو الأصم نا إبراهيم بن سليمان نا مسدد نا يزيد بن زريع نا أبو رجاء عن الحسن في قوله تعالى وجعلنا بعضكم لبعض فتنة أتصبرون وكان ربك بصيرا قال يقول الفقير لو شاء الله لجعلني غنيا مثل فلان ويقول السقيم لو شاء الله لجعلني صحيحا مثل فلان يقول الأعمى لو شاء الله لجعلني بصيرا مثل فلان </w:t>
      </w:r>
    </w:p>
    <w:p>
      <w:pPr>
        <w:pStyle w:val="Normal"/>
        <w:jc w:val="left"/>
        <w:rPr>
          <w:sz w:val="28"/>
          <w:szCs w:val="28"/>
        </w:rPr>
      </w:pPr>
      <w:r>
        <w:rPr>
          <w:sz w:val="28"/>
          <w:szCs w:val="28"/>
        </w:rPr>
        <w:t>10073</w:t>
      </w:r>
      <w:r>
        <w:rPr>
          <w:sz w:val="28"/>
          <w:szCs w:val="28"/>
          <w:rtl w:val="true"/>
        </w:rPr>
        <w:t xml:space="preserve"> </w:t>
      </w:r>
      <w:r>
        <w:rPr>
          <w:sz w:val="28"/>
          <w:sz w:val="28"/>
          <w:szCs w:val="28"/>
          <w:rtl w:val="true"/>
        </w:rPr>
        <w:t xml:space="preserve">أخبرنا أبو الحسين بن بشران أنا أبو الحسين إسحاق بن أحمد الكاذي نا عبد الله بن أحمد بن حنبل حدثني أبي نا عبد الصمد نا عبد الله بن بكر المزني عن الحسن قال إن هذا الحق جهد الناس وحال بينهم وبين شهواتهم وإنما صبر على هذا الحق من عرف فضله ورجا عاقبته إن من الناس ناسا قرأوا القرآن لا يعلمون سنته وإن أحق الناس بهذا القرآن من اتبعه بعمله وإن كانوا لا يقرأوه إنك لتعرف الناس ما كانوا في عافية فإذا نزل بلاء صار الناس إلى حقائقهم صار المؤمن إلى إيمانه والمنافق إلى نفاقه </w:t>
      </w:r>
    </w:p>
    <w:p>
      <w:pPr>
        <w:pStyle w:val="Normal"/>
        <w:jc w:val="left"/>
        <w:rPr>
          <w:sz w:val="28"/>
          <w:szCs w:val="28"/>
        </w:rPr>
      </w:pPr>
      <w:r>
        <w:rPr>
          <w:sz w:val="28"/>
          <w:szCs w:val="28"/>
        </w:rPr>
        <w:t>10074</w:t>
      </w:r>
      <w:r>
        <w:rPr>
          <w:sz w:val="28"/>
          <w:szCs w:val="28"/>
          <w:rtl w:val="true"/>
        </w:rPr>
        <w:t xml:space="preserve"> </w:t>
      </w:r>
      <w:r>
        <w:rPr>
          <w:sz w:val="28"/>
          <w:sz w:val="28"/>
          <w:szCs w:val="28"/>
          <w:rtl w:val="true"/>
        </w:rPr>
        <w:t xml:space="preserve">أخبرنا أبو سعد أحمد بن محمد الماليني نا أبو بكر محمد بن أحمد بن يعقوب نا عبد الله بن سهل قال سمعت حاتم الأصم يقول قال شقيق من شكا مصيبة نزلت به إلى غير الله لم يجد في قلبه لطاعة الله حلاوة أبدا </w:t>
      </w:r>
    </w:p>
    <w:p>
      <w:pPr>
        <w:pStyle w:val="Normal"/>
        <w:jc w:val="left"/>
        <w:rPr>
          <w:sz w:val="28"/>
          <w:szCs w:val="28"/>
        </w:rPr>
      </w:pPr>
      <w:r>
        <w:rPr>
          <w:sz w:val="28"/>
          <w:szCs w:val="28"/>
        </w:rPr>
        <w:t>10075</w:t>
      </w:r>
      <w:r>
        <w:rPr>
          <w:sz w:val="28"/>
          <w:szCs w:val="28"/>
          <w:rtl w:val="true"/>
        </w:rPr>
        <w:t xml:space="preserve"> </w:t>
      </w:r>
      <w:r>
        <w:rPr>
          <w:sz w:val="28"/>
          <w:sz w:val="28"/>
          <w:szCs w:val="28"/>
          <w:rtl w:val="true"/>
        </w:rPr>
        <w:t>حدثنا أبو القاسم عبد الرحمن بن محمد السراج وأبو نصر بن قتادة قالا نا الإمام أبو سهل محمد بن سليمان نا أبو بكر الأنباري نا أبو عيسى الختلي نا أبو يعلى نا الأصمعي قال نظر الفضيل بن عياض إلى رجل يشكو فقال يا هذا تشكو من يرحمك إلى من لا يرحم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0</w:t>
      </w:r>
    </w:p>
    <w:p>
      <w:pPr>
        <w:pStyle w:val="Normal"/>
        <w:jc w:val="left"/>
        <w:rPr>
          <w:sz w:val="28"/>
          <w:szCs w:val="28"/>
        </w:rPr>
      </w:pPr>
      <w:r>
        <w:rPr>
          <w:sz w:val="28"/>
          <w:szCs w:val="28"/>
        </w:rPr>
        <w:t>10076</w:t>
      </w:r>
      <w:r>
        <w:rPr>
          <w:sz w:val="28"/>
          <w:szCs w:val="28"/>
          <w:rtl w:val="true"/>
        </w:rPr>
        <w:t xml:space="preserve"> </w:t>
      </w:r>
      <w:r>
        <w:rPr>
          <w:sz w:val="28"/>
          <w:sz w:val="28"/>
          <w:szCs w:val="28"/>
          <w:rtl w:val="true"/>
        </w:rPr>
        <w:t xml:space="preserve">أخبرنا أبو عبد الله الحافظ أنا أبو عمرو عثمان بن أحمد بن السماك نا الحسن بن عمرو قال سمعت بشر بن الحارث يقول الصبر الجميل الذي لا شكوى فيه إلى الناس قال وسمعت بشر بن الحارث يقول من لم يحتمل الفم والأذى لم يدخل فيما يحب قال وسمعت بشرا يقول إذا أحب الله أن يتحف العبد سلط عليه من يؤذيه قال وقال سفيان لا خير فيمن لا يؤذى </w:t>
      </w:r>
    </w:p>
    <w:p>
      <w:pPr>
        <w:pStyle w:val="Normal"/>
        <w:jc w:val="left"/>
        <w:rPr>
          <w:sz w:val="28"/>
          <w:szCs w:val="28"/>
        </w:rPr>
      </w:pPr>
      <w:r>
        <w:rPr>
          <w:sz w:val="28"/>
          <w:szCs w:val="28"/>
        </w:rPr>
        <w:t>10077</w:t>
      </w:r>
      <w:r>
        <w:rPr>
          <w:sz w:val="28"/>
          <w:szCs w:val="28"/>
          <w:rtl w:val="true"/>
        </w:rPr>
        <w:t xml:space="preserve"> </w:t>
      </w:r>
      <w:r>
        <w:rPr>
          <w:sz w:val="28"/>
          <w:sz w:val="28"/>
          <w:szCs w:val="28"/>
          <w:rtl w:val="true"/>
        </w:rPr>
        <w:t xml:space="preserve">أخبرنا أبو عبد الله الحافظ قال سمعت أبا بكر محمد بن جعفر الآدمي ببغداد يقول نا أبو العيناء نا عبد الله بن خبيق نا يوسف بن أسباط قال سمعت سفيان الثوري يقول ما أصاب إبليس من أيوب عليه السلام في مرضه إلا الأنين ثم قال سفيان لم يفقه عندنا من لم يعد البلاء نعمة والرخاء مصيبة </w:t>
      </w:r>
    </w:p>
    <w:p>
      <w:pPr>
        <w:pStyle w:val="Normal"/>
        <w:jc w:val="left"/>
        <w:rPr>
          <w:sz w:val="28"/>
          <w:szCs w:val="28"/>
        </w:rPr>
      </w:pPr>
      <w:r>
        <w:rPr>
          <w:sz w:val="28"/>
          <w:szCs w:val="28"/>
        </w:rPr>
        <w:t>10078</w:t>
      </w:r>
      <w:r>
        <w:rPr>
          <w:sz w:val="28"/>
          <w:szCs w:val="28"/>
          <w:rtl w:val="true"/>
        </w:rPr>
        <w:t xml:space="preserve"> </w:t>
      </w:r>
      <w:r>
        <w:rPr>
          <w:sz w:val="28"/>
          <w:sz w:val="28"/>
          <w:szCs w:val="28"/>
          <w:rtl w:val="true"/>
        </w:rPr>
        <w:t xml:space="preserve">سمعت أبا عبد الرحمن السلمي يقول سمعت أبا الحسن </w:t>
      </w:r>
      <w:r>
        <w:rPr>
          <w:sz w:val="28"/>
          <w:szCs w:val="28"/>
        </w:rPr>
        <w:t>1</w:t>
      </w:r>
      <w:r>
        <w:rPr>
          <w:sz w:val="28"/>
          <w:szCs w:val="28"/>
          <w:rtl w:val="true"/>
        </w:rPr>
        <w:t xml:space="preserve"> </w:t>
      </w:r>
      <w:r>
        <w:rPr>
          <w:sz w:val="28"/>
          <w:sz w:val="28"/>
          <w:szCs w:val="28"/>
          <w:rtl w:val="true"/>
        </w:rPr>
        <w:t xml:space="preserve">الفارسي يقول سمعت إبراهيم بن فاتك </w:t>
      </w:r>
      <w:r>
        <w:rPr>
          <w:sz w:val="28"/>
          <w:szCs w:val="28"/>
        </w:rPr>
        <w:t>2</w:t>
      </w:r>
      <w:r>
        <w:rPr>
          <w:sz w:val="28"/>
          <w:szCs w:val="28"/>
          <w:rtl w:val="true"/>
        </w:rPr>
        <w:t xml:space="preserve"> </w:t>
      </w:r>
      <w:r>
        <w:rPr>
          <w:sz w:val="28"/>
          <w:sz w:val="28"/>
          <w:szCs w:val="28"/>
          <w:rtl w:val="true"/>
        </w:rPr>
        <w:t xml:space="preserve">يقول قال رويم الصبر ترك الشكوى قال وقال رويم الرضا استلذاذ البلوى </w:t>
      </w:r>
    </w:p>
    <w:p>
      <w:pPr>
        <w:pStyle w:val="Normal"/>
        <w:jc w:val="left"/>
        <w:rPr>
          <w:sz w:val="28"/>
          <w:szCs w:val="28"/>
        </w:rPr>
      </w:pPr>
      <w:r>
        <w:rPr>
          <w:sz w:val="28"/>
          <w:szCs w:val="28"/>
        </w:rPr>
        <w:t>10079</w:t>
      </w:r>
      <w:r>
        <w:rPr>
          <w:sz w:val="28"/>
          <w:szCs w:val="28"/>
          <w:rtl w:val="true"/>
        </w:rPr>
        <w:t xml:space="preserve"> </w:t>
      </w:r>
      <w:r>
        <w:rPr>
          <w:sz w:val="28"/>
          <w:sz w:val="28"/>
          <w:szCs w:val="28"/>
          <w:rtl w:val="true"/>
        </w:rPr>
        <w:t xml:space="preserve">أخبرنا أبو عبد الرحمن السلمي قال سمعت محمد بن عبد الله يقول سمعت محمد بن سعيد يقول الشاكر من يشكر على النعماء والشكور من يشكر على البلاء قال وقال الشاكر من يشكر على النعماء والشكور من يتلذذ بالبلاء </w:t>
      </w:r>
    </w:p>
    <w:p>
      <w:pPr>
        <w:pStyle w:val="Normal"/>
        <w:jc w:val="left"/>
        <w:rPr>
          <w:sz w:val="28"/>
          <w:szCs w:val="28"/>
        </w:rPr>
      </w:pPr>
      <w:r>
        <w:rPr>
          <w:sz w:val="28"/>
          <w:szCs w:val="28"/>
        </w:rPr>
        <w:t>10080</w:t>
      </w:r>
      <w:r>
        <w:rPr>
          <w:sz w:val="28"/>
          <w:szCs w:val="28"/>
          <w:rtl w:val="true"/>
        </w:rPr>
        <w:t xml:space="preserve"> </w:t>
      </w:r>
      <w:r>
        <w:rPr>
          <w:sz w:val="28"/>
          <w:sz w:val="28"/>
          <w:szCs w:val="28"/>
          <w:rtl w:val="true"/>
        </w:rPr>
        <w:t>أخبرنا أبو بكر محمد بن محمد بن عبد الله العطار نا أبو عمرو بن نجيد قال سمعت أبا العباس السراج قال سمعت إبراهيم بن السري السقطي يقول مرض أبو المغيرة القاص ووقع في بطنه الأكلة فبعث إلى أبي بالسلام فقال أبي اقرأ عليه السلام وقال له ليس من حمد الله على سيلان الصديد كمن حمده على أكل الثريد قال أحمد وفي استلذاذ البلوى لما يرى فيها من الراحة في العقبى ورد 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1</w:t>
      </w:r>
    </w:p>
    <w:p>
      <w:pPr>
        <w:pStyle w:val="Normal"/>
        <w:jc w:val="left"/>
        <w:rPr>
          <w:sz w:val="28"/>
          <w:szCs w:val="28"/>
        </w:rPr>
      </w:pPr>
      <w:r>
        <w:rPr>
          <w:sz w:val="28"/>
          <w:szCs w:val="28"/>
        </w:rPr>
        <w:t>10081</w:t>
      </w:r>
      <w:r>
        <w:rPr>
          <w:sz w:val="28"/>
          <w:szCs w:val="28"/>
          <w:rtl w:val="true"/>
        </w:rPr>
        <w:t xml:space="preserve"> </w:t>
      </w:r>
      <w:r>
        <w:rPr>
          <w:sz w:val="28"/>
          <w:sz w:val="28"/>
          <w:szCs w:val="28"/>
          <w:rtl w:val="true"/>
        </w:rPr>
        <w:t xml:space="preserve">أخبرنا علي بن أحمد بن عبدان أنا أحمد بن عبيد الصفار نا عبد الله بن محمد بن ناجية نا الحسن بن عيسى بن ما سرجس نا عبد الله المبارك أنا معمر أنا ثمامة بن عبد الله بن أنس أنه سمع أنس بن مالك يقول لما طعن حرام بن ملحان وكان خاله يوم بئر معونة فقال بالدم هكذا فنضحه على وجهه ورأسه ثم قال فزت ورب الكعبة رواه البخاري في الصحيح عن حيان بن موسى عن بن المبارك </w:t>
      </w:r>
    </w:p>
    <w:p>
      <w:pPr>
        <w:pStyle w:val="Normal"/>
        <w:jc w:val="left"/>
        <w:rPr>
          <w:sz w:val="28"/>
          <w:szCs w:val="28"/>
        </w:rPr>
      </w:pPr>
      <w:r>
        <w:rPr>
          <w:sz w:val="28"/>
          <w:szCs w:val="28"/>
        </w:rPr>
        <w:t>10082</w:t>
      </w:r>
      <w:r>
        <w:rPr>
          <w:sz w:val="28"/>
          <w:szCs w:val="28"/>
          <w:rtl w:val="true"/>
        </w:rPr>
        <w:t xml:space="preserve"> </w:t>
      </w:r>
      <w:r>
        <w:rPr>
          <w:sz w:val="28"/>
          <w:sz w:val="28"/>
          <w:szCs w:val="28"/>
          <w:rtl w:val="true"/>
        </w:rPr>
        <w:t xml:space="preserve">أخبرنا أبو عبد الله الحافظ أنا محمد بن جعفر العدل نا يحيى بن محمد نا عبيد الله بن معاذ نا أبي نا شعبة حدثني شيخ عن أبي الدرداء قال أحب الفقر تواضعا لربي وأحب الموت اشتياقا إلى ربي وأحب المرض كفارة لخطيئتي </w:t>
      </w:r>
    </w:p>
    <w:p>
      <w:pPr>
        <w:pStyle w:val="Normal"/>
        <w:jc w:val="left"/>
        <w:rPr>
          <w:sz w:val="28"/>
          <w:szCs w:val="28"/>
        </w:rPr>
      </w:pPr>
      <w:r>
        <w:rPr>
          <w:sz w:val="28"/>
          <w:szCs w:val="28"/>
        </w:rPr>
        <w:t>10083</w:t>
      </w:r>
      <w:r>
        <w:rPr>
          <w:sz w:val="28"/>
          <w:szCs w:val="28"/>
          <w:rtl w:val="true"/>
        </w:rPr>
        <w:t xml:space="preserve"> </w:t>
      </w:r>
      <w:r>
        <w:rPr>
          <w:sz w:val="28"/>
          <w:sz w:val="28"/>
          <w:szCs w:val="28"/>
          <w:rtl w:val="true"/>
        </w:rPr>
        <w:t xml:space="preserve">أخبرنا أبو عبد الله الحافظ وأبو زكريا بن أبي إسحاق قالا نا أبو العباس محمد بن يعقوب نا بحر بن نصر نا بن وهب نا عثمان بن عطاء عن أبيه أن معاذ بن جبل قام في الجيش الذي كان عليه حين وقع الوباء فقال للناس هذه رحمة ربكم ودعوة نبيكم  صلى الله عليه وسلم  وكفت الصالحين قبلكم ثم قال معاذ وهو يخطب اللهم ادخل على آل معاذ نصيبهم الأوفى من هذه الرحمة فبينما هو كذلك إذ أتى فقيل له قد طعن ابنك عبد الرحمن فلما رأى أباه معاذا قال يقول عبد الرحمن يا أبت الحق من ربك فلا تكونن من الممترين قال يقول ستجدني إن شاء الله من الصابرين قال فمات من الجمعة إلى الجمعة آل معاذ كلهم ثم هو كان آخرهم </w:t>
      </w:r>
    </w:p>
    <w:p>
      <w:pPr>
        <w:pStyle w:val="Normal"/>
        <w:jc w:val="left"/>
        <w:rPr>
          <w:sz w:val="28"/>
          <w:szCs w:val="28"/>
        </w:rPr>
      </w:pPr>
      <w:r>
        <w:rPr>
          <w:sz w:val="28"/>
          <w:szCs w:val="28"/>
        </w:rPr>
        <w:t>10084</w:t>
      </w:r>
      <w:r>
        <w:rPr>
          <w:sz w:val="28"/>
          <w:szCs w:val="28"/>
          <w:rtl w:val="true"/>
        </w:rPr>
        <w:t xml:space="preserve"> </w:t>
      </w:r>
      <w:r>
        <w:rPr>
          <w:sz w:val="28"/>
          <w:sz w:val="28"/>
          <w:szCs w:val="28"/>
          <w:rtl w:val="true"/>
        </w:rPr>
        <w:t xml:space="preserve">أخبرنا يحيى </w:t>
      </w:r>
      <w:r>
        <w:rPr>
          <w:sz w:val="28"/>
          <w:szCs w:val="28"/>
        </w:rPr>
        <w:t>1</w:t>
      </w:r>
      <w:r>
        <w:rPr>
          <w:sz w:val="28"/>
          <w:szCs w:val="28"/>
          <w:rtl w:val="true"/>
        </w:rPr>
        <w:t xml:space="preserve"> </w:t>
      </w:r>
      <w:r>
        <w:rPr>
          <w:sz w:val="28"/>
          <w:sz w:val="28"/>
          <w:szCs w:val="28"/>
          <w:rtl w:val="true"/>
        </w:rPr>
        <w:t>بن ابراهيم بن يحيى نا أبو العباس الأصم نا بحر بن نصر نا بن وهب نا بن لهيعة عن محمد بن عبد الرحمن عن عورة بن الزبير أن وجع عمواس كان معافى منه أبو عبيد بن الجراح وأهله فقال اللهم نصيبك في آل أبي عبيدة قال فخرجت بأبي عبيدة في خصره بثره فجعل ينظر إليها فقيل إنها ليست بشيء فقال إني أرجو أن يبارك الله فيها فإنه إذا بارك في القليل كان كثير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2</w:t>
      </w:r>
    </w:p>
    <w:p>
      <w:pPr>
        <w:pStyle w:val="Normal"/>
        <w:jc w:val="left"/>
        <w:rPr>
          <w:sz w:val="28"/>
          <w:szCs w:val="28"/>
        </w:rPr>
      </w:pPr>
      <w:r>
        <w:rPr>
          <w:sz w:val="28"/>
          <w:szCs w:val="28"/>
        </w:rPr>
        <w:t>10085</w:t>
      </w:r>
      <w:r>
        <w:rPr>
          <w:sz w:val="28"/>
          <w:szCs w:val="28"/>
          <w:rtl w:val="true"/>
        </w:rPr>
        <w:t xml:space="preserve"> </w:t>
      </w:r>
      <w:r>
        <w:rPr>
          <w:sz w:val="28"/>
          <w:sz w:val="28"/>
          <w:szCs w:val="28"/>
          <w:rtl w:val="true"/>
        </w:rPr>
        <w:t xml:space="preserve">وقد روينا هذا المعنى في دلائل النبوة عن معاذ بن جبل وهو أنه أخبر فيما روى عنه عن رسول الله  صلى الله عليه وسلم  ما سمعته يذكر في قدومهم الشام وخروج ذلك بهم ثم قال اللهم إن كنت تعلم إني سمعت هذا فارزق معاذا وآل معاذ من ذلك الحظ الآوفى قال فطعن في السبابة فجعل ينظر إليها وهو يقول اللهم بارك فيها فإنك إذا باركت في الصغير كان كبيرا </w:t>
      </w:r>
    </w:p>
    <w:p>
      <w:pPr>
        <w:pStyle w:val="Normal"/>
        <w:jc w:val="left"/>
        <w:rPr>
          <w:sz w:val="28"/>
          <w:szCs w:val="28"/>
        </w:rPr>
      </w:pPr>
      <w:r>
        <w:rPr>
          <w:sz w:val="28"/>
          <w:szCs w:val="28"/>
        </w:rPr>
        <w:t>10086</w:t>
      </w:r>
      <w:r>
        <w:rPr>
          <w:sz w:val="28"/>
          <w:szCs w:val="28"/>
          <w:rtl w:val="true"/>
        </w:rPr>
        <w:t xml:space="preserve"> </w:t>
      </w:r>
      <w:r>
        <w:rPr>
          <w:sz w:val="28"/>
          <w:sz w:val="28"/>
          <w:szCs w:val="28"/>
          <w:rtl w:val="true"/>
        </w:rPr>
        <w:t xml:space="preserve">وأخبرنا أبو عبد الله الحافظ أنا أبو عبد الله محمد بن علي الصنعاني نا إسحاق بن ابراهيم أنا عبد الرزاق عن معمر عن قتادة قال وقع طاعون بالشام في عهد عمر رضي الله عنه حتى كان الرجل لا يرفع إليه ساقيه فقام عمرو بن العاص وهو أمير بالشام يومئذ فقال تفرقوا من هذا الرجز في هذه الجبال وهذه البرية فقال شرحبيل بن حسنة بل رحمة ربكم ودعوة نبيكم وموتة الصالحين قبلكم لقد أسلمت مع رسول الله  صلى الله عليه وسلم  وإن هذا لأضل من حمار أهله قال فقال معاذ بن جبل وسمعته يقول ذلك اللهم أدخل على آل معاذ نصيبهم من هذا البلاء قال فطعنت له امرأتان فماتتا حتى طعن له بن فدخل عليه فقال الحق من ربك فلا تكن من الممترين قال ستجدني إن شاء الله من الصابرين قال ثم مات ابنه ذلك فدفنه قال ثم طعن معاذ فجعل يغشى عليه فإذا أفاق قال رب عمني عمتك فوعزتك إنك لتعلم أني أحبك قال ثم يغشى عليه فإذا أفاق قال مثل ذلك </w:t>
      </w:r>
    </w:p>
    <w:p>
      <w:pPr>
        <w:pStyle w:val="Normal"/>
        <w:jc w:val="left"/>
        <w:rPr>
          <w:sz w:val="28"/>
          <w:szCs w:val="28"/>
        </w:rPr>
      </w:pPr>
      <w:r>
        <w:rPr>
          <w:sz w:val="28"/>
          <w:szCs w:val="28"/>
        </w:rPr>
        <w:t>10087</w:t>
      </w:r>
      <w:r>
        <w:rPr>
          <w:sz w:val="28"/>
          <w:szCs w:val="28"/>
          <w:rtl w:val="true"/>
        </w:rPr>
        <w:t xml:space="preserve"> </w:t>
      </w:r>
      <w:r>
        <w:rPr>
          <w:sz w:val="28"/>
          <w:sz w:val="28"/>
          <w:szCs w:val="28"/>
          <w:rtl w:val="true"/>
        </w:rPr>
        <w:t xml:space="preserve">أخبرنا أبو عبد الله الحافظ قال نا أبو العباس محمد بن يعقوب نا الحسن بن علي بن عفان نا عبيد الله بن موسى عن عيسى عن الشعبي عن حذيفة قال كنتم تسألون عن الرخاء وكنت أسأله عن الشدة ولقد رأيتني وما من يوم أحب إلي من يوم شكوا لي فيه أهل الحاجة إن الله إذا أحب عبدا ابتلاه يا موت عظ عظك وسد سدل أي قلبي إلا حبك </w:t>
      </w:r>
    </w:p>
    <w:p>
      <w:pPr>
        <w:pStyle w:val="Normal"/>
        <w:jc w:val="left"/>
        <w:rPr>
          <w:sz w:val="28"/>
          <w:szCs w:val="28"/>
        </w:rPr>
      </w:pPr>
      <w:r>
        <w:rPr>
          <w:sz w:val="28"/>
          <w:szCs w:val="28"/>
        </w:rPr>
        <w:t>10088</w:t>
      </w:r>
      <w:r>
        <w:rPr>
          <w:sz w:val="28"/>
          <w:szCs w:val="28"/>
          <w:rtl w:val="true"/>
        </w:rPr>
        <w:t xml:space="preserve"> </w:t>
      </w:r>
      <w:r>
        <w:rPr>
          <w:sz w:val="28"/>
          <w:sz w:val="28"/>
          <w:szCs w:val="28"/>
          <w:rtl w:val="true"/>
        </w:rPr>
        <w:t xml:space="preserve">أخبرنا أبو عبد الله الحافظ قال حدثني أبو جعفر محمد بن علي الزوزني الأديب نا علي بن القاسم النحوي الأديب قال سمعت عبد الله بن عزره </w:t>
      </w:r>
      <w:r>
        <w:rPr>
          <w:sz w:val="28"/>
          <w:szCs w:val="28"/>
        </w:rPr>
        <w:t>1</w:t>
      </w:r>
      <w:r>
        <w:rPr>
          <w:sz w:val="28"/>
          <w:szCs w:val="28"/>
          <w:rtl w:val="true"/>
        </w:rPr>
        <w:t xml:space="preserve"> </w:t>
      </w:r>
      <w:r>
        <w:rPr>
          <w:sz w:val="28"/>
          <w:sz w:val="28"/>
          <w:szCs w:val="28"/>
          <w:rtl w:val="true"/>
        </w:rPr>
        <w:t>الهروي يذكر بإسناد له عن الأحنف بن قيس قال 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3</w:t>
      </w:r>
    </w:p>
    <w:p>
      <w:pPr>
        <w:pStyle w:val="Normal"/>
        <w:jc w:val="left"/>
        <w:rPr>
          <w:sz w:val="28"/>
          <w:szCs w:val="28"/>
        </w:rPr>
      </w:pPr>
      <w:r>
        <w:rPr>
          <w:sz w:val="28"/>
          <w:sz w:val="28"/>
          <w:szCs w:val="28"/>
          <w:rtl w:val="true"/>
        </w:rPr>
        <w:t xml:space="preserve">سمعت بعد كلام رسول الله  صلى الله عليه وسلم  أحسن من كلام أمير المؤمنين علي رضي الله عنه حيث يقول إن للنكبات نهايات لأبد لأحد إذا نكب من أن ينتهي إليها فينبغي للعاقل إذا أصابته نكبة أن ينام لها حتى تنقضي مدتها فإن في دفعها قبل انقضاء مدتها زيادة في مكروهها قال الأحنف وفي مثله يقول القائل الدهر يخنق أحيانا قلادته  </w:t>
      </w:r>
    </w:p>
    <w:p>
      <w:pPr>
        <w:pStyle w:val="Normal"/>
        <w:jc w:val="left"/>
        <w:rPr>
          <w:sz w:val="28"/>
          <w:szCs w:val="28"/>
        </w:rPr>
      </w:pPr>
      <w:r>
        <w:rPr>
          <w:sz w:val="28"/>
          <w:sz w:val="28"/>
          <w:szCs w:val="28"/>
          <w:rtl w:val="true"/>
        </w:rPr>
        <w:t xml:space="preserve">فاصبر عليه ولا تجزع ولا تث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حتى يفرجها في حال مدتها  </w:t>
      </w:r>
    </w:p>
    <w:p>
      <w:pPr>
        <w:pStyle w:val="Normal"/>
        <w:jc w:val="left"/>
        <w:rPr>
          <w:sz w:val="28"/>
          <w:szCs w:val="28"/>
        </w:rPr>
      </w:pPr>
      <w:r>
        <w:rPr>
          <w:sz w:val="28"/>
          <w:sz w:val="28"/>
          <w:szCs w:val="28"/>
          <w:rtl w:val="true"/>
        </w:rPr>
        <w:t xml:space="preserve">فقد يريد احتنانا كل مضطرب </w:t>
      </w:r>
    </w:p>
    <w:p>
      <w:pPr>
        <w:pStyle w:val="Normal"/>
        <w:jc w:val="left"/>
        <w:rPr>
          <w:sz w:val="28"/>
          <w:szCs w:val="28"/>
        </w:rPr>
      </w:pPr>
      <w:r>
        <w:rPr>
          <w:sz w:val="28"/>
          <w:szCs w:val="28"/>
        </w:rPr>
        <w:t>10089</w:t>
      </w:r>
      <w:r>
        <w:rPr>
          <w:sz w:val="28"/>
          <w:szCs w:val="28"/>
          <w:rtl w:val="true"/>
        </w:rPr>
        <w:t xml:space="preserve"> </w:t>
      </w:r>
      <w:r>
        <w:rPr>
          <w:sz w:val="28"/>
          <w:sz w:val="28"/>
          <w:szCs w:val="28"/>
          <w:rtl w:val="true"/>
        </w:rPr>
        <w:t xml:space="preserve">قال علي بن القاسم لأبي تمام  </w:t>
      </w:r>
    </w:p>
    <w:p>
      <w:pPr>
        <w:pStyle w:val="Normal"/>
        <w:jc w:val="left"/>
        <w:rPr>
          <w:sz w:val="28"/>
          <w:szCs w:val="28"/>
        </w:rPr>
      </w:pPr>
      <w:r>
        <w:rPr>
          <w:sz w:val="28"/>
          <w:sz w:val="28"/>
          <w:szCs w:val="28"/>
          <w:rtl w:val="true"/>
        </w:rPr>
        <w:t xml:space="preserve">ومن لم يسلم للنوائب أصبحت  </w:t>
      </w:r>
    </w:p>
    <w:p>
      <w:pPr>
        <w:pStyle w:val="Normal"/>
        <w:jc w:val="left"/>
        <w:rPr>
          <w:sz w:val="28"/>
          <w:szCs w:val="28"/>
        </w:rPr>
      </w:pPr>
      <w:r>
        <w:rPr>
          <w:sz w:val="28"/>
          <w:sz w:val="28"/>
          <w:szCs w:val="28"/>
          <w:rtl w:val="true"/>
        </w:rPr>
        <w:t xml:space="preserve">خلائقه جمعا عليه نوائبا </w:t>
      </w:r>
    </w:p>
    <w:p>
      <w:pPr>
        <w:pStyle w:val="Normal"/>
        <w:jc w:val="left"/>
        <w:rPr>
          <w:sz w:val="28"/>
          <w:szCs w:val="28"/>
        </w:rPr>
      </w:pPr>
      <w:r>
        <w:rPr>
          <w:sz w:val="28"/>
          <w:szCs w:val="28"/>
        </w:rPr>
        <w:t>10090</w:t>
      </w:r>
      <w:r>
        <w:rPr>
          <w:sz w:val="28"/>
          <w:szCs w:val="28"/>
          <w:rtl w:val="true"/>
        </w:rPr>
        <w:t xml:space="preserve"> </w:t>
      </w:r>
      <w:r>
        <w:rPr>
          <w:sz w:val="28"/>
          <w:sz w:val="28"/>
          <w:szCs w:val="28"/>
          <w:rtl w:val="true"/>
        </w:rPr>
        <w:t xml:space="preserve">أخبرنا أبو عبد الله الحافظ نا أبو الصقر أحمد بن الفضل الكاتب بهمذان نا المبرد قال لي الجاحظ أتعرف مثل قول إسماعيل بن القاسم  </w:t>
      </w:r>
    </w:p>
    <w:p>
      <w:pPr>
        <w:pStyle w:val="Normal"/>
        <w:jc w:val="left"/>
        <w:rPr>
          <w:sz w:val="28"/>
          <w:szCs w:val="28"/>
        </w:rPr>
      </w:pPr>
      <w:r>
        <w:rPr>
          <w:sz w:val="28"/>
          <w:sz w:val="28"/>
          <w:szCs w:val="28"/>
          <w:rtl w:val="true"/>
        </w:rPr>
        <w:t xml:space="preserve">ولا خير فيمن لا يوطن نفسه  </w:t>
      </w:r>
    </w:p>
    <w:p>
      <w:pPr>
        <w:pStyle w:val="Normal"/>
        <w:jc w:val="left"/>
        <w:rPr>
          <w:sz w:val="28"/>
          <w:szCs w:val="28"/>
        </w:rPr>
      </w:pPr>
      <w:r>
        <w:rPr>
          <w:sz w:val="28"/>
          <w:sz w:val="28"/>
          <w:szCs w:val="28"/>
          <w:rtl w:val="true"/>
        </w:rPr>
        <w:t xml:space="preserve">على نائبات الدهر حين ينوب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فقلت قول كثير ومنه أخذ  </w:t>
      </w:r>
    </w:p>
    <w:p>
      <w:pPr>
        <w:pStyle w:val="Normal"/>
        <w:jc w:val="left"/>
        <w:rPr>
          <w:sz w:val="28"/>
          <w:szCs w:val="28"/>
        </w:rPr>
      </w:pPr>
      <w:r>
        <w:rPr>
          <w:sz w:val="28"/>
          <w:sz w:val="28"/>
          <w:szCs w:val="28"/>
          <w:rtl w:val="true"/>
        </w:rPr>
        <w:t xml:space="preserve">فقلت لها بأعز كل مصيبة إذا وطئت لها النفس ولت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قال أبو العباس المبرد ويروي أن عبد الملك بن مروان لما سمع هذا قال لو قاله في صفة الحرب كان فيه أشعر الناس </w:t>
      </w:r>
    </w:p>
    <w:p>
      <w:pPr>
        <w:pStyle w:val="Normal"/>
        <w:jc w:val="left"/>
        <w:rPr>
          <w:sz w:val="28"/>
          <w:szCs w:val="28"/>
        </w:rPr>
      </w:pPr>
      <w:r>
        <w:rPr>
          <w:sz w:val="28"/>
          <w:szCs w:val="28"/>
        </w:rPr>
        <w:t>10091</w:t>
      </w:r>
      <w:r>
        <w:rPr>
          <w:sz w:val="28"/>
          <w:szCs w:val="28"/>
          <w:rtl w:val="true"/>
        </w:rPr>
        <w:t xml:space="preserve"> </w:t>
      </w:r>
      <w:r>
        <w:rPr>
          <w:sz w:val="28"/>
          <w:sz w:val="28"/>
          <w:szCs w:val="28"/>
          <w:rtl w:val="true"/>
        </w:rPr>
        <w:t xml:space="preserve">أنشدنا أبو سعد عبد الرحمن بن محمد بن دوست لنفسه  </w:t>
      </w:r>
    </w:p>
    <w:p>
      <w:pPr>
        <w:pStyle w:val="Normal"/>
        <w:jc w:val="left"/>
        <w:rPr>
          <w:sz w:val="28"/>
          <w:szCs w:val="28"/>
        </w:rPr>
      </w:pPr>
      <w:r>
        <w:rPr>
          <w:sz w:val="28"/>
          <w:sz w:val="28"/>
          <w:szCs w:val="28"/>
          <w:rtl w:val="true"/>
        </w:rPr>
        <w:t xml:space="preserve">لا تبع سرك غير قلبك موضعا فالسر بين مضيع ومباحث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أعد لصبرك </w:t>
      </w:r>
      <w:r>
        <w:rPr>
          <w:sz w:val="28"/>
          <w:szCs w:val="28"/>
        </w:rPr>
        <w:t>1</w:t>
      </w:r>
      <w:r>
        <w:rPr>
          <w:sz w:val="28"/>
          <w:szCs w:val="28"/>
          <w:rtl w:val="true"/>
        </w:rPr>
        <w:t xml:space="preserve"> </w:t>
      </w:r>
      <w:r>
        <w:rPr>
          <w:sz w:val="28"/>
          <w:sz w:val="28"/>
          <w:szCs w:val="28"/>
          <w:rtl w:val="true"/>
        </w:rPr>
        <w:t xml:space="preserve">للنوائب جنة فالمرء برهن </w:t>
      </w:r>
      <w:r>
        <w:rPr>
          <w:sz w:val="28"/>
          <w:szCs w:val="28"/>
        </w:rPr>
        <w:t>2</w:t>
      </w:r>
      <w:r>
        <w:rPr>
          <w:sz w:val="28"/>
          <w:szCs w:val="28"/>
          <w:rtl w:val="true"/>
        </w:rPr>
        <w:t xml:space="preserve"> </w:t>
      </w:r>
      <w:r>
        <w:rPr>
          <w:sz w:val="28"/>
          <w:sz w:val="28"/>
          <w:szCs w:val="28"/>
          <w:rtl w:val="true"/>
        </w:rPr>
        <w:t xml:space="preserve">مصائبه حوادث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اسمح بمالك في الحقوق فإنما مال البخيل لحارث أو وارث  </w:t>
      </w:r>
    </w:p>
    <w:p>
      <w:pPr>
        <w:pStyle w:val="Normal"/>
        <w:jc w:val="left"/>
        <w:rPr>
          <w:sz w:val="28"/>
          <w:szCs w:val="28"/>
        </w:rPr>
      </w:pPr>
      <w:r>
        <w:rPr>
          <w:sz w:val="28"/>
          <w:sz w:val="28"/>
          <w:szCs w:val="28"/>
          <w:rtl w:val="true"/>
        </w:rPr>
        <w:t xml:space="preserve">واحرث لنفسك حرث خير إنه  </w:t>
      </w:r>
    </w:p>
    <w:p>
      <w:pPr>
        <w:pStyle w:val="Normal"/>
        <w:jc w:val="left"/>
        <w:rPr>
          <w:sz w:val="28"/>
          <w:szCs w:val="28"/>
        </w:rPr>
      </w:pPr>
      <w:r>
        <w:rPr>
          <w:sz w:val="28"/>
          <w:sz w:val="28"/>
          <w:szCs w:val="28"/>
          <w:rtl w:val="true"/>
        </w:rPr>
        <w:t xml:space="preserve">لا يحصد المعروف غير الحارث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ا ينفع التدبير والحزم امرأ  </w:t>
      </w:r>
    </w:p>
    <w:p>
      <w:pPr>
        <w:pStyle w:val="Normal"/>
        <w:jc w:val="left"/>
        <w:rPr>
          <w:sz w:val="28"/>
          <w:szCs w:val="28"/>
        </w:rPr>
      </w:pPr>
      <w:r>
        <w:rPr>
          <w:sz w:val="28"/>
          <w:sz w:val="28"/>
          <w:szCs w:val="28"/>
          <w:rtl w:val="true"/>
        </w:rPr>
        <w:t>حتى يعززه القضاء بثالث</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4</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10092</w:t>
      </w:r>
      <w:r>
        <w:rPr>
          <w:sz w:val="28"/>
          <w:szCs w:val="28"/>
          <w:rtl w:val="true"/>
        </w:rPr>
        <w:t xml:space="preserve"> </w:t>
      </w:r>
      <w:r>
        <w:rPr>
          <w:sz w:val="28"/>
          <w:sz w:val="28"/>
          <w:szCs w:val="28"/>
          <w:rtl w:val="true"/>
        </w:rPr>
        <w:t xml:space="preserve">أخبرنا أبو عبد الله الحافظ أنشدنا أبو الصقر أحمد بن الفضل الكاتب بهمدان أنشدنا أحمد بن يحيى النحوي ثعلب  </w:t>
      </w:r>
    </w:p>
    <w:p>
      <w:pPr>
        <w:pStyle w:val="Normal"/>
        <w:jc w:val="left"/>
        <w:rPr>
          <w:sz w:val="28"/>
          <w:szCs w:val="28"/>
        </w:rPr>
      </w:pPr>
      <w:r>
        <w:rPr>
          <w:sz w:val="28"/>
          <w:sz w:val="28"/>
          <w:szCs w:val="28"/>
          <w:rtl w:val="true"/>
        </w:rPr>
        <w:t xml:space="preserve">هون عليك الأمر صفحاتهن </w:t>
      </w:r>
      <w:r>
        <w:rPr>
          <w:sz w:val="28"/>
          <w:szCs w:val="28"/>
        </w:rPr>
        <w:t>1</w:t>
      </w:r>
      <w:r>
        <w:rPr>
          <w:sz w:val="28"/>
          <w:szCs w:val="28"/>
          <w:rtl w:val="true"/>
        </w:rPr>
        <w:t xml:space="preserve"> </w:t>
      </w:r>
      <w:r>
        <w:rPr>
          <w:sz w:val="28"/>
          <w:sz w:val="28"/>
          <w:szCs w:val="28"/>
          <w:rtl w:val="true"/>
        </w:rPr>
        <w:t xml:space="preserve">فقل ما سكنت إلا سكن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أقبل من الدهر تصاريفه واقنع به إن لان أو إن خشن </w:t>
      </w:r>
      <w:r>
        <w:rPr>
          <w:sz w:val="28"/>
          <w:szCs w:val="28"/>
        </w:rPr>
        <w:t>2</w:t>
      </w: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كم لذة قد نلت في ساعة  </w:t>
      </w:r>
    </w:p>
    <w:p>
      <w:pPr>
        <w:pStyle w:val="Normal"/>
        <w:jc w:val="left"/>
        <w:rPr>
          <w:sz w:val="28"/>
          <w:szCs w:val="28"/>
        </w:rPr>
      </w:pPr>
      <w:r>
        <w:rPr>
          <w:sz w:val="28"/>
          <w:sz w:val="28"/>
          <w:szCs w:val="28"/>
          <w:rtl w:val="true"/>
        </w:rPr>
        <w:t xml:space="preserve">ثم تولت فكأن لم تكن  </w:t>
      </w:r>
    </w:p>
    <w:p>
      <w:pPr>
        <w:pStyle w:val="Normal"/>
        <w:jc w:val="left"/>
        <w:rPr>
          <w:sz w:val="28"/>
          <w:szCs w:val="28"/>
        </w:rPr>
      </w:pPr>
      <w:r>
        <w:rPr>
          <w:sz w:val="28"/>
          <w:sz w:val="28"/>
          <w:szCs w:val="28"/>
          <w:rtl w:val="true"/>
        </w:rPr>
        <w:t xml:space="preserve">هن كلما شئت فإن البلى  </w:t>
      </w:r>
    </w:p>
    <w:p>
      <w:pPr>
        <w:pStyle w:val="Normal"/>
        <w:jc w:val="left"/>
        <w:rPr>
          <w:sz w:val="28"/>
          <w:szCs w:val="28"/>
        </w:rPr>
      </w:pPr>
      <w:r>
        <w:rPr>
          <w:sz w:val="28"/>
          <w:sz w:val="28"/>
          <w:szCs w:val="28"/>
          <w:rtl w:val="true"/>
        </w:rPr>
        <w:t xml:space="preserve">يمضي بما صنت وما لم تصن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إن كنت بالأيام مستأنسا  </w:t>
      </w:r>
    </w:p>
    <w:p>
      <w:pPr>
        <w:pStyle w:val="Normal"/>
        <w:jc w:val="left"/>
        <w:rPr>
          <w:sz w:val="28"/>
          <w:szCs w:val="28"/>
        </w:rPr>
      </w:pPr>
      <w:r>
        <w:rPr>
          <w:sz w:val="28"/>
          <w:sz w:val="28"/>
          <w:szCs w:val="28"/>
          <w:rtl w:val="true"/>
        </w:rPr>
        <w:t xml:space="preserve">فهات يوما واحدا لم يخن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10093</w:t>
      </w:r>
      <w:r>
        <w:rPr>
          <w:sz w:val="28"/>
          <w:szCs w:val="28"/>
          <w:rtl w:val="true"/>
        </w:rPr>
        <w:t xml:space="preserve"> </w:t>
      </w:r>
      <w:r>
        <w:rPr>
          <w:sz w:val="28"/>
          <w:sz w:val="28"/>
          <w:szCs w:val="28"/>
          <w:rtl w:val="true"/>
        </w:rPr>
        <w:t xml:space="preserve">أنشدنا أبو عبد الرحمن السلمي أنشدنا الحسين </w:t>
      </w:r>
      <w:r>
        <w:rPr>
          <w:sz w:val="28"/>
          <w:szCs w:val="28"/>
        </w:rPr>
        <w:t>1</w:t>
      </w:r>
      <w:r>
        <w:rPr>
          <w:sz w:val="28"/>
          <w:szCs w:val="28"/>
          <w:rtl w:val="true"/>
        </w:rPr>
        <w:t xml:space="preserve"> </w:t>
      </w:r>
      <w:r>
        <w:rPr>
          <w:sz w:val="28"/>
          <w:sz w:val="28"/>
          <w:szCs w:val="28"/>
          <w:rtl w:val="true"/>
        </w:rPr>
        <w:t xml:space="preserve">بن يحيى الشافعي أنشدنا السكوني قال أنشدنا الحسن بن علي البصري قال أنشدنا عمر بن تدرك </w:t>
      </w:r>
      <w:r>
        <w:rPr>
          <w:sz w:val="28"/>
          <w:szCs w:val="28"/>
        </w:rPr>
        <w:t>2</w:t>
      </w:r>
      <w:r>
        <w:rPr>
          <w:sz w:val="28"/>
          <w:szCs w:val="28"/>
          <w:rtl w:val="true"/>
        </w:rPr>
        <w:t xml:space="preserve"> </w:t>
      </w:r>
      <w:r>
        <w:rPr>
          <w:sz w:val="28"/>
          <w:sz w:val="28"/>
          <w:szCs w:val="28"/>
          <w:rtl w:val="true"/>
        </w:rPr>
        <w:t xml:space="preserve">لعلي بن أبي طالب رضي الله عنه اصبر على مضض الإدلاج بالسحر  </w:t>
      </w:r>
    </w:p>
    <w:p>
      <w:pPr>
        <w:pStyle w:val="Normal"/>
        <w:jc w:val="left"/>
        <w:rPr>
          <w:sz w:val="28"/>
          <w:szCs w:val="28"/>
        </w:rPr>
      </w:pPr>
      <w:r>
        <w:rPr>
          <w:sz w:val="28"/>
          <w:sz w:val="28"/>
          <w:szCs w:val="28"/>
          <w:rtl w:val="true"/>
        </w:rPr>
        <w:t xml:space="preserve">وبالرواح على الحاجات بالبكر  </w:t>
      </w:r>
    </w:p>
    <w:p>
      <w:pPr>
        <w:pStyle w:val="Normal"/>
        <w:jc w:val="left"/>
        <w:rPr>
          <w:sz w:val="28"/>
          <w:szCs w:val="28"/>
        </w:rPr>
      </w:pPr>
      <w:r>
        <w:rPr>
          <w:sz w:val="28"/>
          <w:sz w:val="28"/>
          <w:szCs w:val="28"/>
          <w:rtl w:val="true"/>
        </w:rPr>
        <w:t xml:space="preserve">لا يعجزنك ولا يضجرك مطلبه  </w:t>
      </w:r>
    </w:p>
    <w:p>
      <w:pPr>
        <w:pStyle w:val="Normal"/>
        <w:jc w:val="left"/>
        <w:rPr>
          <w:sz w:val="28"/>
          <w:szCs w:val="28"/>
        </w:rPr>
      </w:pPr>
      <w:r>
        <w:rPr>
          <w:sz w:val="28"/>
          <w:sz w:val="28"/>
          <w:szCs w:val="28"/>
          <w:rtl w:val="true"/>
        </w:rPr>
        <w:t xml:space="preserve">فالحجج </w:t>
      </w:r>
      <w:r>
        <w:rPr>
          <w:sz w:val="28"/>
          <w:szCs w:val="28"/>
        </w:rPr>
        <w:t>3</w:t>
      </w:r>
      <w:r>
        <w:rPr>
          <w:sz w:val="28"/>
          <w:szCs w:val="28"/>
          <w:rtl w:val="true"/>
        </w:rPr>
        <w:t xml:space="preserve"> </w:t>
      </w:r>
      <w:r>
        <w:rPr>
          <w:sz w:val="28"/>
          <w:sz w:val="28"/>
          <w:szCs w:val="28"/>
          <w:rtl w:val="true"/>
        </w:rPr>
        <w:t xml:space="preserve">تتلف بين العجز والضج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إني رأيت وفي الأيام تجربة  </w:t>
      </w:r>
    </w:p>
    <w:p>
      <w:pPr>
        <w:pStyle w:val="Normal"/>
        <w:jc w:val="left"/>
        <w:rPr>
          <w:sz w:val="28"/>
          <w:szCs w:val="28"/>
        </w:rPr>
      </w:pPr>
      <w:r>
        <w:rPr>
          <w:sz w:val="28"/>
          <w:sz w:val="28"/>
          <w:szCs w:val="28"/>
          <w:rtl w:val="true"/>
        </w:rPr>
        <w:t xml:space="preserve">للصبر عاقبة محمودة الأثر  </w:t>
      </w:r>
    </w:p>
    <w:p>
      <w:pPr>
        <w:pStyle w:val="Normal"/>
        <w:jc w:val="left"/>
        <w:rPr>
          <w:sz w:val="28"/>
          <w:szCs w:val="28"/>
        </w:rPr>
      </w:pPr>
      <w:r>
        <w:rPr>
          <w:sz w:val="28"/>
          <w:sz w:val="28"/>
          <w:szCs w:val="28"/>
          <w:rtl w:val="true"/>
        </w:rPr>
        <w:t xml:space="preserve">فقل من جد في شيء يطالبه  </w:t>
      </w:r>
    </w:p>
    <w:p>
      <w:pPr>
        <w:pStyle w:val="Normal"/>
        <w:jc w:val="left"/>
        <w:rPr>
          <w:sz w:val="28"/>
          <w:szCs w:val="28"/>
        </w:rPr>
      </w:pPr>
      <w:r>
        <w:rPr>
          <w:sz w:val="28"/>
          <w:sz w:val="28"/>
          <w:szCs w:val="28"/>
          <w:rtl w:val="true"/>
        </w:rPr>
        <w:t xml:space="preserve">فاستصحب الصبر إلا فاز بالظفر </w:t>
      </w:r>
    </w:p>
    <w:p>
      <w:pPr>
        <w:pStyle w:val="Normal"/>
        <w:jc w:val="left"/>
        <w:rPr>
          <w:sz w:val="28"/>
          <w:szCs w:val="28"/>
        </w:rPr>
      </w:pPr>
      <w:r>
        <w:rPr>
          <w:sz w:val="28"/>
          <w:szCs w:val="28"/>
        </w:rPr>
        <w:t>10094</w:t>
      </w:r>
      <w:r>
        <w:rPr>
          <w:sz w:val="28"/>
          <w:szCs w:val="28"/>
          <w:rtl w:val="true"/>
        </w:rPr>
        <w:t xml:space="preserve"> </w:t>
      </w:r>
      <w:r>
        <w:rPr>
          <w:sz w:val="28"/>
          <w:sz w:val="28"/>
          <w:szCs w:val="28"/>
          <w:rtl w:val="true"/>
        </w:rPr>
        <w:t xml:space="preserve">أنشدنا أبو نصر بن قتادة قال أنشدنا الشيخ أبو بكر القفال الشاش فذكر بيتين ثم قال  </w:t>
      </w:r>
    </w:p>
    <w:p>
      <w:pPr>
        <w:pStyle w:val="Normal"/>
        <w:jc w:val="left"/>
        <w:rPr>
          <w:sz w:val="28"/>
          <w:szCs w:val="28"/>
        </w:rPr>
      </w:pPr>
      <w:r>
        <w:rPr>
          <w:sz w:val="28"/>
          <w:sz w:val="28"/>
          <w:szCs w:val="28"/>
          <w:rtl w:val="true"/>
        </w:rPr>
        <w:t xml:space="preserve">وأحسن شيء في النوائب أنها  </w:t>
      </w:r>
    </w:p>
    <w:p>
      <w:pPr>
        <w:pStyle w:val="Normal"/>
        <w:jc w:val="left"/>
        <w:rPr>
          <w:sz w:val="28"/>
          <w:szCs w:val="28"/>
        </w:rPr>
      </w:pPr>
      <w:r>
        <w:rPr>
          <w:sz w:val="28"/>
          <w:sz w:val="28"/>
          <w:szCs w:val="28"/>
          <w:rtl w:val="true"/>
        </w:rPr>
        <w:t xml:space="preserve">إذا هي نابت ناوبت لم تدم خلدا </w:t>
      </w:r>
    </w:p>
    <w:p>
      <w:pPr>
        <w:pStyle w:val="Normal"/>
        <w:jc w:val="left"/>
        <w:rPr>
          <w:sz w:val="28"/>
          <w:szCs w:val="28"/>
        </w:rPr>
      </w:pPr>
      <w:r>
        <w:rPr>
          <w:sz w:val="28"/>
          <w:szCs w:val="28"/>
        </w:rPr>
        <w:t>10095</w:t>
      </w:r>
      <w:r>
        <w:rPr>
          <w:sz w:val="28"/>
          <w:szCs w:val="28"/>
          <w:rtl w:val="true"/>
        </w:rPr>
        <w:t xml:space="preserve"> </w:t>
      </w:r>
      <w:r>
        <w:rPr>
          <w:sz w:val="28"/>
          <w:sz w:val="28"/>
          <w:szCs w:val="28"/>
          <w:rtl w:val="true"/>
        </w:rPr>
        <w:t>وأنشدنيه أبو عبد الرحمن السلمي أنشدنا القفال الشاشي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5</w:t>
      </w:r>
    </w:p>
    <w:p>
      <w:pPr>
        <w:pStyle w:val="Normal"/>
        <w:jc w:val="left"/>
        <w:rPr>
          <w:sz w:val="28"/>
          <w:szCs w:val="28"/>
        </w:rPr>
      </w:pPr>
      <w:r>
        <w:rPr>
          <w:sz w:val="28"/>
          <w:szCs w:val="28"/>
        </w:rPr>
        <w:t>10096</w:t>
      </w:r>
      <w:r>
        <w:rPr>
          <w:sz w:val="28"/>
          <w:szCs w:val="28"/>
          <w:rtl w:val="true"/>
        </w:rPr>
        <w:t xml:space="preserve"> </w:t>
      </w:r>
      <w:r>
        <w:rPr>
          <w:sz w:val="28"/>
          <w:sz w:val="28"/>
          <w:szCs w:val="28"/>
          <w:rtl w:val="true"/>
        </w:rPr>
        <w:t xml:space="preserve">أخبرنا أبو عبد الله الحافظ قال سمعت أبا الحسين علي بن محمد الصوفي يقول أنشدني أبو الحسن علي بن محمد البيكندي خليلي لا </w:t>
      </w:r>
      <w:r>
        <w:rPr>
          <w:sz w:val="28"/>
          <w:szCs w:val="28"/>
        </w:rPr>
        <w:t>1</w:t>
      </w:r>
      <w:r>
        <w:rPr>
          <w:sz w:val="28"/>
          <w:szCs w:val="28"/>
          <w:rtl w:val="true"/>
        </w:rPr>
        <w:t xml:space="preserve"> </w:t>
      </w:r>
      <w:r>
        <w:rPr>
          <w:sz w:val="28"/>
          <w:sz w:val="28"/>
          <w:szCs w:val="28"/>
          <w:rtl w:val="true"/>
        </w:rPr>
        <w:t xml:space="preserve">والله ما من ملمة  </w:t>
      </w:r>
    </w:p>
    <w:p>
      <w:pPr>
        <w:pStyle w:val="Normal"/>
        <w:jc w:val="left"/>
        <w:rPr>
          <w:sz w:val="28"/>
          <w:szCs w:val="28"/>
        </w:rPr>
      </w:pPr>
      <w:r>
        <w:rPr>
          <w:sz w:val="28"/>
          <w:sz w:val="28"/>
          <w:szCs w:val="28"/>
          <w:rtl w:val="true"/>
        </w:rPr>
        <w:t xml:space="preserve">تدوم على حرو إن هي جلت  </w:t>
      </w:r>
    </w:p>
    <w:p>
      <w:pPr>
        <w:pStyle w:val="Normal"/>
        <w:jc w:val="left"/>
        <w:rPr>
          <w:sz w:val="28"/>
          <w:szCs w:val="28"/>
        </w:rPr>
      </w:pPr>
      <w:r>
        <w:rPr>
          <w:sz w:val="28"/>
          <w:sz w:val="28"/>
          <w:szCs w:val="28"/>
          <w:rtl w:val="true"/>
        </w:rPr>
        <w:t xml:space="preserve">فكم من كريم ثرثرته منا بها  </w:t>
      </w:r>
    </w:p>
    <w:p>
      <w:pPr>
        <w:pStyle w:val="Normal"/>
        <w:jc w:val="left"/>
        <w:rPr>
          <w:sz w:val="28"/>
          <w:szCs w:val="28"/>
        </w:rPr>
      </w:pPr>
      <w:r>
        <w:rPr>
          <w:sz w:val="28"/>
          <w:sz w:val="28"/>
          <w:szCs w:val="28"/>
          <w:rtl w:val="true"/>
        </w:rPr>
        <w:t xml:space="preserve">فصابرها حتى مضت فاضمحلت  </w:t>
      </w:r>
    </w:p>
    <w:p>
      <w:pPr>
        <w:pStyle w:val="Normal"/>
        <w:jc w:val="left"/>
        <w:rPr>
          <w:sz w:val="28"/>
          <w:szCs w:val="28"/>
        </w:rPr>
      </w:pPr>
      <w:r>
        <w:rPr>
          <w:sz w:val="28"/>
          <w:szCs w:val="28"/>
          <w:rtl w:val="true"/>
        </w:rPr>
      </w:r>
    </w:p>
    <w:p>
      <w:pPr>
        <w:pStyle w:val="Normal"/>
        <w:jc w:val="left"/>
        <w:rPr>
          <w:sz w:val="28"/>
          <w:szCs w:val="28"/>
        </w:rPr>
      </w:pPr>
      <w:r>
        <w:rPr>
          <w:sz w:val="28"/>
          <w:szCs w:val="28"/>
        </w:rPr>
        <w:t>10097</w:t>
      </w:r>
      <w:r>
        <w:rPr>
          <w:sz w:val="28"/>
          <w:szCs w:val="28"/>
          <w:rtl w:val="true"/>
        </w:rPr>
        <w:t xml:space="preserve"> </w:t>
      </w:r>
      <w:r>
        <w:rPr>
          <w:sz w:val="28"/>
          <w:sz w:val="28"/>
          <w:szCs w:val="28"/>
          <w:rtl w:val="true"/>
        </w:rPr>
        <w:t xml:space="preserve">أنشدنا أبو عبد الله محمد بن ابراهيم بن عبدان الكرماني رحمه الله قال أنشدني أبو الفتح علي بن محمد الكاتب لنفسه لا بد للأنسان في  </w:t>
      </w:r>
    </w:p>
    <w:p>
      <w:pPr>
        <w:pStyle w:val="Normal"/>
        <w:jc w:val="left"/>
        <w:rPr>
          <w:sz w:val="28"/>
          <w:szCs w:val="28"/>
        </w:rPr>
      </w:pPr>
      <w:r>
        <w:rPr>
          <w:sz w:val="28"/>
          <w:sz w:val="28"/>
          <w:szCs w:val="28"/>
          <w:rtl w:val="true"/>
        </w:rPr>
        <w:t xml:space="preserve">دنياه من فرح وغم  </w:t>
      </w:r>
    </w:p>
    <w:p>
      <w:pPr>
        <w:pStyle w:val="Normal"/>
        <w:jc w:val="left"/>
        <w:rPr>
          <w:sz w:val="28"/>
          <w:szCs w:val="28"/>
        </w:rPr>
      </w:pPr>
      <w:r>
        <w:rPr>
          <w:sz w:val="28"/>
          <w:sz w:val="28"/>
          <w:szCs w:val="28"/>
          <w:rtl w:val="true"/>
        </w:rPr>
        <w:t xml:space="preserve">ومن التقلب دائما  </w:t>
      </w:r>
    </w:p>
    <w:p>
      <w:pPr>
        <w:pStyle w:val="Normal"/>
        <w:jc w:val="left"/>
        <w:rPr>
          <w:sz w:val="28"/>
          <w:szCs w:val="28"/>
        </w:rPr>
      </w:pPr>
      <w:r>
        <w:rPr>
          <w:sz w:val="28"/>
          <w:sz w:val="28"/>
          <w:szCs w:val="28"/>
          <w:rtl w:val="true"/>
        </w:rPr>
        <w:t xml:space="preserve">في راحة أو في ألم  </w:t>
      </w:r>
    </w:p>
    <w:p>
      <w:pPr>
        <w:pStyle w:val="Normal"/>
        <w:jc w:val="left"/>
        <w:rPr>
          <w:sz w:val="28"/>
          <w:szCs w:val="28"/>
        </w:rPr>
      </w:pPr>
      <w:r>
        <w:rPr>
          <w:sz w:val="28"/>
          <w:sz w:val="28"/>
          <w:szCs w:val="28"/>
          <w:rtl w:val="true"/>
        </w:rPr>
        <w:t xml:space="preserve">فإذا فرحت براحة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شكر لوهاب النعم  </w:t>
      </w:r>
    </w:p>
    <w:p>
      <w:pPr>
        <w:pStyle w:val="Normal"/>
        <w:jc w:val="left"/>
        <w:rPr>
          <w:sz w:val="28"/>
          <w:szCs w:val="28"/>
        </w:rPr>
      </w:pPr>
      <w:r>
        <w:rPr>
          <w:sz w:val="28"/>
          <w:sz w:val="28"/>
          <w:szCs w:val="28"/>
          <w:rtl w:val="true"/>
        </w:rPr>
        <w:t xml:space="preserve">وافزع إلى الصبر الجميل  </w:t>
      </w:r>
    </w:p>
    <w:p>
      <w:pPr>
        <w:pStyle w:val="Normal"/>
        <w:jc w:val="left"/>
        <w:rPr>
          <w:sz w:val="28"/>
          <w:szCs w:val="28"/>
        </w:rPr>
      </w:pPr>
      <w:r>
        <w:rPr>
          <w:sz w:val="28"/>
          <w:sz w:val="28"/>
          <w:szCs w:val="28"/>
          <w:rtl w:val="true"/>
        </w:rPr>
        <w:t xml:space="preserve">إذا أذى المر ألم  </w:t>
      </w:r>
    </w:p>
    <w:p>
      <w:pPr>
        <w:pStyle w:val="Normal"/>
        <w:jc w:val="left"/>
        <w:rPr>
          <w:sz w:val="28"/>
          <w:szCs w:val="28"/>
        </w:rPr>
      </w:pPr>
      <w:r>
        <w:rPr>
          <w:sz w:val="28"/>
          <w:szCs w:val="28"/>
          <w:rtl w:val="true"/>
        </w:rPr>
      </w:r>
    </w:p>
    <w:p>
      <w:pPr>
        <w:pStyle w:val="Normal"/>
        <w:jc w:val="left"/>
        <w:rPr>
          <w:sz w:val="28"/>
          <w:szCs w:val="28"/>
        </w:rPr>
      </w:pPr>
      <w:r>
        <w:rPr>
          <w:sz w:val="28"/>
          <w:szCs w:val="28"/>
        </w:rPr>
        <w:t>10098</w:t>
      </w:r>
      <w:r>
        <w:rPr>
          <w:sz w:val="28"/>
          <w:szCs w:val="28"/>
          <w:rtl w:val="true"/>
        </w:rPr>
        <w:t xml:space="preserve"> </w:t>
      </w:r>
      <w:r>
        <w:rPr>
          <w:sz w:val="28"/>
          <w:sz w:val="28"/>
          <w:szCs w:val="28"/>
          <w:rtl w:val="true"/>
        </w:rPr>
        <w:t xml:space="preserve">سمعت الشيخ أبا عبد الرحمن السلمي يحكي عن أبي عبد الله بن أبي ذهل أنه حكى أن يحيى بن زيد ا لعلوي حمل إلى بخارى مقيدا ونعى إليه والده فدخل بعض الشعراء فأنشده قصيدة فقال دع ما تقول واسمع مني ما أقول فأنشأ يقول  </w:t>
      </w:r>
    </w:p>
    <w:p>
      <w:pPr>
        <w:pStyle w:val="Normal"/>
        <w:jc w:val="left"/>
        <w:rPr>
          <w:sz w:val="28"/>
          <w:szCs w:val="28"/>
        </w:rPr>
      </w:pPr>
      <w:r>
        <w:rPr>
          <w:sz w:val="28"/>
          <w:sz w:val="28"/>
          <w:szCs w:val="28"/>
          <w:rtl w:val="true"/>
        </w:rPr>
        <w:t xml:space="preserve">إن يكن نالك الزمان ببلوى عظمت شدة عليك وجل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نلتها فذارع داهيات سمت دونها النفوس ومل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صطبر وانتظر بلوغ مداها </w:t>
      </w:r>
      <w:r>
        <w:rPr>
          <w:sz w:val="28"/>
          <w:szCs w:val="28"/>
        </w:rPr>
        <w:t>1</w:t>
      </w:r>
      <w:r>
        <w:rPr>
          <w:sz w:val="28"/>
          <w:szCs w:val="28"/>
          <w:rtl w:val="true"/>
        </w:rPr>
        <w:t xml:space="preserve"> </w:t>
      </w:r>
      <w:r>
        <w:rPr>
          <w:sz w:val="28"/>
          <w:sz w:val="28"/>
          <w:szCs w:val="28"/>
          <w:rtl w:val="true"/>
        </w:rPr>
        <w:t xml:space="preserve">فالرزايا إذا توالت تولت  </w:t>
      </w:r>
    </w:p>
    <w:p>
      <w:pPr>
        <w:pStyle w:val="Normal"/>
        <w:jc w:val="left"/>
        <w:rPr>
          <w:sz w:val="28"/>
          <w:szCs w:val="28"/>
        </w:rPr>
      </w:pPr>
      <w:r>
        <w:rPr>
          <w:sz w:val="28"/>
          <w:szCs w:val="28"/>
          <w:rtl w:val="true"/>
        </w:rPr>
      </w:r>
    </w:p>
    <w:p>
      <w:pPr>
        <w:pStyle w:val="Normal"/>
        <w:jc w:val="left"/>
        <w:rPr>
          <w:sz w:val="28"/>
          <w:szCs w:val="28"/>
        </w:rPr>
      </w:pPr>
      <w:r>
        <w:rPr>
          <w:sz w:val="28"/>
          <w:szCs w:val="28"/>
        </w:rPr>
        <w:t>10099</w:t>
      </w:r>
      <w:r>
        <w:rPr>
          <w:sz w:val="28"/>
          <w:szCs w:val="28"/>
          <w:rtl w:val="true"/>
        </w:rPr>
        <w:t xml:space="preserve"> </w:t>
      </w:r>
      <w:r>
        <w:rPr>
          <w:sz w:val="28"/>
          <w:sz w:val="28"/>
          <w:szCs w:val="28"/>
          <w:rtl w:val="true"/>
        </w:rPr>
        <w:t xml:space="preserve">أخبرنا أبو عبد الله الحافظ أنا أبو إسحاق ابراهيم بن محمد بن عمرويه المذكر بمرو أنا أحمد بن محمد بن يحيى المعروف بابن ابنة الذهلي قال سمعت جدي الذارع </w:t>
      </w:r>
      <w:r>
        <w:rPr>
          <w:sz w:val="28"/>
          <w:szCs w:val="28"/>
        </w:rPr>
        <w:t>1</w:t>
      </w:r>
      <w:r>
        <w:rPr>
          <w:sz w:val="28"/>
          <w:szCs w:val="28"/>
          <w:rtl w:val="true"/>
        </w:rPr>
        <w:t xml:space="preserve"> </w:t>
      </w:r>
      <w:r>
        <w:rPr>
          <w:sz w:val="28"/>
          <w:sz w:val="28"/>
          <w:szCs w:val="28"/>
          <w:rtl w:val="true"/>
        </w:rPr>
        <w:t>يقول الطلاق الثلاث البت له لازم لقد سمعت أبا عبيدة معمر بن المثنى يقول الطلاق الثلاث البت له لازم قال سمعت أبا عمرو بن العلاء يقول الطلاق الثلاث البت له لازم إن كانت العرب قالت أجود من هذه الأربع الأبيا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6</w:t>
      </w:r>
    </w:p>
    <w:p>
      <w:pPr>
        <w:pStyle w:val="Normal"/>
        <w:jc w:val="left"/>
        <w:rPr>
          <w:sz w:val="28"/>
          <w:szCs w:val="28"/>
        </w:rPr>
      </w:pPr>
      <w:r>
        <w:rPr>
          <w:sz w:val="28"/>
          <w:sz w:val="28"/>
          <w:szCs w:val="28"/>
          <w:rtl w:val="true"/>
        </w:rPr>
        <w:t xml:space="preserve">كن للمكاره بالعزاء معلقا  </w:t>
      </w:r>
    </w:p>
    <w:p>
      <w:pPr>
        <w:pStyle w:val="Normal"/>
        <w:jc w:val="left"/>
        <w:rPr>
          <w:sz w:val="28"/>
          <w:szCs w:val="28"/>
        </w:rPr>
      </w:pPr>
      <w:r>
        <w:rPr>
          <w:sz w:val="28"/>
          <w:sz w:val="28"/>
          <w:szCs w:val="28"/>
          <w:rtl w:val="true"/>
        </w:rPr>
        <w:t xml:space="preserve">فلقل يوم لا ترى ما تكره  </w:t>
      </w:r>
    </w:p>
    <w:p>
      <w:pPr>
        <w:pStyle w:val="Normal"/>
        <w:jc w:val="left"/>
        <w:rPr>
          <w:sz w:val="28"/>
          <w:szCs w:val="28"/>
        </w:rPr>
      </w:pPr>
      <w:r>
        <w:rPr>
          <w:sz w:val="28"/>
          <w:sz w:val="28"/>
          <w:szCs w:val="28"/>
          <w:rtl w:val="true"/>
        </w:rPr>
        <w:t xml:space="preserve">فلربما اشتهر الفتى فتنافس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يه العيون وإنه لممو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لربما خزن الكريم لسانه حذر الجواب وإنه لمفو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لربما ابتسم الكريم من الأذى وفؤاده من حره يتأوه  </w:t>
      </w:r>
    </w:p>
    <w:p>
      <w:pPr>
        <w:pStyle w:val="Normal"/>
        <w:jc w:val="left"/>
        <w:rPr>
          <w:sz w:val="28"/>
          <w:szCs w:val="28"/>
        </w:rPr>
      </w:pPr>
      <w:r>
        <w:rPr>
          <w:sz w:val="28"/>
          <w:szCs w:val="28"/>
          <w:rtl w:val="true"/>
        </w:rPr>
      </w:r>
    </w:p>
    <w:p>
      <w:pPr>
        <w:pStyle w:val="Normal"/>
        <w:jc w:val="left"/>
        <w:rPr>
          <w:sz w:val="28"/>
          <w:szCs w:val="28"/>
        </w:rPr>
      </w:pPr>
      <w:r>
        <w:rPr>
          <w:sz w:val="28"/>
          <w:szCs w:val="28"/>
        </w:rPr>
        <w:t>10100</w:t>
      </w:r>
      <w:r>
        <w:rPr>
          <w:sz w:val="28"/>
          <w:szCs w:val="28"/>
          <w:rtl w:val="true"/>
        </w:rPr>
        <w:t xml:space="preserve"> </w:t>
      </w:r>
      <w:r>
        <w:rPr>
          <w:sz w:val="28"/>
          <w:sz w:val="28"/>
          <w:szCs w:val="28"/>
          <w:rtl w:val="true"/>
        </w:rPr>
        <w:t xml:space="preserve">أخبرنا أبو الحسين بن بشران أنا الحسين بن صفوان أنا أبو بكر بن أبي الدنيا حدثني أبو بكر الثقفي قال قال رجل أصابني هم ضقت به ذرعا فنمت فرأيت في منامي كأن قائلا يقول لي  </w:t>
      </w:r>
    </w:p>
    <w:p>
      <w:pPr>
        <w:pStyle w:val="Normal"/>
        <w:jc w:val="left"/>
        <w:rPr>
          <w:sz w:val="28"/>
          <w:szCs w:val="28"/>
        </w:rPr>
      </w:pPr>
      <w:r>
        <w:rPr>
          <w:sz w:val="28"/>
          <w:sz w:val="28"/>
          <w:szCs w:val="28"/>
          <w:rtl w:val="true"/>
        </w:rPr>
        <w:t xml:space="preserve">كن للمكاره بالعزاء مقطعا فلقل يوم لا ترى ما تكر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لربما ابتسم الوقور من الأذى وضميره من حره يتأوه  </w:t>
      </w:r>
    </w:p>
    <w:p>
      <w:pPr>
        <w:pStyle w:val="Normal"/>
        <w:jc w:val="left"/>
        <w:rPr>
          <w:sz w:val="28"/>
          <w:szCs w:val="28"/>
        </w:rPr>
      </w:pPr>
      <w:r>
        <w:rPr>
          <w:sz w:val="28"/>
          <w:sz w:val="28"/>
          <w:szCs w:val="28"/>
          <w:rtl w:val="true"/>
        </w:rPr>
        <w:t xml:space="preserve">قال فحفظت الشعر وانتبهت وأنا أردده فلم ألبث أن فرج الله عني ما كنت فيه </w:t>
      </w:r>
    </w:p>
    <w:p>
      <w:pPr>
        <w:pStyle w:val="Normal"/>
        <w:jc w:val="left"/>
        <w:rPr>
          <w:sz w:val="28"/>
          <w:szCs w:val="28"/>
        </w:rPr>
      </w:pPr>
      <w:r>
        <w:rPr>
          <w:sz w:val="28"/>
          <w:szCs w:val="28"/>
        </w:rPr>
        <w:t>10101</w:t>
      </w:r>
      <w:r>
        <w:rPr>
          <w:sz w:val="28"/>
          <w:szCs w:val="28"/>
          <w:rtl w:val="true"/>
        </w:rPr>
        <w:t xml:space="preserve"> </w:t>
      </w:r>
      <w:r>
        <w:rPr>
          <w:sz w:val="28"/>
          <w:sz w:val="28"/>
          <w:szCs w:val="28"/>
          <w:rtl w:val="true"/>
        </w:rPr>
        <w:t xml:space="preserve">قال وحدثنا أبو بكر حدثني أبو الحسن الحنظلي قال قال عبد الله وقال عبد الملك بن هشام الذماري أثاروا قبرا بذمار فوجدوا حجرا مكتوبا فيه  </w:t>
      </w:r>
    </w:p>
    <w:p>
      <w:pPr>
        <w:pStyle w:val="Normal"/>
        <w:jc w:val="left"/>
        <w:rPr>
          <w:sz w:val="28"/>
          <w:szCs w:val="28"/>
        </w:rPr>
      </w:pPr>
      <w:r>
        <w:rPr>
          <w:sz w:val="28"/>
          <w:sz w:val="28"/>
          <w:szCs w:val="28"/>
          <w:rtl w:val="true"/>
        </w:rPr>
        <w:t xml:space="preserve">اصبر لدهر نال منك فهكذا مضت الدهو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رح وحزن مرة لا الحزن دام ولا السرور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10102</w:t>
      </w:r>
      <w:r>
        <w:rPr>
          <w:sz w:val="28"/>
          <w:szCs w:val="28"/>
          <w:rtl w:val="true"/>
        </w:rPr>
        <w:t xml:space="preserve"> </w:t>
      </w:r>
      <w:r>
        <w:rPr>
          <w:sz w:val="28"/>
          <w:sz w:val="28"/>
          <w:szCs w:val="28"/>
          <w:rtl w:val="true"/>
        </w:rPr>
        <w:t xml:space="preserve">وفيما قرأت على أبي عبد الرحمن السلمي قال وقال الحسين بن منصور البلاء إذا دام ألفه صاحبه وأنشدت في معناه تعودت مس الضر حتى ألفته  </w:t>
      </w:r>
    </w:p>
    <w:p>
      <w:pPr>
        <w:pStyle w:val="Normal"/>
        <w:jc w:val="left"/>
        <w:rPr>
          <w:sz w:val="28"/>
          <w:szCs w:val="28"/>
        </w:rPr>
      </w:pPr>
      <w:r>
        <w:rPr>
          <w:sz w:val="28"/>
          <w:sz w:val="28"/>
          <w:szCs w:val="28"/>
          <w:rtl w:val="true"/>
        </w:rPr>
        <w:t xml:space="preserve">وصيرني حسن العزاء إلى الصب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صيرني يأس من الناس راجيا  </w:t>
      </w:r>
    </w:p>
    <w:p>
      <w:pPr>
        <w:pStyle w:val="Normal"/>
        <w:jc w:val="left"/>
        <w:rPr>
          <w:sz w:val="28"/>
          <w:szCs w:val="28"/>
        </w:rPr>
      </w:pPr>
      <w:r>
        <w:rPr>
          <w:sz w:val="28"/>
          <w:sz w:val="28"/>
          <w:szCs w:val="28"/>
          <w:rtl w:val="true"/>
        </w:rPr>
        <w:t xml:space="preserve">بسرعة لطف الله من حيث لا أدري  </w:t>
      </w:r>
    </w:p>
    <w:p>
      <w:pPr>
        <w:pStyle w:val="Normal"/>
        <w:jc w:val="left"/>
        <w:rPr>
          <w:sz w:val="28"/>
          <w:szCs w:val="28"/>
        </w:rPr>
      </w:pPr>
      <w:r>
        <w:rPr>
          <w:sz w:val="28"/>
          <w:szCs w:val="28"/>
          <w:rtl w:val="true"/>
        </w:rPr>
      </w:r>
    </w:p>
    <w:p>
      <w:pPr>
        <w:pStyle w:val="Normal"/>
        <w:jc w:val="left"/>
        <w:rPr>
          <w:sz w:val="28"/>
          <w:szCs w:val="28"/>
        </w:rPr>
      </w:pPr>
      <w:r>
        <w:rPr>
          <w:sz w:val="28"/>
          <w:szCs w:val="28"/>
        </w:rPr>
        <w:t>10103</w:t>
      </w:r>
      <w:r>
        <w:rPr>
          <w:sz w:val="28"/>
          <w:szCs w:val="28"/>
          <w:rtl w:val="true"/>
        </w:rPr>
        <w:t xml:space="preserve"> </w:t>
      </w:r>
      <w:r>
        <w:rPr>
          <w:sz w:val="28"/>
          <w:sz w:val="28"/>
          <w:szCs w:val="28"/>
          <w:rtl w:val="true"/>
        </w:rPr>
        <w:t xml:space="preserve">أخبرنا أبو عبد الله الحافظ قال أنشدنا موفق بن محمد الهروي قال أنشدنا أبو زيد السامي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تعودت مس الضر حتى ألفته وصيرني مر الليالي على الصب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قد كنت أحيانا يضيق به صدري  </w:t>
      </w:r>
    </w:p>
    <w:p>
      <w:pPr>
        <w:pStyle w:val="Normal"/>
        <w:jc w:val="left"/>
        <w:rPr>
          <w:sz w:val="28"/>
          <w:szCs w:val="28"/>
        </w:rPr>
      </w:pPr>
      <w:r>
        <w:rPr>
          <w:sz w:val="28"/>
          <w:sz w:val="28"/>
          <w:szCs w:val="28"/>
          <w:rtl w:val="true"/>
        </w:rPr>
        <w:t xml:space="preserve">ووسع صدري للأذى كثرة </w:t>
      </w:r>
      <w:r>
        <w:rPr>
          <w:sz w:val="28"/>
          <w:szCs w:val="28"/>
        </w:rPr>
        <w:t>2</w:t>
      </w:r>
      <w:r>
        <w:rPr>
          <w:sz w:val="28"/>
          <w:szCs w:val="28"/>
          <w:rtl w:val="true"/>
        </w:rPr>
        <w:t xml:space="preserve"> </w:t>
      </w:r>
      <w:r>
        <w:rPr>
          <w:sz w:val="28"/>
          <w:sz w:val="28"/>
          <w:szCs w:val="28"/>
          <w:rtl w:val="true"/>
        </w:rPr>
        <w:t xml:space="preserve">الأذى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صيرني يأسي من الناس راجيا  </w:t>
      </w:r>
    </w:p>
    <w:p>
      <w:pPr>
        <w:pStyle w:val="Normal"/>
        <w:jc w:val="left"/>
        <w:rPr>
          <w:sz w:val="28"/>
          <w:szCs w:val="28"/>
        </w:rPr>
      </w:pPr>
      <w:r>
        <w:rPr>
          <w:sz w:val="28"/>
          <w:sz w:val="28"/>
          <w:szCs w:val="28"/>
          <w:rtl w:val="true"/>
        </w:rPr>
        <w:t xml:space="preserve">لسرعة صنع الله من حيث لا أدري  </w:t>
      </w:r>
    </w:p>
    <w:p>
      <w:pPr>
        <w:pStyle w:val="Normal"/>
        <w:jc w:val="left"/>
        <w:rPr>
          <w:sz w:val="28"/>
          <w:szCs w:val="28"/>
        </w:rPr>
      </w:pPr>
      <w:r>
        <w:rPr>
          <w:sz w:val="28"/>
          <w:sz w:val="28"/>
          <w:szCs w:val="28"/>
          <w:rtl w:val="true"/>
        </w:rPr>
        <w:t xml:space="preserve">إذا أنا لم أقبل الدهر كلما  </w:t>
      </w:r>
    </w:p>
    <w:p>
      <w:pPr>
        <w:pStyle w:val="Normal"/>
        <w:jc w:val="left"/>
        <w:rPr>
          <w:sz w:val="28"/>
          <w:szCs w:val="28"/>
        </w:rPr>
      </w:pPr>
      <w:r>
        <w:rPr>
          <w:sz w:val="28"/>
          <w:sz w:val="28"/>
          <w:szCs w:val="28"/>
          <w:rtl w:val="true"/>
        </w:rPr>
        <w:t>تكرهت منه طال عتبي على الده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7</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10104</w:t>
      </w:r>
      <w:r>
        <w:rPr>
          <w:sz w:val="28"/>
          <w:szCs w:val="28"/>
          <w:rtl w:val="true"/>
        </w:rPr>
        <w:t xml:space="preserve"> </w:t>
      </w:r>
      <w:r>
        <w:rPr>
          <w:sz w:val="28"/>
          <w:sz w:val="28"/>
          <w:szCs w:val="28"/>
          <w:rtl w:val="true"/>
        </w:rPr>
        <w:t xml:space="preserve">أنشدنا أبو عبد الرحمن السلمي قال أنشدنا أبو عمرو بن نجيد  </w:t>
      </w:r>
    </w:p>
    <w:p>
      <w:pPr>
        <w:pStyle w:val="Normal"/>
        <w:jc w:val="left"/>
        <w:rPr>
          <w:sz w:val="28"/>
          <w:szCs w:val="28"/>
        </w:rPr>
      </w:pPr>
      <w:r>
        <w:rPr>
          <w:sz w:val="28"/>
          <w:sz w:val="28"/>
          <w:szCs w:val="28"/>
          <w:rtl w:val="true"/>
        </w:rPr>
        <w:t xml:space="preserve">رب أمر نتقيه جر أمرا نرتجي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خفى المكروه منه ويد المحبوب فيه  </w:t>
      </w:r>
    </w:p>
    <w:p>
      <w:pPr>
        <w:pStyle w:val="Normal"/>
        <w:jc w:val="left"/>
        <w:rPr>
          <w:sz w:val="28"/>
          <w:szCs w:val="28"/>
        </w:rPr>
      </w:pPr>
      <w:r>
        <w:rPr>
          <w:sz w:val="28"/>
          <w:szCs w:val="28"/>
          <w:rtl w:val="true"/>
        </w:rPr>
      </w:r>
    </w:p>
    <w:p>
      <w:pPr>
        <w:pStyle w:val="Normal"/>
        <w:jc w:val="left"/>
        <w:rPr>
          <w:sz w:val="28"/>
          <w:szCs w:val="28"/>
        </w:rPr>
      </w:pPr>
      <w:r>
        <w:rPr>
          <w:sz w:val="28"/>
          <w:szCs w:val="28"/>
        </w:rPr>
        <w:t>10105</w:t>
      </w:r>
      <w:r>
        <w:rPr>
          <w:sz w:val="28"/>
          <w:szCs w:val="28"/>
          <w:rtl w:val="true"/>
        </w:rPr>
        <w:t xml:space="preserve"> </w:t>
      </w:r>
      <w:r>
        <w:rPr>
          <w:sz w:val="28"/>
          <w:sz w:val="28"/>
          <w:szCs w:val="28"/>
          <w:rtl w:val="true"/>
        </w:rPr>
        <w:t xml:space="preserve">أخبرنا أبو عبد الرحمن السلمي قال سمعت النصر أبادي يقول من طلب منا مالنا أعطينا سواه وشغلناه بخدمتنا ومن طلبنا صببنا عليه البلاء صبا امتحانا واختبارا وقال ما ادعى فيه أحد إلا اشتد عليه البلاء قال الله عز وجل آلم أحسب الناس أن يتركوا أن يقولوا آمنا وهم لا يفتنون نتركه أن يدعى فينا ولا نطالبه بحقائقه وأي جرأة أعظم من ادعاء فان في باق </w:t>
      </w:r>
    </w:p>
    <w:p>
      <w:pPr>
        <w:pStyle w:val="Normal"/>
        <w:jc w:val="left"/>
        <w:rPr>
          <w:sz w:val="28"/>
          <w:szCs w:val="28"/>
        </w:rPr>
      </w:pPr>
      <w:r>
        <w:rPr>
          <w:sz w:val="28"/>
          <w:szCs w:val="28"/>
        </w:rPr>
        <w:t>10106</w:t>
      </w:r>
      <w:r>
        <w:rPr>
          <w:sz w:val="28"/>
          <w:szCs w:val="28"/>
          <w:rtl w:val="true"/>
        </w:rPr>
        <w:t xml:space="preserve"> </w:t>
      </w:r>
      <w:r>
        <w:rPr>
          <w:sz w:val="28"/>
          <w:sz w:val="28"/>
          <w:szCs w:val="28"/>
          <w:rtl w:val="true"/>
        </w:rPr>
        <w:t xml:space="preserve">أبو عبد الرحمن السلمي قال سمعت محمد بن أحمد بن إبراهيم يقول سمعت أبا محمد الحريري يقول سمعت الجنيد يقول في الأمراض والأوجاع خصال أربع تطهير وتكفير وتذكير وتقييد تطهير عن الكبائر وتكفير للصغائر وتذكير للرب وتقييد عن المعاصي </w:t>
      </w:r>
    </w:p>
    <w:p>
      <w:pPr>
        <w:pStyle w:val="Normal"/>
        <w:jc w:val="left"/>
        <w:rPr>
          <w:sz w:val="28"/>
          <w:szCs w:val="28"/>
        </w:rPr>
      </w:pPr>
      <w:r>
        <w:rPr>
          <w:sz w:val="28"/>
          <w:szCs w:val="28"/>
        </w:rPr>
        <w:t>10107</w:t>
      </w:r>
      <w:r>
        <w:rPr>
          <w:sz w:val="28"/>
          <w:szCs w:val="28"/>
          <w:rtl w:val="true"/>
        </w:rPr>
        <w:t xml:space="preserve"> </w:t>
      </w:r>
      <w:r>
        <w:rPr>
          <w:sz w:val="28"/>
          <w:sz w:val="28"/>
          <w:szCs w:val="28"/>
          <w:rtl w:val="true"/>
        </w:rPr>
        <w:t>أخبرنا أبو الحسن علي بن محمد المقرئ نا الحسني بن محمد بن إسحاق أخبرني خالي يعني أبو عوانة نا عبد الله بن محمد بن عبيد حدثني علي بن أبي مريم عن محمد بن الحسين حدثني حكيم بن جعفر حدثني قرة النجات قال قلت لعابد في بيت المقدس أوصني قال عليك بالصبر والتصبر والاصطبار قلت ما الصبر وما التصبر وما الاصطبار قال أما الصبر فالتسليم والرضا بنزول المصائب والبلوى وتوطين النفس عليها قب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8</w:t>
      </w:r>
    </w:p>
    <w:p>
      <w:pPr>
        <w:pStyle w:val="Normal"/>
        <w:jc w:val="left"/>
        <w:rPr>
          <w:sz w:val="28"/>
          <w:szCs w:val="28"/>
        </w:rPr>
      </w:pPr>
      <w:r>
        <w:rPr>
          <w:sz w:val="28"/>
          <w:sz w:val="28"/>
          <w:szCs w:val="28"/>
          <w:rtl w:val="true"/>
        </w:rPr>
        <w:t xml:space="preserve">حلولها وأما التصبر فتجرع مرارتها عند نزولها ومجاهدة النفس على هدوئها وسكونها وأما الاصطبار فاستقبال ما ينزل من المصائب والبلوى بالطلاقة والبشر وانتظار ما لم ينزل منها بالاعتبار والتفكير فإذا كان العبد كذلك كان مصطبرا لم يبال ما تقدم من ذلك </w:t>
      </w:r>
    </w:p>
    <w:p>
      <w:pPr>
        <w:pStyle w:val="Normal"/>
        <w:jc w:val="left"/>
        <w:rPr>
          <w:sz w:val="28"/>
          <w:szCs w:val="28"/>
        </w:rPr>
      </w:pPr>
      <w:r>
        <w:rPr>
          <w:sz w:val="28"/>
          <w:szCs w:val="28"/>
        </w:rPr>
        <w:t>10108</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الخياط يقول سمعت ذا النون يقول ثلاثة من أعلام الصبر التباعد عن الخلطاء في الشدة والسكون عليه مع تجرع غصص البلية وإظهار الغنى مع كثرة العيال وجفاء الخلق وهجرانهم له وقوله الحق فيهم باحتمال الضرر في المال والبدن وقال في موضع آخر وإظهار الغنى مع حلول الفقر بساحة المعيشة قال الشيخ وثلاثة من أعلام التسليم مقابلة القضاء بالرضا والصبر عند البلاء والشكر عند الرخاء </w:t>
      </w:r>
    </w:p>
    <w:p>
      <w:pPr>
        <w:pStyle w:val="Normal"/>
        <w:jc w:val="left"/>
        <w:rPr>
          <w:sz w:val="28"/>
          <w:szCs w:val="28"/>
        </w:rPr>
      </w:pPr>
      <w:r>
        <w:rPr>
          <w:sz w:val="28"/>
          <w:szCs w:val="28"/>
        </w:rPr>
        <w:t>10109</w:t>
      </w:r>
      <w:r>
        <w:rPr>
          <w:sz w:val="28"/>
          <w:szCs w:val="28"/>
          <w:rtl w:val="true"/>
        </w:rPr>
        <w:t xml:space="preserve"> </w:t>
      </w:r>
      <w:r>
        <w:rPr>
          <w:sz w:val="28"/>
          <w:sz w:val="28"/>
          <w:szCs w:val="28"/>
          <w:rtl w:val="true"/>
        </w:rPr>
        <w:t xml:space="preserve">أخبرنا أبو عبد الله الحافظ نا جعفر بن محمد بن نصير الخلدي حدثني ابراهيم بن نصر المنصوري حدثني ابراهيم بن بشار خادم ابراهيم بن أدهم قال نظر ابراهيم بن آدم إلى رجل قد أصيب بمال ومتاع كثير وقع الحريق في دكانه فاشتد جزعه حتى خولط في عقله فقال له يا عبد الله إن المال مال الله متعك به إن شاء وأخذه منك إن شاء فاصبر لأمره ولا تجزع فإن من تمام شكر الله على العافية ا لصبر له على المصيبة </w:t>
      </w:r>
      <w:r>
        <w:rPr>
          <w:sz w:val="28"/>
          <w:szCs w:val="28"/>
        </w:rPr>
        <w:t>1</w:t>
      </w:r>
      <w:r>
        <w:rPr>
          <w:sz w:val="28"/>
          <w:szCs w:val="28"/>
          <w:rtl w:val="true"/>
        </w:rPr>
        <w:t xml:space="preserve"> </w:t>
      </w:r>
      <w:r>
        <w:rPr>
          <w:sz w:val="28"/>
          <w:sz w:val="28"/>
          <w:szCs w:val="28"/>
          <w:rtl w:val="true"/>
        </w:rPr>
        <w:t xml:space="preserve">ومن قدم وجد ومن آخر فقد وندم </w:t>
      </w:r>
    </w:p>
    <w:p>
      <w:pPr>
        <w:pStyle w:val="Normal"/>
        <w:jc w:val="left"/>
        <w:rPr>
          <w:sz w:val="28"/>
          <w:szCs w:val="28"/>
        </w:rPr>
      </w:pPr>
      <w:r>
        <w:rPr>
          <w:sz w:val="28"/>
          <w:szCs w:val="28"/>
        </w:rPr>
        <w:t>10110</w:t>
      </w:r>
      <w:r>
        <w:rPr>
          <w:sz w:val="28"/>
          <w:szCs w:val="28"/>
          <w:rtl w:val="true"/>
        </w:rPr>
        <w:t xml:space="preserve"> </w:t>
      </w:r>
      <w:r>
        <w:rPr>
          <w:sz w:val="28"/>
          <w:sz w:val="28"/>
          <w:szCs w:val="28"/>
          <w:rtl w:val="true"/>
        </w:rPr>
        <w:t xml:space="preserve">أخبرنا أبو محمد بن يوسف أنا أبو سعيد بن الأعرابي نا عبد الصمد بن زيد </w:t>
      </w:r>
      <w:r>
        <w:rPr>
          <w:sz w:val="28"/>
          <w:szCs w:val="28"/>
        </w:rPr>
        <w:t>1</w:t>
      </w:r>
      <w:r>
        <w:rPr>
          <w:sz w:val="28"/>
          <w:szCs w:val="28"/>
          <w:rtl w:val="true"/>
        </w:rPr>
        <w:t xml:space="preserve"> </w:t>
      </w:r>
      <w:r>
        <w:rPr>
          <w:sz w:val="28"/>
          <w:sz w:val="28"/>
          <w:szCs w:val="28"/>
          <w:rtl w:val="true"/>
        </w:rPr>
        <w:t xml:space="preserve">نا أحمد بن أبي الحواري نا علي بن المديني قال قيل لسفيان بن عيينة ما حد الزهد قال أن تكون شاكرا في الرضا صابرا في البلاء </w:t>
      </w:r>
    </w:p>
    <w:p>
      <w:pPr>
        <w:pStyle w:val="Normal"/>
        <w:jc w:val="left"/>
        <w:rPr>
          <w:sz w:val="28"/>
          <w:szCs w:val="28"/>
        </w:rPr>
      </w:pPr>
      <w:r>
        <w:rPr>
          <w:sz w:val="28"/>
          <w:szCs w:val="28"/>
        </w:rPr>
        <w:t>10111</w:t>
      </w:r>
      <w:r>
        <w:rPr>
          <w:sz w:val="28"/>
          <w:szCs w:val="28"/>
          <w:rtl w:val="true"/>
        </w:rPr>
        <w:t xml:space="preserve"> </w:t>
      </w:r>
      <w:r>
        <w:rPr>
          <w:sz w:val="28"/>
          <w:sz w:val="28"/>
          <w:szCs w:val="28"/>
          <w:rtl w:val="true"/>
        </w:rPr>
        <w:t>أخبرني أبو سهل بن نصرويه المزني قال سمعت أبا بكر محمد بن عبد الله بن يزداد الرازي يقول سمعت أبا عبد الله المعروف بنفطويه ببغداد قال كان يقال العاقل من كرم صبره عند البلاء ولم يظهر منه ترفع عند الرض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Cs w:val="28"/>
        </w:rPr>
        <w:t>10112</w:t>
      </w:r>
      <w:r>
        <w:rPr>
          <w:sz w:val="28"/>
          <w:szCs w:val="28"/>
          <w:rtl w:val="true"/>
        </w:rPr>
        <w:t xml:space="preserve"> </w:t>
      </w:r>
      <w:r>
        <w:rPr>
          <w:sz w:val="28"/>
          <w:sz w:val="28"/>
          <w:szCs w:val="28"/>
          <w:rtl w:val="true"/>
        </w:rPr>
        <w:t xml:space="preserve">أخبرنا أبو الحسن المقرئ أنا الحسن بن محمد بن إسحاق نا سعيد بن عثمان قال سمعت ذا النون يقول ثلاثة من أعلام التسليم مقابلة القضاء بالرضا والصبر عند البلاء والشكر على الرخاء </w:t>
      </w:r>
    </w:p>
    <w:p>
      <w:pPr>
        <w:pStyle w:val="Normal"/>
        <w:jc w:val="left"/>
        <w:rPr>
          <w:sz w:val="28"/>
          <w:szCs w:val="28"/>
        </w:rPr>
      </w:pPr>
      <w:r>
        <w:rPr>
          <w:sz w:val="28"/>
          <w:szCs w:val="28"/>
        </w:rPr>
        <w:t>10113</w:t>
      </w:r>
      <w:r>
        <w:rPr>
          <w:sz w:val="28"/>
          <w:szCs w:val="28"/>
          <w:rtl w:val="true"/>
        </w:rPr>
        <w:t xml:space="preserve"> </w:t>
      </w:r>
      <w:r>
        <w:rPr>
          <w:sz w:val="28"/>
          <w:sz w:val="28"/>
          <w:szCs w:val="28"/>
          <w:rtl w:val="true"/>
        </w:rPr>
        <w:t xml:space="preserve">أخبرنا أبو عبد الرحمن السلمي قال سئل أبو عبد الله الصبيحي عن أصول الدين فقال اثنان صدق الافتقار إلى الله عز وجل وحسن الاقتداء برسول الله  صلى الله عليه وسلم  وفرعه أربعة أشياء الوفاء بالعهود وحفظ الحدود والرضا بالموجود والصبر على المفقود </w:t>
      </w:r>
    </w:p>
    <w:p>
      <w:pPr>
        <w:pStyle w:val="Normal"/>
        <w:jc w:val="left"/>
        <w:rPr>
          <w:sz w:val="28"/>
          <w:szCs w:val="28"/>
        </w:rPr>
      </w:pPr>
      <w:r>
        <w:rPr>
          <w:sz w:val="28"/>
          <w:szCs w:val="28"/>
        </w:rPr>
        <w:t>10114</w:t>
      </w:r>
      <w:r>
        <w:rPr>
          <w:sz w:val="28"/>
          <w:szCs w:val="28"/>
          <w:rtl w:val="true"/>
        </w:rPr>
        <w:t xml:space="preserve"> </w:t>
      </w:r>
      <w:r>
        <w:rPr>
          <w:sz w:val="28"/>
          <w:sz w:val="28"/>
          <w:szCs w:val="28"/>
          <w:rtl w:val="true"/>
        </w:rPr>
        <w:t xml:space="preserve">وأخبرنا أبو عبد الله الحافظ أخبرني علي بن محمد المروزي نا محمد بن ابراهيم البوشنجي نا عبدالمنعم بن إدريس بن ابنه وهب بن منبه قال حدثني أبي عن جدي وهب بن منبه قال قال عبد الله بن عباس مامن مؤمن تقي يحبس الله عنه الدنيا ثلاثة أيام وهو في ذلك راض عن الله تعالى من غير جزع إلا وجبت له الجنة </w:t>
      </w:r>
    </w:p>
    <w:p>
      <w:pPr>
        <w:pStyle w:val="Normal"/>
        <w:jc w:val="left"/>
        <w:rPr>
          <w:sz w:val="28"/>
          <w:szCs w:val="28"/>
        </w:rPr>
      </w:pPr>
      <w:r>
        <w:rPr>
          <w:sz w:val="28"/>
          <w:szCs w:val="28"/>
        </w:rPr>
        <w:t>10115</w:t>
      </w:r>
      <w:r>
        <w:rPr>
          <w:sz w:val="28"/>
          <w:szCs w:val="28"/>
          <w:rtl w:val="true"/>
        </w:rPr>
        <w:t xml:space="preserve"> </w:t>
      </w:r>
      <w:r>
        <w:rPr>
          <w:sz w:val="28"/>
          <w:sz w:val="28"/>
          <w:szCs w:val="28"/>
          <w:rtl w:val="true"/>
        </w:rPr>
        <w:t xml:space="preserve">أخبرنا أبو عبد الله الحافظ أخبرني أبو عثمان سعيد بن عثمان السمر قندي العابد المجتهد قال سمعت أبا عثمان سعيد بن إسماعيل غير مرة يقول لمن يحضره ويطلب صحبته من الأصحاب من طلب جواري ولم يوطن نفسه على ثلاثة أشياء فليس له في جواري موضع أولها إلقاء العز وحمل الذل والثاني سكون قلبه على جوع ثلاثة أيام ولياليهن والثالث أن لا يغتم ولا يهتم إلا لدينه أو طلب إصلاح دينه فمن راض نفسه على هذه الثلاث الخصال حصل مستقره في جواري </w:t>
      </w:r>
    </w:p>
    <w:p>
      <w:pPr>
        <w:pStyle w:val="Normal"/>
        <w:jc w:val="left"/>
        <w:rPr>
          <w:sz w:val="28"/>
          <w:szCs w:val="28"/>
        </w:rPr>
      </w:pPr>
      <w:r>
        <w:rPr>
          <w:sz w:val="28"/>
          <w:szCs w:val="28"/>
        </w:rPr>
        <w:t>10116</w:t>
      </w:r>
      <w:r>
        <w:rPr>
          <w:sz w:val="28"/>
          <w:szCs w:val="28"/>
          <w:rtl w:val="true"/>
        </w:rPr>
        <w:t xml:space="preserve"> </w:t>
      </w:r>
      <w:r>
        <w:rPr>
          <w:sz w:val="28"/>
          <w:sz w:val="28"/>
          <w:szCs w:val="28"/>
          <w:rtl w:val="true"/>
        </w:rPr>
        <w:t xml:space="preserve">أخبرنا أبو محمد السكري أنا أبو بكر الشافعي نا جعفر بن محمد بن الأزهر نا الفضل بن غسان نا يحيى بن معين أمر بن زياد لصفوان بن محرز </w:t>
      </w:r>
      <w:r>
        <w:rPr>
          <w:sz w:val="28"/>
          <w:szCs w:val="28"/>
        </w:rPr>
        <w:t>1</w:t>
      </w:r>
      <w:r>
        <w:rPr>
          <w:sz w:val="28"/>
          <w:szCs w:val="28"/>
          <w:rtl w:val="true"/>
        </w:rPr>
        <w:t xml:space="preserve"> </w:t>
      </w:r>
      <w:r>
        <w:rPr>
          <w:sz w:val="28"/>
          <w:sz w:val="28"/>
          <w:szCs w:val="28"/>
          <w:rtl w:val="true"/>
        </w:rPr>
        <w:t>بألفي درهم فسرقت فقال عسى أن يكون خيرا فقال أهله كيف يكون في هذا خير فبلغ بن زياد فأمر له بألفين فوجد الأولى التي سرقت فصارت أربعة آلاف در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Cs w:val="28"/>
        </w:rPr>
        <w:t>10117</w:t>
      </w:r>
      <w:r>
        <w:rPr>
          <w:sz w:val="28"/>
          <w:szCs w:val="28"/>
          <w:rtl w:val="true"/>
        </w:rPr>
        <w:t xml:space="preserve"> </w:t>
      </w:r>
      <w:r>
        <w:rPr>
          <w:sz w:val="28"/>
          <w:sz w:val="28"/>
          <w:szCs w:val="28"/>
          <w:rtl w:val="true"/>
        </w:rPr>
        <w:t xml:space="preserve">أخبرنا أبو عبد الله الحافظ نا محمد بن يعقوب نا أبو عتبة نا ضمرة بن ربيعة عن بن عطاء عن أبيه قال المؤمن لا يتم له فرح يوم </w:t>
      </w:r>
    </w:p>
    <w:p>
      <w:pPr>
        <w:pStyle w:val="Normal"/>
        <w:jc w:val="left"/>
        <w:rPr>
          <w:sz w:val="28"/>
          <w:szCs w:val="28"/>
        </w:rPr>
      </w:pPr>
      <w:r>
        <w:rPr>
          <w:sz w:val="28"/>
          <w:szCs w:val="28"/>
        </w:rPr>
        <w:t>10118</w:t>
      </w:r>
      <w:r>
        <w:rPr>
          <w:sz w:val="28"/>
          <w:szCs w:val="28"/>
          <w:rtl w:val="true"/>
        </w:rPr>
        <w:t xml:space="preserve"> </w:t>
      </w:r>
      <w:r>
        <w:rPr>
          <w:sz w:val="28"/>
          <w:sz w:val="28"/>
          <w:szCs w:val="28"/>
          <w:rtl w:val="true"/>
        </w:rPr>
        <w:t xml:space="preserve">أخبرنا أبو عبد الله الحافظ نا علي بن حشاذ العدل نا أحمد بن محمد بن سالم </w:t>
      </w:r>
      <w:r>
        <w:rPr>
          <w:sz w:val="28"/>
          <w:szCs w:val="28"/>
        </w:rPr>
        <w:t>1</w:t>
      </w:r>
      <w:r>
        <w:rPr>
          <w:sz w:val="28"/>
          <w:szCs w:val="28"/>
          <w:rtl w:val="true"/>
        </w:rPr>
        <w:t xml:space="preserve"> </w:t>
      </w:r>
      <w:r>
        <w:rPr>
          <w:sz w:val="28"/>
          <w:sz w:val="28"/>
          <w:szCs w:val="28"/>
          <w:rtl w:val="true"/>
        </w:rPr>
        <w:t xml:space="preserve">حدثني ابراهيم بن الجنيد حدثني الحسن بن الصباح بن محمد الواسطي قال بلغني عن عاصم أبي عبد الرحمن الجرجاني إن لله عبادا رفعاء إلا أن بعضهم أرفع من بعض ذهبت أعزي رجلا وقد قتل ابنه الترك فبكى حين رآني فقلت به ما يبكيك قد قتل ابنك في سبيل الله عز وجل قال فقال لي يا أبا عبد الرحمن أنت تظن أني أبكي لقتله إنما أبكي كيف رضاه عن الله حين أخذته السيوف </w:t>
      </w:r>
    </w:p>
    <w:p>
      <w:pPr>
        <w:pStyle w:val="Normal"/>
        <w:jc w:val="left"/>
        <w:rPr>
          <w:sz w:val="28"/>
          <w:szCs w:val="28"/>
        </w:rPr>
      </w:pPr>
      <w:r>
        <w:rPr>
          <w:sz w:val="28"/>
          <w:szCs w:val="28"/>
        </w:rPr>
        <w:t>10119</w:t>
      </w:r>
      <w:r>
        <w:rPr>
          <w:sz w:val="28"/>
          <w:szCs w:val="28"/>
          <w:rtl w:val="true"/>
        </w:rPr>
        <w:t xml:space="preserve"> </w:t>
      </w:r>
      <w:r>
        <w:rPr>
          <w:sz w:val="28"/>
          <w:sz w:val="28"/>
          <w:szCs w:val="28"/>
          <w:rtl w:val="true"/>
        </w:rPr>
        <w:t xml:space="preserve">حدثنا أبو سعد عبد الملك بن محمد بن ابراهيم الزاهد رحمه الله نا أبو الحسن علي بن عبد الله الصوفي بمكة نا أبو بكر محمد بن الحسين نا جعفر بن احمد بن عاصم نا أحمد بن أبي الحواري نا ابراهيم بن نوح الموصلي قال رجع فتح الموصلي إلى أهله بعد العتمة وكان صائما فقال عشوني فقال ما عندنا من شيء نعشيك قال فما لكم جلوسا في الظلمة قالوا ما عندنا زيت نسرج به فجلس يبكي من الفرح فقال يا إلهي مثلي يترك بلا عشاء ولا سراج بأي يد كانت مني إليك فما زال يبكي إلى الصبح </w:t>
      </w:r>
    </w:p>
    <w:p>
      <w:pPr>
        <w:pStyle w:val="Normal"/>
        <w:jc w:val="left"/>
        <w:rPr>
          <w:sz w:val="28"/>
          <w:szCs w:val="28"/>
        </w:rPr>
      </w:pPr>
      <w:r>
        <w:rPr>
          <w:sz w:val="28"/>
          <w:szCs w:val="28"/>
        </w:rPr>
        <w:t>10120</w:t>
      </w:r>
      <w:r>
        <w:rPr>
          <w:sz w:val="28"/>
          <w:szCs w:val="28"/>
          <w:rtl w:val="true"/>
        </w:rPr>
        <w:t xml:space="preserve"> </w:t>
      </w:r>
      <w:r>
        <w:rPr>
          <w:sz w:val="28"/>
          <w:sz w:val="28"/>
          <w:szCs w:val="28"/>
          <w:rtl w:val="true"/>
        </w:rPr>
        <w:t>أخبرنا أبو عبد الله الحافظ وأبو محمد بن المقرئ قالا نا أبو العباس هو الأصم نا الخضر بن أبان نا سيار نا جعفر قال سمعت ثابت البناني يقول كان لنا جار إذا أمسى وليس عندهم شيء أمسى فرحا وإذا أمسى وعندهم شيء أمسى مغموما فقالت له امرأته يا فلان خالفت الناس قال فإني إذا أمسيت وليس عندي شيء أمسيت فرحا إذ كان لنا بآل محمد  صلى الله عليه وسلم  إسوة وإذا كان عندنا شيء أصبحت مغموما إذا لم يكن لنا بآل محمد  صلى الله عليه وسلم  إسو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1</w:t>
      </w:r>
    </w:p>
    <w:p>
      <w:pPr>
        <w:pStyle w:val="Normal"/>
        <w:jc w:val="left"/>
        <w:rPr>
          <w:sz w:val="28"/>
          <w:szCs w:val="28"/>
        </w:rPr>
      </w:pPr>
      <w:r>
        <w:rPr>
          <w:sz w:val="28"/>
          <w:szCs w:val="28"/>
        </w:rPr>
        <w:t>10121</w:t>
      </w:r>
      <w:r>
        <w:rPr>
          <w:sz w:val="28"/>
          <w:szCs w:val="28"/>
          <w:rtl w:val="true"/>
        </w:rPr>
        <w:t xml:space="preserve"> </w:t>
      </w:r>
      <w:r>
        <w:rPr>
          <w:sz w:val="28"/>
          <w:sz w:val="28"/>
          <w:szCs w:val="28"/>
          <w:rtl w:val="true"/>
        </w:rPr>
        <w:t xml:space="preserve">أخبرنا أبو عبد الرحمن السلمي أنا محمد بن حمدان أنا الحسن بن سفيان نا محمد بن عبد الله بن عمار نا المعافي عن اليمان بن المغيرة نا أبو الأبيض المدني عن حذيفة أنه قال إن أقر أيامي لعيني يوم أرجع إلى أهلي وهم يشكون إلي الحاجة والذي نفس حذيفة بيده سمعت رسول الله  صلى الله عليه وسلم  يقول إن الله ليتعاهد عبده المؤمن بالبلاء كما يتعاهد الوالد ولده بخبر وإن أقر أيامي لعيني يوم أدخل على أهلي فيشكون إلي الحاجة </w:t>
      </w:r>
    </w:p>
    <w:p>
      <w:pPr>
        <w:pStyle w:val="Normal"/>
        <w:jc w:val="left"/>
        <w:rPr>
          <w:sz w:val="28"/>
          <w:szCs w:val="28"/>
        </w:rPr>
      </w:pPr>
      <w:r>
        <w:rPr>
          <w:sz w:val="28"/>
          <w:szCs w:val="28"/>
        </w:rPr>
        <w:t>10122</w:t>
      </w:r>
      <w:r>
        <w:rPr>
          <w:sz w:val="28"/>
          <w:szCs w:val="28"/>
          <w:rtl w:val="true"/>
        </w:rPr>
        <w:t xml:space="preserve"> </w:t>
      </w:r>
      <w:r>
        <w:rPr>
          <w:sz w:val="28"/>
          <w:sz w:val="28"/>
          <w:szCs w:val="28"/>
          <w:rtl w:val="true"/>
        </w:rPr>
        <w:t xml:space="preserve">أخبرنا أبو زكريا بن أبي إسحاق قال سمعت أبا الفتح البغدادي يقول سمعت عبد الوهاب بن علي المصري يقول أغارت الروم على جواميس لبشير الطبراني فأتاه عبيد الرعاة فأخبروه فقال أنتم أحرار أنصار كانت قيمتهم ألف دينار فقال له ابنه أفقرتنا فقال يا بني الله عز وجل أراد أن يختبرني فأردت أن أشكره وأزيده </w:t>
      </w:r>
    </w:p>
    <w:p>
      <w:pPr>
        <w:pStyle w:val="Normal"/>
        <w:jc w:val="left"/>
        <w:rPr>
          <w:sz w:val="28"/>
          <w:szCs w:val="28"/>
        </w:rPr>
      </w:pPr>
      <w:r>
        <w:rPr>
          <w:sz w:val="28"/>
          <w:szCs w:val="28"/>
        </w:rPr>
        <w:t>10123</w:t>
      </w:r>
      <w:r>
        <w:rPr>
          <w:sz w:val="28"/>
          <w:szCs w:val="28"/>
          <w:rtl w:val="true"/>
        </w:rPr>
        <w:t xml:space="preserve"> </w:t>
      </w:r>
      <w:r>
        <w:rPr>
          <w:sz w:val="28"/>
          <w:sz w:val="28"/>
          <w:szCs w:val="28"/>
          <w:rtl w:val="true"/>
        </w:rPr>
        <w:t xml:space="preserve">أخبرنا أبو عبد الرحمن السلمي انا ابو إسحاق بن رجاء الشيرازي </w:t>
      </w:r>
      <w:r>
        <w:rPr>
          <w:sz w:val="28"/>
          <w:szCs w:val="28"/>
        </w:rPr>
        <w:t>1</w:t>
      </w:r>
      <w:r>
        <w:rPr>
          <w:sz w:val="28"/>
          <w:szCs w:val="28"/>
          <w:rtl w:val="true"/>
        </w:rPr>
        <w:t xml:space="preserve"> </w:t>
      </w:r>
      <w:r>
        <w:rPr>
          <w:sz w:val="28"/>
          <w:sz w:val="28"/>
          <w:szCs w:val="28"/>
          <w:rtl w:val="true"/>
        </w:rPr>
        <w:t xml:space="preserve">نا أبو الحسين الغازي قال سمعت أبا حفص عمر بن علي يقول كان هجير بن يحيى القطان إذا سكت ثم تكلم قال نحيى ونموت وإليه </w:t>
      </w:r>
      <w:r>
        <w:rPr>
          <w:sz w:val="28"/>
          <w:szCs w:val="28"/>
        </w:rPr>
        <w:t>2</w:t>
      </w:r>
      <w:r>
        <w:rPr>
          <w:sz w:val="28"/>
          <w:szCs w:val="28"/>
          <w:rtl w:val="true"/>
        </w:rPr>
        <w:t xml:space="preserve"> </w:t>
      </w:r>
      <w:r>
        <w:rPr>
          <w:sz w:val="28"/>
          <w:sz w:val="28"/>
          <w:szCs w:val="28"/>
          <w:rtl w:val="true"/>
        </w:rPr>
        <w:t xml:space="preserve">المصير قلت ليحيى في مرضه الذي مات فيه يعافيك الله إن شاء الله قال أحبه إلي أحبه إلى الله عز وجل </w:t>
      </w:r>
    </w:p>
    <w:p>
      <w:pPr>
        <w:pStyle w:val="Normal"/>
        <w:jc w:val="left"/>
        <w:rPr>
          <w:sz w:val="28"/>
          <w:szCs w:val="28"/>
        </w:rPr>
      </w:pPr>
      <w:r>
        <w:rPr>
          <w:sz w:val="28"/>
          <w:szCs w:val="28"/>
        </w:rPr>
        <w:t>10124</w:t>
      </w:r>
      <w:r>
        <w:rPr>
          <w:sz w:val="28"/>
          <w:szCs w:val="28"/>
          <w:rtl w:val="true"/>
        </w:rPr>
        <w:t xml:space="preserve"> </w:t>
      </w:r>
      <w:r>
        <w:rPr>
          <w:sz w:val="28"/>
          <w:sz w:val="28"/>
          <w:szCs w:val="28"/>
          <w:rtl w:val="true"/>
        </w:rPr>
        <w:t xml:space="preserve">أخبرنا أبو عبد الله الحافظ نا علي بن حمشاذ نا أحمد بن محمد بن سالم حدثني ابراهيم بن الجنيد قال قال محمد بن الحسين نا داود بن المحبر عن الخليل بن مرة عن فرات بن سلمان قال قال كعب من رضي بقضاء الله وصبر على البلاء كتب من خالصي عباد الله عز وجل </w:t>
      </w:r>
    </w:p>
    <w:p>
      <w:pPr>
        <w:pStyle w:val="Normal"/>
        <w:jc w:val="left"/>
        <w:rPr>
          <w:sz w:val="28"/>
          <w:szCs w:val="28"/>
        </w:rPr>
      </w:pPr>
      <w:r>
        <w:rPr>
          <w:sz w:val="28"/>
          <w:szCs w:val="28"/>
        </w:rPr>
        <w:t>10125</w:t>
      </w:r>
      <w:r>
        <w:rPr>
          <w:sz w:val="28"/>
          <w:szCs w:val="28"/>
          <w:rtl w:val="true"/>
        </w:rPr>
        <w:t xml:space="preserve"> </w:t>
      </w:r>
      <w:r>
        <w:rPr>
          <w:sz w:val="28"/>
          <w:sz w:val="28"/>
          <w:szCs w:val="28"/>
          <w:rtl w:val="true"/>
        </w:rPr>
        <w:t>قال محمد بن الحسين وحدثني محمد بن زياد قال سمعت أفلح الأسود العابد الشامي يقول الرضا عن الله ينتظم الصبر انتظا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Cs w:val="28"/>
        </w:rPr>
        <w:t>10126</w:t>
      </w:r>
      <w:r>
        <w:rPr>
          <w:sz w:val="28"/>
          <w:szCs w:val="28"/>
          <w:rtl w:val="true"/>
        </w:rPr>
        <w:t xml:space="preserve"> </w:t>
      </w:r>
      <w:r>
        <w:rPr>
          <w:sz w:val="28"/>
          <w:sz w:val="28"/>
          <w:szCs w:val="28"/>
          <w:rtl w:val="true"/>
        </w:rPr>
        <w:t xml:space="preserve">أخبرنا علي بن أحمد بن عبدان نا أحمد بن عبيد الصفار نا المعمري </w:t>
      </w:r>
      <w:r>
        <w:rPr>
          <w:sz w:val="28"/>
          <w:szCs w:val="28"/>
        </w:rPr>
        <w:t>1</w:t>
      </w:r>
      <w:r>
        <w:rPr>
          <w:sz w:val="28"/>
          <w:szCs w:val="28"/>
          <w:rtl w:val="true"/>
        </w:rPr>
        <w:t xml:space="preserve"> </w:t>
      </w:r>
      <w:r>
        <w:rPr>
          <w:sz w:val="28"/>
          <w:sz w:val="28"/>
          <w:szCs w:val="28"/>
          <w:rtl w:val="true"/>
        </w:rPr>
        <w:t xml:space="preserve">نا شيبان بن فروخ نا سويد بن ابراهيم أبو حاتم حدثني عباس عن الحارث بن يزيد عن علي بن رباح عن جنادة بن أبي أمية عن عبادة بن الصامت قال بينا عند رسول الله  صلى الله عليه وسلم  إذ جاءه رجل فقال يا رسول الله أي الأعمال أفضل قال الإيمان بالله وتصديق به وجهاد في سبيل الله وحج مبرور فلما ولى الرجل قال وأهون عليك من ذلك إطعام الطعام ولين الكلام والسماحة وحسن الخلق فلما ولى الرجل قال اهون عليك من ذلك أن لاتتهم الله في شيء قضاه عليك </w:t>
      </w:r>
    </w:p>
    <w:p>
      <w:pPr>
        <w:pStyle w:val="Normal"/>
        <w:jc w:val="left"/>
        <w:rPr>
          <w:sz w:val="28"/>
          <w:szCs w:val="28"/>
        </w:rPr>
      </w:pPr>
      <w:r>
        <w:rPr>
          <w:sz w:val="28"/>
          <w:sz w:val="28"/>
          <w:szCs w:val="28"/>
          <w:rtl w:val="true"/>
        </w:rPr>
        <w:t xml:space="preserve">فصل في محنة الجراد والصبر عليها </w:t>
      </w:r>
    </w:p>
    <w:p>
      <w:pPr>
        <w:pStyle w:val="Normal"/>
        <w:jc w:val="left"/>
        <w:rPr>
          <w:sz w:val="28"/>
          <w:szCs w:val="28"/>
        </w:rPr>
      </w:pPr>
      <w:r>
        <w:rPr>
          <w:sz w:val="28"/>
          <w:szCs w:val="28"/>
          <w:rtl w:val="true"/>
        </w:rPr>
      </w:r>
    </w:p>
    <w:p>
      <w:pPr>
        <w:pStyle w:val="Normal"/>
        <w:jc w:val="left"/>
        <w:rPr>
          <w:sz w:val="28"/>
          <w:szCs w:val="28"/>
        </w:rPr>
      </w:pPr>
      <w:r>
        <w:rPr>
          <w:sz w:val="28"/>
          <w:szCs w:val="28"/>
        </w:rPr>
        <w:t>10127</w:t>
      </w:r>
      <w:r>
        <w:rPr>
          <w:sz w:val="28"/>
          <w:szCs w:val="28"/>
          <w:rtl w:val="true"/>
        </w:rPr>
        <w:t xml:space="preserve"> </w:t>
      </w:r>
      <w:r>
        <w:rPr>
          <w:sz w:val="28"/>
          <w:sz w:val="28"/>
          <w:szCs w:val="28"/>
          <w:rtl w:val="true"/>
        </w:rPr>
        <w:t xml:space="preserve">أخبرنا علي بن أحمد بن عبدان أنا أحمد بن عبيد عن أبي زهير النميري قال قال رسول الله  صلى الله عليه وسلم  لا تقتلوا الجراد فإنه من جند الله الأعظم </w:t>
      </w:r>
    </w:p>
    <w:p>
      <w:pPr>
        <w:pStyle w:val="Normal"/>
        <w:jc w:val="left"/>
        <w:rPr>
          <w:sz w:val="28"/>
          <w:szCs w:val="28"/>
        </w:rPr>
      </w:pPr>
      <w:r>
        <w:rPr>
          <w:sz w:val="28"/>
          <w:szCs w:val="28"/>
        </w:rPr>
        <w:t>10128</w:t>
      </w:r>
      <w:r>
        <w:rPr>
          <w:sz w:val="28"/>
          <w:szCs w:val="28"/>
          <w:rtl w:val="true"/>
        </w:rPr>
        <w:t xml:space="preserve"> </w:t>
      </w:r>
      <w:r>
        <w:rPr>
          <w:sz w:val="28"/>
          <w:sz w:val="28"/>
          <w:szCs w:val="28"/>
          <w:rtl w:val="true"/>
        </w:rPr>
        <w:t xml:space="preserve">أخبرنا أبو عبد الله الحافظ نا أبو العباس هو الأصم نا سعد بن محمد قاضي بيروت نا عبد الوهاب بن نجدة الحفطي فذكره بإسناد مثله قال الشيخ وهذا إن صح فإنما أراد به والله أعلم إذا لم يتعرض لإفساد المزارع فإذا تعرض له جاز دفعه بما يقع به الدفع من القتال والقتل أو أراد به تعذر مقاومته بالقتال والقتل وقد ورد في الترغيب في قتله حديث بإسناد ضعيف وأما الحديث الذي </w:t>
      </w:r>
    </w:p>
    <w:p>
      <w:pPr>
        <w:pStyle w:val="Normal"/>
        <w:jc w:val="left"/>
        <w:rPr>
          <w:sz w:val="28"/>
          <w:szCs w:val="28"/>
        </w:rPr>
      </w:pPr>
      <w:r>
        <w:rPr>
          <w:sz w:val="28"/>
          <w:szCs w:val="28"/>
        </w:rPr>
        <w:t>10129</w:t>
      </w:r>
      <w:r>
        <w:rPr>
          <w:sz w:val="28"/>
          <w:szCs w:val="28"/>
          <w:rtl w:val="true"/>
        </w:rPr>
        <w:t xml:space="preserve"> </w:t>
      </w:r>
      <w:r>
        <w:rPr>
          <w:sz w:val="28"/>
          <w:sz w:val="28"/>
          <w:szCs w:val="28"/>
          <w:rtl w:val="true"/>
        </w:rPr>
        <w:t>أخبرنا أبو عبد الله الحافظ حدثني عبد الله بن احمد الشيباني نا أبو بكر محمد بن أحمد بن قريش الكاتب نا أحمد بن حفص حدثني عمر بن سعد بن وردان القشيري نا الفضيل بن عياض عن مغيرة عن ابراهيم عن عبد الله قال وقعت جرادة بين يدي رسول الله  صلى الله عليه وسلم  فقالوا ألا تقتلها يا رسول الله فقال عليه السلام من قتل جرادة فكأنما قتل عذريا قال الشيخ أحمد فهذا مرسل ضعيف لجهالة بعض رواته وانقطاع ما بين ابراهيم وبن مسعود والله أع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3</w:t>
      </w:r>
    </w:p>
    <w:p>
      <w:pPr>
        <w:pStyle w:val="Normal"/>
        <w:jc w:val="left"/>
        <w:rPr>
          <w:sz w:val="28"/>
          <w:szCs w:val="28"/>
        </w:rPr>
      </w:pPr>
      <w:r>
        <w:rPr>
          <w:sz w:val="28"/>
          <w:szCs w:val="28"/>
        </w:rPr>
        <w:t>10130</w:t>
      </w:r>
      <w:r>
        <w:rPr>
          <w:sz w:val="28"/>
          <w:szCs w:val="28"/>
          <w:rtl w:val="true"/>
        </w:rPr>
        <w:t xml:space="preserve"> </w:t>
      </w:r>
      <w:r>
        <w:rPr>
          <w:sz w:val="28"/>
          <w:sz w:val="28"/>
          <w:szCs w:val="28"/>
          <w:rtl w:val="true"/>
        </w:rPr>
        <w:t xml:space="preserve">أخبرنا أبو عبد الله الحافظ في التاريخ نا أبو بكر محمد بن أحمد بن يحيى نا علي بن محمد الوراق نا احمد بن الأحجم نا محمد بن عثمان القيسي نا حفص بن عبد الرحمن عن المسعودي عن عون بن عبد الله عن نافع عن بن عمر قال وقعت جرادة بين يدي رسول الله  صلى الله عليه وسلم  فاحتملها فإذا مكتوب في جناحها بالعبرانية لا يغني حنيني </w:t>
      </w:r>
      <w:r>
        <w:rPr>
          <w:sz w:val="28"/>
          <w:szCs w:val="28"/>
        </w:rPr>
        <w:t>1</w:t>
      </w:r>
      <w:r>
        <w:rPr>
          <w:sz w:val="28"/>
          <w:szCs w:val="28"/>
          <w:rtl w:val="true"/>
        </w:rPr>
        <w:t xml:space="preserve"> </w:t>
      </w:r>
      <w:r>
        <w:rPr>
          <w:sz w:val="28"/>
          <w:sz w:val="28"/>
          <w:szCs w:val="28"/>
          <w:rtl w:val="true"/>
        </w:rPr>
        <w:t xml:space="preserve">ولا يشبع آكلي نحن جند الله الأكبر لنا تسعة وتسعون بيضا ولو تمت لنا المائة لأكلنا الدنيا بما فيها فقال رسول الله  صلى الله عليه وسلم  اللهم أهلك الجراد اقتل كبارها وأمت صغارها وأفسد بيضها وسد أفواهها عن مزارع المسلمين وعن معايشهم إنك سميع الدعاء فجاءه جبريل عليه السلام فقال إنه قد استجيب لك في بعض قال الشيخ محمد بن عثمان القيسي هذا مجهول وهذا حديث منكر والله أعلم </w:t>
      </w:r>
    </w:p>
    <w:p>
      <w:pPr>
        <w:pStyle w:val="Normal"/>
        <w:jc w:val="left"/>
        <w:rPr>
          <w:sz w:val="28"/>
          <w:szCs w:val="28"/>
        </w:rPr>
      </w:pPr>
      <w:r>
        <w:rPr>
          <w:sz w:val="28"/>
          <w:szCs w:val="28"/>
        </w:rPr>
        <w:t>10131</w:t>
      </w:r>
      <w:r>
        <w:rPr>
          <w:sz w:val="28"/>
          <w:szCs w:val="28"/>
          <w:rtl w:val="true"/>
        </w:rPr>
        <w:t xml:space="preserve"> </w:t>
      </w:r>
      <w:r>
        <w:rPr>
          <w:sz w:val="28"/>
          <w:sz w:val="28"/>
          <w:szCs w:val="28"/>
          <w:rtl w:val="true"/>
        </w:rPr>
        <w:t xml:space="preserve">أخبرنا أبو القاسم الحسن بن محمد بن حبيب المفسر أنا أبو بكر محمد بن عبد الله الحفيد أنا عبد الله </w:t>
      </w:r>
      <w:r>
        <w:rPr>
          <w:sz w:val="28"/>
          <w:szCs w:val="28"/>
        </w:rPr>
        <w:t>1</w:t>
      </w:r>
      <w:r>
        <w:rPr>
          <w:sz w:val="28"/>
          <w:szCs w:val="28"/>
          <w:rtl w:val="true"/>
        </w:rPr>
        <w:t xml:space="preserve"> </w:t>
      </w:r>
      <w:r>
        <w:rPr>
          <w:sz w:val="28"/>
          <w:sz w:val="28"/>
          <w:szCs w:val="28"/>
          <w:rtl w:val="true"/>
        </w:rPr>
        <w:t>بن أحمد بن عامر الطائي حدثني أبي حدثني علي بن موسى حدثني أبو موسى بن جعفر قال حدثني أبي جعفر بن محمد حدثني أبي محمد علي حدثني أبي علي بن الحسين حدثني أبي الحسين بن علي قال كنا على مائدة أنا وأخي محمد بن الخنفية وبني عمي عبد الله بن العباس وقثم والفضل على مائدة نأكل فوقعت جرادة على المائدة فأخذها عبد الله بن عباس فقال للحسين يا سيدي تعلم ما مكتوب على جناح الجرادة قال سألت أبي أمير المؤمنين فقال إني سألت جدك  صلى الله عليه وسلم  فقال لي على جناح الجرادة مكتوب إني أنا الله لا إله إلا أنا رب الجرادة ورازقها إذا شئت بعثتها رزقا لقوم وإن شئت على قوم بلاء قال فقام عبد الله بن عباس فضم ا لحسين بن علي إليه ثم قال واحدة من مكنون العلم قال الشيخ رحمه ا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4</w:t>
      </w:r>
    </w:p>
    <w:p>
      <w:pPr>
        <w:pStyle w:val="Normal"/>
        <w:jc w:val="left"/>
        <w:rPr>
          <w:sz w:val="28"/>
          <w:szCs w:val="28"/>
        </w:rPr>
      </w:pPr>
      <w:r>
        <w:rPr>
          <w:sz w:val="28"/>
          <w:sz w:val="28"/>
          <w:szCs w:val="28"/>
          <w:rtl w:val="true"/>
        </w:rPr>
        <w:t xml:space="preserve">هذه زيادة الحق بالأصل في شعبان سنة سبع وخمسين وأربعمائة حين وصلت الجراد نيسابور </w:t>
      </w:r>
    </w:p>
    <w:p>
      <w:pPr>
        <w:pStyle w:val="Normal"/>
        <w:jc w:val="left"/>
        <w:rPr>
          <w:sz w:val="28"/>
          <w:szCs w:val="28"/>
        </w:rPr>
      </w:pPr>
      <w:r>
        <w:rPr>
          <w:sz w:val="28"/>
          <w:szCs w:val="28"/>
        </w:rPr>
        <w:t>10132</w:t>
      </w:r>
      <w:r>
        <w:rPr>
          <w:sz w:val="28"/>
          <w:szCs w:val="28"/>
          <w:rtl w:val="true"/>
        </w:rPr>
        <w:t xml:space="preserve"> </w:t>
      </w:r>
      <w:r>
        <w:rPr>
          <w:sz w:val="28"/>
          <w:sz w:val="28"/>
          <w:szCs w:val="28"/>
          <w:rtl w:val="true"/>
        </w:rPr>
        <w:t xml:space="preserve">وأخبرنا علي بن أحمد بن عبدان أنا أحمد بن عبيد الصفارنا عبد العزيز بن معاوية نا يحيى بن حماد نا شيخ عن عيسى بن شبيب عن محمد بن المنكدر عن جابر بن عبد الله قال فقد الجراد في سنة من سني عمر التي ولى فيها فاهتم بذلك هما شديدا فبعث إلى اليمن راكبا وراكبا إلى العراق وراكبا إلى الشام فسأل عن الجراد هل أرى منه شيئا فأتاه الراكب الذي من قبل اليمن بقبضة فنثرها بين يديه فلما رآها عمر كبر وقال سمعت رسول الله  صلى الله عليه وسلم  يقول إن الله عز وجل خلق ألف أمة ستمائة منها في البحر وأربعمائة في البر فإن أول هلاك هذه الأمة الجراد فإذا هلك الجراد تتابعت الأمم كنظام السلك </w:t>
      </w:r>
    </w:p>
    <w:p>
      <w:pPr>
        <w:pStyle w:val="Normal"/>
        <w:jc w:val="left"/>
        <w:rPr>
          <w:sz w:val="28"/>
          <w:szCs w:val="28"/>
        </w:rPr>
      </w:pPr>
      <w:r>
        <w:rPr>
          <w:sz w:val="28"/>
          <w:szCs w:val="28"/>
        </w:rPr>
        <w:t>10133</w:t>
      </w:r>
      <w:r>
        <w:rPr>
          <w:sz w:val="28"/>
          <w:szCs w:val="28"/>
          <w:rtl w:val="true"/>
        </w:rPr>
        <w:t xml:space="preserve"> </w:t>
      </w:r>
      <w:r>
        <w:rPr>
          <w:sz w:val="28"/>
          <w:sz w:val="28"/>
          <w:szCs w:val="28"/>
          <w:rtl w:val="true"/>
        </w:rPr>
        <w:t xml:space="preserve">قال ونا أبو خالد القرشي وهو عبد العزيز بن معاوية نا ربيعة بن محمد بن صالح القناد أبو عبيدة نا عبيد بن واقد عن عيسى بن شبيب عن محمد بن المنكدر عن جابر قال فقد الجراد فذكر مثله قال الشيخ كذا في كتابي عيسى بن شبيب والشيخ الذي رواه يحيى بن حماد عنه عبيد بن واقد المذكور في الإسناد الثاني والصواب محمد بن عيسى بن شبيب فقد رواه محمد بن يحيى الذهلي وأحمد بن يوسف السلمي عن يحيى بن حماد عن عبيد بن واقد عن محمد بن شبيب وإنما هو محمد بن عيسى بن شبيب فنسبه يحيى بن حماد إلى جده والذي يدل عليه ما </w:t>
      </w:r>
    </w:p>
    <w:p>
      <w:pPr>
        <w:pStyle w:val="Normal"/>
        <w:jc w:val="left"/>
        <w:rPr>
          <w:sz w:val="28"/>
          <w:szCs w:val="28"/>
        </w:rPr>
      </w:pPr>
      <w:r>
        <w:rPr>
          <w:sz w:val="28"/>
          <w:szCs w:val="28"/>
        </w:rPr>
        <w:t>10134</w:t>
      </w:r>
      <w:r>
        <w:rPr>
          <w:sz w:val="28"/>
          <w:szCs w:val="28"/>
          <w:rtl w:val="true"/>
        </w:rPr>
        <w:t xml:space="preserve"> </w:t>
      </w:r>
      <w:r>
        <w:rPr>
          <w:sz w:val="28"/>
          <w:sz w:val="28"/>
          <w:szCs w:val="28"/>
          <w:rtl w:val="true"/>
        </w:rPr>
        <w:t xml:space="preserve">أخبرنا أبو سعد الماليني أنا أبو أحمد بن عدي الحافظ نا الحسين بن محمد بن داود نا محمد بن هشام بن أبي خيرة نا عبيد بن واقد نا محمد بن عيسى الهذلي عن محمد بن المنكدر عن جابر قال قلت الجراد في سنة من سني عمر التي ولى فيها وذكر الحديث بطوله قال أبو أحمد بن عدي بن واقد لا يتابع في حديثه </w:t>
      </w:r>
    </w:p>
    <w:p>
      <w:pPr>
        <w:pStyle w:val="Normal"/>
        <w:jc w:val="left"/>
        <w:rPr>
          <w:sz w:val="28"/>
          <w:szCs w:val="28"/>
        </w:rPr>
      </w:pPr>
      <w:r>
        <w:rPr>
          <w:sz w:val="28"/>
          <w:szCs w:val="28"/>
        </w:rPr>
        <w:t>10135</w:t>
      </w:r>
      <w:r>
        <w:rPr>
          <w:sz w:val="28"/>
          <w:szCs w:val="28"/>
          <w:rtl w:val="true"/>
        </w:rPr>
        <w:t xml:space="preserve"> </w:t>
      </w:r>
      <w:r>
        <w:rPr>
          <w:sz w:val="28"/>
          <w:sz w:val="28"/>
          <w:szCs w:val="28"/>
          <w:rtl w:val="true"/>
        </w:rPr>
        <w:t>وأخبرنا أبو سعد أنا أبو أحمد أنا زكريا الساجي قال سمعت محمد بن المثني يحدث أظنه عن عبيد بن واقد عن محمد بن عيسى بن كيسان الهلال أبو يحيى نا محمد بن المنكدر عن جابر عن عمر قال قال رسول الله  صلى الله عليه وسلم  فذكر حديث الجرا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5</w:t>
      </w:r>
    </w:p>
    <w:p>
      <w:pPr>
        <w:pStyle w:val="Normal"/>
        <w:jc w:val="left"/>
        <w:rPr>
          <w:sz w:val="28"/>
          <w:szCs w:val="28"/>
        </w:rPr>
      </w:pPr>
      <w:r>
        <w:rPr>
          <w:sz w:val="28"/>
          <w:szCs w:val="28"/>
        </w:rPr>
        <w:t>10136</w:t>
      </w:r>
      <w:r>
        <w:rPr>
          <w:sz w:val="28"/>
          <w:szCs w:val="28"/>
          <w:rtl w:val="true"/>
        </w:rPr>
        <w:t xml:space="preserve"> </w:t>
      </w:r>
      <w:r>
        <w:rPr>
          <w:sz w:val="28"/>
          <w:sz w:val="28"/>
          <w:szCs w:val="28"/>
          <w:rtl w:val="true"/>
        </w:rPr>
        <w:t xml:space="preserve">قال أبو أحمد بن عدي نا الجنيدي نا البخاري قال محمد بن عيسى هذا منكر الحديث </w:t>
      </w:r>
    </w:p>
    <w:p>
      <w:pPr>
        <w:pStyle w:val="Normal"/>
        <w:jc w:val="left"/>
        <w:rPr>
          <w:sz w:val="28"/>
          <w:szCs w:val="28"/>
        </w:rPr>
      </w:pPr>
      <w:r>
        <w:rPr>
          <w:sz w:val="28"/>
          <w:szCs w:val="28"/>
        </w:rPr>
        <w:t>10137</w:t>
      </w:r>
      <w:r>
        <w:rPr>
          <w:sz w:val="28"/>
          <w:szCs w:val="28"/>
          <w:rtl w:val="true"/>
        </w:rPr>
        <w:t xml:space="preserve"> </w:t>
      </w:r>
      <w:r>
        <w:rPr>
          <w:sz w:val="28"/>
          <w:sz w:val="28"/>
          <w:szCs w:val="28"/>
          <w:rtl w:val="true"/>
        </w:rPr>
        <w:t xml:space="preserve">قال أبو أحمد قال عمرو بن علي محمد بن عيسى بصري صاحب محمد بن المنكدر ضعيف منكر الحديث روى عن محمد بن المنكدر عن جابر عن عمر عن النبي  صلى الله عليه وسلم  في الجراد </w:t>
      </w:r>
    </w:p>
    <w:p>
      <w:pPr>
        <w:pStyle w:val="Normal"/>
        <w:jc w:val="left"/>
        <w:rPr>
          <w:sz w:val="28"/>
          <w:szCs w:val="28"/>
        </w:rPr>
      </w:pPr>
      <w:r>
        <w:rPr>
          <w:sz w:val="28"/>
          <w:szCs w:val="28"/>
        </w:rPr>
        <w:t>10138</w:t>
      </w:r>
      <w:r>
        <w:rPr>
          <w:sz w:val="28"/>
          <w:szCs w:val="28"/>
          <w:rtl w:val="true"/>
        </w:rPr>
        <w:t xml:space="preserve"> </w:t>
      </w:r>
      <w:r>
        <w:rPr>
          <w:sz w:val="28"/>
          <w:sz w:val="28"/>
          <w:szCs w:val="28"/>
          <w:rtl w:val="true"/>
        </w:rPr>
        <w:t xml:space="preserve">أنشدنا أبو عبد الرحمن السلمي قال أنشدني الإمام أبو سهل محمد بن سليمان رحمه الله لنفسه </w:t>
      </w:r>
    </w:p>
    <w:p>
      <w:pPr>
        <w:pStyle w:val="Normal"/>
        <w:jc w:val="left"/>
        <w:rPr>
          <w:sz w:val="28"/>
          <w:szCs w:val="28"/>
        </w:rPr>
      </w:pPr>
      <w:r>
        <w:rPr>
          <w:sz w:val="28"/>
          <w:sz w:val="28"/>
          <w:szCs w:val="28"/>
          <w:rtl w:val="true"/>
        </w:rPr>
        <w:t xml:space="preserve">فصل وعظت فأحسنت المواعظ جهرة  </w:t>
      </w:r>
    </w:p>
    <w:p>
      <w:pPr>
        <w:pStyle w:val="Normal"/>
        <w:jc w:val="left"/>
        <w:rPr>
          <w:sz w:val="28"/>
          <w:szCs w:val="28"/>
        </w:rPr>
      </w:pPr>
      <w:r>
        <w:rPr>
          <w:sz w:val="28"/>
          <w:sz w:val="28"/>
          <w:szCs w:val="28"/>
          <w:rtl w:val="true"/>
        </w:rPr>
        <w:t xml:space="preserve">وأشبعت لو أن المواعظ تنفع  </w:t>
      </w:r>
    </w:p>
    <w:p>
      <w:pPr>
        <w:pStyle w:val="Normal"/>
        <w:jc w:val="left"/>
        <w:rPr>
          <w:sz w:val="28"/>
          <w:szCs w:val="28"/>
        </w:rPr>
      </w:pPr>
      <w:r>
        <w:rPr>
          <w:sz w:val="28"/>
          <w:sz w:val="28"/>
          <w:szCs w:val="28"/>
          <w:rtl w:val="true"/>
        </w:rPr>
        <w:t xml:space="preserve">إذا كانت الأيام أم مصائب  </w:t>
      </w:r>
    </w:p>
    <w:p>
      <w:pPr>
        <w:pStyle w:val="Normal"/>
        <w:jc w:val="left"/>
        <w:rPr>
          <w:sz w:val="28"/>
          <w:szCs w:val="28"/>
        </w:rPr>
      </w:pPr>
      <w:r>
        <w:rPr>
          <w:sz w:val="28"/>
          <w:sz w:val="28"/>
          <w:szCs w:val="28"/>
          <w:rtl w:val="true"/>
        </w:rPr>
        <w:t xml:space="preserve">وهن جميع الدهر لم يبق ممتع  </w:t>
      </w:r>
    </w:p>
    <w:p>
      <w:pPr>
        <w:pStyle w:val="Normal"/>
        <w:jc w:val="left"/>
        <w:rPr>
          <w:sz w:val="28"/>
          <w:szCs w:val="28"/>
        </w:rPr>
      </w:pPr>
      <w:r>
        <w:rPr>
          <w:sz w:val="28"/>
          <w:sz w:val="28"/>
          <w:szCs w:val="28"/>
          <w:rtl w:val="true"/>
        </w:rPr>
        <w:t xml:space="preserve">إذا كان دهري كله يدر فرقة  </w:t>
      </w:r>
    </w:p>
    <w:p>
      <w:pPr>
        <w:pStyle w:val="Normal"/>
        <w:jc w:val="left"/>
        <w:rPr>
          <w:sz w:val="28"/>
          <w:szCs w:val="28"/>
        </w:rPr>
      </w:pPr>
      <w:r>
        <w:rPr>
          <w:sz w:val="28"/>
          <w:sz w:val="28"/>
          <w:szCs w:val="28"/>
          <w:rtl w:val="true"/>
        </w:rPr>
        <w:t xml:space="preserve">ففرقة أحبابي هو الرتع يرتع  </w:t>
      </w:r>
    </w:p>
    <w:p>
      <w:pPr>
        <w:pStyle w:val="Normal"/>
        <w:jc w:val="left"/>
        <w:rPr>
          <w:sz w:val="28"/>
          <w:szCs w:val="28"/>
        </w:rPr>
      </w:pPr>
      <w:r>
        <w:rPr>
          <w:sz w:val="28"/>
          <w:sz w:val="28"/>
          <w:szCs w:val="28"/>
          <w:rtl w:val="true"/>
        </w:rPr>
        <w:t xml:space="preserve">إذا كان عمري للفناء مسير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عمري بلا ريب بعمري مقطع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شكوت إلى دهري ورود فجيعة فقال شكوت الورد والورد يشرع </w:t>
      </w:r>
      <w:r>
        <w:rPr>
          <w:sz w:val="28"/>
          <w:szCs w:val="28"/>
        </w:rPr>
        <w:t>1</w:t>
      </w: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رويدا أبا سهل فما الدهر صانع وما للذي شاء المهيمن مدفع  </w:t>
      </w:r>
    </w:p>
    <w:p>
      <w:pPr>
        <w:pStyle w:val="Normal"/>
        <w:jc w:val="left"/>
        <w:rPr>
          <w:sz w:val="28"/>
          <w:szCs w:val="28"/>
        </w:rPr>
      </w:pPr>
      <w:r>
        <w:rPr>
          <w:sz w:val="28"/>
          <w:szCs w:val="28"/>
          <w:rtl w:val="true"/>
        </w:rPr>
      </w:r>
    </w:p>
    <w:p>
      <w:pPr>
        <w:pStyle w:val="Normal"/>
        <w:jc w:val="left"/>
        <w:rPr>
          <w:sz w:val="28"/>
          <w:szCs w:val="28"/>
        </w:rPr>
      </w:pPr>
      <w:r>
        <w:rPr>
          <w:sz w:val="28"/>
          <w:szCs w:val="28"/>
        </w:rPr>
        <w:t>10139</w:t>
      </w:r>
      <w:r>
        <w:rPr>
          <w:sz w:val="28"/>
          <w:szCs w:val="28"/>
          <w:rtl w:val="true"/>
        </w:rPr>
        <w:t xml:space="preserve"> </w:t>
      </w:r>
      <w:r>
        <w:rPr>
          <w:sz w:val="28"/>
          <w:sz w:val="28"/>
          <w:szCs w:val="28"/>
          <w:rtl w:val="true"/>
        </w:rPr>
        <w:t xml:space="preserve">أنشدنا أبو زكريا بن أبي إسحاق قال انشدني أبو علي الحسن بن عبد الله الأديب قال أنشدني محمد بن أعين  </w:t>
      </w:r>
    </w:p>
    <w:p>
      <w:pPr>
        <w:pStyle w:val="Normal"/>
        <w:jc w:val="left"/>
        <w:rPr>
          <w:sz w:val="28"/>
          <w:szCs w:val="28"/>
        </w:rPr>
      </w:pPr>
      <w:r>
        <w:rPr>
          <w:sz w:val="28"/>
          <w:sz w:val="28"/>
          <w:szCs w:val="28"/>
          <w:rtl w:val="true"/>
        </w:rPr>
        <w:t xml:space="preserve">أعاجيب هذا الدهر تبكي قرونه وتضحكهم والحكم لله دون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فمن سب دهرا كان بالله كافرا ومن عاند الأيام أبدى جنون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6</w:t>
      </w:r>
    </w:p>
    <w:p>
      <w:pPr>
        <w:pStyle w:val="Normal"/>
        <w:jc w:val="left"/>
        <w:rPr>
          <w:sz w:val="28"/>
          <w:szCs w:val="28"/>
        </w:rPr>
      </w:pPr>
      <w:r>
        <w:rPr>
          <w:sz w:val="28"/>
          <w:szCs w:val="28"/>
        </w:rPr>
        <w:t>10140</w:t>
      </w:r>
      <w:r>
        <w:rPr>
          <w:sz w:val="28"/>
          <w:szCs w:val="28"/>
          <w:rtl w:val="true"/>
        </w:rPr>
        <w:t xml:space="preserve"> </w:t>
      </w:r>
      <w:r>
        <w:rPr>
          <w:sz w:val="28"/>
          <w:sz w:val="28"/>
          <w:szCs w:val="28"/>
          <w:rtl w:val="true"/>
        </w:rPr>
        <w:t xml:space="preserve">أخبرنا أبو عبد الله الحافظ </w:t>
      </w:r>
    </w:p>
    <w:p>
      <w:pPr>
        <w:pStyle w:val="Normal"/>
        <w:jc w:val="left"/>
        <w:rPr>
          <w:sz w:val="28"/>
          <w:szCs w:val="28"/>
        </w:rPr>
      </w:pPr>
      <w:r>
        <w:rPr>
          <w:sz w:val="28"/>
          <w:sz w:val="28"/>
          <w:szCs w:val="28"/>
          <w:rtl w:val="true"/>
        </w:rPr>
        <w:t xml:space="preserve">قال سمعت أبا زكريا يحيى بن عمرو بن صالح البستي يقول سمعت أبا العباس الدغولي ينشد لقيس بن الخطيم وما بعض الإقامة في ديار  </w:t>
      </w:r>
    </w:p>
    <w:p>
      <w:pPr>
        <w:pStyle w:val="Normal"/>
        <w:jc w:val="left"/>
        <w:rPr>
          <w:sz w:val="28"/>
          <w:szCs w:val="28"/>
        </w:rPr>
      </w:pPr>
      <w:r>
        <w:rPr>
          <w:sz w:val="28"/>
          <w:sz w:val="28"/>
          <w:szCs w:val="28"/>
          <w:rtl w:val="true"/>
        </w:rPr>
        <w:t xml:space="preserve">يهان بها الفتى إلا بلاء  </w:t>
      </w:r>
    </w:p>
    <w:p>
      <w:pPr>
        <w:pStyle w:val="Normal"/>
        <w:jc w:val="left"/>
        <w:rPr>
          <w:sz w:val="28"/>
          <w:szCs w:val="28"/>
        </w:rPr>
      </w:pPr>
      <w:r>
        <w:rPr>
          <w:sz w:val="28"/>
          <w:sz w:val="28"/>
          <w:szCs w:val="28"/>
          <w:rtl w:val="true"/>
        </w:rPr>
        <w:t xml:space="preserve">وبعض خلائق الأعداء داء  </w:t>
      </w:r>
    </w:p>
    <w:p>
      <w:pPr>
        <w:pStyle w:val="Normal"/>
        <w:jc w:val="left"/>
        <w:rPr>
          <w:sz w:val="28"/>
          <w:szCs w:val="28"/>
        </w:rPr>
      </w:pPr>
      <w:r>
        <w:rPr>
          <w:sz w:val="28"/>
          <w:sz w:val="28"/>
          <w:szCs w:val="28"/>
          <w:rtl w:val="true"/>
        </w:rPr>
        <w:t xml:space="preserve">كداء البطن ليس له دواء  </w:t>
      </w:r>
    </w:p>
    <w:p>
      <w:pPr>
        <w:pStyle w:val="Normal"/>
        <w:jc w:val="left"/>
        <w:rPr>
          <w:sz w:val="28"/>
          <w:szCs w:val="28"/>
        </w:rPr>
      </w:pPr>
      <w:r>
        <w:rPr>
          <w:sz w:val="28"/>
          <w:sz w:val="28"/>
          <w:szCs w:val="28"/>
          <w:rtl w:val="true"/>
        </w:rPr>
        <w:t xml:space="preserve">يريد المرء أن يعطي مناه  </w:t>
      </w:r>
    </w:p>
    <w:p>
      <w:pPr>
        <w:pStyle w:val="Normal"/>
        <w:jc w:val="left"/>
        <w:rPr>
          <w:sz w:val="28"/>
          <w:szCs w:val="28"/>
        </w:rPr>
      </w:pPr>
      <w:r>
        <w:rPr>
          <w:sz w:val="28"/>
          <w:sz w:val="28"/>
          <w:szCs w:val="28"/>
          <w:rtl w:val="true"/>
        </w:rPr>
        <w:t xml:space="preserve">ويأبى الله إلا ما يشاء  </w:t>
      </w:r>
    </w:p>
    <w:p>
      <w:pPr>
        <w:pStyle w:val="Normal"/>
        <w:jc w:val="left"/>
        <w:rPr>
          <w:sz w:val="28"/>
          <w:szCs w:val="28"/>
        </w:rPr>
      </w:pPr>
      <w:r>
        <w:rPr>
          <w:sz w:val="28"/>
          <w:sz w:val="28"/>
          <w:szCs w:val="28"/>
          <w:rtl w:val="true"/>
        </w:rPr>
        <w:t xml:space="preserve">وكل شديدة نزلت بحي  </w:t>
      </w:r>
    </w:p>
    <w:p>
      <w:pPr>
        <w:pStyle w:val="Normal"/>
        <w:jc w:val="left"/>
        <w:rPr>
          <w:sz w:val="28"/>
          <w:szCs w:val="28"/>
        </w:rPr>
      </w:pPr>
      <w:r>
        <w:rPr>
          <w:sz w:val="28"/>
          <w:sz w:val="28"/>
          <w:szCs w:val="28"/>
          <w:rtl w:val="true"/>
        </w:rPr>
        <w:t xml:space="preserve">سيأتي بعد شدتها رخاء  </w:t>
      </w:r>
    </w:p>
    <w:p>
      <w:pPr>
        <w:pStyle w:val="Normal"/>
        <w:jc w:val="left"/>
        <w:rPr>
          <w:sz w:val="28"/>
          <w:szCs w:val="28"/>
        </w:rPr>
      </w:pPr>
      <w:r>
        <w:rPr>
          <w:sz w:val="28"/>
          <w:sz w:val="28"/>
          <w:szCs w:val="28"/>
          <w:rtl w:val="true"/>
        </w:rPr>
        <w:t xml:space="preserve">ولا يعطي الحريص عنا بحرص  </w:t>
      </w:r>
    </w:p>
    <w:p>
      <w:pPr>
        <w:pStyle w:val="Normal"/>
        <w:jc w:val="left"/>
        <w:rPr>
          <w:sz w:val="28"/>
          <w:szCs w:val="28"/>
        </w:rPr>
      </w:pPr>
      <w:r>
        <w:rPr>
          <w:sz w:val="28"/>
          <w:sz w:val="28"/>
          <w:szCs w:val="28"/>
          <w:rtl w:val="true"/>
        </w:rPr>
        <w:t xml:space="preserve">وقد يمسي </w:t>
      </w:r>
      <w:r>
        <w:rPr>
          <w:sz w:val="28"/>
          <w:szCs w:val="28"/>
        </w:rPr>
        <w:t>1</w:t>
      </w:r>
      <w:r>
        <w:rPr>
          <w:sz w:val="28"/>
          <w:szCs w:val="28"/>
          <w:rtl w:val="true"/>
        </w:rPr>
        <w:t xml:space="preserve"> </w:t>
      </w:r>
      <w:r>
        <w:rPr>
          <w:sz w:val="28"/>
          <w:sz w:val="28"/>
          <w:szCs w:val="28"/>
          <w:rtl w:val="true"/>
        </w:rPr>
        <w:t xml:space="preserve">لذي الجود الثراء  </w:t>
      </w:r>
    </w:p>
    <w:p>
      <w:pPr>
        <w:pStyle w:val="Normal"/>
        <w:jc w:val="left"/>
        <w:rPr>
          <w:sz w:val="28"/>
          <w:szCs w:val="28"/>
        </w:rPr>
      </w:pPr>
      <w:r>
        <w:rPr>
          <w:sz w:val="28"/>
          <w:sz w:val="28"/>
          <w:szCs w:val="28"/>
          <w:rtl w:val="true"/>
        </w:rPr>
        <w:t xml:space="preserve">غني النفس ما عمدت غناها  </w:t>
      </w:r>
    </w:p>
    <w:p>
      <w:pPr>
        <w:pStyle w:val="Normal"/>
        <w:jc w:val="left"/>
        <w:rPr>
          <w:sz w:val="28"/>
          <w:szCs w:val="28"/>
        </w:rPr>
      </w:pPr>
      <w:r>
        <w:rPr>
          <w:sz w:val="28"/>
          <w:sz w:val="28"/>
          <w:szCs w:val="28"/>
          <w:rtl w:val="true"/>
        </w:rPr>
        <w:t xml:space="preserve">وفقر النفس ما عمدت شقاء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ليس بنافع ذا البخل مال  </w:t>
      </w:r>
    </w:p>
    <w:p>
      <w:pPr>
        <w:pStyle w:val="Normal"/>
        <w:jc w:val="left"/>
        <w:rPr>
          <w:sz w:val="28"/>
          <w:szCs w:val="28"/>
        </w:rPr>
      </w:pPr>
      <w:r>
        <w:rPr>
          <w:sz w:val="28"/>
          <w:sz w:val="28"/>
          <w:szCs w:val="28"/>
          <w:rtl w:val="true"/>
        </w:rPr>
        <w:t xml:space="preserve">وذا النول ليس له دواء </w:t>
      </w:r>
    </w:p>
    <w:p>
      <w:pPr>
        <w:pStyle w:val="Normal"/>
        <w:jc w:val="left"/>
        <w:rPr>
          <w:sz w:val="28"/>
          <w:szCs w:val="28"/>
        </w:rPr>
      </w:pPr>
      <w:r>
        <w:rPr>
          <w:sz w:val="28"/>
          <w:szCs w:val="28"/>
        </w:rPr>
        <w:t>10141</w:t>
      </w:r>
      <w:r>
        <w:rPr>
          <w:sz w:val="28"/>
          <w:szCs w:val="28"/>
          <w:rtl w:val="true"/>
        </w:rPr>
        <w:t xml:space="preserve"> </w:t>
      </w:r>
      <w:r>
        <w:rPr>
          <w:sz w:val="28"/>
          <w:sz w:val="28"/>
          <w:szCs w:val="28"/>
          <w:rtl w:val="true"/>
        </w:rPr>
        <w:t xml:space="preserve">أخبرنا أبو عبد الله الحافظ قال سمعت أبا زكريا نا علي بن حمشاذ قال سمعت أحمد بن سلمة يقول سمعت الحسين بن منصور يقول كثيرا ما كنت أسمع علي بن عثام يقول اللهم لا تبل أخبارنا </w:t>
      </w:r>
      <w:r>
        <w:rPr>
          <w:sz w:val="28"/>
          <w:szCs w:val="28"/>
        </w:rPr>
        <w:t>1</w:t>
      </w:r>
      <w:r>
        <w:rPr>
          <w:sz w:val="28"/>
          <w:szCs w:val="28"/>
          <w:rtl w:val="true"/>
        </w:rPr>
        <w:t xml:space="preserve"> </w:t>
      </w:r>
    </w:p>
    <w:p>
      <w:pPr>
        <w:pStyle w:val="Normal"/>
        <w:jc w:val="left"/>
        <w:rPr>
          <w:sz w:val="28"/>
          <w:szCs w:val="28"/>
        </w:rPr>
      </w:pPr>
      <w:r>
        <w:rPr>
          <w:sz w:val="28"/>
          <w:szCs w:val="28"/>
        </w:rPr>
        <w:t>10142</w:t>
      </w:r>
      <w:r>
        <w:rPr>
          <w:sz w:val="28"/>
          <w:szCs w:val="28"/>
          <w:rtl w:val="true"/>
        </w:rPr>
        <w:t xml:space="preserve"> </w:t>
      </w:r>
      <w:r>
        <w:rPr>
          <w:sz w:val="28"/>
          <w:sz w:val="28"/>
          <w:szCs w:val="28"/>
          <w:rtl w:val="true"/>
        </w:rPr>
        <w:t xml:space="preserve">أخبرنا أبو عبد الرحمن السلمي قال سمعت عبد الله بن موسى السلامي يقول سمعت الحسين بن الفضل التميمي يقول سمعت علي بن الحسين يقول سمعت يحيى بن معاذ يقول إلهي تبرني بنعمائك فإنك لطيف ولا تبرني ببلواك فإني ضعيف </w:t>
      </w:r>
    </w:p>
    <w:p>
      <w:pPr>
        <w:pStyle w:val="Normal"/>
        <w:jc w:val="left"/>
        <w:rPr>
          <w:sz w:val="28"/>
          <w:szCs w:val="28"/>
        </w:rPr>
      </w:pPr>
      <w:r>
        <w:rPr>
          <w:sz w:val="28"/>
          <w:szCs w:val="28"/>
        </w:rPr>
        <w:t>10143</w:t>
      </w:r>
      <w:r>
        <w:rPr>
          <w:sz w:val="28"/>
          <w:szCs w:val="28"/>
          <w:rtl w:val="true"/>
        </w:rPr>
        <w:t xml:space="preserve"> </w:t>
      </w:r>
      <w:r>
        <w:rPr>
          <w:sz w:val="28"/>
          <w:sz w:val="28"/>
          <w:szCs w:val="28"/>
          <w:rtl w:val="true"/>
        </w:rPr>
        <w:t>أخبرنا أبو عبد الله الحافظ نا أبو علي محمد بن علي بن عمر نا محمد بن يزيد السلمي نا ابراهيم بن الأشعث قال سمعت الفضيل بن عياض وهو يقول ولنبلونكم حتى نعلم المجاهدين منكم والصابرين ونبلوا أخباركم قال فجعل يردد هذه الآية وهو يقول إنك إن بلوت أخبارنا هتكت أستارنا إنك إن بلوت أخبارنا فضحت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7</w:t>
      </w:r>
    </w:p>
    <w:p>
      <w:pPr>
        <w:pStyle w:val="Normal"/>
        <w:jc w:val="left"/>
        <w:rPr>
          <w:sz w:val="28"/>
          <w:szCs w:val="28"/>
        </w:rPr>
      </w:pPr>
      <w:r>
        <w:rPr>
          <w:sz w:val="28"/>
          <w:szCs w:val="28"/>
        </w:rPr>
        <w:t>10144</w:t>
      </w:r>
      <w:r>
        <w:rPr>
          <w:sz w:val="28"/>
          <w:szCs w:val="28"/>
          <w:rtl w:val="true"/>
        </w:rPr>
        <w:t xml:space="preserve"> </w:t>
      </w:r>
      <w:r>
        <w:rPr>
          <w:sz w:val="28"/>
          <w:sz w:val="28"/>
          <w:szCs w:val="28"/>
          <w:rtl w:val="true"/>
        </w:rPr>
        <w:t xml:space="preserve">أخبرنا أبو الحسين بن بشران أنا أبو الحسن علي بن محمد المصري نا جعفر بن محمد بن عبد الله الطائفي نا محمد بن الحارث المؤذن نا يحيى بن راشد عن حميد الطويل عن أنس بن مالك أن النبي  صلى الله عليه وسلم  قال إن لله عبادا يضن بهم عن البلايا يحييهم في عافية ويميتهم في عافية ويدخلهم الجنة في عافية </w:t>
      </w:r>
    </w:p>
    <w:p>
      <w:pPr>
        <w:pStyle w:val="Normal"/>
        <w:jc w:val="left"/>
        <w:rPr>
          <w:sz w:val="28"/>
          <w:szCs w:val="28"/>
        </w:rPr>
      </w:pPr>
      <w:r>
        <w:rPr>
          <w:sz w:val="28"/>
          <w:szCs w:val="28"/>
        </w:rPr>
        <w:t>10145</w:t>
      </w:r>
      <w:r>
        <w:rPr>
          <w:sz w:val="28"/>
          <w:szCs w:val="28"/>
          <w:rtl w:val="true"/>
        </w:rPr>
        <w:t xml:space="preserve"> </w:t>
      </w:r>
      <w:r>
        <w:rPr>
          <w:sz w:val="28"/>
          <w:sz w:val="28"/>
          <w:szCs w:val="28"/>
          <w:rtl w:val="true"/>
        </w:rPr>
        <w:t xml:space="preserve">أخبرنا أبو طاهر الحسين بن علي الحسن بن سلمة الهمداني بها أنا محمد بن ابراهيم بن المقرئ نا محمد بن الحسن بن قتيبة العسقلاني نا محمد بن المتوكل وكنيته أبو السري نا رشيد بن سعد </w:t>
      </w:r>
      <w:r>
        <w:rPr>
          <w:sz w:val="28"/>
          <w:szCs w:val="28"/>
        </w:rPr>
        <w:t>1</w:t>
      </w:r>
      <w:r>
        <w:rPr>
          <w:sz w:val="28"/>
          <w:szCs w:val="28"/>
          <w:rtl w:val="true"/>
        </w:rPr>
        <w:t xml:space="preserve"> </w:t>
      </w:r>
      <w:r>
        <w:rPr>
          <w:sz w:val="28"/>
          <w:sz w:val="28"/>
          <w:szCs w:val="28"/>
          <w:rtl w:val="true"/>
        </w:rPr>
        <w:t xml:space="preserve">عن موسى بن حبيب عن سهيل بن أبي صالح عن أبيه عن أبي هريرة قال قال رسول الله  صلى الله عليه وسلم  إليك انتهت الأماني يا صاحب العافية قال الشيخ في هذا الإسناد وما قبله ضعف والله أعلم ولكنه صحيح عن النبي  صلى الله عليه وسلم  من أوجه أنه أمر بأن يسأل الله العافية منها ما </w:t>
      </w:r>
    </w:p>
    <w:p>
      <w:pPr>
        <w:pStyle w:val="Normal"/>
        <w:jc w:val="left"/>
        <w:rPr>
          <w:sz w:val="28"/>
          <w:szCs w:val="28"/>
        </w:rPr>
      </w:pPr>
      <w:r>
        <w:rPr>
          <w:sz w:val="28"/>
          <w:szCs w:val="28"/>
        </w:rPr>
        <w:t>10146</w:t>
      </w:r>
      <w:r>
        <w:rPr>
          <w:sz w:val="28"/>
          <w:szCs w:val="28"/>
          <w:rtl w:val="true"/>
        </w:rPr>
        <w:t xml:space="preserve"> </w:t>
      </w:r>
      <w:r>
        <w:rPr>
          <w:sz w:val="28"/>
          <w:sz w:val="28"/>
          <w:szCs w:val="28"/>
          <w:rtl w:val="true"/>
        </w:rPr>
        <w:t xml:space="preserve">أخبرنا أبو طاهر الفقيه أنا أبو بكر محمد بن الحسين الفظان نا علي بن الحسن بن أبي عيسى الدار ابجردي نا عبد الله بن يزيد المقرئ نا حيوة قال سمعت عبد الملك بن الحارث يقول قال أبو هريرة سمعت أبا بكر الصديق رضي الله عنه يقول على هذا المنبر سمعت رسول الله  صلى الله عليه وسلم  يقول في هذا اليوم عام أول فاستعبر ثم استعبر أبو بكر فبكى قال سمعت رسول الله  صلى الله عليه وسلم  يقول لم تؤتوا شيئا بعد كلمة الإخلاص مثل العافية فسلوا الله العافية </w:t>
      </w:r>
    </w:p>
    <w:p>
      <w:pPr>
        <w:pStyle w:val="Normal"/>
        <w:jc w:val="left"/>
        <w:rPr>
          <w:sz w:val="28"/>
          <w:szCs w:val="28"/>
        </w:rPr>
      </w:pPr>
      <w:r>
        <w:rPr>
          <w:sz w:val="28"/>
          <w:szCs w:val="28"/>
        </w:rPr>
        <w:t>10147</w:t>
      </w:r>
      <w:r>
        <w:rPr>
          <w:sz w:val="28"/>
          <w:szCs w:val="28"/>
          <w:rtl w:val="true"/>
        </w:rPr>
        <w:t xml:space="preserve"> </w:t>
      </w:r>
      <w:r>
        <w:rPr>
          <w:sz w:val="28"/>
          <w:sz w:val="28"/>
          <w:szCs w:val="28"/>
          <w:rtl w:val="true"/>
        </w:rPr>
        <w:t>أخبرنا أبو عبد الله الحافظ نا أبو عبد الله محمد بن يعقوب نا ابراهيم بن عبد الله السعدي أنا عبد الله بن بكر نا حميد وأنا أبو عبد الله الحافظ نا أبو الوليد الفقيه أنا الحسن بن سفيان نا عاصم بن النضر الأحول نا خالد بن الحارث نا حميد عن ثابت عن أنس أن النبي  صلى الله عليه وسلم  عاد رجلا من المسلمين قد صار مثل الفرخ فقال هل تدعوالله بشيء أو تسأله إياه قال كنت أقو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8</w:t>
      </w:r>
    </w:p>
    <w:p>
      <w:pPr>
        <w:pStyle w:val="Normal"/>
        <w:jc w:val="left"/>
        <w:rPr>
          <w:sz w:val="28"/>
          <w:szCs w:val="28"/>
        </w:rPr>
      </w:pPr>
      <w:r>
        <w:rPr>
          <w:sz w:val="28"/>
          <w:sz w:val="28"/>
          <w:szCs w:val="28"/>
          <w:rtl w:val="true"/>
        </w:rPr>
        <w:t xml:space="preserve">اللهم ما كنت معاقبني به في الآخرة فعجله لي في الدنيا فقال سبحان الله لا تستطيعه أو لا تطيقه ألا قلت اللهم ربنا آتنا في الدنيا حسنة وفي الآخرة حسنة وقنا عذاب النار دعا الله له فشفاه عز وجل رواه مسلم في الصحيح عن عاصم بن النضر </w:t>
      </w:r>
    </w:p>
    <w:p>
      <w:pPr>
        <w:pStyle w:val="Normal"/>
        <w:jc w:val="left"/>
        <w:rPr>
          <w:sz w:val="28"/>
          <w:szCs w:val="28"/>
        </w:rPr>
      </w:pPr>
      <w:r>
        <w:rPr>
          <w:sz w:val="28"/>
          <w:szCs w:val="28"/>
        </w:rPr>
        <w:t>10148</w:t>
      </w:r>
      <w:r>
        <w:rPr>
          <w:sz w:val="28"/>
          <w:szCs w:val="28"/>
          <w:rtl w:val="true"/>
        </w:rPr>
        <w:t xml:space="preserve"> </w:t>
      </w:r>
      <w:r>
        <w:rPr>
          <w:sz w:val="28"/>
          <w:sz w:val="28"/>
          <w:szCs w:val="28"/>
          <w:rtl w:val="true"/>
        </w:rPr>
        <w:t xml:space="preserve">أخبرنا أبو عبد الله الحافظ أخبرني عبد الرحمن بن الحسن القاضي نا ابراهيم بن الحسين نا آدم بن ابي إياس نا شعبة نا ثابت البناني عن أنس بن مالك قال قال رسول الله  صلى الله عليه وسلم  لا يتمنين أحدكم الموت لضر أصابه فإن كان لا بد فاعلا فليقل اللهم أحين ما كانت الحياة خيرا لي وتوفاني إذا كانت الوفاة خيرا لي رواه البخاري في الصحيح عن آدم وأخرجه مسلم من وجه آخر عن شعبة </w:t>
      </w:r>
    </w:p>
    <w:p>
      <w:pPr>
        <w:pStyle w:val="Normal"/>
        <w:jc w:val="left"/>
        <w:rPr>
          <w:sz w:val="28"/>
          <w:szCs w:val="28"/>
        </w:rPr>
      </w:pPr>
      <w:r>
        <w:rPr>
          <w:sz w:val="28"/>
          <w:szCs w:val="28"/>
        </w:rPr>
        <w:t>10149</w:t>
      </w:r>
      <w:r>
        <w:rPr>
          <w:sz w:val="28"/>
          <w:szCs w:val="28"/>
          <w:rtl w:val="true"/>
        </w:rPr>
        <w:t xml:space="preserve"> </w:t>
      </w:r>
      <w:r>
        <w:rPr>
          <w:sz w:val="28"/>
          <w:sz w:val="28"/>
          <w:szCs w:val="28"/>
          <w:rtl w:val="true"/>
        </w:rPr>
        <w:t xml:space="preserve">أخبرنا محمد بن عبد الله الحافظ أنا أبو علي حامد بن محمد الهروي نا علي بن محمد بن عيسى نا أبو اليمان أخبرني شعيب عن الزهري أخبرني أبو عبيدة مولى عبد الرحمن بن عوف أن أبا هريرة قال سمعت رسول الله  صلى الله عليه وسلم  يقول لن يدخل الجنة أحدا عمله قالوا ولا أنت يا رسول الله قال ولا أنا إلا أن يتغمدني الله منه بفضل ورحمة فسددوا وقاربوا ولا يتمنى أحدكم الموت إما محسنا فلعله أن يزداد وإما مسيئا فلعله أن يستعتب رواه البخاري في الصحيح عن أبي اليمان </w:t>
      </w:r>
    </w:p>
    <w:p>
      <w:pPr>
        <w:pStyle w:val="Normal"/>
        <w:jc w:val="left"/>
        <w:rPr>
          <w:sz w:val="28"/>
          <w:szCs w:val="28"/>
        </w:rPr>
      </w:pPr>
      <w:r>
        <w:rPr>
          <w:sz w:val="28"/>
          <w:szCs w:val="28"/>
        </w:rPr>
        <w:t>10150</w:t>
      </w:r>
      <w:r>
        <w:rPr>
          <w:sz w:val="28"/>
          <w:szCs w:val="28"/>
          <w:rtl w:val="true"/>
        </w:rPr>
        <w:t xml:space="preserve"> </w:t>
      </w:r>
      <w:r>
        <w:rPr>
          <w:sz w:val="28"/>
          <w:sz w:val="28"/>
          <w:szCs w:val="28"/>
          <w:rtl w:val="true"/>
        </w:rPr>
        <w:t xml:space="preserve">أخبرنا أبو عبد الرحمن السلمي أنا الحسين بن علي التميمي نا عبد الرحمن بن أبي حاتم نا عمر بن شبة نا يونس بن أخي عباد بن عباد المهلبي نا أبو هلال عن قتادة قال سأل عبيد الله بن زياد أبا بكرة ما أعظم المصيبة قال مصيبة الرجل في دينه قال ليس عن هذا أسألك قال فموت الأب قاصمة الظهر وموت الولد صدع في الفؤاد وموت الأخ قص الجناح وموت المرأة حزن ساعة </w:t>
      </w:r>
    </w:p>
    <w:p>
      <w:pPr>
        <w:pStyle w:val="Normal"/>
        <w:jc w:val="left"/>
        <w:rPr>
          <w:sz w:val="28"/>
          <w:szCs w:val="28"/>
        </w:rPr>
      </w:pPr>
      <w:r>
        <w:rPr>
          <w:sz w:val="28"/>
          <w:szCs w:val="28"/>
        </w:rPr>
        <w:t>10151</w:t>
      </w:r>
      <w:r>
        <w:rPr>
          <w:sz w:val="28"/>
          <w:szCs w:val="28"/>
          <w:rtl w:val="true"/>
        </w:rPr>
        <w:t xml:space="preserve"> </w:t>
      </w:r>
      <w:r>
        <w:rPr>
          <w:sz w:val="28"/>
          <w:sz w:val="28"/>
          <w:szCs w:val="28"/>
          <w:rtl w:val="true"/>
        </w:rPr>
        <w:t>أخبرنا أبو سعد الماليني أنا أبو احمد بن عدي نا إسحاق بن ابراهيم بن يونس نا عبد الله بن أبي شيبة نا خالد بن مخلد عن موسى بن يعقوب عن أبي حازم عم سهل بن سعد قال قال رسول الله  صلى الله عليه وسلم  سيعزي الناس بعضهم بعضا من بعدي بالتعزية ب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39</w:t>
      </w:r>
    </w:p>
    <w:p>
      <w:pPr>
        <w:pStyle w:val="Normal"/>
        <w:jc w:val="left"/>
        <w:rPr>
          <w:sz w:val="28"/>
          <w:szCs w:val="28"/>
        </w:rPr>
      </w:pPr>
      <w:r>
        <w:rPr>
          <w:sz w:val="28"/>
          <w:szCs w:val="28"/>
        </w:rPr>
        <w:t>10152</w:t>
      </w:r>
      <w:r>
        <w:rPr>
          <w:sz w:val="28"/>
          <w:szCs w:val="28"/>
          <w:rtl w:val="true"/>
        </w:rPr>
        <w:t xml:space="preserve"> </w:t>
      </w:r>
      <w:r>
        <w:rPr>
          <w:sz w:val="28"/>
          <w:sz w:val="28"/>
          <w:szCs w:val="28"/>
          <w:rtl w:val="true"/>
        </w:rPr>
        <w:t xml:space="preserve">أخبرنا أبو سعد الماليني أنا أبو احمد بن عدي نا أحمد بن الحسين بن عبد الصمد أخبرني إسحاق بن زريق عن حماد الطرائفي نا فطر بن خليفة عن شرحبيل بن سعد عن بن عباس قال قال رسول الله  صلى الله عليه وسلم  إذا أصاب أحدكم مصيبة فليذكر مصيبته بي فإنها من أعظم المصائب </w:t>
      </w:r>
    </w:p>
    <w:p>
      <w:pPr>
        <w:pStyle w:val="Normal"/>
        <w:jc w:val="left"/>
        <w:rPr>
          <w:sz w:val="28"/>
          <w:szCs w:val="28"/>
        </w:rPr>
      </w:pPr>
      <w:r>
        <w:rPr>
          <w:sz w:val="28"/>
          <w:szCs w:val="28"/>
        </w:rPr>
        <w:t>10153</w:t>
      </w:r>
      <w:r>
        <w:rPr>
          <w:sz w:val="28"/>
          <w:szCs w:val="28"/>
          <w:rtl w:val="true"/>
        </w:rPr>
        <w:t xml:space="preserve"> </w:t>
      </w:r>
      <w:r>
        <w:rPr>
          <w:sz w:val="28"/>
          <w:sz w:val="28"/>
          <w:szCs w:val="28"/>
          <w:rtl w:val="true"/>
        </w:rPr>
        <w:t xml:space="preserve">أخبرنا أبو عبد الرحمن السلمي وأبو نصر بن قتادة قالا نا يحيى بن منصور القاضي نا مطين نا يحيى بن عبد الحميد الحماني نا أبو بردة الكندي عن علقمة بن مرثد عن بن سابط عن أبيه قال قال رسول الله  صلى الله عليه وسلم  من أصيب بمصيبة فليذكر مصيبته بي فإنها من أعظم المصائب </w:t>
      </w:r>
    </w:p>
    <w:p>
      <w:pPr>
        <w:pStyle w:val="Normal"/>
        <w:jc w:val="left"/>
        <w:rPr>
          <w:sz w:val="28"/>
          <w:szCs w:val="28"/>
        </w:rPr>
      </w:pPr>
      <w:r>
        <w:rPr>
          <w:sz w:val="28"/>
          <w:szCs w:val="28"/>
        </w:rPr>
        <w:t>10154</w:t>
      </w:r>
      <w:r>
        <w:rPr>
          <w:sz w:val="28"/>
          <w:szCs w:val="28"/>
          <w:rtl w:val="true"/>
        </w:rPr>
        <w:t xml:space="preserve"> </w:t>
      </w:r>
      <w:r>
        <w:rPr>
          <w:sz w:val="28"/>
          <w:sz w:val="28"/>
          <w:szCs w:val="28"/>
          <w:rtl w:val="true"/>
        </w:rPr>
        <w:t xml:space="preserve">قال الشيخ وقد روينا في موضع آخر من حديث موسى بن عبيدة الربذي عن مصعب بن محمد بن شرحبيل عن أبي سلمة عن عائشة عن النبي  صلى الله عليه وسلم  أنه قال في مرض موته أيها الناس أيما عبد من أمتي أصيب بمصيبة من بعدي فليتعز بمصيبته بي عن مصيبته التي يصاب بها من بعدي فإن أحدا من أمتي لن يصاب بمصيبة بعدي أشد من مصيبته بي </w:t>
      </w:r>
    </w:p>
    <w:p>
      <w:pPr>
        <w:pStyle w:val="Normal"/>
        <w:jc w:val="left"/>
        <w:rPr>
          <w:sz w:val="28"/>
          <w:szCs w:val="28"/>
        </w:rPr>
      </w:pPr>
      <w:r>
        <w:rPr>
          <w:sz w:val="28"/>
          <w:szCs w:val="28"/>
        </w:rPr>
        <w:t>10155</w:t>
      </w:r>
      <w:r>
        <w:rPr>
          <w:sz w:val="28"/>
          <w:szCs w:val="28"/>
          <w:rtl w:val="true"/>
        </w:rPr>
        <w:t xml:space="preserve"> </w:t>
      </w:r>
      <w:r>
        <w:rPr>
          <w:sz w:val="28"/>
          <w:sz w:val="28"/>
          <w:szCs w:val="28"/>
          <w:rtl w:val="true"/>
        </w:rPr>
        <w:t xml:space="preserve">وسمعت أبا القاسم المفسر ينشد في هذا المعنى قول الشاعر اصبر لكل مصيبة وتجلد  </w:t>
      </w:r>
    </w:p>
    <w:p>
      <w:pPr>
        <w:pStyle w:val="Normal"/>
        <w:jc w:val="left"/>
        <w:rPr>
          <w:sz w:val="28"/>
          <w:szCs w:val="28"/>
        </w:rPr>
      </w:pPr>
      <w:r>
        <w:rPr>
          <w:sz w:val="28"/>
          <w:sz w:val="28"/>
          <w:szCs w:val="28"/>
          <w:rtl w:val="true"/>
        </w:rPr>
        <w:t xml:space="preserve">واعلم بأن المرء غير مخلد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إذا ذكرت </w:t>
      </w:r>
      <w:r>
        <w:rPr>
          <w:sz w:val="28"/>
          <w:szCs w:val="28"/>
        </w:rPr>
        <w:t>1</w:t>
      </w:r>
      <w:r>
        <w:rPr>
          <w:sz w:val="28"/>
          <w:szCs w:val="28"/>
          <w:rtl w:val="true"/>
        </w:rPr>
        <w:t xml:space="preserve"> </w:t>
      </w:r>
      <w:r>
        <w:rPr>
          <w:sz w:val="28"/>
          <w:sz w:val="28"/>
          <w:szCs w:val="28"/>
          <w:rtl w:val="true"/>
        </w:rPr>
        <w:t xml:space="preserve">مصيبة تشجو بها  </w:t>
      </w:r>
    </w:p>
    <w:p>
      <w:pPr>
        <w:pStyle w:val="Normal"/>
        <w:jc w:val="left"/>
        <w:rPr>
          <w:sz w:val="28"/>
          <w:szCs w:val="28"/>
        </w:rPr>
      </w:pPr>
      <w:r>
        <w:rPr>
          <w:sz w:val="28"/>
          <w:sz w:val="28"/>
          <w:szCs w:val="28"/>
          <w:rtl w:val="true"/>
        </w:rPr>
        <w:t>فاذكر مصابك بالنبي محمد فصل ومما يلحق بالصبر عند المصائب أن لا يشق المصاب ثوبه ولا يلطم وجهه ولا يخدش بشرته ولا المصابة تفعل شيئا من ذلك ولا تقطع شعرها ولا ترفع صوتها بالبكاء ولا تنوح ولا تقيم النوح وقد ذكرنا الأخبار في ذلك في آخر كتاب الجنائز من كتاب السن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0</w:t>
      </w:r>
    </w:p>
    <w:p>
      <w:pPr>
        <w:pStyle w:val="Normal"/>
        <w:jc w:val="left"/>
        <w:rPr>
          <w:sz w:val="28"/>
          <w:szCs w:val="28"/>
        </w:rPr>
      </w:pPr>
      <w:r>
        <w:rPr>
          <w:sz w:val="28"/>
          <w:szCs w:val="28"/>
        </w:rPr>
        <w:t>10156</w:t>
      </w:r>
      <w:r>
        <w:rPr>
          <w:sz w:val="28"/>
          <w:szCs w:val="28"/>
          <w:rtl w:val="true"/>
        </w:rPr>
        <w:t xml:space="preserve"> </w:t>
      </w:r>
      <w:r>
        <w:rPr>
          <w:sz w:val="28"/>
          <w:sz w:val="28"/>
          <w:szCs w:val="28"/>
          <w:rtl w:val="true"/>
        </w:rPr>
        <w:t xml:space="preserve">أخبرنا أبو عبد الله الحافظ أخبرني أبو جعفر محمد بن صالح بن هانيء نا السري بن خزيمة نا عمر بن حفص بن بن غياث نا أبي نا الأعمش عن عبد الله بن مرة عن مسروق عن عبد الله يعني بن مسعود قال قال رسول الله  صلى الله عليه وسلم  ليس منا من ضرب الخدود وشق الجيوب ودعا بدعوى الجاهلية رواه البخاري في الصحيح عن عمر بن حفص وأخرجه مسلم من وجه آخر عن الأعمش </w:t>
      </w:r>
    </w:p>
    <w:p>
      <w:pPr>
        <w:pStyle w:val="Normal"/>
        <w:jc w:val="left"/>
        <w:rPr>
          <w:sz w:val="28"/>
          <w:szCs w:val="28"/>
        </w:rPr>
      </w:pPr>
      <w:r>
        <w:rPr>
          <w:sz w:val="28"/>
          <w:szCs w:val="28"/>
        </w:rPr>
        <w:t>10157</w:t>
      </w:r>
      <w:r>
        <w:rPr>
          <w:sz w:val="28"/>
          <w:szCs w:val="28"/>
          <w:rtl w:val="true"/>
        </w:rPr>
        <w:t xml:space="preserve"> </w:t>
      </w:r>
      <w:r>
        <w:rPr>
          <w:sz w:val="28"/>
          <w:sz w:val="28"/>
          <w:szCs w:val="28"/>
          <w:rtl w:val="true"/>
        </w:rPr>
        <w:t xml:space="preserve">أخبرنا محمد بن عبد الله الحافظ أنا أبو عبد الله محمد بن يعقوب الشيباني نا محمد بن عبد الوهاب العبدي أنا جعفر بن عون أنا أبو عميس قال سمعت أبا صخرة يذكر عن عبد الرحمن بن يزيد وأبو بردة بن أبي موسى قال أغمي على أبي موسى فأقبلت امرأته تصيح برنة قالا ثم أفاق فقال ألم تعلمي وكان يحدثها رسول الله  صلى الله عليه وسلم  قال إني بريء ممن حلق وسلق وخرق رواه مسلم في الصحيح عن عبد بن حميد عن جعفر بن عون </w:t>
      </w:r>
    </w:p>
    <w:p>
      <w:pPr>
        <w:pStyle w:val="Normal"/>
        <w:jc w:val="left"/>
        <w:rPr>
          <w:sz w:val="28"/>
          <w:szCs w:val="28"/>
        </w:rPr>
      </w:pPr>
      <w:r>
        <w:rPr>
          <w:sz w:val="28"/>
          <w:szCs w:val="28"/>
        </w:rPr>
        <w:t>10158</w:t>
      </w:r>
      <w:r>
        <w:rPr>
          <w:sz w:val="28"/>
          <w:szCs w:val="28"/>
          <w:rtl w:val="true"/>
        </w:rPr>
        <w:t xml:space="preserve"> </w:t>
      </w:r>
      <w:r>
        <w:rPr>
          <w:sz w:val="28"/>
          <w:sz w:val="28"/>
          <w:szCs w:val="28"/>
          <w:rtl w:val="true"/>
        </w:rPr>
        <w:t xml:space="preserve">وروينا عن امرأة من المبايعات أنها قالت كان فيما أخذ علينا رسول الله  صلى الله عليه وسلم  أن لا نخمش وجها ولا ندعو ويلا ولا نشق جيبا ولا ننشر شعرا </w:t>
      </w:r>
    </w:p>
    <w:p>
      <w:pPr>
        <w:pStyle w:val="Normal"/>
        <w:jc w:val="left"/>
        <w:rPr>
          <w:sz w:val="28"/>
          <w:szCs w:val="28"/>
        </w:rPr>
      </w:pPr>
      <w:r>
        <w:rPr>
          <w:sz w:val="28"/>
          <w:szCs w:val="28"/>
        </w:rPr>
        <w:t>10159</w:t>
      </w:r>
      <w:r>
        <w:rPr>
          <w:sz w:val="28"/>
          <w:szCs w:val="28"/>
          <w:rtl w:val="true"/>
        </w:rPr>
        <w:t xml:space="preserve"> </w:t>
      </w:r>
      <w:r>
        <w:rPr>
          <w:sz w:val="28"/>
          <w:sz w:val="28"/>
          <w:szCs w:val="28"/>
          <w:rtl w:val="true"/>
        </w:rPr>
        <w:t xml:space="preserve">وروينا في حديث أبي مالك الأشعري أن النبي  صلى الله عليه وسلم  قال إن النائحة إذا لم تتب قبل موتها تقام يوم القيامة عليها سربال من قطران ودرع من جرب </w:t>
      </w:r>
    </w:p>
    <w:p>
      <w:pPr>
        <w:pStyle w:val="Normal"/>
        <w:jc w:val="left"/>
        <w:rPr>
          <w:sz w:val="28"/>
          <w:szCs w:val="28"/>
        </w:rPr>
      </w:pPr>
      <w:r>
        <w:rPr>
          <w:sz w:val="28"/>
          <w:szCs w:val="28"/>
        </w:rPr>
        <w:t>10160</w:t>
      </w:r>
      <w:r>
        <w:rPr>
          <w:sz w:val="28"/>
          <w:szCs w:val="28"/>
          <w:rtl w:val="true"/>
        </w:rPr>
        <w:t xml:space="preserve"> </w:t>
      </w:r>
      <w:r>
        <w:rPr>
          <w:sz w:val="28"/>
          <w:sz w:val="28"/>
          <w:szCs w:val="28"/>
          <w:rtl w:val="true"/>
        </w:rPr>
        <w:t xml:space="preserve">وعن أبي سعيد الخدري قال لعن رسول الله  صلى الله عليه وسلم  النائحة والمستمعة </w:t>
      </w:r>
    </w:p>
    <w:p>
      <w:pPr>
        <w:pStyle w:val="Normal"/>
        <w:jc w:val="left"/>
        <w:rPr>
          <w:sz w:val="28"/>
          <w:szCs w:val="28"/>
        </w:rPr>
      </w:pPr>
      <w:r>
        <w:rPr>
          <w:sz w:val="28"/>
          <w:szCs w:val="28"/>
        </w:rPr>
        <w:t>10161</w:t>
      </w:r>
      <w:r>
        <w:rPr>
          <w:sz w:val="28"/>
          <w:szCs w:val="28"/>
          <w:rtl w:val="true"/>
        </w:rPr>
        <w:t xml:space="preserve"> </w:t>
      </w:r>
      <w:r>
        <w:rPr>
          <w:sz w:val="28"/>
          <w:sz w:val="28"/>
          <w:szCs w:val="28"/>
          <w:rtl w:val="true"/>
        </w:rPr>
        <w:t>أخبرنا أبو بكر أحمد بن الحسن فيما قرأت عليه من أصله نا أبو العباس الأصم نا محمد بن إسحاق نا معاوية بن عمرو عن أبي إسحاق هو الفزاري عن عطاء بن السائب عن عكرمة عن بن عباس قال جاء النبي إلى بعض بناته وهي في السوق فأخذها فوضعها في حجره حتى قبضت فدمعت عيناه فبكت أم أيمن فقيل لها أتبكين عند رسول الله  صلى الله عليه وسلم  فقالت ألا أبكي ورسول الله  صلى الله عليه وسلم  يبكي قال إني لم أبك ولكن هذه رحمة إن المؤمن تخرج نفسه من بين جنبيه وهو يحمد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1</w:t>
      </w:r>
    </w:p>
    <w:p>
      <w:pPr>
        <w:pStyle w:val="Normal"/>
        <w:jc w:val="left"/>
        <w:rPr>
          <w:sz w:val="28"/>
          <w:szCs w:val="28"/>
        </w:rPr>
      </w:pPr>
      <w:r>
        <w:rPr>
          <w:sz w:val="28"/>
          <w:szCs w:val="28"/>
        </w:rPr>
        <w:t>10162</w:t>
      </w:r>
      <w:r>
        <w:rPr>
          <w:sz w:val="28"/>
          <w:szCs w:val="28"/>
          <w:rtl w:val="true"/>
        </w:rPr>
        <w:t xml:space="preserve"> </w:t>
      </w:r>
      <w:r>
        <w:rPr>
          <w:sz w:val="28"/>
          <w:sz w:val="28"/>
          <w:szCs w:val="28"/>
          <w:rtl w:val="true"/>
        </w:rPr>
        <w:t xml:space="preserve">أخبرنا أبو عبد الله الحافظ أخبرني أبو أحمد محمد بن محمد الحافظ أنا أبو العباس محمد بن إسحاق الثقفي نا الحسن بن عبد العزيز الجروي نا يحيى بن حسان نا قريش بن حيان عن ثابت البناني عن أنس بن مالك قال دخلت مع رسول الله  صلى الله عليه وسلم  على أبي سيف القين وكان ظئرا لإبراهيم فأخذ رسول الله  صلى الله عليه وسلم  إبراهيم فقبله وشمه ثم دخلنا عليه بعد ذلك وإبراهيم يجود بنفسه فجعلت عينا رسول الله  صلى الله عليه وسلم  تذرفان فقال له عبد الرحمن بن عوف وأنت يا رسول الله قال يا بن عوف إنها رحمة ثم اتبعها والله بأخرى فقال إن العين تدمع والقلب يحزن ولا نقول إلا ما يرضي ربنا وإنا بفراقك يا إبراهيم لمحزونون رواه البخاري في الصحيح عن الحسن بن عبد العزيز الجروي وأخرجه مسلم من وجه آخر عن ثابت </w:t>
      </w:r>
    </w:p>
    <w:p>
      <w:pPr>
        <w:pStyle w:val="Normal"/>
        <w:jc w:val="left"/>
        <w:rPr>
          <w:sz w:val="28"/>
          <w:szCs w:val="28"/>
        </w:rPr>
      </w:pPr>
      <w:r>
        <w:rPr>
          <w:sz w:val="28"/>
          <w:szCs w:val="28"/>
        </w:rPr>
        <w:t>10163</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أحمد بن عبد الجبار نا يونس بن بكير عن محمد بن عبد الرحمن بن أبي ليلى عن عطاء عن جابر عن عبد الرحمن بن عوف قال أخذ رسول الله  صلى الله عليه وسلم  بيدي فانطلق بي إلى النخل فوجد فيه إبراهيم بن رسول الله  صلى الله عليه وسلم  فأخذه رسول الله  صلى الله عليه وسلم  فوضعه في حجره فذرفت عيناه ثم قال يا بني ما أملك لك من الله شيئا فقلت له يا رسول الله تبكي أو لم تنه عن البكاء قال إنما نهيت عن النوح عن صوتين أحمقين فاجرين صوت عند نعمة لعب ولهو ومزامير شيطان وصوت عند مصيبة خمش وجوه وشق جيوب ورنة شيطان وهذا رحمة ومن لا يرحم لا يرحم يا إبراهيم لولا أنه أمر حق ووعد صدق وإنها سبيل مأتية لا بد منها حتى يلحق آخرنا أولنا لحزنا عليك حزنا هو أشد من هذا وإنا بك لمحزونون تبكي العين ويحزن القلب ولا نقول ما يسخط الرب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2</w:t>
      </w:r>
    </w:p>
    <w:p>
      <w:pPr>
        <w:pStyle w:val="Normal"/>
        <w:jc w:val="left"/>
        <w:rPr>
          <w:sz w:val="28"/>
          <w:szCs w:val="28"/>
        </w:rPr>
      </w:pPr>
      <w:r>
        <w:rPr>
          <w:sz w:val="28"/>
          <w:szCs w:val="28"/>
        </w:rPr>
        <w:t>10164</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إسماعيل بن إسحاق نا حجاج بن منهال وعازم بن الفضل قالا نا أبو عوانة عن محمد بن عبد الرحمن بن أبي ليلى عن عطاء عن جابر بن عبد الله قال خرج رسول الله  صلى الله عليه وسلم  إلى النخل ومعه عبد الرحمن بن عوف فإذا ابنه يجود بنفسه قال فوضعه رسول الله  صلى الله عليه وسلم  في حجره ففاضت عيناه قال فقال عبد الرحمن أتبكي يا رسول الله وأنت تنهي عن البكاء قال إني لم أنه عن البكاء إنما نهيت عن صوتين أحمقين فاجرين صوت عند لهو ولعب ومزامير شيطان وصوت عند مصيبة خمش وجوه وشق جيوب ورنة شيطان وهذا مني رحمة من لا يرحم لا يرحم يا إبراهيم لولا أنه أمر حق ووعد صادق وإنه سبيل مأتيه وإن آخرتنا ستحلق أولانا لحزنت عليك حزنا هو أشد من هذا وإنا بك يا إبراهيم لمحزونون تبكي العين ويحزن القلب ولا نقول ما يسخط الرب </w:t>
      </w:r>
    </w:p>
    <w:p>
      <w:pPr>
        <w:pStyle w:val="Normal"/>
        <w:jc w:val="left"/>
        <w:rPr>
          <w:sz w:val="28"/>
          <w:szCs w:val="28"/>
        </w:rPr>
      </w:pPr>
      <w:r>
        <w:rPr>
          <w:sz w:val="28"/>
          <w:szCs w:val="28"/>
        </w:rPr>
        <w:t>10165</w:t>
      </w:r>
      <w:r>
        <w:rPr>
          <w:sz w:val="28"/>
          <w:szCs w:val="28"/>
          <w:rtl w:val="true"/>
        </w:rPr>
        <w:t xml:space="preserve"> </w:t>
      </w:r>
      <w:r>
        <w:rPr>
          <w:sz w:val="28"/>
          <w:sz w:val="28"/>
          <w:szCs w:val="28"/>
          <w:rtl w:val="true"/>
        </w:rPr>
        <w:t xml:space="preserve">أخبرنا أبو عبد الله الحافظ نا أبو عبد الله محمد بن يعقوب نا محمد بن إسماعيل نا عمرو بن سوار نا بن وهب قال الحاكم وأخبرنا أبو محمد بن زياد نا محمد بن إسحاق نا يونس بن عبد الأعلى وعيسى بن إبراهيم قالا نا بن وهب أخبرني عمرو بن الحارث عن سعيد بن الحارث الأنصاري عن عبد الله بن عمر أنه قال اشتكى سعد بن عبادة شكوى له فأتاه رسول الله  صلى الله عليه وسلم  يعوده مع عبد الرحمن بن عوف وسعد بن أبي وقاص وعبد الله بن مسعود فلما دخل عليه وجده في غشية أو قد مات قالوا لا يا رسول الله فبكى رسول الله  صلى الله عليه وسلم  فلما رأى القوم بكاءه بكوا فقال ألا تسمعون أن الله لا يعذب بدمع العين ولا بحزن القلب ويعذب بهذا وأشار إلى لسانه أو يرحم رواه مسلم في الصحيح عن يونس ورواه البخاري عن أصبغ عن بن وهب </w:t>
      </w:r>
    </w:p>
    <w:p>
      <w:pPr>
        <w:pStyle w:val="Normal"/>
        <w:jc w:val="left"/>
        <w:rPr>
          <w:sz w:val="28"/>
          <w:szCs w:val="28"/>
        </w:rPr>
      </w:pPr>
      <w:r>
        <w:rPr>
          <w:sz w:val="28"/>
          <w:szCs w:val="28"/>
        </w:rPr>
        <w:t>10166</w:t>
      </w:r>
      <w:r>
        <w:rPr>
          <w:sz w:val="28"/>
          <w:szCs w:val="28"/>
          <w:rtl w:val="true"/>
        </w:rPr>
        <w:t xml:space="preserve"> </w:t>
      </w:r>
      <w:r>
        <w:rPr>
          <w:sz w:val="28"/>
          <w:sz w:val="28"/>
          <w:szCs w:val="28"/>
          <w:rtl w:val="true"/>
        </w:rPr>
        <w:t>أخبرنا أبو سعيد بن أبي عمرو أنا أبو عبد الله الصفار نا أبو بكر بن أبي الدنيا نا أحمد بن إبراهيم بن كثير نا أبو داود عن مبارك بن فضالة قال شهدت الحسن في مسجد الجامع وجاء رجل من فارس فقال إني لم أجئ حتى مات سعيد بن أبي الحسن قلنا فلا تخبره قال وكانا قلنا أخبره فما ترك الحسن يبلغ إلى البيت حتى نعاه إليه فقال فما تمالك الحسن أن وضع</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3</w:t>
      </w:r>
    </w:p>
    <w:p>
      <w:pPr>
        <w:pStyle w:val="Normal"/>
        <w:jc w:val="left"/>
        <w:rPr>
          <w:sz w:val="28"/>
          <w:szCs w:val="28"/>
        </w:rPr>
      </w:pPr>
      <w:r>
        <w:rPr>
          <w:sz w:val="28"/>
          <w:sz w:val="28"/>
          <w:szCs w:val="28"/>
          <w:rtl w:val="true"/>
        </w:rPr>
        <w:t xml:space="preserve">يده على الحائط ثم قال دخلنا عليه ولما نفق يبكي ومعنا بكر بن عبد الله المزني فقال يا أبا سعيد إنك تعلم هذا المصر ومودتهم وإنهم لا يرون منك اليوم شيئا إلا سعوا به إلى عشائرهم وقبائلهم فتكلم الحسن فقال الحمد لله الذي جعل هذه الرحمة في قلوب المؤمنين فرحم بها بعضهم بعضا تدمع العين ويحزن القلب وليس ذلك بالجزع إنما الجزع ما كان من اللسان واليد الحمد لله الذي لم يجعل حزن يعقوب عليه ذنبا إذ قال وابيضت عيناه من الحزن فهو كظيم رحم الله سعيدا وتجاوز عن سيئته في أصحاب الجنة وعد الصدق الذي كانوا يوعدون ثم قال والله ما كانت لتنزل شديدة إلا أن يكون به دوني قال أبو داود قلت للمبارك ما كان الحسن يرد عليهم إذا عزوه قال كان يقول فعل الله ذلك بنا وبكم </w:t>
      </w:r>
    </w:p>
    <w:p>
      <w:pPr>
        <w:pStyle w:val="Normal"/>
        <w:jc w:val="left"/>
        <w:rPr>
          <w:sz w:val="28"/>
          <w:szCs w:val="28"/>
        </w:rPr>
      </w:pPr>
      <w:r>
        <w:rPr>
          <w:sz w:val="28"/>
          <w:szCs w:val="28"/>
        </w:rPr>
        <w:t>10167</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خالد بن خلي نا أحمد بن خالد الوهبي نا إسرائيل عن عبد الله بن عيسى عن جبر بن عتيك عن عمه أنه قال دخلت مع رسول الله  صلى الله عليه وسلم  على أهل بيت من الأنصار فوجدهم يبكون على ميت لهم فقيل لهم تبكون وهذا رسول الله  صلى الله عليه وسلم  قال فقال النبي  صلى الله عليه وسلم  دعهن يبكين ما كان عندهن فإذا وجب فلا يبكين باكية قال فسألني عمر بن عبد العزيز عن قوله إذا وجب فقلت إذا أدخل القبر </w:t>
      </w:r>
    </w:p>
    <w:p>
      <w:pPr>
        <w:pStyle w:val="Normal"/>
        <w:jc w:val="left"/>
        <w:rPr>
          <w:sz w:val="28"/>
          <w:szCs w:val="28"/>
        </w:rPr>
      </w:pPr>
      <w:r>
        <w:rPr>
          <w:sz w:val="28"/>
          <w:szCs w:val="28"/>
        </w:rPr>
        <w:t>10168</w:t>
      </w:r>
      <w:r>
        <w:rPr>
          <w:sz w:val="28"/>
          <w:szCs w:val="28"/>
          <w:rtl w:val="true"/>
        </w:rPr>
        <w:t xml:space="preserve"> </w:t>
      </w:r>
      <w:r>
        <w:rPr>
          <w:sz w:val="28"/>
          <w:sz w:val="28"/>
          <w:szCs w:val="28"/>
          <w:rtl w:val="true"/>
        </w:rPr>
        <w:t xml:space="preserve">أخبرنا أبو سعيد الخليل بن أحمد البستي القاضي نا أبو العباس أحمد بن المظفر البكري أنا بن أبي خيثمة نا أبو معاوية الفلابي نا قمامة أبو زيد العبدي قال نظر علي بن أبي طالب إلى عدي بن حاتم كئيبا حزينا فقال له ما لي أراك كئيبا حزينا فقال وما يمنعني يا أمير المؤمنين وقد قتل أبي </w:t>
      </w:r>
      <w:r>
        <w:rPr>
          <w:sz w:val="28"/>
          <w:szCs w:val="28"/>
        </w:rPr>
        <w:t>1</w:t>
      </w:r>
      <w:r>
        <w:rPr>
          <w:sz w:val="28"/>
          <w:szCs w:val="28"/>
          <w:rtl w:val="true"/>
        </w:rPr>
        <w:t xml:space="preserve"> </w:t>
      </w:r>
      <w:r>
        <w:rPr>
          <w:sz w:val="28"/>
          <w:sz w:val="28"/>
          <w:szCs w:val="28"/>
          <w:rtl w:val="true"/>
        </w:rPr>
        <w:t>وفقئت عيني فقال يا عدي بن حاتم إنه من رضي بقضاء الله جرى عليه وكان له أجرا ومن لم يرض بقضاء الله جرى عليه وحبط عم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4</w:t>
      </w:r>
    </w:p>
    <w:p>
      <w:pPr>
        <w:pStyle w:val="Normal"/>
        <w:jc w:val="left"/>
        <w:rPr>
          <w:sz w:val="28"/>
          <w:szCs w:val="28"/>
        </w:rPr>
      </w:pPr>
      <w:r>
        <w:rPr>
          <w:sz w:val="28"/>
          <w:szCs w:val="28"/>
        </w:rPr>
        <w:t>10169</w:t>
      </w:r>
      <w:r>
        <w:rPr>
          <w:sz w:val="28"/>
          <w:szCs w:val="28"/>
          <w:rtl w:val="true"/>
        </w:rPr>
        <w:t xml:space="preserve"> </w:t>
      </w:r>
      <w:r>
        <w:rPr>
          <w:sz w:val="28"/>
          <w:sz w:val="28"/>
          <w:szCs w:val="28"/>
          <w:rtl w:val="true"/>
        </w:rPr>
        <w:t xml:space="preserve">أخبرنا أبو سعيد بن أبي عمرو أنا أبو عبد الله محمد بن عبد الله الصفار نا أبو بكر بن أبي الدنيا حدثني يعقوب يعني بن يوسف بن موسى نا جرير عن المغيرة عن إبراهيم التيمي قال نعي لعبدالله أخوه عتبة فقال كان أعز الناس علي قال وأراه استرجع وقال ما يسرني أنه بين ظهرانيكم حيا قالوا كيف يكون هذا وهو أعز الناس عليك قال إني أؤجر فيه أحب إلي من أن يؤجر في </w:t>
      </w:r>
    </w:p>
    <w:p>
      <w:pPr>
        <w:pStyle w:val="Normal"/>
        <w:jc w:val="left"/>
        <w:rPr>
          <w:sz w:val="28"/>
          <w:szCs w:val="28"/>
        </w:rPr>
      </w:pPr>
      <w:r>
        <w:rPr>
          <w:sz w:val="28"/>
          <w:szCs w:val="28"/>
        </w:rPr>
        <w:t>10170</w:t>
      </w:r>
      <w:r>
        <w:rPr>
          <w:sz w:val="28"/>
          <w:szCs w:val="28"/>
          <w:rtl w:val="true"/>
        </w:rPr>
        <w:t xml:space="preserve"> </w:t>
      </w:r>
      <w:r>
        <w:rPr>
          <w:sz w:val="28"/>
          <w:sz w:val="28"/>
          <w:szCs w:val="28"/>
          <w:rtl w:val="true"/>
        </w:rPr>
        <w:t xml:space="preserve">وأخبرنا أبو عبد الله الحافظ وأبو محمد المقرئ وأبو عبد الرحمن السلمي قالوا نا أبو العباس بن يعقوب نا الخضر بن أبان نا سيار نا جعفر نا ثابت قال كان عبد الله بن مظفر بن عبد الله بلغ في الدنيا حتى استعمل فمات فخرج مطرف وعليه ثياب من صالح ما كان يلبس فقالوا له يموت عبد الله وتلبس مثل هذه الثياب قال مطرف أستكين بها وقد وعدني الله عليها ثلاث خصال أحب إلي من الدنيا كلها قال الله عز وجل الذين إذا أصابتهم مصيبة قالوا إنا لله وإنا إليه راجعون إلى قوله هم المهتدون فقد استرجعت كما أمرني ربي وكل واحدة من هذه الخصال أحب إلي من الدنيا وما فيها قال مطرف وما من شيء أعطي به في الآخرة قدر كوز من ماء إلا وددت أنه أخذ مني في الدنيا </w:t>
      </w:r>
    </w:p>
    <w:p>
      <w:pPr>
        <w:pStyle w:val="Normal"/>
        <w:jc w:val="left"/>
        <w:rPr>
          <w:sz w:val="28"/>
          <w:szCs w:val="28"/>
        </w:rPr>
      </w:pPr>
      <w:r>
        <w:rPr>
          <w:sz w:val="28"/>
          <w:szCs w:val="28"/>
        </w:rPr>
        <w:t>10171</w:t>
      </w:r>
      <w:r>
        <w:rPr>
          <w:sz w:val="28"/>
          <w:szCs w:val="28"/>
          <w:rtl w:val="true"/>
        </w:rPr>
        <w:t xml:space="preserve"> </w:t>
      </w:r>
      <w:r>
        <w:rPr>
          <w:sz w:val="28"/>
          <w:sz w:val="28"/>
          <w:szCs w:val="28"/>
          <w:rtl w:val="true"/>
        </w:rPr>
        <w:t xml:space="preserve">أخبرنا أبو عبد الله الحافظ نا أبو بكر الجراحي نا يحيى بن ساسويه نا عبدالكريم السكري نا وهب بن زمعة قال قال علي بن شقيق سمعت عبد الله بن المبارك يقول أنا سفيان بن عيينة أن ابنا لأبي جعفر محمد بن علي مرض قال فخشينا عليه فلما توفي جزع عليه فصار مع الناس فقال له قائل خشينا عليك فقال إنا ندعو الله فيما نحب فإذا وقع ما نكره لم يخالف ما نكره لم يخالف الله فيما يحب </w:t>
      </w:r>
    </w:p>
    <w:p>
      <w:pPr>
        <w:pStyle w:val="Normal"/>
        <w:jc w:val="left"/>
        <w:rPr>
          <w:sz w:val="28"/>
          <w:szCs w:val="28"/>
        </w:rPr>
      </w:pPr>
      <w:r>
        <w:rPr>
          <w:sz w:val="28"/>
          <w:szCs w:val="28"/>
        </w:rPr>
        <w:t>10172</w:t>
      </w:r>
      <w:r>
        <w:rPr>
          <w:sz w:val="28"/>
          <w:szCs w:val="28"/>
          <w:rtl w:val="true"/>
        </w:rPr>
        <w:t xml:space="preserve"> </w:t>
      </w:r>
      <w:r>
        <w:rPr>
          <w:sz w:val="28"/>
          <w:sz w:val="28"/>
          <w:szCs w:val="28"/>
          <w:rtl w:val="true"/>
        </w:rPr>
        <w:t>أخبرنا أبو الحسين بن بشران أنا إسماعيل بن محمد الصفار نا أحمد بن منصور نا عبد الرزاق أنا معمر عن قتادة قال فرح صاحبا موسى عليه السلام بالغلام حين ولد لهما وجزعا عليه حين مات ولو عاش كان فيه ملكتهما فرضي أمرا قضاه الله فإن خيرة الله للمؤمن فيما يكره أكثر من خيرته فيما يح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5</w:t>
      </w:r>
    </w:p>
    <w:p>
      <w:pPr>
        <w:pStyle w:val="Normal"/>
        <w:jc w:val="left"/>
        <w:rPr>
          <w:sz w:val="28"/>
          <w:szCs w:val="28"/>
        </w:rPr>
      </w:pPr>
      <w:r>
        <w:rPr>
          <w:sz w:val="28"/>
          <w:szCs w:val="28"/>
        </w:rPr>
        <w:t>1017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أبو بكر بن أبي النضر نا سعيد بن عامر عن عبد الله بن المبارك أن عمر بن عبد العزيز عزي علىابنه عبد الملك فقال إن الموت مرقد كنا وطنا أنفسنا عليه فلما وقع لم نستكره </w:t>
      </w:r>
    </w:p>
    <w:p>
      <w:pPr>
        <w:pStyle w:val="Normal"/>
        <w:jc w:val="left"/>
        <w:rPr>
          <w:sz w:val="28"/>
          <w:szCs w:val="28"/>
        </w:rPr>
      </w:pPr>
      <w:r>
        <w:rPr>
          <w:sz w:val="28"/>
          <w:szCs w:val="28"/>
        </w:rPr>
        <w:t>10174</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حمد بن جميل المروزي أنا عبد الله بن المبارك عن حماد بن سلمة عن ثابت البناني عن صلة بن أشيم أنه كان يأكل يوما فجاءه رجل فقال له مات أخوك فقال هيهات نعي إلي إجلس فكل قال ما سبقني إليك أحد قال قال الله عز وجل إنك ميت وإنهم ميتون </w:t>
      </w:r>
    </w:p>
    <w:p>
      <w:pPr>
        <w:pStyle w:val="Normal"/>
        <w:jc w:val="left"/>
        <w:rPr>
          <w:sz w:val="28"/>
          <w:szCs w:val="28"/>
        </w:rPr>
      </w:pPr>
      <w:r>
        <w:rPr>
          <w:sz w:val="28"/>
          <w:szCs w:val="28"/>
        </w:rPr>
        <w:t>10175</w:t>
      </w:r>
      <w:r>
        <w:rPr>
          <w:sz w:val="28"/>
          <w:szCs w:val="28"/>
          <w:rtl w:val="true"/>
        </w:rPr>
        <w:t xml:space="preserve"> </w:t>
      </w:r>
      <w:r>
        <w:rPr>
          <w:sz w:val="28"/>
          <w:sz w:val="28"/>
          <w:szCs w:val="28"/>
          <w:rtl w:val="true"/>
        </w:rPr>
        <w:t xml:space="preserve">قال وحدثنا أبو بكر حدثني محمد بن نصر عن الوليد عن عبد الملك بن قريب الأصمعي عن بعض أهل العلم قال نعي مجزأة بن ثور إلى أخيه شقيق فكأنه لم ير ذاك فيه فقال له البريد هل نعاه إليك أحد قبلي قال نعم أخبرنا الله عز وجل أنا سنموت </w:t>
      </w:r>
    </w:p>
    <w:p>
      <w:pPr>
        <w:pStyle w:val="Normal"/>
        <w:jc w:val="left"/>
        <w:rPr>
          <w:sz w:val="28"/>
          <w:szCs w:val="28"/>
        </w:rPr>
      </w:pPr>
      <w:r>
        <w:rPr>
          <w:sz w:val="28"/>
          <w:szCs w:val="28"/>
        </w:rPr>
        <w:t>10176</w:t>
      </w:r>
      <w:r>
        <w:rPr>
          <w:sz w:val="28"/>
          <w:szCs w:val="28"/>
          <w:rtl w:val="true"/>
        </w:rPr>
        <w:t xml:space="preserve"> </w:t>
      </w:r>
      <w:r>
        <w:rPr>
          <w:sz w:val="28"/>
          <w:sz w:val="28"/>
          <w:szCs w:val="28"/>
          <w:rtl w:val="true"/>
        </w:rPr>
        <w:t xml:space="preserve">قال وأخبرني أبو بكر حدثني إسماعيل بن إبراهيم عن بن عون قال كان محمد بن سيرين إذا أصابته مصيبة يكون كما كان قبل ذلك يتحدث ويضحك إلا أنه يوم ماتت حفصة جعل يكشر وأنت تعرف في وجهه </w:t>
      </w:r>
    </w:p>
    <w:p>
      <w:pPr>
        <w:pStyle w:val="Normal"/>
        <w:jc w:val="left"/>
        <w:rPr>
          <w:sz w:val="28"/>
          <w:szCs w:val="28"/>
        </w:rPr>
      </w:pPr>
      <w:r>
        <w:rPr>
          <w:sz w:val="28"/>
          <w:szCs w:val="28"/>
        </w:rPr>
        <w:t>10177</w:t>
      </w:r>
      <w:r>
        <w:rPr>
          <w:sz w:val="28"/>
          <w:szCs w:val="28"/>
          <w:rtl w:val="true"/>
        </w:rPr>
        <w:t xml:space="preserve"> </w:t>
      </w:r>
      <w:r>
        <w:rPr>
          <w:sz w:val="28"/>
          <w:sz w:val="28"/>
          <w:szCs w:val="28"/>
          <w:rtl w:val="true"/>
        </w:rPr>
        <w:t xml:space="preserve">أخبرنا أبو عبد الله الحافظ حدثني أبو منصور بن سمعان نا عبد الله بن محمد بن مسلم نا أحمد بن إسحاق بمكة نا يزيد بن موهب قال كتب عمر بن عبد العزيز إلى عون بن عبد الله يعزيه على ابنه </w:t>
      </w:r>
      <w:r>
        <w:rPr>
          <w:sz w:val="28"/>
          <w:szCs w:val="28"/>
        </w:rPr>
        <w:t>1</w:t>
      </w:r>
      <w:r>
        <w:rPr>
          <w:sz w:val="28"/>
          <w:szCs w:val="28"/>
          <w:rtl w:val="true"/>
        </w:rPr>
        <w:t xml:space="preserve"> </w:t>
      </w:r>
      <w:r>
        <w:rPr>
          <w:sz w:val="28"/>
          <w:sz w:val="28"/>
          <w:szCs w:val="28"/>
          <w:rtl w:val="true"/>
        </w:rPr>
        <w:t>أما بعد فإنا من أهل الآخرة سكنا الدنيا أموات أبناء أموات فالعجب من ميت يكتب إلى ميت يعزيه عن ميت والسل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6</w:t>
      </w:r>
    </w:p>
    <w:p>
      <w:pPr>
        <w:pStyle w:val="Normal"/>
        <w:jc w:val="left"/>
        <w:rPr>
          <w:sz w:val="28"/>
          <w:szCs w:val="28"/>
        </w:rPr>
      </w:pPr>
      <w:r>
        <w:rPr>
          <w:sz w:val="28"/>
          <w:szCs w:val="28"/>
        </w:rPr>
        <w:t>10178</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قال سمعت السري يقول هلك بن لعون بن عبد الله فكتب إليه عمر بن عبد العزيز أما بعد فإنا ناس من أهل الآخرة أسكنا الدنيا أموات وأبناء أموات فعجب لميت يكتب إلى ميت يعزيه عن ميت </w:t>
      </w:r>
    </w:p>
    <w:p>
      <w:pPr>
        <w:pStyle w:val="Normal"/>
        <w:jc w:val="left"/>
        <w:rPr>
          <w:sz w:val="28"/>
          <w:szCs w:val="28"/>
        </w:rPr>
      </w:pPr>
      <w:r>
        <w:rPr>
          <w:sz w:val="28"/>
          <w:szCs w:val="28"/>
        </w:rPr>
        <w:t>10179</w:t>
      </w:r>
      <w:r>
        <w:rPr>
          <w:sz w:val="28"/>
          <w:szCs w:val="28"/>
          <w:rtl w:val="true"/>
        </w:rPr>
        <w:t xml:space="preserve"> </w:t>
      </w:r>
      <w:r>
        <w:rPr>
          <w:sz w:val="28"/>
          <w:sz w:val="28"/>
          <w:szCs w:val="28"/>
          <w:rtl w:val="true"/>
        </w:rPr>
        <w:t xml:space="preserve">أخبرنا أبو زكريا بن أبي إسحاق نا والدي نا محمد بن المسيب قال سمعت عبد الله بن خبيق يقول قال سفيان مات بن لرجل فأتاه عبد الله بن ثعلبة يعزيه فقال له إن أباك كان أصلك وإن ابنك كان فرعك وإن أمرأ ذهب أصله وفرعه لحري أن يقل بقاؤه </w:t>
      </w:r>
    </w:p>
    <w:p>
      <w:pPr>
        <w:pStyle w:val="Normal"/>
        <w:jc w:val="left"/>
        <w:rPr>
          <w:sz w:val="28"/>
          <w:szCs w:val="28"/>
        </w:rPr>
      </w:pPr>
      <w:r>
        <w:rPr>
          <w:sz w:val="28"/>
          <w:szCs w:val="28"/>
        </w:rPr>
        <w:t>10180</w:t>
      </w:r>
      <w:r>
        <w:rPr>
          <w:sz w:val="28"/>
          <w:szCs w:val="28"/>
          <w:rtl w:val="true"/>
        </w:rPr>
        <w:t xml:space="preserve"> </w:t>
      </w:r>
      <w:r>
        <w:rPr>
          <w:sz w:val="28"/>
          <w:sz w:val="28"/>
          <w:szCs w:val="28"/>
          <w:rtl w:val="true"/>
        </w:rPr>
        <w:t xml:space="preserve">أخبرنا أبو الحسين بن بشران أنا إسماعيل بن محمد الصفار نا عبد الله بن روح المدائني نا عبيد الله بن محمد العيشي نا سهم بن عبد الحميد قال سمعت يونس بن عبيد وعزاه عمرو بن عبيد على بن له يقال له عبد الله قال وكان فيما عزاه أن قال إن أباك كان أصلك وإن ابنك كان فرعك وإن أمرأ ذهب أصله وفرعه لحري أن يقل بقاؤه </w:t>
      </w:r>
    </w:p>
    <w:p>
      <w:pPr>
        <w:pStyle w:val="Normal"/>
        <w:jc w:val="left"/>
        <w:rPr>
          <w:sz w:val="28"/>
          <w:szCs w:val="28"/>
        </w:rPr>
      </w:pPr>
      <w:r>
        <w:rPr>
          <w:sz w:val="28"/>
          <w:szCs w:val="28"/>
        </w:rPr>
        <w:t>10181</w:t>
      </w:r>
      <w:r>
        <w:rPr>
          <w:sz w:val="28"/>
          <w:szCs w:val="28"/>
          <w:rtl w:val="true"/>
        </w:rPr>
        <w:t xml:space="preserve"> </w:t>
      </w:r>
      <w:r>
        <w:rPr>
          <w:sz w:val="28"/>
          <w:sz w:val="28"/>
          <w:szCs w:val="28"/>
          <w:rtl w:val="true"/>
        </w:rPr>
        <w:t xml:space="preserve">قال الشيخ رواه غيره عن العيشي عن سهل بن يوسف قال سمعت عمرو بن عبيد يعزي يونس بن عبيد في بن له حدثنا أبو محمد بن يوسف أنا منصور بن محمد بن إبراهيم نا محمد بن الحسن </w:t>
      </w:r>
      <w:r>
        <w:rPr>
          <w:sz w:val="28"/>
          <w:szCs w:val="28"/>
        </w:rPr>
        <w:t>1</w:t>
      </w:r>
      <w:r>
        <w:rPr>
          <w:sz w:val="28"/>
          <w:szCs w:val="28"/>
          <w:rtl w:val="true"/>
        </w:rPr>
        <w:t xml:space="preserve"> </w:t>
      </w:r>
      <w:r>
        <w:rPr>
          <w:sz w:val="28"/>
          <w:sz w:val="28"/>
          <w:szCs w:val="28"/>
          <w:rtl w:val="true"/>
        </w:rPr>
        <w:t xml:space="preserve">الأديب نا الفضل بن محمد نا عبيد الله العاشي فذكره </w:t>
      </w:r>
    </w:p>
    <w:p>
      <w:pPr>
        <w:pStyle w:val="Normal"/>
        <w:jc w:val="left"/>
        <w:rPr>
          <w:sz w:val="28"/>
          <w:szCs w:val="28"/>
        </w:rPr>
      </w:pPr>
      <w:r>
        <w:rPr>
          <w:sz w:val="28"/>
          <w:szCs w:val="28"/>
        </w:rPr>
        <w:t>10182</w:t>
      </w:r>
      <w:r>
        <w:rPr>
          <w:sz w:val="28"/>
          <w:szCs w:val="28"/>
          <w:rtl w:val="true"/>
        </w:rPr>
        <w:t xml:space="preserve"> </w:t>
      </w:r>
      <w:r>
        <w:rPr>
          <w:sz w:val="28"/>
          <w:sz w:val="28"/>
          <w:szCs w:val="28"/>
          <w:rtl w:val="true"/>
        </w:rPr>
        <w:t xml:space="preserve">أخبرنا الروذباري أنا أحمد بن كامل القاضي نا الحارث نا بن محمد أنا أبو الحسن المدائني عن عمر بن غياث عن محمد بن حارث قال لما دفن عمر ابنه وقف على قبره فقال قد شغلنا الحزن لك عن الحزن عليك ليت شعري ماذا تقول وماذا يقال لك لولا هول المطلع لتمنيت اللحاق بك اللهم إني قد وهبت له ما قصر فيه من بري فاغفر له ما قصر فيه من طاعتك </w:t>
      </w:r>
    </w:p>
    <w:p>
      <w:pPr>
        <w:pStyle w:val="Normal"/>
        <w:jc w:val="left"/>
        <w:rPr>
          <w:sz w:val="28"/>
          <w:szCs w:val="28"/>
        </w:rPr>
      </w:pPr>
      <w:r>
        <w:rPr>
          <w:sz w:val="28"/>
          <w:szCs w:val="28"/>
        </w:rPr>
        <w:t>10183</w:t>
      </w:r>
      <w:r>
        <w:rPr>
          <w:sz w:val="28"/>
          <w:szCs w:val="28"/>
          <w:rtl w:val="true"/>
        </w:rPr>
        <w:t xml:space="preserve"> </w:t>
      </w:r>
      <w:r>
        <w:rPr>
          <w:sz w:val="28"/>
          <w:sz w:val="28"/>
          <w:szCs w:val="28"/>
          <w:rtl w:val="true"/>
        </w:rPr>
        <w:t xml:space="preserve">وبإسناده عن محمد بن حرب قال عزى رجل نصراني رجلا فقال مثلي لا يعزي مثلك ولكن أنظر ما زهد فيه الجاهل فأرغب فيه </w:t>
      </w:r>
    </w:p>
    <w:p>
      <w:pPr>
        <w:pStyle w:val="Normal"/>
        <w:jc w:val="left"/>
        <w:rPr>
          <w:sz w:val="28"/>
          <w:szCs w:val="28"/>
        </w:rPr>
      </w:pPr>
      <w:r>
        <w:rPr>
          <w:sz w:val="28"/>
          <w:szCs w:val="28"/>
        </w:rPr>
        <w:t>10184</w:t>
      </w:r>
      <w:r>
        <w:rPr>
          <w:sz w:val="28"/>
          <w:szCs w:val="28"/>
          <w:rtl w:val="true"/>
        </w:rPr>
        <w:t xml:space="preserve"> </w:t>
      </w:r>
      <w:r>
        <w:rPr>
          <w:sz w:val="28"/>
          <w:sz w:val="28"/>
          <w:szCs w:val="28"/>
          <w:rtl w:val="true"/>
        </w:rPr>
        <w:t>أخبرنا أبو عبد الله الحافظ أنا أبو نصر بن عمر نا حمدون بن الفضل نا محمد بن عيسى الطرسوسي نا حامد بن يحيى البلخي قال سمعت سفيان بن عيينة يقول لما مات ذر بن عمر بن ذر وقف عمر بن ذر على شفير قبره وهو يقول يا بني شغلني الحزن لك على الحزن عليك فليت شعري ما قلت وما قيل لك اللهم إنك أمرته بطاعتك وأمرته ببري فقد وهبت له ما قصر فيه من حقي فهب له من قصر فيه من حق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7</w:t>
      </w:r>
    </w:p>
    <w:p>
      <w:pPr>
        <w:pStyle w:val="Normal"/>
        <w:jc w:val="left"/>
        <w:rPr>
          <w:sz w:val="28"/>
          <w:szCs w:val="28"/>
        </w:rPr>
      </w:pPr>
      <w:r>
        <w:rPr>
          <w:sz w:val="28"/>
          <w:szCs w:val="28"/>
        </w:rPr>
        <w:t>10185</w:t>
      </w:r>
      <w:r>
        <w:rPr>
          <w:sz w:val="28"/>
          <w:szCs w:val="28"/>
          <w:rtl w:val="true"/>
        </w:rPr>
        <w:t xml:space="preserve"> </w:t>
      </w:r>
      <w:r>
        <w:rPr>
          <w:sz w:val="28"/>
          <w:sz w:val="28"/>
          <w:szCs w:val="28"/>
          <w:rtl w:val="true"/>
        </w:rPr>
        <w:t xml:space="preserve">أخبرنا أبو عبد الله الحافظ حدثني محمد بن حامد حدثني أبو محمد بن منصور نا محمد بن عبد الوهاب أخبرني علي بن عثام عن إسماعيل بن سهيل قال جاء ذر بن عمر وقد اشترى كذا أو معه جمال فسقط فمات فقيل لأبيه عمر وكان يكنى به مات ذر قال فجاء فأكب عليه ثم قال ما علينا من موت ذر غصاصة وما لنا إلى أحد سوى الله حاجة ثم قال جهزوا ابني فلما كان عند القبر قال شغلنا يا ذر الحزن لك عن الحزن عليك ليت شعري ما قيل لك وما قلت ثم قال اللهم إني قد وهبت أجري من مصيبتي له فلا تعذبه </w:t>
      </w:r>
    </w:p>
    <w:p>
      <w:pPr>
        <w:pStyle w:val="Normal"/>
        <w:jc w:val="left"/>
        <w:rPr>
          <w:sz w:val="28"/>
          <w:szCs w:val="28"/>
        </w:rPr>
      </w:pPr>
      <w:r>
        <w:rPr>
          <w:sz w:val="28"/>
          <w:szCs w:val="28"/>
        </w:rPr>
        <w:t>10186</w:t>
      </w:r>
      <w:r>
        <w:rPr>
          <w:sz w:val="28"/>
          <w:szCs w:val="28"/>
          <w:rtl w:val="true"/>
        </w:rPr>
        <w:t xml:space="preserve"> </w:t>
      </w:r>
      <w:r>
        <w:rPr>
          <w:sz w:val="28"/>
          <w:sz w:val="28"/>
          <w:szCs w:val="28"/>
          <w:rtl w:val="true"/>
        </w:rPr>
        <w:t xml:space="preserve">أخبرنا أبو عبد الله الحافظ قال أنبأني أبو العباس بن يعقوب فيما أجازه له محمد بن عبد الوهاب قال قال علي بن عثام وقال عمر بن ذر إن لكل الهموم موتة تحتمل إلا ما كان من هم الآخرة </w:t>
      </w:r>
    </w:p>
    <w:p>
      <w:pPr>
        <w:pStyle w:val="Normal"/>
        <w:jc w:val="left"/>
        <w:rPr>
          <w:sz w:val="28"/>
          <w:szCs w:val="28"/>
        </w:rPr>
      </w:pPr>
      <w:r>
        <w:rPr>
          <w:sz w:val="28"/>
          <w:szCs w:val="28"/>
        </w:rPr>
        <w:t>10186</w:t>
      </w:r>
      <w:r>
        <w:rPr>
          <w:sz w:val="28"/>
          <w:szCs w:val="28"/>
          <w:rtl w:val="true"/>
        </w:rPr>
        <w:t xml:space="preserve"> </w:t>
      </w:r>
      <w:r>
        <w:rPr>
          <w:sz w:val="28"/>
          <w:sz w:val="28"/>
          <w:szCs w:val="28"/>
          <w:rtl w:val="true"/>
        </w:rPr>
        <w:t xml:space="preserve">مكرر قال وسمعت عليا يقول لنصر بن زياد بلغني عن بن جريج أنه عزى رجلا فقال أسل صابرا قبل أن تسلو ناسيا </w:t>
      </w:r>
    </w:p>
    <w:p>
      <w:pPr>
        <w:pStyle w:val="Normal"/>
        <w:jc w:val="left"/>
        <w:rPr>
          <w:sz w:val="28"/>
          <w:szCs w:val="28"/>
        </w:rPr>
      </w:pPr>
      <w:r>
        <w:rPr>
          <w:sz w:val="28"/>
          <w:szCs w:val="28"/>
        </w:rPr>
        <w:t>10187</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قال سمعت الحسن الهمداني يقول توفي للرشيد بن فكتب إليه الفضيل بن عياض أما بعد يا أمير المؤمنين فإن استطعت أن يكون شكرك له حين أخذه منك أفضل من شكرك له حين وهبه لك يا أمير المؤمنين إنه جل ثناؤه لما وهبه لك أخذ هبته ولو بقي لك لم تسلم من فتنته أرأيت جزعك عليه وتلهفك على فراقه أرضيت الدنيا لنفسك وترضاها لابنك أما هو قد خلص من الكدر وبقيت أنت في الخطر </w:t>
      </w:r>
    </w:p>
    <w:p>
      <w:pPr>
        <w:pStyle w:val="Normal"/>
        <w:jc w:val="left"/>
        <w:rPr>
          <w:sz w:val="28"/>
          <w:szCs w:val="28"/>
        </w:rPr>
      </w:pPr>
      <w:r>
        <w:rPr>
          <w:sz w:val="28"/>
          <w:szCs w:val="28"/>
        </w:rPr>
        <w:t>10188</w:t>
      </w:r>
      <w:r>
        <w:rPr>
          <w:sz w:val="28"/>
          <w:szCs w:val="28"/>
          <w:rtl w:val="true"/>
        </w:rPr>
        <w:t xml:space="preserve"> </w:t>
      </w:r>
      <w:r>
        <w:rPr>
          <w:sz w:val="28"/>
          <w:sz w:val="28"/>
          <w:szCs w:val="28"/>
          <w:rtl w:val="true"/>
        </w:rPr>
        <w:t>أخبرنا أبو عبد الله الحافظ أنا الحسن نا أبو عثمان قال سمعت السري يقول سمعت رجلا يسأل الفضيل قال له يا أبا علي علمني الرضا فقال له الفضيل يا بن أخي إرض عن الله فبرضاك عن الله يهب لك الرض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8</w:t>
      </w:r>
    </w:p>
    <w:p>
      <w:pPr>
        <w:pStyle w:val="Normal"/>
        <w:jc w:val="left"/>
        <w:rPr>
          <w:sz w:val="28"/>
          <w:szCs w:val="28"/>
        </w:rPr>
      </w:pPr>
      <w:r>
        <w:rPr>
          <w:sz w:val="28"/>
          <w:szCs w:val="28"/>
        </w:rPr>
        <w:t>10189</w:t>
      </w:r>
      <w:r>
        <w:rPr>
          <w:sz w:val="28"/>
          <w:szCs w:val="28"/>
          <w:rtl w:val="true"/>
        </w:rPr>
        <w:t xml:space="preserve"> </w:t>
      </w:r>
      <w:r>
        <w:rPr>
          <w:sz w:val="28"/>
          <w:sz w:val="28"/>
          <w:szCs w:val="28"/>
          <w:rtl w:val="true"/>
        </w:rPr>
        <w:t xml:space="preserve">أخبرنا ابو سعيد بن عمرو أنا أبو عبد الله الصفار نا أبو بكر بن أبي الدنيا حدثني أبو بكر التميمي نا عبد الله بن صالح حدثني الليث حدثني حميد الطويل عن مطرف بن عبد الله الجرشي قال شهدت جنازة ثم اعتزلت من ناحية قريبا من قبر فركعت ركعتين كأني خففتهما لم أرض إنفاقهما قال فنعست فرأيت صاحب القبر يكلمني فقال ركعت ركعتين لم ترض إنفاقهما فقلت قد كان ذلك قال تعلمون ولا تعملون ولا تستطيع أن تعمل لأن أكون ركعت مثل ركعتيك أحب إلي من الدنيا بحذافيرها فقلت من ها هنا فقال كلهم مسلم وكلهم قد أصاب خيرا فقلت من ها هنا أفضل فأشار إلى القبر فقلت في نفسي اللهم ربنا أخرجه إلي فأكلمه قال فخرج من قبره فتى شاب فقلت أنت أفضل من ها هنا قال قد قالوا ذلك قلت فبأي شيء نلت ذلك فوالله ما أرى لك تلك السن فأقول نلت ذلك بطول الحج والعمرة والجهاد في سبيل الله عز وجل والعمل قال ابتليت بالمصائب فرزقت الصبر عليها فبذلك فضلتهم </w:t>
      </w:r>
    </w:p>
    <w:p>
      <w:pPr>
        <w:pStyle w:val="Normal"/>
        <w:jc w:val="left"/>
        <w:rPr>
          <w:sz w:val="28"/>
          <w:szCs w:val="28"/>
        </w:rPr>
      </w:pPr>
      <w:r>
        <w:rPr>
          <w:sz w:val="28"/>
          <w:szCs w:val="28"/>
        </w:rPr>
        <w:t>10190</w:t>
      </w:r>
      <w:r>
        <w:rPr>
          <w:sz w:val="28"/>
          <w:szCs w:val="28"/>
          <w:rtl w:val="true"/>
        </w:rPr>
        <w:t xml:space="preserve"> </w:t>
      </w:r>
      <w:r>
        <w:rPr>
          <w:sz w:val="28"/>
          <w:sz w:val="28"/>
          <w:szCs w:val="28"/>
          <w:rtl w:val="true"/>
        </w:rPr>
        <w:t xml:space="preserve">حدثنا أبو عبد الله الحافظ أخبرني أبو عبد الله محمد بن إبراهيم المؤذن قال سمعت محمد بن عيسى الزاهد يقول فيما بلغنا أن عبد الرحمن بن مهدي مات له بن فجزع عليه جزعا شديدا حتى امتنع عن الطعام والشراب فبلغ ذلك محمد بن إدريس الشافعي رحمه الله فكتب إليه أما بعد فعز نفسك بما تعز به غيرك ولتستقبح من فعلك ما تستقبحه من فعل غيرك واعلم أن أمضى المصائب فقد سرور مع حرمان أجر فكيف إذا اجتمعا على اكتساب وزر وأقول إني معزيك لا إني على طمع  </w:t>
      </w:r>
    </w:p>
    <w:p>
      <w:pPr>
        <w:pStyle w:val="Normal"/>
        <w:jc w:val="left"/>
        <w:rPr>
          <w:sz w:val="28"/>
          <w:szCs w:val="28"/>
        </w:rPr>
      </w:pPr>
      <w:r>
        <w:rPr>
          <w:sz w:val="28"/>
          <w:sz w:val="28"/>
          <w:szCs w:val="28"/>
          <w:rtl w:val="true"/>
        </w:rPr>
        <w:t xml:space="preserve">من الخلود ولكن سنة الدين  </w:t>
      </w:r>
    </w:p>
    <w:p>
      <w:pPr>
        <w:pStyle w:val="Normal"/>
        <w:jc w:val="left"/>
        <w:rPr>
          <w:sz w:val="28"/>
          <w:szCs w:val="28"/>
        </w:rPr>
      </w:pPr>
      <w:r>
        <w:rPr>
          <w:sz w:val="28"/>
          <w:sz w:val="28"/>
          <w:szCs w:val="28"/>
          <w:rtl w:val="true"/>
        </w:rPr>
        <w:t xml:space="preserve">فما المعزي بباق بعد صاحبه  </w:t>
      </w:r>
    </w:p>
    <w:p>
      <w:pPr>
        <w:pStyle w:val="Normal"/>
        <w:jc w:val="left"/>
        <w:rPr>
          <w:sz w:val="28"/>
          <w:szCs w:val="28"/>
        </w:rPr>
      </w:pPr>
      <w:r>
        <w:rPr>
          <w:sz w:val="28"/>
          <w:sz w:val="28"/>
          <w:szCs w:val="28"/>
          <w:rtl w:val="true"/>
        </w:rPr>
        <w:t xml:space="preserve">ولا المعزى ولو عاشا إلى حي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وكانوا يتهادونه بينهم بالبصرة </w:t>
      </w:r>
    </w:p>
    <w:p>
      <w:pPr>
        <w:pStyle w:val="Normal"/>
        <w:jc w:val="left"/>
        <w:rPr>
          <w:sz w:val="28"/>
          <w:szCs w:val="28"/>
        </w:rPr>
      </w:pPr>
      <w:r>
        <w:rPr>
          <w:sz w:val="28"/>
          <w:szCs w:val="28"/>
          <w:rtl w:val="true"/>
        </w:rPr>
      </w:r>
    </w:p>
    <w:p>
      <w:pPr>
        <w:pStyle w:val="Normal"/>
        <w:jc w:val="left"/>
        <w:rPr>
          <w:sz w:val="28"/>
          <w:szCs w:val="28"/>
        </w:rPr>
      </w:pPr>
      <w:r>
        <w:rPr>
          <w:sz w:val="28"/>
          <w:szCs w:val="28"/>
        </w:rPr>
        <w:t>10191</w:t>
      </w:r>
      <w:r>
        <w:rPr>
          <w:sz w:val="28"/>
          <w:szCs w:val="28"/>
          <w:rtl w:val="true"/>
        </w:rPr>
        <w:t xml:space="preserve"> </w:t>
      </w:r>
      <w:r>
        <w:rPr>
          <w:sz w:val="28"/>
          <w:sz w:val="28"/>
          <w:szCs w:val="28"/>
          <w:rtl w:val="true"/>
        </w:rPr>
        <w:t>أخبرنا أبو عبد الرحمن السلمي أنا عبد الله بن الحسين الكاتب ببغداد نا بن الأنباري قال بلغني أن بن السماك حضر جنازة فعزى أهلها وقال عليكم بتقوى الله والصبر فإن المصيبة واحدة إن صبر لها أهلها وهي اثنتان إن جزعوا ولعمري للمصيبة بالأجر أعظم من المصيبة بالميت ثم قال لو كان من جزع على ميته رد إليه لكان الصابر أعظم أجرا وأجزل ثواب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49</w:t>
      </w:r>
    </w:p>
    <w:p>
      <w:pPr>
        <w:pStyle w:val="Normal"/>
        <w:jc w:val="left"/>
        <w:rPr>
          <w:sz w:val="28"/>
          <w:szCs w:val="28"/>
        </w:rPr>
      </w:pPr>
      <w:r>
        <w:rPr>
          <w:sz w:val="28"/>
          <w:szCs w:val="28"/>
        </w:rPr>
        <w:t>10192</w:t>
      </w:r>
      <w:r>
        <w:rPr>
          <w:sz w:val="28"/>
          <w:szCs w:val="28"/>
          <w:rtl w:val="true"/>
        </w:rPr>
        <w:t xml:space="preserve"> </w:t>
      </w:r>
      <w:r>
        <w:rPr>
          <w:sz w:val="28"/>
          <w:sz w:val="28"/>
          <w:szCs w:val="28"/>
          <w:rtl w:val="true"/>
        </w:rPr>
        <w:t xml:space="preserve">أخبرنا أبو عبد الرحمن السلمي قال سمعت عبد الله بن الحسين الكاتب يقول سمعت بن الأنباري يقول عزى إبراهيم بن يحيى بعض الخلفاء فقال إن أحق من عرف حق الله فيما أخذ منه من عظم حق الله عنده فما أبقى واعلم أن الماضي قبلك الباقي لك وأن الباقي بعدك المأجور فيك إن أجر الصابرين فيما يصابون به أعظم من النعمة عليهم فيما يعانون فيه </w:t>
      </w:r>
    </w:p>
    <w:p>
      <w:pPr>
        <w:pStyle w:val="Normal"/>
        <w:jc w:val="left"/>
        <w:rPr>
          <w:sz w:val="28"/>
          <w:szCs w:val="28"/>
        </w:rPr>
      </w:pPr>
      <w:r>
        <w:rPr>
          <w:sz w:val="28"/>
          <w:szCs w:val="28"/>
        </w:rPr>
        <w:t>10193</w:t>
      </w:r>
      <w:r>
        <w:rPr>
          <w:sz w:val="28"/>
          <w:szCs w:val="28"/>
          <w:rtl w:val="true"/>
        </w:rPr>
        <w:t xml:space="preserve"> </w:t>
      </w:r>
      <w:r>
        <w:rPr>
          <w:sz w:val="28"/>
          <w:sz w:val="28"/>
          <w:szCs w:val="28"/>
          <w:rtl w:val="true"/>
        </w:rPr>
        <w:t xml:space="preserve">أخبرنا أبو عبد الرحمن السلمي قال سمعت عبد الله بن الحسين يقول لما تغير الحال على أبي عثمان وقت وفاته مزق ابنه أبو بكر قميصا على نفسه ففتح أبو عثمان عينه وقال يا بني خلاف السنة في الظاهر من رياء باطن في القلب </w:t>
      </w:r>
    </w:p>
    <w:p>
      <w:pPr>
        <w:pStyle w:val="Normal"/>
        <w:jc w:val="left"/>
        <w:rPr>
          <w:sz w:val="28"/>
          <w:szCs w:val="28"/>
        </w:rPr>
      </w:pPr>
      <w:r>
        <w:rPr>
          <w:sz w:val="28"/>
          <w:szCs w:val="28"/>
        </w:rPr>
        <w:t>10194</w:t>
      </w:r>
      <w:r>
        <w:rPr>
          <w:sz w:val="28"/>
          <w:szCs w:val="28"/>
          <w:rtl w:val="true"/>
        </w:rPr>
        <w:t xml:space="preserve"> </w:t>
      </w:r>
      <w:r>
        <w:rPr>
          <w:sz w:val="28"/>
          <w:sz w:val="28"/>
          <w:szCs w:val="28"/>
          <w:rtl w:val="true"/>
        </w:rPr>
        <w:t xml:space="preserve">أنشدنا أبو عبد الرحمن السلمي أنشدنا عبد الله بن الحسين الكاتب أنشدني بن الأنباري لعبدالله بن المعتز هو الدهر قد جربته وعرفته  </w:t>
      </w:r>
    </w:p>
    <w:p>
      <w:pPr>
        <w:pStyle w:val="Normal"/>
        <w:jc w:val="left"/>
        <w:rPr>
          <w:sz w:val="28"/>
          <w:szCs w:val="28"/>
        </w:rPr>
      </w:pPr>
      <w:r>
        <w:rPr>
          <w:sz w:val="28"/>
          <w:sz w:val="28"/>
          <w:szCs w:val="28"/>
          <w:rtl w:val="true"/>
        </w:rPr>
        <w:t xml:space="preserve">فصبرا على مكروهه وتجلدا  </w:t>
      </w:r>
    </w:p>
    <w:p>
      <w:pPr>
        <w:pStyle w:val="Normal"/>
        <w:jc w:val="left"/>
        <w:rPr>
          <w:sz w:val="28"/>
          <w:szCs w:val="28"/>
        </w:rPr>
      </w:pPr>
      <w:r>
        <w:rPr>
          <w:sz w:val="28"/>
          <w:sz w:val="28"/>
          <w:szCs w:val="28"/>
          <w:rtl w:val="true"/>
        </w:rPr>
        <w:t xml:space="preserve">وما الناس إلا سابق ثم لاحق  </w:t>
      </w:r>
    </w:p>
    <w:p>
      <w:pPr>
        <w:pStyle w:val="Normal"/>
        <w:jc w:val="left"/>
        <w:rPr>
          <w:sz w:val="28"/>
          <w:szCs w:val="28"/>
        </w:rPr>
      </w:pPr>
      <w:r>
        <w:rPr>
          <w:sz w:val="28"/>
          <w:sz w:val="28"/>
          <w:szCs w:val="28"/>
          <w:rtl w:val="true"/>
        </w:rPr>
        <w:t xml:space="preserve">وبن موت سوف يلحقه غدا  </w:t>
      </w:r>
    </w:p>
    <w:p>
      <w:pPr>
        <w:pStyle w:val="Normal"/>
        <w:jc w:val="left"/>
        <w:rPr>
          <w:sz w:val="28"/>
          <w:szCs w:val="28"/>
        </w:rPr>
      </w:pPr>
      <w:r>
        <w:rPr>
          <w:sz w:val="28"/>
          <w:szCs w:val="28"/>
          <w:rtl w:val="true"/>
        </w:rPr>
      </w:r>
    </w:p>
    <w:p>
      <w:pPr>
        <w:pStyle w:val="Normal"/>
        <w:jc w:val="left"/>
        <w:rPr>
          <w:sz w:val="28"/>
          <w:szCs w:val="28"/>
        </w:rPr>
      </w:pPr>
      <w:r>
        <w:rPr>
          <w:sz w:val="28"/>
          <w:szCs w:val="28"/>
        </w:rPr>
        <w:t>10195</w:t>
      </w:r>
      <w:r>
        <w:rPr>
          <w:sz w:val="28"/>
          <w:szCs w:val="28"/>
          <w:rtl w:val="true"/>
        </w:rPr>
        <w:t xml:space="preserve"> </w:t>
      </w:r>
      <w:r>
        <w:rPr>
          <w:sz w:val="28"/>
          <w:sz w:val="28"/>
          <w:szCs w:val="28"/>
          <w:rtl w:val="true"/>
        </w:rPr>
        <w:t xml:space="preserve">أنشدنا أبو عبد الرحمن السلمي قال أنشدنا أبو العباس أحمد بن محمد بن عيسى الحافظ المصري لمنصور </w:t>
      </w:r>
      <w:r>
        <w:rPr>
          <w:sz w:val="28"/>
          <w:szCs w:val="28"/>
        </w:rPr>
        <w:t>1</w:t>
      </w:r>
      <w:r>
        <w:rPr>
          <w:sz w:val="28"/>
          <w:szCs w:val="28"/>
          <w:rtl w:val="true"/>
        </w:rPr>
        <w:t xml:space="preserve"> </w:t>
      </w:r>
      <w:r>
        <w:rPr>
          <w:sz w:val="28"/>
          <w:sz w:val="28"/>
          <w:szCs w:val="28"/>
          <w:rtl w:val="true"/>
        </w:rPr>
        <w:t xml:space="preserve">ما بين كان فلان وبين بن فلان  </w:t>
      </w:r>
    </w:p>
    <w:p>
      <w:pPr>
        <w:pStyle w:val="Normal"/>
        <w:jc w:val="left"/>
        <w:rPr>
          <w:sz w:val="28"/>
          <w:szCs w:val="28"/>
        </w:rPr>
      </w:pPr>
      <w:r>
        <w:rPr>
          <w:sz w:val="28"/>
          <w:sz w:val="28"/>
          <w:szCs w:val="28"/>
          <w:rtl w:val="true"/>
        </w:rPr>
        <w:t xml:space="preserve">إلا عقد له ما ينقضي به النفسان  </w:t>
      </w:r>
    </w:p>
    <w:p>
      <w:pPr>
        <w:pStyle w:val="Normal"/>
        <w:jc w:val="left"/>
        <w:rPr>
          <w:sz w:val="28"/>
          <w:szCs w:val="28"/>
        </w:rPr>
      </w:pPr>
      <w:r>
        <w:rPr>
          <w:sz w:val="28"/>
          <w:szCs w:val="28"/>
          <w:rtl w:val="true"/>
        </w:rPr>
      </w:r>
    </w:p>
    <w:p>
      <w:pPr>
        <w:pStyle w:val="Normal"/>
        <w:jc w:val="left"/>
        <w:rPr>
          <w:sz w:val="28"/>
          <w:szCs w:val="28"/>
        </w:rPr>
      </w:pPr>
      <w:r>
        <w:rPr>
          <w:sz w:val="28"/>
          <w:szCs w:val="28"/>
        </w:rPr>
        <w:t>10196</w:t>
      </w:r>
      <w:r>
        <w:rPr>
          <w:sz w:val="28"/>
          <w:szCs w:val="28"/>
          <w:rtl w:val="true"/>
        </w:rPr>
        <w:t xml:space="preserve"> </w:t>
      </w:r>
      <w:r>
        <w:rPr>
          <w:sz w:val="28"/>
          <w:sz w:val="28"/>
          <w:szCs w:val="28"/>
          <w:rtl w:val="true"/>
        </w:rPr>
        <w:t xml:space="preserve">أخبرنا أبو عبد الرحمن السلمي أنا عبد الله بن علي الدقيقي نا السراج نا محمد بن الحسين بن الحذاء قال قال سهل بن هارون للتهنئة على آجل ثواب أولى من التعزية على عاجل المصيبة </w:t>
      </w:r>
    </w:p>
    <w:p>
      <w:pPr>
        <w:pStyle w:val="Normal"/>
        <w:jc w:val="left"/>
        <w:rPr>
          <w:sz w:val="28"/>
          <w:szCs w:val="28"/>
        </w:rPr>
      </w:pPr>
      <w:r>
        <w:rPr>
          <w:sz w:val="28"/>
          <w:szCs w:val="28"/>
        </w:rPr>
        <w:t>10197</w:t>
      </w:r>
      <w:r>
        <w:rPr>
          <w:sz w:val="28"/>
          <w:szCs w:val="28"/>
          <w:rtl w:val="true"/>
        </w:rPr>
        <w:t xml:space="preserve"> </w:t>
      </w:r>
      <w:r>
        <w:rPr>
          <w:sz w:val="28"/>
          <w:sz w:val="28"/>
          <w:szCs w:val="28"/>
          <w:rtl w:val="true"/>
        </w:rPr>
        <w:t>قال وحدثنا محمد بن الحسين قال كتب رجل إلى بعض إخوانه يعزيه من أيقن بالثواب عد المصيبة نعمة ومصيبة وجب أجرها خير من نعمة لا يؤدى شكر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0</w:t>
      </w:r>
    </w:p>
    <w:p>
      <w:pPr>
        <w:pStyle w:val="Normal"/>
        <w:jc w:val="left"/>
        <w:rPr>
          <w:sz w:val="28"/>
          <w:szCs w:val="28"/>
        </w:rPr>
      </w:pPr>
      <w:r>
        <w:rPr>
          <w:sz w:val="28"/>
          <w:szCs w:val="28"/>
        </w:rPr>
        <w:t>10198</w:t>
      </w:r>
      <w:r>
        <w:rPr>
          <w:sz w:val="28"/>
          <w:szCs w:val="28"/>
          <w:rtl w:val="true"/>
        </w:rPr>
        <w:t xml:space="preserve"> </w:t>
      </w:r>
      <w:r>
        <w:rPr>
          <w:sz w:val="28"/>
          <w:sz w:val="28"/>
          <w:szCs w:val="28"/>
          <w:rtl w:val="true"/>
        </w:rPr>
        <w:t xml:space="preserve">أخبرنا أبو عبد الله الحافظ قال سمعت أبا سعيد المؤذن يقول سمعت أبا العباس سعيد السراج يقول مات أبو الحسن بن عبد العزيز الجردي فدخلت على أمه فقلت لها تعزي فقالت مصيبتي أعظم من أن أفسدها بجزع </w:t>
      </w:r>
    </w:p>
    <w:p>
      <w:pPr>
        <w:pStyle w:val="Normal"/>
        <w:jc w:val="left"/>
        <w:rPr>
          <w:sz w:val="28"/>
          <w:szCs w:val="28"/>
        </w:rPr>
      </w:pPr>
      <w:r>
        <w:rPr>
          <w:sz w:val="28"/>
          <w:szCs w:val="28"/>
        </w:rPr>
        <w:t>10199</w:t>
      </w:r>
      <w:r>
        <w:rPr>
          <w:sz w:val="28"/>
          <w:szCs w:val="28"/>
          <w:rtl w:val="true"/>
        </w:rPr>
        <w:t xml:space="preserve"> </w:t>
      </w:r>
      <w:r>
        <w:rPr>
          <w:sz w:val="28"/>
          <w:sz w:val="28"/>
          <w:szCs w:val="28"/>
          <w:rtl w:val="true"/>
        </w:rPr>
        <w:t xml:space="preserve">حدثنا أبو محمد بن يوسف أنا أبو منصور محمد بن إبراهيم الفقيه أنا الحسن بن أحمد نا الصوفي </w:t>
      </w:r>
      <w:r>
        <w:rPr>
          <w:sz w:val="28"/>
          <w:szCs w:val="28"/>
        </w:rPr>
        <w:t>1</w:t>
      </w:r>
      <w:r>
        <w:rPr>
          <w:sz w:val="28"/>
          <w:szCs w:val="28"/>
          <w:rtl w:val="true"/>
        </w:rPr>
        <w:t xml:space="preserve"> </w:t>
      </w:r>
      <w:r>
        <w:rPr>
          <w:sz w:val="28"/>
          <w:sz w:val="28"/>
          <w:szCs w:val="28"/>
          <w:rtl w:val="true"/>
        </w:rPr>
        <w:t xml:space="preserve">نا العلاء بن هلال قال قيل للعتبي مات محمد بن عباد فقال نحن متنا بفقده وهو حي بمجده </w:t>
      </w:r>
    </w:p>
    <w:p>
      <w:pPr>
        <w:pStyle w:val="Normal"/>
        <w:jc w:val="left"/>
        <w:rPr>
          <w:sz w:val="28"/>
          <w:szCs w:val="28"/>
        </w:rPr>
      </w:pPr>
      <w:r>
        <w:rPr>
          <w:sz w:val="28"/>
          <w:szCs w:val="28"/>
        </w:rPr>
        <w:t>10200</w:t>
      </w:r>
      <w:r>
        <w:rPr>
          <w:sz w:val="28"/>
          <w:szCs w:val="28"/>
          <w:rtl w:val="true"/>
        </w:rPr>
        <w:t xml:space="preserve"> </w:t>
      </w:r>
      <w:r>
        <w:rPr>
          <w:sz w:val="28"/>
          <w:sz w:val="28"/>
          <w:szCs w:val="28"/>
          <w:rtl w:val="true"/>
        </w:rPr>
        <w:t xml:space="preserve">أنشدنا أبو عبد الرحمن السلمي قال أنشدني يوسف بن صالح اليشكري قال أنشد بعض إخواني وقلت أخي قالوا أخ من قرابة  </w:t>
      </w:r>
    </w:p>
    <w:p>
      <w:pPr>
        <w:pStyle w:val="Normal"/>
        <w:jc w:val="left"/>
        <w:rPr>
          <w:sz w:val="28"/>
          <w:szCs w:val="28"/>
        </w:rPr>
      </w:pPr>
      <w:r>
        <w:rPr>
          <w:sz w:val="28"/>
          <w:sz w:val="28"/>
          <w:szCs w:val="28"/>
          <w:rtl w:val="true"/>
        </w:rPr>
        <w:t xml:space="preserve">فقلت نعم إنا السلوك أقارب  </w:t>
      </w:r>
    </w:p>
    <w:p>
      <w:pPr>
        <w:pStyle w:val="Normal"/>
        <w:jc w:val="left"/>
        <w:rPr>
          <w:sz w:val="28"/>
          <w:szCs w:val="28"/>
        </w:rPr>
      </w:pPr>
      <w:r>
        <w:rPr>
          <w:sz w:val="28"/>
          <w:sz w:val="28"/>
          <w:szCs w:val="28"/>
          <w:rtl w:val="true"/>
        </w:rPr>
        <w:t xml:space="preserve">يسيني </w:t>
      </w:r>
      <w:r>
        <w:rPr>
          <w:sz w:val="28"/>
          <w:szCs w:val="28"/>
        </w:rPr>
        <w:t>1</w:t>
      </w:r>
      <w:r>
        <w:rPr>
          <w:sz w:val="28"/>
          <w:szCs w:val="28"/>
          <w:rtl w:val="true"/>
        </w:rPr>
        <w:t xml:space="preserve"> </w:t>
      </w:r>
      <w:r>
        <w:rPr>
          <w:sz w:val="28"/>
          <w:sz w:val="28"/>
          <w:szCs w:val="28"/>
          <w:rtl w:val="true"/>
        </w:rPr>
        <w:t xml:space="preserve">في أرى وغرمي ومنصبي  </w:t>
      </w:r>
    </w:p>
    <w:p>
      <w:pPr>
        <w:pStyle w:val="Normal"/>
        <w:jc w:val="left"/>
        <w:rPr>
          <w:sz w:val="28"/>
          <w:szCs w:val="28"/>
        </w:rPr>
      </w:pPr>
      <w:r>
        <w:rPr>
          <w:sz w:val="28"/>
          <w:sz w:val="28"/>
          <w:szCs w:val="28"/>
          <w:rtl w:val="true"/>
        </w:rPr>
        <w:t xml:space="preserve">وإن باعدتنا في الديار المناسب  </w:t>
      </w:r>
    </w:p>
    <w:p>
      <w:pPr>
        <w:pStyle w:val="Normal"/>
        <w:jc w:val="left"/>
        <w:rPr>
          <w:sz w:val="28"/>
          <w:szCs w:val="28"/>
        </w:rPr>
      </w:pPr>
      <w:r>
        <w:rPr>
          <w:sz w:val="28"/>
          <w:sz w:val="28"/>
          <w:szCs w:val="28"/>
          <w:rtl w:val="true"/>
        </w:rPr>
        <w:t xml:space="preserve">عجبت لصبري بعده وهو ميت  </w:t>
      </w:r>
    </w:p>
    <w:p>
      <w:pPr>
        <w:pStyle w:val="Normal"/>
        <w:jc w:val="left"/>
        <w:rPr>
          <w:sz w:val="28"/>
          <w:szCs w:val="28"/>
        </w:rPr>
      </w:pPr>
      <w:r>
        <w:rPr>
          <w:sz w:val="28"/>
          <w:sz w:val="28"/>
          <w:szCs w:val="28"/>
          <w:rtl w:val="true"/>
        </w:rPr>
        <w:t xml:space="preserve">وقد كنت أبكيه دما وهو غائب  </w:t>
      </w:r>
    </w:p>
    <w:p>
      <w:pPr>
        <w:pStyle w:val="Normal"/>
        <w:jc w:val="left"/>
        <w:rPr>
          <w:sz w:val="28"/>
          <w:szCs w:val="28"/>
        </w:rPr>
      </w:pPr>
      <w:r>
        <w:rPr>
          <w:sz w:val="28"/>
          <w:sz w:val="28"/>
          <w:szCs w:val="28"/>
          <w:rtl w:val="true"/>
        </w:rPr>
        <w:t xml:space="preserve">علي إنما الأيام قد صرن كلها  </w:t>
      </w:r>
    </w:p>
    <w:p>
      <w:pPr>
        <w:pStyle w:val="Normal"/>
        <w:jc w:val="left"/>
        <w:rPr>
          <w:sz w:val="28"/>
          <w:szCs w:val="28"/>
        </w:rPr>
      </w:pPr>
      <w:r>
        <w:rPr>
          <w:sz w:val="28"/>
          <w:sz w:val="28"/>
          <w:szCs w:val="28"/>
          <w:rtl w:val="true"/>
        </w:rPr>
        <w:t xml:space="preserve">عجائب حتى ليس فيها عجائب </w:t>
      </w:r>
    </w:p>
    <w:p>
      <w:pPr>
        <w:pStyle w:val="Normal"/>
        <w:jc w:val="left"/>
        <w:rPr>
          <w:sz w:val="28"/>
          <w:szCs w:val="28"/>
        </w:rPr>
      </w:pPr>
      <w:r>
        <w:rPr>
          <w:sz w:val="28"/>
          <w:szCs w:val="28"/>
        </w:rPr>
        <w:t>10201</w:t>
      </w:r>
      <w:r>
        <w:rPr>
          <w:sz w:val="28"/>
          <w:szCs w:val="28"/>
          <w:rtl w:val="true"/>
        </w:rPr>
        <w:t xml:space="preserve"> </w:t>
      </w:r>
      <w:r>
        <w:rPr>
          <w:sz w:val="28"/>
          <w:sz w:val="28"/>
          <w:szCs w:val="28"/>
          <w:rtl w:val="true"/>
        </w:rPr>
        <w:t xml:space="preserve">أخبرنا عبد الله بن يوسف الأصفهاني قال سمعت أبا بكر محمد بن عبد الله الرازي يقول سمعت يوسف بن الحسين الرازي يقول سمعت ذا النون المصري يقول كنت في الطواف وإذا أنا بجاريتين قد أقبلتا فتعلقت إحداهما بأستار الكعبة فإذا هي تقول  </w:t>
      </w:r>
    </w:p>
    <w:p>
      <w:pPr>
        <w:pStyle w:val="Normal"/>
        <w:jc w:val="left"/>
        <w:rPr>
          <w:sz w:val="28"/>
          <w:szCs w:val="28"/>
        </w:rPr>
      </w:pPr>
      <w:r>
        <w:rPr>
          <w:sz w:val="28"/>
          <w:sz w:val="28"/>
          <w:szCs w:val="28"/>
          <w:rtl w:val="true"/>
        </w:rPr>
        <w:t xml:space="preserve">أما لفتاة جرد والهجر بينها وبين الذي تهواه يا رب من وص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حججت ولم أحج لسوء عملته ولكن لتعذيبي على قاطع الحب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ذهبت بعقلي في هواه صغيرة فقد كبرت سني فرد به عقل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إلا فساء الحب بيني وبينه فإنك يا مولاي توصف بالعدل  </w:t>
      </w:r>
    </w:p>
    <w:p>
      <w:pPr>
        <w:pStyle w:val="Normal"/>
        <w:jc w:val="left"/>
        <w:rPr>
          <w:sz w:val="28"/>
          <w:szCs w:val="28"/>
        </w:rPr>
      </w:pPr>
      <w:r>
        <w:rPr>
          <w:sz w:val="28"/>
          <w:sz w:val="28"/>
          <w:szCs w:val="28"/>
          <w:rtl w:val="true"/>
        </w:rPr>
        <w:t>قال فصحت بها فقلت ويحك أمثل هذا الشعر يقال لله عز وج</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1</w:t>
      </w:r>
    </w:p>
    <w:p>
      <w:pPr>
        <w:pStyle w:val="Normal"/>
        <w:jc w:val="left"/>
        <w:rPr>
          <w:sz w:val="28"/>
          <w:szCs w:val="28"/>
        </w:rPr>
      </w:pPr>
      <w:r>
        <w:rPr>
          <w:sz w:val="28"/>
          <w:sz w:val="28"/>
          <w:szCs w:val="28"/>
          <w:rtl w:val="true"/>
        </w:rPr>
        <w:t xml:space="preserve">فقالت إليك عني يا ذا النون فلو أطلعك الخبير على الضمير لرحمت من عزلت بمرو بيت الأخرى فقالت يا ذا النون لأقولن أعجب من هذا ثم أنشأت تقول صبرت وكان الصبر مغبة  </w:t>
      </w:r>
    </w:p>
    <w:p>
      <w:pPr>
        <w:pStyle w:val="Normal"/>
        <w:jc w:val="left"/>
        <w:rPr>
          <w:sz w:val="28"/>
          <w:szCs w:val="28"/>
        </w:rPr>
      </w:pPr>
      <w:r>
        <w:rPr>
          <w:sz w:val="28"/>
          <w:sz w:val="28"/>
          <w:szCs w:val="28"/>
          <w:rtl w:val="true"/>
        </w:rPr>
        <w:t xml:space="preserve">وهل جزع يجري علي فأجزع  </w:t>
      </w:r>
    </w:p>
    <w:p>
      <w:pPr>
        <w:pStyle w:val="Normal"/>
        <w:jc w:val="left"/>
        <w:rPr>
          <w:sz w:val="28"/>
          <w:szCs w:val="28"/>
        </w:rPr>
      </w:pPr>
      <w:r>
        <w:rPr>
          <w:sz w:val="28"/>
          <w:sz w:val="28"/>
          <w:szCs w:val="28"/>
          <w:rtl w:val="true"/>
        </w:rPr>
        <w:t xml:space="preserve">صبرت على ما لو تحمل بعضه  </w:t>
      </w:r>
    </w:p>
    <w:p>
      <w:pPr>
        <w:pStyle w:val="Normal"/>
        <w:jc w:val="left"/>
        <w:rPr>
          <w:sz w:val="28"/>
          <w:szCs w:val="28"/>
        </w:rPr>
      </w:pPr>
      <w:r>
        <w:rPr>
          <w:sz w:val="28"/>
          <w:sz w:val="28"/>
          <w:szCs w:val="28"/>
          <w:rtl w:val="true"/>
        </w:rPr>
        <w:t xml:space="preserve">جبال مرودي </w:t>
      </w:r>
      <w:r>
        <w:rPr>
          <w:sz w:val="28"/>
          <w:szCs w:val="28"/>
        </w:rPr>
        <w:t>1</w:t>
      </w:r>
      <w:r>
        <w:rPr>
          <w:sz w:val="28"/>
          <w:szCs w:val="28"/>
          <w:rtl w:val="true"/>
        </w:rPr>
        <w:t xml:space="preserve"> </w:t>
      </w:r>
      <w:r>
        <w:rPr>
          <w:sz w:val="28"/>
          <w:sz w:val="28"/>
          <w:szCs w:val="28"/>
          <w:rtl w:val="true"/>
        </w:rPr>
        <w:t xml:space="preserve">لأصبحت تتصدع  </w:t>
      </w:r>
    </w:p>
    <w:p>
      <w:pPr>
        <w:pStyle w:val="Normal"/>
        <w:jc w:val="left"/>
        <w:rPr>
          <w:sz w:val="28"/>
          <w:szCs w:val="28"/>
        </w:rPr>
      </w:pPr>
      <w:r>
        <w:rPr>
          <w:sz w:val="28"/>
          <w:sz w:val="28"/>
          <w:szCs w:val="28"/>
          <w:rtl w:val="true"/>
        </w:rPr>
        <w:t xml:space="preserve">ملكت دموع العين ثم رددتها  </w:t>
      </w:r>
    </w:p>
    <w:p>
      <w:pPr>
        <w:pStyle w:val="Normal"/>
        <w:jc w:val="left"/>
        <w:rPr>
          <w:sz w:val="28"/>
          <w:szCs w:val="28"/>
        </w:rPr>
      </w:pPr>
      <w:r>
        <w:rPr>
          <w:sz w:val="28"/>
          <w:sz w:val="28"/>
          <w:szCs w:val="28"/>
          <w:rtl w:val="true"/>
        </w:rPr>
        <w:t xml:space="preserve">إلى ناظري فالعين في القلب تدفع  </w:t>
      </w:r>
    </w:p>
    <w:p>
      <w:pPr>
        <w:pStyle w:val="Normal"/>
        <w:jc w:val="left"/>
        <w:rPr>
          <w:sz w:val="28"/>
          <w:szCs w:val="28"/>
        </w:rPr>
      </w:pPr>
      <w:r>
        <w:rPr>
          <w:sz w:val="28"/>
          <w:sz w:val="28"/>
          <w:szCs w:val="28"/>
          <w:rtl w:val="true"/>
        </w:rPr>
        <w:t xml:space="preserve">قلت من ماذا يا جارية فقالت من مصيبة تالتني لم تصب أحدا قط قلت وما هذه المصيبة قالت يا ذا النون كان لي شبلان يلعبان أمامي وكان أبوهما ضحى بكبشين فقال أحدهما لأخيه يا أخيه أريك كيف ضحى أبونا بكبشه فنام أحدهما وأخذ الآخر شفرة فنحره وهرب القاتل فدخل أبوهما فقلت إن ابنك قتل أخاه فهرب فخرج في طلبه فوجده قد افترسه السبع فرجع الأب فمات في الطريق ظمأ وجوعا وكان لي طفل صغير وكنت أطبخ قدرا فغفلت عنه فأصاب فسقط القدر عليه فمات حرقا قال ذو النون فلم أسمع بشيء أعجب من ذلك </w:t>
      </w:r>
    </w:p>
    <w:p>
      <w:pPr>
        <w:pStyle w:val="Normal"/>
        <w:jc w:val="left"/>
        <w:rPr>
          <w:sz w:val="28"/>
          <w:szCs w:val="28"/>
        </w:rPr>
      </w:pPr>
      <w:r>
        <w:rPr>
          <w:sz w:val="28"/>
          <w:szCs w:val="28"/>
        </w:rPr>
        <w:t>10202</w:t>
      </w:r>
      <w:r>
        <w:rPr>
          <w:sz w:val="28"/>
          <w:szCs w:val="28"/>
          <w:rtl w:val="true"/>
        </w:rPr>
        <w:t xml:space="preserve"> </w:t>
      </w:r>
      <w:r>
        <w:rPr>
          <w:sz w:val="28"/>
          <w:sz w:val="28"/>
          <w:szCs w:val="28"/>
          <w:rtl w:val="true"/>
        </w:rPr>
        <w:t xml:space="preserve">أخبرنا أبو عبد الله الحافظ قال سمعت أبا سعيد بن رميح يقول سمعت عمر بن محمد بن بجير يقول خرجت في جنازة أحمد بن صالح بمصر فرأيت على قبر مكتوب قبر عزيز علينا  </w:t>
      </w:r>
    </w:p>
    <w:p>
      <w:pPr>
        <w:pStyle w:val="Normal"/>
        <w:jc w:val="left"/>
        <w:rPr>
          <w:sz w:val="28"/>
          <w:szCs w:val="28"/>
        </w:rPr>
      </w:pPr>
      <w:r>
        <w:rPr>
          <w:sz w:val="28"/>
          <w:sz w:val="28"/>
          <w:szCs w:val="28"/>
          <w:rtl w:val="true"/>
        </w:rPr>
        <w:t xml:space="preserve">لو أن من فيه يغدى  </w:t>
      </w:r>
    </w:p>
    <w:p>
      <w:pPr>
        <w:pStyle w:val="Normal"/>
        <w:jc w:val="left"/>
        <w:rPr>
          <w:sz w:val="28"/>
          <w:szCs w:val="28"/>
        </w:rPr>
      </w:pPr>
      <w:r>
        <w:rPr>
          <w:sz w:val="28"/>
          <w:sz w:val="28"/>
          <w:szCs w:val="28"/>
          <w:rtl w:val="true"/>
        </w:rPr>
        <w:t xml:space="preserve">أسكنت قرة عيني  </w:t>
      </w:r>
    </w:p>
    <w:p>
      <w:pPr>
        <w:pStyle w:val="Normal"/>
        <w:jc w:val="left"/>
        <w:rPr>
          <w:sz w:val="28"/>
          <w:szCs w:val="28"/>
        </w:rPr>
      </w:pPr>
      <w:r>
        <w:rPr>
          <w:sz w:val="28"/>
          <w:sz w:val="28"/>
          <w:szCs w:val="28"/>
          <w:rtl w:val="true"/>
        </w:rPr>
        <w:t xml:space="preserve">ومنية النفس لحدا  </w:t>
      </w:r>
    </w:p>
    <w:p>
      <w:pPr>
        <w:pStyle w:val="Normal"/>
        <w:jc w:val="left"/>
        <w:rPr>
          <w:sz w:val="28"/>
          <w:szCs w:val="28"/>
        </w:rPr>
      </w:pPr>
      <w:r>
        <w:rPr>
          <w:sz w:val="28"/>
          <w:sz w:val="28"/>
          <w:szCs w:val="28"/>
          <w:rtl w:val="true"/>
        </w:rPr>
        <w:t xml:space="preserve">ما صار خلق علينا  </w:t>
      </w:r>
    </w:p>
    <w:p>
      <w:pPr>
        <w:pStyle w:val="Normal"/>
        <w:jc w:val="left"/>
        <w:rPr>
          <w:sz w:val="28"/>
          <w:szCs w:val="28"/>
        </w:rPr>
      </w:pPr>
      <w:r>
        <w:rPr>
          <w:sz w:val="28"/>
          <w:sz w:val="28"/>
          <w:szCs w:val="28"/>
          <w:rtl w:val="true"/>
        </w:rPr>
        <w:t xml:space="preserve">ولا القضاء تعدى  </w:t>
      </w:r>
    </w:p>
    <w:p>
      <w:pPr>
        <w:pStyle w:val="Normal"/>
        <w:jc w:val="left"/>
        <w:rPr>
          <w:sz w:val="28"/>
          <w:szCs w:val="28"/>
        </w:rPr>
      </w:pPr>
      <w:r>
        <w:rPr>
          <w:sz w:val="28"/>
          <w:sz w:val="28"/>
          <w:szCs w:val="28"/>
          <w:rtl w:val="true"/>
        </w:rPr>
        <w:t xml:space="preserve">والصبر أحسن ثوب  </w:t>
      </w:r>
    </w:p>
    <w:p>
      <w:pPr>
        <w:pStyle w:val="Normal"/>
        <w:jc w:val="left"/>
        <w:rPr>
          <w:sz w:val="28"/>
          <w:szCs w:val="28"/>
        </w:rPr>
      </w:pPr>
      <w:r>
        <w:rPr>
          <w:sz w:val="28"/>
          <w:sz w:val="28"/>
          <w:szCs w:val="28"/>
          <w:rtl w:val="true"/>
        </w:rPr>
        <w:t xml:space="preserve">به الفتى يتردى  </w:t>
      </w:r>
    </w:p>
    <w:p>
      <w:pPr>
        <w:pStyle w:val="Normal"/>
        <w:jc w:val="left"/>
        <w:rPr>
          <w:sz w:val="28"/>
          <w:szCs w:val="28"/>
        </w:rPr>
      </w:pPr>
      <w:r>
        <w:rPr>
          <w:sz w:val="28"/>
          <w:szCs w:val="28"/>
          <w:rtl w:val="true"/>
        </w:rPr>
      </w:r>
    </w:p>
    <w:p>
      <w:pPr>
        <w:pStyle w:val="Normal"/>
        <w:jc w:val="left"/>
        <w:rPr>
          <w:sz w:val="28"/>
          <w:szCs w:val="28"/>
        </w:rPr>
      </w:pPr>
      <w:r>
        <w:rPr>
          <w:sz w:val="28"/>
          <w:szCs w:val="28"/>
        </w:rPr>
        <w:t>10203</w:t>
      </w:r>
      <w:r>
        <w:rPr>
          <w:sz w:val="28"/>
          <w:szCs w:val="28"/>
          <w:rtl w:val="true"/>
        </w:rPr>
        <w:t xml:space="preserve"> </w:t>
      </w:r>
      <w:r>
        <w:rPr>
          <w:sz w:val="28"/>
          <w:sz w:val="28"/>
          <w:szCs w:val="28"/>
          <w:rtl w:val="true"/>
        </w:rPr>
        <w:t xml:space="preserve">أخبرنا أبو عبد الرحمن السلمي قال سمعت سعيد بن القاسم البرذعي يقول عمر بن محمد بن بجير قال سمعت امرأة تنوح على شفير قبر وتقول فذكر البيتين غير أنه قال قرة عيني ونور قلبي لحدا </w:t>
      </w:r>
    </w:p>
    <w:p>
      <w:pPr>
        <w:pStyle w:val="Normal"/>
        <w:jc w:val="left"/>
        <w:rPr>
          <w:sz w:val="28"/>
          <w:szCs w:val="28"/>
        </w:rPr>
      </w:pPr>
      <w:r>
        <w:rPr>
          <w:sz w:val="28"/>
          <w:szCs w:val="28"/>
        </w:rPr>
        <w:t>10204</w:t>
      </w:r>
      <w:r>
        <w:rPr>
          <w:sz w:val="28"/>
          <w:szCs w:val="28"/>
          <w:rtl w:val="true"/>
        </w:rPr>
        <w:t xml:space="preserve"> </w:t>
      </w:r>
      <w:r>
        <w:rPr>
          <w:sz w:val="28"/>
          <w:sz w:val="28"/>
          <w:szCs w:val="28"/>
          <w:rtl w:val="true"/>
        </w:rPr>
        <w:t xml:space="preserve">أخبرنا أبو عبد الله الحافظ قال سمعت إسماعيل بن محمد بن الفضل بن محمد الشعراني يقول سمعت جدي يقول سمعت عبيد الله بن محمد العائشي يقول قدمت امرأة إلى البصرة في سنة شهباء ومعها اثنان لها فلم يأت عليها الحول حتى دفنتهما فقعدت بين قبريهما فقالت فلله عيناي اللذان أراهما  </w:t>
      </w:r>
    </w:p>
    <w:p>
      <w:pPr>
        <w:pStyle w:val="Normal"/>
        <w:jc w:val="left"/>
        <w:rPr>
          <w:sz w:val="28"/>
          <w:szCs w:val="28"/>
        </w:rPr>
      </w:pPr>
      <w:r>
        <w:rPr>
          <w:sz w:val="28"/>
          <w:sz w:val="28"/>
          <w:szCs w:val="28"/>
          <w:rtl w:val="true"/>
        </w:rPr>
        <w:t xml:space="preserve">قريبي مني والمزار بعيد  </w:t>
      </w:r>
    </w:p>
    <w:p>
      <w:pPr>
        <w:pStyle w:val="Normal"/>
        <w:jc w:val="left"/>
        <w:rPr>
          <w:sz w:val="28"/>
          <w:szCs w:val="28"/>
        </w:rPr>
      </w:pPr>
      <w:r>
        <w:rPr>
          <w:sz w:val="28"/>
          <w:sz w:val="28"/>
          <w:szCs w:val="28"/>
          <w:rtl w:val="true"/>
        </w:rPr>
        <w:t xml:space="preserve">هما تركا عيني لا ماء فيهما  </w:t>
      </w:r>
    </w:p>
    <w:p>
      <w:pPr>
        <w:pStyle w:val="Normal"/>
        <w:jc w:val="left"/>
        <w:rPr>
          <w:sz w:val="28"/>
          <w:szCs w:val="28"/>
        </w:rPr>
      </w:pPr>
      <w:r>
        <w:rPr>
          <w:sz w:val="28"/>
          <w:sz w:val="28"/>
          <w:szCs w:val="28"/>
          <w:rtl w:val="true"/>
        </w:rPr>
        <w:t xml:space="preserve">وشكا سواد القلب فهو عميد  </w:t>
      </w:r>
    </w:p>
    <w:p>
      <w:pPr>
        <w:pStyle w:val="Normal"/>
        <w:jc w:val="left"/>
        <w:rPr>
          <w:sz w:val="28"/>
          <w:szCs w:val="28"/>
        </w:rPr>
      </w:pPr>
      <w:r>
        <w:rPr>
          <w:sz w:val="28"/>
          <w:sz w:val="28"/>
          <w:szCs w:val="28"/>
          <w:rtl w:val="true"/>
        </w:rPr>
        <w:t xml:space="preserve">مقيمان بالبيداء لا يرجانه  </w:t>
      </w:r>
    </w:p>
    <w:p>
      <w:pPr>
        <w:pStyle w:val="Normal"/>
        <w:jc w:val="left"/>
        <w:rPr>
          <w:sz w:val="28"/>
          <w:szCs w:val="28"/>
        </w:rPr>
      </w:pPr>
      <w:r>
        <w:rPr>
          <w:sz w:val="28"/>
          <w:sz w:val="28"/>
          <w:szCs w:val="28"/>
          <w:rtl w:val="true"/>
        </w:rPr>
        <w:t>ولا يسألان الركب أين تري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2</w:t>
      </w:r>
    </w:p>
    <w:p>
      <w:pPr>
        <w:pStyle w:val="Normal"/>
        <w:jc w:val="left"/>
        <w:rPr>
          <w:sz w:val="28"/>
          <w:szCs w:val="28"/>
        </w:rPr>
      </w:pPr>
      <w:r>
        <w:rPr>
          <w:sz w:val="28"/>
          <w:sz w:val="28"/>
          <w:szCs w:val="28"/>
          <w:rtl w:val="true"/>
        </w:rPr>
        <w:t xml:space="preserve">فقيل لها لو أتيت عبد الله بن العباس فقصصت عليه القصة فأتته فقالت له يا بن عم رسول الله إني أصبحت لا عند قريب يحميني ولا عند عشير يؤويني وإني سألت عن المرء خاشية </w:t>
      </w:r>
      <w:r>
        <w:rPr>
          <w:sz w:val="28"/>
          <w:szCs w:val="28"/>
        </w:rPr>
        <w:t>1</w:t>
      </w:r>
      <w:r>
        <w:rPr>
          <w:sz w:val="28"/>
          <w:szCs w:val="28"/>
          <w:rtl w:val="true"/>
        </w:rPr>
        <w:t xml:space="preserve"> </w:t>
      </w:r>
      <w:r>
        <w:rPr>
          <w:sz w:val="28"/>
          <w:sz w:val="28"/>
          <w:szCs w:val="28"/>
          <w:rtl w:val="true"/>
        </w:rPr>
        <w:t xml:space="preserve">المأمول نائلة المعطي سائلة فأرشدت إليك فأعمل بي واحدة من ثلاث إما أن تقيم أودي أو تحسن صلتي أو تردني إلى أهلي فقال عبد الله كل يفعل بك </w:t>
      </w:r>
    </w:p>
    <w:p>
      <w:pPr>
        <w:pStyle w:val="Normal"/>
        <w:jc w:val="left"/>
        <w:rPr>
          <w:sz w:val="28"/>
          <w:szCs w:val="28"/>
        </w:rPr>
      </w:pPr>
      <w:r>
        <w:rPr>
          <w:sz w:val="28"/>
          <w:szCs w:val="28"/>
        </w:rPr>
        <w:t>10205</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محمد بن العباس بن موسى نا عبيدة بن حميد عن القاسم بن معن قال قال عمر بن الخطاب رضي الله عنه رحم الله زيدا يعني أخاه هاجر قبلي واستشهد قبلي ما هبت الرياح من تلقاء اليمامة إلا أتتني برياه وما ذكرت قول متم بن نويرة إلا ذكرته وقال غير محمد إلا هاج بي شجيا </w:t>
      </w:r>
      <w:r>
        <w:rPr>
          <w:sz w:val="28"/>
          <w:szCs w:val="28"/>
        </w:rPr>
        <w:t>1</w:t>
      </w:r>
      <w:r>
        <w:rPr>
          <w:sz w:val="28"/>
          <w:szCs w:val="28"/>
          <w:rtl w:val="true"/>
        </w:rPr>
        <w:t xml:space="preserve"> </w:t>
      </w:r>
      <w:r>
        <w:rPr>
          <w:sz w:val="28"/>
          <w:sz w:val="28"/>
          <w:szCs w:val="28"/>
          <w:rtl w:val="true"/>
        </w:rPr>
        <w:t xml:space="preserve">وكنا كندماني جذيمة حفنة  </w:t>
      </w:r>
    </w:p>
    <w:p>
      <w:pPr>
        <w:pStyle w:val="Normal"/>
        <w:jc w:val="left"/>
        <w:rPr>
          <w:sz w:val="28"/>
          <w:szCs w:val="28"/>
        </w:rPr>
      </w:pPr>
      <w:r>
        <w:rPr>
          <w:sz w:val="28"/>
          <w:sz w:val="28"/>
          <w:szCs w:val="28"/>
          <w:rtl w:val="true"/>
        </w:rPr>
        <w:t xml:space="preserve">من الدهر حتى قل أن يتصدعا  </w:t>
      </w:r>
    </w:p>
    <w:p>
      <w:pPr>
        <w:pStyle w:val="Normal"/>
        <w:jc w:val="left"/>
        <w:rPr>
          <w:sz w:val="28"/>
          <w:szCs w:val="28"/>
        </w:rPr>
      </w:pPr>
      <w:r>
        <w:rPr>
          <w:sz w:val="28"/>
          <w:sz w:val="28"/>
          <w:szCs w:val="28"/>
          <w:rtl w:val="true"/>
        </w:rPr>
        <w:t xml:space="preserve">فلما تفرقنا كأني ومالكا  </w:t>
      </w:r>
    </w:p>
    <w:p>
      <w:pPr>
        <w:pStyle w:val="Normal"/>
        <w:jc w:val="left"/>
        <w:rPr>
          <w:sz w:val="28"/>
          <w:szCs w:val="28"/>
        </w:rPr>
      </w:pPr>
      <w:r>
        <w:rPr>
          <w:sz w:val="28"/>
          <w:sz w:val="28"/>
          <w:szCs w:val="28"/>
          <w:rtl w:val="true"/>
        </w:rPr>
        <w:t xml:space="preserve">بطول اجتماع لم نبت ليلة معا  </w:t>
      </w:r>
    </w:p>
    <w:p>
      <w:pPr>
        <w:pStyle w:val="Normal"/>
        <w:jc w:val="left"/>
        <w:rPr>
          <w:sz w:val="28"/>
          <w:szCs w:val="28"/>
        </w:rPr>
      </w:pPr>
      <w:r>
        <w:rPr>
          <w:sz w:val="28"/>
          <w:szCs w:val="28"/>
          <w:rtl w:val="true"/>
        </w:rPr>
      </w:r>
    </w:p>
    <w:p>
      <w:pPr>
        <w:pStyle w:val="Normal"/>
        <w:jc w:val="left"/>
        <w:rPr>
          <w:sz w:val="28"/>
          <w:szCs w:val="28"/>
        </w:rPr>
      </w:pPr>
      <w:r>
        <w:rPr>
          <w:sz w:val="28"/>
          <w:szCs w:val="28"/>
        </w:rPr>
        <w:t>10206</w:t>
      </w:r>
      <w:r>
        <w:rPr>
          <w:sz w:val="28"/>
          <w:szCs w:val="28"/>
          <w:rtl w:val="true"/>
        </w:rPr>
        <w:t xml:space="preserve"> </w:t>
      </w:r>
      <w:r>
        <w:rPr>
          <w:sz w:val="28"/>
          <w:sz w:val="28"/>
          <w:szCs w:val="28"/>
          <w:rtl w:val="true"/>
        </w:rPr>
        <w:t xml:space="preserve">قال وحدثني أبو بكر حدثني بن أبي عمر عن سفيان بن عيينة قال كان عمر إذا أصيب بمصيبة قال قد أصبت بزيد فصبرت </w:t>
      </w:r>
    </w:p>
    <w:p>
      <w:pPr>
        <w:pStyle w:val="Normal"/>
        <w:jc w:val="left"/>
        <w:rPr>
          <w:sz w:val="28"/>
          <w:szCs w:val="28"/>
        </w:rPr>
      </w:pPr>
      <w:r>
        <w:rPr>
          <w:sz w:val="28"/>
          <w:szCs w:val="28"/>
        </w:rPr>
        <w:t>10207</w:t>
      </w:r>
      <w:r>
        <w:rPr>
          <w:sz w:val="28"/>
          <w:szCs w:val="28"/>
          <w:rtl w:val="true"/>
        </w:rPr>
        <w:t xml:space="preserve"> </w:t>
      </w:r>
      <w:r>
        <w:rPr>
          <w:sz w:val="28"/>
          <w:sz w:val="28"/>
          <w:szCs w:val="28"/>
          <w:rtl w:val="true"/>
        </w:rPr>
        <w:t>قال وحدثنا أبو بكر عن محمد بن هانئ الطائي حدثني محمد بن شبويه حدثني سليمان بن صالح عن عبد الله بن المبارك عن خالد بن سعيد بن عمرو بن سعيد أن عمر قال لمتمم بن نويرة لو كنت شاعرا أثنيت على أخي كما أثنيت على أخيك متمم فقال لو كان مهلك أخي كمهلك أخيك لتعزيت عنه فقال عمر ما رأيت تعزية أحسن من هذ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3</w:t>
      </w:r>
    </w:p>
    <w:p>
      <w:pPr>
        <w:pStyle w:val="Normal"/>
        <w:jc w:val="left"/>
        <w:rPr>
          <w:sz w:val="28"/>
          <w:szCs w:val="28"/>
        </w:rPr>
      </w:pPr>
      <w:r>
        <w:rPr>
          <w:sz w:val="28"/>
          <w:szCs w:val="28"/>
        </w:rPr>
        <w:t>10208</w:t>
      </w:r>
      <w:r>
        <w:rPr>
          <w:sz w:val="28"/>
          <w:szCs w:val="28"/>
          <w:rtl w:val="true"/>
        </w:rPr>
        <w:t xml:space="preserve"> </w:t>
      </w:r>
      <w:r>
        <w:rPr>
          <w:sz w:val="28"/>
          <w:sz w:val="28"/>
          <w:szCs w:val="28"/>
          <w:rtl w:val="true"/>
        </w:rPr>
        <w:t xml:space="preserve">أخبرنا محمد بن عبد الله الحافظ أنا الحسن بن حليم بن محمد بن حليم نا أبو الموجه أنا عبدان أنا عبد الله بن المبارك أخبرني يحيى بن أيوب عن بكر بن عمرو عن عبد الرحمن بن زياد عن أبي عبد الرحمن الحبلي </w:t>
      </w:r>
      <w:r>
        <w:rPr>
          <w:sz w:val="28"/>
          <w:szCs w:val="28"/>
        </w:rPr>
        <w:t>1</w:t>
      </w:r>
      <w:r>
        <w:rPr>
          <w:sz w:val="28"/>
          <w:szCs w:val="28"/>
          <w:rtl w:val="true"/>
        </w:rPr>
        <w:t xml:space="preserve"> </w:t>
      </w:r>
      <w:r>
        <w:rPr>
          <w:sz w:val="28"/>
          <w:sz w:val="28"/>
          <w:szCs w:val="28"/>
          <w:rtl w:val="true"/>
        </w:rPr>
        <w:t xml:space="preserve">عن عبد الله بن عمرو عن النبي  صلى الله عليه وسلم  قال تحفة المؤمن الموت </w:t>
      </w:r>
    </w:p>
    <w:p>
      <w:pPr>
        <w:pStyle w:val="Normal"/>
        <w:jc w:val="left"/>
        <w:rPr>
          <w:sz w:val="28"/>
          <w:szCs w:val="28"/>
        </w:rPr>
      </w:pPr>
      <w:r>
        <w:rPr>
          <w:sz w:val="28"/>
          <w:szCs w:val="28"/>
        </w:rPr>
        <w:t>10209</w:t>
      </w:r>
      <w:r>
        <w:rPr>
          <w:sz w:val="28"/>
          <w:szCs w:val="28"/>
          <w:rtl w:val="true"/>
        </w:rPr>
        <w:t xml:space="preserve"> </w:t>
      </w:r>
      <w:r>
        <w:rPr>
          <w:sz w:val="28"/>
          <w:sz w:val="28"/>
          <w:szCs w:val="28"/>
          <w:rtl w:val="true"/>
        </w:rPr>
        <w:t xml:space="preserve">أخبرنا أبو عبد الله الحافظ أنا أبو بكر أحمد بن إسحاق الفقيه نا محمد بن عبد الله الحضرمي نا يحيى بن بشر نا معاوية بن سلام عن يحيى بن أبي كثير أخبرني أبو قلابة أن عبد الرحمن بن شيبة أخبره أن أم المؤمنين عائشة أخبرته أن النبي  صلى الله عليه وسلم  قال إن الصالحين يشدد عليهم </w:t>
      </w:r>
    </w:p>
    <w:p>
      <w:pPr>
        <w:pStyle w:val="Normal"/>
        <w:jc w:val="left"/>
        <w:rPr>
          <w:sz w:val="28"/>
          <w:szCs w:val="28"/>
        </w:rPr>
      </w:pPr>
      <w:r>
        <w:rPr>
          <w:sz w:val="28"/>
          <w:szCs w:val="28"/>
        </w:rPr>
        <w:t>10210</w:t>
      </w:r>
      <w:r>
        <w:rPr>
          <w:sz w:val="28"/>
          <w:szCs w:val="28"/>
          <w:rtl w:val="true"/>
        </w:rPr>
        <w:t xml:space="preserve"> </w:t>
      </w:r>
      <w:r>
        <w:rPr>
          <w:sz w:val="28"/>
          <w:sz w:val="28"/>
          <w:szCs w:val="28"/>
          <w:rtl w:val="true"/>
        </w:rPr>
        <w:t xml:space="preserve">أخبرنا أبو عبد الله الحافظ نا أبو بكر بن إسحاق الفقيه وعلي بن حمشاذ العدل قالا نا هشام بن علي السيرافي </w:t>
      </w:r>
      <w:r>
        <w:rPr>
          <w:sz w:val="28"/>
          <w:szCs w:val="28"/>
        </w:rPr>
        <w:t>1</w:t>
      </w:r>
      <w:r>
        <w:rPr>
          <w:sz w:val="28"/>
          <w:szCs w:val="28"/>
          <w:rtl w:val="true"/>
        </w:rPr>
        <w:t xml:space="preserve"> </w:t>
      </w:r>
      <w:r>
        <w:rPr>
          <w:sz w:val="28"/>
          <w:sz w:val="28"/>
          <w:szCs w:val="28"/>
          <w:rtl w:val="true"/>
        </w:rPr>
        <w:t xml:space="preserve">نا عبد الله بن رجاء نا حرب بن شداد أن يحيى بن أبي كثير حدثه أن أبا قلابة حدثه عن عبد الرحمن بن شيبة عن عائشة قالت طرق رسول الله  صلى الله عليه وسلم  وجع فجعل يتقلب على فراشه فقلت يا رسول الله لوضح هذا من بعضنا لخشي أن تجد عليه فقال رسول الله  صلى الله عليه وسلم  إن المؤمن ليشدد عليه وليس من مؤمن يصيبه نكبة أو وجع إلا حط الله عنه خطيئة ورفع له بها درجة </w:t>
      </w:r>
    </w:p>
    <w:p>
      <w:pPr>
        <w:pStyle w:val="Normal"/>
        <w:jc w:val="left"/>
        <w:rPr>
          <w:sz w:val="28"/>
          <w:szCs w:val="28"/>
        </w:rPr>
      </w:pPr>
      <w:r>
        <w:rPr>
          <w:sz w:val="28"/>
          <w:szCs w:val="28"/>
        </w:rPr>
        <w:t>10211</w:t>
      </w:r>
      <w:r>
        <w:rPr>
          <w:sz w:val="28"/>
          <w:szCs w:val="28"/>
          <w:rtl w:val="true"/>
        </w:rPr>
        <w:t xml:space="preserve"> </w:t>
      </w:r>
      <w:r>
        <w:rPr>
          <w:sz w:val="28"/>
          <w:sz w:val="28"/>
          <w:szCs w:val="28"/>
          <w:rtl w:val="true"/>
        </w:rPr>
        <w:t>أخبرنا أبو عبد الله الحافظ وأحمد بن الحسن القاضي نا أبو العباس محمد بن يعقوب نا محمد بن إسحاق عن أبي سلمة الخزاعي أنا الليث عن يزيد بن الهاد عن عبد الرحمن بن القاسم عن أبيه عن عائشة قالت توفي رسول الله  صلى الله عليه وسلم  أو قبض بين حاقنتي وذاقنتي فلا أكره شدة الموت لأحد أبدا بعد الذي رأيت من رسول الله  صلى الله عليه وسلم  أخرجه البخاري في الصحيح عن عبد الله بن يوسف عن الليث</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4</w:t>
      </w:r>
    </w:p>
    <w:p>
      <w:pPr>
        <w:pStyle w:val="Normal"/>
        <w:jc w:val="left"/>
        <w:rPr>
          <w:sz w:val="28"/>
          <w:szCs w:val="28"/>
        </w:rPr>
      </w:pPr>
      <w:r>
        <w:rPr>
          <w:sz w:val="28"/>
          <w:szCs w:val="28"/>
        </w:rPr>
        <w:t>10212</w:t>
      </w:r>
      <w:r>
        <w:rPr>
          <w:sz w:val="28"/>
          <w:szCs w:val="28"/>
          <w:rtl w:val="true"/>
        </w:rPr>
        <w:t xml:space="preserve"> </w:t>
      </w:r>
      <w:r>
        <w:rPr>
          <w:sz w:val="28"/>
          <w:sz w:val="28"/>
          <w:szCs w:val="28"/>
          <w:rtl w:val="true"/>
        </w:rPr>
        <w:t xml:space="preserve">أخبرنا محمد بن عبد الله الحافظ أنا أبو أحمد بكر بن محمد الصيرفي نا محمد بن غالب نا قبيصة نا سفيان عن الأعمش عن أبي وائل عن مسروق عن عائشة قالت ما رأيت أحدا كان أشد الوجع عليه من رسول الله  صلى الله عليه وسلم  رواه البخاري في الصحيح عن قبيصة وأخرجه مسلم من وجه آخر عن سفيان </w:t>
      </w:r>
    </w:p>
    <w:p>
      <w:pPr>
        <w:pStyle w:val="Normal"/>
        <w:jc w:val="left"/>
        <w:rPr>
          <w:sz w:val="28"/>
          <w:szCs w:val="28"/>
        </w:rPr>
      </w:pPr>
      <w:r>
        <w:rPr>
          <w:sz w:val="28"/>
          <w:szCs w:val="28"/>
        </w:rPr>
        <w:t>10213</w:t>
      </w:r>
      <w:r>
        <w:rPr>
          <w:sz w:val="28"/>
          <w:szCs w:val="28"/>
          <w:rtl w:val="true"/>
        </w:rPr>
        <w:t xml:space="preserve"> </w:t>
      </w:r>
      <w:r>
        <w:rPr>
          <w:sz w:val="28"/>
          <w:sz w:val="28"/>
          <w:szCs w:val="28"/>
          <w:rtl w:val="true"/>
        </w:rPr>
        <w:t xml:space="preserve">أخبرنا أبو علي الروذباري أنا أبو علي محمد بن أحمد بن العباس المزكي الطبراني بها أنا علي بن عبد العزيز نا مسلم بن إبراهيم نا المثنى بن سعيد الأزدي نا قتادة عن عبد الله بن بريدة عن أبيه سمع النبي  صلى الله عليه وسلم  يقول إن المؤمن يموت بعرق الجبين </w:t>
      </w:r>
    </w:p>
    <w:p>
      <w:pPr>
        <w:pStyle w:val="Normal"/>
        <w:jc w:val="left"/>
        <w:rPr>
          <w:sz w:val="28"/>
          <w:szCs w:val="28"/>
        </w:rPr>
      </w:pPr>
      <w:r>
        <w:rPr>
          <w:sz w:val="28"/>
          <w:szCs w:val="28"/>
        </w:rPr>
        <w:t>10214</w:t>
      </w:r>
      <w:r>
        <w:rPr>
          <w:sz w:val="28"/>
          <w:szCs w:val="28"/>
          <w:rtl w:val="true"/>
        </w:rPr>
        <w:t xml:space="preserve"> </w:t>
      </w:r>
      <w:r>
        <w:rPr>
          <w:sz w:val="28"/>
          <w:sz w:val="28"/>
          <w:szCs w:val="28"/>
          <w:rtl w:val="true"/>
        </w:rPr>
        <w:t xml:space="preserve">حدثنا أبو بكر بن فورك أنا عبد الله بن جعفر نا يونس بن حبيب نا أبو داود نا المثنى بن سعيد عن قتادة عن عبد الله بن بريدة قال دخل بريدة الأسلمي على رجل بخراسان وهو في الموت فإذا جبينه يرشح فقال بريدة الله أكبر سمعت رسول الله  صلى الله عليه وسلم  قال إن المؤمن يموت بعرق الجبين </w:t>
      </w:r>
    </w:p>
    <w:p>
      <w:pPr>
        <w:pStyle w:val="Normal"/>
        <w:jc w:val="left"/>
        <w:rPr>
          <w:sz w:val="28"/>
          <w:szCs w:val="28"/>
        </w:rPr>
      </w:pPr>
      <w:r>
        <w:rPr>
          <w:sz w:val="28"/>
          <w:szCs w:val="28"/>
        </w:rPr>
        <w:t>10215</w:t>
      </w:r>
      <w:r>
        <w:rPr>
          <w:sz w:val="28"/>
          <w:szCs w:val="28"/>
          <w:rtl w:val="true"/>
        </w:rPr>
        <w:t xml:space="preserve"> </w:t>
      </w:r>
      <w:r>
        <w:rPr>
          <w:sz w:val="28"/>
          <w:sz w:val="28"/>
          <w:szCs w:val="28"/>
          <w:rtl w:val="true"/>
        </w:rPr>
        <w:t>أخبرنا أبو عبد الله الحافظ وأبو بكر أحمد بن الحسن القاضي قالا نا أبو العباس هو الأصم نا محمد بن إسحاق الصنعاني نا أبو النضر نا الحسام بن المصك عن أبي معشر عن إبراهيم عن علقمة بن قيس أنه غزا خراسان فحضرت بن عم له وفاة فذهب يعوده فمسح جبينه فإذا هو يرشح فقال الله أكبر حدثني بن مسعود عن النبي  صلى الله عليه وسلم  قال موت المؤمن برشح الجبين وما من مؤمن إلا له ذنوب يكافأ بها في الدنيا ويبقى عليه بقية ويشدد بها عليه عن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5</w:t>
      </w:r>
    </w:p>
    <w:p>
      <w:pPr>
        <w:pStyle w:val="Normal"/>
        <w:jc w:val="left"/>
        <w:rPr>
          <w:sz w:val="28"/>
          <w:szCs w:val="28"/>
        </w:rPr>
      </w:pPr>
      <w:r>
        <w:rPr>
          <w:sz w:val="28"/>
          <w:sz w:val="28"/>
          <w:szCs w:val="28"/>
          <w:rtl w:val="true"/>
        </w:rPr>
        <w:t xml:space="preserve">الموت قال عبد الله ولا أحب موتا كموت الحمار قال الشيخ خالفه يونس بن عبيد من أبي معشر فوقفه على عبد الله </w:t>
      </w:r>
    </w:p>
    <w:p>
      <w:pPr>
        <w:pStyle w:val="Normal"/>
        <w:jc w:val="left"/>
        <w:rPr>
          <w:sz w:val="28"/>
          <w:szCs w:val="28"/>
        </w:rPr>
      </w:pPr>
      <w:r>
        <w:rPr>
          <w:sz w:val="28"/>
          <w:szCs w:val="28"/>
        </w:rPr>
        <w:t>10216</w:t>
      </w:r>
      <w:r>
        <w:rPr>
          <w:sz w:val="28"/>
          <w:szCs w:val="28"/>
          <w:rtl w:val="true"/>
        </w:rPr>
        <w:t xml:space="preserve"> </w:t>
      </w:r>
      <w:r>
        <w:rPr>
          <w:sz w:val="28"/>
          <w:sz w:val="28"/>
          <w:szCs w:val="28"/>
          <w:rtl w:val="true"/>
        </w:rPr>
        <w:t xml:space="preserve">أخبرنا أبو عبد الله الحافظ نا أبو العباس الأصم نا محمد بن إسحاق الصنعاني نا قبيصة نا سفيان عن الأعمش عن إبراهيم بن يزيد بن أوس قال شهد علقمة بن أخ له لما حضر فجعل يعرق جبينه فضحك فقيل له ما يضحكك يا أبا شبل فقال سمعت بن مسعود يقول إن نفس المؤمن تخرج رشحا وإن نفس الكافر أو الفاجر تخرج من شدقه كما تخرج نفس الحمار وإن المؤمن ليكون قد عمل السيئة فيشدد عليه عند الموت ليكفر بها وإن الكافر أو الفاجر ليكون قد عمل الحسنة فيهون عليه عند الموت ليكفر بها وهذا أيضا موقوف </w:t>
      </w:r>
    </w:p>
    <w:p>
      <w:pPr>
        <w:pStyle w:val="Normal"/>
        <w:jc w:val="left"/>
        <w:rPr>
          <w:sz w:val="28"/>
          <w:szCs w:val="28"/>
        </w:rPr>
      </w:pPr>
      <w:r>
        <w:rPr>
          <w:sz w:val="28"/>
          <w:szCs w:val="28"/>
        </w:rPr>
        <w:t>10217</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محمد بن الصباح نا الوليد بن مسلم عن الأوزاعي قال قال عمر بن عبد العزيز ما أحب أن يهون علي سكرات الموت لأنه آخر ما يؤجر عليه المؤمن ويكفر به عنه </w:t>
      </w:r>
    </w:p>
    <w:p>
      <w:pPr>
        <w:pStyle w:val="Normal"/>
        <w:jc w:val="left"/>
        <w:rPr>
          <w:sz w:val="28"/>
          <w:szCs w:val="28"/>
        </w:rPr>
      </w:pPr>
      <w:r>
        <w:rPr>
          <w:sz w:val="28"/>
          <w:szCs w:val="28"/>
        </w:rPr>
        <w:t>10218</w:t>
      </w:r>
      <w:r>
        <w:rPr>
          <w:sz w:val="28"/>
          <w:szCs w:val="28"/>
          <w:rtl w:val="true"/>
        </w:rPr>
        <w:t xml:space="preserve"> </w:t>
      </w:r>
      <w:r>
        <w:rPr>
          <w:sz w:val="28"/>
          <w:sz w:val="28"/>
          <w:szCs w:val="28"/>
          <w:rtl w:val="true"/>
        </w:rPr>
        <w:t xml:space="preserve">وأما موت الفجأة فأخبرنا أبو عبد الله الحافظ نا أبو العباس محمد بن يعقوب نا محمد بن إسحاق الصنعاني نا معاوية بن عمرو عن أبي إسحاق عن عبيد الله بن الوليد عن عبد الله بن عبيد بن عمير قال سألت عائشة عن موت الفجأ أيكره قالت لأي شيء يكره سألت رسول الله  صلى الله عليه وسلم  عن ذلك فقال راحة للمؤمن وأخذ أسف للفاجر </w:t>
      </w:r>
    </w:p>
    <w:p>
      <w:pPr>
        <w:pStyle w:val="Normal"/>
        <w:jc w:val="left"/>
        <w:rPr>
          <w:sz w:val="28"/>
          <w:szCs w:val="28"/>
        </w:rPr>
      </w:pPr>
      <w:r>
        <w:rPr>
          <w:sz w:val="28"/>
          <w:szCs w:val="28"/>
        </w:rPr>
        <w:t>10219</w:t>
      </w:r>
      <w:r>
        <w:rPr>
          <w:sz w:val="28"/>
          <w:szCs w:val="28"/>
          <w:rtl w:val="true"/>
        </w:rPr>
        <w:t xml:space="preserve"> </w:t>
      </w:r>
      <w:r>
        <w:rPr>
          <w:sz w:val="28"/>
          <w:sz w:val="28"/>
          <w:szCs w:val="28"/>
          <w:rtl w:val="true"/>
        </w:rPr>
        <w:t xml:space="preserve">ورواه الثوري عن عبيد الله موقوفا على عبد الله بن مسعود وعائشة </w:t>
      </w:r>
    </w:p>
    <w:p>
      <w:pPr>
        <w:pStyle w:val="Normal"/>
        <w:jc w:val="left"/>
        <w:rPr>
          <w:sz w:val="28"/>
          <w:szCs w:val="28"/>
        </w:rPr>
      </w:pPr>
      <w:r>
        <w:rPr>
          <w:sz w:val="28"/>
          <w:szCs w:val="28"/>
        </w:rPr>
        <w:t>10220</w:t>
      </w:r>
      <w:r>
        <w:rPr>
          <w:sz w:val="28"/>
          <w:szCs w:val="28"/>
          <w:rtl w:val="true"/>
        </w:rPr>
        <w:t xml:space="preserve"> </w:t>
      </w:r>
      <w:r>
        <w:rPr>
          <w:sz w:val="28"/>
          <w:sz w:val="28"/>
          <w:szCs w:val="28"/>
          <w:rtl w:val="true"/>
        </w:rPr>
        <w:t xml:space="preserve">وروي عن عبيد بن خالد السلمي مرفوعا وموقوفا </w:t>
      </w:r>
    </w:p>
    <w:p>
      <w:pPr>
        <w:pStyle w:val="Normal"/>
        <w:jc w:val="left"/>
        <w:rPr>
          <w:sz w:val="28"/>
          <w:szCs w:val="28"/>
        </w:rPr>
      </w:pPr>
      <w:r>
        <w:rPr>
          <w:sz w:val="28"/>
          <w:szCs w:val="28"/>
        </w:rPr>
        <w:t>10221</w:t>
      </w:r>
      <w:r>
        <w:rPr>
          <w:sz w:val="28"/>
          <w:szCs w:val="28"/>
          <w:rtl w:val="true"/>
        </w:rPr>
        <w:t xml:space="preserve"> </w:t>
      </w:r>
      <w:r>
        <w:rPr>
          <w:sz w:val="28"/>
          <w:sz w:val="28"/>
          <w:szCs w:val="28"/>
          <w:rtl w:val="true"/>
        </w:rPr>
        <w:t xml:space="preserve">أخبرنا أبو عبد الله الحافظ في التاريخ نا محمد بن إبراهيم بن الفضل الهاشمي نا محمد بن نعيم </w:t>
      </w:r>
      <w:r>
        <w:rPr>
          <w:sz w:val="28"/>
          <w:szCs w:val="28"/>
        </w:rPr>
        <w:t>1</w:t>
      </w:r>
      <w:r>
        <w:rPr>
          <w:sz w:val="28"/>
          <w:szCs w:val="28"/>
          <w:rtl w:val="true"/>
        </w:rPr>
        <w:t xml:space="preserve"> </w:t>
      </w:r>
      <w:r>
        <w:rPr>
          <w:sz w:val="28"/>
          <w:sz w:val="28"/>
          <w:szCs w:val="28"/>
          <w:rtl w:val="true"/>
        </w:rPr>
        <w:t>نا قتيبة بن سعيد أبو رجاء البغدادي بنيسابور نا أحمد بن بشير عن أبي طاهر البصري عن أبي السكن الهجري قال مات خليل الله فجأة ومات داود فجأة ومات سليمان بن داود فجأة والصالحون وهو تخفيف على المؤمن وتشديد على الكاف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Cs w:val="28"/>
        </w:rPr>
        <w:t>10222</w:t>
      </w:r>
      <w:r>
        <w:rPr>
          <w:sz w:val="28"/>
          <w:szCs w:val="28"/>
          <w:rtl w:val="true"/>
        </w:rPr>
        <w:t xml:space="preserve"> </w:t>
      </w:r>
      <w:r>
        <w:rPr>
          <w:sz w:val="28"/>
          <w:sz w:val="28"/>
          <w:szCs w:val="28"/>
          <w:rtl w:val="true"/>
        </w:rPr>
        <w:t xml:space="preserve">أخبرنا أبو عبد الله الحافظ نا أبو العباس محمد بن يعقوب نا الربيع بن سليمان نا عبد الله بن وهب أخبرني سليمان بن بلال عن علقمة بن أبي علقمة عن أمه أن امرأة دخلت بيت عائشة فصلت عند بيت رسول الله  صلى الله عليه وسلم  وهي صحيحة فلم ترفع رأسها حتى ماتت قالت عائشة الحمد لله الذي يحيي ويميت إن هذا لعبرة لي في أخي عبد الرحمن بن أبي بكر وكان عبد الرحمن رقد في مقيل قال فذهبوا يوقظونه فوجدوه قد مات فدخل نفس عائشة تهمة أن يكون صنع به شيء أو عجل عليه فدفن وهو حي فرأت أنها عبرة لها وذهب ما كان في نفسها </w:t>
      </w:r>
    </w:p>
    <w:p>
      <w:pPr>
        <w:pStyle w:val="Normal"/>
        <w:jc w:val="left"/>
        <w:rPr>
          <w:sz w:val="28"/>
          <w:szCs w:val="28"/>
        </w:rPr>
      </w:pPr>
      <w:r>
        <w:rPr>
          <w:sz w:val="28"/>
          <w:szCs w:val="28"/>
        </w:rPr>
        <w:t>10223</w:t>
      </w:r>
      <w:r>
        <w:rPr>
          <w:sz w:val="28"/>
          <w:szCs w:val="28"/>
          <w:rtl w:val="true"/>
        </w:rPr>
        <w:t xml:space="preserve"> </w:t>
      </w:r>
      <w:r>
        <w:rPr>
          <w:sz w:val="28"/>
          <w:sz w:val="28"/>
          <w:szCs w:val="28"/>
          <w:rtl w:val="true"/>
        </w:rPr>
        <w:t xml:space="preserve">أخبرنا علي بن أحمد بن عبدان أنا أحمد بن عبيد نا العباس بن الفضل نا منجاب بن الحارث نا حاتم بن إسماعيل عن بن عجلان عن محمد بن كعب القرظي عن عبد الله بن شداد عن عبد الله بن جعفر قال علمني علي كلمات علمه رسول الله  صلى الله عليه وسلم  إياهن يقولهن عند الكرب أو لشيء يصيبه لا إله إلا الله الحليم </w:t>
      </w:r>
      <w:r>
        <w:rPr>
          <w:sz w:val="28"/>
          <w:szCs w:val="28"/>
        </w:rPr>
        <w:t>1</w:t>
      </w:r>
      <w:r>
        <w:rPr>
          <w:sz w:val="28"/>
          <w:szCs w:val="28"/>
          <w:rtl w:val="true"/>
        </w:rPr>
        <w:t xml:space="preserve"> </w:t>
      </w:r>
      <w:r>
        <w:rPr>
          <w:sz w:val="28"/>
          <w:sz w:val="28"/>
          <w:szCs w:val="28"/>
          <w:rtl w:val="true"/>
        </w:rPr>
        <w:t xml:space="preserve">الكريم سبحان الله تبارك الله رب العرش العظيم والحمد لله رب العالمين </w:t>
      </w:r>
    </w:p>
    <w:p>
      <w:pPr>
        <w:pStyle w:val="Normal"/>
        <w:jc w:val="left"/>
        <w:rPr>
          <w:sz w:val="28"/>
          <w:szCs w:val="28"/>
        </w:rPr>
      </w:pPr>
      <w:r>
        <w:rPr>
          <w:sz w:val="28"/>
          <w:szCs w:val="28"/>
        </w:rPr>
        <w:t>10224</w:t>
      </w:r>
      <w:r>
        <w:rPr>
          <w:sz w:val="28"/>
          <w:szCs w:val="28"/>
          <w:rtl w:val="true"/>
        </w:rPr>
        <w:t xml:space="preserve"> </w:t>
      </w:r>
      <w:r>
        <w:rPr>
          <w:sz w:val="28"/>
          <w:sz w:val="28"/>
          <w:szCs w:val="28"/>
          <w:rtl w:val="true"/>
        </w:rPr>
        <w:t>أخبرنا أبو عبد الله الحافظ وأحمد بن الحسن القاضي نا أبو العباس محمد بن يعقوب نا الحسن بن مكرم نا أبو أحمد الزبيري نا يونس بن أبي إسحاق عن إبراهيم بن محمد بن سعد عن أبيه عن جده قال ذكر رسول الله  صلى الله عليه وسلم  أول دعوة فجاء أعرابي فشغله قال فاتبعته فالتفت إلي فقال أبو إسحاق قلت نعم قال مه أو فمه فقلت ذكرت أول دعوة ثم جاء أعرابي فشغلك فقال نعم دعوة ذي النون إذ دعا في الظلمات لا إله إلا أنت سبحانك إني كنت من الظالمين فإنه لم يدع بها عبد في شيء إلا استجيب 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7</w:t>
      </w:r>
    </w:p>
    <w:p>
      <w:pPr>
        <w:pStyle w:val="Normal"/>
        <w:jc w:val="left"/>
        <w:rPr>
          <w:sz w:val="28"/>
          <w:szCs w:val="28"/>
        </w:rPr>
      </w:pPr>
      <w:r>
        <w:rPr>
          <w:sz w:val="28"/>
          <w:szCs w:val="28"/>
        </w:rPr>
        <w:t>10225</w:t>
      </w:r>
      <w:r>
        <w:rPr>
          <w:sz w:val="28"/>
          <w:szCs w:val="28"/>
          <w:rtl w:val="true"/>
        </w:rPr>
        <w:t xml:space="preserve"> </w:t>
      </w:r>
      <w:r>
        <w:rPr>
          <w:sz w:val="28"/>
          <w:sz w:val="28"/>
          <w:szCs w:val="28"/>
          <w:rtl w:val="true"/>
        </w:rPr>
        <w:t xml:space="preserve">أخبرنا أبو نصر بن قتادة أنا أبو الحسن محمد بن الحسن بن إسماعيل السراج نا أبو شعيب الحراني نا علي بن المديني نا محمد بن بشر ووكيع بن الجراح قالا نا عبد العزيز عن عبد الله بن جعفر عن أمه أسماء بنت عميس قال علمني رسول الله  صلى الله عليه وسلم  كلمات أقولهن عند الكرب الله الله ربي لا أشرك به شيئا قال محمد بن بشر في حديثه عن عبد العزيز بن عمر بن عبد العزيز حدثني هلال مولى عمر وزاد في حديثه الله الله أكبر ربي لا أشرك به شيئا الله الله ربي لا أشرك به شيئا قالها مرتين وقال وكيع مرة </w:t>
      </w:r>
    </w:p>
    <w:p>
      <w:pPr>
        <w:pStyle w:val="Normal"/>
        <w:jc w:val="left"/>
        <w:rPr>
          <w:sz w:val="28"/>
          <w:szCs w:val="28"/>
        </w:rPr>
      </w:pPr>
      <w:r>
        <w:rPr>
          <w:sz w:val="28"/>
          <w:szCs w:val="28"/>
        </w:rPr>
        <w:t>10226</w:t>
      </w:r>
      <w:r>
        <w:rPr>
          <w:sz w:val="28"/>
          <w:szCs w:val="28"/>
          <w:rtl w:val="true"/>
        </w:rPr>
        <w:t xml:space="preserve"> </w:t>
      </w:r>
      <w:r>
        <w:rPr>
          <w:sz w:val="28"/>
          <w:sz w:val="28"/>
          <w:szCs w:val="28"/>
          <w:rtl w:val="true"/>
        </w:rPr>
        <w:t xml:space="preserve">أخبرنا أبو سعيد عبد الرحمن بن محمد بن شبانة بهمدان قال أخبرنا أبو القاسم عبد الرحمن بن الحسن الأسدي نا إسماعيل بن محمد المزني نا أبو نعيم الفضل بن دكين نا عبد العزيز عن هلال مولى عمر بن عبد العزيز عن عمر بن عبد العزيز عن عبد الله بن جعفر قال علمتني أسماء بنت عميس شيئا أمرها رسول الله  صلى الله عليه وسلم  بقولها عند الكرب الله الله ربي لا أشرك به شيئا </w:t>
      </w:r>
    </w:p>
    <w:p>
      <w:pPr>
        <w:pStyle w:val="Normal"/>
        <w:jc w:val="left"/>
        <w:rPr>
          <w:sz w:val="28"/>
          <w:szCs w:val="28"/>
        </w:rPr>
      </w:pPr>
      <w:r>
        <w:rPr>
          <w:sz w:val="28"/>
          <w:szCs w:val="28"/>
        </w:rPr>
        <w:t>10227</w:t>
      </w:r>
      <w:r>
        <w:rPr>
          <w:sz w:val="28"/>
          <w:szCs w:val="28"/>
          <w:rtl w:val="true"/>
        </w:rPr>
        <w:t xml:space="preserve"> </w:t>
      </w:r>
      <w:r>
        <w:rPr>
          <w:sz w:val="28"/>
          <w:sz w:val="28"/>
          <w:szCs w:val="28"/>
          <w:rtl w:val="true"/>
        </w:rPr>
        <w:t xml:space="preserve">أخبرنا أبو بكر الفارسي أنا أبو إسحاق الأصفهاني نا أبو أحمد بن فارس نا محمد بن إسماعيل قال قال لي محمد بن أبي بكر نا عمر بن علي بن عبد العزيز عن هلال مولى عمر بن عبد العزيز عن بعض أصحاب عبد الله بن جعفر عن عبد الله بن جعفر عن أمه أسماء مثله </w:t>
      </w:r>
    </w:p>
    <w:p>
      <w:pPr>
        <w:pStyle w:val="Normal"/>
        <w:jc w:val="left"/>
        <w:rPr>
          <w:sz w:val="28"/>
          <w:szCs w:val="28"/>
        </w:rPr>
      </w:pPr>
      <w:r>
        <w:rPr>
          <w:sz w:val="28"/>
          <w:szCs w:val="28"/>
        </w:rPr>
        <w:t>10228</w:t>
      </w:r>
      <w:r>
        <w:rPr>
          <w:sz w:val="28"/>
          <w:szCs w:val="28"/>
          <w:rtl w:val="true"/>
        </w:rPr>
        <w:t xml:space="preserve"> </w:t>
      </w:r>
      <w:r>
        <w:rPr>
          <w:sz w:val="28"/>
          <w:sz w:val="28"/>
          <w:szCs w:val="28"/>
          <w:rtl w:val="true"/>
        </w:rPr>
        <w:t xml:space="preserve">قال البخاري وقال قيس بن حفص نا عبد الواحد بن زياد سمع مجمع بن يحيى حدثني أبو الغريف صعب أو صعيب قال سمعت أسماء بنت أبي بكر قالت سمعت رسول الله  صلى الله عليه وسلم  يقول من أصابه هم أو غم أو سقم أو شدة أو أزل أو لأواء فقال الله الله ربي لا شريك له كشف عنه قال البخاري ويقال أبو العيوف </w:t>
      </w:r>
    </w:p>
    <w:p>
      <w:pPr>
        <w:pStyle w:val="Normal"/>
        <w:jc w:val="left"/>
        <w:rPr>
          <w:sz w:val="28"/>
          <w:szCs w:val="28"/>
        </w:rPr>
      </w:pPr>
      <w:r>
        <w:rPr>
          <w:sz w:val="28"/>
          <w:szCs w:val="28"/>
        </w:rPr>
        <w:t>10229</w:t>
      </w:r>
      <w:r>
        <w:rPr>
          <w:sz w:val="28"/>
          <w:szCs w:val="28"/>
          <w:rtl w:val="true"/>
        </w:rPr>
        <w:t xml:space="preserve"> </w:t>
      </w:r>
      <w:r>
        <w:rPr>
          <w:sz w:val="28"/>
          <w:sz w:val="28"/>
          <w:szCs w:val="28"/>
          <w:rtl w:val="true"/>
        </w:rPr>
        <w:t>أخبرنا أبو سعيد محمد بن موسى نا أبو عبد الله الصفار نا بن أبي الدنيا نا زهير بن حرب العامري نا عفان بن مسلم عن عبد الواحد بن زياد نا مجمع بن يحيى حدثني أبو العيوف صعب أو صعيب الغنوي عن أسماء بنت عميس قالت سمعت رسول الله  صلى الله عليه وسلم  يقول من أصابه هم أو غم أو سقم أو أزل أو لأواء فقال الله الله ربي لا شريك له كشف ذلك عن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Cs w:val="28"/>
        </w:rPr>
        <w:t>10230</w:t>
      </w:r>
      <w:r>
        <w:rPr>
          <w:sz w:val="28"/>
          <w:szCs w:val="28"/>
          <w:rtl w:val="true"/>
        </w:rPr>
        <w:t xml:space="preserve"> </w:t>
      </w:r>
      <w:r>
        <w:rPr>
          <w:sz w:val="28"/>
          <w:sz w:val="28"/>
          <w:szCs w:val="28"/>
          <w:rtl w:val="true"/>
        </w:rPr>
        <w:t xml:space="preserve">أخبرنا أبو عبد الله الحافظ نا أبو العباس الأصم أنا العباس الدوري نا عبيد الله بن محمد العائيشي نا صالح أبو يحيى عن عمرو بن مالك عن أبي الجوزاء عن بن عباس قال أخذ النبي  صلى الله عليه وسلم  بعضادتي الباب ثم قال يا بني عبد المطلب إذا نزل بكم كرب أو جهد أو بلاء فقولوا الله الله ربنا لا شريك له </w:t>
      </w:r>
    </w:p>
    <w:p>
      <w:pPr>
        <w:pStyle w:val="Normal"/>
        <w:jc w:val="left"/>
        <w:rPr>
          <w:sz w:val="28"/>
          <w:szCs w:val="28"/>
        </w:rPr>
      </w:pPr>
      <w:r>
        <w:rPr>
          <w:sz w:val="28"/>
          <w:szCs w:val="28"/>
        </w:rPr>
        <w:t>10231</w:t>
      </w:r>
      <w:r>
        <w:rPr>
          <w:sz w:val="28"/>
          <w:szCs w:val="28"/>
          <w:rtl w:val="true"/>
        </w:rPr>
        <w:t xml:space="preserve"> </w:t>
      </w:r>
      <w:r>
        <w:rPr>
          <w:sz w:val="28"/>
          <w:sz w:val="28"/>
          <w:szCs w:val="28"/>
          <w:rtl w:val="true"/>
        </w:rPr>
        <w:t xml:space="preserve">أخبرنا أبو عبد الله الحافظ نا أبو العباس الأصم نا العباس الدوري نا عمر بن حفص بن غياث عن أبيه عن عبد الرحمن بن إسحاق عن القاسم عن بن مسعود أي النبي  صلى الله عليه وسلم  إذا نزل به كرب قال يا حي يا قيوم برحمتك أستغيث </w:t>
      </w:r>
    </w:p>
    <w:p>
      <w:pPr>
        <w:pStyle w:val="Normal"/>
        <w:jc w:val="left"/>
        <w:rPr>
          <w:sz w:val="28"/>
          <w:szCs w:val="28"/>
        </w:rPr>
      </w:pPr>
      <w:r>
        <w:rPr>
          <w:sz w:val="28"/>
          <w:szCs w:val="28"/>
        </w:rPr>
        <w:t>10232</w:t>
      </w:r>
      <w:r>
        <w:rPr>
          <w:sz w:val="28"/>
          <w:szCs w:val="28"/>
          <w:rtl w:val="true"/>
        </w:rPr>
        <w:t xml:space="preserve"> </w:t>
      </w:r>
      <w:r>
        <w:rPr>
          <w:sz w:val="28"/>
          <w:sz w:val="28"/>
          <w:szCs w:val="28"/>
          <w:rtl w:val="true"/>
        </w:rPr>
        <w:t xml:space="preserve">ورواه غيره عن عبد الرحمن عن القاسم عن أبيه عن بن مسعود هذا بإرساله أصح </w:t>
      </w:r>
    </w:p>
    <w:p>
      <w:pPr>
        <w:pStyle w:val="Normal"/>
        <w:jc w:val="left"/>
        <w:rPr>
          <w:sz w:val="28"/>
          <w:szCs w:val="28"/>
        </w:rPr>
      </w:pPr>
      <w:r>
        <w:rPr>
          <w:sz w:val="28"/>
          <w:szCs w:val="28"/>
        </w:rPr>
        <w:t>10233</w:t>
      </w:r>
      <w:r>
        <w:rPr>
          <w:sz w:val="28"/>
          <w:szCs w:val="28"/>
          <w:rtl w:val="true"/>
        </w:rPr>
        <w:t xml:space="preserve"> </w:t>
      </w:r>
      <w:r>
        <w:rPr>
          <w:sz w:val="28"/>
          <w:sz w:val="28"/>
          <w:szCs w:val="28"/>
          <w:rtl w:val="true"/>
        </w:rPr>
        <w:t xml:space="preserve">أخبرنا أبو عبد الله الحافظ أنا أبو بكر أحمد بن سليمان الموصلي نا علي بن حرب الموصلي نا قاسم بن يزيد نا سفيان عن عبد الله بن عيسى عن عبد الله بن أبي الجعد عن ثوبان قال قال النبي  صلى الله عليه وسلم  لا يزيد في العمر إلا البر ولا يرد القدر إلا الدعاء وإن الرجل ليحرم الرزق بالذنب يصيبه </w:t>
      </w:r>
    </w:p>
    <w:p>
      <w:pPr>
        <w:pStyle w:val="Normal"/>
        <w:jc w:val="left"/>
        <w:rPr>
          <w:sz w:val="28"/>
          <w:szCs w:val="28"/>
        </w:rPr>
      </w:pPr>
      <w:r>
        <w:rPr>
          <w:sz w:val="28"/>
          <w:szCs w:val="28"/>
        </w:rPr>
        <w:t>10234</w:t>
      </w:r>
      <w:r>
        <w:rPr>
          <w:sz w:val="28"/>
          <w:szCs w:val="28"/>
          <w:rtl w:val="true"/>
        </w:rPr>
        <w:t xml:space="preserve"> </w:t>
      </w:r>
      <w:r>
        <w:rPr>
          <w:sz w:val="28"/>
          <w:sz w:val="28"/>
          <w:szCs w:val="28"/>
          <w:rtl w:val="true"/>
        </w:rPr>
        <w:t>أخبرنا أبو سعيد بن أبي عمرو فيما قرأت عليه أنا أبو عبد الله محمد بن عبد الله الصفار نا أبو بكر بن أبي الدنيا حدثني ابو بكر الصيرفي قال عباية أبو غسان حممت بنيسابور فأطبقت علي الحمى فدعوت بهذا الدعاء اللهم كلما أنعمت علي نعمة قل عندها شكري وكلما ابتليتني ببلية قل عندها صبري فيا من قل شكري عند نعمته فلم يخذلني ويا من قل عند بلائه صبري فلم يعاقبني ويا من رآني على المعاصي فلم يفضحني اكشف ضري قال فذهب عن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59</w:t>
      </w:r>
    </w:p>
    <w:p>
      <w:pPr>
        <w:pStyle w:val="Normal"/>
        <w:jc w:val="left"/>
        <w:rPr>
          <w:sz w:val="28"/>
          <w:szCs w:val="28"/>
        </w:rPr>
      </w:pPr>
      <w:r>
        <w:rPr>
          <w:sz w:val="28"/>
          <w:sz w:val="28"/>
          <w:szCs w:val="28"/>
          <w:rtl w:val="true"/>
        </w:rPr>
        <w:t xml:space="preserve">الحادي والسبعون من شعب الإيمان وهو باب في الزهد وقصر الأمل قال الله عز وجل فهل ينظرون إلا الساعة أن تأتيهم بغتة فقد جاء أشراطها وقال النبي  صلى الله عليه وسلم  بعثت أنا والساعة كهاتين فعلمنا بخبر الله عز وجل وخبر رسول الله  صلى الله عليه وسلم  إن أجل الدنيا قريب وإذا كان أجل الساعة قريبا قبح من الواحد أن يطيل أمله </w:t>
      </w:r>
    </w:p>
    <w:p>
      <w:pPr>
        <w:pStyle w:val="Normal"/>
        <w:jc w:val="left"/>
        <w:rPr>
          <w:sz w:val="28"/>
          <w:szCs w:val="28"/>
        </w:rPr>
      </w:pPr>
      <w:r>
        <w:rPr>
          <w:sz w:val="28"/>
          <w:szCs w:val="28"/>
        </w:rPr>
        <w:t>10235</w:t>
      </w:r>
      <w:r>
        <w:rPr>
          <w:sz w:val="28"/>
          <w:szCs w:val="28"/>
          <w:rtl w:val="true"/>
        </w:rPr>
        <w:t xml:space="preserve"> </w:t>
      </w:r>
      <w:r>
        <w:rPr>
          <w:sz w:val="28"/>
          <w:sz w:val="28"/>
          <w:szCs w:val="28"/>
          <w:rtl w:val="true"/>
        </w:rPr>
        <w:t xml:space="preserve">أخبرنا أبو عبد الله الحافظ رحمه الله قال أنا أبو العباس محمد بن أحمد المحبوبي قال نا سعيد بن مسعود قال نا عبيد الله بن موسى قال نا إسرائيل عن أبي حصين عن ابي صالح عن أبي هريرة قال قال رسول الله  صلى الله عليه وسلم  بعثت أنا والساعة كهاتين أخرجه البخاري في الصحيح من حديث أبي حصين وأخرجاه من حديث أنس بن مالك وسهل بن سعد وفي بعض حديثهم وأشار بالسبابة والوسطى </w:t>
      </w:r>
    </w:p>
    <w:p>
      <w:pPr>
        <w:pStyle w:val="Normal"/>
        <w:jc w:val="left"/>
        <w:rPr>
          <w:sz w:val="28"/>
          <w:szCs w:val="28"/>
        </w:rPr>
      </w:pPr>
      <w:r>
        <w:rPr>
          <w:sz w:val="28"/>
          <w:szCs w:val="28"/>
        </w:rPr>
        <w:t>10236</w:t>
      </w:r>
      <w:r>
        <w:rPr>
          <w:sz w:val="28"/>
          <w:szCs w:val="28"/>
          <w:rtl w:val="true"/>
        </w:rPr>
        <w:t xml:space="preserve"> </w:t>
      </w:r>
      <w:r>
        <w:rPr>
          <w:sz w:val="28"/>
          <w:sz w:val="28"/>
          <w:szCs w:val="28"/>
          <w:rtl w:val="true"/>
        </w:rPr>
        <w:t>أخبرنا أبو الحسين بن بشران قال أنا أبو جعفر الرزاز نا أحمد بن ملاعب نا عاصم بن علي نا شعبة بن الحجاج عن أبي التياح وقتادة أنهما سمعا أنس بن مالك يقول عن النبي  صلى الله عليه وسلم  قال بعثت أنا والساعة هكذا وأشار بأصبعيه السبابة والوسطى قال وكان قتادة يقول كفضل أحديهما على الأخرى أخرجاه في الصحيح من حديث شع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0</w:t>
      </w:r>
    </w:p>
    <w:p>
      <w:pPr>
        <w:pStyle w:val="Normal"/>
        <w:jc w:val="left"/>
        <w:rPr>
          <w:sz w:val="28"/>
          <w:szCs w:val="28"/>
        </w:rPr>
      </w:pPr>
      <w:r>
        <w:rPr>
          <w:sz w:val="28"/>
          <w:szCs w:val="28"/>
        </w:rPr>
        <w:t>10237</w:t>
      </w:r>
      <w:r>
        <w:rPr>
          <w:sz w:val="28"/>
          <w:szCs w:val="28"/>
          <w:rtl w:val="true"/>
        </w:rPr>
        <w:t xml:space="preserve"> </w:t>
      </w:r>
      <w:r>
        <w:rPr>
          <w:sz w:val="28"/>
          <w:sz w:val="28"/>
          <w:szCs w:val="28"/>
          <w:rtl w:val="true"/>
        </w:rPr>
        <w:t xml:space="preserve">أخبرنا أبو طاهر الفقيه أنا حاجب بن أحمد نا محمد بن حماد نا أنس بن عياض الليثي عن أبي حازم ولا أعلمه إلا عن سهل بن سعد أن رسول الله  صلى الله عليه وسلم  قال بعثت أنا والساعة كهاتين وقرب بين أصبعيه الوسطى والتي تلي الإبهام ثم قال مثلي ومثل الساعة كفرسي رهان ثم قال مثلي ومثل الساعة كمثل رجل بعثه قوم طليعة فلما خشي أن يسبق الأخ بثوبه أتيتم أتيتم ثم يقول النبي  صلى الله عليه وسلم  أنا ذاك أنا ذاك </w:t>
      </w:r>
    </w:p>
    <w:p>
      <w:pPr>
        <w:pStyle w:val="Normal"/>
        <w:jc w:val="left"/>
        <w:rPr>
          <w:sz w:val="28"/>
          <w:szCs w:val="28"/>
        </w:rPr>
      </w:pPr>
      <w:r>
        <w:rPr>
          <w:sz w:val="28"/>
          <w:szCs w:val="28"/>
        </w:rPr>
        <w:t>10238</w:t>
      </w:r>
      <w:r>
        <w:rPr>
          <w:sz w:val="28"/>
          <w:szCs w:val="28"/>
          <w:rtl w:val="true"/>
        </w:rPr>
        <w:t xml:space="preserve"> </w:t>
      </w:r>
      <w:r>
        <w:rPr>
          <w:sz w:val="28"/>
          <w:sz w:val="28"/>
          <w:szCs w:val="28"/>
          <w:rtl w:val="true"/>
        </w:rPr>
        <w:t xml:space="preserve">أخبرنا أبو زكريا بن أبي إسحاق أنا أبو محمد بن الخرساني ببغداد نا يحيى بن جعفر أنا أبو بكر الحنفي نا كثير بن زيد قال سمعت المطلب قال بينما بن عمر واقف بعرفات حين تدلت الشمس إلى الغروب فبكى قال فاشتد بكاؤه ثم قال ذكرت رسول الله  صلى الله عليه وسلم  وهو بمكاني الذي أنا فيه واقف فنظر إلى الشمس كهيئتها الآن صاح أيها الناس إنه لم يبق من أجلكم هذا فيما مضى إلا كما بقي من يومكم هذا </w:t>
      </w:r>
    </w:p>
    <w:p>
      <w:pPr>
        <w:pStyle w:val="Normal"/>
        <w:jc w:val="left"/>
        <w:rPr>
          <w:sz w:val="28"/>
          <w:szCs w:val="28"/>
        </w:rPr>
      </w:pPr>
      <w:r>
        <w:rPr>
          <w:sz w:val="28"/>
          <w:szCs w:val="28"/>
        </w:rPr>
        <w:t>10239</w:t>
      </w:r>
      <w:r>
        <w:rPr>
          <w:sz w:val="28"/>
          <w:szCs w:val="28"/>
          <w:rtl w:val="true"/>
        </w:rPr>
        <w:t xml:space="preserve"> </w:t>
      </w:r>
      <w:r>
        <w:rPr>
          <w:sz w:val="28"/>
          <w:sz w:val="28"/>
          <w:szCs w:val="28"/>
          <w:rtl w:val="true"/>
        </w:rPr>
        <w:t xml:space="preserve">أخبرنا أبو محمد بن يوسف قال أنا أبو بكر محمد بن الحسين القطان نا إبراهيم بن الحارث البغدادي نا يحيى بن أبي بكير قال نا حماد بن سلمة عن علي بن زيد عن أبي نضرة عن أبي سعيد الخدري قال خطبنا رسول الله  صلى الله عليه وسلم  خطبة إلى مغيربان </w:t>
      </w:r>
      <w:r>
        <w:rPr>
          <w:sz w:val="28"/>
          <w:szCs w:val="28"/>
        </w:rPr>
        <w:t>1</w:t>
      </w:r>
      <w:r>
        <w:rPr>
          <w:sz w:val="28"/>
          <w:szCs w:val="28"/>
          <w:rtl w:val="true"/>
        </w:rPr>
        <w:t xml:space="preserve"> </w:t>
      </w:r>
      <w:r>
        <w:rPr>
          <w:sz w:val="28"/>
          <w:sz w:val="28"/>
          <w:szCs w:val="28"/>
          <w:rtl w:val="true"/>
        </w:rPr>
        <w:t xml:space="preserve">الشمس وقال ألا إن ما بقي من الدنيا فيما مضى منه كمثل ما بقي من يومكم هذا فيما مضى منه </w:t>
      </w:r>
    </w:p>
    <w:p>
      <w:pPr>
        <w:pStyle w:val="Normal"/>
        <w:jc w:val="left"/>
        <w:rPr>
          <w:sz w:val="28"/>
          <w:szCs w:val="28"/>
        </w:rPr>
      </w:pPr>
      <w:r>
        <w:rPr>
          <w:sz w:val="28"/>
          <w:szCs w:val="28"/>
        </w:rPr>
        <w:t>10240</w:t>
      </w:r>
      <w:r>
        <w:rPr>
          <w:sz w:val="28"/>
          <w:szCs w:val="28"/>
          <w:rtl w:val="true"/>
        </w:rPr>
        <w:t xml:space="preserve"> </w:t>
      </w:r>
      <w:r>
        <w:rPr>
          <w:sz w:val="28"/>
          <w:sz w:val="28"/>
          <w:szCs w:val="28"/>
          <w:rtl w:val="true"/>
        </w:rPr>
        <w:t>أخبرنا أبو الحسين بن بشران أنا الحسين بن صفوان نا عبد الله بن أبي الدنيا نا الفضل بن جعفر بن عبد الله نا وهب بن بيان نا يحيى بن سعيد القطان نا أبو سعيد خلف بن حبيب عن أنس بن مالك قال قال رسول الله  صلى الله عليه وسلم  مثل هذه الدنيا مثل ثوب شق من أوله إلى آخره فبقي متعلقا بخيط في آخره فيوشك ذلك الخيط أن ينقطع</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1</w:t>
      </w:r>
    </w:p>
    <w:p>
      <w:pPr>
        <w:pStyle w:val="Normal"/>
        <w:jc w:val="left"/>
        <w:rPr>
          <w:sz w:val="28"/>
          <w:szCs w:val="28"/>
        </w:rPr>
      </w:pPr>
      <w:r>
        <w:rPr>
          <w:sz w:val="28"/>
          <w:szCs w:val="28"/>
        </w:rPr>
        <w:t>10241</w:t>
      </w:r>
      <w:r>
        <w:rPr>
          <w:sz w:val="28"/>
          <w:szCs w:val="28"/>
          <w:rtl w:val="true"/>
        </w:rPr>
        <w:t xml:space="preserve"> </w:t>
      </w:r>
      <w:r>
        <w:rPr>
          <w:sz w:val="28"/>
          <w:sz w:val="28"/>
          <w:szCs w:val="28"/>
          <w:rtl w:val="true"/>
        </w:rPr>
        <w:t xml:space="preserve">وأخبرنا أبو عبد الله الحافظ أنا أبو عبد الله الصفار نا ابو بكر بن ابي الدنيا فذكره بإسناده مثله </w:t>
      </w:r>
    </w:p>
    <w:p>
      <w:pPr>
        <w:pStyle w:val="Normal"/>
        <w:jc w:val="left"/>
        <w:rPr>
          <w:sz w:val="28"/>
          <w:szCs w:val="28"/>
        </w:rPr>
      </w:pPr>
      <w:r>
        <w:rPr>
          <w:sz w:val="28"/>
          <w:szCs w:val="28"/>
        </w:rPr>
        <w:t>10242</w:t>
      </w:r>
      <w:r>
        <w:rPr>
          <w:sz w:val="28"/>
          <w:szCs w:val="28"/>
          <w:rtl w:val="true"/>
        </w:rPr>
        <w:t xml:space="preserve"> </w:t>
      </w:r>
      <w:r>
        <w:rPr>
          <w:sz w:val="28"/>
          <w:sz w:val="28"/>
          <w:szCs w:val="28"/>
          <w:rtl w:val="true"/>
        </w:rPr>
        <w:t xml:space="preserve">أخبرنا أبو عبد الله الحافظ وأبو بكر أحمد بن الحسن قالا نا أبو العباس هو الأصم نا يزيد بن محمد بن عبد الصمد الدمشقي نا يحيى بن صالح حدثني أبو إسماعيل شيخ من السكون سمعت مالك بن أدا يقول سمعت النعمان بن بشير على المنبر يقول قال رسول الله  صلى الله عليه وسلم  إنه لم يبق من الدنيا إلا مثل الذباب تمور في جوها الله الله في إخوانكم من أهل القبور فإن أعمالكم تعرض عليهم </w:t>
      </w:r>
    </w:p>
    <w:p>
      <w:pPr>
        <w:pStyle w:val="Normal"/>
        <w:jc w:val="left"/>
        <w:rPr>
          <w:sz w:val="28"/>
          <w:szCs w:val="28"/>
        </w:rPr>
      </w:pPr>
      <w:r>
        <w:rPr>
          <w:sz w:val="28"/>
          <w:szCs w:val="28"/>
        </w:rPr>
        <w:t>10243</w:t>
      </w:r>
      <w:r>
        <w:rPr>
          <w:sz w:val="28"/>
          <w:szCs w:val="28"/>
          <w:rtl w:val="true"/>
        </w:rPr>
        <w:t xml:space="preserve"> </w:t>
      </w:r>
      <w:r>
        <w:rPr>
          <w:sz w:val="28"/>
          <w:sz w:val="28"/>
          <w:szCs w:val="28"/>
          <w:rtl w:val="true"/>
        </w:rPr>
        <w:t xml:space="preserve">أخبرنا أبو طاهر الفقيه أنا أبو حامد بن بلال نا إبراهيم بن مسعود الهمداني نا عبد الله بن نمير نا الأعمش وحدثنا أبو الحسن محمد بن الحسين بن داود العلوي رحمه الله إملاء قال نا أبو حامد بن الشرقي أملاه علينا من حفظه نا محمد بن يحيى الذهلي نا عبد الرحمن بن مهدي نا سفيان ح وأخبرنا أبو عبد الله الحافظ أنا أبو بكر بن إسحاق أنا محمد بن غالب نا أبو حذيفة نا سفيان عن منصور وسليمان الأعمش عن أبي وائل عن عبد الله قال قال رسول الله  صلى الله عليه وسلم  الجنة أقرب إلى أحدكم من شراك نعله والنار مثل ذلك لفظ حديثهما سواء رواه البخاري في الصحيح عن أبي حذيفة وفي رواية الفقيه قال عن شقيق بن سلمة عن عبد الله بن مسعود </w:t>
      </w:r>
    </w:p>
    <w:p>
      <w:pPr>
        <w:pStyle w:val="Normal"/>
        <w:jc w:val="left"/>
        <w:rPr>
          <w:sz w:val="28"/>
          <w:szCs w:val="28"/>
        </w:rPr>
      </w:pPr>
      <w:r>
        <w:rPr>
          <w:sz w:val="28"/>
          <w:szCs w:val="28"/>
        </w:rPr>
        <w:t>10244</w:t>
      </w:r>
      <w:r>
        <w:rPr>
          <w:sz w:val="28"/>
          <w:szCs w:val="28"/>
          <w:rtl w:val="true"/>
        </w:rPr>
        <w:t xml:space="preserve"> </w:t>
      </w:r>
      <w:r>
        <w:rPr>
          <w:sz w:val="28"/>
          <w:sz w:val="28"/>
          <w:szCs w:val="28"/>
          <w:rtl w:val="true"/>
        </w:rPr>
        <w:t>وأخبرنا أبو الحسن علي بن محمد بن علي المقرئ نا الحسن بن محمد بن إسحاق نا يوسف بن يعقوب القاضي نا محمد بن أبي بكر نا محمد بن عبد الرحمن الطفاوي نا الأعمش عن مجاهد عن بن عمر قال وكان بن عمر يقول إذا أصبحت فلا تنتظر المساء وإذا أمسيت فلا تنتظر الصباح وخذ من صحتك لمرضك وخذ من حياتك لموت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2</w:t>
      </w:r>
    </w:p>
    <w:p>
      <w:pPr>
        <w:pStyle w:val="Normal"/>
        <w:jc w:val="left"/>
        <w:rPr>
          <w:sz w:val="28"/>
          <w:szCs w:val="28"/>
        </w:rPr>
      </w:pPr>
      <w:r>
        <w:rPr>
          <w:sz w:val="28"/>
          <w:szCs w:val="28"/>
        </w:rPr>
        <w:t>10245</w:t>
      </w:r>
      <w:r>
        <w:rPr>
          <w:sz w:val="28"/>
          <w:szCs w:val="28"/>
          <w:rtl w:val="true"/>
        </w:rPr>
        <w:t xml:space="preserve"> </w:t>
      </w:r>
      <w:r>
        <w:rPr>
          <w:sz w:val="28"/>
          <w:sz w:val="28"/>
          <w:szCs w:val="28"/>
          <w:rtl w:val="true"/>
        </w:rPr>
        <w:t xml:space="preserve">وأخبرنا أبو عبد الله الحافظ نا ابو علي الحسين بن علي بن يزيد الحافظ نا محمد بن محمد بن سليمان نا علي بن المديني نا محمد بن عبد الرحمن الطفاوي أبو المنذر وكان ثقة عن سليمان الأعمش قال حدثني مجاهد عن بن عمر قال أخذ رسول الله  صلى الله عليه وسلم  بمنكبي فقال كن في الدنيا كأنك غريب أو عابر سبيل قال وقال بن عمر إذا أصبحت فلا تنتظر المساء وإذا أمسيت فلا تنتظر الصباح وخذ من حسناتك لمساوئيك رواه البخاري في الصحيح عن علي بن المديني غير أنه قال في آخر الحديث ما في حديث محمد بن أبي بكر ولم يذكر قوله وخذ من حسناتك لمساوئيك </w:t>
      </w:r>
    </w:p>
    <w:p>
      <w:pPr>
        <w:pStyle w:val="Normal"/>
        <w:jc w:val="left"/>
        <w:rPr>
          <w:sz w:val="28"/>
          <w:szCs w:val="28"/>
        </w:rPr>
      </w:pPr>
      <w:r>
        <w:rPr>
          <w:sz w:val="28"/>
          <w:szCs w:val="28"/>
        </w:rPr>
        <w:t>10246</w:t>
      </w:r>
      <w:r>
        <w:rPr>
          <w:sz w:val="28"/>
          <w:szCs w:val="28"/>
          <w:rtl w:val="true"/>
        </w:rPr>
        <w:t xml:space="preserve"> </w:t>
      </w:r>
      <w:r>
        <w:rPr>
          <w:sz w:val="28"/>
          <w:sz w:val="28"/>
          <w:szCs w:val="28"/>
          <w:rtl w:val="true"/>
        </w:rPr>
        <w:t xml:space="preserve">أخبرنا أبو عبد الله الحافظ أنا ابو بكر أحمد بن سليمان الموصلي نا علي بن حرب الموصلي سنة أربع وستين ومائتين نا أبو معاوية نا الليث وهو بن أبي سليم ح وحدثنا أبو الحسن محمد بن الحسين العلوي أنا عبد الله بن محمد بن الحسن </w:t>
      </w:r>
      <w:r>
        <w:rPr>
          <w:sz w:val="28"/>
          <w:szCs w:val="28"/>
        </w:rPr>
        <w:t>1</w:t>
      </w:r>
      <w:r>
        <w:rPr>
          <w:sz w:val="28"/>
          <w:szCs w:val="28"/>
          <w:rtl w:val="true"/>
        </w:rPr>
        <w:t xml:space="preserve"> </w:t>
      </w:r>
      <w:r>
        <w:rPr>
          <w:sz w:val="28"/>
          <w:sz w:val="28"/>
          <w:szCs w:val="28"/>
          <w:rtl w:val="true"/>
        </w:rPr>
        <w:t xml:space="preserve">الشرقي نا عبد الله بن هاشم نا وكيع نا سفيان عن ليث عن مجاهد عن بن عمر قال أخذ رسول الله  صلى الله عليه وسلم  ببعض جسدي فقال يا عبد الله كن في الدنيا كأنك غريب أو عابر سبيل وعد نفسك مع الموتى وفي حديث أبي معاوية قال قال النبي  صلى الله عليه وسلم  وقال في آخره من أهل القبور </w:t>
      </w:r>
    </w:p>
    <w:p>
      <w:pPr>
        <w:pStyle w:val="Normal"/>
        <w:jc w:val="left"/>
        <w:rPr>
          <w:sz w:val="28"/>
          <w:szCs w:val="28"/>
        </w:rPr>
      </w:pPr>
      <w:r>
        <w:rPr>
          <w:sz w:val="28"/>
          <w:szCs w:val="28"/>
        </w:rPr>
        <w:t>10247</w:t>
      </w:r>
      <w:r>
        <w:rPr>
          <w:sz w:val="28"/>
          <w:szCs w:val="28"/>
          <w:rtl w:val="true"/>
        </w:rPr>
        <w:t xml:space="preserve"> </w:t>
      </w:r>
      <w:r>
        <w:rPr>
          <w:sz w:val="28"/>
          <w:sz w:val="28"/>
          <w:szCs w:val="28"/>
          <w:rtl w:val="true"/>
        </w:rPr>
        <w:t>وأخبرنا أبو الحسن المقرئ أنا الحسن بن محمد بن إسحاق نا يوسف بن يعقوب نا عمرو بن مرزوق نا زائدة عن ليث عن مجاهد قال قال لي بن عمر يا مجاهد إذا أصبحت فلا تحدث نفسك بالمساء وإذا أمسيت فلا تحدث نفسك بالصباح وخذ من صحتك قبل سقمك وخذ من حياتك قبل موتك فإنك يا عبد الله لا تدري ما اسمك غد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3</w:t>
      </w:r>
    </w:p>
    <w:p>
      <w:pPr>
        <w:pStyle w:val="Normal"/>
        <w:jc w:val="left"/>
        <w:rPr>
          <w:sz w:val="28"/>
          <w:szCs w:val="28"/>
        </w:rPr>
      </w:pPr>
      <w:r>
        <w:rPr>
          <w:sz w:val="28"/>
          <w:szCs w:val="28"/>
        </w:rPr>
        <w:t>10248</w:t>
      </w:r>
      <w:r>
        <w:rPr>
          <w:sz w:val="28"/>
          <w:szCs w:val="28"/>
          <w:rtl w:val="true"/>
        </w:rPr>
        <w:t xml:space="preserve"> </w:t>
      </w:r>
      <w:r>
        <w:rPr>
          <w:sz w:val="28"/>
          <w:sz w:val="28"/>
          <w:szCs w:val="28"/>
          <w:rtl w:val="true"/>
        </w:rPr>
        <w:t xml:space="preserve">أخبرنا أبو عبد الله الحافظ في كتاب قصر الأمل لابن أبي الدنيا أنا أبو عبد الله محمد بن عبد الله الصفار الأصبهاني نا أبو بكر بن أبي الدنيا نا إسحاق بن إبراهيم أنا عبد الله بن المبارك أنا عبد الله بن سعيد بن أبي هند عن أبيه عن بن عباس قال قال رسول الله  صلى الله عليه وسلم  لرجل وهو يعظه اغتنم خمسا قبل خمس شبابك قبل هرمك وصحتك قبل سقمك وغناك قبل فقرك وفراغك قبل شغلك وحياتك قبل موتك قلت هكذا وجدته في كتاب قصر الأمل وكذلك رواه غيره عن بن ابي الدنيا وهو غلط وإنما المعروف بهذا الإسناد ما </w:t>
      </w:r>
    </w:p>
    <w:p>
      <w:pPr>
        <w:pStyle w:val="Normal"/>
        <w:jc w:val="left"/>
        <w:rPr>
          <w:sz w:val="28"/>
          <w:szCs w:val="28"/>
        </w:rPr>
      </w:pPr>
      <w:r>
        <w:rPr>
          <w:sz w:val="28"/>
          <w:szCs w:val="28"/>
        </w:rPr>
        <w:t>10249</w:t>
      </w:r>
      <w:r>
        <w:rPr>
          <w:sz w:val="28"/>
          <w:szCs w:val="28"/>
          <w:rtl w:val="true"/>
        </w:rPr>
        <w:t xml:space="preserve"> </w:t>
      </w:r>
      <w:r>
        <w:rPr>
          <w:sz w:val="28"/>
          <w:sz w:val="28"/>
          <w:szCs w:val="28"/>
          <w:rtl w:val="true"/>
        </w:rPr>
        <w:t xml:space="preserve">أخبرنا أبو طاهر الفقيه أنا أبو بكر محمد بن الحسين القطان نا علي بن الحسين الدارابجردي نا عبد الله بن عثمان أنا بن المبارك انا عبد الله بن سعيد بن أبي هند عن أبيه عن بن عباس قال قال رسول الله  صلى الله عليه وسلم  نعمتان مغبون فيهما كثير من الناس الصحة والفراغ رواه البخاري في الصحيح عن مكي بن إبراهيم عن عبد الله بن سعيد </w:t>
      </w:r>
    </w:p>
    <w:p>
      <w:pPr>
        <w:pStyle w:val="Normal"/>
        <w:jc w:val="left"/>
        <w:rPr>
          <w:sz w:val="28"/>
          <w:szCs w:val="28"/>
        </w:rPr>
      </w:pPr>
      <w:r>
        <w:rPr>
          <w:sz w:val="28"/>
          <w:szCs w:val="28"/>
        </w:rPr>
        <w:t>10250</w:t>
      </w:r>
      <w:r>
        <w:rPr>
          <w:sz w:val="28"/>
          <w:szCs w:val="28"/>
          <w:rtl w:val="true"/>
        </w:rPr>
        <w:t xml:space="preserve"> </w:t>
      </w:r>
      <w:r>
        <w:rPr>
          <w:sz w:val="28"/>
          <w:sz w:val="28"/>
          <w:szCs w:val="28"/>
          <w:rtl w:val="true"/>
        </w:rPr>
        <w:t>وأما المتن الأول فعبدالله بن المبارك إنما رواه في كتاب الرقاق عن جعفر بن برقان عن زياد بن الجراح عن عمرو بن ميمون الأودي قال قال رسول الله  صلى الله عليه وسلم  لرجل وهو يعظه اغتنم خمسا قبل خمس شبابك قبل هرمك وصحتك قبل سقمك وغناك قبل فقرك وفراغك قبل شغلك وحياتك قبل موتك أخبرناه الإمام أبو عثمان أنا الشيخ أبو علي زاهر بن أحمد نا محمد بن معاذ الماليني نا الحسين بن الحسن المروزي أنا عبد الله بن المبارك أنا جعفر بن برقان فذكره عقيب الحديث الذي رواه عن عبد الله بن سعيد باللفظ المعروف نعمتان مغبون فيهما كثير من النا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4</w:t>
      </w:r>
    </w:p>
    <w:p>
      <w:pPr>
        <w:pStyle w:val="Normal"/>
        <w:jc w:val="left"/>
        <w:rPr>
          <w:sz w:val="28"/>
          <w:szCs w:val="28"/>
        </w:rPr>
      </w:pPr>
      <w:r>
        <w:rPr>
          <w:sz w:val="28"/>
          <w:szCs w:val="28"/>
        </w:rPr>
        <w:t>10251</w:t>
      </w:r>
      <w:r>
        <w:rPr>
          <w:sz w:val="28"/>
          <w:szCs w:val="28"/>
          <w:rtl w:val="true"/>
        </w:rPr>
        <w:t xml:space="preserve"> </w:t>
      </w:r>
      <w:r>
        <w:rPr>
          <w:sz w:val="28"/>
          <w:sz w:val="28"/>
          <w:szCs w:val="28"/>
          <w:rtl w:val="true"/>
        </w:rPr>
        <w:t xml:space="preserve">أخبرنا أبو محمد بن يوسف الأصبهاني أنا عبد الله بن أحمد بن محمد الفقيه بهمدان أنشدنا أبو القاسم إبراهيم بن إسحاق الديباجي بهمدان قال أنشدنا أبو عصمة محمد بن أحمد السجستاني بالبصرة لنفسه أنبأنا خير بني آدم  </w:t>
      </w:r>
    </w:p>
    <w:p>
      <w:pPr>
        <w:pStyle w:val="Normal"/>
        <w:jc w:val="left"/>
        <w:rPr>
          <w:sz w:val="28"/>
          <w:szCs w:val="28"/>
        </w:rPr>
      </w:pPr>
      <w:r>
        <w:rPr>
          <w:sz w:val="28"/>
          <w:sz w:val="28"/>
          <w:szCs w:val="28"/>
          <w:rtl w:val="true"/>
        </w:rPr>
        <w:t xml:space="preserve">وما على أحمد إلا البلاغ  </w:t>
      </w:r>
    </w:p>
    <w:p>
      <w:pPr>
        <w:pStyle w:val="Normal"/>
        <w:jc w:val="left"/>
        <w:rPr>
          <w:sz w:val="28"/>
          <w:szCs w:val="28"/>
        </w:rPr>
      </w:pPr>
      <w:r>
        <w:rPr>
          <w:sz w:val="28"/>
          <w:sz w:val="28"/>
          <w:szCs w:val="28"/>
          <w:rtl w:val="true"/>
        </w:rPr>
        <w:t xml:space="preserve">الناس مغبونون في نعمتي  </w:t>
      </w:r>
    </w:p>
    <w:p>
      <w:pPr>
        <w:pStyle w:val="Normal"/>
        <w:jc w:val="left"/>
        <w:rPr>
          <w:sz w:val="28"/>
          <w:szCs w:val="28"/>
        </w:rPr>
      </w:pPr>
      <w:r>
        <w:rPr>
          <w:sz w:val="28"/>
          <w:sz w:val="28"/>
          <w:szCs w:val="28"/>
          <w:rtl w:val="true"/>
        </w:rPr>
        <w:t xml:space="preserve">صحة أبدانهم والفراغ  </w:t>
      </w:r>
    </w:p>
    <w:p>
      <w:pPr>
        <w:pStyle w:val="Normal"/>
        <w:jc w:val="left"/>
        <w:rPr>
          <w:sz w:val="28"/>
          <w:szCs w:val="28"/>
        </w:rPr>
      </w:pPr>
      <w:r>
        <w:rPr>
          <w:sz w:val="28"/>
          <w:szCs w:val="28"/>
          <w:rtl w:val="true"/>
        </w:rPr>
      </w:r>
    </w:p>
    <w:p>
      <w:pPr>
        <w:pStyle w:val="Normal"/>
        <w:jc w:val="left"/>
        <w:rPr>
          <w:sz w:val="28"/>
          <w:szCs w:val="28"/>
        </w:rPr>
      </w:pPr>
      <w:r>
        <w:rPr>
          <w:sz w:val="28"/>
          <w:szCs w:val="28"/>
        </w:rPr>
        <w:t>10252</w:t>
      </w:r>
      <w:r>
        <w:rPr>
          <w:sz w:val="28"/>
          <w:szCs w:val="28"/>
          <w:rtl w:val="true"/>
        </w:rPr>
        <w:t xml:space="preserve"> </w:t>
      </w:r>
      <w:r>
        <w:rPr>
          <w:sz w:val="28"/>
          <w:sz w:val="28"/>
          <w:szCs w:val="28"/>
          <w:rtl w:val="true"/>
        </w:rPr>
        <w:t xml:space="preserve">أخبرنا أبو الحسن محمد بن أحمد بن إسحاق البزار ببغداد من أصل سماعه من خط الدارقطني نا أبو محمد عبد الله بن محمد بن إسحاق الفاكهي بمكة نا أبو يحيى بن أبي مسرة نا أبو عبد الرحمن المقرئ نا سعيد بن أبي أيوب حدثني محمد بن عجلان عن سعيد بن أبي سعيد المقبري عن أبي هريرة قال قال رسول الله  صلى الله عليه وسلم  من أتت عليه ستون سنة فقد أعذر الله إليه في العمر استشهد به البخاري </w:t>
      </w:r>
    </w:p>
    <w:p>
      <w:pPr>
        <w:pStyle w:val="Normal"/>
        <w:jc w:val="left"/>
        <w:rPr>
          <w:sz w:val="28"/>
          <w:szCs w:val="28"/>
        </w:rPr>
      </w:pPr>
      <w:r>
        <w:rPr>
          <w:sz w:val="28"/>
          <w:szCs w:val="28"/>
        </w:rPr>
        <w:t>10253</w:t>
      </w:r>
      <w:r>
        <w:rPr>
          <w:sz w:val="28"/>
          <w:szCs w:val="28"/>
          <w:rtl w:val="true"/>
        </w:rPr>
        <w:t xml:space="preserve"> </w:t>
      </w:r>
      <w:r>
        <w:rPr>
          <w:sz w:val="28"/>
          <w:sz w:val="28"/>
          <w:szCs w:val="28"/>
          <w:rtl w:val="true"/>
        </w:rPr>
        <w:t xml:space="preserve">أخبرنا أبو عبد الله الحسين بن محمد بن الحسن البجلي المقرئ بالكوفة نا أبو بكر بن أبي دارم نا الحسين </w:t>
      </w:r>
      <w:r>
        <w:rPr>
          <w:sz w:val="28"/>
          <w:szCs w:val="28"/>
        </w:rPr>
        <w:t>1</w:t>
      </w:r>
      <w:r>
        <w:rPr>
          <w:sz w:val="28"/>
          <w:szCs w:val="28"/>
          <w:rtl w:val="true"/>
        </w:rPr>
        <w:t xml:space="preserve"> </w:t>
      </w:r>
      <w:r>
        <w:rPr>
          <w:sz w:val="28"/>
          <w:sz w:val="28"/>
          <w:szCs w:val="28"/>
          <w:rtl w:val="true"/>
        </w:rPr>
        <w:t xml:space="preserve">بن جعفر بن محمد القرشي نا يوسف بن يعقوب الصفار نا محمد بن إسماعيل بن أبي فديك عن إبراهيم بن الفضل قال نا المقبري عن أبي هريرة قال قال رسول الله  صلى الله عليه وسلم  معترك المنايا ما بين الستين إلى السبعين وأقل أمتي أبناء السبعين سنة </w:t>
      </w:r>
    </w:p>
    <w:p>
      <w:pPr>
        <w:pStyle w:val="Normal"/>
        <w:jc w:val="left"/>
        <w:rPr>
          <w:sz w:val="28"/>
          <w:szCs w:val="28"/>
        </w:rPr>
      </w:pPr>
      <w:r>
        <w:rPr>
          <w:sz w:val="28"/>
          <w:szCs w:val="28"/>
        </w:rPr>
        <w:t>10254</w:t>
      </w:r>
      <w:r>
        <w:rPr>
          <w:sz w:val="28"/>
          <w:szCs w:val="28"/>
          <w:rtl w:val="true"/>
        </w:rPr>
        <w:t xml:space="preserve"> </w:t>
      </w:r>
      <w:r>
        <w:rPr>
          <w:sz w:val="28"/>
          <w:sz w:val="28"/>
          <w:szCs w:val="28"/>
          <w:rtl w:val="true"/>
        </w:rPr>
        <w:t>وبإسناد عن إبراهيم بن الفضل عن بن أبي حسين عن عطاء عن بن عباس قال قال رسول الله  صلى الله عليه وسلم  ينادي مناد يوم القيامة أين أبناء الستين وهو العمر الذي قال الله عز وجل أو لم نعمركم ما يتذكر فيه من تذكر وجاءكم النذ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Cs w:val="28"/>
        </w:rPr>
        <w:t>10255</w:t>
      </w:r>
      <w:r>
        <w:rPr>
          <w:sz w:val="28"/>
          <w:szCs w:val="28"/>
          <w:rtl w:val="true"/>
        </w:rPr>
        <w:t xml:space="preserve"> </w:t>
      </w:r>
      <w:r>
        <w:rPr>
          <w:sz w:val="28"/>
          <w:sz w:val="28"/>
          <w:szCs w:val="28"/>
          <w:rtl w:val="true"/>
        </w:rPr>
        <w:t xml:space="preserve">أخبرنا أبو عبد الله الحافظ أنا أبو بكر بن محمد الصيرفي نا محمد بن غالب نا قبيصة نا سفيان حدثني أبي عن أبي يعلى عن الربيع بن خيثم عن عبد الله بن مسعود عن النبي  صلى الله عليه وسلم  أنه خط مربعا وخط خطا وسط الخط المربع وخط خطوطا إلى جنب الخط الذي وسط المربع وخط خطوطا خارجة من الخط المربع قال تدرون ما هذا قالوا الله ورسوله أعلم قال هذا الإنسان الخط الأوسط وهذه الخطوط إلى جنبه الأعراض تنهشه من كل مكان إن أخطأه هذا أصابه هذا والخط المربع الأجل المحيط به والخط الخارج الأمل أخرجه البخاري من حديث يحيى القطان عن سفيان </w:t>
      </w:r>
    </w:p>
    <w:p>
      <w:pPr>
        <w:pStyle w:val="Normal"/>
        <w:jc w:val="left"/>
        <w:rPr>
          <w:sz w:val="28"/>
          <w:szCs w:val="28"/>
        </w:rPr>
      </w:pPr>
      <w:r>
        <w:rPr>
          <w:sz w:val="28"/>
          <w:szCs w:val="28"/>
        </w:rPr>
        <w:t>10256</w:t>
      </w:r>
      <w:r>
        <w:rPr>
          <w:sz w:val="28"/>
          <w:szCs w:val="28"/>
          <w:rtl w:val="true"/>
        </w:rPr>
        <w:t xml:space="preserve"> </w:t>
      </w:r>
      <w:r>
        <w:rPr>
          <w:sz w:val="28"/>
          <w:sz w:val="28"/>
          <w:szCs w:val="28"/>
          <w:rtl w:val="true"/>
        </w:rPr>
        <w:t xml:space="preserve">أحدثنا أبو منصور الظفر بن محمد بن أحمد بن زياد العلوي رحمه الله إملاء أنا أبو جعفر محمد بن علي بن دحيم الشيباني بالكوفة وأخبرنا أبو محمد جناح بن نذير بن جناح القاضي بالكوفة قال أنا أبو جعفر بن دحيم قال نا أحمد بن حازم قال أنا قبيصة قال نا سفيان عن أبيه عن أبي يعلى عن الربيع بن خيثم عن عبد الله بن مسعود قال خط لنا رسول الله  صلى الله عليه وسلم  خطا ثم وضع لنا شيئا في وسطها فقال هذا الإنسان وهذا أجله ثم أسرع إليه من الخط أشياء مشرعة إليه فوقه ثم قال هذه الأعراض إن أخطأته هذه أصابته هذه ثم وضع شيئا أمام ذلك وقال أمله ثم قال حال الأجل دون الأمل </w:t>
      </w:r>
    </w:p>
    <w:p>
      <w:pPr>
        <w:pStyle w:val="Normal"/>
        <w:jc w:val="left"/>
        <w:rPr>
          <w:sz w:val="28"/>
          <w:szCs w:val="28"/>
        </w:rPr>
      </w:pPr>
      <w:r>
        <w:rPr>
          <w:sz w:val="28"/>
          <w:szCs w:val="28"/>
        </w:rPr>
        <w:t>10257</w:t>
      </w:r>
      <w:r>
        <w:rPr>
          <w:sz w:val="28"/>
          <w:szCs w:val="28"/>
          <w:rtl w:val="true"/>
        </w:rPr>
        <w:t xml:space="preserve"> </w:t>
      </w:r>
      <w:r>
        <w:rPr>
          <w:sz w:val="28"/>
          <w:sz w:val="28"/>
          <w:szCs w:val="28"/>
          <w:rtl w:val="true"/>
        </w:rPr>
        <w:t xml:space="preserve">أخبرنا أبو القاسم زيد بن جعفر بن محمد بن علي العلوي بالكوفة قال أنا أبو جعفر محمد بن علي بن دحيم قال نا محمد بن الحسين بن أبي الحنين قال نا مسلم بن إبراهيم قال نا همام قال نا إسحاق بن عبد الله بن أبي طلحة عن أنس بن مالك أن النبي  صلى الله عليه وسلم  خط خطوطا وخط منها ناحية ثم قال تدرون ما هذا هذا مثل المتمني وذلك الخط الأمل بينهما هو يأمل إذ جاءه الموت رواه البخاري في الصحيح عن مسلم بن إبراهيم </w:t>
      </w:r>
    </w:p>
    <w:p>
      <w:pPr>
        <w:pStyle w:val="Normal"/>
        <w:jc w:val="left"/>
        <w:rPr>
          <w:sz w:val="28"/>
          <w:szCs w:val="28"/>
        </w:rPr>
      </w:pPr>
      <w:r>
        <w:rPr>
          <w:sz w:val="28"/>
          <w:szCs w:val="28"/>
        </w:rPr>
        <w:t>10258</w:t>
      </w:r>
      <w:r>
        <w:rPr>
          <w:sz w:val="28"/>
          <w:szCs w:val="28"/>
          <w:rtl w:val="true"/>
        </w:rPr>
        <w:t xml:space="preserve"> </w:t>
      </w:r>
      <w:r>
        <w:rPr>
          <w:sz w:val="28"/>
          <w:sz w:val="28"/>
          <w:szCs w:val="28"/>
          <w:rtl w:val="true"/>
        </w:rPr>
        <w:t>أخبرنا علي بن أحمد بن عبدان أنا أحمد بن عبيد نا الباغندي نا خلاد بن يحيى بن صفوان السلمي نا بشير بن المهاجر نا عبد الله بن بريدة عن أبيه أن النبي  صلى الله عليه وسلم  رمى بحصاتين فقرب واحدة وباعد أخرى وقال هذا الأجل وهذا الأمل زاد غيره عن خلاد فيختلجه الأ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6</w:t>
      </w:r>
    </w:p>
    <w:p>
      <w:pPr>
        <w:pStyle w:val="Normal"/>
        <w:jc w:val="left"/>
        <w:rPr>
          <w:sz w:val="28"/>
          <w:szCs w:val="28"/>
        </w:rPr>
      </w:pPr>
      <w:r>
        <w:rPr>
          <w:sz w:val="28"/>
          <w:szCs w:val="28"/>
        </w:rPr>
        <w:t>10259</w:t>
      </w:r>
      <w:r>
        <w:rPr>
          <w:sz w:val="28"/>
          <w:szCs w:val="28"/>
          <w:rtl w:val="true"/>
        </w:rPr>
        <w:t xml:space="preserve"> </w:t>
      </w:r>
      <w:r>
        <w:rPr>
          <w:sz w:val="28"/>
          <w:sz w:val="28"/>
          <w:szCs w:val="28"/>
          <w:rtl w:val="true"/>
        </w:rPr>
        <w:t xml:space="preserve">أخبرناه بن عبدان أنا أحمد نا محمد بن يونس الكريمي نا خلاد بن يحيى فذكره بإسناده ومعناه وزاد هذه اللفظة </w:t>
      </w:r>
    </w:p>
    <w:p>
      <w:pPr>
        <w:pStyle w:val="Normal"/>
        <w:jc w:val="left"/>
        <w:rPr>
          <w:sz w:val="28"/>
          <w:szCs w:val="28"/>
        </w:rPr>
      </w:pPr>
      <w:r>
        <w:rPr>
          <w:sz w:val="28"/>
          <w:szCs w:val="28"/>
        </w:rPr>
        <w:t>10260</w:t>
      </w:r>
      <w:r>
        <w:rPr>
          <w:sz w:val="28"/>
          <w:szCs w:val="28"/>
          <w:rtl w:val="true"/>
        </w:rPr>
        <w:t xml:space="preserve"> </w:t>
      </w:r>
      <w:r>
        <w:rPr>
          <w:sz w:val="28"/>
          <w:sz w:val="28"/>
          <w:szCs w:val="28"/>
          <w:rtl w:val="true"/>
        </w:rPr>
        <w:t xml:space="preserve">أخبرنا أبو طاهر الفقيه أنا أبو حامد بن بلال البزاز نا عبد الرحمن بن بشر نا يحيى بن سعيد القطان عن شعبة وحدثنا أبو الحسن العلوي أنا أبو محمد عبد الله بن محمد بن الحسن نا عبد الله بن هاشم نا وكيع نا شعبة عن قتادةعن أنس بن مالك قال قال رسول الله  صلى الله عليه وسلم  وفي رواية الفقيه عن النبي  صلى الله عليه وسلم  قال يهرم بن آدم ويبقى اثنتان الحرص والأمل أخرجاه في الصحيح من حديث شعبة </w:t>
      </w:r>
    </w:p>
    <w:p>
      <w:pPr>
        <w:pStyle w:val="Normal"/>
        <w:jc w:val="left"/>
        <w:rPr>
          <w:sz w:val="28"/>
          <w:szCs w:val="28"/>
        </w:rPr>
      </w:pPr>
      <w:r>
        <w:rPr>
          <w:sz w:val="28"/>
          <w:szCs w:val="28"/>
        </w:rPr>
        <w:t>10261</w:t>
      </w:r>
      <w:r>
        <w:rPr>
          <w:sz w:val="28"/>
          <w:szCs w:val="28"/>
          <w:rtl w:val="true"/>
        </w:rPr>
        <w:t xml:space="preserve"> </w:t>
      </w:r>
      <w:r>
        <w:rPr>
          <w:sz w:val="28"/>
          <w:sz w:val="28"/>
          <w:szCs w:val="28"/>
          <w:rtl w:val="true"/>
        </w:rPr>
        <w:t xml:space="preserve">أخبرنا أبو عبد الله الحافظ نا علي بن محمد بن سختويه نا إسماعيل بن قتيبة نا يحيى بن يحيى أنا أبو عوانة عن قتادة عن أنس قال قال رسول الله  صلى الله عليه وسلم  يهرم بن آدم ويشب منه اثنتان الحرص على المال والحرص على العمر رواه مسلم في الصحيح عن يحيى بن يحيى </w:t>
      </w:r>
    </w:p>
    <w:p>
      <w:pPr>
        <w:pStyle w:val="Normal"/>
        <w:jc w:val="left"/>
        <w:rPr>
          <w:sz w:val="28"/>
          <w:szCs w:val="28"/>
        </w:rPr>
      </w:pPr>
      <w:r>
        <w:rPr>
          <w:sz w:val="28"/>
          <w:szCs w:val="28"/>
        </w:rPr>
        <w:t>10262</w:t>
      </w:r>
      <w:r>
        <w:rPr>
          <w:sz w:val="28"/>
          <w:szCs w:val="28"/>
          <w:rtl w:val="true"/>
        </w:rPr>
        <w:t xml:space="preserve"> </w:t>
      </w:r>
      <w:r>
        <w:rPr>
          <w:sz w:val="28"/>
          <w:sz w:val="28"/>
          <w:szCs w:val="28"/>
          <w:rtl w:val="true"/>
        </w:rPr>
        <w:t xml:space="preserve">حدثنا أبو الحسن العلوي أنا عبد الله بن محمد بن الشرقي نا عبد الله بن هاشم نا وكيع نا سفيان عن أبي الزناد عن الأعرج عن أبي هريرة قال قال رسول الله  صلى الله عليه وسلم  قلب الشيخ شاب على حب اثنتين جمع المال وطول الحياة </w:t>
      </w:r>
    </w:p>
    <w:p>
      <w:pPr>
        <w:pStyle w:val="Normal"/>
        <w:jc w:val="left"/>
        <w:rPr>
          <w:sz w:val="28"/>
          <w:szCs w:val="28"/>
        </w:rPr>
      </w:pPr>
      <w:r>
        <w:rPr>
          <w:sz w:val="28"/>
          <w:szCs w:val="28"/>
        </w:rPr>
        <w:t>10263</w:t>
      </w:r>
      <w:r>
        <w:rPr>
          <w:sz w:val="28"/>
          <w:szCs w:val="28"/>
          <w:rtl w:val="true"/>
        </w:rPr>
        <w:t xml:space="preserve"> </w:t>
      </w:r>
      <w:r>
        <w:rPr>
          <w:sz w:val="28"/>
          <w:sz w:val="28"/>
          <w:szCs w:val="28"/>
          <w:rtl w:val="true"/>
        </w:rPr>
        <w:t>وأخبرنا أبو عبد الله الحافظ أنا أبو بكر بن إسحاق الفقيه أنا بشر بن موسى نا الحميدي نا سفيان قال نا أبو الزناد فذكره بإسناده غير أنه قال حب الحياة وحب المال وربما قال سفيان العيش رواه مسلم في الصحيح عن زهير بن حرب عن سفيان بن عيينة وقال حب العيش والمال ورواية وكيع إنما هي عن الثوري وأخرجاه من حديث سعيد عن أبي هري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7</w:t>
      </w:r>
    </w:p>
    <w:p>
      <w:pPr>
        <w:pStyle w:val="Normal"/>
        <w:jc w:val="left"/>
        <w:rPr>
          <w:sz w:val="28"/>
          <w:szCs w:val="28"/>
        </w:rPr>
      </w:pPr>
      <w:r>
        <w:rPr>
          <w:sz w:val="28"/>
          <w:szCs w:val="28"/>
        </w:rPr>
        <w:t>10264</w:t>
      </w:r>
      <w:r>
        <w:rPr>
          <w:sz w:val="28"/>
          <w:szCs w:val="28"/>
          <w:rtl w:val="true"/>
        </w:rPr>
        <w:t xml:space="preserve"> </w:t>
      </w:r>
      <w:r>
        <w:rPr>
          <w:sz w:val="28"/>
          <w:sz w:val="28"/>
          <w:szCs w:val="28"/>
          <w:rtl w:val="true"/>
        </w:rPr>
        <w:t xml:space="preserve">أخبرنا عبدالخالق بن علي بن عبدالخالق المؤذن أنا محمد بن أحمد بن خنب ببخاري أنا إسماعيل بن إسحاق القاضي نا عارم بن الفضل نا عبد الله بن المبارك أنا زكريا بن أبي زائدة عن محمد بن عبد الرحمن بن سعد بن زرارة ح وأخبرنا أبو طاهر الفقيه أنا أبو بكر القطان نا علي بن الحسن الهلالي نا عبد الله بن عثمان أنا عبد الله عن زكريا بن أبي زائدة عن محمد بن عبد الرحمن عن بن كعب عن أبيه قال قال رسول الله  صلى الله عليه وسلم  ما ذئبان جائعان أرسلا في غنم بأشد لها من حرص المرء على المال والشرف لدينه </w:t>
      </w:r>
    </w:p>
    <w:p>
      <w:pPr>
        <w:pStyle w:val="Normal"/>
        <w:jc w:val="left"/>
        <w:rPr>
          <w:sz w:val="28"/>
          <w:szCs w:val="28"/>
        </w:rPr>
      </w:pPr>
      <w:r>
        <w:rPr>
          <w:sz w:val="28"/>
          <w:szCs w:val="28"/>
        </w:rPr>
        <w:t>10265</w:t>
      </w:r>
      <w:r>
        <w:rPr>
          <w:sz w:val="28"/>
          <w:szCs w:val="28"/>
          <w:rtl w:val="true"/>
        </w:rPr>
        <w:t xml:space="preserve"> </w:t>
      </w:r>
      <w:r>
        <w:rPr>
          <w:sz w:val="28"/>
          <w:sz w:val="28"/>
          <w:szCs w:val="28"/>
          <w:rtl w:val="true"/>
        </w:rPr>
        <w:t xml:space="preserve">أخبرناه أبو الحسين بن بشران أنا إسماعيل بن محمد الصفار نا العباس بن محمد الدوري نا قطبة بن العلاء العنوي وأخبرنا أبو عبد الله الحافظ نا أبو العباس محمد بن يعقوب نا علي بن محمد الميموني الرقي نا قطبة بن العلاء بن المنهال الغنوي نا سفيان الثوري عن عبد الله بن دينار عن عبد الله بن عمر قال قال رسول الله  صلى الله عليه وسلم  ما ذئبان ضاريان في حظيرة يأكلان ويفترسان وفي رواية الدوري حظيرة وسعة بأسرع فيها من حب الشرف وحب المال في دين المرء المسلم تفرد به قطبة عن الثوري واختلف فيه على الثوري في إسناده </w:t>
      </w:r>
    </w:p>
    <w:p>
      <w:pPr>
        <w:pStyle w:val="Normal"/>
        <w:jc w:val="left"/>
        <w:rPr>
          <w:sz w:val="28"/>
          <w:szCs w:val="28"/>
        </w:rPr>
      </w:pPr>
      <w:r>
        <w:rPr>
          <w:sz w:val="28"/>
          <w:szCs w:val="28"/>
        </w:rPr>
        <w:t>10266</w:t>
      </w:r>
      <w:r>
        <w:rPr>
          <w:sz w:val="28"/>
          <w:szCs w:val="28"/>
          <w:rtl w:val="true"/>
        </w:rPr>
        <w:t xml:space="preserve"> </w:t>
      </w:r>
      <w:r>
        <w:rPr>
          <w:sz w:val="28"/>
          <w:sz w:val="28"/>
          <w:szCs w:val="28"/>
          <w:rtl w:val="true"/>
        </w:rPr>
        <w:t>أخبرنا أبو عبد الله الحافظ نا أبو أحمد بكر بن محمد الصيرفي نا عبد الرحمن بن روح البزار نا إبراهيم بن محمد بن عرعرة نا عبد الملك الذماري نا الثوري عن أبي الجحاف عن أبي حازم عن أبي هريرة عن رسول الله  صلى الله عليه وسلم  نحو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8</w:t>
      </w:r>
    </w:p>
    <w:p>
      <w:pPr>
        <w:pStyle w:val="Normal"/>
        <w:jc w:val="left"/>
        <w:rPr>
          <w:sz w:val="28"/>
          <w:szCs w:val="28"/>
        </w:rPr>
      </w:pPr>
      <w:r>
        <w:rPr>
          <w:sz w:val="28"/>
          <w:szCs w:val="28"/>
        </w:rPr>
        <w:t>10267</w:t>
      </w:r>
      <w:r>
        <w:rPr>
          <w:sz w:val="28"/>
          <w:szCs w:val="28"/>
          <w:rtl w:val="true"/>
        </w:rPr>
        <w:t xml:space="preserve"> </w:t>
      </w:r>
      <w:r>
        <w:rPr>
          <w:sz w:val="28"/>
          <w:sz w:val="28"/>
          <w:szCs w:val="28"/>
          <w:rtl w:val="true"/>
        </w:rPr>
        <w:t xml:space="preserve">وأخبرنا أبو عبد الله الحافظ نا أبو زكريا يحيى بن محمد العنبري وأبو الحسن علي بن عيسى الحميري وعبد الله بن سعد وأحمد بن الخضر الشافعي قالوا نا إبراهيم بن أبي طالب نا إسحاق بن إبراهيم أنا عبد الملك بن عبد الرحمن الذماري نا سفيان عن محمد بن حجارة عن أبي حازم عن أبي هريرة عن النبي  صلى الله عليه وسلم  بمثله نحو حديث الثوري عن أبي الجحاف عن أبي حازم عن أبي هريرة قال قال رسول الله  صلى الله عليه وسلم  ما ذئبان ضاريان جائعان أرسلا في غنم بأسرع فسادا من حب المال والشرف في دين المرء المسلم </w:t>
      </w:r>
    </w:p>
    <w:p>
      <w:pPr>
        <w:pStyle w:val="Normal"/>
        <w:jc w:val="left"/>
        <w:rPr>
          <w:sz w:val="28"/>
          <w:szCs w:val="28"/>
        </w:rPr>
      </w:pPr>
      <w:r>
        <w:rPr>
          <w:sz w:val="28"/>
          <w:szCs w:val="28"/>
        </w:rPr>
        <w:t>10268</w:t>
      </w:r>
      <w:r>
        <w:rPr>
          <w:sz w:val="28"/>
          <w:szCs w:val="28"/>
          <w:rtl w:val="true"/>
        </w:rPr>
        <w:t xml:space="preserve"> </w:t>
      </w:r>
      <w:r>
        <w:rPr>
          <w:sz w:val="28"/>
          <w:sz w:val="28"/>
          <w:szCs w:val="28"/>
          <w:rtl w:val="true"/>
        </w:rPr>
        <w:t xml:space="preserve">أخبرنا أبو عبد الله الحافظ حدثني محمد بن إبراهيم بن حمش حدثني أبي نا محمد بن إسماعيل البخاري نا عبد الرحمن بن شيبة حدثني بن أبي فديك عن موسى بن يعقوب عن معاذ بن رفاعة أن جابر بن عبد الله أخبره أنه سمع رسول الله  صلى الله عليه وسلم  يقول ما ذئبان جائعان ضاريان في غنم قد غاب عنها رعاؤها بأفسد فيها من التماس الشرف والمال لدين المؤمن </w:t>
      </w:r>
    </w:p>
    <w:p>
      <w:pPr>
        <w:pStyle w:val="Normal"/>
        <w:jc w:val="left"/>
        <w:rPr>
          <w:sz w:val="28"/>
          <w:szCs w:val="28"/>
        </w:rPr>
      </w:pPr>
      <w:r>
        <w:rPr>
          <w:sz w:val="28"/>
          <w:szCs w:val="28"/>
        </w:rPr>
        <w:t>10269</w:t>
      </w:r>
      <w:r>
        <w:rPr>
          <w:sz w:val="28"/>
          <w:szCs w:val="28"/>
          <w:rtl w:val="true"/>
        </w:rPr>
        <w:t xml:space="preserve"> </w:t>
      </w:r>
      <w:r>
        <w:rPr>
          <w:sz w:val="28"/>
          <w:sz w:val="28"/>
          <w:szCs w:val="28"/>
          <w:rtl w:val="true"/>
        </w:rPr>
        <w:t xml:space="preserve">أخبرنا أبو عبد الله الحافظ أخبرني أبو بكر محمد بن عبد الله بن يعقوب النيسابوري نا الحسين بن محمد بن زياد القباني نا إبراهيم بن المنذر الحزامي نا معن بن عيسى نا موسى بن يعقوب الربعي عن معاذ بن رفاعة الأنصاري الزرقي فذكره </w:t>
      </w:r>
    </w:p>
    <w:p>
      <w:pPr>
        <w:pStyle w:val="Normal"/>
        <w:jc w:val="left"/>
        <w:rPr>
          <w:sz w:val="28"/>
          <w:szCs w:val="28"/>
        </w:rPr>
      </w:pPr>
      <w:r>
        <w:rPr>
          <w:sz w:val="28"/>
          <w:szCs w:val="28"/>
        </w:rPr>
        <w:t>10270</w:t>
      </w:r>
      <w:r>
        <w:rPr>
          <w:sz w:val="28"/>
          <w:szCs w:val="28"/>
          <w:rtl w:val="true"/>
        </w:rPr>
        <w:t xml:space="preserve"> </w:t>
      </w:r>
      <w:r>
        <w:rPr>
          <w:sz w:val="28"/>
          <w:sz w:val="28"/>
          <w:szCs w:val="28"/>
          <w:rtl w:val="true"/>
        </w:rPr>
        <w:t>وأخبرنا أبو الحسين بن بشران قال أنا الحسين بن صفوان نا عبد الله بن أبي الدنيا نا أحمد بن عيسى المصري نا عبد الله بن وهب أخبرني نا يحيى بن أيوب عن عيسى بن موسى عن عبد الله بن محمد عن ابي مرة مولى عقيل عن أبي هريرة عن النبي  صلى الله عليه وسلم  ما ذئبان ضاريان جائعان في غنم تفرقت أحدهما في أولهما والآخر في آخرهما بأسرع فيها فسادا من امرئ في دينه يبتغي شرف الدنيا ومال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69</w:t>
      </w:r>
    </w:p>
    <w:p>
      <w:pPr>
        <w:pStyle w:val="Normal"/>
        <w:jc w:val="left"/>
        <w:rPr>
          <w:sz w:val="28"/>
          <w:szCs w:val="28"/>
        </w:rPr>
      </w:pPr>
      <w:r>
        <w:rPr>
          <w:sz w:val="28"/>
          <w:szCs w:val="28"/>
        </w:rPr>
        <w:t>10271</w:t>
      </w:r>
      <w:r>
        <w:rPr>
          <w:sz w:val="28"/>
          <w:szCs w:val="28"/>
          <w:rtl w:val="true"/>
        </w:rPr>
        <w:t xml:space="preserve"> </w:t>
      </w:r>
      <w:r>
        <w:rPr>
          <w:sz w:val="28"/>
          <w:sz w:val="28"/>
          <w:szCs w:val="28"/>
          <w:rtl w:val="true"/>
        </w:rPr>
        <w:t xml:space="preserve">وأخبرنا أبو الحسين بن بشران أنا أبو الحسن علي بن محمد بن أحمد المصري نا يحيى بن أيوب نا سعيد بن أبي مريم نا يحيى بن أيوب وبن لهيعة عن بن غزيه عن عبد الله بن محمد بن معقل فذكره بإسناده مثله غير أنه قال افترقت </w:t>
      </w:r>
    </w:p>
    <w:p>
      <w:pPr>
        <w:pStyle w:val="Normal"/>
        <w:jc w:val="left"/>
        <w:rPr>
          <w:sz w:val="28"/>
          <w:szCs w:val="28"/>
        </w:rPr>
      </w:pPr>
      <w:r>
        <w:rPr>
          <w:sz w:val="28"/>
          <w:szCs w:val="28"/>
        </w:rPr>
        <w:t>10272</w:t>
      </w:r>
      <w:r>
        <w:rPr>
          <w:sz w:val="28"/>
          <w:szCs w:val="28"/>
          <w:rtl w:val="true"/>
        </w:rPr>
        <w:t xml:space="preserve"> </w:t>
      </w:r>
      <w:r>
        <w:rPr>
          <w:sz w:val="28"/>
          <w:sz w:val="28"/>
          <w:szCs w:val="28"/>
          <w:rtl w:val="true"/>
        </w:rPr>
        <w:t xml:space="preserve">أخبرنا أبو بكر أحمد بن الحسن ومحمد بن موسى قالا نا أبو العباس محمد بن يعقوب نا العباس بن محمد نا أحمد بن حباب نا عيسى بن يونس نا سعيد بن عثمان السلولي عن عاصم بن أبي البداح عن أبيه عن جده عاصم بن عدي قال اشتريت أنا وأخي مائة سهم من سهام خيبر فبلغ ذلك النبي  صلى الله عليه وسلم  فقال يا عاصم ما ذئبان عاديان أصابا فريقة غنم أضاعها ربها بأفسد لها من حب المرء المال والشرف لدينه وقال غيره فريسة غنم </w:t>
      </w:r>
    </w:p>
    <w:p>
      <w:pPr>
        <w:pStyle w:val="Normal"/>
        <w:jc w:val="left"/>
        <w:rPr>
          <w:sz w:val="28"/>
          <w:szCs w:val="28"/>
        </w:rPr>
      </w:pPr>
      <w:r>
        <w:rPr>
          <w:sz w:val="28"/>
          <w:szCs w:val="28"/>
        </w:rPr>
        <w:t>10273</w:t>
      </w:r>
      <w:r>
        <w:rPr>
          <w:sz w:val="28"/>
          <w:szCs w:val="28"/>
          <w:rtl w:val="true"/>
        </w:rPr>
        <w:t xml:space="preserve"> </w:t>
      </w:r>
      <w:r>
        <w:rPr>
          <w:sz w:val="28"/>
          <w:sz w:val="28"/>
          <w:szCs w:val="28"/>
          <w:rtl w:val="true"/>
        </w:rPr>
        <w:t xml:space="preserve">أخبرنا أبو عبد الرحمن السلمي أنا أبو الحسن محمد بن محمد بن الحسن الكارزي نا محمد بن علي بن زيد </w:t>
      </w:r>
      <w:r>
        <w:rPr>
          <w:sz w:val="28"/>
          <w:szCs w:val="28"/>
        </w:rPr>
        <w:t>1</w:t>
      </w:r>
      <w:r>
        <w:rPr>
          <w:sz w:val="28"/>
          <w:szCs w:val="28"/>
          <w:rtl w:val="true"/>
        </w:rPr>
        <w:t xml:space="preserve"> </w:t>
      </w:r>
      <w:r>
        <w:rPr>
          <w:sz w:val="28"/>
          <w:sz w:val="28"/>
          <w:szCs w:val="28"/>
          <w:rtl w:val="true"/>
        </w:rPr>
        <w:t xml:space="preserve">الصائغ نا سعيد بن منصور نا يعقوب بن عبد الرحمن الزهري نا عمرو بن أبي عمرو عن محمد بن كعب القرظي أن رسول الله  صلى الله عليه وسلم  قال ما ذئبان جائعان أرسلا في غنم تفرقت من راعيها أحدهما في أولها والآخر في آخرها أشد فيها فسادا من حب الشرف والغنى هذا مرسل جيد شاهد لما تقدم </w:t>
      </w:r>
    </w:p>
    <w:p>
      <w:pPr>
        <w:pStyle w:val="Normal"/>
        <w:jc w:val="left"/>
        <w:rPr>
          <w:sz w:val="28"/>
          <w:szCs w:val="28"/>
        </w:rPr>
      </w:pPr>
      <w:r>
        <w:rPr>
          <w:sz w:val="28"/>
          <w:szCs w:val="28"/>
        </w:rPr>
        <w:t>10274</w:t>
      </w:r>
      <w:r>
        <w:rPr>
          <w:sz w:val="28"/>
          <w:szCs w:val="28"/>
          <w:rtl w:val="true"/>
        </w:rPr>
        <w:t xml:space="preserve"> </w:t>
      </w:r>
      <w:r>
        <w:rPr>
          <w:sz w:val="28"/>
          <w:sz w:val="28"/>
          <w:szCs w:val="28"/>
          <w:rtl w:val="true"/>
        </w:rPr>
        <w:t>أخبرنا أبو الحسن علي بن أحمد بن عبدان أنا أحمد ب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0</w:t>
      </w:r>
    </w:p>
    <w:p>
      <w:pPr>
        <w:pStyle w:val="Normal"/>
        <w:jc w:val="left"/>
        <w:rPr>
          <w:sz w:val="28"/>
          <w:szCs w:val="28"/>
        </w:rPr>
      </w:pPr>
      <w:r>
        <w:rPr>
          <w:sz w:val="28"/>
          <w:sz w:val="28"/>
          <w:szCs w:val="28"/>
          <w:rtl w:val="true"/>
        </w:rPr>
        <w:t xml:space="preserve">عبيد الصفار نا أبو مسلم نا أبو عاصم عن ابني جريج أخبرني عطاء أنه سمع بن عباس يقول قال رسول الله  صلى الله عليه وسلم  وأخبرنا أبو نصر محمد بن علي بن محمد الشيرازي الفقيه قال نا أبو عبد الله محمد بن يعقوب الشيباني نا إبراهيم بن عبد الله نا أبو عاصم عن بن جريج عن عطاء عن بن عباس عن النبي  صلى الله عليه وسلم  قال لو كان لابن آدم واديان من ذهب لا يبتغي إليهما مثله وفي رواية بن عبدان ثالثا لا يملأ جوف بن آدم إلا التراب ويتوب الله على من تاب زاد الفقيه في روايته قال بن عباس فلا أدري من القرآن هي أم لا رواه البخاري في الصحيح عن أبي عاصم دون قول بن عباس وأخرجه من وجه آخر عن بن جريج وذكر قول بن عباس </w:t>
      </w:r>
    </w:p>
    <w:p>
      <w:pPr>
        <w:pStyle w:val="Normal"/>
        <w:jc w:val="left"/>
        <w:rPr>
          <w:sz w:val="28"/>
          <w:szCs w:val="28"/>
        </w:rPr>
      </w:pPr>
      <w:r>
        <w:rPr>
          <w:sz w:val="28"/>
          <w:szCs w:val="28"/>
        </w:rPr>
        <w:t>10275</w:t>
      </w:r>
      <w:r>
        <w:rPr>
          <w:sz w:val="28"/>
          <w:szCs w:val="28"/>
          <w:rtl w:val="true"/>
        </w:rPr>
        <w:t xml:space="preserve"> </w:t>
      </w:r>
      <w:r>
        <w:rPr>
          <w:sz w:val="28"/>
          <w:sz w:val="28"/>
          <w:szCs w:val="28"/>
          <w:rtl w:val="true"/>
        </w:rPr>
        <w:t xml:space="preserve">وأخبرنا أبو عبد الله الحافظ قال نا أبو العباس محمد بن يعقوب نا محمد بن عبيد الله المنادي نا حجاج بن محمد ح وأخبرنا أبو الحسن علي بن أحمد بن عمر الحمامي المقرئ ببغداد أنا أحمد بن سلمان الفقيه قال قرئ على الحسن بن مكرم وأنا أسمع قال نا حجاج بن محمد قال قال بن جريج سمعت عطاء يقول سمعت بن عباس يقول سمعت نبي الله  صلى الله عليه وسلم  يقول لو أن لابن آدم ملء واد مالا أحب أن يكون له مثله ولا يملأ نفس بن آدم إلا التراب ويتوب الله على من تاب قال فقال بن عباس فلا أدري في القرآن هو أم لا لفظ حديث المقرئ رواه مسلم في الصحيح عن زهير بن حرب وغيره عن حجاج بن محمد </w:t>
      </w:r>
    </w:p>
    <w:p>
      <w:pPr>
        <w:pStyle w:val="Normal"/>
        <w:jc w:val="left"/>
        <w:rPr>
          <w:sz w:val="28"/>
          <w:szCs w:val="28"/>
        </w:rPr>
      </w:pPr>
      <w:r>
        <w:rPr>
          <w:sz w:val="28"/>
          <w:szCs w:val="28"/>
        </w:rPr>
        <w:t>10276</w:t>
      </w:r>
      <w:r>
        <w:rPr>
          <w:sz w:val="28"/>
          <w:szCs w:val="28"/>
          <w:rtl w:val="true"/>
        </w:rPr>
        <w:t xml:space="preserve"> </w:t>
      </w:r>
      <w:r>
        <w:rPr>
          <w:sz w:val="28"/>
          <w:sz w:val="28"/>
          <w:szCs w:val="28"/>
          <w:rtl w:val="true"/>
        </w:rPr>
        <w:t>أخبرنا محمد بن عبد الله الحافظ أنا أبو الحسين محمد بن أحمد بن تميم القنطري نا جعفر بن محمد بن شاكر نا أبو نعيم نا عبد الرحمن بن الغسيل عن عباس بن سهل بن سعد قال سمعت بن الزبير على منبر مكة يقول في خطبته يا أيها الناس إن رسول الله  صلى الله عليه وسلم  قال لو أن بن آدم أعطي واديا مليئا ذهبا أحب إليه ثانيا ولو أعطي ثانيا أحب إليه ثالثا وأنه لا يسد جوف بن آدم إلا التراب ويتوب الله على من تاب رواه البخاري في الصحيح عن أبي نعيم وأخرجاه من حديث يونس بن ما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1</w:t>
      </w:r>
    </w:p>
    <w:p>
      <w:pPr>
        <w:pStyle w:val="Normal"/>
        <w:jc w:val="left"/>
        <w:rPr>
          <w:sz w:val="28"/>
          <w:szCs w:val="28"/>
        </w:rPr>
      </w:pPr>
      <w:r>
        <w:rPr>
          <w:sz w:val="28"/>
          <w:szCs w:val="28"/>
        </w:rPr>
        <w:t>10277</w:t>
      </w:r>
      <w:r>
        <w:rPr>
          <w:sz w:val="28"/>
          <w:szCs w:val="28"/>
          <w:rtl w:val="true"/>
        </w:rPr>
        <w:t xml:space="preserve"> </w:t>
      </w:r>
      <w:r>
        <w:rPr>
          <w:sz w:val="28"/>
          <w:sz w:val="28"/>
          <w:szCs w:val="28"/>
          <w:rtl w:val="true"/>
        </w:rPr>
        <w:t xml:space="preserve">أخبرنا أبو نصر بن قتادة أنا عبد الله </w:t>
      </w:r>
      <w:r>
        <w:rPr>
          <w:sz w:val="28"/>
          <w:szCs w:val="28"/>
        </w:rPr>
        <w:t>1</w:t>
      </w:r>
      <w:r>
        <w:rPr>
          <w:sz w:val="28"/>
          <w:szCs w:val="28"/>
          <w:rtl w:val="true"/>
        </w:rPr>
        <w:t xml:space="preserve"> </w:t>
      </w:r>
      <w:r>
        <w:rPr>
          <w:sz w:val="28"/>
          <w:sz w:val="28"/>
          <w:szCs w:val="28"/>
          <w:rtl w:val="true"/>
        </w:rPr>
        <w:t xml:space="preserve">بن أحمد بن سعد البزاز نا محمد بن إبراهيم البوشنجي نا بن بكير حدثني الليث بن سعد عن هشام بن سعد عن زيد بن أسلم عن عطاء بن يسار عن أبي واقد الليثي قال كنا نأتي رسول الله  صلى الله عليه وسلم  فيتلو علينا ما يوحى إليه فأتيناه في ذات يوم فقرأ علينا إنا أنزلنا هذا المال لإقام الصلاة وإيتاء الزكاة ولو أن لابن آدم واديا من ذهب لأحب أن يكون له ثانيا ولو أعطي ثانيا لأحب أن يكون له ثالثا ولا يملأ جوف بن آدم إلا التراب ويتوب الله على من تاب </w:t>
      </w:r>
    </w:p>
    <w:p>
      <w:pPr>
        <w:pStyle w:val="Normal"/>
        <w:jc w:val="left"/>
        <w:rPr>
          <w:sz w:val="28"/>
          <w:szCs w:val="28"/>
        </w:rPr>
      </w:pPr>
      <w:r>
        <w:rPr>
          <w:sz w:val="28"/>
          <w:szCs w:val="28"/>
        </w:rPr>
        <w:t>10278</w:t>
      </w:r>
      <w:r>
        <w:rPr>
          <w:sz w:val="28"/>
          <w:szCs w:val="28"/>
          <w:rtl w:val="true"/>
        </w:rPr>
        <w:t xml:space="preserve"> </w:t>
      </w:r>
      <w:r>
        <w:rPr>
          <w:sz w:val="28"/>
          <w:sz w:val="28"/>
          <w:szCs w:val="28"/>
          <w:rtl w:val="true"/>
        </w:rPr>
        <w:t xml:space="preserve">وأخبرنا أبو الحسين بن بشران أنا أبو جعفر الرزاز نا حنبل بن إسحاق نا محمد بن محبب </w:t>
      </w:r>
      <w:r>
        <w:rPr>
          <w:sz w:val="28"/>
          <w:szCs w:val="28"/>
        </w:rPr>
        <w:t>1</w:t>
      </w:r>
      <w:r>
        <w:rPr>
          <w:sz w:val="28"/>
          <w:szCs w:val="28"/>
          <w:rtl w:val="true"/>
        </w:rPr>
        <w:t xml:space="preserve"> </w:t>
      </w:r>
      <w:r>
        <w:rPr>
          <w:sz w:val="28"/>
          <w:sz w:val="28"/>
          <w:szCs w:val="28"/>
          <w:rtl w:val="true"/>
        </w:rPr>
        <w:t xml:space="preserve">نا هشام بن سعد فذكره بإسناده ومعناه </w:t>
      </w:r>
    </w:p>
    <w:p>
      <w:pPr>
        <w:pStyle w:val="Normal"/>
        <w:jc w:val="left"/>
        <w:rPr>
          <w:sz w:val="28"/>
          <w:szCs w:val="28"/>
        </w:rPr>
      </w:pPr>
      <w:r>
        <w:rPr>
          <w:sz w:val="28"/>
          <w:szCs w:val="28"/>
        </w:rPr>
        <w:t>10279</w:t>
      </w:r>
      <w:r>
        <w:rPr>
          <w:sz w:val="28"/>
          <w:szCs w:val="28"/>
          <w:rtl w:val="true"/>
        </w:rPr>
        <w:t xml:space="preserve"> </w:t>
      </w:r>
      <w:r>
        <w:rPr>
          <w:sz w:val="28"/>
          <w:sz w:val="28"/>
          <w:szCs w:val="28"/>
          <w:rtl w:val="true"/>
        </w:rPr>
        <w:t xml:space="preserve">أخبرنا أبوالحسن محمد بن أبي المعروف الفقيه أنا أبو الفضل العباس بن الحسين بن أحمد الصفار بالري نا إبراهيم بن يوسف بن خالد الهسنجاني نا عبد الأعلى بن حماد النرسي نا حماد بن مسلم عن أنس أن النبي  صلى الله عليه وسلم  منهومان لا يشبعان منهوم في العلم لا يشبع منه ومنهوم في الدنيا لا يشبع منها </w:t>
      </w:r>
    </w:p>
    <w:p>
      <w:pPr>
        <w:pStyle w:val="Normal"/>
        <w:jc w:val="left"/>
        <w:rPr>
          <w:sz w:val="28"/>
          <w:szCs w:val="28"/>
        </w:rPr>
      </w:pPr>
      <w:r>
        <w:rPr>
          <w:sz w:val="28"/>
          <w:szCs w:val="28"/>
        </w:rPr>
        <w:t>10280</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مسدد نا يحيى بن سعيد عن مجالد عن عامر عن مسروق </w:t>
      </w:r>
      <w:r>
        <w:rPr>
          <w:sz w:val="28"/>
          <w:szCs w:val="28"/>
        </w:rPr>
        <w:t>1</w:t>
      </w:r>
      <w:r>
        <w:rPr>
          <w:sz w:val="28"/>
          <w:szCs w:val="28"/>
          <w:rtl w:val="true"/>
        </w:rPr>
        <w:t xml:space="preserve"> </w:t>
      </w:r>
      <w:r>
        <w:rPr>
          <w:sz w:val="28"/>
          <w:sz w:val="28"/>
          <w:szCs w:val="28"/>
          <w:rtl w:val="true"/>
        </w:rPr>
        <w:t>قال قلت لعائشة هل كان رسول الله  صلى الله عليه وسلم  يقول شيئا إذا دخل البيت قالت نعم كان إذا دخل البيت يمثل لو كان لابن آدم واديان من مال لابتغى واديا ثالثا ولا يملأ فاه إلا التراب وما جعلنا المال إلا لإقام الصلاة وإيتاء الزكاة ويتوب الله على من تا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2</w:t>
      </w:r>
    </w:p>
    <w:p>
      <w:pPr>
        <w:pStyle w:val="Normal"/>
        <w:jc w:val="left"/>
        <w:rPr>
          <w:sz w:val="28"/>
          <w:szCs w:val="28"/>
        </w:rPr>
      </w:pPr>
      <w:r>
        <w:rPr>
          <w:sz w:val="28"/>
          <w:szCs w:val="28"/>
        </w:rPr>
        <w:t>10281</w:t>
      </w:r>
      <w:r>
        <w:rPr>
          <w:sz w:val="28"/>
          <w:szCs w:val="28"/>
          <w:rtl w:val="true"/>
        </w:rPr>
        <w:t xml:space="preserve"> </w:t>
      </w:r>
      <w:r>
        <w:rPr>
          <w:sz w:val="28"/>
          <w:sz w:val="28"/>
          <w:szCs w:val="28"/>
          <w:rtl w:val="true"/>
        </w:rPr>
        <w:t xml:space="preserve">وأخبرنا أبو طاهر الفقيه أنا ابو حامد أحمد بن محمد بن يحيى بن بلال نا أبو الأزهر نا بن أبي فديك نا ربيعة بن عثمان عن زيد بن أسلم عن أبي واقد الليثي عن أبي مرواح قال قال رسول الله  صلى الله عليه وسلم  قال الله تبارك وتعالى إنا أنزلنا المال لإقام الصلاة وإيتاء الزكاة ولو كان لابن آدم واد أحب أن يكون له واديان ولو كان له واديان لأحب أن يكون له ثالثهما ولا يملأ بطن بن آدم إلا التراب ويتوب الله على من تاب كذا وجدته في كتابي والصواب عن أبي مرواح عن ابي واقد الليثي ورواية همام بن سعد أصح وكذلك رواه عبد الله بن جعفر عن زيد بن أسلم عن عطاء بن يسار عن أبي واقد </w:t>
      </w:r>
    </w:p>
    <w:p>
      <w:pPr>
        <w:pStyle w:val="Normal"/>
        <w:jc w:val="left"/>
        <w:rPr>
          <w:sz w:val="28"/>
          <w:szCs w:val="28"/>
        </w:rPr>
      </w:pPr>
      <w:r>
        <w:rPr>
          <w:sz w:val="28"/>
          <w:szCs w:val="28"/>
        </w:rPr>
        <w:t>10282</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أحمد بن عبد الجبار نا وكيع عن هشام الدستوائي عن قتادة عن مطرف بن عبد الله بن الشخير عن أبيه قال انتهى النبي  صلى الله عليه وسلم  إلى رجل وهو يقرأ   ألهاكم التكاثر حتى زرتم المقابر   قال يقول بن آدم مالي هل لك من مالك إلا ما تصدقت فأمضيت أو لبست فأبليت أو أكلت فأفنيت أخرجه مسلم في الصحيح من حديث هشام </w:t>
      </w:r>
    </w:p>
    <w:p>
      <w:pPr>
        <w:pStyle w:val="Normal"/>
        <w:jc w:val="left"/>
        <w:rPr>
          <w:sz w:val="28"/>
          <w:szCs w:val="28"/>
        </w:rPr>
      </w:pPr>
      <w:r>
        <w:rPr>
          <w:sz w:val="28"/>
          <w:szCs w:val="28"/>
        </w:rPr>
        <w:t>10283</w:t>
      </w:r>
      <w:r>
        <w:rPr>
          <w:sz w:val="28"/>
          <w:szCs w:val="28"/>
          <w:rtl w:val="true"/>
        </w:rPr>
        <w:t xml:space="preserve"> </w:t>
      </w:r>
      <w:r>
        <w:rPr>
          <w:sz w:val="28"/>
          <w:sz w:val="28"/>
          <w:szCs w:val="28"/>
          <w:rtl w:val="true"/>
        </w:rPr>
        <w:t>أخبرنا أبو طاهر الفقيه أنا أبو حامد بن بلال نا محمد بن يونس السرخسي نا عبد الله بن رجاء أنا سعيد نا العلاء وأخبرنا محمد بن عبد الله الحافظ حدثني علي بن عمر الحافظ نا عبد الله بن محمد البغوي نا سويد بن سعيد حدثني حفص بن ميسرة عن العلاء عن أبيه عن أبي هريرة أن رسول الله  صلى الله عليه وسلم  قال يقول العبد مالي مالي إنما له من ماله ثلاث ما أكل فأفنى أو لبس فأبلى أو أعطى فأمضى وما سوى ذلك فهو ذاهب وتارك للناس رواه مسلم في الصحيح عن سويد بن سعي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3</w:t>
      </w:r>
    </w:p>
    <w:p>
      <w:pPr>
        <w:pStyle w:val="Normal"/>
        <w:jc w:val="left"/>
        <w:rPr>
          <w:sz w:val="28"/>
          <w:szCs w:val="28"/>
        </w:rPr>
      </w:pPr>
      <w:r>
        <w:rPr>
          <w:sz w:val="28"/>
          <w:szCs w:val="28"/>
        </w:rPr>
        <w:t>10284</w:t>
      </w:r>
      <w:r>
        <w:rPr>
          <w:sz w:val="28"/>
          <w:szCs w:val="28"/>
          <w:rtl w:val="true"/>
        </w:rPr>
        <w:t xml:space="preserve"> </w:t>
      </w:r>
      <w:r>
        <w:rPr>
          <w:sz w:val="28"/>
          <w:sz w:val="28"/>
          <w:szCs w:val="28"/>
          <w:rtl w:val="true"/>
        </w:rPr>
        <w:t xml:space="preserve">حدثنا أبو الحسن محمد بن الحسين بن داود العلوي أنا أبو القاسم عبيد الله بن إبراهيم بن تالويه المزكي ووأخبرنا أبو طاهر الفقيه أنا أبو بكر القطان قالا نا أحمد بن يوسف السلمي نا عبد الرزاق أنا معمر عن همام بن منبه قال هذا ما حدثنا أبو هريرة قال قال رسول الله  صلى الله عليه وسلم  إذا نظر أحدكم إلى من فضل عليه في المال والخلق فلينظر إلى من هو أسفل منه ممن فضل عليه رواه مسلم في الصحيح عن محمد بن رافع عن عبد الرزاق وأخرجاه من حديث الأعرج عن أبي هريرة </w:t>
      </w:r>
    </w:p>
    <w:p>
      <w:pPr>
        <w:pStyle w:val="Normal"/>
        <w:jc w:val="left"/>
        <w:rPr>
          <w:sz w:val="28"/>
          <w:szCs w:val="28"/>
        </w:rPr>
      </w:pPr>
      <w:r>
        <w:rPr>
          <w:sz w:val="28"/>
          <w:szCs w:val="28"/>
        </w:rPr>
        <w:t>10285</w:t>
      </w:r>
      <w:r>
        <w:rPr>
          <w:sz w:val="28"/>
          <w:szCs w:val="28"/>
          <w:rtl w:val="true"/>
        </w:rPr>
        <w:t xml:space="preserve"> </w:t>
      </w:r>
      <w:r>
        <w:rPr>
          <w:sz w:val="28"/>
          <w:sz w:val="28"/>
          <w:szCs w:val="28"/>
          <w:rtl w:val="true"/>
        </w:rPr>
        <w:t xml:space="preserve">وأخبرنا أبو عبد الله الحافظ نا أبو العباس محمد بن يعقوب نا أحمد بن عبد الجبار نا أبو معاوية عن الأعمش عن أبي صالح عن أبي هريرة قال قال رسول الله  صلى الله عليه وسلم  انظروا إلى من هو أسفل منكم ولا تنظروا إلى من هو فوقكم فإنه أجدر ألا تزدروا نعمة الله عليكم </w:t>
      </w:r>
    </w:p>
    <w:p>
      <w:pPr>
        <w:pStyle w:val="Normal"/>
        <w:jc w:val="left"/>
        <w:rPr>
          <w:sz w:val="28"/>
          <w:szCs w:val="28"/>
        </w:rPr>
      </w:pPr>
      <w:r>
        <w:rPr>
          <w:sz w:val="28"/>
          <w:szCs w:val="28"/>
        </w:rPr>
        <w:t>10286</w:t>
      </w:r>
      <w:r>
        <w:rPr>
          <w:sz w:val="28"/>
          <w:szCs w:val="28"/>
          <w:rtl w:val="true"/>
        </w:rPr>
        <w:t xml:space="preserve"> </w:t>
      </w:r>
      <w:r>
        <w:rPr>
          <w:sz w:val="28"/>
          <w:sz w:val="28"/>
          <w:szCs w:val="28"/>
          <w:rtl w:val="true"/>
        </w:rPr>
        <w:t xml:space="preserve">أخبرنا أبو محمد بن يوسف أنا أبو سعيد بن الأعرابي نا العطاردي نا أبو معاويةقال ونا إبراهيم بن عبد الله العبسي نا وكيع جميعا عن الأعمش فذكره أخرجه مسلم في الصحيح من حديث أبي معاوية ووكيع </w:t>
      </w:r>
    </w:p>
    <w:p>
      <w:pPr>
        <w:pStyle w:val="Normal"/>
        <w:jc w:val="left"/>
        <w:rPr>
          <w:sz w:val="28"/>
          <w:szCs w:val="28"/>
        </w:rPr>
      </w:pPr>
      <w:r>
        <w:rPr>
          <w:sz w:val="28"/>
          <w:szCs w:val="28"/>
        </w:rPr>
        <w:t>10287</w:t>
      </w:r>
      <w:r>
        <w:rPr>
          <w:sz w:val="28"/>
          <w:szCs w:val="28"/>
          <w:rtl w:val="true"/>
        </w:rPr>
        <w:t xml:space="preserve"> </w:t>
      </w:r>
      <w:r>
        <w:rPr>
          <w:sz w:val="28"/>
          <w:sz w:val="28"/>
          <w:szCs w:val="28"/>
          <w:rtl w:val="true"/>
        </w:rPr>
        <w:t xml:space="preserve">أخبرنا أبو عبد الله الحافظ في التاريخ قال نا إسحاق بن سعد بن الحسن بن سفيان نا جدي نا عمار بن زربي نا بشر بن منصور عن شعيب بن الحجاب عن أبي العالية عن مطرف يعني بن عبد الله بن الشخير عن أبيه </w:t>
      </w:r>
      <w:r>
        <w:rPr>
          <w:sz w:val="28"/>
          <w:szCs w:val="28"/>
        </w:rPr>
        <w:t>1</w:t>
      </w:r>
      <w:r>
        <w:rPr>
          <w:sz w:val="28"/>
          <w:szCs w:val="28"/>
          <w:rtl w:val="true"/>
        </w:rPr>
        <w:t xml:space="preserve"> </w:t>
      </w:r>
      <w:r>
        <w:rPr>
          <w:sz w:val="28"/>
          <w:sz w:val="28"/>
          <w:szCs w:val="28"/>
          <w:rtl w:val="true"/>
        </w:rPr>
        <w:t>قال قال رسول الله  صلى الله عليه وسلم  أقلوا الدخول على الأغنياء فإنه أجدر ألا تزدروا نعمة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4</w:t>
      </w:r>
    </w:p>
    <w:p>
      <w:pPr>
        <w:pStyle w:val="Normal"/>
        <w:jc w:val="left"/>
        <w:rPr>
          <w:sz w:val="28"/>
          <w:szCs w:val="28"/>
        </w:rPr>
      </w:pPr>
      <w:r>
        <w:rPr>
          <w:sz w:val="28"/>
          <w:szCs w:val="28"/>
        </w:rPr>
        <w:t>10288</w:t>
      </w:r>
      <w:r>
        <w:rPr>
          <w:sz w:val="28"/>
          <w:szCs w:val="28"/>
          <w:rtl w:val="true"/>
        </w:rPr>
        <w:t xml:space="preserve"> </w:t>
      </w:r>
      <w:r>
        <w:rPr>
          <w:sz w:val="28"/>
          <w:sz w:val="28"/>
          <w:szCs w:val="28"/>
          <w:rtl w:val="true"/>
        </w:rPr>
        <w:t xml:space="preserve">أخبرنا أبو عبد الله الحافظ أنا أبو عبد الله محمد بن يعقوب نا علي بن الحسن الهلالي نا أبو نعيم نا بن عيينة عن الزهري أخبرني عروة وسعيد بن المسيب عن حكيم بن حزام سألت رسول الله  صلى الله عليه وسلم  فأعطاني ثم سألته فأعطاني ثم سألته فأعطاني ثلاث مرات ثم قال رسول الله  صلى الله عليه وسلم  يا حكيم إن هذا المال حلوة خضرة فمن أخذه بطيب نفس بورك له فيه ومن أخذه بإشراف نفس لم يبارك له فيه وكان كالأكل ولا يشبع واليد العليا خير من اليد السفلى رواه البخاري في الصحيح عن علي عن سفيان </w:t>
      </w:r>
    </w:p>
    <w:p>
      <w:pPr>
        <w:pStyle w:val="Normal"/>
        <w:jc w:val="left"/>
        <w:rPr>
          <w:sz w:val="28"/>
          <w:szCs w:val="28"/>
        </w:rPr>
      </w:pPr>
      <w:r>
        <w:rPr>
          <w:sz w:val="28"/>
          <w:szCs w:val="28"/>
        </w:rPr>
        <w:t>10289</w:t>
      </w:r>
      <w:r>
        <w:rPr>
          <w:sz w:val="28"/>
          <w:szCs w:val="28"/>
          <w:rtl w:val="true"/>
        </w:rPr>
        <w:t xml:space="preserve"> </w:t>
      </w:r>
      <w:r>
        <w:rPr>
          <w:sz w:val="28"/>
          <w:sz w:val="28"/>
          <w:szCs w:val="28"/>
          <w:rtl w:val="true"/>
        </w:rPr>
        <w:t>أخبرنا أبو الحسين بن بشران أنا أبو الحسن المصري نا عبيد الله بن محمد العمري نا إسماعيل بن أبي أويس وأخبرنا أبو الحسن علي بن أحمد بن عبدان قال أنا أحمد بن عبيد الصفار وأخبرنا أبو عبد الله إسحاق بن محمد بن يوسف أنا أبو جعفر محمد بن محمد بن عبد الله البغدادي قالا نا إسماعيل بن إسحاق القاضي نا إسماعيل بن أبي أويس نا مالك بن أنس عن زيد بن أسلم عن عطاء بن يسار عن أبي سعيد الخدري أنه قال قال رسول الله  صلى الله عليه وسلم  إن أكثر ما أخاف عليكم ما يخرج الله لكم من بركات الأرض فقيل ما بركات الأرض قال زهرة الحياة الدنيا فقال له رجل هل يأتي الخير بالشر قال فصمت رسول الله  صلى الله عليه وسلم  حتى ظننا أنه ينزل عليه الوحي ثم جعل يمسح</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5</w:t>
      </w:r>
    </w:p>
    <w:p>
      <w:pPr>
        <w:pStyle w:val="Normal"/>
        <w:jc w:val="left"/>
        <w:rPr>
          <w:sz w:val="28"/>
          <w:szCs w:val="28"/>
        </w:rPr>
      </w:pPr>
      <w:r>
        <w:rPr>
          <w:sz w:val="28"/>
          <w:sz w:val="28"/>
          <w:szCs w:val="28"/>
          <w:rtl w:val="true"/>
        </w:rPr>
        <w:t xml:space="preserve">العرق عن جبينه وقال أين السائل هل يأتي الخير بالشر قال الرجل أنا ذا قال أبو سعيد لقد حمدناه حين صنع ذلك قال فقال رسول الله  صلى الله عليه وسلم  إن الخير لا يأتي إلا بالخير ثلاث مرات ولكن هذا المال خضرة حلوة إن كل ما ينبت الربيع يقتل حبطا أو يلم إلا أكلة الخضر تأكل حتى إذا امتدت خاصرتاها استقبلت الشمس فاجترت وتلطت وبالت ثم عادت فأكلت إن هذا المال خضرة حلوة من أخذه بحقه ووضعه في حقه فنعم المعونة هو ومن أخذه بغير حقه كان كالذي يأكل ولا يشبع لفظهما سواء رواه البخاري في الصحيح عن إسماعيل بن أبي أويس وأخرجه مسلم من وجه آخر عن مالك </w:t>
      </w:r>
    </w:p>
    <w:p>
      <w:pPr>
        <w:pStyle w:val="Normal"/>
        <w:jc w:val="left"/>
        <w:rPr>
          <w:sz w:val="28"/>
          <w:szCs w:val="28"/>
        </w:rPr>
      </w:pPr>
      <w:r>
        <w:rPr>
          <w:sz w:val="28"/>
          <w:szCs w:val="28"/>
        </w:rPr>
        <w:t>10290</w:t>
      </w:r>
      <w:r>
        <w:rPr>
          <w:sz w:val="28"/>
          <w:szCs w:val="28"/>
          <w:rtl w:val="true"/>
        </w:rPr>
        <w:t xml:space="preserve"> </w:t>
      </w:r>
      <w:r>
        <w:rPr>
          <w:sz w:val="28"/>
          <w:sz w:val="28"/>
          <w:szCs w:val="28"/>
          <w:rtl w:val="true"/>
        </w:rPr>
        <w:t>أخبرنا أبو عبد الله الحافظ أنا أبو بكر أحمد بن سلمان الفقيه قال قرئ على عبد الملك وأنا أسمع قال نا معاذ بن فضالة نا هشام بن أبي عبد الله عن يحيى بن أبي كثير عن هلال بن أبي ميمونة عن عطاء بن يسار عن أبي سعيد الخدري قال جلس رسول الله  صلى الله عليه وسلم  على المنبر ذات يوم فقال إن مما أتخوف عليكم ما يفتح الله عليكم من زهرة الدنيا وزينتها فقال رجل يا رسول الله ويأتي الخير بالشر فلم يرد عليه قلنا يا فلان ما شأنك سألت رسول الله  صلى الله عليه وسلم  فلم يرد عليك فرأينا أنه ينزل عليه الوحي قال فمسح الرحضاء عنه فقال أين السائل وكأنه حمده فقال إنه لا يأتي الخير بالشر وإنه مما ينبت الربيع ما يقتل أو يلم إلا أكله الخضر أكلت حتى إذا امتلأت خاصرتها استقبلت مطلع الشمس فثلطت وبالت ورتعت وإن هذا المال حلو خضر فمن أخذه بحقه بورك له فيه ونعم صاحب المال من أعطى منه المسكين واليتيم وبن السبيل أو كما قال رسول الله  صلى الله عليه وسلم  والذي يأخذ بإشراف نفس كالذي يأكل ولا يشبع فيكون عليه حسرة يوم القيامة ورب متخوض في مال الله ومال رسول الله له النار يوم القيامة رواه البخاري في الصحيح عن معاذ بن فضالة غير أنه قال فنعم صاحب المسلم ما أعطى منه المسكين واليتيم وبن السبيل وقال شهيدا بدل قوله حسرة ولم يذكر ما بعد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Cs w:val="28"/>
        </w:rPr>
        <w:t>10291</w:t>
      </w:r>
      <w:r>
        <w:rPr>
          <w:sz w:val="28"/>
          <w:szCs w:val="28"/>
          <w:rtl w:val="true"/>
        </w:rPr>
        <w:t xml:space="preserve"> </w:t>
      </w:r>
      <w:r>
        <w:rPr>
          <w:sz w:val="28"/>
          <w:sz w:val="28"/>
          <w:szCs w:val="28"/>
          <w:rtl w:val="true"/>
        </w:rPr>
        <w:t xml:space="preserve">أخبرنا أبو عبد الله الحافظ أنا أبو بكر أحمد بن إسحاق بن أيوب الفقيه أنا الحسن بن علي بن زياد نا إسماعيل بن أبي أويس حدثني إسماعيل بن ابراهيم بن عقبة عن عمه موسى بن عقبة قال قال بن شهاب حدثني عروة بن الزبير أن المسور بن مخرمة أخبره أن عمرو بن عوف وهو حليف لبني عامر بن لؤي كان شهد بدرا مع رسول الله  صلى الله عليه وسلم  أخبره أن رسول الله  صلى الله عليه وسلم  بعث أبا عبيدة بن الجراح يأتي بجزيتها وكان رسول الله  صلى الله عليه وسلم  هو صالح أهل البحرين وأمر عليهم بن الحضرمي فقدم أبو عبيدة بمال من البحرين فسمعت الأنصار بقدومه فوافقت صلاة الصبح مع رسول الله  صلى الله عليه وسلم  فلما انصرف تعرضوا له فتبسم حين رآهم وقال أظنكم سمعتم بقدوم أبي عبيدة وأنه جاء بشيء قالوا أجل يا رسول الله قال فأبشروا وأملوا ما يسركم فوالله ما الفقر أخشى عليكم ولكني أخشى عليكم أن تبسط عليكم الدنيا كما بسطت على من كان قبلكم فتنافسوها كما تنافسوها وتلهيكم كما ألهتهم رواه البخاري في الصحيح عن بن أبي أويس </w:t>
      </w:r>
    </w:p>
    <w:p>
      <w:pPr>
        <w:pStyle w:val="Normal"/>
        <w:jc w:val="left"/>
        <w:rPr>
          <w:sz w:val="28"/>
          <w:szCs w:val="28"/>
        </w:rPr>
      </w:pPr>
      <w:r>
        <w:rPr>
          <w:sz w:val="28"/>
          <w:szCs w:val="28"/>
        </w:rPr>
        <w:t>10292</w:t>
      </w:r>
      <w:r>
        <w:rPr>
          <w:sz w:val="28"/>
          <w:szCs w:val="28"/>
          <w:rtl w:val="true"/>
        </w:rPr>
        <w:t xml:space="preserve"> </w:t>
      </w:r>
      <w:r>
        <w:rPr>
          <w:sz w:val="28"/>
          <w:sz w:val="28"/>
          <w:szCs w:val="28"/>
          <w:rtl w:val="true"/>
        </w:rPr>
        <w:t xml:space="preserve">وأخبرنا أبو عبد الله الحافظ وأخبرني أبو محمد المزني أنا علي بن محمد بن عيسى أنا أبو اليمان أخبرني شعيب عن الزهري فذكره بإسناده غير أنه قال قال بعث أبا عبيدة بن الجراح إلى البحرين يأتي بخراجها وقال في آخره وتهلككم كما أهلكتهم رواه البخاري في الصحيح عن أبي اليمان رواه مسلم عن عبد الله بن عبد الرحمن عن أبي اليمان </w:t>
      </w:r>
    </w:p>
    <w:p>
      <w:pPr>
        <w:pStyle w:val="Normal"/>
        <w:jc w:val="left"/>
        <w:rPr>
          <w:sz w:val="28"/>
          <w:szCs w:val="28"/>
        </w:rPr>
      </w:pPr>
      <w:r>
        <w:rPr>
          <w:sz w:val="28"/>
          <w:szCs w:val="28"/>
        </w:rPr>
        <w:t>10293</w:t>
      </w:r>
      <w:r>
        <w:rPr>
          <w:sz w:val="28"/>
          <w:szCs w:val="28"/>
          <w:rtl w:val="true"/>
        </w:rPr>
        <w:t xml:space="preserve"> </w:t>
      </w:r>
      <w:r>
        <w:rPr>
          <w:sz w:val="28"/>
          <w:sz w:val="28"/>
          <w:szCs w:val="28"/>
          <w:rtl w:val="true"/>
        </w:rPr>
        <w:t xml:space="preserve">أخبرنا أبو زكريا بن أبي إسحاق أنا أبو عبد الله محمد بن يعقوب نا محمد بن عبد الوهاب نا جعفر بن عون أنا الأعمش من شقيق عن أبي موسى أن هذا الدينار والدرهم أهلكا من كان قبلكم وهما مهلكاكم وكذلك رواه الثوري عن الأعمش موقوفا ورواه محمد بن عبيد كما </w:t>
      </w:r>
    </w:p>
    <w:p>
      <w:pPr>
        <w:pStyle w:val="Normal"/>
        <w:jc w:val="left"/>
        <w:rPr>
          <w:sz w:val="28"/>
          <w:szCs w:val="28"/>
        </w:rPr>
      </w:pPr>
      <w:r>
        <w:rPr>
          <w:sz w:val="28"/>
          <w:szCs w:val="28"/>
        </w:rPr>
        <w:t>10294</w:t>
      </w:r>
      <w:r>
        <w:rPr>
          <w:sz w:val="28"/>
          <w:szCs w:val="28"/>
          <w:rtl w:val="true"/>
        </w:rPr>
        <w:t xml:space="preserve"> </w:t>
      </w:r>
      <w:r>
        <w:rPr>
          <w:sz w:val="28"/>
          <w:sz w:val="28"/>
          <w:szCs w:val="28"/>
          <w:rtl w:val="true"/>
        </w:rPr>
        <w:t>حدثنا أبو طاهر الفقيه ومحمد بن موسى قالا نا أبو العباس الأصم نا ابراهيم بن عبد الله القصار أنا محمد بن عبيد عن الأعمش عن شقيق عن أبي موسى ولا أعلمه إلا قد رفعه قال قال رسول الله  صلى الله عليه وسلم  إن هذا الدينار والدرهم أهلكا من كان قبلكم وإنهما مهلكاكم وروى أيضا عن الثوري وشعبة ومالك بن سعير عن الأعمش موقوف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7</w:t>
      </w:r>
    </w:p>
    <w:p>
      <w:pPr>
        <w:pStyle w:val="Normal"/>
        <w:jc w:val="left"/>
        <w:rPr>
          <w:sz w:val="28"/>
          <w:szCs w:val="28"/>
        </w:rPr>
      </w:pPr>
      <w:r>
        <w:rPr>
          <w:sz w:val="28"/>
          <w:szCs w:val="28"/>
        </w:rPr>
        <w:t>10295</w:t>
      </w:r>
      <w:r>
        <w:rPr>
          <w:sz w:val="28"/>
          <w:szCs w:val="28"/>
          <w:rtl w:val="true"/>
        </w:rPr>
        <w:t xml:space="preserve"> </w:t>
      </w:r>
      <w:r>
        <w:rPr>
          <w:sz w:val="28"/>
          <w:sz w:val="28"/>
          <w:szCs w:val="28"/>
          <w:rtl w:val="true"/>
        </w:rPr>
        <w:t xml:space="preserve">حدثنا القاضي أبو عمر محمد بن الحسين نا أبو بكر أحمد بن محمود خرزاذ القاضي بالأهواز نا محمد بن جعفر بن حبيب نا أبو نعيم الفضل بن دكين نا سفيان عن الأعمش وحدثنا الإمام أبو الطيب سهل بن محمد بن سليمان رحمه الله قال أنا أبو سهل بشر بن أبي يحيى المهرجاني قال نا عبد الله بن محمد بن باجيه نا مومل بن اهاب </w:t>
      </w:r>
      <w:r>
        <w:rPr>
          <w:sz w:val="28"/>
          <w:szCs w:val="28"/>
        </w:rPr>
        <w:t>1</w:t>
      </w:r>
      <w:r>
        <w:rPr>
          <w:sz w:val="28"/>
          <w:szCs w:val="28"/>
          <w:rtl w:val="true"/>
        </w:rPr>
        <w:t xml:space="preserve"> </w:t>
      </w:r>
      <w:r>
        <w:rPr>
          <w:sz w:val="28"/>
          <w:sz w:val="28"/>
          <w:szCs w:val="28"/>
          <w:rtl w:val="true"/>
        </w:rPr>
        <w:t xml:space="preserve">نا أبو داود نا شعبة عن الأعمش عن أبي وائل عن أبي موسى عن النبي  صلى الله عليه وسلم  قال إن هذا الدينار والدرهم أهلكا من كان قبلكم ولا أراهما إلا مهلكاكم وفي رواية الثوري وهما مهلكاكم </w:t>
      </w:r>
    </w:p>
    <w:p>
      <w:pPr>
        <w:pStyle w:val="Normal"/>
        <w:jc w:val="left"/>
        <w:rPr>
          <w:sz w:val="28"/>
          <w:szCs w:val="28"/>
        </w:rPr>
      </w:pPr>
      <w:r>
        <w:rPr>
          <w:sz w:val="28"/>
          <w:szCs w:val="28"/>
        </w:rPr>
        <w:t>10296</w:t>
      </w:r>
      <w:r>
        <w:rPr>
          <w:sz w:val="28"/>
          <w:szCs w:val="28"/>
          <w:rtl w:val="true"/>
        </w:rPr>
        <w:t xml:space="preserve"> </w:t>
      </w:r>
      <w:r>
        <w:rPr>
          <w:sz w:val="28"/>
          <w:sz w:val="28"/>
          <w:szCs w:val="28"/>
          <w:rtl w:val="true"/>
        </w:rPr>
        <w:t xml:space="preserve">وأخبرنا أبو علي بن شاذان أنا عبد الله بن جعفر نا يعقوب بن سفيان نا أبو عبد الرحمن مؤمل بن اهاب سمعته بحلب نا مالك بن سعير نا الأعمش عن أبي وائل عن أبي موسى قال قال رسول الله  صلى الله عليه وسلم  إن هذا الدينار والدرهم أهلكا من كان قبلكم ولا أراهما إلا مهلكاكم </w:t>
      </w:r>
    </w:p>
    <w:p>
      <w:pPr>
        <w:pStyle w:val="Normal"/>
        <w:jc w:val="left"/>
        <w:rPr>
          <w:sz w:val="28"/>
          <w:szCs w:val="28"/>
        </w:rPr>
      </w:pPr>
      <w:r>
        <w:rPr>
          <w:sz w:val="28"/>
          <w:szCs w:val="28"/>
        </w:rPr>
        <w:t>10297</w:t>
      </w:r>
      <w:r>
        <w:rPr>
          <w:sz w:val="28"/>
          <w:szCs w:val="28"/>
          <w:rtl w:val="true"/>
        </w:rPr>
        <w:t xml:space="preserve"> </w:t>
      </w:r>
      <w:r>
        <w:rPr>
          <w:sz w:val="28"/>
          <w:sz w:val="28"/>
          <w:szCs w:val="28"/>
          <w:rtl w:val="true"/>
        </w:rPr>
        <w:t xml:space="preserve">وأخبرنا أبو نصر بن قتادة أنا أبو عمرو بن مطر أنا جعفر بن محمد بن الليث نا سليمان بن حرب والوليد بن الحكم عن حماد بن زيد عن عاصم عن أبي وائل عن أبي موسى عن النبي  صلى الله عليه وسلم  فذكره </w:t>
      </w:r>
    </w:p>
    <w:p>
      <w:pPr>
        <w:pStyle w:val="Normal"/>
        <w:jc w:val="left"/>
        <w:rPr>
          <w:sz w:val="28"/>
          <w:szCs w:val="28"/>
        </w:rPr>
      </w:pPr>
      <w:r>
        <w:rPr>
          <w:sz w:val="28"/>
          <w:szCs w:val="28"/>
        </w:rPr>
        <w:t>10298</w:t>
      </w:r>
      <w:r>
        <w:rPr>
          <w:sz w:val="28"/>
          <w:szCs w:val="28"/>
          <w:rtl w:val="true"/>
        </w:rPr>
        <w:t xml:space="preserve"> </w:t>
      </w:r>
      <w:r>
        <w:rPr>
          <w:sz w:val="28"/>
          <w:sz w:val="28"/>
          <w:szCs w:val="28"/>
          <w:rtl w:val="true"/>
        </w:rPr>
        <w:t>وأخبرنا أبو عبد الله الحافظ نا أبو العباس محمد بن يعقوب نا أبو عبد الله أحمد بن يحيى الحجري نا أبي نا بن الأجلح عن الأعمش عن يحيى بن وثاب عن علقمة عن عبد الله بن مسعود كان يعطي الناس عطاياهم فجاءه رجل فأعطاه ألفي درهم ثم قال خذها بارك الله لك أما إني سمعت رسول الله  صلى الله عليه وسلم  يقول إنما هلك من كان قبلكم بالدينار والدرهم وهما مهلكاك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8</w:t>
      </w:r>
    </w:p>
    <w:p>
      <w:pPr>
        <w:pStyle w:val="Normal"/>
        <w:jc w:val="left"/>
        <w:rPr>
          <w:sz w:val="28"/>
          <w:szCs w:val="28"/>
        </w:rPr>
      </w:pPr>
      <w:r>
        <w:rPr>
          <w:sz w:val="28"/>
          <w:szCs w:val="28"/>
        </w:rPr>
        <w:t>10299</w:t>
      </w:r>
      <w:r>
        <w:rPr>
          <w:sz w:val="28"/>
          <w:szCs w:val="28"/>
          <w:rtl w:val="true"/>
        </w:rPr>
        <w:t xml:space="preserve"> </w:t>
      </w:r>
      <w:r>
        <w:rPr>
          <w:sz w:val="28"/>
          <w:sz w:val="28"/>
          <w:szCs w:val="28"/>
          <w:rtl w:val="true"/>
        </w:rPr>
        <w:t xml:space="preserve">أخبرنا أبو عبد الله الحافظ وأبو بكر أحمد بن الحسن قالا نا أبو العباس محمد بن يعقوب نا محمد بن إسحاق الصنعاني نا أبو عاصم الضحاك بن مخلد نا المستمر بن الريان عن أبي نضرة عن أبي سعيد قال قال رسول الله  صلى الله عليه وسلم  إن الدنيا حلوة خضرة قال وكان في بني اسرائيل امرأتان طويلتان وامرأة قصيرة وكانت للقصيرة خف من خشب واصطنعت خاتما وحشته بأطيب طيبكم بالمسك واتخذت له غلقا فكانت إذا مرت بملأ فتحته أخرجه مسلم من حديث شعبة عن المستمر وخليد بن جعفر </w:t>
      </w:r>
    </w:p>
    <w:p>
      <w:pPr>
        <w:pStyle w:val="Normal"/>
        <w:jc w:val="left"/>
        <w:rPr>
          <w:sz w:val="28"/>
          <w:szCs w:val="28"/>
        </w:rPr>
      </w:pPr>
      <w:r>
        <w:rPr>
          <w:sz w:val="28"/>
          <w:szCs w:val="28"/>
        </w:rPr>
        <w:t>10300</w:t>
      </w:r>
      <w:r>
        <w:rPr>
          <w:sz w:val="28"/>
          <w:szCs w:val="28"/>
          <w:rtl w:val="true"/>
        </w:rPr>
        <w:t xml:space="preserve"> </w:t>
      </w:r>
      <w:r>
        <w:rPr>
          <w:sz w:val="28"/>
          <w:sz w:val="28"/>
          <w:szCs w:val="28"/>
          <w:rtl w:val="true"/>
        </w:rPr>
        <w:t xml:space="preserve">حدثنا أبو عبد الرحمن السلمي إملاء قال أنا عبد الله بن محمد بن عبد الرحمن الرازي نا إسحاق بن ابراهيم بن أبي حسان نا شريج بن يونس نا عباد بن عباد نا محمد بن عمرو عن أبي سلمة عن أبي هريرة قال قال رسول الله  صلى الله عليه وسلم  ويل للنساء من الأحمرين الذهب والمعصفر </w:t>
      </w:r>
    </w:p>
    <w:p>
      <w:pPr>
        <w:pStyle w:val="Normal"/>
        <w:jc w:val="left"/>
        <w:rPr>
          <w:sz w:val="28"/>
          <w:szCs w:val="28"/>
        </w:rPr>
      </w:pPr>
      <w:r>
        <w:rPr>
          <w:sz w:val="28"/>
          <w:szCs w:val="28"/>
        </w:rPr>
        <w:t>10301</w:t>
      </w:r>
      <w:r>
        <w:rPr>
          <w:sz w:val="28"/>
          <w:szCs w:val="28"/>
          <w:rtl w:val="true"/>
        </w:rPr>
        <w:t xml:space="preserve"> </w:t>
      </w:r>
      <w:r>
        <w:rPr>
          <w:sz w:val="28"/>
          <w:sz w:val="28"/>
          <w:szCs w:val="28"/>
          <w:rtl w:val="true"/>
        </w:rPr>
        <w:t xml:space="preserve">أخبرنا أبو طاهر الفقيه نا أبو حامد بن بلال نا أحمد بن حفص </w:t>
      </w:r>
      <w:r>
        <w:rPr>
          <w:sz w:val="28"/>
          <w:szCs w:val="28"/>
        </w:rPr>
        <w:t>1</w:t>
      </w:r>
      <w:r>
        <w:rPr>
          <w:sz w:val="28"/>
          <w:szCs w:val="28"/>
          <w:rtl w:val="true"/>
        </w:rPr>
        <w:t xml:space="preserve"> </w:t>
      </w:r>
      <w:r>
        <w:rPr>
          <w:sz w:val="28"/>
          <w:sz w:val="28"/>
          <w:szCs w:val="28"/>
          <w:rtl w:val="true"/>
        </w:rPr>
        <w:t xml:space="preserve">حدثني أبي حدثني إبراهيم بن طهمان عن الحجاج عن قتادة عن أبي نضرة عن أبي سعيد الخدري قال قال رسول الله  صلى الله عليه وسلم  إن الدنيا حلوة خضرة وإن الله مستخلفكم فيها فناظر كيف تعملون فاتقوا الدنيا واتقوا النساء </w:t>
      </w:r>
    </w:p>
    <w:p>
      <w:pPr>
        <w:pStyle w:val="Normal"/>
        <w:jc w:val="left"/>
        <w:rPr>
          <w:sz w:val="28"/>
          <w:szCs w:val="28"/>
        </w:rPr>
      </w:pPr>
      <w:r>
        <w:rPr>
          <w:sz w:val="28"/>
          <w:szCs w:val="28"/>
        </w:rPr>
        <w:t>10302</w:t>
      </w:r>
      <w:r>
        <w:rPr>
          <w:sz w:val="28"/>
          <w:szCs w:val="28"/>
          <w:rtl w:val="true"/>
        </w:rPr>
        <w:t xml:space="preserve"> </w:t>
      </w:r>
      <w:r>
        <w:rPr>
          <w:sz w:val="28"/>
          <w:sz w:val="28"/>
          <w:szCs w:val="28"/>
          <w:rtl w:val="true"/>
        </w:rPr>
        <w:t>أخبرنا أبو عبد الله الحافظ أخبرني أبو النضر الفقيه نا عثمان بن سعيد الدارمي نا بندار نا محمد بن جعفر نا شعبة عن أبي مسلمة سمعت أبا نضرة يحدث عن أبي سعيدالخدري عن النبي  صلى الله عليه وسلم  فذكره غير أنه قام لينظر كيف تعملون وزاد فإن أول فتنة بني اسرائيل كانت في النساء رواه مسلم في الصحيح عن محمد بن بش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Cs w:val="28"/>
        </w:rPr>
        <w:t>10303</w:t>
      </w:r>
      <w:r>
        <w:rPr>
          <w:sz w:val="28"/>
          <w:szCs w:val="28"/>
          <w:rtl w:val="true"/>
        </w:rPr>
        <w:t xml:space="preserve"> </w:t>
      </w:r>
      <w:r>
        <w:rPr>
          <w:sz w:val="28"/>
          <w:sz w:val="28"/>
          <w:szCs w:val="28"/>
          <w:rtl w:val="true"/>
        </w:rPr>
        <w:t xml:space="preserve">أخبرنا أبو محمد بن عبد الله يوسف الأصبهاني أنا أبو محمد عبد الله بن محمد بن إسحاق الفاكهي نا أبو يحيى بن أبي مسرة نا عبد الله بن يزيد المقرئ نا سعيد بن أبي أيوب حدثني أبو الأسود عن النعمان بن أبي عياش الزرقي عن خولة بنت قيس أنها سمعت النبي  صلى الله عليه وسلم  يقول إن الدنيا خضرة حلوة وإن رجالا سيخوضون في مال الله بغير حق لهم النار يوم القيامة رواه البخاري في الصحيح عن المقرئ </w:t>
      </w:r>
    </w:p>
    <w:p>
      <w:pPr>
        <w:pStyle w:val="Normal"/>
        <w:jc w:val="left"/>
        <w:rPr>
          <w:sz w:val="28"/>
          <w:szCs w:val="28"/>
        </w:rPr>
      </w:pPr>
      <w:r>
        <w:rPr>
          <w:sz w:val="28"/>
          <w:szCs w:val="28"/>
        </w:rPr>
        <w:t>10304</w:t>
      </w:r>
      <w:r>
        <w:rPr>
          <w:sz w:val="28"/>
          <w:szCs w:val="28"/>
          <w:rtl w:val="true"/>
        </w:rPr>
        <w:t xml:space="preserve"> </w:t>
      </w:r>
      <w:r>
        <w:rPr>
          <w:sz w:val="28"/>
          <w:sz w:val="28"/>
          <w:szCs w:val="28"/>
          <w:rtl w:val="true"/>
        </w:rPr>
        <w:t xml:space="preserve">وأخبرنا أبو محمد بن يوسف الأصبهاني أنا أبو سعيد بن الأعرابي نا عباس الترقفي نا يزيد بن هارون نا محمد بن عمرو بن سعيد بن أبي سعيد عن عبيد سنوطا قال دخلنا على أم محمد التي كانت عند حمزة بن عبد المطلب فدخل عليها زوجها حنظلة الزرقي فقال يا أم محمد اتقي الله وانظري ما تحدثي عن رسول الله  صلى الله عليه وسلم  فقالت دخل رسول الله  صلى الله عليه وسلم  على حمزة بيته فذكروا الدنيا والأماني فقال رسول الله  صلى الله عليه وسلم  إن الدنيا حلوة خضرة نضرة من أخذها بحقها بارك الله له فيها ورب متخوض في مال الله ورسوله فيما اشتهت نفسه له النار يوم القيامة </w:t>
      </w:r>
    </w:p>
    <w:p>
      <w:pPr>
        <w:pStyle w:val="Normal"/>
        <w:jc w:val="left"/>
        <w:rPr>
          <w:sz w:val="28"/>
          <w:szCs w:val="28"/>
        </w:rPr>
      </w:pPr>
      <w:r>
        <w:rPr>
          <w:sz w:val="28"/>
          <w:szCs w:val="28"/>
        </w:rPr>
        <w:t>10305</w:t>
      </w:r>
      <w:r>
        <w:rPr>
          <w:sz w:val="28"/>
          <w:szCs w:val="28"/>
          <w:rtl w:val="true"/>
        </w:rPr>
        <w:t xml:space="preserve"> </w:t>
      </w:r>
      <w:r>
        <w:rPr>
          <w:sz w:val="28"/>
          <w:sz w:val="28"/>
          <w:szCs w:val="28"/>
          <w:rtl w:val="true"/>
        </w:rPr>
        <w:t xml:space="preserve">رواه بن كثير بن أفلح عن عبيد سنوطا عن خولة بنت قيس </w:t>
      </w:r>
    </w:p>
    <w:p>
      <w:pPr>
        <w:pStyle w:val="Normal"/>
        <w:jc w:val="left"/>
        <w:rPr>
          <w:sz w:val="28"/>
          <w:szCs w:val="28"/>
        </w:rPr>
      </w:pPr>
      <w:r>
        <w:rPr>
          <w:sz w:val="28"/>
          <w:szCs w:val="28"/>
        </w:rPr>
        <w:t>10306</w:t>
      </w:r>
      <w:r>
        <w:rPr>
          <w:sz w:val="28"/>
          <w:szCs w:val="28"/>
          <w:rtl w:val="true"/>
        </w:rPr>
        <w:t xml:space="preserve"> </w:t>
      </w:r>
      <w:r>
        <w:rPr>
          <w:sz w:val="28"/>
          <w:sz w:val="28"/>
          <w:szCs w:val="28"/>
          <w:rtl w:val="true"/>
        </w:rPr>
        <w:t>حدثنا أبو عبد الرحمن السلمي إملاء قال أنا أحمد بن محمد بن عبدوس الطرائفي نا يحيى بن سعيد نا أبو بكر بن أبي الأسود البصري نا محمد بن خالد بن سلمة المخزومي نا أبي عن محمد بن الحارث بن أبي ضرار عن عمته عمرة بنت الحارث عن النبي  صلى الله عليه وسلم  قال الدنيا خضرة حلوة فمن أصاب منها شيئا من حله بورك له فيها وكم متخوض في مال الله ومال رسوله له النار يوم القيام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0</w:t>
      </w:r>
    </w:p>
    <w:p>
      <w:pPr>
        <w:pStyle w:val="Normal"/>
        <w:jc w:val="left"/>
        <w:rPr>
          <w:sz w:val="28"/>
          <w:szCs w:val="28"/>
        </w:rPr>
      </w:pPr>
      <w:r>
        <w:rPr>
          <w:sz w:val="28"/>
          <w:szCs w:val="28"/>
        </w:rPr>
        <w:t>10307</w:t>
      </w:r>
      <w:r>
        <w:rPr>
          <w:sz w:val="28"/>
          <w:szCs w:val="28"/>
          <w:rtl w:val="true"/>
        </w:rPr>
        <w:t xml:space="preserve"> </w:t>
      </w:r>
      <w:r>
        <w:rPr>
          <w:sz w:val="28"/>
          <w:sz w:val="28"/>
          <w:szCs w:val="28"/>
          <w:rtl w:val="true"/>
        </w:rPr>
        <w:t xml:space="preserve">أخبرنا أبو إسحاق ابراهيم بن محمد بن ابراهيم الطوسي الفقيه نا أبو الحسن محمد بن محمد الكارزي نا علي بن عبد العزيز نا حجاج نا شعبة بن الحجاج نا سعيد بن ابراهيم سمعت معبدا قال كان معاوية قل ما يحدث عن رسول الله  صلى الله عليه وسلم  شيئا قال كن هؤلاء كلمات يحدث بهن في الجمع من يرد الله به خيرا يفقهه في الدين دين الله وإن هذا المال حلو خضر فمن أخذه بحقه بورك له فيه وإياكم والتمادح فإنه الذبح </w:t>
      </w:r>
    </w:p>
    <w:p>
      <w:pPr>
        <w:pStyle w:val="Normal"/>
        <w:jc w:val="left"/>
        <w:rPr>
          <w:sz w:val="28"/>
          <w:szCs w:val="28"/>
        </w:rPr>
      </w:pPr>
      <w:r>
        <w:rPr>
          <w:sz w:val="28"/>
          <w:szCs w:val="28"/>
        </w:rPr>
        <w:t>10308</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نا أبو داود نا عثمان بن أبي شيبة وأبو قدامة قالا نا جرير بن عبد الحميد عن منيرة عن رجل من بني عامر قال حدثني مصعب بن سعد عن أبيه قال قال رسول الله  صلى الله عليه وسلم  أنا من فتنة السراء أخوف عليكم من فتنة الضراء إنكم قد ابتليتم في فتنة الضراء فصبرتم وإن الدنيا خضرة حلوة </w:t>
      </w:r>
    </w:p>
    <w:p>
      <w:pPr>
        <w:pStyle w:val="Normal"/>
        <w:jc w:val="left"/>
        <w:rPr>
          <w:sz w:val="28"/>
          <w:szCs w:val="28"/>
        </w:rPr>
      </w:pPr>
      <w:r>
        <w:rPr>
          <w:sz w:val="28"/>
          <w:szCs w:val="28"/>
        </w:rPr>
        <w:t>10309</w:t>
      </w:r>
      <w:r>
        <w:rPr>
          <w:sz w:val="28"/>
          <w:szCs w:val="28"/>
          <w:rtl w:val="true"/>
        </w:rPr>
        <w:t xml:space="preserve"> </w:t>
      </w:r>
      <w:r>
        <w:rPr>
          <w:sz w:val="28"/>
          <w:sz w:val="28"/>
          <w:szCs w:val="28"/>
          <w:rtl w:val="true"/>
        </w:rPr>
        <w:t xml:space="preserve">أخبرنا أبو علي الروذباري وأبو عبد الله الحافظ قالاأنا أبو عبد الله الحسين بن الحسن بن أيوب الطوسي أنا أبو حاتم الرازي نا أبو صالح ح وأخبرنا أبو ذرمحمد بن عبد الرحمن بن أبي الحسين بن أبي القاسم المذكر نا أبو بكر محمد بن المؤمل بن الحسن بن عيسى نا الفضل بن محمد الشعراني نا عبد الله بن صالح حدثني معاوية بن صالح أن عبد الرحمن بن جبير بن نفير حدثه عن أبيه عن كعب بن عياض قال سمعت رسول الله  صلى الله عليه وسلم  يقول إن لكل أمة فتنة وإن فتنة أمتي المال لفظ حديثهما سواء ورواه أيضا الليث بن سعد وغيره عن معاوية بن صالح </w:t>
      </w:r>
    </w:p>
    <w:p>
      <w:pPr>
        <w:pStyle w:val="Normal"/>
        <w:jc w:val="left"/>
        <w:rPr>
          <w:sz w:val="28"/>
          <w:szCs w:val="28"/>
        </w:rPr>
      </w:pPr>
      <w:r>
        <w:rPr>
          <w:sz w:val="28"/>
          <w:szCs w:val="28"/>
        </w:rPr>
        <w:t>10310</w:t>
      </w:r>
      <w:r>
        <w:rPr>
          <w:sz w:val="28"/>
          <w:szCs w:val="28"/>
          <w:rtl w:val="true"/>
        </w:rPr>
        <w:t xml:space="preserve"> </w:t>
      </w:r>
      <w:r>
        <w:rPr>
          <w:sz w:val="28"/>
          <w:sz w:val="28"/>
          <w:szCs w:val="28"/>
          <w:rtl w:val="true"/>
        </w:rPr>
        <w:t>أخبرنا أبو عبد الله الحافظ أنا أبو العباس محمد بن يعقوب نا محمد بن إسحاق الصنعاني نا علي بن الحسن بن شقيق ح وأخبرنا أبو القاسم عبدالخالق بن علي بن عبدالخالق النيسابوري أنا أبو بكر محمد بن أحمد بن خنث نا يحيى بن أبي طالب أنا زيد بن الحباب أنا الحسين بن واقد نا عبد الله بن بريدة عن أبيه عن النبي  صلى الله عليه وسلم  قال إن أحساب أهل الدنيا هذا المال وفي رواية بن شقيق قال قال رسول الله  صلى الله عليه وسلم  أحساب أهل الدنيا هذا الم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1</w:t>
      </w:r>
    </w:p>
    <w:p>
      <w:pPr>
        <w:pStyle w:val="Normal"/>
        <w:jc w:val="left"/>
        <w:rPr>
          <w:sz w:val="28"/>
          <w:szCs w:val="28"/>
        </w:rPr>
      </w:pPr>
      <w:r>
        <w:rPr>
          <w:sz w:val="28"/>
          <w:szCs w:val="28"/>
        </w:rPr>
        <w:t>10311</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نا عمر بن إسماعيل الصائغ قال نا أبو عثمان نا مسعود بن سعد عن يزيد بن أبي زياد عن مجاهد عن بن عمرقال قال رسول الله  صلى الله عليه وسلم  إن أشد ما أتخوف على أمتي ثلاثا زلة عالم وجدال منافق بالقرآن ودنيا تقطع أعناقكم فاتهموها على أنفسكم وكذلك رواه جعفر بن محمد بن شاكر وأحمد بن زهير بن حرب عن أبي غسان وروى عن محمد بن رزق الله عن أبي غسان مالك بن إسماعيل فقال عن عبد الله بن عمرو </w:t>
      </w:r>
    </w:p>
    <w:p>
      <w:pPr>
        <w:pStyle w:val="Normal"/>
        <w:jc w:val="left"/>
        <w:rPr>
          <w:sz w:val="28"/>
          <w:szCs w:val="28"/>
        </w:rPr>
      </w:pPr>
      <w:r>
        <w:rPr>
          <w:sz w:val="28"/>
          <w:szCs w:val="28"/>
        </w:rPr>
        <w:t>10312</w:t>
      </w:r>
      <w:r>
        <w:rPr>
          <w:sz w:val="28"/>
          <w:szCs w:val="28"/>
          <w:rtl w:val="true"/>
        </w:rPr>
        <w:t xml:space="preserve"> </w:t>
      </w:r>
      <w:r>
        <w:rPr>
          <w:sz w:val="28"/>
          <w:sz w:val="28"/>
          <w:szCs w:val="28"/>
          <w:rtl w:val="true"/>
        </w:rPr>
        <w:t xml:space="preserve">حدثنا الإمام أبو الطيب سهل بن محمد بن سليمان رحمه الله أنا أبو بكر محمد بن علي بن إسماعيل الشاشي نا يحيى بن محمد الشامي </w:t>
      </w:r>
      <w:r>
        <w:rPr>
          <w:sz w:val="28"/>
          <w:szCs w:val="28"/>
        </w:rPr>
        <w:t>1</w:t>
      </w:r>
      <w:r>
        <w:rPr>
          <w:sz w:val="28"/>
          <w:szCs w:val="28"/>
          <w:rtl w:val="true"/>
        </w:rPr>
        <w:t xml:space="preserve"> </w:t>
      </w:r>
      <w:r>
        <w:rPr>
          <w:sz w:val="28"/>
          <w:sz w:val="28"/>
          <w:szCs w:val="28"/>
          <w:rtl w:val="true"/>
        </w:rPr>
        <w:t xml:space="preserve">نا محمد بن رزق الله نا مالك بن إسماعيل فذكره بإسناده وقال عن عبد الله بن عمرو قال إن أشد ما أخاف على أمتي والباقي سواء والأول أصح والله أعلم </w:t>
      </w:r>
    </w:p>
    <w:p>
      <w:pPr>
        <w:pStyle w:val="Normal"/>
        <w:jc w:val="left"/>
        <w:rPr>
          <w:sz w:val="28"/>
          <w:szCs w:val="28"/>
        </w:rPr>
      </w:pPr>
      <w:r>
        <w:rPr>
          <w:sz w:val="28"/>
          <w:szCs w:val="28"/>
        </w:rPr>
        <w:t>10313</w:t>
      </w:r>
      <w:r>
        <w:rPr>
          <w:sz w:val="28"/>
          <w:szCs w:val="28"/>
          <w:rtl w:val="true"/>
        </w:rPr>
        <w:t xml:space="preserve"> </w:t>
      </w:r>
      <w:r>
        <w:rPr>
          <w:sz w:val="28"/>
          <w:sz w:val="28"/>
          <w:szCs w:val="28"/>
          <w:rtl w:val="true"/>
        </w:rPr>
        <w:t xml:space="preserve">وقد أخبرناأبو عبد الله الحافظ نا ابراهيم بن عصمة بن ابراهيم العدل نا أبي نا محمد بن هانئ السلمي يعني النيسابوري نا هشيم عن يزيد بن أبي زياد عن مجاهد عن بن عمر قال قال رسول الله  صلى الله عليه وسلم  إن أخوف ما أخاف على أمتي ثلاثا فذكره بمثله </w:t>
      </w:r>
    </w:p>
    <w:p>
      <w:pPr>
        <w:pStyle w:val="Normal"/>
        <w:jc w:val="left"/>
        <w:rPr>
          <w:sz w:val="28"/>
          <w:szCs w:val="28"/>
        </w:rPr>
      </w:pPr>
      <w:r>
        <w:rPr>
          <w:sz w:val="28"/>
          <w:szCs w:val="28"/>
        </w:rPr>
        <w:t>10314</w:t>
      </w:r>
      <w:r>
        <w:rPr>
          <w:sz w:val="28"/>
          <w:szCs w:val="28"/>
          <w:rtl w:val="true"/>
        </w:rPr>
        <w:t xml:space="preserve"> </w:t>
      </w:r>
      <w:r>
        <w:rPr>
          <w:sz w:val="28"/>
          <w:sz w:val="28"/>
          <w:szCs w:val="28"/>
          <w:rtl w:val="true"/>
        </w:rPr>
        <w:t>حدثنا أبو عبد الله الحافظ نا أبو العباس محمد بن يعقوب نا محمد بن سنان القزاز نا محمد بن بكر البرساني نا جعفر بن برقان قال سمعت يزيد بن الأصم يحدث عن أبي هريرة قال قال رسول الله  صلى الله عليه وسلم  ما أخشى عليكم الفقر ولكن أخشى عليكم التكاثر وما أخشى عليكم الخطأ ولكن أخشى عليكم التعم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Cs w:val="28"/>
        </w:rPr>
        <w:t>10315</w:t>
      </w:r>
      <w:r>
        <w:rPr>
          <w:sz w:val="28"/>
          <w:szCs w:val="28"/>
          <w:rtl w:val="true"/>
        </w:rPr>
        <w:t xml:space="preserve"> </w:t>
      </w:r>
      <w:r>
        <w:rPr>
          <w:sz w:val="28"/>
          <w:sz w:val="28"/>
          <w:szCs w:val="28"/>
          <w:rtl w:val="true"/>
        </w:rPr>
        <w:t xml:space="preserve">أخبرنا أبو الحسين علي بن محمد المقرئ أنا الحسن بن محمد بن إسحاق نا يوسف بن يعقوب القاضي نا محمد بن كثير أنا سفيان نا يزيد بن أبي زياد نا زيد بن وهب الجهني عن أبي ذر قال جاء أعرابي إلى النبي  صلى الله عليه وسلم  فقال يا رسول الله أكلتنا الضبع يعني السنة فقال غير الضبع أخوف عليكم دنيا تصب عليكم صبا فيا ليت أمتي لا يلبسون الذهب وكذلك رواه شعبة عن يزيد </w:t>
      </w:r>
    </w:p>
    <w:p>
      <w:pPr>
        <w:pStyle w:val="Normal"/>
        <w:jc w:val="left"/>
        <w:rPr>
          <w:sz w:val="28"/>
          <w:szCs w:val="28"/>
        </w:rPr>
      </w:pPr>
      <w:r>
        <w:rPr>
          <w:sz w:val="28"/>
          <w:szCs w:val="28"/>
        </w:rPr>
        <w:t>10316</w:t>
      </w:r>
      <w:r>
        <w:rPr>
          <w:sz w:val="28"/>
          <w:szCs w:val="28"/>
          <w:rtl w:val="true"/>
        </w:rPr>
        <w:t xml:space="preserve"> </w:t>
      </w:r>
      <w:r>
        <w:rPr>
          <w:sz w:val="28"/>
          <w:sz w:val="28"/>
          <w:szCs w:val="28"/>
          <w:rtl w:val="true"/>
        </w:rPr>
        <w:t xml:space="preserve">أخبرنا أبو بكر عبد الله بن محمد بن محمد بن سعيد بن مسعود السكري بنيسابور وأبو أحمد الحسين بن علوشا الأسدابادي بها قالا نا أبو بكر أحمد بن جعفر بن حمدان بن مالك القطيعي نا أبو علي بشر بن موسى بن صالح الأسدي نا أبو عبد الرحمن عبد الله بن يزيد المقرئ نا حيوة بن شريح أخبرني أبو هانئ أن أبا علي حدثه أنه سمع فضالة بن عبيد يقول كان رسول الله  صلى الله عليه وسلم  إذا صلى بالناس يخبر رجال من قامتهم في الصلاة لما بهم من الخصاصة وهم أهل الصفة حتى تقول الأعراب إن هؤلاء مجانين فإذا قضى رسول الله  صلى الله عليه وسلم  الصلاة انصرف إليهم فيقول لو تعلمون ما لكم عند الله عز وجل لأحببتكم لو أنكم تزدادون حاجة وفاقة قال فضالة وأنا مع رسول الله  صلى الله عليه وسلم  يومئذ </w:t>
      </w:r>
    </w:p>
    <w:p>
      <w:pPr>
        <w:pStyle w:val="Normal"/>
        <w:jc w:val="left"/>
        <w:rPr>
          <w:sz w:val="28"/>
          <w:szCs w:val="28"/>
        </w:rPr>
      </w:pPr>
      <w:r>
        <w:rPr>
          <w:sz w:val="28"/>
          <w:szCs w:val="28"/>
        </w:rPr>
        <w:t>10317</w:t>
      </w:r>
      <w:r>
        <w:rPr>
          <w:sz w:val="28"/>
          <w:szCs w:val="28"/>
          <w:rtl w:val="true"/>
        </w:rPr>
        <w:t xml:space="preserve"> </w:t>
      </w:r>
      <w:r>
        <w:rPr>
          <w:sz w:val="28"/>
          <w:sz w:val="28"/>
          <w:szCs w:val="28"/>
          <w:rtl w:val="true"/>
        </w:rPr>
        <w:t xml:space="preserve">أخبرنا أبو الحسين بن بشران أنا أبو جعفر محمد بن عمرو الرزاز ثنا محمد بن عبيد الله بن يزيد نا يونس بن محمد نا مبشر بن مكسر قال نا أبو حازم عن سهل بن سعد قال كان أصحاب رسول الله  صلى الله عليه وسلم  يشهدون الصلاة عاقدي ازرهم في أعناقهم </w:t>
      </w:r>
    </w:p>
    <w:p>
      <w:pPr>
        <w:pStyle w:val="Normal"/>
        <w:jc w:val="left"/>
        <w:rPr>
          <w:sz w:val="28"/>
          <w:szCs w:val="28"/>
        </w:rPr>
      </w:pPr>
      <w:r>
        <w:rPr>
          <w:sz w:val="28"/>
          <w:szCs w:val="28"/>
        </w:rPr>
        <w:t>10318</w:t>
      </w:r>
      <w:r>
        <w:rPr>
          <w:sz w:val="28"/>
          <w:szCs w:val="28"/>
          <w:rtl w:val="true"/>
        </w:rPr>
        <w:t xml:space="preserve"> </w:t>
      </w:r>
      <w:r>
        <w:rPr>
          <w:sz w:val="28"/>
          <w:sz w:val="28"/>
          <w:szCs w:val="28"/>
          <w:rtl w:val="true"/>
        </w:rPr>
        <w:t>قال ونا سهل بن سعد قال أمر النساء على عهد رسول الله  صلى الله عليه وسلم  أن لا يرفعن رؤوسهن من السجود حتى يأخذ الرجال مقاعدهم من ضيق أزر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3</w:t>
      </w:r>
    </w:p>
    <w:p>
      <w:pPr>
        <w:pStyle w:val="Normal"/>
        <w:jc w:val="left"/>
        <w:rPr>
          <w:sz w:val="28"/>
          <w:szCs w:val="28"/>
        </w:rPr>
      </w:pPr>
      <w:r>
        <w:rPr>
          <w:sz w:val="28"/>
          <w:szCs w:val="28"/>
        </w:rPr>
        <w:t>10319</w:t>
      </w:r>
      <w:r>
        <w:rPr>
          <w:sz w:val="28"/>
          <w:szCs w:val="28"/>
          <w:rtl w:val="true"/>
        </w:rPr>
        <w:t xml:space="preserve"> </w:t>
      </w:r>
      <w:r>
        <w:rPr>
          <w:sz w:val="28"/>
          <w:sz w:val="28"/>
          <w:szCs w:val="28"/>
          <w:rtl w:val="true"/>
        </w:rPr>
        <w:t xml:space="preserve">أوخبرنا علي بن أحمد بن عبدان قال انا أبو القاسم الطبراني نا معاذ بن المثنى ويوسف القاضي نا بن كثير نا سفيان عن أبي حازم عن سهل بن سعد قال كانوا يصلون مع النبي  صلى الله عليه وسلم  وهم عاقدون أزرهم من الصغر على رقابهم فقيل للنساء لا ترفعن رؤوسكن حتى يستوي الرجال جلوسا رواه البخاري في الصحيح عن محمد بن كثير وأخرجه مسلم من وجه آخر عن سفيان </w:t>
      </w:r>
    </w:p>
    <w:p>
      <w:pPr>
        <w:pStyle w:val="Normal"/>
        <w:jc w:val="left"/>
        <w:rPr>
          <w:sz w:val="28"/>
          <w:szCs w:val="28"/>
        </w:rPr>
      </w:pPr>
      <w:r>
        <w:rPr>
          <w:sz w:val="28"/>
          <w:szCs w:val="28"/>
        </w:rPr>
        <w:t>10320</w:t>
      </w:r>
      <w:r>
        <w:rPr>
          <w:sz w:val="28"/>
          <w:szCs w:val="28"/>
          <w:rtl w:val="true"/>
        </w:rPr>
        <w:t xml:space="preserve"> </w:t>
      </w:r>
      <w:r>
        <w:rPr>
          <w:sz w:val="28"/>
          <w:sz w:val="28"/>
          <w:szCs w:val="28"/>
          <w:rtl w:val="true"/>
        </w:rPr>
        <w:t xml:space="preserve">حدثنا أبو عبد الله الحافظ قال نا أبو بكر محمد بن عبد الله بن عتاب العبدي ببغداد نا جعفر بن محمد بن شاكر نا محمد بن سابق نا مالك بن مغول عن فضيل بن غزوان عن أبي حازم عن أبي هريرة قال لقد كان أصحاب الصفة سبعين رجلا مالهم أردية أخرجه البخاري </w:t>
      </w:r>
    </w:p>
    <w:p>
      <w:pPr>
        <w:pStyle w:val="Normal"/>
        <w:jc w:val="left"/>
        <w:rPr>
          <w:sz w:val="28"/>
          <w:szCs w:val="28"/>
        </w:rPr>
      </w:pPr>
      <w:r>
        <w:rPr>
          <w:sz w:val="28"/>
          <w:szCs w:val="28"/>
        </w:rPr>
        <w:t>10321</w:t>
      </w:r>
      <w:r>
        <w:rPr>
          <w:sz w:val="28"/>
          <w:szCs w:val="28"/>
          <w:rtl w:val="true"/>
        </w:rPr>
        <w:t xml:space="preserve"> </w:t>
      </w:r>
      <w:r>
        <w:rPr>
          <w:sz w:val="28"/>
          <w:sz w:val="28"/>
          <w:szCs w:val="28"/>
          <w:rtl w:val="true"/>
        </w:rPr>
        <w:t xml:space="preserve">أخبرنا أبو عبد الرحمن السلمي نا أبو العباس الميكالي نا عبدان الجواليقي نا هشام بن عمار نا صدقة بن خالد نا زيد بن واقد حدثني بشر بن عبد الله عن واثلة بن الأسقع قال كنت من أصحاب الصفة وما منا إنسان عليه ثوب تام وقد اتخذ العرق في جلودنا طرقا من الغبار والوسخ </w:t>
      </w:r>
    </w:p>
    <w:p>
      <w:pPr>
        <w:pStyle w:val="Normal"/>
        <w:jc w:val="left"/>
        <w:rPr>
          <w:sz w:val="28"/>
          <w:szCs w:val="28"/>
        </w:rPr>
      </w:pPr>
      <w:r>
        <w:rPr>
          <w:sz w:val="28"/>
          <w:szCs w:val="28"/>
        </w:rPr>
        <w:t>10322</w:t>
      </w:r>
      <w:r>
        <w:rPr>
          <w:sz w:val="28"/>
          <w:szCs w:val="28"/>
          <w:rtl w:val="true"/>
        </w:rPr>
        <w:t xml:space="preserve"> </w:t>
      </w:r>
      <w:r>
        <w:rPr>
          <w:sz w:val="28"/>
          <w:sz w:val="28"/>
          <w:szCs w:val="28"/>
          <w:rtl w:val="true"/>
        </w:rPr>
        <w:t xml:space="preserve">أخبرنا محمد بن الحسين السلمي أنا أبو بكر محمد بن المؤمل نا الفضل بن محمد الشعراني نا النفيلي نا الوليد بن عبد الله الحمصي عن أبي خيثمة سليمان بن حيان نا واثلة بن الأسقع قال كنت من فقراء المصلين من أهل الصفة فأتانا النبي  صلى الله عليه وسلم  ذات يوم فقال كيف أنتم بعدي إذا شبعتم من خبز البر والزيت وأكلتم ألوان الطعام ولبستم أنواع الثياب فأنتم اليوم خير أم ذاك قلنا أو ذاك قال بل أنتم اليوم خير قال واثلة فما ذهبت بنا الأيام حتى شبعنا من خبز البر والزيت وأكلنا ألوان الطعام ولبسنا ألوان الثياب وركبنا المراكب </w:t>
      </w:r>
    </w:p>
    <w:p>
      <w:pPr>
        <w:pStyle w:val="Normal"/>
        <w:jc w:val="left"/>
        <w:rPr>
          <w:sz w:val="28"/>
          <w:szCs w:val="28"/>
        </w:rPr>
      </w:pPr>
      <w:r>
        <w:rPr>
          <w:sz w:val="28"/>
          <w:szCs w:val="28"/>
        </w:rPr>
        <w:t>10323</w:t>
      </w:r>
      <w:r>
        <w:rPr>
          <w:sz w:val="28"/>
          <w:szCs w:val="28"/>
          <w:rtl w:val="true"/>
        </w:rPr>
        <w:t xml:space="preserve"> </w:t>
      </w:r>
      <w:r>
        <w:rPr>
          <w:sz w:val="28"/>
          <w:sz w:val="28"/>
          <w:szCs w:val="28"/>
          <w:rtl w:val="true"/>
        </w:rPr>
        <w:t>أخبرنا أبو عبد الله إسحاق بن محمد بن يوسف السوسي نا أبو جعفر محمد بن البغدادي أنا علي بن عبدالعبزيز نا أبو نعيم نا عمر بن ذر نا مجاهد أن أبا هريرة كان يقول والله الذي لا إله إلا هو إن كنت لأعتمد بكبدي على الأرض من الجوع وإن كنت لأشد الحجر على بطني من الجوع فذكر الحديث إلى أن قال وأهل الصفة أضياف الإسلام لا يأوون إلى أهل ولا مال إذا أتته صدقة بعث بها إليهم ولا يتناول منها شيئا وإذا أتته هدية أرسل إليهم فأصاب منها وأشركهم في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4</w:t>
      </w:r>
    </w:p>
    <w:p>
      <w:pPr>
        <w:pStyle w:val="Normal"/>
        <w:jc w:val="left"/>
        <w:rPr>
          <w:sz w:val="28"/>
          <w:szCs w:val="28"/>
        </w:rPr>
      </w:pPr>
      <w:r>
        <w:rPr>
          <w:sz w:val="28"/>
          <w:szCs w:val="28"/>
        </w:rPr>
        <w:t>10324</w:t>
      </w:r>
      <w:r>
        <w:rPr>
          <w:sz w:val="28"/>
          <w:szCs w:val="28"/>
          <w:rtl w:val="true"/>
        </w:rPr>
        <w:t xml:space="preserve"> </w:t>
      </w:r>
      <w:r>
        <w:rPr>
          <w:sz w:val="28"/>
          <w:sz w:val="28"/>
          <w:szCs w:val="28"/>
          <w:rtl w:val="true"/>
        </w:rPr>
        <w:t xml:space="preserve">وذكر الحديث قد نقلناه بتمامه في كتاب دلائل النبوة رواه البخاري في الصحيح عن أبي نعيم </w:t>
      </w:r>
    </w:p>
    <w:p>
      <w:pPr>
        <w:pStyle w:val="Normal"/>
        <w:jc w:val="left"/>
        <w:rPr>
          <w:sz w:val="28"/>
          <w:szCs w:val="28"/>
        </w:rPr>
      </w:pPr>
      <w:r>
        <w:rPr>
          <w:sz w:val="28"/>
          <w:szCs w:val="28"/>
        </w:rPr>
        <w:t>10325</w:t>
      </w:r>
      <w:r>
        <w:rPr>
          <w:sz w:val="28"/>
          <w:szCs w:val="28"/>
          <w:rtl w:val="true"/>
        </w:rPr>
        <w:t xml:space="preserve"> </w:t>
      </w:r>
      <w:r>
        <w:rPr>
          <w:sz w:val="28"/>
          <w:sz w:val="28"/>
          <w:szCs w:val="28"/>
          <w:rtl w:val="true"/>
        </w:rPr>
        <w:t xml:space="preserve">أخبرنا أبو عبد الرحمن السلمي أنا محمد بن عبد الله بن محمد بن قريش أنا الحسن بن سفيان نا وهب بن بقية نا خالد بن عبد الله عن داود بن أبي هند عن أبي حرب بن أبي الأسود عن طلحة يعني النضري قال كان الرجل إذا قدم المدينة وكان له بها عريف نزل على عريفه فإن لم يكن بها عريف نزل الصفة قال فكنت فيمن نزل الصفة فرافقت رجلا وكان يجري علينا من رسول الله  صلى الله عليه وسلم  كل يوم مد </w:t>
      </w:r>
      <w:r>
        <w:rPr>
          <w:sz w:val="28"/>
          <w:szCs w:val="28"/>
        </w:rPr>
        <w:t>1</w:t>
      </w:r>
      <w:r>
        <w:rPr>
          <w:sz w:val="28"/>
          <w:szCs w:val="28"/>
          <w:rtl w:val="true"/>
        </w:rPr>
        <w:t xml:space="preserve"> </w:t>
      </w:r>
      <w:r>
        <w:rPr>
          <w:sz w:val="28"/>
          <w:sz w:val="28"/>
          <w:szCs w:val="28"/>
          <w:rtl w:val="true"/>
        </w:rPr>
        <w:t xml:space="preserve">هن من تمر بين رجلين فسلم ذات يوم من الصلاة فناداه رجل منا فقال يا رسول الله قد أحرق التمر بطوننا وتخرقت عنا الحيف والحيف ثياب برود تشبه اليمانية قال فمال رسول الله  صلى الله عليه وسلم  إلى منبره فصعده فحمد الله وأثنى عليه ثم ذكر ما لقي من قومه قال حتى مكثت أنا وصاحبي بضعة عشر يوما ما لنا إلا طعام البرير والبرير تمر الأراك فقدمنا على إخواننا من الأنصار وعظم طعامهم التمر فواسونا فيه فوالله لو أجد لكم الخبز واللحم لأطعمتكم ولكن لعلكم تدركون زمانا أو من أدركه منكم تلبسون مثل أستار الكعبة يغدي ويراح عليكم بالجفان زاد فيه غيره قال فقالوا يا رسول الله أنحن اليوم خير أم ذاك ا ليوم قال بل أنتم اليوم متحابون وأنتم يومئذ متباغضون يضرب بعضكم رقاب بعض </w:t>
      </w:r>
    </w:p>
    <w:p>
      <w:pPr>
        <w:pStyle w:val="Normal"/>
        <w:jc w:val="left"/>
        <w:rPr>
          <w:sz w:val="28"/>
          <w:szCs w:val="28"/>
        </w:rPr>
      </w:pPr>
      <w:r>
        <w:rPr>
          <w:sz w:val="28"/>
          <w:szCs w:val="28"/>
        </w:rPr>
        <w:t>10326</w:t>
      </w:r>
      <w:r>
        <w:rPr>
          <w:sz w:val="28"/>
          <w:szCs w:val="28"/>
          <w:rtl w:val="true"/>
        </w:rPr>
        <w:t xml:space="preserve"> </w:t>
      </w:r>
      <w:r>
        <w:rPr>
          <w:sz w:val="28"/>
          <w:sz w:val="28"/>
          <w:szCs w:val="28"/>
          <w:rtl w:val="true"/>
        </w:rPr>
        <w:t>أخبرنا أبو عبد الله الحافظ نا أبو سهل بن زياد القطان نا يحيى بن أبي طالب نا علي بن عاصم عن داود بن أبي هند فذكر هذه الزيادة وذكر الحديث بمعنا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Cs w:val="28"/>
        </w:rPr>
        <w:t>10327</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روح بن عبادة ح وأخبرنا أبو بكر بن عبد الله قال أنا الحسن بن سفيان نا شيبان بن فروخ قالا نا سليمان بن المغيرة نا حميد بن هلال عن خالد بن عمير العدوي قال خطبنا عتبة بن غزوان فحمد الله وأثنى عليه ثم قال أما بعد فإن الدنيا قد آذنت بصرم وولت حذاء ولم يبق منها إلا صبابة كصبابة الإناء يتصابها صاحبها وإنكم منقلبون منها إلى دار لا زوال لها فانتقلوا بخير ما حضرتكم فإنه قد ذكر لنا أن الحجر يلقى من شفير جهنم فيهوى فيها سبعين عاما لا يدرك لها قعرا ووالله لتملأن الجحيم فعجبتم ولقد ذكر لنا أن ما بين مصراعين من مصاريع الجنة مسيرة أربعين سنة وليأتين عليه يوم وهو كظيظ من الزحام ولقد رأيتني سابع سبعة مع رسول الله  صلى الله عليه وسلم  ما لنا طعام إلا ورق الشجر حتى فرحت أشداقنا فالتقطت بردة فشققتها بيني وبين سعد بن مالك فاتزرت ببعضها واتزر سعد ببعضها فما أصبح اليوم منا أحدا إلا أصبح أميرا على مصر من الأمصار وإني أعوذ بالله أن أكون في نفسي عظيما وعند الله صغيرا وإنها لم تكن نبوة قط إلا تناسخت حتى يكون آخر عاقبتها ملكا وستجربون الأمراء بعدي رواه مسلم في الصحيح عن شيبان بن فروخ </w:t>
      </w:r>
    </w:p>
    <w:p>
      <w:pPr>
        <w:pStyle w:val="Normal"/>
        <w:jc w:val="left"/>
        <w:rPr>
          <w:sz w:val="28"/>
          <w:szCs w:val="28"/>
        </w:rPr>
      </w:pPr>
      <w:r>
        <w:rPr>
          <w:sz w:val="28"/>
          <w:szCs w:val="28"/>
        </w:rPr>
        <w:t>10328</w:t>
      </w:r>
      <w:r>
        <w:rPr>
          <w:sz w:val="28"/>
          <w:szCs w:val="28"/>
          <w:rtl w:val="true"/>
        </w:rPr>
        <w:t xml:space="preserve"> </w:t>
      </w:r>
      <w:r>
        <w:rPr>
          <w:sz w:val="28"/>
          <w:sz w:val="28"/>
          <w:szCs w:val="28"/>
          <w:rtl w:val="true"/>
        </w:rPr>
        <w:t>أخبرنا أبو عبد الله الحافظ أنا أبو عبد الله محمد بن يعقوب نا حسين بن حسن بن مهاجر نا عمرو بن سواد العامري نا عبد الله بن وهب أنا عمرو بن الحارث أن بكر بن سواده حدثه أن يزيد بن رباح وهو أبو فراس مولى عبد الله بن عمرو بن العاص حدثه عن عبد الله بن عمرو بن العاص عن رسول الله  صلى الله عليه وسلم  أنه قال إذا فتحت عليكم فارس والروم أي قوم أنتم قال عبد الرحمن نقول كما أمرنا الله عز وجل فقال رسول الله  صلى الله عليه وسلم  أو غير ذلك تتنافسون ثم تتحاسدون ثم تتدابرون ثم تتباغضون أو نحو ذلك ثم تنطلقون في مساك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6</w:t>
      </w:r>
    </w:p>
    <w:p>
      <w:pPr>
        <w:pStyle w:val="Normal"/>
        <w:jc w:val="left"/>
        <w:rPr>
          <w:sz w:val="28"/>
          <w:szCs w:val="28"/>
        </w:rPr>
      </w:pPr>
      <w:r>
        <w:rPr>
          <w:sz w:val="28"/>
          <w:sz w:val="28"/>
          <w:szCs w:val="28"/>
          <w:rtl w:val="true"/>
        </w:rPr>
        <w:t xml:space="preserve">المهاجرين فتجعلون بعضهم على رقاب بعض رواه مسلم في الصحيح عن عمرو بن سواد </w:t>
      </w:r>
    </w:p>
    <w:p>
      <w:pPr>
        <w:pStyle w:val="Normal"/>
        <w:jc w:val="left"/>
        <w:rPr>
          <w:sz w:val="28"/>
          <w:szCs w:val="28"/>
        </w:rPr>
      </w:pPr>
      <w:r>
        <w:rPr>
          <w:sz w:val="28"/>
          <w:szCs w:val="28"/>
        </w:rPr>
        <w:t>10329</w:t>
      </w:r>
      <w:r>
        <w:rPr>
          <w:sz w:val="28"/>
          <w:szCs w:val="28"/>
          <w:rtl w:val="true"/>
        </w:rPr>
        <w:t xml:space="preserve"> </w:t>
      </w:r>
      <w:r>
        <w:rPr>
          <w:sz w:val="28"/>
          <w:sz w:val="28"/>
          <w:szCs w:val="28"/>
          <w:rtl w:val="true"/>
        </w:rPr>
        <w:t xml:space="preserve">أخبرنا أبو الحسين بن بشران أنا الحسين بن صفوان نا عبد الله بن أبي الدنيا حدثني هارون بن ابراهيم الإمام نا زيد بن الحباب أخبرني موسى بن عبيدة أخبرني عبد الله بن عبيدة عن عروة بن الزبير أن مصعب بن عمير أقبل وعليه نمرة ما تكاد تواريه والنبي  صلى الله عليه وسلم  جالس ومعه نفر من أصحابه فلما رأوه نكسوا ليس عندهم ما يعطونه يتوارى به قال فأثنى عليه النبي  صلى الله عليه وسلم  خيرا قال فسلم فقال رسول الله  صلى الله عليه وسلم  لقد رأيته عند أبويه وما فتى من فتيان قريش عند أبويه مثله يكرمانه وينعمانه فخرج من ذلك ابتغاء مرضاة الله ونصرة رسوله  صلى الله عليه وسلم  أما إنكم لو تعلمون من الدنيا ما أعلم لاستراحت أنفسكم منها أما إنه لا يأتي عليكم إلا كذا حتى تفتحوا فارس والروم فيغدو أحدكم في حلة ويروح في حلة ويغدى عليكم بقصعة ويراح عليكم بأخرى </w:t>
      </w:r>
    </w:p>
    <w:p>
      <w:pPr>
        <w:pStyle w:val="Normal"/>
        <w:jc w:val="left"/>
        <w:rPr>
          <w:sz w:val="28"/>
          <w:szCs w:val="28"/>
        </w:rPr>
      </w:pPr>
      <w:r>
        <w:rPr>
          <w:sz w:val="28"/>
          <w:szCs w:val="28"/>
        </w:rPr>
        <w:t>10330</w:t>
      </w:r>
      <w:r>
        <w:rPr>
          <w:sz w:val="28"/>
          <w:szCs w:val="28"/>
          <w:rtl w:val="true"/>
        </w:rPr>
        <w:t xml:space="preserve"> </w:t>
      </w:r>
      <w:r>
        <w:rPr>
          <w:sz w:val="28"/>
          <w:sz w:val="28"/>
          <w:szCs w:val="28"/>
          <w:rtl w:val="true"/>
        </w:rPr>
        <w:t xml:space="preserve">وأخبرنا أبو الحسين بن بشران أنا أبو جعفر الرزاز نا يحيى بن جعفر أنا زيد بن الحباب أنا موسى بن عبيدة عن عبد الله بن عبيدة عن عروة بن الزبير قال قال رسول الله  صلى الله عليه وسلم  لو تعلمون من الدنيا ما أعلم لاستراحت أنفسكم منها </w:t>
      </w:r>
    </w:p>
    <w:p>
      <w:pPr>
        <w:pStyle w:val="Normal"/>
        <w:jc w:val="left"/>
        <w:rPr>
          <w:sz w:val="28"/>
          <w:szCs w:val="28"/>
        </w:rPr>
      </w:pPr>
      <w:r>
        <w:rPr>
          <w:sz w:val="28"/>
          <w:szCs w:val="28"/>
        </w:rPr>
        <w:t>10331</w:t>
      </w:r>
      <w:r>
        <w:rPr>
          <w:sz w:val="28"/>
          <w:szCs w:val="28"/>
          <w:rtl w:val="true"/>
        </w:rPr>
        <w:t xml:space="preserve"> </w:t>
      </w:r>
      <w:r>
        <w:rPr>
          <w:sz w:val="28"/>
          <w:sz w:val="28"/>
          <w:szCs w:val="28"/>
          <w:rtl w:val="true"/>
        </w:rPr>
        <w:t xml:space="preserve">أخبرنا أبو عبد الله الحافظ حدثني عبد الله بن سعد الحافظ نا ابراهيم بن أبي طالب نا أبو كريب نا أبو معاوية عن الأعمش عن مجاهد عن عبد الله بن سخبرة عن علي قال ما أصبح بالكوفة أحد إلا ناعم إن أدناهم منزلة يشرب من ماء الفرات ويجلس في الظل ويأكل من البر وإنما أنزلت هذه الآية في أهل الصفة   ولو بسط الله الرزق لعباده لبغوا في الأرض ولكن ينزل بقدر ما يشاء   وذلك لأنهم قالوا إن لنا فتمنوا الدنيا </w:t>
      </w:r>
    </w:p>
    <w:p>
      <w:pPr>
        <w:pStyle w:val="Normal"/>
        <w:jc w:val="left"/>
        <w:rPr>
          <w:sz w:val="28"/>
          <w:szCs w:val="28"/>
        </w:rPr>
      </w:pPr>
      <w:r>
        <w:rPr>
          <w:sz w:val="28"/>
          <w:szCs w:val="28"/>
        </w:rPr>
        <w:t>10332</w:t>
      </w:r>
      <w:r>
        <w:rPr>
          <w:sz w:val="28"/>
          <w:szCs w:val="28"/>
          <w:rtl w:val="true"/>
        </w:rPr>
        <w:t xml:space="preserve"> </w:t>
      </w:r>
      <w:r>
        <w:rPr>
          <w:sz w:val="28"/>
          <w:sz w:val="28"/>
          <w:szCs w:val="28"/>
          <w:rtl w:val="true"/>
        </w:rPr>
        <w:t>أخبرنا أبو محمد بن يوسف أنا أبو سعيد بن الأعرابي نا أبو يحيى بن أبي مسرة ومحمد بن إسماعيل قالا نا أبو عبد الرحمن المقرئ نا حيوة أنه سمع عمرو بن حريث وغيره إنما نزلت هذه الآية في أهل الصفة   ولو بسط الله الرزق لعباده لبغوا في الأرض ولكن ينزل بقدر ما يشاء   لأنهم قالوا لو أن لنا فتمنوا الدني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7</w:t>
      </w:r>
    </w:p>
    <w:p>
      <w:pPr>
        <w:pStyle w:val="Normal"/>
        <w:jc w:val="left"/>
        <w:rPr>
          <w:sz w:val="28"/>
          <w:szCs w:val="28"/>
        </w:rPr>
      </w:pPr>
      <w:r>
        <w:rPr>
          <w:sz w:val="28"/>
          <w:szCs w:val="28"/>
        </w:rPr>
        <w:t>10333</w:t>
      </w:r>
      <w:r>
        <w:rPr>
          <w:sz w:val="28"/>
          <w:szCs w:val="28"/>
          <w:rtl w:val="true"/>
        </w:rPr>
        <w:t xml:space="preserve"> </w:t>
      </w:r>
      <w:r>
        <w:rPr>
          <w:sz w:val="28"/>
          <w:sz w:val="28"/>
          <w:szCs w:val="28"/>
          <w:rtl w:val="true"/>
        </w:rPr>
        <w:t xml:space="preserve">وأخبرنا أبو محمد بن يوسف نا أبو سعيد بن الأعرابي نا أبو الحسن عبد الملك بن عبد الحميد الميموني وأبو جعفج محمد بن إسماعيل الصائغ قالا نا روح بن عبادة نا عوف عن الحسن أن نبي الله  صلى الله عليه وسلم  خرج على أهل الصفة يوما فرآهم بحال شديدة قال الصائغ في حديثه وكان أهل الصفة قوما يجيئون مهاجرين إلى رسول الله  صلى الله عليه وسلم  إلى غير أهل وإلى غير عشيرة وإلى غير مال ثم اتفقا وكانوا إذا مسهم عرضهم على المسلمين فينطلق الرجل بالرجلين والرجل بالثلاثة وما بقي منهم أدخلهم رسول الله  صلى الله عليه وسلم  بيته فأطعمهم ما كان عنده ثم يكون مأواهم ومقيلهم صفة المسجد فقال لهم يوما أنتم اليوم خير أم أنتم يوم تغدون في حلة وتروحون في حلة وتغدو عليكم قصعة وتروح أخرى فقالوا يا رسول الله نحن اليوم بخير وإنا لنرانا يومئذ خيرا منا اليوم فقال رسول الله  صلى الله عليه وسلم  كلا والذي نفس محمد بيده لأنتم اليوم خير منكم يومئذ </w:t>
      </w:r>
    </w:p>
    <w:p>
      <w:pPr>
        <w:pStyle w:val="Normal"/>
        <w:jc w:val="left"/>
        <w:rPr>
          <w:sz w:val="28"/>
          <w:szCs w:val="28"/>
        </w:rPr>
      </w:pPr>
      <w:r>
        <w:rPr>
          <w:sz w:val="28"/>
          <w:szCs w:val="28"/>
        </w:rPr>
        <w:t>10334</w:t>
      </w:r>
      <w:r>
        <w:rPr>
          <w:sz w:val="28"/>
          <w:szCs w:val="28"/>
          <w:rtl w:val="true"/>
        </w:rPr>
        <w:t xml:space="preserve"> </w:t>
      </w:r>
      <w:r>
        <w:rPr>
          <w:sz w:val="28"/>
          <w:sz w:val="28"/>
          <w:szCs w:val="28"/>
          <w:rtl w:val="true"/>
        </w:rPr>
        <w:t xml:space="preserve">وأخبرنا أبو محمد قال أنا أبو سعيد قال نا عباس الدوري والحسن بن مكرم قالا نا سعيد بن عامر قال نا عبد الله بن عمر العمري عن ربيعة عن عطاء عن جابر بن عبد الله قال خرج علينا رسول الله  صلى الله عليه وسلم  فقال كيف أنتم إذا غدى عليكم بجفنة وريح بأخرى أنتم يومئذ خير أم اليوم قالوا نحن يومئذ بخير قال أنتم اليوم خير </w:t>
      </w:r>
    </w:p>
    <w:p>
      <w:pPr>
        <w:pStyle w:val="Normal"/>
        <w:jc w:val="left"/>
        <w:rPr>
          <w:sz w:val="28"/>
          <w:szCs w:val="28"/>
        </w:rPr>
      </w:pPr>
      <w:r>
        <w:rPr>
          <w:sz w:val="28"/>
          <w:szCs w:val="28"/>
        </w:rPr>
        <w:t>10335</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العامري نا زيد بن الحباب نا سفيان الثوري عن المغيرة الخرساني عن الربيع بن أنس عن أبي العالية عن أبي بن كعب أن رسول الله  صلى الله عليه وسلم  قال بشر هذه الأمة بالسناء والرفعة والنصر والتمكين في الأرض ومن عمل منهم عمل الآخرة للدنيا لم يكن له في الآخرة من نصيب </w:t>
      </w:r>
    </w:p>
    <w:p>
      <w:pPr>
        <w:pStyle w:val="Normal"/>
        <w:jc w:val="left"/>
        <w:rPr>
          <w:sz w:val="28"/>
          <w:szCs w:val="28"/>
        </w:rPr>
      </w:pPr>
      <w:r>
        <w:rPr>
          <w:sz w:val="28"/>
          <w:szCs w:val="28"/>
        </w:rPr>
        <w:t>10336</w:t>
      </w:r>
      <w:r>
        <w:rPr>
          <w:sz w:val="28"/>
          <w:szCs w:val="28"/>
          <w:rtl w:val="true"/>
        </w:rPr>
        <w:t xml:space="preserve"> </w:t>
      </w:r>
      <w:r>
        <w:rPr>
          <w:sz w:val="28"/>
          <w:sz w:val="28"/>
          <w:szCs w:val="28"/>
          <w:rtl w:val="true"/>
        </w:rPr>
        <w:t>أخبرنا أبو عبد الله الحافظ أخبرني أحمد بن جعفر القطيعي نا عبد الله بن أحمد بن حنبل حدثني أبي نا أبو المغيرة نا صفوان بن عمرو عن شريح بن عبيد أن أبا مالك الأشعري لما حضرته الوفاة قال يا معشر الأشعريين يبلغ الشاهد منكم الغائب أني سمعت رسول الله  صلى الله عليه وسلم  يقول حلوة الدنيا مرة الآخرة ومرة الدنيا حلوة الآخ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8</w:t>
      </w:r>
    </w:p>
    <w:p>
      <w:pPr>
        <w:pStyle w:val="Normal"/>
        <w:jc w:val="left"/>
        <w:rPr>
          <w:sz w:val="28"/>
          <w:szCs w:val="28"/>
        </w:rPr>
      </w:pPr>
      <w:r>
        <w:rPr>
          <w:sz w:val="28"/>
          <w:szCs w:val="28"/>
        </w:rPr>
        <w:t>10337</w:t>
      </w:r>
      <w:r>
        <w:rPr>
          <w:sz w:val="28"/>
          <w:szCs w:val="28"/>
          <w:rtl w:val="true"/>
        </w:rPr>
        <w:t xml:space="preserve"> </w:t>
      </w:r>
      <w:r>
        <w:rPr>
          <w:sz w:val="28"/>
          <w:sz w:val="28"/>
          <w:szCs w:val="28"/>
          <w:rtl w:val="true"/>
        </w:rPr>
        <w:t xml:space="preserve">أخبرنا أبو عبد الله محمد بن الفضل بن نظيف المصري نا أبو بكر أحمد بن محمد بن أبي الموت نا أبو عبد الله محمد بن علي بن زيد الصائغ نا سعيد بن منصور نا يعقوب بن عبد الرحمن وعبدالعزيز بن محمد عن عمرو بن أبي عمرو عن المطلب بن عبد الله بن حنطب عن أبي موسى الأشعري قال قال رسول الله  صلى الله عليه وسلم  من أحب دنياه أضر بآخرته ومن أحب آخرته أضر بدنياه فآثروا ما يبقى على ما يفنى </w:t>
      </w:r>
    </w:p>
    <w:p>
      <w:pPr>
        <w:pStyle w:val="Normal"/>
        <w:jc w:val="left"/>
        <w:rPr>
          <w:sz w:val="28"/>
          <w:szCs w:val="28"/>
        </w:rPr>
      </w:pPr>
      <w:r>
        <w:rPr>
          <w:sz w:val="28"/>
          <w:szCs w:val="28"/>
        </w:rPr>
        <w:t>10338</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نا حجاج يعني بن محمد أنا شعبة وأخبرنا أبو بكر محمد بن الحسن بن فورك رحمه الله قال أنا عبد الله بن جعفر الأصبهاني نا يونس بن حبيب نا أبو داود نا شعبة عن عمر بن سليمان عن عبد الرحمن بن أيان عن أبيه عن زيد بن ثابت قال سمعت رسول الله  صلى الله عليه وسلم  يقول من كانت الدنيا همته فرق الله عليه أمره وجعل فقره بين عينيه ولم يأته من الدنيا إلا ما كتب له ومن كانت الآخرة نيته </w:t>
      </w:r>
      <w:r>
        <w:rPr>
          <w:sz w:val="28"/>
          <w:szCs w:val="28"/>
        </w:rPr>
        <w:t>1</w:t>
      </w:r>
      <w:r>
        <w:rPr>
          <w:sz w:val="28"/>
          <w:szCs w:val="28"/>
          <w:rtl w:val="true"/>
        </w:rPr>
        <w:t xml:space="preserve"> </w:t>
      </w:r>
      <w:r>
        <w:rPr>
          <w:sz w:val="28"/>
          <w:sz w:val="28"/>
          <w:szCs w:val="28"/>
          <w:rtl w:val="true"/>
        </w:rPr>
        <w:t xml:space="preserve">جعل الله غناه في قلبه وجمع له أمره وأتته الدنيا وهي راغمة وهذا لا يخالف الأول لأنه إذا أحب الآخرة لم يبالغ في طلب الدنيا وهذا هو إضرار بها ثم يأتيه منها ما كتب له منها بمشيئة الله عز وجل </w:t>
      </w:r>
    </w:p>
    <w:p>
      <w:pPr>
        <w:pStyle w:val="Normal"/>
        <w:jc w:val="left"/>
        <w:rPr>
          <w:sz w:val="28"/>
          <w:szCs w:val="28"/>
        </w:rPr>
      </w:pPr>
      <w:r>
        <w:rPr>
          <w:sz w:val="28"/>
          <w:szCs w:val="28"/>
        </w:rPr>
        <w:t>10339</w:t>
      </w:r>
      <w:r>
        <w:rPr>
          <w:sz w:val="28"/>
          <w:szCs w:val="28"/>
          <w:rtl w:val="true"/>
        </w:rPr>
        <w:t xml:space="preserve"> </w:t>
      </w:r>
      <w:r>
        <w:rPr>
          <w:sz w:val="28"/>
          <w:sz w:val="28"/>
          <w:szCs w:val="28"/>
          <w:rtl w:val="true"/>
        </w:rPr>
        <w:t>أخبرنا أبو عبد الله الحافظ نا أبو أحمد بكر بن محمد الصيرفي نا أحمد بن عبد الله النرسي نا أبو أحمد الزبيري نا عمران بن زائدة بن نشيط عن أبيه عن أبي خالد الوالبي عن أبي هريرة قال تلا رسول الله  صلى الله عليه وسلم  من كان يريد حرث الآخرة نزد له في حرثه ومن كان يريد حرث الدنيا نؤته منها وماله في الآخرة من نصيب ثم قال رسول الله  صلى الله عليه وسلم  يقول الله عز وجل بن آدم تفرغ لعبادتي أملأ صدرك غنا وأسد فقرك وإلا تفعل ملأت صدرك شغلا ولم أسد فقر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89</w:t>
      </w:r>
    </w:p>
    <w:p>
      <w:pPr>
        <w:pStyle w:val="Normal"/>
        <w:jc w:val="left"/>
        <w:rPr>
          <w:sz w:val="28"/>
          <w:szCs w:val="28"/>
        </w:rPr>
      </w:pPr>
      <w:r>
        <w:rPr>
          <w:sz w:val="28"/>
          <w:szCs w:val="28"/>
        </w:rPr>
        <w:t>10340</w:t>
      </w:r>
      <w:r>
        <w:rPr>
          <w:sz w:val="28"/>
          <w:szCs w:val="28"/>
          <w:rtl w:val="true"/>
        </w:rPr>
        <w:t xml:space="preserve"> </w:t>
      </w:r>
      <w:r>
        <w:rPr>
          <w:sz w:val="28"/>
          <w:sz w:val="28"/>
          <w:szCs w:val="28"/>
          <w:rtl w:val="true"/>
        </w:rPr>
        <w:t xml:space="preserve">وأخبرنا أبو عبد الله نا أبو بكر بن إسحاق أنا محمد بن غالب نا سعيد بن سليمان الواسطي نا أبو عقيل يحيى بن المتوكل عن عمر بن محمد بن زيد عن نافع عن بن عمر قال قال رسول الله  صلى الله عليه وسلم  من جعل الهم هما واحدا كفاه الله هم دنياه ومن تشعبته الهموم لم يبال الله في أي أودية الدنيا هلك </w:t>
      </w:r>
    </w:p>
    <w:p>
      <w:pPr>
        <w:pStyle w:val="Normal"/>
        <w:jc w:val="left"/>
        <w:rPr>
          <w:sz w:val="28"/>
          <w:szCs w:val="28"/>
        </w:rPr>
      </w:pPr>
      <w:r>
        <w:rPr>
          <w:sz w:val="28"/>
          <w:szCs w:val="28"/>
        </w:rPr>
        <w:t>10341</w:t>
      </w:r>
      <w:r>
        <w:rPr>
          <w:sz w:val="28"/>
          <w:szCs w:val="28"/>
          <w:rtl w:val="true"/>
        </w:rPr>
        <w:t xml:space="preserve"> </w:t>
      </w:r>
      <w:r>
        <w:rPr>
          <w:sz w:val="28"/>
          <w:sz w:val="28"/>
          <w:szCs w:val="28"/>
          <w:rtl w:val="true"/>
        </w:rPr>
        <w:t xml:space="preserve">أخبرنا أبو عبد الله الحافظ نا دعلج بن أحمد نا إسماعيل بن إسحاق السراج نا يحيى بن يحيى نا المحاربي عن إسماعيل بن مسلم وأخبرنا أبو عبد الرحمن السلمي نا جدي يعني أبو عمرو بن نجيد نا محمد بن إسحاق الثقفي نا أبو المسهر نا أبو معاوية عن إسماعيل عن الحسن عن أنس بن مالك قال قال رسول الله  صلى الله عليه وسلم  إن العبدإذا كانت الدنيا همته أفشى الله عليه ضيعته وجعل فقره بين عينيه فلا يصبح إلا فقيرا ولا يمسي إلا فقيرا ومن كانت الآخرة همته كف الله عليه في قلبه ولا يصبح إلا غنيا ولا يمسي إلا غنيا لفظ حديث السلمي </w:t>
      </w:r>
    </w:p>
    <w:p>
      <w:pPr>
        <w:pStyle w:val="Normal"/>
        <w:jc w:val="left"/>
        <w:rPr>
          <w:sz w:val="28"/>
          <w:szCs w:val="28"/>
        </w:rPr>
      </w:pPr>
      <w:r>
        <w:rPr>
          <w:sz w:val="28"/>
          <w:szCs w:val="28"/>
        </w:rPr>
        <w:t>10342</w:t>
      </w:r>
      <w:r>
        <w:rPr>
          <w:sz w:val="28"/>
          <w:szCs w:val="28"/>
          <w:rtl w:val="true"/>
        </w:rPr>
        <w:t xml:space="preserve"> </w:t>
      </w:r>
      <w:r>
        <w:rPr>
          <w:sz w:val="28"/>
          <w:sz w:val="28"/>
          <w:szCs w:val="28"/>
          <w:rtl w:val="true"/>
        </w:rPr>
        <w:t>أخبرنا أبو محمد بن يوسف أنا أبو سعيد بن الأعرابي نا عباس الدوري ح وأخبرنا أبو عبد الله الحافظ نا أبو العباس محمد بن يعقوب نا العباس بن محمد الدوري نا أحمد بن يونس نا أبو بكر بن عياش نا أبو حصين عن أبي صالح عن أبي هريرة قال قال رسول الله  صلى الله عليه وسلم  ليس الغنى عن كثرة المال والعرض ولكن الغنى غنى النفس وفي رواية بن الأعرابي إنما الغنى غنى النفس رواه البخاري في الصحيح عن أحمد بن يونس وأخرجه مسلم من حديث الأعرج عن أبي هري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0</w:t>
      </w:r>
    </w:p>
    <w:p>
      <w:pPr>
        <w:pStyle w:val="Normal"/>
        <w:jc w:val="left"/>
        <w:rPr>
          <w:sz w:val="28"/>
          <w:szCs w:val="28"/>
        </w:rPr>
      </w:pPr>
      <w:r>
        <w:rPr>
          <w:sz w:val="28"/>
          <w:szCs w:val="28"/>
        </w:rPr>
        <w:t>10343</w:t>
      </w:r>
      <w:r>
        <w:rPr>
          <w:sz w:val="28"/>
          <w:szCs w:val="28"/>
          <w:rtl w:val="true"/>
        </w:rPr>
        <w:t xml:space="preserve"> </w:t>
      </w:r>
      <w:r>
        <w:rPr>
          <w:sz w:val="28"/>
          <w:sz w:val="28"/>
          <w:szCs w:val="28"/>
          <w:rtl w:val="true"/>
        </w:rPr>
        <w:t xml:space="preserve">وأخبرنا أبو طاهر الفقيه أنا أبو حامد بن بلال نا يحيى بن الربيع المكي نا سفيان عن أبي الزناد عن عبد الرحمن عن أبي هريرة يبلغ به النبي  صلى الله عليه وسلم  قال ليس الغنى عن كثرة العرض ولكن الغنى غنى النفس رواه مسلم في الصحيح عن زهير بن حرب وبن نمير عن سفيان </w:t>
      </w:r>
    </w:p>
    <w:p>
      <w:pPr>
        <w:pStyle w:val="Normal"/>
        <w:jc w:val="left"/>
        <w:rPr>
          <w:sz w:val="28"/>
          <w:szCs w:val="28"/>
        </w:rPr>
      </w:pPr>
      <w:r>
        <w:rPr>
          <w:sz w:val="28"/>
          <w:szCs w:val="28"/>
        </w:rPr>
        <w:t>10344</w:t>
      </w:r>
      <w:r>
        <w:rPr>
          <w:sz w:val="28"/>
          <w:szCs w:val="28"/>
          <w:rtl w:val="true"/>
        </w:rPr>
        <w:t xml:space="preserve"> </w:t>
      </w:r>
      <w:r>
        <w:rPr>
          <w:sz w:val="28"/>
          <w:sz w:val="28"/>
          <w:szCs w:val="28"/>
          <w:rtl w:val="true"/>
        </w:rPr>
        <w:t xml:space="preserve">أخبرنا أحمد بن الحسن القاضي نا أبو العباس محمد بن يعقوب نا محمد بن إسحاق هو الصنعاني أنا أبو صالح حدثني معاوية بن صالح أن عبد الرحمن بن جبير بن نفير حدثه عن أبيه جبير بن نفير عن أبي ذر أن رسول الله  صلى الله عليه وسلم  قال يا أبا ذر أترى كثرة المال هي الغنى قال قلت نعم يا رسول الله هي الغنى قال وترى أن قلة المال هي الفقر قال قلت نعم يا رسول الله هي الفقر قال ليس كذلك إنما الغنى غنى القلب والفقر فقر القلب قال وسألني رسول الله  صلى الله عليه وسلم  عن رجل من قريش قال هل تعرف فلانا قال قلت نعم يا رسول الله قال وكيف تراه قال قلت إذا سأل أعطى وإذا حضر أدخل قال ثم سألني عن رجل من أهل الصفة قال هل تعرف فلانا قال قلت لا يا رسول الله قال فما زال يصفه لي وينعته حتى عرفته قال قلت نعم يا رسول الله قال فكيف تراه قال قلت رجل مسكين بين أهل المسجد قال لهم خير من طلاع الأرض مثل الآخر قال قلت يا رسول الله أفلا يعطي من بعض ما أعطى الآخر قال إن يعط خيرا فهو أهله وإن يصرف عنه فقد أعطي حسنة </w:t>
      </w:r>
    </w:p>
    <w:p>
      <w:pPr>
        <w:pStyle w:val="Normal"/>
        <w:jc w:val="left"/>
        <w:rPr>
          <w:sz w:val="28"/>
          <w:szCs w:val="28"/>
        </w:rPr>
      </w:pPr>
      <w:r>
        <w:rPr>
          <w:sz w:val="28"/>
          <w:szCs w:val="28"/>
        </w:rPr>
        <w:t>10345</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نا الصائغ وهو محمد بن إسماعيل نا المقرئ نا سعيد بن أبي أيوب نا شرحبيل بن شريك </w:t>
      </w:r>
      <w:r>
        <w:rPr>
          <w:sz w:val="28"/>
          <w:szCs w:val="28"/>
        </w:rPr>
        <w:t>1</w:t>
      </w:r>
      <w:r>
        <w:rPr>
          <w:sz w:val="28"/>
          <w:szCs w:val="28"/>
          <w:rtl w:val="true"/>
        </w:rPr>
        <w:t xml:space="preserve"> </w:t>
      </w:r>
      <w:r>
        <w:rPr>
          <w:sz w:val="28"/>
          <w:sz w:val="28"/>
          <w:szCs w:val="28"/>
          <w:rtl w:val="true"/>
        </w:rPr>
        <w:t>عن أبي عبد الرحمن الحبلى عن عبد الله بن عمرو قال قال رسول الله  صلى الله عليه وسلم  قد أفلح من أسلم ورزق كفافا وقنعه الله بما أتاه رواه مسلم في الصحيح عن أبي بكر بن أبي شيبة عن عبد الله بن يزيد المقرئ</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1</w:t>
      </w:r>
    </w:p>
    <w:p>
      <w:pPr>
        <w:pStyle w:val="Normal"/>
        <w:jc w:val="left"/>
        <w:rPr>
          <w:sz w:val="28"/>
          <w:szCs w:val="28"/>
        </w:rPr>
      </w:pPr>
      <w:r>
        <w:rPr>
          <w:sz w:val="28"/>
          <w:szCs w:val="28"/>
        </w:rPr>
        <w:t>10346</w:t>
      </w:r>
      <w:r>
        <w:rPr>
          <w:sz w:val="28"/>
          <w:szCs w:val="28"/>
          <w:rtl w:val="true"/>
        </w:rPr>
        <w:t xml:space="preserve"> </w:t>
      </w:r>
      <w:r>
        <w:rPr>
          <w:sz w:val="28"/>
          <w:sz w:val="28"/>
          <w:szCs w:val="28"/>
          <w:rtl w:val="true"/>
        </w:rPr>
        <w:t xml:space="preserve">وأخبرنا أبو محمد بن يوسف أنا أبو سعيد بن الأعرابي نا أبو يحيى عبدالكريم نا يحيى بن صالح نا سعيد بن عبد العزيز بن عبد الرحمن بن سلمة الجمحي سمعت عبد الله بن عمرو بن العاص يحدث عن رسول الله  صلى الله عليه وسلم  حديثا فكتبته فأعجبني فلما حفظته محوته قال قد أفلح من أسلم وكان رزقه كفافا فصبر عليه </w:t>
      </w:r>
    </w:p>
    <w:p>
      <w:pPr>
        <w:pStyle w:val="Normal"/>
        <w:jc w:val="left"/>
        <w:rPr>
          <w:sz w:val="28"/>
          <w:szCs w:val="28"/>
        </w:rPr>
      </w:pPr>
      <w:r>
        <w:rPr>
          <w:sz w:val="28"/>
          <w:szCs w:val="28"/>
        </w:rPr>
        <w:t>10347</w:t>
      </w:r>
      <w:r>
        <w:rPr>
          <w:sz w:val="28"/>
          <w:szCs w:val="28"/>
          <w:rtl w:val="true"/>
        </w:rPr>
        <w:t xml:space="preserve"> </w:t>
      </w:r>
      <w:r>
        <w:rPr>
          <w:sz w:val="28"/>
          <w:sz w:val="28"/>
          <w:szCs w:val="28"/>
          <w:rtl w:val="true"/>
        </w:rPr>
        <w:t xml:space="preserve">أخبرنا أبو عبد الله الحافظ أنا أبو بكر أحمد بن إسحاق أنا يعقوب بن يوسف القزويني نا محمد بن سعيد بن سابق نا عمرو بن أبي قيس عن عطاء بن السائب عن سعيد بن جبير عن بن عباس في قوله عز وجل فلنحيينه حياة طيبة قال القنوع وكان رسول الله  صلى الله عليه وسلم  يدعو فيقول اللهم أقنعني بما رزقتني وبارك لي فيه واخلف على كل غائبة لي بخير </w:t>
      </w:r>
    </w:p>
    <w:p>
      <w:pPr>
        <w:pStyle w:val="Normal"/>
        <w:jc w:val="left"/>
        <w:rPr>
          <w:sz w:val="28"/>
          <w:szCs w:val="28"/>
        </w:rPr>
      </w:pPr>
      <w:r>
        <w:rPr>
          <w:sz w:val="28"/>
          <w:szCs w:val="28"/>
        </w:rPr>
        <w:t>10348</w:t>
      </w:r>
      <w:r>
        <w:rPr>
          <w:sz w:val="28"/>
          <w:szCs w:val="28"/>
          <w:rtl w:val="true"/>
        </w:rPr>
        <w:t xml:space="preserve"> </w:t>
      </w:r>
      <w:r>
        <w:rPr>
          <w:sz w:val="28"/>
          <w:sz w:val="28"/>
          <w:szCs w:val="28"/>
          <w:rtl w:val="true"/>
        </w:rPr>
        <w:t xml:space="preserve">أخبرنا أبو عبد الله الحافظ نا أبو الحسن علي بن عيسى بن ابراهيم الحيري نا أبو العباس محمد بن أحمد بن بالويه نا عمرو بن زرارة الكلابي نا جرير عن قابوس بن أبي ظبيان عن أبيه عن بن عباس قال قال موسى عليه السلام حين كلم ربه أي رب أي عبادك أحب إليك قال أكثرهم لي ذكرا قال أي عبادك أحكم قال الذي يقضي على نفسه كما يقضي على الناس قال رب أي عبادك أغنى قال الراضي بما أعطيته </w:t>
      </w:r>
    </w:p>
    <w:p>
      <w:pPr>
        <w:pStyle w:val="Normal"/>
        <w:jc w:val="left"/>
        <w:rPr>
          <w:sz w:val="28"/>
          <w:szCs w:val="28"/>
        </w:rPr>
      </w:pPr>
      <w:r>
        <w:rPr>
          <w:sz w:val="28"/>
          <w:szCs w:val="28"/>
        </w:rPr>
        <w:t>10349</w:t>
      </w:r>
      <w:r>
        <w:rPr>
          <w:sz w:val="28"/>
          <w:szCs w:val="28"/>
          <w:rtl w:val="true"/>
        </w:rPr>
        <w:t xml:space="preserve"> </w:t>
      </w:r>
      <w:r>
        <w:rPr>
          <w:sz w:val="28"/>
          <w:sz w:val="28"/>
          <w:szCs w:val="28"/>
          <w:rtl w:val="true"/>
        </w:rPr>
        <w:t>أخبرنا أبو عبد الله الحافظ نا أبو العباس محمد بن يعقوب نا أحمد بن عبد الحميد الحارثي نا أبو أسامة نا الأعمش عن عمارة بن القعقاع وأخبرنا أبو عبد الله أخبرني أبو بكر بن عبد الله أنا الحسن بن سفيان نا أبو خيثمة زهير بن حرب نا محمد بن فضيل عن أبيه عن عمارة بن القعقاع عن أبي زرعة عن أبي هريرة قال قال رسول الله  صلى الله عليه وسلم  اللهم اجعل رزق آل محمد قوتا رواه البخاري في الصحيح عن عبد الله بن محمد عن محمد بن فضي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2</w:t>
      </w:r>
    </w:p>
    <w:p>
      <w:pPr>
        <w:pStyle w:val="Normal"/>
        <w:jc w:val="left"/>
        <w:rPr>
          <w:sz w:val="28"/>
          <w:szCs w:val="28"/>
        </w:rPr>
      </w:pPr>
      <w:r>
        <w:rPr>
          <w:sz w:val="28"/>
          <w:sz w:val="28"/>
          <w:szCs w:val="28"/>
          <w:rtl w:val="true"/>
        </w:rPr>
        <w:t xml:space="preserve">ورواه مسلم عن زهير بن حرب ورواه عن الأشج عن أبي أسامة قد ذكرنا كيف كان عيش النبي  صلى الله عليه وسلم  في كتاب دلائل النبوة وفي هذا الكتاب وغيرهما </w:t>
      </w:r>
    </w:p>
    <w:p>
      <w:pPr>
        <w:pStyle w:val="Normal"/>
        <w:jc w:val="left"/>
        <w:rPr>
          <w:sz w:val="28"/>
          <w:szCs w:val="28"/>
        </w:rPr>
      </w:pPr>
      <w:r>
        <w:rPr>
          <w:sz w:val="28"/>
          <w:szCs w:val="28"/>
        </w:rPr>
        <w:t>10350</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نا عباس بن عبد الله الترقفي نا رواد بن الجراح عن سفيان عن منصور عن ربعي عن حذيفة قال قال رسول الله  صلى الله عليه وسلم  خيركم في المائين كل خفيف الحاذ قالوا يا رسول الله وما خفيف الحاذ قال الذي لا أهل له ولا ولد تفرد به رواد بن الجراح العسقلاني عن سفيان الثوري </w:t>
      </w:r>
    </w:p>
    <w:p>
      <w:pPr>
        <w:pStyle w:val="Normal"/>
        <w:jc w:val="left"/>
        <w:rPr>
          <w:sz w:val="28"/>
          <w:szCs w:val="28"/>
        </w:rPr>
      </w:pPr>
      <w:r>
        <w:rPr>
          <w:sz w:val="28"/>
          <w:szCs w:val="28"/>
        </w:rPr>
        <w:t>10351</w:t>
      </w:r>
      <w:r>
        <w:rPr>
          <w:sz w:val="28"/>
          <w:szCs w:val="28"/>
          <w:rtl w:val="true"/>
        </w:rPr>
        <w:t xml:space="preserve"> </w:t>
      </w:r>
      <w:r>
        <w:rPr>
          <w:sz w:val="28"/>
          <w:sz w:val="28"/>
          <w:szCs w:val="28"/>
          <w:rtl w:val="true"/>
        </w:rPr>
        <w:t xml:space="preserve">أخبرنا أبو محمد بن يوسف أنا أبو سعيد بن الأعرابي نا هلال بن العلاء ناأبي نا هلال بن عمر بن هلال عن أبي غالب عن أبي أمامة قال سمعت رسول الله  صلى الله عليه وسلم  يقول أغبط الناس عندي مؤمن خفيف الحاذ ذو حظ من صلاة وكان رزقه كفافا فصبر عليه حتى يلقى الله عز وجل وأحسن عبادة ربه وكان غامضا في الناس عجلت منيته وقل تراثيه وقل بواكيه </w:t>
      </w:r>
    </w:p>
    <w:p>
      <w:pPr>
        <w:pStyle w:val="Normal"/>
        <w:jc w:val="left"/>
        <w:rPr>
          <w:sz w:val="28"/>
          <w:szCs w:val="28"/>
        </w:rPr>
      </w:pPr>
      <w:r>
        <w:rPr>
          <w:sz w:val="28"/>
          <w:szCs w:val="28"/>
        </w:rPr>
        <w:t>10352</w:t>
      </w:r>
      <w:r>
        <w:rPr>
          <w:sz w:val="28"/>
          <w:szCs w:val="28"/>
          <w:rtl w:val="true"/>
        </w:rPr>
        <w:t xml:space="preserve"> </w:t>
      </w:r>
      <w:r>
        <w:rPr>
          <w:sz w:val="28"/>
          <w:sz w:val="28"/>
          <w:szCs w:val="28"/>
          <w:rtl w:val="true"/>
        </w:rPr>
        <w:t xml:space="preserve">ورواه عبيد الله بن زحر عن علي بن يزيد عن القاسم عن أبي أمامة عن النبي  صلى الله عليه وسلم  </w:t>
      </w:r>
    </w:p>
    <w:p>
      <w:pPr>
        <w:pStyle w:val="Normal"/>
        <w:jc w:val="left"/>
        <w:rPr>
          <w:sz w:val="28"/>
          <w:szCs w:val="28"/>
        </w:rPr>
      </w:pPr>
      <w:r>
        <w:rPr>
          <w:sz w:val="28"/>
          <w:szCs w:val="28"/>
        </w:rPr>
        <w:t>10353</w:t>
      </w:r>
      <w:r>
        <w:rPr>
          <w:sz w:val="28"/>
          <w:szCs w:val="28"/>
          <w:rtl w:val="true"/>
        </w:rPr>
        <w:t xml:space="preserve"> </w:t>
      </w:r>
      <w:r>
        <w:rPr>
          <w:sz w:val="28"/>
          <w:sz w:val="28"/>
          <w:szCs w:val="28"/>
          <w:rtl w:val="true"/>
        </w:rPr>
        <w:t>أخبرنا أبو سعد الماليني أنا أبو أحمد بن عدي الحافظ نا أحمد بن الحارث بن محمد بن عبدالكريم نا جدي محمد بن عبد الكريم العبدي نا الهيثم بن عدي نا شعبة والدكين بن الربيع نا عدي بن ثابت الأنصاري عن سالم بن أبي الجعد عن ثوبان قلت يا رسول الله ما يكفيني من الدنيا قال ما سر جوعتك ووارى عورتك فإن كان لك بيت يظلك فذلك وإن كانت لك دابة تركبها فبخ قال أبو أحمد الهيثم بن عدي ضعيف جدا وهذا لا يعرف إلا بالحسن بن عمراة عن عدي بن ثاب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3</w:t>
      </w:r>
    </w:p>
    <w:p>
      <w:pPr>
        <w:pStyle w:val="Normal"/>
        <w:jc w:val="left"/>
        <w:rPr>
          <w:sz w:val="28"/>
          <w:szCs w:val="28"/>
        </w:rPr>
      </w:pPr>
      <w:r>
        <w:rPr>
          <w:sz w:val="28"/>
          <w:szCs w:val="28"/>
        </w:rPr>
        <w:t>10354</w:t>
      </w:r>
      <w:r>
        <w:rPr>
          <w:sz w:val="28"/>
          <w:szCs w:val="28"/>
          <w:rtl w:val="true"/>
        </w:rPr>
        <w:t xml:space="preserve"> </w:t>
      </w:r>
      <w:r>
        <w:rPr>
          <w:sz w:val="28"/>
          <w:sz w:val="28"/>
          <w:szCs w:val="28"/>
          <w:rtl w:val="true"/>
        </w:rPr>
        <w:t xml:space="preserve">أخبرنا أبو سعد الماليني أنا أبو أحمد بن عدي نا أحمد بن خالد بن عبد الملك نا عمي الوليد بن عبد الملك نا مخلد بن يزيد عن الحسن بن عمارة عن عدي بن ثابت فذكره هكذا كان في كتاب الماليني الركين بن الربيع والصواب الربيع بن الركين بن الربيع </w:t>
      </w:r>
    </w:p>
    <w:p>
      <w:pPr>
        <w:pStyle w:val="Normal"/>
        <w:jc w:val="left"/>
        <w:rPr>
          <w:sz w:val="28"/>
          <w:szCs w:val="28"/>
        </w:rPr>
      </w:pPr>
      <w:r>
        <w:rPr>
          <w:sz w:val="28"/>
          <w:szCs w:val="28"/>
        </w:rPr>
        <w:t>10355</w:t>
      </w:r>
      <w:r>
        <w:rPr>
          <w:sz w:val="28"/>
          <w:szCs w:val="28"/>
          <w:rtl w:val="true"/>
        </w:rPr>
        <w:t xml:space="preserve"> </w:t>
      </w:r>
      <w:r>
        <w:rPr>
          <w:sz w:val="28"/>
          <w:sz w:val="28"/>
          <w:szCs w:val="28"/>
          <w:rtl w:val="true"/>
        </w:rPr>
        <w:t xml:space="preserve">أخبرناه أبو الحسين بن الفضل القطان أنا أبو الحسن علي بن ابراهيم بن عيسى المستملي نا أحمد بن إسحاق أبو الحسين </w:t>
      </w:r>
      <w:r>
        <w:rPr>
          <w:sz w:val="28"/>
          <w:szCs w:val="28"/>
        </w:rPr>
        <w:t>1</w:t>
      </w:r>
      <w:r>
        <w:rPr>
          <w:sz w:val="28"/>
          <w:szCs w:val="28"/>
          <w:rtl w:val="true"/>
        </w:rPr>
        <w:t xml:space="preserve"> </w:t>
      </w:r>
      <w:r>
        <w:rPr>
          <w:sz w:val="28"/>
          <w:sz w:val="28"/>
          <w:szCs w:val="28"/>
          <w:rtl w:val="true"/>
        </w:rPr>
        <w:t xml:space="preserve">السرخسي نا محمد بن عبدالكريم المروزي نا الهيثم بن عدي نا شعبة والركين بن الربيع فذكره غير أنه قال فإن كان لك بيت يكنك ودابة تركبها فبخ </w:t>
      </w:r>
    </w:p>
    <w:p>
      <w:pPr>
        <w:pStyle w:val="Normal"/>
        <w:jc w:val="left"/>
        <w:rPr>
          <w:sz w:val="28"/>
          <w:szCs w:val="28"/>
        </w:rPr>
      </w:pPr>
      <w:r>
        <w:rPr>
          <w:sz w:val="28"/>
          <w:szCs w:val="28"/>
        </w:rPr>
        <w:t>10356</w:t>
      </w:r>
      <w:r>
        <w:rPr>
          <w:sz w:val="28"/>
          <w:szCs w:val="28"/>
          <w:rtl w:val="true"/>
        </w:rPr>
        <w:t xml:space="preserve"> </w:t>
      </w:r>
      <w:r>
        <w:rPr>
          <w:sz w:val="28"/>
          <w:sz w:val="28"/>
          <w:szCs w:val="28"/>
          <w:rtl w:val="true"/>
        </w:rPr>
        <w:t xml:space="preserve">ورواه غيره عن أحمد بن إسحاق فقال شعبة والركين بن الربيع أخبرناه أبو عبد الرحمن السلمي نا محمد بن أحمد بن سعيد المروزي نا أحمد بن إسحاق بن ابراهيم فذكره ولم يذكر الدابة وإنما قال وإن كان بيت يواريك فذاك </w:t>
      </w:r>
    </w:p>
    <w:p>
      <w:pPr>
        <w:pStyle w:val="Normal"/>
        <w:jc w:val="left"/>
        <w:rPr>
          <w:sz w:val="28"/>
          <w:szCs w:val="28"/>
        </w:rPr>
      </w:pPr>
      <w:r>
        <w:rPr>
          <w:sz w:val="28"/>
          <w:szCs w:val="28"/>
        </w:rPr>
        <w:t>10357</w:t>
      </w:r>
      <w:r>
        <w:rPr>
          <w:sz w:val="28"/>
          <w:szCs w:val="28"/>
          <w:rtl w:val="true"/>
        </w:rPr>
        <w:t xml:space="preserve"> </w:t>
      </w:r>
      <w:r>
        <w:rPr>
          <w:sz w:val="28"/>
          <w:sz w:val="28"/>
          <w:szCs w:val="28"/>
          <w:rtl w:val="true"/>
        </w:rPr>
        <w:t xml:space="preserve">وأخبرنا أبو محمد بن يوسف أنا أبو سعيد بن الأعرابي نا الصائغ وأبو يحيى نا خلاد بن يحيى نا الحسن بن أبي جعفر عن ليث عن عبيد الله عن القاسم عن أبي أمامة قال قال رسول الله  صلى الله عليه وسلم  إن أغبط أوليائي عندي مؤمن خفيف الحاذ ذو حظ من صلاة أطاع ربه وأحسن عبادته وكان غامضا في الناس قال وقال رجل يا رسول الله ما يكفي من الدنيا قال ما سد جوعتك وسترعورتك وإن كان لك منزل تأوي إليه فذاك وإن كانت لك دابة تركبها فبخ وما فوق الإزاروجلف الخبز وظل جدار فضل يحاسب به العبد يوم القيامة </w:t>
      </w:r>
    </w:p>
    <w:p>
      <w:pPr>
        <w:pStyle w:val="Normal"/>
        <w:jc w:val="left"/>
        <w:rPr>
          <w:sz w:val="28"/>
          <w:szCs w:val="28"/>
        </w:rPr>
      </w:pPr>
      <w:r>
        <w:rPr>
          <w:sz w:val="28"/>
          <w:szCs w:val="28"/>
        </w:rPr>
        <w:t>10358</w:t>
      </w:r>
      <w:r>
        <w:rPr>
          <w:sz w:val="28"/>
          <w:szCs w:val="28"/>
          <w:rtl w:val="true"/>
        </w:rPr>
        <w:t xml:space="preserve"> </w:t>
      </w:r>
      <w:r>
        <w:rPr>
          <w:sz w:val="28"/>
          <w:sz w:val="28"/>
          <w:szCs w:val="28"/>
          <w:rtl w:val="true"/>
        </w:rPr>
        <w:t>أخبرنا عبدالخالق بن علي بن عبدالخالق أنا أبو الفضل محمد بن ابراهيم المزكي نا موسى بن عبدالمؤمن نا عبد الله بن هانيء العقيلي نا أبي هانئ بن عبد الرحمن نا ابراهيم بن أبي عبلة عن أم الدرداء عن أبي الدرداء قال قال رسول الله  صلى الله عليه وسلم  من أصبح معافى في بدنه آمنا في سربه عنده قوت يومه فقد حيزت له الدنيا يا بن آدم يكفيك ما سد جوعتك ووارى عورتك فإن كان بيت يواريك فذاك وإن كانت دابة تركبها فبخ فإن الخبز وماء الجر وما فوق الإزار حساب علي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4</w:t>
      </w:r>
    </w:p>
    <w:p>
      <w:pPr>
        <w:pStyle w:val="Normal"/>
        <w:jc w:val="left"/>
        <w:rPr>
          <w:sz w:val="28"/>
          <w:szCs w:val="28"/>
        </w:rPr>
      </w:pPr>
      <w:r>
        <w:rPr>
          <w:sz w:val="28"/>
          <w:szCs w:val="28"/>
        </w:rPr>
        <w:t>10359</w:t>
      </w:r>
      <w:r>
        <w:rPr>
          <w:sz w:val="28"/>
          <w:szCs w:val="28"/>
          <w:rtl w:val="true"/>
        </w:rPr>
        <w:t xml:space="preserve"> </w:t>
      </w:r>
      <w:r>
        <w:rPr>
          <w:sz w:val="28"/>
          <w:sz w:val="28"/>
          <w:szCs w:val="28"/>
          <w:rtl w:val="true"/>
        </w:rPr>
        <w:t xml:space="preserve">وأخبرنا الأستاذ أبو إسحاق الإسفريني أنا أحمد بن ابراهيم الإسماعيلي حدثني عبد الله بن محمد بن وهب الدينوري نا عبد الله بن هانيء بن عبد الرحمن العقيلي فذكره بإسناده نحوه </w:t>
      </w:r>
    </w:p>
    <w:p>
      <w:pPr>
        <w:pStyle w:val="Normal"/>
        <w:jc w:val="left"/>
        <w:rPr>
          <w:sz w:val="28"/>
          <w:szCs w:val="28"/>
        </w:rPr>
      </w:pPr>
      <w:r>
        <w:rPr>
          <w:sz w:val="28"/>
          <w:szCs w:val="28"/>
        </w:rPr>
        <w:t>10360</w:t>
      </w:r>
      <w:r>
        <w:rPr>
          <w:sz w:val="28"/>
          <w:szCs w:val="28"/>
          <w:rtl w:val="true"/>
        </w:rPr>
        <w:t xml:space="preserve"> </w:t>
      </w:r>
      <w:r>
        <w:rPr>
          <w:sz w:val="28"/>
          <w:sz w:val="28"/>
          <w:szCs w:val="28"/>
          <w:rtl w:val="true"/>
        </w:rPr>
        <w:t xml:space="preserve">أخبرنا أبو عبد الله الحافظ وأبو نصر محمد بن علي بن محمد الفقيه وأبو بكر بن الحسن القاضي وأبو زكريا بن أبي إسحاق قالوا نا أبو العباس هم الأصم نا الربيع بن سليمان نا أسد بن موسى نا أبو بكر الزاهري نا ثور بن يزيد عن خالد بن مهاجر عن بن عمر قال قال رسول الله  صلى الله عليه وسلم  بن آدم عندك ما يكفيك وأنت تطلب ما يطغيك بن آدم لا بقليل تقنع ولا من كثير تشبع بن آدم إذا أصبحت معافى في جسدك آمنا في سربك عندك قوت يومك فعلى الدنيا العفاء </w:t>
      </w:r>
    </w:p>
    <w:p>
      <w:pPr>
        <w:pStyle w:val="Normal"/>
        <w:jc w:val="left"/>
        <w:rPr>
          <w:sz w:val="28"/>
          <w:szCs w:val="28"/>
        </w:rPr>
      </w:pPr>
      <w:r>
        <w:rPr>
          <w:sz w:val="28"/>
          <w:szCs w:val="28"/>
        </w:rPr>
        <w:t>10361</w:t>
      </w:r>
      <w:r>
        <w:rPr>
          <w:sz w:val="28"/>
          <w:szCs w:val="28"/>
          <w:rtl w:val="true"/>
        </w:rPr>
        <w:t xml:space="preserve"> </w:t>
      </w:r>
      <w:r>
        <w:rPr>
          <w:sz w:val="28"/>
          <w:sz w:val="28"/>
          <w:szCs w:val="28"/>
          <w:rtl w:val="true"/>
        </w:rPr>
        <w:t xml:space="preserve">وأخبرنا أبو سعيد بن محمد الشعيثي أنا أبو عبد الله محمد بن يزيد نا أبو يحيى البزار نا أبو عصمة حزان البيهقي نا عصمة بن سليمان الواسطي نا سلام عن إسماعيل بن رافع عن خالد بن مهاجرعن بن عمر عن النبي  صلى الله عليه وسلم  قال إذا أصبحت آمنا في سربك معافى في بدنك عندك قوت يومك فعلى الدنيا العفاء </w:t>
      </w:r>
    </w:p>
    <w:p>
      <w:pPr>
        <w:pStyle w:val="Normal"/>
        <w:jc w:val="left"/>
        <w:rPr>
          <w:sz w:val="28"/>
          <w:szCs w:val="28"/>
        </w:rPr>
      </w:pPr>
      <w:r>
        <w:rPr>
          <w:sz w:val="28"/>
          <w:szCs w:val="28"/>
        </w:rPr>
        <w:t>10362</w:t>
      </w:r>
      <w:r>
        <w:rPr>
          <w:sz w:val="28"/>
          <w:szCs w:val="28"/>
          <w:rtl w:val="true"/>
        </w:rPr>
        <w:t xml:space="preserve"> </w:t>
      </w:r>
      <w:r>
        <w:rPr>
          <w:sz w:val="28"/>
          <w:sz w:val="28"/>
          <w:szCs w:val="28"/>
          <w:rtl w:val="true"/>
        </w:rPr>
        <w:t>حدثنا أبو عبد الرحمن السلمي إملاء أنا أبو بكر أحمد بن إسحاق الفقيه أنا العباس بن الفضل الأسفاطي نا سريج بن يونس نا مروان بن معاوية عن عبد الرحمن يعني بن أبي شميلة عن أبيه عن سلمة يعني بن عبيد الله بن محصن عن أبيه قال قال رسول الله  صلى الله عليه وسلم  من أصبح منكم آمنا في سربه معافى في جسده عنده قوت يومه فكأنما حيزت له الدنيا هذا أصح ما روى في هذا البا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5</w:t>
      </w:r>
    </w:p>
    <w:p>
      <w:pPr>
        <w:pStyle w:val="Normal"/>
        <w:jc w:val="left"/>
        <w:rPr>
          <w:sz w:val="28"/>
          <w:szCs w:val="28"/>
        </w:rPr>
      </w:pPr>
      <w:r>
        <w:rPr>
          <w:sz w:val="28"/>
          <w:szCs w:val="28"/>
        </w:rPr>
        <w:t>10363</w:t>
      </w:r>
      <w:r>
        <w:rPr>
          <w:sz w:val="28"/>
          <w:szCs w:val="28"/>
          <w:rtl w:val="true"/>
        </w:rPr>
        <w:t xml:space="preserve"> </w:t>
      </w:r>
      <w:r>
        <w:rPr>
          <w:sz w:val="28"/>
          <w:sz w:val="28"/>
          <w:szCs w:val="28"/>
          <w:rtl w:val="true"/>
        </w:rPr>
        <w:t xml:space="preserve">وقد ذكره البخاري في غير الجامع عن بشر بن مرحوم عن مروان بن معاوية عن عبد الرحمن بن أبي شميلة الأنصاري الهنائي عن سلمة عن أبيه ولم يقل عن أبيه عن سلمة وكذلك قاله أبو عيسى أخبرنا أبو جعفر المستملي أخبرني أبو نصر أحمد بن محمد بن حامد نا أحمد بن محمد بن الخليل البزار نا محمد بن إسماعيل البخاري نا بشر بن مرحوم فذكره </w:t>
      </w:r>
    </w:p>
    <w:p>
      <w:pPr>
        <w:pStyle w:val="Normal"/>
        <w:jc w:val="left"/>
        <w:rPr>
          <w:sz w:val="28"/>
          <w:szCs w:val="28"/>
        </w:rPr>
      </w:pPr>
      <w:r>
        <w:rPr>
          <w:sz w:val="28"/>
          <w:szCs w:val="28"/>
        </w:rPr>
        <w:t>10364</w:t>
      </w:r>
      <w:r>
        <w:rPr>
          <w:sz w:val="28"/>
          <w:szCs w:val="28"/>
          <w:rtl w:val="true"/>
        </w:rPr>
        <w:t xml:space="preserve"> </w:t>
      </w:r>
      <w:r>
        <w:rPr>
          <w:sz w:val="28"/>
          <w:sz w:val="28"/>
          <w:szCs w:val="28"/>
          <w:rtl w:val="true"/>
        </w:rPr>
        <w:t xml:space="preserve">وهكذا قال في التاريخ عبد الرحمن بن أبي شميلة الأنصاري عن سلمة بن عبيد الله بن محصن عن أبيه عن النبي  صلى الله عليه وسلم  </w:t>
      </w:r>
    </w:p>
    <w:p>
      <w:pPr>
        <w:pStyle w:val="Normal"/>
        <w:jc w:val="left"/>
        <w:rPr>
          <w:sz w:val="28"/>
          <w:szCs w:val="28"/>
        </w:rPr>
      </w:pPr>
      <w:r>
        <w:rPr>
          <w:sz w:val="28"/>
          <w:szCs w:val="28"/>
        </w:rPr>
        <w:t>10365</w:t>
      </w:r>
      <w:r>
        <w:rPr>
          <w:sz w:val="28"/>
          <w:szCs w:val="28"/>
          <w:rtl w:val="true"/>
        </w:rPr>
        <w:t xml:space="preserve"> </w:t>
      </w:r>
      <w:r>
        <w:rPr>
          <w:sz w:val="28"/>
          <w:sz w:val="28"/>
          <w:szCs w:val="28"/>
          <w:rtl w:val="true"/>
        </w:rPr>
        <w:t xml:space="preserve">أخبرنا أبو الحسين بن بشران أنا إسماعيل بن محمد الصفارنا سليمان بن الأشعث نا عبد الله بن عبد الجبار الخبائري حدثني عبد الله بن حميد المزني عن أبيه عن معاوية بن حيدة قال أتيت رسول الله  صلى الله عليه وسلم  فقلت يا رسول الله ما يكفيني من الدنيا فإن كان بيتا فذلك وإن كان حمارا فبخ بخ فلو من خبز وجر من ماء وأنت مسؤول عما فوق الإزار </w:t>
      </w:r>
    </w:p>
    <w:p>
      <w:pPr>
        <w:pStyle w:val="Normal"/>
        <w:jc w:val="left"/>
        <w:rPr>
          <w:sz w:val="28"/>
          <w:szCs w:val="28"/>
        </w:rPr>
      </w:pPr>
      <w:r>
        <w:rPr>
          <w:sz w:val="28"/>
          <w:szCs w:val="28"/>
        </w:rPr>
        <w:t>10366</w:t>
      </w:r>
      <w:r>
        <w:rPr>
          <w:sz w:val="28"/>
          <w:szCs w:val="28"/>
          <w:rtl w:val="true"/>
        </w:rPr>
        <w:t xml:space="preserve"> </w:t>
      </w:r>
      <w:r>
        <w:rPr>
          <w:sz w:val="28"/>
          <w:sz w:val="28"/>
          <w:szCs w:val="28"/>
          <w:rtl w:val="true"/>
        </w:rPr>
        <w:t xml:space="preserve">أخبرنا أبو عبد الرحمن السلمي انا محمد بن أحمد بن حمدان نا الحسن بن سفيان ثنا حرملة ثنا بن وهب ثنا الماضي بن محمد وأخبرنا أبو سعد الماليني ثنا أبو أحمد بن عدي ثنا الحسين بن عبد الغفار الأزدي ثنا أبو يحيى الوقار والأيلي هارون بن سعيد بن الهيثم ثنا بن وهب عن الماضي بن محمد بن عمرو عن أبي سلمة عن أبي هريرة قال قال رسول الله  صلى الله عليه وسلم  يا أبا هريرة إذا اشتد كلب الجوع فعليك برغيف وجر من ماء القراح وفي رواية حرملة إذا أسددت كلب الجوع برغيف وكوز من ماء القراح فعلى الدنيا وأهلها الدمار </w:t>
      </w:r>
    </w:p>
    <w:p>
      <w:pPr>
        <w:pStyle w:val="Normal"/>
        <w:jc w:val="left"/>
        <w:rPr>
          <w:sz w:val="28"/>
          <w:szCs w:val="28"/>
        </w:rPr>
      </w:pPr>
      <w:r>
        <w:rPr>
          <w:sz w:val="28"/>
          <w:szCs w:val="28"/>
        </w:rPr>
        <w:t>10367</w:t>
      </w:r>
      <w:r>
        <w:rPr>
          <w:sz w:val="28"/>
          <w:szCs w:val="28"/>
          <w:rtl w:val="true"/>
        </w:rPr>
        <w:t xml:space="preserve"> </w:t>
      </w:r>
      <w:r>
        <w:rPr>
          <w:sz w:val="28"/>
          <w:sz w:val="28"/>
          <w:szCs w:val="28"/>
          <w:rtl w:val="true"/>
        </w:rPr>
        <w:t>وأخبرنا أبو محمد بن يوسف أنا أبو سعيد بن الأعرابي ثنا محمد بن إسماعيل ثنا مسلم بن إبراهي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6</w:t>
      </w:r>
    </w:p>
    <w:p>
      <w:pPr>
        <w:pStyle w:val="Normal"/>
        <w:jc w:val="left"/>
        <w:rPr>
          <w:sz w:val="28"/>
          <w:szCs w:val="28"/>
        </w:rPr>
      </w:pPr>
      <w:r>
        <w:rPr>
          <w:sz w:val="28"/>
          <w:sz w:val="28"/>
          <w:szCs w:val="28"/>
          <w:rtl w:val="true"/>
        </w:rPr>
        <w:t xml:space="preserve">وأخبرنا أبو الحسين بن بشران أنا أبو بكر محمد بن عبد الله الشافعي ثنا إسحاق بن الحسن الحربي ثنا مسلم بن إبراهيم ثنا حريث بن السائب عن الحسن عن حمران عن عثمان بن عفان سمعت النبي  صلى الله عليه وسلم  يقول كل شيء فضل عن بن آدم من حلف الخبز وثوب يواري سوءته وبيت يكنه ما سوى ذلك فهو حساب يحاسب به يوم القيامة فقيل لحمران فما لك لا تعمل بهذا الحديث وكان حسن اللباس قال أن الدنيا تقاعدني لفظ حديث الحربي </w:t>
      </w:r>
    </w:p>
    <w:p>
      <w:pPr>
        <w:pStyle w:val="Normal"/>
        <w:jc w:val="left"/>
        <w:rPr>
          <w:sz w:val="28"/>
          <w:szCs w:val="28"/>
        </w:rPr>
      </w:pPr>
      <w:r>
        <w:rPr>
          <w:sz w:val="28"/>
          <w:szCs w:val="28"/>
        </w:rPr>
        <w:t>10368</w:t>
      </w:r>
      <w:r>
        <w:rPr>
          <w:sz w:val="28"/>
          <w:szCs w:val="28"/>
          <w:rtl w:val="true"/>
        </w:rPr>
        <w:t xml:space="preserve"> </w:t>
      </w:r>
      <w:r>
        <w:rPr>
          <w:sz w:val="28"/>
          <w:sz w:val="28"/>
          <w:szCs w:val="28"/>
          <w:rtl w:val="true"/>
        </w:rPr>
        <w:t xml:space="preserve">أخبرنا أبو عبد الرحمن السلمي أنا عبد الله بن محمد بن علي بن زياد ثنا أبو محمد عبد الله بن محمد المدني ثنا إسحاق بن راهويه أنا عيسىبن يونس ثنا هشام عن الحسن قال قال رسول الله  صلى الله عليه وسلم  ثلاث لا يحاسب العبد بهن كسرة يشد بها صلبه وثوب يواري عورته وظل خص يستظل به هكذا جاء مرسلا وهو مرسل جيد في هذا المعنى شاهد لما تقدم </w:t>
      </w:r>
    </w:p>
    <w:p>
      <w:pPr>
        <w:pStyle w:val="Normal"/>
        <w:jc w:val="left"/>
        <w:rPr>
          <w:sz w:val="28"/>
          <w:szCs w:val="28"/>
        </w:rPr>
      </w:pPr>
      <w:r>
        <w:rPr>
          <w:sz w:val="28"/>
          <w:szCs w:val="28"/>
        </w:rPr>
        <w:t>10369</w:t>
      </w:r>
      <w:r>
        <w:rPr>
          <w:sz w:val="28"/>
          <w:szCs w:val="28"/>
          <w:rtl w:val="true"/>
        </w:rPr>
        <w:t xml:space="preserve"> </w:t>
      </w:r>
      <w:r>
        <w:rPr>
          <w:sz w:val="28"/>
          <w:sz w:val="28"/>
          <w:szCs w:val="28"/>
          <w:rtl w:val="true"/>
        </w:rPr>
        <w:t xml:space="preserve">أخبرنا أبو محمد بن يوسف الأصبهاني أنا أبو سعيد بن الأعرابي ثنا أبو سعيد الحارثي ثنا يحيى بن سعيد القطان ثنا أسامة بن زيد عن محمد بن عبد الرحمن عن سعد بن مالك عن النبي  صلى الله عليه وسلم  قال خير الذكر الخفي وخير الرزق ما يكفي وهذا هو المراد بالمعنى المذكور في الحديث الصحيح عن سعد وهو ما يكفي وذلك فيما </w:t>
      </w:r>
    </w:p>
    <w:p>
      <w:pPr>
        <w:pStyle w:val="Normal"/>
        <w:jc w:val="left"/>
        <w:rPr>
          <w:sz w:val="28"/>
          <w:szCs w:val="28"/>
        </w:rPr>
      </w:pPr>
      <w:r>
        <w:rPr>
          <w:sz w:val="28"/>
          <w:szCs w:val="28"/>
        </w:rPr>
        <w:t>10370</w:t>
      </w:r>
      <w:r>
        <w:rPr>
          <w:sz w:val="28"/>
          <w:szCs w:val="28"/>
          <w:rtl w:val="true"/>
        </w:rPr>
        <w:t xml:space="preserve"> </w:t>
      </w:r>
      <w:r>
        <w:rPr>
          <w:sz w:val="28"/>
          <w:sz w:val="28"/>
          <w:szCs w:val="28"/>
          <w:rtl w:val="true"/>
        </w:rPr>
        <w:t>أخبرنا أبو عبد الله الحافظ أنا أحمد بن جعفر القطيعي ثنا عبد الله بن أحمد بن حنبل حدثني أبي ثناأبو بكر الحنفي عبدالكبير ب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 w:val="28"/>
          <w:szCs w:val="28"/>
          <w:rtl w:val="true"/>
        </w:rPr>
        <w:t xml:space="preserve">عبدالمجيد ثنا بكير بن مسمار عن عامر بن سعد أن أخاه عمر أتى إلى سعد في غنم له خارجا من المدينة فلما رآه سعد قال أعوذ بالله من شر هذا الراكب فلما أتاه قال يا أبه أرضيت أن تكون أعرابيا في غنمك والناس يتنازعون في الملك بالمدينة فضرب سعدصدر عمر وقال اسكت إني سمعت رسول الله  صلى الله عليه وسلم  يقول إن الله يحب العبد التقي الغني الخفي رواه مسلم في الصحيح عن عباس بن عبدالعظيم عن أبي بكر الحنفي </w:t>
      </w:r>
    </w:p>
    <w:p>
      <w:pPr>
        <w:pStyle w:val="Normal"/>
        <w:jc w:val="left"/>
        <w:rPr>
          <w:sz w:val="28"/>
          <w:szCs w:val="28"/>
        </w:rPr>
      </w:pPr>
      <w:r>
        <w:rPr>
          <w:sz w:val="28"/>
          <w:szCs w:val="28"/>
        </w:rPr>
        <w:t>10371</w:t>
      </w:r>
      <w:r>
        <w:rPr>
          <w:sz w:val="28"/>
          <w:szCs w:val="28"/>
          <w:rtl w:val="true"/>
        </w:rPr>
        <w:t xml:space="preserve"> </w:t>
      </w:r>
      <w:r>
        <w:rPr>
          <w:sz w:val="28"/>
          <w:sz w:val="28"/>
          <w:szCs w:val="28"/>
          <w:rtl w:val="true"/>
        </w:rPr>
        <w:t xml:space="preserve">أخبرنا أبو محمد المؤملي ثنا أبو عثمان البصري ثنا أبو أحمد الفراء ثنا يعلي بن عبيد ثنا الأعمش وأخبرنا أبو علي الروذباري أنا إسماعيل بن محمد الصفار ثنا محمد بن غالب حدثني عبيد بن عبيدة ثنا معتمر عن أبيه عن سليمان عن عمرو بن مرة عن خيثمة عن عبد الله قال تكون أمور مشتبهات فعليكم بالتؤدة فإن أحدكم أن يكون تابعا في الخير خير من أن يكون رأسا في الشر وفي رواية يعلي بن عبيد قال قال عبد الله إنها ستكون أمور مشتبهات فعليكم بالتؤدة فإنك أن تكون تابعا في الخير خير من أن تكون رأسا في الشر </w:t>
      </w:r>
    </w:p>
    <w:p>
      <w:pPr>
        <w:pStyle w:val="Normal"/>
        <w:jc w:val="left"/>
        <w:rPr>
          <w:sz w:val="28"/>
          <w:szCs w:val="28"/>
        </w:rPr>
      </w:pPr>
      <w:r>
        <w:rPr>
          <w:sz w:val="28"/>
          <w:szCs w:val="28"/>
        </w:rPr>
        <w:t>10372</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أبو الأشهب عن عمرو بن عبيد التميمي العبشمي عن ثوبان مولى النبي  صلى الله عليه وسلم  قال يوشك أن تداعي عليكم الأمم كما تداعي القوم على قصعتهم قال قيل من قلة من قال لا ولكنه غثاء كغثاء السيل يجعل الوهن في قلوبكم وينزع الرعب من قلوب عدوكم بحبكم الدنيا وكراهيتكم الموت هكذا روي بهذا الإسناد موقوفا وقد رويناه من وجه آخر عن ثوبان عن النبي  صلى الله عليه وسلم  مرفوعا </w:t>
      </w:r>
    </w:p>
    <w:p>
      <w:pPr>
        <w:pStyle w:val="Normal"/>
        <w:jc w:val="left"/>
        <w:rPr>
          <w:sz w:val="28"/>
          <w:szCs w:val="28"/>
        </w:rPr>
      </w:pPr>
      <w:r>
        <w:rPr>
          <w:sz w:val="28"/>
          <w:szCs w:val="28"/>
        </w:rPr>
        <w:t>10373</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الصغاني ثنا حسن بن موسى الأشيب ثنا شيبان بن عبد الرحمن عن قتادة عن خليد بن عبد الله العصري عن أبي الدرداء قال قال رسول الله  صلى الله عليه وسلم  ما طلعت شمس قط إلا بعث بجنبتيها ملكان يناديان إنهما يسمعان من على الأرض غير الثقلين يا أيها الناس هلموا إلى ربكم فإن ما قل وكفى خير مما كثر وإلهي ولا آبت شمس قط إلا بعث بجنبتيها ملكان يناديان اللهم أعط منفقا خلفا وأعط ممسكا تلف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Cs w:val="28"/>
        </w:rPr>
        <w:t>10374</w:t>
      </w:r>
      <w:r>
        <w:rPr>
          <w:sz w:val="28"/>
          <w:szCs w:val="28"/>
          <w:rtl w:val="true"/>
        </w:rPr>
        <w:t xml:space="preserve"> </w:t>
      </w:r>
      <w:r>
        <w:rPr>
          <w:sz w:val="28"/>
          <w:sz w:val="28"/>
          <w:szCs w:val="28"/>
          <w:rtl w:val="true"/>
        </w:rPr>
        <w:t xml:space="preserve">أخبرنا أبو عبد الله الحافظ ثنا أو العباس محمد بن يعقوب ثنا أبو محمد الحسن بن علي بن عفان العامري ثنا قبيصة بن عقبة عن سفيان ح وأخبرنا أبو عبد الله الحافظ ثنا أبو العباس محمد بن يعقوب ثنا بكر بن سهل الدمياطي ثنا محمد بن أبي السري ثنا وكيع بن الجراح عن سفيان الثوري عن الحجاج بن فرافعة عن مكحول عن أبي هريرة قال في رواية قبيصة وأراه رفعه وقال في رواية وكيع قال قال رسول الله من طلب الدنيا حلالا مفاخرا مكاثرا مرائيا لقي الله وهو عليه غضبان ومن طلب الدنيا حلالا استعفافا عن المسألة وسعيا على عياله وتعطفا على جاره لقي الله يوم القيامة ووجهه كالقمر ليلة البدر ورواه مهران بن أبي عمر الرازي عن الثوري كما رويناه في رواية وكيع </w:t>
      </w:r>
    </w:p>
    <w:p>
      <w:pPr>
        <w:pStyle w:val="Normal"/>
        <w:jc w:val="left"/>
        <w:rPr>
          <w:sz w:val="28"/>
          <w:szCs w:val="28"/>
        </w:rPr>
      </w:pPr>
      <w:r>
        <w:rPr>
          <w:sz w:val="28"/>
          <w:szCs w:val="28"/>
        </w:rPr>
        <w:t>10375</w:t>
      </w:r>
      <w:r>
        <w:rPr>
          <w:sz w:val="28"/>
          <w:szCs w:val="28"/>
          <w:rtl w:val="true"/>
        </w:rPr>
        <w:t xml:space="preserve"> </w:t>
      </w:r>
      <w:r>
        <w:rPr>
          <w:sz w:val="28"/>
          <w:sz w:val="28"/>
          <w:szCs w:val="28"/>
          <w:rtl w:val="true"/>
        </w:rPr>
        <w:t>وأخبرنا أبو طاهر الفقيه أنا أبو بكر محمد بن الحسين القطان ثنا أحمد بن يوسف ثنا محمد بن يوسف الفريابي قال ذكر سفيان عن الحجاج بن فرافعة عن رجل عن أبي هريرة قال أظنه مرفوعا قال قال رسول الله  صلى الله عليه وسلم  من طلب الدنيا حلالا استعفافا عن مسألة وسعيا على أهله وتعطفا على جاره جاء يوم القيامة ووجهه كالقمر ليلة البدر ومن طلب الدنيا مفاخرا مكاثرا مرائيا لقي الله وهو عليه غضب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99</w:t>
      </w:r>
    </w:p>
    <w:p>
      <w:pPr>
        <w:pStyle w:val="Normal"/>
        <w:jc w:val="left"/>
        <w:rPr>
          <w:sz w:val="28"/>
          <w:szCs w:val="28"/>
        </w:rPr>
      </w:pPr>
      <w:r>
        <w:rPr>
          <w:sz w:val="28"/>
          <w:szCs w:val="28"/>
        </w:rPr>
        <w:t>10376</w:t>
      </w:r>
      <w:r>
        <w:rPr>
          <w:sz w:val="28"/>
          <w:szCs w:val="28"/>
          <w:rtl w:val="true"/>
        </w:rPr>
        <w:t xml:space="preserve"> </w:t>
      </w:r>
      <w:r>
        <w:rPr>
          <w:sz w:val="28"/>
          <w:sz w:val="28"/>
          <w:szCs w:val="28"/>
          <w:rtl w:val="true"/>
        </w:rPr>
        <w:t xml:space="preserve">أخبرنا أبو زكريا بن أبي إسحاق أنا أبو عبد الله بن يعقوب ثنا محمد بن عبد الوهاب أنا يعلي بن عبيد ثنا إسماعيل بن أبي خالد عن زبيد وعبدالملك بن عمير عن عبد الله بن مسعود قال قال رسول الله  صلى الله عليه وسلم  إنه ليس شيء يقربكم من الجنة ويباعدكم من النار إلا قد أمرتكم به وليس شيء يقربكم من النار ويباعدكم من الجنة إلا قد نهيتكم عنه وأن الروح الأمين نفث في روعي أنه لن تموت نفسي حتى تستوفي رزقها فاتقوا الله واجملوا في الطلب ولا يحملنكم استبطاء الرزق أن تطلبوه بمعاصي الله فإنه لا يدرك ما عند الله إلا بطاعته </w:t>
      </w:r>
    </w:p>
    <w:p>
      <w:pPr>
        <w:pStyle w:val="Normal"/>
        <w:jc w:val="left"/>
        <w:rPr>
          <w:sz w:val="28"/>
          <w:szCs w:val="28"/>
        </w:rPr>
      </w:pPr>
      <w:r>
        <w:rPr>
          <w:sz w:val="28"/>
          <w:szCs w:val="28"/>
        </w:rPr>
        <w:t>10377</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السري بن يحيى ثنا احمد بن عبد الله ثنا روح </w:t>
      </w:r>
      <w:r>
        <w:rPr>
          <w:sz w:val="28"/>
          <w:szCs w:val="28"/>
        </w:rPr>
        <w:t>1</w:t>
      </w:r>
      <w:r>
        <w:rPr>
          <w:sz w:val="28"/>
          <w:szCs w:val="28"/>
          <w:rtl w:val="true"/>
        </w:rPr>
        <w:t xml:space="preserve"> </w:t>
      </w:r>
      <w:r>
        <w:rPr>
          <w:sz w:val="28"/>
          <w:sz w:val="28"/>
          <w:szCs w:val="28"/>
          <w:rtl w:val="true"/>
        </w:rPr>
        <w:t xml:space="preserve">بن عمرو ثنا أيوب عن محمد بن سيرين عن أبي هريرة قال بينما نحن جلوس مع رسول الله  صلى الله عليه وسلم  إذ طلع علينا شاب من الثنية فلما رأيناه بأبصارنا قلنا لو أن هذا الشاب جعل شبابه ونشاطه وقوته في سبيل الله عز وجل قال فسمع مقالتنا رسول الله  صلى الله عليه وسلم  قال وما سبيل الله إلا من قتل من سعى على والديه ففي سبيل الله ومن سعى على عياله ففي سبيل الله ومن سعى على نفسه ليعفها ففي سبيل الله ومن سعى على التكاثر فهو في سبيل الشيطان </w:t>
      </w:r>
    </w:p>
    <w:p>
      <w:pPr>
        <w:pStyle w:val="Normal"/>
        <w:jc w:val="left"/>
        <w:rPr>
          <w:sz w:val="28"/>
          <w:szCs w:val="28"/>
        </w:rPr>
      </w:pPr>
      <w:r>
        <w:rPr>
          <w:sz w:val="28"/>
          <w:szCs w:val="28"/>
        </w:rPr>
        <w:t>10378</w:t>
      </w:r>
      <w:r>
        <w:rPr>
          <w:sz w:val="28"/>
          <w:szCs w:val="28"/>
          <w:rtl w:val="true"/>
        </w:rPr>
        <w:t xml:space="preserve"> </w:t>
      </w:r>
      <w:r>
        <w:rPr>
          <w:sz w:val="28"/>
          <w:sz w:val="28"/>
          <w:szCs w:val="28"/>
          <w:rtl w:val="true"/>
        </w:rPr>
        <w:t>أخبرنا أبو زكريا بن أبي إسحاق أنا أبو عبد الله بن يعقوب ثنا محمد بن عبد الوهاب أنا يعلي بن عبيد ثنا إسماعيل بن أبي خالد عن نفيع وهو أبو داود وأخبرنا أبو محمد بن يوسف الأصبهاني أنا أبو سعيد بن الأعرابي ثنا أحمد بن عبد الجبار نا أبو معاوية عن إسماعيل عن أبي داود عن أنس قال قال رسول الله  صلى الله عليه وسلم  ما من ذي غنى إلا سيود يوم القيامة لو كان إنما أوتي في الدنيا قوتا وفي رواية يعلى ما من أحد غني ولا فقير إلا سيود يوم القيامة أنه أوتي في الدنيا قوت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0</w:t>
      </w:r>
    </w:p>
    <w:p>
      <w:pPr>
        <w:pStyle w:val="Normal"/>
        <w:jc w:val="left"/>
        <w:rPr>
          <w:sz w:val="28"/>
          <w:szCs w:val="28"/>
        </w:rPr>
      </w:pPr>
      <w:r>
        <w:rPr>
          <w:sz w:val="28"/>
          <w:szCs w:val="28"/>
        </w:rPr>
        <w:t>10379</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ثنا سعيد بن منصور ثنا عبد الله بن وهب حدثني أبو هانئ الخولاني أنه سمع أباعبدالرحمن الحبلي يقول جاء ثلاثة نفر إلى عبد الله بن عمرو بن العاص وأنا عنده فقالوا يا أبا محمد إنه والله لا نقدر على شيء لا نفقة ولا دابة ولا متاع فقال لهم إن شئتم رجعتم إلينا فأعطيناكم ما يسر الله عز وجل لكم وإن شئتم ذكرنا أمركم للسلطان وإن شئتم صبرتم فإني سمعت رسول الله  صلى الله عليه وسلم  يقول إن فقراء المهاجرين سبقوا الأغنياء يوم القيامة بأربعين عاما قالوا فإنا نصبر لا نسأل شيئا </w:t>
      </w:r>
    </w:p>
    <w:p>
      <w:pPr>
        <w:pStyle w:val="Normal"/>
        <w:jc w:val="left"/>
        <w:rPr>
          <w:sz w:val="28"/>
          <w:szCs w:val="28"/>
        </w:rPr>
      </w:pPr>
      <w:r>
        <w:rPr>
          <w:sz w:val="28"/>
          <w:szCs w:val="28"/>
        </w:rPr>
        <w:t>10380</w:t>
      </w:r>
      <w:r>
        <w:rPr>
          <w:sz w:val="28"/>
          <w:szCs w:val="28"/>
          <w:rtl w:val="true"/>
        </w:rPr>
        <w:t xml:space="preserve"> </w:t>
      </w:r>
      <w:r>
        <w:rPr>
          <w:sz w:val="28"/>
          <w:sz w:val="28"/>
          <w:szCs w:val="28"/>
          <w:rtl w:val="true"/>
        </w:rPr>
        <w:t xml:space="preserve">أخبرنا أبو عبد الرحمن السلمي انا محمد بن عبد الله بن محمد بن قريش أنا الحسن بن سفيان ثنا يونس بن عبد الأعلى أنا بن وهب ثنا عمرو بن الحارث عن أبي عشانة المعافري عن عبد الله بن عمرو قال قال رسول الله  صلى الله عليه وسلم  أول ما يدخل الجنة من خلق الله فقراء المهاجرين الذين تسد بهم الثغور وتتقي بهم المكاره ويموت أحدهم وحاجته في صدره لا يستطيع لها قضاء </w:t>
      </w:r>
    </w:p>
    <w:p>
      <w:pPr>
        <w:pStyle w:val="Normal"/>
        <w:jc w:val="left"/>
        <w:rPr>
          <w:sz w:val="28"/>
          <w:szCs w:val="28"/>
        </w:rPr>
      </w:pPr>
      <w:r>
        <w:rPr>
          <w:sz w:val="28"/>
          <w:szCs w:val="28"/>
        </w:rPr>
        <w:t>10381</w:t>
      </w:r>
      <w:r>
        <w:rPr>
          <w:sz w:val="28"/>
          <w:szCs w:val="28"/>
          <w:rtl w:val="true"/>
        </w:rPr>
        <w:t xml:space="preserve"> </w:t>
      </w:r>
      <w:r>
        <w:rPr>
          <w:sz w:val="28"/>
          <w:sz w:val="28"/>
          <w:szCs w:val="28"/>
          <w:rtl w:val="true"/>
        </w:rPr>
        <w:t>أخبرنا أبو منصور أحمد بن علي الدامغاني وأبو الحسن علي بن عبد الله الخسروجردي قالا نا أبو بكر الإسماعيلي أخبرني محمد بن الحسين الرازي الكاغدي ثنا أبو زرعة الرازي حدثني علي بن بحر ثنا قتادة بن الفضيل سمعت أبا حاضر يحدث عن الوضين بن عطاء عن سالم بن عبد الله عن أبيه قال سمعت رسول الله  صلى الله عليه وسلم  يقو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1</w:t>
      </w:r>
    </w:p>
    <w:p>
      <w:pPr>
        <w:pStyle w:val="Normal"/>
        <w:jc w:val="left"/>
        <w:rPr>
          <w:sz w:val="28"/>
          <w:szCs w:val="28"/>
        </w:rPr>
      </w:pPr>
      <w:r>
        <w:rPr>
          <w:sz w:val="28"/>
          <w:sz w:val="28"/>
          <w:szCs w:val="28"/>
          <w:rtl w:val="true"/>
        </w:rPr>
        <w:t xml:space="preserve">يدخل فقراء أمتي الجنة قبل أغنيائهم بأربعين خريفا قالوا من هم يا رسول الله صفهم لنا قال هم الشعثة رؤسهم الدنسة ثيابهم الذين لا يؤذن لهم على السدات ولا ينكحون المتنعمات من كل مشارق الأرض ومغاربها يعطون كل الذي عليهم ولا يعطون كل الذي لهم </w:t>
      </w:r>
    </w:p>
    <w:p>
      <w:pPr>
        <w:pStyle w:val="Normal"/>
        <w:jc w:val="left"/>
        <w:rPr>
          <w:sz w:val="28"/>
          <w:szCs w:val="28"/>
        </w:rPr>
      </w:pPr>
      <w:r>
        <w:rPr>
          <w:sz w:val="28"/>
          <w:szCs w:val="28"/>
        </w:rPr>
        <w:t>10382</w:t>
      </w:r>
      <w:r>
        <w:rPr>
          <w:sz w:val="28"/>
          <w:szCs w:val="28"/>
          <w:rtl w:val="true"/>
        </w:rPr>
        <w:t xml:space="preserve"> </w:t>
      </w:r>
      <w:r>
        <w:rPr>
          <w:sz w:val="28"/>
          <w:sz w:val="28"/>
          <w:szCs w:val="28"/>
          <w:rtl w:val="true"/>
        </w:rPr>
        <w:t xml:space="preserve">أخبرنا أبو عبد الله الحسين بن شجاع بن الحسن الصوفي أنا أبو بكر محمد بن جعفر الأنباري ثنا جعفر بن محمد الصائغ ثنا قبيصة ثنا سفيان عن محمد بن عمرو عن علقمة عن أبي سلمة عن أبي هريرة عن النبي  صلى الله عليه وسلم  قال يدخل الفقراء الجنة قبل الأغنياء بخمسمائة عام نصف يوم </w:t>
      </w:r>
    </w:p>
    <w:p>
      <w:pPr>
        <w:pStyle w:val="Normal"/>
        <w:jc w:val="left"/>
        <w:rPr>
          <w:sz w:val="28"/>
          <w:szCs w:val="28"/>
        </w:rPr>
      </w:pPr>
      <w:r>
        <w:rPr>
          <w:sz w:val="28"/>
          <w:szCs w:val="28"/>
        </w:rPr>
        <w:t>10383</w:t>
      </w:r>
      <w:r>
        <w:rPr>
          <w:sz w:val="28"/>
          <w:szCs w:val="28"/>
          <w:rtl w:val="true"/>
        </w:rPr>
        <w:t xml:space="preserve"> </w:t>
      </w:r>
      <w:r>
        <w:rPr>
          <w:sz w:val="28"/>
          <w:sz w:val="28"/>
          <w:szCs w:val="28"/>
          <w:rtl w:val="true"/>
        </w:rPr>
        <w:t xml:space="preserve">أخبرنا أبو محمد بن يوسف أنا أبو سعيد بن الأعرابي ثنا سعدان بن نصر ثنا إسحاق بن يوسف نا عوف الأعرابي عن أبي رجاء وأخبرنا أبو عبد الله الحافظ أخبرني عبد الله بن محمد الكعبي ثنا محمد بن أيوب أنا أبو أيوب </w:t>
      </w:r>
      <w:r>
        <w:rPr>
          <w:sz w:val="28"/>
          <w:szCs w:val="28"/>
        </w:rPr>
        <w:t>1</w:t>
      </w:r>
      <w:r>
        <w:rPr>
          <w:sz w:val="28"/>
          <w:szCs w:val="28"/>
          <w:rtl w:val="true"/>
        </w:rPr>
        <w:t xml:space="preserve"> </w:t>
      </w:r>
      <w:r>
        <w:rPr>
          <w:sz w:val="28"/>
          <w:sz w:val="28"/>
          <w:szCs w:val="28"/>
          <w:rtl w:val="true"/>
        </w:rPr>
        <w:t>أنا أبو الوليد ثنا مسلم بن زرير ثنا أبو رجاء عن عمران بن حصين عن النبي  صلى الله عليه وسلم  قال أطلعت في الجنة فرأيت أكثر أهلها الفقراء وفي رواية عوف قال قال رسول الله  صلى الله عليه وسلم  أطلعت في الجنة فكان أكثر أهلها الفقراء ثم اتفق قال وأطلعت في النار فرأيت أكثر أهلها النساء رواه البخاري في الصحيح عن أبي الوليد عن عثمان بن الهيثم عن عوف وكذا قاله عبد الوارث عن أيوب عن أبي رجاء عن عمران قال البخاري وقال صخر وحماد بن نجيح عن أبي رجاء عن بن عبا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2</w:t>
      </w:r>
    </w:p>
    <w:p>
      <w:pPr>
        <w:pStyle w:val="Normal"/>
        <w:jc w:val="left"/>
        <w:rPr>
          <w:sz w:val="28"/>
          <w:szCs w:val="28"/>
        </w:rPr>
      </w:pPr>
      <w:r>
        <w:rPr>
          <w:sz w:val="28"/>
          <w:szCs w:val="28"/>
        </w:rPr>
        <w:t>10384</w:t>
      </w:r>
      <w:r>
        <w:rPr>
          <w:sz w:val="28"/>
          <w:szCs w:val="28"/>
          <w:rtl w:val="true"/>
        </w:rPr>
        <w:t xml:space="preserve"> </w:t>
      </w:r>
      <w:r>
        <w:rPr>
          <w:sz w:val="28"/>
          <w:sz w:val="28"/>
          <w:szCs w:val="28"/>
          <w:rtl w:val="true"/>
        </w:rPr>
        <w:t xml:space="preserve">وأخبرنا أبو عبد الله الحافظ ثنا أبو بكر بن سلمان ثنا أحمد بن محمد بن عيسى القاضي ثنا مسلم بن إبراهيم ثنا حماد بن نجيح وصخر بن جويرية قالا ثنا أبو رجاء العطاردي سمعت بن عباس يقول سمعت رسول الله  صلى الله عليه وسلم  يقول أطلعت في الجنة فإذا عامة أهلها الفقراء والمساكين وأطلعت في النار فإذا أهلها أو قال أكثر أهلها النساء رواه مسلم من حديث أبي الأشهب عن أبي رجاء عن بن عباس </w:t>
      </w:r>
    </w:p>
    <w:p>
      <w:pPr>
        <w:pStyle w:val="Normal"/>
        <w:jc w:val="left"/>
        <w:rPr>
          <w:sz w:val="28"/>
          <w:szCs w:val="28"/>
        </w:rPr>
      </w:pPr>
      <w:r>
        <w:rPr>
          <w:sz w:val="28"/>
          <w:szCs w:val="28"/>
        </w:rPr>
        <w:t>10385</w:t>
      </w:r>
      <w:r>
        <w:rPr>
          <w:sz w:val="28"/>
          <w:szCs w:val="28"/>
          <w:rtl w:val="true"/>
        </w:rPr>
        <w:t xml:space="preserve"> </w:t>
      </w:r>
      <w:r>
        <w:rPr>
          <w:sz w:val="28"/>
          <w:sz w:val="28"/>
          <w:szCs w:val="28"/>
          <w:rtl w:val="true"/>
        </w:rPr>
        <w:t xml:space="preserve">أخبرنا أبو محمد عبد الله بن يوسف الأصبهاني أنا أبو عبد الله محمد بن يعقوب الحافظ ثنا محمد بن عبد الوهاب الفراء أنا جعفر بن عون أنا سعيد بن أبي عروبة عن أبي رجاء العطاردي عن بن عباس قال قال رسول الله  صلى الله عليه وسلم  أطلعت في النار فرأيت عامة أهلها النساء وأطلعت في الجنة فرأيت عامة أهلها المساكين </w:t>
      </w:r>
    </w:p>
    <w:p>
      <w:pPr>
        <w:pStyle w:val="Normal"/>
        <w:jc w:val="left"/>
        <w:rPr>
          <w:sz w:val="28"/>
          <w:szCs w:val="28"/>
        </w:rPr>
      </w:pPr>
      <w:r>
        <w:rPr>
          <w:sz w:val="28"/>
          <w:szCs w:val="28"/>
        </w:rPr>
        <w:t>10386</w:t>
      </w:r>
      <w:r>
        <w:rPr>
          <w:sz w:val="28"/>
          <w:szCs w:val="28"/>
          <w:rtl w:val="true"/>
        </w:rPr>
        <w:t xml:space="preserve"> </w:t>
      </w:r>
      <w:r>
        <w:rPr>
          <w:sz w:val="28"/>
          <w:sz w:val="28"/>
          <w:szCs w:val="28"/>
          <w:rtl w:val="true"/>
        </w:rPr>
        <w:t xml:space="preserve">وحدثنا أبو بكر بن فورك أنا عبد الله بن جعفر ثنا يونس بن حبيب ثنا أبو داود ثنا أبو الأشهب وجرير بن حازم ومسلم بن زرير وحماد بن نجيح وصخر بن جويرية عن أبي رجاء عن عمران بن حصين وبن عباس قالا قال رسول الله  صلى الله عليه وسلم  نظرت في الجنة فإذا أكثر أهلها الفقراء ونظرت في النار فإذا أكثر أهلها النساء </w:t>
      </w:r>
    </w:p>
    <w:p>
      <w:pPr>
        <w:pStyle w:val="Normal"/>
        <w:jc w:val="left"/>
        <w:rPr>
          <w:sz w:val="28"/>
          <w:szCs w:val="28"/>
        </w:rPr>
      </w:pPr>
      <w:r>
        <w:rPr>
          <w:sz w:val="28"/>
          <w:szCs w:val="28"/>
        </w:rPr>
        <w:t>10387</w:t>
      </w:r>
      <w:r>
        <w:rPr>
          <w:sz w:val="28"/>
          <w:szCs w:val="28"/>
          <w:rtl w:val="true"/>
        </w:rPr>
        <w:t xml:space="preserve"> </w:t>
      </w:r>
      <w:r>
        <w:rPr>
          <w:sz w:val="28"/>
          <w:sz w:val="28"/>
          <w:szCs w:val="28"/>
          <w:rtl w:val="true"/>
        </w:rPr>
        <w:t>أخبرنا أبو الحسين بن بشران انا إسماعيل بن محمد الصفار ثنا محمد بن عبد الملك الدقيقي ثنا يزيد بن هارون أنا سليمان التيمي عن أبي عثمان عن أسامة بن زيد قال قال رسول الله  صلى الله عليه وسلم  قمت على باب الجنة فإذا أكثر من يدخلها الفقراء وإذا أصحاب الجد محبوسون وقمت على باب النار فإذا أكثر من يدخلها النساء مخرج في الصحيحين من حديث سليم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3</w:t>
      </w:r>
    </w:p>
    <w:p>
      <w:pPr>
        <w:pStyle w:val="Normal"/>
        <w:jc w:val="left"/>
        <w:rPr>
          <w:sz w:val="28"/>
          <w:szCs w:val="28"/>
        </w:rPr>
      </w:pPr>
      <w:r>
        <w:rPr>
          <w:sz w:val="28"/>
          <w:szCs w:val="28"/>
        </w:rPr>
        <w:t>10388</w:t>
      </w:r>
      <w:r>
        <w:rPr>
          <w:sz w:val="28"/>
          <w:szCs w:val="28"/>
          <w:rtl w:val="true"/>
        </w:rPr>
        <w:t xml:space="preserve"> </w:t>
      </w:r>
      <w:r>
        <w:rPr>
          <w:sz w:val="28"/>
          <w:sz w:val="28"/>
          <w:szCs w:val="28"/>
          <w:rtl w:val="true"/>
        </w:rPr>
        <w:t xml:space="preserve">أخبرنا أبو القاسم زيد بن جعفر بن محمد بن علي بن الحسين بالكوفة قال أنا أبو جعفر محمد بن علي بن دحيم ثنا إبراهيم بن عبد الله أنا وكيع بن الجراح عن الأعمش عن المعرور بن سويد عن أبي ذر قال انتهيت إلى النبي  صلى الله عليه وسلم  وهو جالس في ظل الكعبة فلما رآني قال هم الأخسرون ورب الكعبة قال فجئت حتى جلست فلم أتقار أن قمت فقلت فداك أبي وأمي يا رسول الله من هم قال هم الأكثرون إلا من قال بالمال هكذا وهكذا من بين يديه ومن خلفه وعن يمينه وعن شماله وقليل ما هم رواه مسلم في الصحيح عن أبي بكر بن أبي شيبة عن وكيع وأخرجه البخاري من وجه آخر عن الأعمش </w:t>
      </w:r>
    </w:p>
    <w:p>
      <w:pPr>
        <w:pStyle w:val="Normal"/>
        <w:jc w:val="left"/>
        <w:rPr>
          <w:sz w:val="28"/>
          <w:szCs w:val="28"/>
        </w:rPr>
      </w:pPr>
      <w:r>
        <w:rPr>
          <w:sz w:val="28"/>
          <w:szCs w:val="28"/>
        </w:rPr>
        <w:t>10389</w:t>
      </w:r>
      <w:r>
        <w:rPr>
          <w:sz w:val="28"/>
          <w:szCs w:val="28"/>
          <w:rtl w:val="true"/>
        </w:rPr>
        <w:t xml:space="preserve"> </w:t>
      </w:r>
      <w:r>
        <w:rPr>
          <w:sz w:val="28"/>
          <w:sz w:val="28"/>
          <w:szCs w:val="28"/>
          <w:rtl w:val="true"/>
        </w:rPr>
        <w:t xml:space="preserve">أخبرنا أبو محمد بن يوسف أنا أبو سعيد بن الأعرابي ثنا إبراهيم بن عبد الله البصري ثنا عمرو بن مرزوق أنا عبد الرحمن بن عبد الله عن أبيه عن أبي صالح عن أبي هريرة عن النبي  صلى الله عليه وسلم  تعس عبد الدينار وعبد الخميصة وعبد الدرهم إن أعطي رضي وإن منع سخط تعس وانتكس وإذا شيك فلا انتقش رواه البخاري في الصحيح عن عمرو بن مرزوق </w:t>
      </w:r>
    </w:p>
    <w:p>
      <w:pPr>
        <w:pStyle w:val="Normal"/>
        <w:jc w:val="left"/>
        <w:rPr>
          <w:sz w:val="28"/>
          <w:szCs w:val="28"/>
        </w:rPr>
      </w:pPr>
      <w:r>
        <w:rPr>
          <w:sz w:val="28"/>
          <w:szCs w:val="28"/>
        </w:rPr>
        <w:t>10390</w:t>
      </w:r>
      <w:r>
        <w:rPr>
          <w:sz w:val="28"/>
          <w:szCs w:val="28"/>
          <w:rtl w:val="true"/>
        </w:rPr>
        <w:t xml:space="preserve"> </w:t>
      </w:r>
      <w:r>
        <w:rPr>
          <w:sz w:val="28"/>
          <w:sz w:val="28"/>
          <w:szCs w:val="28"/>
          <w:rtl w:val="true"/>
        </w:rPr>
        <w:t>حدثنا أبو بكر محمد بن الحسن بن فورك أنا عبد الله بن جعفر الأصبهاني ثنا يونس بن حبيب ثنا أبو داود ثنا شعبة أخبرني أبو حمزة عن رجل من طي عن أبيه عن عبد الله بن مسعود عن النبي  صلى الله عليه وسلم  أنه نهي عن التبقر يعني الكثرة في المال والول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4</w:t>
      </w:r>
    </w:p>
    <w:p>
      <w:pPr>
        <w:pStyle w:val="Normal"/>
        <w:jc w:val="left"/>
        <w:rPr>
          <w:sz w:val="28"/>
          <w:szCs w:val="28"/>
        </w:rPr>
      </w:pPr>
      <w:r>
        <w:rPr>
          <w:sz w:val="28"/>
          <w:szCs w:val="28"/>
        </w:rPr>
        <w:t>10391</w:t>
      </w:r>
      <w:r>
        <w:rPr>
          <w:sz w:val="28"/>
          <w:szCs w:val="28"/>
          <w:rtl w:val="true"/>
        </w:rPr>
        <w:t xml:space="preserve"> </w:t>
      </w:r>
      <w:r>
        <w:rPr>
          <w:sz w:val="28"/>
          <w:sz w:val="28"/>
          <w:szCs w:val="28"/>
          <w:rtl w:val="true"/>
        </w:rPr>
        <w:t xml:space="preserve">أخبرنا أبو الحسين بن بشران أنا أبو عمرو بن السماك ثنا محمد بن عبيد الله المنادي ثنا أبو بدر ثنا سليمان بن مهران وهو الأعمش وأخبرنا أبو عبد الله الحافظ ثنا أبو العباس هو الأصم ثنا أحمد بن عبد الجبار ثنا أبو معاوية عن الأعمش ح وأخبرنا أبو محمد جناح بن نذير بن جناح القاضي بالكوفة أنا أبو جعفر محمد بن علي بن دحيم ثنا أحمد بن حازم بن أبي غرزة أنا الفضل بن دكين ثنا سفيان عن الأعمش عن شمر بن عطية عن المغيرة بن سعد بن الأخرم عن أبيه عن عبد الله وفي رواية أبي بدر قال قال عبد الله قال رسول الله  صلى الله عليه وسلم  لا تتخذوا الضيعة فترغبوا في الدنيا زاد أبو معاوية وبن نذير في روايتهما قال عبد الله وبراذان وما براذان وبالمدينة ما بالمدينة </w:t>
      </w:r>
    </w:p>
    <w:p>
      <w:pPr>
        <w:pStyle w:val="Normal"/>
        <w:jc w:val="left"/>
        <w:rPr>
          <w:sz w:val="28"/>
          <w:szCs w:val="28"/>
        </w:rPr>
      </w:pPr>
      <w:r>
        <w:rPr>
          <w:sz w:val="28"/>
          <w:szCs w:val="28"/>
        </w:rPr>
        <w:t>10392</w:t>
      </w:r>
      <w:r>
        <w:rPr>
          <w:sz w:val="28"/>
          <w:szCs w:val="28"/>
          <w:rtl w:val="true"/>
        </w:rPr>
        <w:t xml:space="preserve"> </w:t>
      </w:r>
      <w:r>
        <w:rPr>
          <w:sz w:val="28"/>
          <w:sz w:val="28"/>
          <w:szCs w:val="28"/>
          <w:rtl w:val="true"/>
        </w:rPr>
        <w:t>أخبرنا أبو طاهر الفقيه أنا أبو عثمان عمرو بن عبد الله البصري ثنا أبو أحمد محمد بن عبد الوهاب أنا معاوية بن عمرو ثنا زائدة ح وأخبرنا أبو محمد بن يوسف أنا أبو سعيد بن الأعرابي ثنا عبد الرحمن بن خلف ثنا عمرو بن مرزوق ثنا زائدة عن منصور عن شقيق ثنا سمرة بن سهم قال نزلت على أبي هاشم بن عقبة وهو طعين فدخل عليه معاوية يعوده فبكى فقال له معاوية ما يبكيك أوجع يشئزك أم على الدنيا فقد ذهب صفوها قال لا وفي رواية الفقيه أم حرص على الدنيا قال على كل لا ولكن رسول الله  صلى الله عليه وسلم  عه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5</w:t>
      </w:r>
    </w:p>
    <w:p>
      <w:pPr>
        <w:pStyle w:val="Normal"/>
        <w:jc w:val="left"/>
        <w:rPr>
          <w:sz w:val="28"/>
          <w:szCs w:val="28"/>
        </w:rPr>
      </w:pPr>
      <w:r>
        <w:rPr>
          <w:sz w:val="28"/>
          <w:sz w:val="28"/>
          <w:szCs w:val="28"/>
          <w:rtl w:val="true"/>
        </w:rPr>
        <w:t xml:space="preserve">إلي عهدا فوددت إني كنت تبعته أن رسول الله  صلى الله عليه وسلم  قال لي لعل أن تدرك أموالا تقسم بين أقوام وإنما يكفيك من جميع المال خادم ومركب في سبيل الله فوجدت فجمعت </w:t>
      </w:r>
    </w:p>
    <w:p>
      <w:pPr>
        <w:pStyle w:val="Normal"/>
        <w:jc w:val="left"/>
        <w:rPr>
          <w:sz w:val="28"/>
          <w:szCs w:val="28"/>
        </w:rPr>
      </w:pPr>
      <w:r>
        <w:rPr>
          <w:sz w:val="28"/>
          <w:szCs w:val="28"/>
        </w:rPr>
        <w:t>10393</w:t>
      </w:r>
      <w:r>
        <w:rPr>
          <w:sz w:val="28"/>
          <w:szCs w:val="28"/>
          <w:rtl w:val="true"/>
        </w:rPr>
        <w:t xml:space="preserve"> </w:t>
      </w:r>
      <w:r>
        <w:rPr>
          <w:sz w:val="28"/>
          <w:sz w:val="28"/>
          <w:szCs w:val="28"/>
          <w:rtl w:val="true"/>
        </w:rPr>
        <w:t xml:space="preserve">أخبرنا أبو عبد الله الحافظ ثنا أبو العباس الأصم ثنا محمد هو بن إسحاق الصغاني أنا أبو عمرو الضرير البصري ثنا حماد بن واقد عن أبي سنان عن مولى لمعقل بن يسار عن معقل قال أتيت رسول الله  صلى الله عليه وسلم  فقلت يا رسول الله ما يكفي من الدنيا قال خادم يخدمك ودابة تركبها والرزق على الله قال فلم أمسكت فعدت الثانية فأعاد مرتين </w:t>
      </w:r>
    </w:p>
    <w:p>
      <w:pPr>
        <w:pStyle w:val="Normal"/>
        <w:jc w:val="left"/>
        <w:rPr>
          <w:sz w:val="28"/>
          <w:szCs w:val="28"/>
        </w:rPr>
      </w:pPr>
      <w:r>
        <w:rPr>
          <w:sz w:val="28"/>
          <w:szCs w:val="28"/>
        </w:rPr>
        <w:t>10394</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حجاج بن المنهال ثنا حماد بن سلمة عن حميد بن حميد عن الحسن أن سعدا دخل على سلمان فبكى فقيل له يا أبا عبد الله ما يبكيك قال ما أبكي صبابة إليكم ولا رغبة في دنياكم ولكني أبكي على عهد عهده إلينا رسول الله  صلى الله عليه وسلم  قال ليكن بلاغ أحدكم من الدنيا كزاد الراكب </w:t>
      </w:r>
    </w:p>
    <w:p>
      <w:pPr>
        <w:pStyle w:val="Normal"/>
        <w:jc w:val="left"/>
        <w:rPr>
          <w:sz w:val="28"/>
          <w:szCs w:val="28"/>
        </w:rPr>
      </w:pPr>
      <w:r>
        <w:rPr>
          <w:sz w:val="28"/>
          <w:szCs w:val="28"/>
        </w:rPr>
        <w:t>10395</w:t>
      </w:r>
      <w:r>
        <w:rPr>
          <w:sz w:val="28"/>
          <w:szCs w:val="28"/>
          <w:rtl w:val="true"/>
        </w:rPr>
        <w:t xml:space="preserve"> </w:t>
      </w:r>
      <w:r>
        <w:rPr>
          <w:sz w:val="28"/>
          <w:sz w:val="28"/>
          <w:szCs w:val="28"/>
          <w:rtl w:val="true"/>
        </w:rPr>
        <w:t>أخبرنا أبو عبد الله الحافظ قال أخبرني إبراهيم بن عصمة بن إبراهيم ثنا أبي ثنا يحيى بن يحيى أنا أبو معاوية عن الأعمش عن أبي سفيان عن أشياخه قال دخل سعد على سلمان يعوده قال فبكى فقال له سعد ما يبكيك يا أبا عبد الله توفي رسول الله  صلى الله عليه وسلم  وهو عنك راض وترد عليه الحوض المورود وتلقى أصحابك قال فقال سلمان أما إني لا أبكي جزعا من الموت ولا حرصا على الدنيا ولكن رسول الله  صلى الله عليه وسلم  عهد إلينا عهدا فقال ليكن بلغة أحدكم من الدنيا مثل زاد الراكب وحولي هذه الأساود وإنما حوله إجانة وجفنة ومطهرة قال فقال له سعد يا أبا عبد الله أعهد إلينا بعهد نأخذه بعدك قال فقال له يا سعد أذكر الله عند همك إذا هممت وعند يدك إذا قسمت وعند حكمك إذا حكم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6</w:t>
      </w:r>
    </w:p>
    <w:p>
      <w:pPr>
        <w:pStyle w:val="Normal"/>
        <w:jc w:val="left"/>
        <w:rPr>
          <w:sz w:val="28"/>
          <w:szCs w:val="28"/>
        </w:rPr>
      </w:pPr>
      <w:r>
        <w:rPr>
          <w:sz w:val="28"/>
          <w:szCs w:val="28"/>
        </w:rPr>
        <w:t>10396</w:t>
      </w:r>
      <w:r>
        <w:rPr>
          <w:sz w:val="28"/>
          <w:szCs w:val="28"/>
          <w:rtl w:val="true"/>
        </w:rPr>
        <w:t xml:space="preserve"> </w:t>
      </w:r>
      <w:r>
        <w:rPr>
          <w:sz w:val="28"/>
          <w:sz w:val="28"/>
          <w:szCs w:val="28"/>
          <w:rtl w:val="true"/>
        </w:rPr>
        <w:t xml:space="preserve">أخبرنا أبو محمد عبد الله بن يوسف الأصفهاني أنا أبو سعيد بن الأعرابي قال ثنا أحمد بن عمرو القطراني </w:t>
      </w:r>
      <w:r>
        <w:rPr>
          <w:sz w:val="28"/>
          <w:szCs w:val="28"/>
        </w:rPr>
        <w:t>1</w:t>
      </w:r>
      <w:r>
        <w:rPr>
          <w:sz w:val="28"/>
          <w:szCs w:val="28"/>
          <w:rtl w:val="true"/>
        </w:rPr>
        <w:t xml:space="preserve"> </w:t>
      </w:r>
      <w:r>
        <w:rPr>
          <w:sz w:val="28"/>
          <w:sz w:val="28"/>
          <w:szCs w:val="28"/>
          <w:rtl w:val="true"/>
        </w:rPr>
        <w:t xml:space="preserve">وعبد الرحمن بن خلف ثنا عمرو بن مرزوق ثنا زائدة عن الأعمش عن أبي سفيان قال دخل سعد على سلمان يعوده فقال أبشر يا أبا عبد الله مات رسول الله  صلى الله عليه وسلم  وهو عنك راض فقال سلمان فكيف يا سعد وقد سمعت رسول الله  صلى الله عليه وسلم  يقول ليكن بلغة أحدكم من الدنيا كزاد الراكب حتى يلقاني ولا أدري ما هذه الأساود حولي قال فبكينا جميعا </w:t>
      </w:r>
    </w:p>
    <w:p>
      <w:pPr>
        <w:pStyle w:val="Normal"/>
        <w:jc w:val="left"/>
        <w:rPr>
          <w:sz w:val="28"/>
          <w:szCs w:val="28"/>
        </w:rPr>
      </w:pPr>
      <w:r>
        <w:rPr>
          <w:sz w:val="28"/>
          <w:szCs w:val="28"/>
        </w:rPr>
        <w:t>10397</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ثنا شريح وإسحاق بن إسماعيل ثنا هشيم عن منصور عن الحسن قال لما حضرت سلمان الوفاة بكى فقيل له ما يبكيك يا أبا عبد الله وأنت صاحب رسول الله  صلى الله عليه وسلم  قال ما أبكي جزعا على الدنيا ولكن عهد إلينا عهدا فتركنا عهده عهد إلينا أن يكون بلغة أحدنا من الدنيا كزاد الراكب فلما مات نظر فيما ترك فإذا قيمته ثلاثون درهما </w:t>
      </w:r>
    </w:p>
    <w:p>
      <w:pPr>
        <w:pStyle w:val="Normal"/>
        <w:jc w:val="left"/>
        <w:rPr>
          <w:sz w:val="28"/>
          <w:szCs w:val="28"/>
        </w:rPr>
      </w:pPr>
      <w:r>
        <w:rPr>
          <w:sz w:val="28"/>
          <w:szCs w:val="28"/>
        </w:rPr>
        <w:t>10398</w:t>
      </w:r>
      <w:r>
        <w:rPr>
          <w:sz w:val="28"/>
          <w:szCs w:val="28"/>
          <w:rtl w:val="true"/>
        </w:rPr>
        <w:t xml:space="preserve"> </w:t>
      </w:r>
      <w:r>
        <w:rPr>
          <w:sz w:val="28"/>
          <w:sz w:val="28"/>
          <w:szCs w:val="28"/>
          <w:rtl w:val="true"/>
        </w:rPr>
        <w:t xml:space="preserve">أخبرنا أبو محمد بن يوسف أنا أبو سعيد بن الأعرابي ثنا يحيى بن أبي طالب ثنا الحسن بن حماد ثنا إبراهيم بن عيينة عن صالح بن حسان عن هشام بن عروة عن أبيه عن عائشة قالت جلست أبكي عند رسول الله  صلى الله عليه وسلم  فقال ما يبكيك إن كنت تريدين اللحوق بي فليكفك من الدنيا مثل زاد الراكب ولا تخالفي الأغنياء </w:t>
      </w:r>
    </w:p>
    <w:p>
      <w:pPr>
        <w:pStyle w:val="Normal"/>
        <w:jc w:val="left"/>
        <w:rPr>
          <w:sz w:val="28"/>
          <w:szCs w:val="28"/>
        </w:rPr>
      </w:pPr>
      <w:r>
        <w:rPr>
          <w:sz w:val="28"/>
          <w:szCs w:val="28"/>
        </w:rPr>
        <w:t>10399</w:t>
      </w:r>
      <w:r>
        <w:rPr>
          <w:sz w:val="28"/>
          <w:szCs w:val="28"/>
          <w:rtl w:val="true"/>
        </w:rPr>
        <w:t xml:space="preserve"> </w:t>
      </w:r>
      <w:r>
        <w:rPr>
          <w:sz w:val="28"/>
          <w:sz w:val="28"/>
          <w:szCs w:val="28"/>
          <w:rtl w:val="true"/>
        </w:rPr>
        <w:t>أخبرنا أبو عبد الله الحافظ ومحمد بن موسى قالا ثنا أبو العباس هو الأصم ثنا محمد بن إسحاق ثنا الحسن بن حماد فذكره بإسناده مثله وكذلك رواه أحمد بن يحيى الحلواني عن الحسن بن حماد الكوفي الوراق ورواه أبو يحيى الحماني عن صالح واختلف عليه فقيل عنه عن صالح هكذا عن هشام عن أبيه وقيل عنه عن صالح عن عروة نفسه ورواه سعيد بن محمد الوراق عن صالح عن عرو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7</w:t>
      </w:r>
    </w:p>
    <w:p>
      <w:pPr>
        <w:pStyle w:val="Normal"/>
        <w:jc w:val="left"/>
        <w:rPr>
          <w:sz w:val="28"/>
          <w:szCs w:val="28"/>
        </w:rPr>
      </w:pPr>
      <w:r>
        <w:rPr>
          <w:sz w:val="28"/>
          <w:szCs w:val="28"/>
        </w:rPr>
        <w:t>10400</w:t>
      </w:r>
      <w:r>
        <w:rPr>
          <w:sz w:val="28"/>
          <w:szCs w:val="28"/>
          <w:rtl w:val="true"/>
        </w:rPr>
        <w:t xml:space="preserve"> </w:t>
      </w:r>
      <w:r>
        <w:rPr>
          <w:sz w:val="28"/>
          <w:sz w:val="28"/>
          <w:szCs w:val="28"/>
          <w:rtl w:val="true"/>
        </w:rPr>
        <w:t xml:space="preserve">أخبرنا أبو محمد بن يوسف أنا أبو سعيد بن الأعرابي ثنا محمد بن عبد الله من ولد عامر بن ربيعة ثنا بكر بن عبد الوهاب ثنا الواقدي ثنا بن جريج عن يحيى بن جعدة قال دخلنا على خباب بن الأرت نعوده فقلنا أبشر ترد على رسول الله  صلى الله عليه وسلم  الحوض قال كيف وقد قال  صلى الله عليه وسلم  إنما يكفي أحدكم من الدنيا مثل زاد الراكب فكيف وهو يعني مساكنه </w:t>
      </w:r>
    </w:p>
    <w:p>
      <w:pPr>
        <w:pStyle w:val="Normal"/>
        <w:jc w:val="left"/>
        <w:rPr>
          <w:sz w:val="28"/>
          <w:szCs w:val="28"/>
        </w:rPr>
      </w:pPr>
      <w:r>
        <w:rPr>
          <w:sz w:val="28"/>
          <w:szCs w:val="28"/>
        </w:rPr>
        <w:t>10401</w:t>
      </w:r>
      <w:r>
        <w:rPr>
          <w:sz w:val="28"/>
          <w:szCs w:val="28"/>
          <w:rtl w:val="true"/>
        </w:rPr>
        <w:t xml:space="preserve"> </w:t>
      </w:r>
      <w:r>
        <w:rPr>
          <w:sz w:val="28"/>
          <w:sz w:val="28"/>
          <w:szCs w:val="28"/>
          <w:rtl w:val="true"/>
        </w:rPr>
        <w:t xml:space="preserve">أخبرنا أبو الحسن المقرئ ثنا الحسن بن محمد بن إسحاق ثنا يوسف بن يعقوب ثنا إبراهيم بن بشار ثنا سفيان بن عيينة ثنا عمرو بن دينار عن يحيى بن جعدة قال عاد خباب بن الأرت ناس من أصحاب رسول الله  صلى الله عليه وسلم  فقالوا له أبشر يا عبد الله ترد على محمد  صلى الله عليه وسلم  الحوض فقال خباب كيف بهذا وأشار إلى اسفل بيته وأعلاه وقد قال رسول الله  صلى الله عليه وسلم  إنما يكفي أحدكم ما كان في الدنيا مثل زاد الراكب وقد جاء عن ضباب بن الأرت ما </w:t>
      </w:r>
    </w:p>
    <w:p>
      <w:pPr>
        <w:pStyle w:val="Normal"/>
        <w:jc w:val="left"/>
        <w:rPr>
          <w:sz w:val="28"/>
          <w:szCs w:val="28"/>
        </w:rPr>
      </w:pPr>
      <w:r>
        <w:rPr>
          <w:sz w:val="28"/>
          <w:szCs w:val="28"/>
        </w:rPr>
        <w:t>10402</w:t>
      </w:r>
      <w:r>
        <w:rPr>
          <w:sz w:val="28"/>
          <w:szCs w:val="28"/>
          <w:rtl w:val="true"/>
        </w:rPr>
        <w:t xml:space="preserve"> </w:t>
      </w:r>
      <w:r>
        <w:rPr>
          <w:sz w:val="28"/>
          <w:sz w:val="28"/>
          <w:szCs w:val="28"/>
          <w:rtl w:val="true"/>
        </w:rPr>
        <w:t xml:space="preserve">أخبرنا أبو عبد الله الحافظ أنا أبو بكر بن إسحاق الفقيه أنا بشر بن موسى ثنا الحميدي ثنا سفيان ثنا الأعمش سمعت أبا وائل يقول أتينا خبابا نعوده فقال إنا هاجرنا مع رسول الله  صلى الله عليه وسلم  نريد وجه الله فوقع أجرنا على الله فمنا من مضى لم يأكل من أجره شيئا منهم مصعب بن عمير قتل يوم أحد وترك نمره فكنا إذا غطينا رجله بدا رأسه وإذا غطينا رأسه بدت رجلاه فأمرنا رسول الله  صلى الله عليه وسلم  أن نغطي رأسه وأن نجعل على رجليه شيئا من إذخر ومنا من انبعت له ثمرته فهو يهديها رواه البخاري في الصحيح عن الحميدي </w:t>
      </w:r>
    </w:p>
    <w:p>
      <w:pPr>
        <w:pStyle w:val="Normal"/>
        <w:jc w:val="left"/>
        <w:rPr>
          <w:sz w:val="28"/>
          <w:szCs w:val="28"/>
        </w:rPr>
      </w:pPr>
      <w:r>
        <w:rPr>
          <w:sz w:val="28"/>
          <w:szCs w:val="28"/>
        </w:rPr>
        <w:t>10403</w:t>
      </w:r>
      <w:r>
        <w:rPr>
          <w:sz w:val="28"/>
          <w:szCs w:val="28"/>
          <w:rtl w:val="true"/>
        </w:rPr>
        <w:t xml:space="preserve"> </w:t>
      </w:r>
      <w:r>
        <w:rPr>
          <w:sz w:val="28"/>
          <w:sz w:val="28"/>
          <w:szCs w:val="28"/>
          <w:rtl w:val="true"/>
        </w:rPr>
        <w:t>أخبرنا عبد الله بن يوسف الأصبهاني أنا أبو سعيد بن الأعرابي ثنا أحمد بن منصور الرمادي ثنا عبد الرزاق أنا معمر عن صاحب له قال كت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8</w:t>
      </w:r>
    </w:p>
    <w:p>
      <w:pPr>
        <w:pStyle w:val="Normal"/>
        <w:jc w:val="left"/>
        <w:rPr>
          <w:sz w:val="28"/>
          <w:szCs w:val="28"/>
        </w:rPr>
      </w:pPr>
      <w:r>
        <w:rPr>
          <w:sz w:val="28"/>
          <w:sz w:val="28"/>
          <w:szCs w:val="28"/>
          <w:rtl w:val="true"/>
        </w:rPr>
        <w:t xml:space="preserve">أبو الدرداء إلى سلمان يا أخي بلغني إنك اشتريت خادما وإني سمعت رسول الله  صلى الله عليه وسلم  يقول لا يزال العبد من الله عز وجل وهو منه ما لم يخدم فإذا خدم وجب عليه الحساب وأن أم الدرداء سألتني خادما وأنا يومئذ موسر فكرهت ذلك لما سمعت من الحساب ويا أخي من لي ولك بأن توافي رسول الله  صلى الله عليه وسلم  يوم القيامة ولا تخاف حسابا ويا أخي لا تفتر بصحبة رسول الله  صلى الله عليه وسلم  فإنا قد عشنا بعده دهرا طويلا والله عز وجل أعلم بالذي أصبنا </w:t>
      </w:r>
    </w:p>
    <w:p>
      <w:pPr>
        <w:pStyle w:val="Normal"/>
        <w:jc w:val="left"/>
        <w:rPr>
          <w:sz w:val="28"/>
          <w:szCs w:val="28"/>
        </w:rPr>
      </w:pPr>
      <w:r>
        <w:rPr>
          <w:sz w:val="28"/>
          <w:szCs w:val="28"/>
        </w:rPr>
        <w:t>10404</w:t>
      </w:r>
      <w:r>
        <w:rPr>
          <w:sz w:val="28"/>
          <w:szCs w:val="28"/>
          <w:rtl w:val="true"/>
        </w:rPr>
        <w:t xml:space="preserve"> </w:t>
      </w:r>
      <w:r>
        <w:rPr>
          <w:sz w:val="28"/>
          <w:sz w:val="28"/>
          <w:szCs w:val="28"/>
          <w:rtl w:val="true"/>
        </w:rPr>
        <w:t xml:space="preserve">وأخبرنا أبو عبد الله الحافظ وأبو محمد بن أبي حامد المقرئ قالا ثنا أبو العباس هو الأصم ثنا الخضر بن أبان ثنا يسار ثنا جعفر سمعت مالك بن دينار يقول كنت عند ثابت البناني في منزله فقرأ علينا رسالة سلمان إلى أبي الدرداء وكان فيها هذا الكلام وإنه بلغني أنك جعلت طبيبا فإن كنت تبرىء فنعم مالك وبلغني أنك إتخذت خادما وإني سمعت رسول الله  صلى الله عليه وسلم  يقول إن العبد لا يزال من الله والله منه ما لم يخدم فإذا خدم وجب عليه الحساب كذا قال سلمان إلى أبي الدرداء </w:t>
      </w:r>
    </w:p>
    <w:p>
      <w:pPr>
        <w:pStyle w:val="Normal"/>
        <w:jc w:val="left"/>
        <w:rPr>
          <w:sz w:val="28"/>
          <w:szCs w:val="28"/>
        </w:rPr>
      </w:pPr>
      <w:r>
        <w:rPr>
          <w:sz w:val="28"/>
          <w:szCs w:val="28"/>
        </w:rPr>
        <w:t>10405</w:t>
      </w:r>
      <w:r>
        <w:rPr>
          <w:sz w:val="28"/>
          <w:szCs w:val="28"/>
          <w:rtl w:val="true"/>
        </w:rPr>
        <w:t xml:space="preserve"> </w:t>
      </w:r>
      <w:r>
        <w:rPr>
          <w:sz w:val="28"/>
          <w:sz w:val="28"/>
          <w:szCs w:val="28"/>
          <w:rtl w:val="true"/>
        </w:rPr>
        <w:t xml:space="preserve">أخبرنا أبو محمد بن يوسف أنا أبو سعيد بن الأعرابي وأنا أبو الحسين بن بشران أنا الحسين بن صفوان قالا ثنا بن أبي الدنيا ثنا سريج بن يونس ثنا يزيد بن هارون أنا محمد بن عمرو قال سمعت عراك بن مالك قال قال أبو ذر إني لأقربكم مجلسا من رسول الله  صلى الله عليه وسلم  يوم القيامة وذاك إني سمعت رسول الله  صلى الله عليه وسلم  يقول إن أقربكم مني مجلسا من خرج من الدنيا كهيئته كما تركته فيها وأنه والله ما منكم أحد إلا وقد تشبث منها بشيء </w:t>
      </w:r>
    </w:p>
    <w:p>
      <w:pPr>
        <w:pStyle w:val="Normal"/>
        <w:jc w:val="left"/>
        <w:rPr>
          <w:sz w:val="28"/>
          <w:szCs w:val="28"/>
        </w:rPr>
      </w:pPr>
      <w:r>
        <w:rPr>
          <w:sz w:val="28"/>
          <w:szCs w:val="28"/>
        </w:rPr>
        <w:t>10406</w:t>
      </w:r>
      <w:r>
        <w:rPr>
          <w:sz w:val="28"/>
          <w:szCs w:val="28"/>
          <w:rtl w:val="true"/>
        </w:rPr>
        <w:t xml:space="preserve"> </w:t>
      </w:r>
      <w:r>
        <w:rPr>
          <w:sz w:val="28"/>
          <w:sz w:val="28"/>
          <w:szCs w:val="28"/>
          <w:rtl w:val="true"/>
        </w:rPr>
        <w:t>وأخبرنا أبو محمد بن يوسف أنا أبو سعيد بن الأعرابي ثنا الصائغ ثنا الحلواني ثنا زيد بن الحباب ثنا موسى بن عبيد حدثني محمد بن الوليد عن بن عباس قال قال أبو ذر سمعت رسول الله  صلى الله عليه وسلم  خيركم الذي يموت على العهد الذي عاهدني عليه وقال أبو الدرداء أو أبو ذر سمعت رسول الله  صلى الله عليه وسلم  يقول إن أقربكم مني مجلسا يوم القيامة من خرج من الدنيا بهيئة ما تركته في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09</w:t>
      </w:r>
    </w:p>
    <w:p>
      <w:pPr>
        <w:pStyle w:val="Normal"/>
        <w:jc w:val="left"/>
        <w:rPr>
          <w:sz w:val="28"/>
          <w:szCs w:val="28"/>
        </w:rPr>
      </w:pPr>
      <w:r>
        <w:rPr>
          <w:sz w:val="28"/>
          <w:szCs w:val="28"/>
        </w:rPr>
        <w:t>10407</w:t>
      </w:r>
      <w:r>
        <w:rPr>
          <w:sz w:val="28"/>
          <w:szCs w:val="28"/>
          <w:rtl w:val="true"/>
        </w:rPr>
        <w:t xml:space="preserve"> </w:t>
      </w:r>
      <w:r>
        <w:rPr>
          <w:sz w:val="28"/>
          <w:sz w:val="28"/>
          <w:szCs w:val="28"/>
          <w:rtl w:val="true"/>
        </w:rPr>
        <w:t xml:space="preserve">أخبرنا أبو محمد بن يوسف أنا أبو سعيد بن الأعرابي ثنا محمد بن عبيد الكندي ثنا محمد بن إسحاق ثنا الحارث بن النعمان ثنا الحارث بن سالم سمعت أنسا يقول قال رسول الله  صلى الله عليه وسلم  لأبي ذر أن بين أيدينا عقبة كؤودا لا يجاوزها إلا المخفون قال أبو ذر أنا منهم يا رسول الله فقال رسول الله  صلى الله عليه وسلم  لك قوت يوم وليلة قال لا قال فأنت من المخفين </w:t>
      </w:r>
    </w:p>
    <w:p>
      <w:pPr>
        <w:pStyle w:val="Normal"/>
        <w:jc w:val="left"/>
        <w:rPr>
          <w:sz w:val="28"/>
          <w:szCs w:val="28"/>
        </w:rPr>
      </w:pPr>
      <w:r>
        <w:rPr>
          <w:sz w:val="28"/>
          <w:szCs w:val="28"/>
        </w:rPr>
        <w:t>10408</w:t>
      </w:r>
      <w:r>
        <w:rPr>
          <w:sz w:val="28"/>
          <w:szCs w:val="28"/>
          <w:rtl w:val="true"/>
        </w:rPr>
        <w:t xml:space="preserve"> </w:t>
      </w:r>
      <w:r>
        <w:rPr>
          <w:sz w:val="28"/>
          <w:sz w:val="28"/>
          <w:szCs w:val="28"/>
          <w:rtl w:val="true"/>
        </w:rPr>
        <w:t xml:space="preserve">أخبرنا أبو محمد بن يوسف أنا أبو سعيد بن الأعرابي ثنا محمد بن سليمان بن بنت مطر الوراق ثنا أبو معاوية ثنا موسى بن مسلم وهو موسى الصغير عن هلال بن يساف عن أم الدرداء قالت قلت لأبي الدرداء ألا تبتغي لأضيافك ما يبتغي الرجال لأضيافهم فقال إني سمعت رسول الله  صلى الله عليه وسلم  يقول إن أمامكم عقبة كؤودا لا يجاوزها المثقلون فأحب أن أتخفف لتلك العقبة </w:t>
      </w:r>
    </w:p>
    <w:p>
      <w:pPr>
        <w:pStyle w:val="Normal"/>
        <w:jc w:val="left"/>
        <w:rPr>
          <w:sz w:val="28"/>
          <w:szCs w:val="28"/>
        </w:rPr>
      </w:pPr>
      <w:r>
        <w:rPr>
          <w:sz w:val="28"/>
          <w:szCs w:val="28"/>
        </w:rPr>
        <w:t>10409</w:t>
      </w:r>
      <w:r>
        <w:rPr>
          <w:sz w:val="28"/>
          <w:szCs w:val="28"/>
          <w:rtl w:val="true"/>
        </w:rPr>
        <w:t xml:space="preserve"> </w:t>
      </w:r>
      <w:r>
        <w:rPr>
          <w:sz w:val="28"/>
          <w:sz w:val="28"/>
          <w:szCs w:val="28"/>
          <w:rtl w:val="true"/>
        </w:rPr>
        <w:t>وأخبرنا الأستاذ أبو إسحاق الأسفرائيني ثنا أبو بكر الإسماعيلي ثنا مطين ثنا عبد الحميد بن صالح ثنا أبو معاوية عن موسى الصغير فذكره غير أنه قال عن أبي الدرداء قال له يعني لأبي الدرداء مالك لا تطلب كما يطلب لفلان فقال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0</w:t>
      </w:r>
    </w:p>
    <w:p>
      <w:pPr>
        <w:pStyle w:val="Normal"/>
        <w:jc w:val="left"/>
        <w:rPr>
          <w:sz w:val="28"/>
          <w:szCs w:val="28"/>
        </w:rPr>
      </w:pPr>
      <w:r>
        <w:rPr>
          <w:sz w:val="28"/>
          <w:szCs w:val="28"/>
        </w:rPr>
        <w:t>10410</w:t>
      </w:r>
      <w:r>
        <w:rPr>
          <w:sz w:val="28"/>
          <w:szCs w:val="28"/>
          <w:rtl w:val="true"/>
        </w:rPr>
        <w:t xml:space="preserve"> </w:t>
      </w:r>
      <w:r>
        <w:rPr>
          <w:sz w:val="28"/>
          <w:sz w:val="28"/>
          <w:szCs w:val="28"/>
          <w:rtl w:val="true"/>
        </w:rPr>
        <w:t xml:space="preserve">أخبرنا أبو نصر بن قتادة أنا أبو علي حامد بن محمد الرفا ثنا عثمان بن سعيد الدارمي ثنا عبد الله بن صالح المصري حدثني يحيى بن أيوب عن عبيد الله بن زحر عن علي بن زيد عن القاسم عن أبي أمامة الباهلي أن رسول الله  صلى الله عليه وسلم  قال عرض علي ربي عز وجل أن يجعل لي بطحاء مكة ذهبا فقلت لا يا رب ولكن أجوع يوما وأشبع يوما فإذا شبعت حمدتك وشكرتك وإذا جعت تضرعت إليك ودعوتك تابعه عبد الله بن المبارك عن يحيى بن أيوب </w:t>
      </w:r>
    </w:p>
    <w:p>
      <w:pPr>
        <w:pStyle w:val="Normal"/>
        <w:jc w:val="left"/>
        <w:rPr>
          <w:sz w:val="28"/>
          <w:szCs w:val="28"/>
        </w:rPr>
      </w:pPr>
      <w:r>
        <w:rPr>
          <w:sz w:val="28"/>
          <w:szCs w:val="28"/>
        </w:rPr>
        <w:t>10411</w:t>
      </w:r>
      <w:r>
        <w:rPr>
          <w:sz w:val="28"/>
          <w:szCs w:val="28"/>
          <w:rtl w:val="true"/>
        </w:rPr>
        <w:t xml:space="preserve"> </w:t>
      </w:r>
      <w:r>
        <w:rPr>
          <w:sz w:val="28"/>
          <w:sz w:val="28"/>
          <w:szCs w:val="28"/>
          <w:rtl w:val="true"/>
        </w:rPr>
        <w:t xml:space="preserve">حدثنا أبو عبد الله محمد بن عبد الله الحافظ ثنا أبو العباس محمد بن يعقوب ثنا الربيع بن سليمان المرادي ثنا بن وهب ثنا سليمان بن بلال حدثني يحيى بن سعيد قال أخبرني عبيد بن حنين أنه سمع عبد الله بن عباس يحدث عن عمر بن الخطاب رضي الله عنه أنه جاء رسول الله  صلى الله عليه وسلم  وإنه لعلى حصير ما بينه وبينه شيء وتحت رأسه وسادة من أدم حشوها ليف وإن عند رجليه قرظ مصبوغ وعند رأسه أهب معلقة فرأيت أثر الحصير في جنب رسول الله  صلى الله عليه وسلم  فبكيت فقال ما يبكيك قلت يا رسول الله أن كسرى وقيصر على ما هما وأنك يا رسول الله فقال رسول الله  صلى الله عليه وسلم  أما ترضى أن تكون لهما الدنيا ولك الآخرة أخرجاه في الصحيح </w:t>
      </w:r>
    </w:p>
    <w:p>
      <w:pPr>
        <w:pStyle w:val="Normal"/>
        <w:jc w:val="left"/>
        <w:rPr>
          <w:sz w:val="28"/>
          <w:szCs w:val="28"/>
        </w:rPr>
      </w:pPr>
      <w:r>
        <w:rPr>
          <w:sz w:val="28"/>
          <w:szCs w:val="28"/>
        </w:rPr>
        <w:t>10412</w:t>
      </w:r>
      <w:r>
        <w:rPr>
          <w:sz w:val="28"/>
          <w:szCs w:val="28"/>
          <w:rtl w:val="true"/>
        </w:rPr>
        <w:t xml:space="preserve"> </w:t>
      </w:r>
      <w:r>
        <w:rPr>
          <w:sz w:val="28"/>
          <w:sz w:val="28"/>
          <w:szCs w:val="28"/>
          <w:rtl w:val="true"/>
        </w:rPr>
        <w:t>وفي رواية عبيد الله بن عبد الله بن أبي ثور عن بن عباس عن عمر في هذا الحديث قال قلت أدع الله يا رسول الله أن يوسع على أمتك فقد وسع على فارس والروم وهم لا يعبدون الله فاستوى جالسا وقال في شك أنت يا بن الخطاب أولئك قوم عجلت لهم طيباتهم في الحياة الدنيا أخبرنا أبو محمد السكري أنا إسماعيل بن محمد الصفار قال ثنا الرمادي ثنا عبد الرزاق أنا معمر عن الزهري عن عبيد الله بذ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1</w:t>
      </w:r>
    </w:p>
    <w:p>
      <w:pPr>
        <w:pStyle w:val="Normal"/>
        <w:jc w:val="left"/>
        <w:rPr>
          <w:sz w:val="28"/>
          <w:szCs w:val="28"/>
        </w:rPr>
      </w:pPr>
      <w:r>
        <w:rPr>
          <w:sz w:val="28"/>
          <w:szCs w:val="28"/>
        </w:rPr>
        <w:t>10413</w:t>
      </w:r>
      <w:r>
        <w:rPr>
          <w:sz w:val="28"/>
          <w:szCs w:val="28"/>
          <w:rtl w:val="true"/>
        </w:rPr>
        <w:t xml:space="preserve"> </w:t>
      </w:r>
      <w:r>
        <w:rPr>
          <w:sz w:val="28"/>
          <w:sz w:val="28"/>
          <w:szCs w:val="28"/>
          <w:rtl w:val="true"/>
        </w:rPr>
        <w:t xml:space="preserve">أخبرنا أبو عبد الله الحافظ ثنا أبو بكر محمد بن جعفر البستي ثنا الحسن بن سفيان حدثني أبو سعيد يحيى بن سليمان الجعفي بمصر حدثني عمرو بن عثمان بن سعيد الجعفي حدثني عمي أبو مسلم عبيد الله بن سعيد بن مسلم الجعفي عن الأعمش عن حبيب بن أبي ثابت عن أبي عبد الرحمن السلمي عن عبد الله بن مسعود قال دخلت على النبي  صلى الله عليه وسلم  وهو في غرفة له كأنها بيت حمام وهو نائم على حصير وقد أثر بجنبه قال فبكيت فقال ما يبكيك يا عبد الله فقلت يا رسول الله كسرى وقيصر يطأون على الخز والحرير والديباج وأنت نائم على الحصير وقد أثر بجنبك قال فلا تبك يا عبد الله فإن لهم الدنيا ولنا الآخرة ما مثلي ومثل الدنيا إلا مثل راكب قال تحت شجرة ثم سار وتركها </w:t>
      </w:r>
    </w:p>
    <w:p>
      <w:pPr>
        <w:pStyle w:val="Normal"/>
        <w:jc w:val="left"/>
        <w:rPr>
          <w:sz w:val="28"/>
          <w:szCs w:val="28"/>
        </w:rPr>
      </w:pPr>
      <w:r>
        <w:rPr>
          <w:sz w:val="28"/>
          <w:szCs w:val="28"/>
        </w:rPr>
        <w:t>10414</w:t>
      </w:r>
      <w:r>
        <w:rPr>
          <w:sz w:val="28"/>
          <w:szCs w:val="28"/>
          <w:rtl w:val="true"/>
        </w:rPr>
        <w:t xml:space="preserve"> </w:t>
      </w:r>
      <w:r>
        <w:rPr>
          <w:sz w:val="28"/>
          <w:sz w:val="28"/>
          <w:szCs w:val="28"/>
          <w:rtl w:val="true"/>
        </w:rPr>
        <w:t xml:space="preserve">وأخبرنا أبو الحسين بن بشران أنا الحسين بن صفوان ثنا عبد الله بن أبي الدنيا ثنا صالح بن مالك ثنا عبيد الله بن مسلم العجلي قائد الأعمش عن الأعمش عن إبراهيم قال قال عبد الله بن مسعود فذكره بمعناه غير أنه قال أما ترضى أن تكون لهم الدنيا ولك الآخرة ما أنا إلا كمثل رجل مر في يوم صائف فاستظل تحت شجرة فلما أبرد ارتحل وذهب </w:t>
      </w:r>
    </w:p>
    <w:p>
      <w:pPr>
        <w:pStyle w:val="Normal"/>
        <w:jc w:val="left"/>
        <w:rPr>
          <w:sz w:val="28"/>
          <w:szCs w:val="28"/>
        </w:rPr>
      </w:pPr>
      <w:r>
        <w:rPr>
          <w:sz w:val="28"/>
          <w:szCs w:val="28"/>
        </w:rPr>
        <w:t>10415</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الحسن بن علي بن عفان ثنا زيد بن الحباب حدثني المسعودي عن عمرو بن مره عن إبراهيم عن علقمة بن قيس عن بن مسعود أن رسول الله  صلى الله عليه وسلم  نام على حصير فقام وقد أثر في جسده فقال له بن مسعود يا رسول الله لو أمرتنا أن نبسط لك ونفعل قال مالي وللدنيا وما أنا والدنيا إلا كراكب استظل تحت شجرة ثم راح وترك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2</w:t>
      </w:r>
    </w:p>
    <w:p>
      <w:pPr>
        <w:pStyle w:val="Normal"/>
        <w:jc w:val="left"/>
        <w:rPr>
          <w:sz w:val="28"/>
          <w:szCs w:val="28"/>
        </w:rPr>
      </w:pPr>
      <w:r>
        <w:rPr>
          <w:sz w:val="28"/>
          <w:szCs w:val="28"/>
        </w:rPr>
        <w:t>10416</w:t>
      </w:r>
      <w:r>
        <w:rPr>
          <w:sz w:val="28"/>
          <w:szCs w:val="28"/>
          <w:rtl w:val="true"/>
        </w:rPr>
        <w:t xml:space="preserve"> </w:t>
      </w:r>
      <w:r>
        <w:rPr>
          <w:sz w:val="28"/>
          <w:sz w:val="28"/>
          <w:szCs w:val="28"/>
          <w:rtl w:val="true"/>
        </w:rPr>
        <w:t xml:space="preserve">أخبرنا أبو عبد الله الحافظ أنا أبو بكر محمد بن أحمد بن بالويه ثنا أبو جعفر أحمد بن علي الخراز ثنا يحيى بن إسماعيل الواسطي ثنا محمد بن فضيل عن أبيه عن نافع عن بن عمر أن النبي  صلى الله عليه وسلم  جاء إلى بيت فاطمة ابنته فرجع ولم يدخل فجاء علي فذكر ذلك لرسول الله  صلى الله عليه وسلم  فقال إني رأيت على بابها سترا ما لي وللدنيا قال وكانت سترا موشيا فذكر ذلك علي لها فقالت ليأمرني بما شاء فذكر ذلك علي لرسول الله  صلى الله عليه وسلم  فقال ابعثوا به إلى بني فلان فإن بهم إليه حاجة رواه البخاري عن أبي جعفر محمد بن جعفر عن محمد بن فضيل وقال إلى فلان أهل بيت لهم حاجة </w:t>
      </w:r>
    </w:p>
    <w:p>
      <w:pPr>
        <w:pStyle w:val="Normal"/>
        <w:jc w:val="left"/>
        <w:rPr>
          <w:sz w:val="28"/>
          <w:szCs w:val="28"/>
        </w:rPr>
      </w:pPr>
      <w:r>
        <w:rPr>
          <w:sz w:val="28"/>
          <w:szCs w:val="28"/>
        </w:rPr>
        <w:t>10417</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ثنا أبو بكر بن أبي الدنيا ثنا عبد الله بن معاوية الجمحي ثنا ثابت بن يزيد ثنا هلال بن خباب عن عكرمة عن بن عباس قال قال رسول الله  صلى الله عليه وسلم  ما لي وللدنيا وما للدنيا ولي والذي نفسي بيده ما مثلي ومثل الدنيا إلا كراكب سار في يوم صائف فاستظل تحت شجرة ساعة من نهار ثم راح وتركها </w:t>
      </w:r>
    </w:p>
    <w:p>
      <w:pPr>
        <w:pStyle w:val="Normal"/>
        <w:jc w:val="left"/>
        <w:rPr>
          <w:sz w:val="28"/>
          <w:szCs w:val="28"/>
        </w:rPr>
      </w:pPr>
      <w:r>
        <w:rPr>
          <w:sz w:val="28"/>
          <w:szCs w:val="28"/>
        </w:rPr>
        <w:t>10418</w:t>
      </w:r>
      <w:r>
        <w:rPr>
          <w:sz w:val="28"/>
          <w:szCs w:val="28"/>
          <w:rtl w:val="true"/>
        </w:rPr>
        <w:t xml:space="preserve"> </w:t>
      </w:r>
      <w:r>
        <w:rPr>
          <w:sz w:val="28"/>
          <w:sz w:val="28"/>
          <w:szCs w:val="28"/>
          <w:rtl w:val="true"/>
        </w:rPr>
        <w:t xml:space="preserve">أخبرنا أبو نصر عمر بن عبد العزيز بن عمر بن قتادة أنا أبو الفضل محمد بن عبد الله بن حميرويه أنا أحمد بن نجده ثنا سعيد بن منصور ثنا يعقوب بن عبد الرحمن حدثني عمرو بن أبي عمرو عن المطلب عن عائشة قالت كان لرسول الله  صلى الله عليه وسلم  فراش رث غليظ فأردت أن أجعل له فراشا آخر ليكون أوطأ لرسول الله  صلى الله عليه وسلم  فجاء فقال ما هذا يا عائشة فقلت رأيت فراشك رثا غليظا فأردت أن يكون هذا أوطأ لك فقال أخريه عني والله لا أقعد عليه حتى ترفعيه قالت فرفعت الأعلى الذي صنعت </w:t>
      </w:r>
    </w:p>
    <w:p>
      <w:pPr>
        <w:pStyle w:val="Normal"/>
        <w:jc w:val="left"/>
        <w:rPr>
          <w:sz w:val="28"/>
          <w:szCs w:val="28"/>
        </w:rPr>
      </w:pPr>
      <w:r>
        <w:rPr>
          <w:sz w:val="28"/>
          <w:szCs w:val="28"/>
        </w:rPr>
        <w:t>10419</w:t>
      </w:r>
      <w:r>
        <w:rPr>
          <w:sz w:val="28"/>
          <w:szCs w:val="28"/>
          <w:rtl w:val="true"/>
        </w:rPr>
        <w:t xml:space="preserve"> </w:t>
      </w:r>
      <w:r>
        <w:rPr>
          <w:sz w:val="28"/>
          <w:sz w:val="28"/>
          <w:szCs w:val="28"/>
          <w:rtl w:val="true"/>
        </w:rPr>
        <w:t>أخبرنا أبو سهل محمد بن نصرويه المروزي ثنا أبو بكر محمد بن أحمد بن خنب ثنا محمد بن سليمان ثنا عارم أبو النعمان ثنا ثابت بن يزيد وأخبرنا علي بن أحمد بن عبدان أنا أحمد بن عبيد الصفار ثنا بن أبي قماش ثنا عبد الله بن معاوية الجمحي عن ثابت بن يزيد عن هلال بن خباب عن عكرمة عن بن عباس قال كان رسول الله  صلى الله عليه وسلم  يمكث الليالي المتتابعات طاويا وأهله لا يجدون عشاء وكان خبزهم خبز الشعير وفي رواية عارم يبيت الليالي طاويا ما يجدون عشاء وكان عامة خبزهم خبز الشع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3</w:t>
      </w:r>
    </w:p>
    <w:p>
      <w:pPr>
        <w:pStyle w:val="Normal"/>
        <w:jc w:val="left"/>
        <w:rPr>
          <w:sz w:val="28"/>
          <w:szCs w:val="28"/>
        </w:rPr>
      </w:pPr>
      <w:r>
        <w:rPr>
          <w:sz w:val="28"/>
          <w:szCs w:val="28"/>
        </w:rPr>
        <w:t>10420</w:t>
      </w:r>
      <w:r>
        <w:rPr>
          <w:sz w:val="28"/>
          <w:szCs w:val="28"/>
          <w:rtl w:val="true"/>
        </w:rPr>
        <w:t xml:space="preserve"> </w:t>
      </w:r>
      <w:r>
        <w:rPr>
          <w:sz w:val="28"/>
          <w:sz w:val="28"/>
          <w:szCs w:val="28"/>
          <w:rtl w:val="true"/>
        </w:rPr>
        <w:t xml:space="preserve">أخبرنا أبو عبد الله الحافظ أنا أبو الفضل بن إبراهيم ثنا أحمد بن سلمة ثنا إسحاق بن إبراهيم وقتيبة بن سعيد قال إسحاق أنا وقال قتيبة ثنا جرير عن منصور عن إبراهيم عن الأسود عن عائشة قالت ما شبع آل محمد  صلى الله عليه وسلم  منذ قدم رسول الله  صلى الله عليه وسلم  المدينة من طعام بر ثلاث ليال تباعا حتى قبض رواه مسلم في الصحيح عن إسحاق ورواه البخاري عن عثمان بن أبي شيبة عن جرير وقد مضى في هذا المعنى أخبار في باب الطعام </w:t>
      </w:r>
    </w:p>
    <w:p>
      <w:pPr>
        <w:pStyle w:val="Normal"/>
        <w:jc w:val="left"/>
        <w:rPr>
          <w:sz w:val="28"/>
          <w:szCs w:val="28"/>
        </w:rPr>
      </w:pPr>
      <w:r>
        <w:rPr>
          <w:sz w:val="28"/>
          <w:szCs w:val="28"/>
        </w:rPr>
        <w:t>10421</w:t>
      </w:r>
      <w:r>
        <w:rPr>
          <w:sz w:val="28"/>
          <w:szCs w:val="28"/>
          <w:rtl w:val="true"/>
        </w:rPr>
        <w:t xml:space="preserve"> </w:t>
      </w:r>
      <w:r>
        <w:rPr>
          <w:sz w:val="28"/>
          <w:sz w:val="28"/>
          <w:szCs w:val="28"/>
          <w:rtl w:val="true"/>
        </w:rPr>
        <w:t xml:space="preserve">أخبرنا أبو الحسن محمد بن الحسين العلوي أنا عبد الله بن محمد بن الحسن بن الشرقي ثنا أحمد بن الأزهر ثنا وهب بن جرير ثنا أبي قال سمعت مجالدا يحدث عن الشعبي عن مروان أنه سمع عائشة ودعى لها بطعام قالت قل ما أشبع من طعام فأشاء أن أبكي إلا بكيت قلت لم قالت أذكر الحال التي فارق عليها رسول الله  صلى الله عليه وسلم  الدنيا فوالله ما شبع من خبز البر مرتين في يوم حتى لحق بالله عز وجل </w:t>
      </w:r>
    </w:p>
    <w:p>
      <w:pPr>
        <w:pStyle w:val="Normal"/>
        <w:jc w:val="left"/>
        <w:rPr>
          <w:sz w:val="28"/>
          <w:szCs w:val="28"/>
        </w:rPr>
      </w:pPr>
      <w:r>
        <w:rPr>
          <w:sz w:val="28"/>
          <w:szCs w:val="28"/>
        </w:rPr>
        <w:t>10422</w:t>
      </w:r>
      <w:r>
        <w:rPr>
          <w:sz w:val="28"/>
          <w:szCs w:val="28"/>
          <w:rtl w:val="true"/>
        </w:rPr>
        <w:t xml:space="preserve"> </w:t>
      </w:r>
      <w:r>
        <w:rPr>
          <w:sz w:val="28"/>
          <w:sz w:val="28"/>
          <w:szCs w:val="28"/>
          <w:rtl w:val="true"/>
        </w:rPr>
        <w:t xml:space="preserve">أخبرنا أبو الحسين بن بشران أنا أبو الحسن علي بن محمد المصري ثنا يحيى بن أيوب ثنا سعيد بن أبي مريم أنا يحيى بن أيوب قال حدثني بن غزيه قال سمعت أبا النضر يحدث عن عروة بن الزبير عن عائشة أنها قالت أن كان ليمر الشهر على ذنبه وما نرى في بيت رسول الله  صلى الله عليه وسلم  بصيص نار لمصباح ولا لغيره </w:t>
      </w:r>
    </w:p>
    <w:p>
      <w:pPr>
        <w:pStyle w:val="Normal"/>
        <w:jc w:val="left"/>
        <w:rPr>
          <w:sz w:val="28"/>
          <w:szCs w:val="28"/>
        </w:rPr>
      </w:pPr>
      <w:r>
        <w:rPr>
          <w:sz w:val="28"/>
          <w:szCs w:val="28"/>
        </w:rPr>
        <w:t>10423</w:t>
      </w:r>
      <w:r>
        <w:rPr>
          <w:sz w:val="28"/>
          <w:szCs w:val="28"/>
          <w:rtl w:val="true"/>
        </w:rPr>
        <w:t xml:space="preserve"> </w:t>
      </w:r>
      <w:r>
        <w:rPr>
          <w:sz w:val="28"/>
          <w:sz w:val="28"/>
          <w:szCs w:val="28"/>
          <w:rtl w:val="true"/>
        </w:rPr>
        <w:t>أخبرنا أبو عبد الرحمن السلمي أنا أبو عمرو بن مطر ثنا محمد بن عبدالسلام ثنا شيبان ثنا عبد العزيز بن مسلم عن هشام بن عروة عن أبيه قال سمعت عائشة تقول كان يأتى على آل رسول الله  صلى الله عليه وسلم  شهر ما لهم سراج توقد ولو ك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4</w:t>
      </w:r>
    </w:p>
    <w:p>
      <w:pPr>
        <w:pStyle w:val="Normal"/>
        <w:jc w:val="left"/>
        <w:rPr>
          <w:sz w:val="28"/>
          <w:szCs w:val="28"/>
        </w:rPr>
      </w:pPr>
      <w:r>
        <w:rPr>
          <w:sz w:val="28"/>
          <w:szCs w:val="28"/>
        </w:rPr>
        <w:t>10424</w:t>
      </w:r>
      <w:r>
        <w:rPr>
          <w:sz w:val="28"/>
          <w:szCs w:val="28"/>
          <w:rtl w:val="true"/>
        </w:rPr>
        <w:t xml:space="preserve"> </w:t>
      </w:r>
      <w:r>
        <w:rPr>
          <w:sz w:val="28"/>
          <w:sz w:val="28"/>
          <w:szCs w:val="28"/>
          <w:rtl w:val="true"/>
        </w:rPr>
        <w:t xml:space="preserve">أخبرنا أبو الحسين بن بشران أنا أبو علي محمد بن أحمد بن الحسن بن الصواف ثنا عبد الله بن أحمد بن حنبل حدثني أبي ثنا علي بن عياش وحسين بن محمد قالا ثنا محمد بن مطرف ثنا أبو حازم عن عروة بن الزبير عن عائشة قالت كان يمر بنا هلال وهلال وهلال ما يوقد في بيت من بيوت رسول الله  صلى الله عليه وسلم  من نار فقلت يا خالة على أي شيء كنتم تعيشون قالت على الأسودين التمر والماء </w:t>
      </w:r>
    </w:p>
    <w:p>
      <w:pPr>
        <w:pStyle w:val="Normal"/>
        <w:jc w:val="left"/>
        <w:rPr>
          <w:sz w:val="28"/>
          <w:szCs w:val="28"/>
        </w:rPr>
      </w:pPr>
      <w:r>
        <w:rPr>
          <w:sz w:val="28"/>
          <w:szCs w:val="28"/>
        </w:rPr>
        <w:t>10425</w:t>
      </w:r>
      <w:r>
        <w:rPr>
          <w:sz w:val="28"/>
          <w:szCs w:val="28"/>
          <w:rtl w:val="true"/>
        </w:rPr>
        <w:t xml:space="preserve"> </w:t>
      </w:r>
      <w:r>
        <w:rPr>
          <w:sz w:val="28"/>
          <w:sz w:val="28"/>
          <w:szCs w:val="28"/>
          <w:rtl w:val="true"/>
        </w:rPr>
        <w:t xml:space="preserve">أخبرنا أبو عبد الله الحافظ أنا أبو بكر محمد بن عبد الله بن محمد بن يوسف الحفيد ثنا جدي العباس بن حمزة ثنا أحمد بن حرب أنا محمود بن يزيد ثنا شقيق بن إبراهيم عن إبراهيم بن أدهم عن محمد بن زياد عن أبي هريرة قال قال دخلنا على رسول الله  صلى الله عليه وسلم  يوما وهو يصلي جالسا فقلت يا رسول الله ما أصابك قال الجوع قال فرعبت فقال لا ترع أن شدة القيامة لا تصيب الجائع إذا احتسب في دار الدنيا </w:t>
      </w:r>
    </w:p>
    <w:p>
      <w:pPr>
        <w:pStyle w:val="Normal"/>
        <w:jc w:val="left"/>
        <w:rPr>
          <w:sz w:val="28"/>
          <w:szCs w:val="28"/>
        </w:rPr>
      </w:pPr>
      <w:r>
        <w:rPr>
          <w:sz w:val="28"/>
          <w:szCs w:val="28"/>
        </w:rPr>
        <w:t>10426</w:t>
      </w:r>
      <w:r>
        <w:rPr>
          <w:sz w:val="28"/>
          <w:szCs w:val="28"/>
          <w:rtl w:val="true"/>
        </w:rPr>
        <w:t xml:space="preserve"> </w:t>
      </w:r>
      <w:r>
        <w:rPr>
          <w:sz w:val="28"/>
          <w:sz w:val="28"/>
          <w:szCs w:val="28"/>
          <w:rtl w:val="true"/>
        </w:rPr>
        <w:t xml:space="preserve">وأخبرنا أبو عبد الرحمن السلمي أنا الحجاجي ثنا محمد بن بشر العكبري بمصر ثنا محمود بن يزيد الخرساني ثنا أحمد بن عبد الله الشيباني ثنا شقيق بن إبراهيم البلخي فذكره غير أنه قال فبكيت قالا لا تبك أحمد بن عبد الله الشيباني هو الجويباري وهو ممن يضع الحديث وروي ذلك من وجه آخر ضعيف عن سفيان الثوري عن إبراهيم بن أدهم </w:t>
      </w:r>
    </w:p>
    <w:p>
      <w:pPr>
        <w:pStyle w:val="Normal"/>
        <w:jc w:val="left"/>
        <w:rPr>
          <w:sz w:val="28"/>
          <w:szCs w:val="28"/>
        </w:rPr>
      </w:pPr>
      <w:r>
        <w:rPr>
          <w:sz w:val="28"/>
          <w:szCs w:val="28"/>
        </w:rPr>
        <w:t>10427</w:t>
      </w:r>
      <w:r>
        <w:rPr>
          <w:sz w:val="28"/>
          <w:szCs w:val="28"/>
          <w:rtl w:val="true"/>
        </w:rPr>
        <w:t xml:space="preserve"> </w:t>
      </w:r>
      <w:r>
        <w:rPr>
          <w:sz w:val="28"/>
          <w:sz w:val="28"/>
          <w:szCs w:val="28"/>
          <w:rtl w:val="true"/>
        </w:rPr>
        <w:t xml:space="preserve">أخبرناه أبو عبد الرحمن السلمي أنا محمد بن جعفر البغدادي ثنا محمد بن يوسف الهروي بدمشق ثنا أحمد بن عيسى الخشاب ثنا عبد الله بن عبد الرحمن الجندي ثنا سفيان عن إبراهيم بن أدهم فذكره غير أنه قال فبكيت فقال لا تبك </w:t>
      </w:r>
    </w:p>
    <w:p>
      <w:pPr>
        <w:pStyle w:val="Normal"/>
        <w:jc w:val="left"/>
        <w:rPr>
          <w:sz w:val="28"/>
          <w:szCs w:val="28"/>
        </w:rPr>
      </w:pPr>
      <w:r>
        <w:rPr>
          <w:sz w:val="28"/>
          <w:szCs w:val="28"/>
        </w:rPr>
        <w:t>10428</w:t>
      </w:r>
      <w:r>
        <w:rPr>
          <w:sz w:val="28"/>
          <w:szCs w:val="28"/>
          <w:rtl w:val="true"/>
        </w:rPr>
        <w:t xml:space="preserve"> </w:t>
      </w:r>
      <w:r>
        <w:rPr>
          <w:sz w:val="28"/>
          <w:sz w:val="28"/>
          <w:szCs w:val="28"/>
          <w:rtl w:val="true"/>
        </w:rPr>
        <w:t>أخبرنا أبو عبد الله الحافظ وأحمد بن الحسن الجرشي قالا ثنا أبو العباس محمد بن يعقوب ثنا الخضر بن أبان الهاشمي ثنا سيار بن حاتم ثنا سهل بن أسلم العدوي حدثني يزيد بن أبي منصور عن أنس بن مالك عن أبي طلحة قال شكونا إلى رسول الله  صلى الله عليه وسلم  الجوع فرفعنا عن بطوننا حجرا حجرا ورفع رسول الله  صلى الله عليه وسلم  عن بطنه بحجري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5</w:t>
      </w:r>
    </w:p>
    <w:p>
      <w:pPr>
        <w:pStyle w:val="Normal"/>
        <w:jc w:val="left"/>
        <w:rPr>
          <w:sz w:val="28"/>
          <w:szCs w:val="28"/>
        </w:rPr>
      </w:pPr>
      <w:r>
        <w:rPr>
          <w:sz w:val="28"/>
          <w:szCs w:val="28"/>
        </w:rPr>
        <w:t>10429</w:t>
      </w:r>
      <w:r>
        <w:rPr>
          <w:sz w:val="28"/>
          <w:szCs w:val="28"/>
          <w:rtl w:val="true"/>
        </w:rPr>
        <w:t xml:space="preserve"> </w:t>
      </w:r>
      <w:r>
        <w:rPr>
          <w:sz w:val="28"/>
          <w:sz w:val="28"/>
          <w:szCs w:val="28"/>
          <w:rtl w:val="true"/>
        </w:rPr>
        <w:t xml:space="preserve">أخبرنا أبو نصر بن قتادة أنا أبو عمرو بن مطر أنا أبو بكر جعفر بن محمد المستفاض الفريابي ثنا أبو جعفر النفيلي ثنا زهير ثنا سماك بن حرب قال سمعت النعمان بن بشير يقول ما كان النبي  صلى الله عليه وسلم  أو ما كان نبيكم  صلى الله عليه وسلم  يشبع من العقل وما ترضون دون ألوان التمر والزبد وألوان الثياب </w:t>
      </w:r>
    </w:p>
    <w:p>
      <w:pPr>
        <w:pStyle w:val="Normal"/>
        <w:jc w:val="left"/>
        <w:rPr>
          <w:sz w:val="28"/>
          <w:szCs w:val="28"/>
        </w:rPr>
      </w:pPr>
      <w:r>
        <w:rPr>
          <w:sz w:val="28"/>
          <w:szCs w:val="28"/>
        </w:rPr>
        <w:t>10430</w:t>
      </w:r>
      <w:r>
        <w:rPr>
          <w:sz w:val="28"/>
          <w:szCs w:val="28"/>
          <w:rtl w:val="true"/>
        </w:rPr>
        <w:t xml:space="preserve"> </w:t>
      </w:r>
      <w:r>
        <w:rPr>
          <w:sz w:val="28"/>
          <w:sz w:val="28"/>
          <w:szCs w:val="28"/>
          <w:rtl w:val="true"/>
        </w:rPr>
        <w:t xml:space="preserve">أخبرنا علي بن أحمد بن عبدان أنا أحمد بن عبيد ثنا بن أبي قماش وعبد الله بن أيوب قالا ثنا أبوالوليد الطيالسي ثنا أبو هاشم صاحب الزعفراني ثنا محمد بن عبد الله أن أنسا حدثه قال جاءت فاطمة بكسرة خبز لرسول الله فقال ما هذه الكسرة يا فاطمة قالت قرصا خبزته ولم تطب نفسي حتى أتيتك بهذه الكسرة فقال أما إنه أول طعام دخل في فم أبيك منذ ثلاثة أيام لفظ حديث عبد الله </w:t>
      </w:r>
    </w:p>
    <w:p>
      <w:pPr>
        <w:pStyle w:val="Normal"/>
        <w:jc w:val="left"/>
        <w:rPr>
          <w:sz w:val="28"/>
          <w:szCs w:val="28"/>
        </w:rPr>
      </w:pPr>
      <w:r>
        <w:rPr>
          <w:sz w:val="28"/>
          <w:szCs w:val="28"/>
        </w:rPr>
        <w:t>10431</w:t>
      </w:r>
      <w:r>
        <w:rPr>
          <w:sz w:val="28"/>
          <w:szCs w:val="28"/>
          <w:rtl w:val="true"/>
        </w:rPr>
        <w:t xml:space="preserve"> </w:t>
      </w:r>
      <w:r>
        <w:rPr>
          <w:sz w:val="28"/>
          <w:sz w:val="28"/>
          <w:szCs w:val="28"/>
          <w:rtl w:val="true"/>
        </w:rPr>
        <w:t xml:space="preserve">أخبرنا أبو طاهر الفقيه أنا حاجب بن أحمد الطوسي ثنا محمد بن حماد الأبيوردي ثنا أبو معاوية عن الأعمش عن زيد بن وهب عن أبي ذر قال كنت أمشي مع رسول الله  صلى الله عليه وسلم  في حرة المدينة عشاء ونحن ننظر إلى أحد فقال يا أبا ذر فقلت لبيك يا رسول الله فقال ما أحب أن أحدا ذاك عندي ذهبا أمسى ليلة عندي منه دينار أرصده لدين إلا أن أقول به في عباد الله هكذا وهكذا بين يديه وعن يمينه وعن شماله قال ثم مشى فقال إن الأكثرين هم الأقلون يوم القيامة إلا من هكذا وهكذا وأشار أبو معاوية بيده عن يمينه وعن شماله وأمامه رواه مسلم في الصحيح عن يحيى بن يحيى وجماعة عن أبي معاوية وأخرجه البخاري من أوجه </w:t>
      </w:r>
      <w:r>
        <w:rPr>
          <w:sz w:val="28"/>
          <w:szCs w:val="28"/>
        </w:rPr>
        <w:t>1</w:t>
      </w:r>
      <w:r>
        <w:rPr>
          <w:sz w:val="28"/>
          <w:szCs w:val="28"/>
          <w:rtl w:val="true"/>
        </w:rPr>
        <w:t xml:space="preserve"> </w:t>
      </w:r>
      <w:r>
        <w:rPr>
          <w:sz w:val="28"/>
          <w:sz w:val="28"/>
          <w:szCs w:val="28"/>
          <w:rtl w:val="true"/>
        </w:rPr>
        <w:t xml:space="preserve">عن الأعمش </w:t>
      </w:r>
    </w:p>
    <w:p>
      <w:pPr>
        <w:pStyle w:val="Normal"/>
        <w:jc w:val="left"/>
        <w:rPr>
          <w:sz w:val="28"/>
          <w:szCs w:val="28"/>
        </w:rPr>
      </w:pPr>
      <w:r>
        <w:rPr>
          <w:sz w:val="28"/>
          <w:szCs w:val="28"/>
        </w:rPr>
        <w:t>10432</w:t>
      </w:r>
      <w:r>
        <w:rPr>
          <w:sz w:val="28"/>
          <w:szCs w:val="28"/>
          <w:rtl w:val="true"/>
        </w:rPr>
        <w:t xml:space="preserve"> </w:t>
      </w:r>
      <w:r>
        <w:rPr>
          <w:sz w:val="28"/>
          <w:sz w:val="28"/>
          <w:szCs w:val="28"/>
          <w:rtl w:val="true"/>
        </w:rPr>
        <w:t>أخبرنا أبو عبد الله الحافظ أخبرني أبو محمد عبد العزيز بن عبد الرحمن بن سهل الدباس بمكة ثنا محمد بن علي بن زيد ثنا أحمد بن شبيب ثنا أبي عن يونس عن بن شهاب قال حدثني عبيد الله قال قال أبو هريرة قال رسول الله  صلى الله عليه وسلم  لو كان لي مثل أحد ذهبا لسرني أن لا يمر علي ثلاث ليالي وعندي منه شيء إلا شيء أرصده لدين رواه البخاري في الصحيح عن أحمد بن شبيب وأخرجه مسلم من حديث محمد بن زياد عن أبي هري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6</w:t>
      </w:r>
    </w:p>
    <w:p>
      <w:pPr>
        <w:pStyle w:val="Normal"/>
        <w:jc w:val="left"/>
        <w:rPr>
          <w:sz w:val="28"/>
          <w:szCs w:val="28"/>
        </w:rPr>
      </w:pPr>
      <w:r>
        <w:rPr>
          <w:sz w:val="28"/>
          <w:szCs w:val="28"/>
        </w:rPr>
        <w:t>10433</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ثنا عباس الدوري وبن أبي الحنين وعلي بن عبد العزيز في آخرين قالوا ثنا أبو نعيم عن إسماعيل بن أبي الصقر ثنا بن أبي مليكة قال حدثتني عائشة قالت أصاب النبي  صلى الله عليه وسلم  دنانير فقسمها إلا ستة فدفع الستة إلى بعض نسائه فلما أوى إلى بعض نسائه لم يأخذه النوم فقال ما فعلت الستة قالوا دفعناها إلى فلانة قال ائتوني بها فقسم منها في خمسة أبيات من الأنصار ثم قال استمتعوا بهذا الباقي فقال والآن إستحرصت فرقد  صلى الله عليه وسلم  </w:t>
      </w:r>
    </w:p>
    <w:p>
      <w:pPr>
        <w:pStyle w:val="Normal"/>
        <w:jc w:val="left"/>
        <w:rPr>
          <w:sz w:val="28"/>
          <w:szCs w:val="28"/>
        </w:rPr>
      </w:pPr>
      <w:r>
        <w:rPr>
          <w:sz w:val="28"/>
          <w:szCs w:val="28"/>
        </w:rPr>
        <w:t>10434</w:t>
      </w:r>
      <w:r>
        <w:rPr>
          <w:sz w:val="28"/>
          <w:szCs w:val="28"/>
          <w:rtl w:val="true"/>
        </w:rPr>
        <w:t xml:space="preserve"> </w:t>
      </w:r>
      <w:r>
        <w:rPr>
          <w:sz w:val="28"/>
          <w:sz w:val="28"/>
          <w:szCs w:val="28"/>
          <w:rtl w:val="true"/>
        </w:rPr>
        <w:t xml:space="preserve">أخبرنا أبو محمد بن يوسف الأصبهاني أنا أبو سعيد بن الأعرابي ثنا عباس بن محمد الدوري ثنا أبو سلمة منصور قال ثنا بكر بن نصر ثنا موسى بن جبير عن أبي أمامة قال دخلت أنا يوما وعروة على عائشة فقالت لو رأيتما نبي الله في مرضة مرضها قالت وكانت له عندي ستة دنانير فقال موسى بن جبير أو سبعة فأمرني نبي الله  صلى الله عليه وسلم  أن أفرقها فشغلني وجع رسول الله  صلى الله عليه وسلم  حتى عافاه الله ثم سألني عنها فقال أكنت فرقت الستة أو السبعة قالت لا والله شغلني وجعك قالت فدعا بها ثم مزقها وقال ما ظن نبي الله لو لقي الله عز وجل وهي عنده وروي فيه عن أبي سلمة عن عائشة </w:t>
      </w:r>
    </w:p>
    <w:p>
      <w:pPr>
        <w:pStyle w:val="Normal"/>
        <w:jc w:val="left"/>
        <w:rPr>
          <w:sz w:val="28"/>
          <w:szCs w:val="28"/>
        </w:rPr>
      </w:pPr>
      <w:r>
        <w:rPr>
          <w:sz w:val="28"/>
          <w:szCs w:val="28"/>
        </w:rPr>
        <w:t>10435</w:t>
      </w:r>
      <w:r>
        <w:rPr>
          <w:sz w:val="28"/>
          <w:szCs w:val="28"/>
          <w:rtl w:val="true"/>
        </w:rPr>
        <w:t xml:space="preserve"> </w:t>
      </w:r>
      <w:r>
        <w:rPr>
          <w:sz w:val="28"/>
          <w:sz w:val="28"/>
          <w:szCs w:val="28"/>
          <w:rtl w:val="true"/>
        </w:rPr>
        <w:t>وأخبرنا أبوطاهر الفقيه قال أنا أبو بكر محمد بن الحسين القطان ثنا أحمد بن يوسف السلمي ثنا سعيد بن سلام عن عمر بن سعيد بن أبي حسين عن بن أبي مليكة قال حدثني عقبة بن الحارث أنه صلى مع النبي  صلى الله عليه وسلم  ثم انصرف من العصر فانصرف مسرعا حتى دخل على بعض نسائه فعجب الناس من سرعة دخوله ثم خرج فرأى ما في وجوه الناس من سرعته فقال إني ذكرت تبرا عندي فكرهت أن يبيت عندنا فأمرت بقسم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7</w:t>
      </w:r>
    </w:p>
    <w:p>
      <w:pPr>
        <w:pStyle w:val="Normal"/>
        <w:jc w:val="left"/>
        <w:rPr>
          <w:sz w:val="28"/>
          <w:szCs w:val="28"/>
        </w:rPr>
      </w:pPr>
      <w:r>
        <w:rPr>
          <w:sz w:val="28"/>
          <w:szCs w:val="28"/>
        </w:rPr>
        <w:t>10436</w:t>
      </w:r>
      <w:r>
        <w:rPr>
          <w:sz w:val="28"/>
          <w:szCs w:val="28"/>
          <w:rtl w:val="true"/>
        </w:rPr>
        <w:t xml:space="preserve"> </w:t>
      </w:r>
      <w:r>
        <w:rPr>
          <w:sz w:val="28"/>
          <w:sz w:val="28"/>
          <w:szCs w:val="28"/>
          <w:rtl w:val="true"/>
        </w:rPr>
        <w:t xml:space="preserve">أخبرنا عبد الله بن يوسف الأصبهاني أنا أبو سعيد بن الأعرابي ثنا عباس يعني الدوري ثنا أبو عاصم ثنا عمر بن سعيد بن أبي حسين عن بن أبي مليكة عن عقبة بن الحارث أن النبي  صلى الله عليه وسلم  صلى العصر ثم خرج مسرعا فقيل له يا رسول الله خرجت مسرعا قال كان عندي تبر وكرهت أن يبيت عندي زاد فيه غيره فأمرت بقسمته رواه البخاري في الصحيح عن أبي عاصم </w:t>
      </w:r>
    </w:p>
    <w:p>
      <w:pPr>
        <w:pStyle w:val="Normal"/>
        <w:jc w:val="left"/>
        <w:rPr>
          <w:sz w:val="28"/>
          <w:szCs w:val="28"/>
        </w:rPr>
      </w:pPr>
      <w:r>
        <w:rPr>
          <w:sz w:val="28"/>
          <w:szCs w:val="28"/>
        </w:rPr>
        <w:t>10437</w:t>
      </w:r>
      <w:r>
        <w:rPr>
          <w:sz w:val="28"/>
          <w:szCs w:val="28"/>
          <w:rtl w:val="true"/>
        </w:rPr>
        <w:t xml:space="preserve"> </w:t>
      </w:r>
      <w:r>
        <w:rPr>
          <w:sz w:val="28"/>
          <w:sz w:val="28"/>
          <w:szCs w:val="28"/>
          <w:rtl w:val="true"/>
        </w:rPr>
        <w:t xml:space="preserve">أخبرنا أبو عبد الله الحافظ ثنا أبو العباس بن يعقوب ثنا الحسن بن علي بن عفان عفان ثنا بن نمير عن الأعمش عن شقيق عن مسروق عن عائشة قالت ما ترك رسول الله  صلى الله عليه وسلم  دينارا ولا درهما ولا بعيرا ولا أوصى بشيء رواه مسلم في الصحيح عن أبي بكر عن بن نمير </w:t>
      </w:r>
    </w:p>
    <w:p>
      <w:pPr>
        <w:pStyle w:val="Normal"/>
        <w:jc w:val="left"/>
        <w:rPr>
          <w:sz w:val="28"/>
          <w:szCs w:val="28"/>
        </w:rPr>
      </w:pPr>
      <w:r>
        <w:rPr>
          <w:sz w:val="28"/>
          <w:szCs w:val="28"/>
        </w:rPr>
        <w:t>10437</w:t>
      </w:r>
      <w:r>
        <w:rPr>
          <w:sz w:val="28"/>
          <w:szCs w:val="28"/>
          <w:rtl w:val="true"/>
        </w:rPr>
        <w:t xml:space="preserve"> </w:t>
      </w:r>
      <w:r>
        <w:rPr>
          <w:sz w:val="28"/>
          <w:sz w:val="28"/>
          <w:szCs w:val="28"/>
          <w:rtl w:val="true"/>
        </w:rPr>
        <w:t xml:space="preserve">مكرر أخبرنا أبو محمد بن يوسف نا أبو سعيد بن الأعرابي ثنا محمد بن الجنيد الدقاق ثنا أبو أحمد الزبيري ثنا مسعر عن عدي بن ثابت عن علي بن الحسين وعاصم عن زر عن عائشة قالت ما ترك رسول الله  صلى الله عليه وسلم  دينارا ولا درهما ولا عبدا ولا شاة ولا بعيرا </w:t>
      </w:r>
    </w:p>
    <w:p>
      <w:pPr>
        <w:pStyle w:val="Normal"/>
        <w:jc w:val="left"/>
        <w:rPr>
          <w:sz w:val="28"/>
          <w:szCs w:val="28"/>
        </w:rPr>
      </w:pPr>
      <w:r>
        <w:rPr>
          <w:sz w:val="28"/>
          <w:szCs w:val="28"/>
          <w:rtl w:val="true"/>
        </w:rPr>
      </w:r>
    </w:p>
    <w:p>
      <w:pPr>
        <w:pStyle w:val="Normal"/>
        <w:jc w:val="left"/>
        <w:rPr>
          <w:sz w:val="28"/>
          <w:szCs w:val="28"/>
        </w:rPr>
      </w:pPr>
      <w:r>
        <w:rPr>
          <w:sz w:val="28"/>
          <w:szCs w:val="28"/>
        </w:rPr>
        <w:t>10438</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عمرو بن مرزوق أنا زائدة عن عطاء بن السائب عن أبيه عن علي ان النبي  صلى الله عليه وسلم  جهز فاطمة بخميل وقربة ووسادة أدم حشوها إذخر </w:t>
      </w:r>
    </w:p>
    <w:p>
      <w:pPr>
        <w:pStyle w:val="Normal"/>
        <w:jc w:val="left"/>
        <w:rPr>
          <w:sz w:val="28"/>
          <w:szCs w:val="28"/>
        </w:rPr>
      </w:pPr>
      <w:r>
        <w:rPr>
          <w:sz w:val="28"/>
          <w:szCs w:val="28"/>
        </w:rPr>
        <w:t>10439</w:t>
      </w:r>
      <w:r>
        <w:rPr>
          <w:sz w:val="28"/>
          <w:szCs w:val="28"/>
          <w:rtl w:val="true"/>
        </w:rPr>
        <w:t xml:space="preserve"> </w:t>
      </w:r>
      <w:r>
        <w:rPr>
          <w:sz w:val="28"/>
          <w:sz w:val="28"/>
          <w:szCs w:val="28"/>
          <w:rtl w:val="true"/>
        </w:rPr>
        <w:t xml:space="preserve">أخبرنا أبو عبد الله الحافظ ومحمد بن موسى قالا ثنا أبو العباس هو الأصم ثنا الربيع بن سليمان ثنا بن وهب أنا سليمان بن بلال عن كثير بن زيد عن المطلب بن عبد الله قال لقد دخلت خير العرب على سيد المسلمين أول العشاء عروسا قامت آخر الليل تطحن وهي أم سلمة حين دخلت أيما على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8</w:t>
      </w:r>
    </w:p>
    <w:p>
      <w:pPr>
        <w:pStyle w:val="Normal"/>
        <w:jc w:val="left"/>
        <w:rPr>
          <w:sz w:val="28"/>
          <w:szCs w:val="28"/>
        </w:rPr>
      </w:pPr>
      <w:r>
        <w:rPr>
          <w:sz w:val="28"/>
          <w:szCs w:val="28"/>
        </w:rPr>
        <w:t>10440</w:t>
      </w:r>
      <w:r>
        <w:rPr>
          <w:sz w:val="28"/>
          <w:szCs w:val="28"/>
          <w:rtl w:val="true"/>
        </w:rPr>
        <w:t xml:space="preserve"> </w:t>
      </w:r>
      <w:r>
        <w:rPr>
          <w:sz w:val="28"/>
          <w:sz w:val="28"/>
          <w:szCs w:val="28"/>
          <w:rtl w:val="true"/>
        </w:rPr>
        <w:t xml:space="preserve">أخبرنا أبو نصر بن قتادة أنا أبو الفضل بن حميرويه ثنا أحمد بن نجدة ثنا سعيد بن منصور ثنا عبد الله بن وهب قال حدثني أبو هانئ الخولاني أن أبا علي عمروبن مالك الجنبي حدثه عن فضالة بن عبيد قال سمعته يقول كان رسول الله  صلى الله عليه وسلم  يصلي بالناس فيخر رجال من قامتهم في الصلاة مما بهم من الخصاصة وهم من أصحاب الصفة حتى يقول الأعراب أن هؤلاء لمجانين فإذا قضى رسول الله  صلى الله عليه وسلم  الصلاة إنصرف إليهم فقال لو تعلمون ما لكم عند الله عز وجل لأحببتم لو أنكم تزدادون فاقة وحاجة قال فقال فضالة وأنا مع رسول الله  صلى الله عليه وسلم  يومئذ </w:t>
      </w:r>
    </w:p>
    <w:p>
      <w:pPr>
        <w:pStyle w:val="Normal"/>
        <w:jc w:val="left"/>
        <w:rPr>
          <w:sz w:val="28"/>
          <w:szCs w:val="28"/>
        </w:rPr>
      </w:pPr>
      <w:r>
        <w:rPr>
          <w:sz w:val="28"/>
          <w:szCs w:val="28"/>
        </w:rPr>
        <w:t>10441</w:t>
      </w:r>
      <w:r>
        <w:rPr>
          <w:sz w:val="28"/>
          <w:szCs w:val="28"/>
          <w:rtl w:val="true"/>
        </w:rPr>
        <w:t xml:space="preserve"> </w:t>
      </w:r>
      <w:r>
        <w:rPr>
          <w:sz w:val="28"/>
          <w:sz w:val="28"/>
          <w:szCs w:val="28"/>
          <w:rtl w:val="true"/>
        </w:rPr>
        <w:t xml:space="preserve">وأخبرنا أبو محمد بن يوسف أنا أبو سعيد الأعرابي ثنا أبو يحيى بن أبي مسرة قال أنا عبد الله بن يزيد ثنا حيوة أخبرني أبو هانئ أن أبا علي عمرو بن مالك أخبره أنه سمع فضالة بن عبيد يقول كان رسول الله  صلى الله عليه وسلم  إذا صلى بالناس يخر رجال من قامتهم لما بهم من الخصاصة وهم أصحاب الصفة يقول الأعراب إن هؤلاء لمجانين فإذا قضى رسول الله  صلى الله عليه وسلم  إنصرف إليهم فقال لو تعلمون ما لكم عند الله عز وجل لأحببتم أن تزدادوا حاجة وفقرا قال فضالة وأنا مع رسول الله  صلى الله عليه وسلم  يومئذ </w:t>
      </w:r>
    </w:p>
    <w:p>
      <w:pPr>
        <w:pStyle w:val="Normal"/>
        <w:jc w:val="left"/>
        <w:rPr>
          <w:sz w:val="28"/>
          <w:szCs w:val="28"/>
        </w:rPr>
      </w:pPr>
      <w:r>
        <w:rPr>
          <w:sz w:val="28"/>
          <w:szCs w:val="28"/>
        </w:rPr>
        <w:t>10442</w:t>
      </w:r>
      <w:r>
        <w:rPr>
          <w:sz w:val="28"/>
          <w:szCs w:val="28"/>
          <w:rtl w:val="true"/>
        </w:rPr>
        <w:t xml:space="preserve"> </w:t>
      </w:r>
      <w:r>
        <w:rPr>
          <w:sz w:val="28"/>
          <w:sz w:val="28"/>
          <w:szCs w:val="28"/>
          <w:rtl w:val="true"/>
        </w:rPr>
        <w:t>أخبرنا أبو بكر أحمد بن الحسن وأبو زكريا بن أبي إسحاق قالا ثنا أبو العباس محمد بن يعقوب ثنا بحر بن نصر ثنا بن وهب أخبرني عمرو بن الحارث عن أبي سعيد أن أبا سعيد الخدري شكا إلى رسول الله  صلى الله عليه وسلم  حاجته فقال أصبر أبا سعيد فإن الفقر إلى من يحبني أسرع من السيل من أعلى الوادي أو من أعلى الجبل إلى أسفله كان في كتابي عن سعيد بن أبي سعي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Cs w:val="28"/>
        </w:rPr>
        <w:t>10443</w:t>
      </w:r>
      <w:r>
        <w:rPr>
          <w:sz w:val="28"/>
          <w:szCs w:val="28"/>
          <w:rtl w:val="true"/>
        </w:rPr>
        <w:t xml:space="preserve"> </w:t>
      </w:r>
      <w:r>
        <w:rPr>
          <w:sz w:val="28"/>
          <w:sz w:val="28"/>
          <w:szCs w:val="28"/>
          <w:rtl w:val="true"/>
        </w:rPr>
        <w:t xml:space="preserve">أخبرنا أبو عبد الله الحافظ ثنا دعلج بن أحمد السجزي ببغداد ثنا أبو مسلم ثنا سليمان بن حرب ثنا حماد عن أيوب عن محمد قال كنا عند أبي هريرة وعليه ثوبان ممشقان فتمخط فقال بخ بخ أبو هريرة يتمخط في الكتان ولقد رأيتني وأني لأخر من منبر رسول الله  صلى الله عليه وسلم  إلى حجرة عائشة مغشيا علي فيجيء الجائي فيضع رجله على عنقي يرى أني مجنون وما بي من جنون وما بي إلا الجوع رواه البخاري في الصحيح عن سليمان بن حرب </w:t>
      </w:r>
    </w:p>
    <w:p>
      <w:pPr>
        <w:pStyle w:val="Normal"/>
        <w:jc w:val="left"/>
        <w:rPr>
          <w:sz w:val="28"/>
          <w:szCs w:val="28"/>
        </w:rPr>
      </w:pPr>
      <w:r>
        <w:rPr>
          <w:sz w:val="28"/>
          <w:szCs w:val="28"/>
        </w:rPr>
        <w:t>10444</w:t>
      </w:r>
      <w:r>
        <w:rPr>
          <w:sz w:val="28"/>
          <w:szCs w:val="28"/>
          <w:rtl w:val="true"/>
        </w:rPr>
        <w:t xml:space="preserve"> </w:t>
      </w:r>
      <w:r>
        <w:rPr>
          <w:sz w:val="28"/>
          <w:sz w:val="28"/>
          <w:szCs w:val="28"/>
          <w:rtl w:val="true"/>
        </w:rPr>
        <w:t xml:space="preserve">أخبرنا أبو نصر بن قتادة أنا أبو العباس محمد بن إسحاق الضبعي ثنا الحسن بن علي بن زياد ثنا إسحاق بن محمد الفروي ثنا محمد بن هلال عن أبيه عن أبي هريرة قال خرجت من بيتي يوما ما أخرجني إلا الجوع فجئت المسجد فوجدت نفرا من أصحاب رسول الله  صلى الله عليه وسلم  فقالوا ما أخرجك هذه الساعة فقلت أخرجني الجوع قالوا ونحن ما أخرجنا إلا الجوع فقمنا فدخلنا على رسول الله  صلى الله عليه وسلم  فقال ما أخرجكم هذه الساعة قلنا أخرجنا الجوع فدعا بطبق فيه تمر فأعطى كل رجل تمرتين فقال كلوا هاتين التمرتين واشربوا عليه من الماء فإنهما سيجزيانكم يومكم هذا قال أبو هريرة فأكلت تمرة وخبأت تمرة في حجري فرآني لما رفعت التمرة فسألني فقلت رفعتها لأمي قال كلها فأنا سنعطيك لها تمرتين </w:t>
      </w:r>
    </w:p>
    <w:p>
      <w:pPr>
        <w:pStyle w:val="Normal"/>
        <w:jc w:val="left"/>
        <w:rPr>
          <w:sz w:val="28"/>
          <w:szCs w:val="28"/>
        </w:rPr>
      </w:pPr>
      <w:r>
        <w:rPr>
          <w:sz w:val="28"/>
          <w:szCs w:val="28"/>
        </w:rPr>
        <w:t>10445</w:t>
      </w:r>
      <w:r>
        <w:rPr>
          <w:sz w:val="28"/>
          <w:szCs w:val="28"/>
          <w:rtl w:val="true"/>
        </w:rPr>
        <w:t xml:space="preserve"> </w:t>
      </w:r>
      <w:r>
        <w:rPr>
          <w:sz w:val="28"/>
          <w:sz w:val="28"/>
          <w:szCs w:val="28"/>
          <w:rtl w:val="true"/>
        </w:rPr>
        <w:t>أخبرنا أبو الحسين بن الفضل أنا عبد الله بن جعفر ثنا يعقوب بن سفيان ثنا الحكم بن موسى ثنا صدقة بن خالد وأخبرنا أبو محمد عبد الله بن يحيى بن عبد الجبار السكري ببغداد أنا إسماعيل بن محمد الصفار ثنا عباس بن عبد الله الترقفي ثنا محمد بن المبارك ثنا صدقة بن خالد ثنا يزيد بن أبي مريم الدمشقي عن أبي عبيد الله مسلم بن مشكم عن عمرو بن غيلان الثقفي عن النبي  صلى الله عليه وسلم  أنه قال اللهم من آمن بي وصدقني وعلم أن ما جئت به الحق من عندك فأقل ماله وولده وحبب إليه لقاءك وعجل له القضاء ومن لم يؤم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0</w:t>
      </w:r>
    </w:p>
    <w:p>
      <w:pPr>
        <w:pStyle w:val="Normal"/>
        <w:jc w:val="left"/>
        <w:rPr>
          <w:sz w:val="28"/>
          <w:szCs w:val="28"/>
        </w:rPr>
      </w:pPr>
      <w:r>
        <w:rPr>
          <w:sz w:val="28"/>
          <w:sz w:val="28"/>
          <w:szCs w:val="28"/>
          <w:rtl w:val="true"/>
        </w:rPr>
        <w:t xml:space="preserve">بي ولم يصدقني ولم يعلم أن ما جئت به الحق فأكثر ماله وولده وأطل عمره وفي رواية يعقوب عن أبي عبيد الله لم يقل مسلم بن مشكم وقال قال رسول الله  صلى الله عليه وسلم  </w:t>
      </w:r>
    </w:p>
    <w:p>
      <w:pPr>
        <w:pStyle w:val="Normal"/>
        <w:jc w:val="left"/>
        <w:rPr>
          <w:sz w:val="28"/>
          <w:szCs w:val="28"/>
        </w:rPr>
      </w:pPr>
      <w:r>
        <w:rPr>
          <w:sz w:val="28"/>
          <w:szCs w:val="28"/>
        </w:rPr>
        <w:t>10446</w:t>
      </w:r>
      <w:r>
        <w:rPr>
          <w:sz w:val="28"/>
          <w:szCs w:val="28"/>
          <w:rtl w:val="true"/>
        </w:rPr>
        <w:t xml:space="preserve"> </w:t>
      </w:r>
      <w:r>
        <w:rPr>
          <w:sz w:val="28"/>
          <w:sz w:val="28"/>
          <w:szCs w:val="28"/>
          <w:rtl w:val="true"/>
        </w:rPr>
        <w:t xml:space="preserve">أخبرنا أبو بكر محمد بن الحسن بن فورك أنا عبد الله بن جعفر الأصبهاني قال ثنا يونس بن حبيب ثنا أبو داود ثنا غسان بن برزين ثنا سيار بن سلامة الرياحي من بني تميم عن البراء السليطي من بني عبس عن نقادة الأسدي أن رسول الله  صلى الله عليه وسلم  بعث إلى رجل يستحمله في ناقة له فأبى فأتى رسول الله  صلى الله عليه وسلم  فأخبره فبعثه إلى رجل آخر يستحمله فبعث إليه بناقة فجاء بها نقادة يقودها فلما نظر إليها رسول الله  صلى الله عليه وسلم  قال بارك الله فيها وفيمن بعث بها وقال نقادة وفيمن جاء بها قال رسول الله  صلى الله عليه وسلم  وفيمن جاء بها قال فقدمت إلى رسول الله  صلى الله عليه وسلم  فحلبت فدرت فقال رسول الله  صلى الله عليه وسلم  اللهم أكثر مال فلان وولده المانع الأول وقال لصاحب الناقة اللهم اجعل رزق فلان يوما بيوم تابعه يحيى بن حسان بن رزين </w:t>
      </w:r>
    </w:p>
    <w:p>
      <w:pPr>
        <w:pStyle w:val="Normal"/>
        <w:jc w:val="left"/>
        <w:rPr>
          <w:sz w:val="28"/>
          <w:szCs w:val="28"/>
        </w:rPr>
      </w:pPr>
      <w:r>
        <w:rPr>
          <w:sz w:val="28"/>
          <w:szCs w:val="28"/>
        </w:rPr>
        <w:t>10447</w:t>
      </w:r>
      <w:r>
        <w:rPr>
          <w:sz w:val="28"/>
          <w:szCs w:val="28"/>
          <w:rtl w:val="true"/>
        </w:rPr>
        <w:t xml:space="preserve"> </w:t>
      </w:r>
      <w:r>
        <w:rPr>
          <w:sz w:val="28"/>
          <w:sz w:val="28"/>
          <w:szCs w:val="28"/>
          <w:rtl w:val="true"/>
        </w:rPr>
        <w:t xml:space="preserve">حدثنا أبو محمد عبد الله بن يوسف الأصبهاني إملاء أنا أبو سعيد أحمد بن محمد بن زياد البصري بمكة ثنا أبو إسحاق إبراهيم بن سليمان ثنا مصبح بن هلقام ثنا قيس بن الربيع عن عمرو بن مرة عن سالم بن أبي الجعد عن ثوبان مولى رسول الله  صلى الله عليه وسلم  قال قال رسول الله  صلى الله عليه وسلم  إن من أمتي من لو قام على باب أحدكم يسأله دينارا أو درهما أو شيئا ما أعطاه إياه وما يمنعه إلا من كرامته عليه ولو أقسم على الله لأبره </w:t>
      </w:r>
    </w:p>
    <w:p>
      <w:pPr>
        <w:pStyle w:val="Normal"/>
        <w:jc w:val="left"/>
        <w:rPr>
          <w:sz w:val="28"/>
          <w:szCs w:val="28"/>
        </w:rPr>
      </w:pPr>
      <w:r>
        <w:rPr>
          <w:sz w:val="28"/>
          <w:szCs w:val="28"/>
        </w:rPr>
        <w:t>10448</w:t>
      </w:r>
      <w:r>
        <w:rPr>
          <w:sz w:val="28"/>
          <w:szCs w:val="28"/>
          <w:rtl w:val="true"/>
        </w:rPr>
        <w:t xml:space="preserve"> </w:t>
      </w:r>
      <w:r>
        <w:rPr>
          <w:sz w:val="28"/>
          <w:sz w:val="28"/>
          <w:szCs w:val="28"/>
          <w:rtl w:val="true"/>
        </w:rPr>
        <w:t>أخبرنا أبو عبد الله الحافظ أخبرني إسماعيل بن محمد بن الفضل بن محمد الشعراني قال ثنا جدي ثنا إسحاق بن محمد الفروي ثنا إسماعيل بن جعف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1</w:t>
      </w:r>
    </w:p>
    <w:p>
      <w:pPr>
        <w:pStyle w:val="Normal"/>
        <w:jc w:val="left"/>
        <w:rPr>
          <w:sz w:val="28"/>
          <w:szCs w:val="28"/>
        </w:rPr>
      </w:pPr>
      <w:r>
        <w:rPr>
          <w:sz w:val="28"/>
          <w:sz w:val="28"/>
          <w:szCs w:val="28"/>
          <w:rtl w:val="true"/>
        </w:rPr>
        <w:t xml:space="preserve">وأخبرنا أبوالحسين بن بشران ثنا الحسين بن صفوان ثنا عبد الله بن أبي الدنيا حدثني عباس العنبري ثنا محمد بن جهضم ثنا إسماعيل بن جعفر عن عمارة بن غزيه عن عاصم بن عمر بن قتادة عن محمود بن لبيد عن قتادة بن النعمان قال قال رسول الله  صلى الله عليه وسلم  إذا أحب الله عز وجل عبدا حماه كما يحمي أحدكم مريضه الماء من الطعام </w:t>
      </w:r>
      <w:r>
        <w:rPr>
          <w:sz w:val="28"/>
          <w:szCs w:val="28"/>
        </w:rPr>
        <w:t>1</w:t>
      </w:r>
      <w:r>
        <w:rPr>
          <w:sz w:val="28"/>
          <w:szCs w:val="28"/>
          <w:rtl w:val="true"/>
        </w:rPr>
        <w:t xml:space="preserve"> </w:t>
      </w:r>
      <w:r>
        <w:rPr>
          <w:sz w:val="28"/>
          <w:sz w:val="28"/>
          <w:szCs w:val="28"/>
          <w:rtl w:val="true"/>
        </w:rPr>
        <w:t xml:space="preserve">وفي رواية الفروي سقيمه الماء </w:t>
      </w:r>
    </w:p>
    <w:p>
      <w:pPr>
        <w:pStyle w:val="Normal"/>
        <w:jc w:val="left"/>
        <w:rPr>
          <w:sz w:val="28"/>
          <w:szCs w:val="28"/>
        </w:rPr>
      </w:pPr>
      <w:r>
        <w:rPr>
          <w:sz w:val="28"/>
          <w:szCs w:val="28"/>
        </w:rPr>
        <w:t>10449</w:t>
      </w:r>
      <w:r>
        <w:rPr>
          <w:sz w:val="28"/>
          <w:szCs w:val="28"/>
          <w:rtl w:val="true"/>
        </w:rPr>
        <w:t xml:space="preserve"> </w:t>
      </w:r>
      <w:r>
        <w:rPr>
          <w:sz w:val="28"/>
          <w:sz w:val="28"/>
          <w:szCs w:val="28"/>
          <w:rtl w:val="true"/>
        </w:rPr>
        <w:t xml:space="preserve">أخبرنا علي بن أحمد بن عبدان أنا أحمد بن عبيد ثنا إسماعيل بن الفضل البلخي حدثني عبد الوهاب بن نجدة الحوطي ثنا بن عياش عن عمارة بن غزيه عن عاصم بن عمر بن قتادة عن محمد دين بن لبيد عن رافع بن خديج أن رسول الله  صلى الله عليه وسلم  قال إذا أحب الله عبدا حماه الدنيا كما يحمي أحدكم مريضه الماء </w:t>
      </w:r>
    </w:p>
    <w:p>
      <w:pPr>
        <w:pStyle w:val="Normal"/>
        <w:jc w:val="left"/>
        <w:rPr>
          <w:sz w:val="28"/>
          <w:szCs w:val="28"/>
        </w:rPr>
      </w:pPr>
      <w:r>
        <w:rPr>
          <w:sz w:val="28"/>
          <w:szCs w:val="28"/>
        </w:rPr>
        <w:t>10450</w:t>
      </w:r>
      <w:r>
        <w:rPr>
          <w:sz w:val="28"/>
          <w:szCs w:val="28"/>
          <w:rtl w:val="true"/>
        </w:rPr>
        <w:t xml:space="preserve"> </w:t>
      </w:r>
      <w:r>
        <w:rPr>
          <w:sz w:val="28"/>
          <w:sz w:val="28"/>
          <w:szCs w:val="28"/>
          <w:rtl w:val="true"/>
        </w:rPr>
        <w:t xml:space="preserve">أخبرنا أبو محمد بن يوسف ثنا أبو سعيد بن الأعرابي ثنا أبو داود ثنا القعنبي ثنا عبد العزيز بن محمد عن عمرو بن أبي عمرو عن عاصم بن عمر بن قتادة عن محمود بن لبيد أن رسول الله  صلى الله عليه وسلم  قال إن الله عز وجل يحمي عبده الدنيا كما تحمون مريضكم الطعام والشراب </w:t>
      </w:r>
    </w:p>
    <w:p>
      <w:pPr>
        <w:pStyle w:val="Normal"/>
        <w:jc w:val="left"/>
        <w:rPr>
          <w:sz w:val="28"/>
          <w:szCs w:val="28"/>
        </w:rPr>
      </w:pPr>
      <w:r>
        <w:rPr>
          <w:sz w:val="28"/>
          <w:szCs w:val="28"/>
        </w:rPr>
        <w:t>10451</w:t>
      </w:r>
      <w:r>
        <w:rPr>
          <w:sz w:val="28"/>
          <w:szCs w:val="28"/>
          <w:rtl w:val="true"/>
        </w:rPr>
        <w:t xml:space="preserve"> </w:t>
      </w:r>
      <w:r>
        <w:rPr>
          <w:sz w:val="28"/>
          <w:sz w:val="28"/>
          <w:szCs w:val="28"/>
          <w:rtl w:val="true"/>
        </w:rPr>
        <w:t xml:space="preserve">أخبرنا علي بن محمد بن بشران ثنا الحسين بن صفوان أنا بن أبي الدنيا حدثني محمد بن عثمان العجلي ثنا حسين الجعفي قال ذكر زائدة عن شيخ من أهل البصرة عن أمية بن قسيم </w:t>
      </w:r>
      <w:r>
        <w:rPr>
          <w:sz w:val="28"/>
          <w:szCs w:val="28"/>
        </w:rPr>
        <w:t>1</w:t>
      </w:r>
      <w:r>
        <w:rPr>
          <w:sz w:val="28"/>
          <w:szCs w:val="28"/>
          <w:rtl w:val="true"/>
        </w:rPr>
        <w:t xml:space="preserve"> </w:t>
      </w:r>
      <w:r>
        <w:rPr>
          <w:sz w:val="28"/>
          <w:sz w:val="28"/>
          <w:szCs w:val="28"/>
          <w:rtl w:val="true"/>
        </w:rPr>
        <w:t xml:space="preserve">عن حذيفة عن النبي  صلى الله عليه وسلم  قال إن الله عز وجل يحمي عبده المؤمن كما يحمي الراعي الشقيق غنمه عن مراتع الهلكة </w:t>
      </w:r>
    </w:p>
    <w:p>
      <w:pPr>
        <w:pStyle w:val="Normal"/>
        <w:jc w:val="left"/>
        <w:rPr>
          <w:sz w:val="28"/>
          <w:szCs w:val="28"/>
        </w:rPr>
      </w:pPr>
      <w:r>
        <w:rPr>
          <w:sz w:val="28"/>
          <w:szCs w:val="28"/>
        </w:rPr>
        <w:t>10452</w:t>
      </w:r>
      <w:r>
        <w:rPr>
          <w:sz w:val="28"/>
          <w:szCs w:val="28"/>
          <w:rtl w:val="true"/>
        </w:rPr>
        <w:t xml:space="preserve"> </w:t>
      </w:r>
      <w:r>
        <w:rPr>
          <w:sz w:val="28"/>
          <w:sz w:val="28"/>
          <w:szCs w:val="28"/>
          <w:rtl w:val="true"/>
        </w:rPr>
        <w:t>وأخبرنا أبو عبد الله الحافظ وأبو بكر الجرشي وأبو عبد الرحمن السلمي قالوا ثنا أبو العباس الأصم ثنا أبو أمية ثنا موسى بن هلال العبدي ثنا هشام بن حسان عن الحسن قال كان حذيفة يقول سمعت رسول الله  صلى الله عليه وسلم  يقول إن الله عز وجل ليتعاهد وليه بالبلاء كما يتعاهد المريض أهله بالطعام وإن الله ليحمي عبده الدنيا كما يحمي المريض الطع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2</w:t>
      </w:r>
    </w:p>
    <w:p>
      <w:pPr>
        <w:pStyle w:val="Normal"/>
        <w:jc w:val="left"/>
        <w:rPr>
          <w:sz w:val="28"/>
          <w:szCs w:val="28"/>
        </w:rPr>
      </w:pPr>
      <w:r>
        <w:rPr>
          <w:sz w:val="28"/>
          <w:szCs w:val="28"/>
        </w:rPr>
        <w:t>10453</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ثنا إسحاق بن إبراهيم أنا عبد الرزاق عن معمر عن إسماعيل بن شروس عن عكرمة بن خالد قال كان رجل يتعبد فجاءه شيطان ليفتنه فازداد عبادة فتمثل له برجل فقال أصحبك فقال العابد نعم فصحبه فكان يتخلف عنه ويطيف به فأنزل الله عز وجل ملكا فلما رآه الشيطان عرفه ولم يعرفه الإنسان فكان إذا أمسى تخلف الشيطان فمد الملك يده نحو الشيطان فقتله فقال الرجل ما رأيت كاليوم قتلته وهو من حاله ومن حال ثم انطلقا حتى نزلا قرية فأنزلوهما فضيفوهما فأخذ الملك منهم إناء من فضة ثم انطلقا فنزلا في قرية أخرى فلم ينزلوهما ولم يضيفوهما فأعطاهم الملك الإناء فقال له أما من ضافنا فأخذت إناءهم وأما من لم يضفنا فأعطيته إناء الآخرين فلن تصحبني فقال أما الذي قتلته فأنه شيطان أراد أن يفتنك وأما الذي أخذت منهم الإناء فإنهم قوم صالحون فلم يكن ينبغي لهم وكان هؤلاء قوما فاسقين فكانوا أحق به قال ثم عرج إلى السماء والرجل ينظر </w:t>
      </w:r>
    </w:p>
    <w:p>
      <w:pPr>
        <w:pStyle w:val="Normal"/>
        <w:jc w:val="left"/>
        <w:rPr>
          <w:sz w:val="28"/>
          <w:szCs w:val="28"/>
        </w:rPr>
      </w:pPr>
      <w:r>
        <w:rPr>
          <w:sz w:val="28"/>
          <w:szCs w:val="28"/>
        </w:rPr>
        <w:t>10454</w:t>
      </w:r>
      <w:r>
        <w:rPr>
          <w:sz w:val="28"/>
          <w:szCs w:val="28"/>
          <w:rtl w:val="true"/>
        </w:rPr>
        <w:t xml:space="preserve"> </w:t>
      </w:r>
      <w:r>
        <w:rPr>
          <w:sz w:val="28"/>
          <w:sz w:val="28"/>
          <w:szCs w:val="28"/>
          <w:rtl w:val="true"/>
        </w:rPr>
        <w:t>أخبرنا أبو عبد الرحمن السلمي أنا الحسين بن محمد بن موسى أبو علي القاضي ثنا حمزة بن محمد الكاتب ثنا نعيم بن حماد أنا بن المبارك عن عبد الرحمن بن يزيد بن جابر أن عمر بن الخطاب قال قال رجل يا رسول الله كيف لي أن أعلم ما كان عند الله عز وجل قال إذا رأيت كلما طلبت شيئا من الدنيا يسر لك وإذا طلبت شيئا من أمر الآخرة عسر عليك فأنت على حالة قبيحة وإذا طلبت شيئا من الدنيا عسر عليك وإذا طلبت من أمور الآخرة يسر لك فأنت على حالة حسنة هكذا جاء منقطع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3</w:t>
      </w:r>
    </w:p>
    <w:p>
      <w:pPr>
        <w:pStyle w:val="Normal"/>
        <w:jc w:val="left"/>
        <w:rPr>
          <w:sz w:val="28"/>
          <w:szCs w:val="28"/>
        </w:rPr>
      </w:pPr>
      <w:r>
        <w:rPr>
          <w:sz w:val="28"/>
          <w:szCs w:val="28"/>
        </w:rPr>
        <w:t>10455</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محاضر نا الأعمش عن خيثمة قال قال عبد الله هو بن مسعود أن الرجل ليطلب الأمر من التجارة أو الإمارة حتى إذا قدر عليها في نفسه ذكره الله عز وجل فوق سبع سماوات فبعث الله ملكا إئت عبدي هذا فاصرف عنه هذا الأمر فإني إن أيسر له هذا الأمر أدخلته به النار قال فيصرفه عنه وظل يبطي بجيرانه من سبعين ما صرف عنه إلا الله عز وجل يعني من ينفعني </w:t>
      </w:r>
      <w:r>
        <w:rPr>
          <w:sz w:val="28"/>
          <w:szCs w:val="28"/>
        </w:rPr>
        <w:t>1</w:t>
      </w:r>
      <w:r>
        <w:rPr>
          <w:sz w:val="28"/>
          <w:szCs w:val="28"/>
          <w:rtl w:val="true"/>
        </w:rPr>
        <w:t xml:space="preserve"> </w:t>
      </w:r>
    </w:p>
    <w:p>
      <w:pPr>
        <w:pStyle w:val="Normal"/>
        <w:jc w:val="left"/>
        <w:rPr>
          <w:sz w:val="28"/>
          <w:szCs w:val="28"/>
        </w:rPr>
      </w:pPr>
      <w:r>
        <w:rPr>
          <w:sz w:val="28"/>
          <w:szCs w:val="28"/>
        </w:rPr>
        <w:t>10456</w:t>
      </w:r>
      <w:r>
        <w:rPr>
          <w:sz w:val="28"/>
          <w:szCs w:val="28"/>
          <w:rtl w:val="true"/>
        </w:rPr>
        <w:t xml:space="preserve"> </w:t>
      </w:r>
      <w:r>
        <w:rPr>
          <w:sz w:val="28"/>
          <w:sz w:val="28"/>
          <w:szCs w:val="28"/>
          <w:rtl w:val="true"/>
        </w:rPr>
        <w:t xml:space="preserve">أخبرنا أبو عبد الله الحافظ ثنا أبو الطيب محمد بن أحمد حدثني محمد بن الرومي ثنا محمد بن عبد الوهاب سمعت علي بن عثام يقول إذا أبغض الله عبدا فيقل له ملكا قال أترفه فإذا أترفه نسي التضرع والدعاء </w:t>
      </w:r>
    </w:p>
    <w:p>
      <w:pPr>
        <w:pStyle w:val="Normal"/>
        <w:jc w:val="left"/>
        <w:rPr>
          <w:sz w:val="28"/>
          <w:szCs w:val="28"/>
        </w:rPr>
      </w:pPr>
      <w:r>
        <w:rPr>
          <w:sz w:val="28"/>
          <w:szCs w:val="28"/>
        </w:rPr>
        <w:t>10457</w:t>
      </w:r>
      <w:r>
        <w:rPr>
          <w:sz w:val="28"/>
          <w:szCs w:val="28"/>
          <w:rtl w:val="true"/>
        </w:rPr>
        <w:t xml:space="preserve"> </w:t>
      </w:r>
      <w:r>
        <w:rPr>
          <w:sz w:val="28"/>
          <w:sz w:val="28"/>
          <w:szCs w:val="28"/>
          <w:rtl w:val="true"/>
        </w:rPr>
        <w:t xml:space="preserve">أخبرنا محمد بن عبد الله الحافظ قال أنا هلال بن محمد العجلي بالكوفة قال ثنا الخضر بن أبان الهاشمي ثنا سيار بن حاتم ثنا هلال بن حق ثنا سعيد الجريري والحسن بن ذكوان عن الحسن عن أنس قال قال رسول الله  صلى الله عليه وسلم  هل من أحد مشى على الماء إلا إبتلت قدماه قالوا لا يا رسول الله قال كذلك صاحب الدنيا لا يسلم من الذنوب أرسله غيرهما عن الحسن وقد روينا عن داود الطائي أنه قال أبت الدنيا أن تجدي إلا بالإختلاط </w:t>
      </w:r>
    </w:p>
    <w:p>
      <w:pPr>
        <w:pStyle w:val="Normal"/>
        <w:jc w:val="left"/>
        <w:rPr>
          <w:sz w:val="28"/>
          <w:szCs w:val="28"/>
        </w:rPr>
      </w:pPr>
      <w:r>
        <w:rPr>
          <w:sz w:val="28"/>
          <w:szCs w:val="28"/>
        </w:rPr>
        <w:t>10457</w:t>
      </w:r>
      <w:r>
        <w:rPr>
          <w:sz w:val="28"/>
          <w:szCs w:val="28"/>
          <w:rtl w:val="true"/>
        </w:rPr>
        <w:t xml:space="preserve"> </w:t>
      </w:r>
      <w:r>
        <w:rPr>
          <w:sz w:val="28"/>
          <w:sz w:val="28"/>
          <w:szCs w:val="28"/>
          <w:rtl w:val="true"/>
        </w:rPr>
        <w:t xml:space="preserve">مكرر وعن أبي حازم قال يسير الدنيا يشغل عن كثير من الآخرة </w:t>
      </w:r>
    </w:p>
    <w:p>
      <w:pPr>
        <w:pStyle w:val="Normal"/>
        <w:jc w:val="left"/>
        <w:rPr>
          <w:sz w:val="28"/>
          <w:szCs w:val="28"/>
        </w:rPr>
      </w:pPr>
      <w:r>
        <w:rPr>
          <w:sz w:val="28"/>
          <w:szCs w:val="28"/>
        </w:rPr>
        <w:t>10458</w:t>
      </w:r>
      <w:r>
        <w:rPr>
          <w:sz w:val="28"/>
          <w:szCs w:val="28"/>
          <w:rtl w:val="true"/>
        </w:rPr>
        <w:t xml:space="preserve"> </w:t>
      </w:r>
      <w:r>
        <w:rPr>
          <w:sz w:val="28"/>
          <w:sz w:val="28"/>
          <w:szCs w:val="28"/>
          <w:rtl w:val="true"/>
        </w:rPr>
        <w:t>وأخبرنا أبو الحسين بن بشران أنا الحسين بن صفوان ثنا عبد الله بن أبي الدنيا ثنا إسحاق بن إبراهيم أنا أبو داود الحفري عن سفيان بن سعيد قال كان عيسى عليه السلام يقول حب الدنيا أصل كل خطيئة والمال فيه داء كبير قالوا وما داؤه قال لا يسلم من الفخر ولا الخيلاء قالوا فإن سلم يشغله إصلاحه عن ذكر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4</w:t>
      </w:r>
    </w:p>
    <w:p>
      <w:pPr>
        <w:pStyle w:val="Normal"/>
        <w:jc w:val="left"/>
        <w:rPr>
          <w:sz w:val="28"/>
          <w:szCs w:val="28"/>
        </w:rPr>
      </w:pPr>
      <w:r>
        <w:rPr>
          <w:sz w:val="28"/>
          <w:szCs w:val="28"/>
        </w:rPr>
        <w:t>10459</w:t>
      </w:r>
      <w:r>
        <w:rPr>
          <w:sz w:val="28"/>
          <w:szCs w:val="28"/>
          <w:rtl w:val="true"/>
        </w:rPr>
        <w:t xml:space="preserve"> </w:t>
      </w:r>
      <w:r>
        <w:rPr>
          <w:sz w:val="28"/>
          <w:sz w:val="28"/>
          <w:szCs w:val="28"/>
          <w:rtl w:val="true"/>
        </w:rPr>
        <w:t xml:space="preserve">أخبرنا أبو عبد الله الحافظ ثنا أبو عبد الله محمد بن يعقوب ثنا محمد بن عبد الوهاب الفراء أنا جعفر بن عون أنا إسماعيل بن أبي خالد عن قيس بن أبي حازم قال سمعت المستورد أخا بني فهر يقول سمعت رسول الله  صلى الله عليه وسلم  يقول والله ما الدنيا في الآخرة إلا مثل ما يضع أحدكم أصبعه في اليم فلينظر بم يرجع أخرجه مسلم في الصحيح من أوجه عن إسماعيل </w:t>
      </w:r>
    </w:p>
    <w:p>
      <w:pPr>
        <w:pStyle w:val="Normal"/>
        <w:jc w:val="left"/>
        <w:rPr>
          <w:sz w:val="28"/>
          <w:szCs w:val="28"/>
        </w:rPr>
      </w:pPr>
      <w:r>
        <w:rPr>
          <w:sz w:val="28"/>
          <w:szCs w:val="28"/>
        </w:rPr>
        <w:t>10460</w:t>
      </w:r>
      <w:r>
        <w:rPr>
          <w:sz w:val="28"/>
          <w:szCs w:val="28"/>
          <w:rtl w:val="true"/>
        </w:rPr>
        <w:t xml:space="preserve"> </w:t>
      </w:r>
      <w:r>
        <w:rPr>
          <w:sz w:val="28"/>
          <w:sz w:val="28"/>
          <w:szCs w:val="28"/>
          <w:rtl w:val="true"/>
        </w:rPr>
        <w:t xml:space="preserve">وأخبرنا أبو عبد الله الحافظ ثنا أبو محمد عبد الله بن جعفر بن درستويه النحوي ثنا يعقوب بن سفيان الفارسي ثنا محمد بن سعيد بن سابق ثنا عمرو بن أبي قيس عن إبراهيم بن مهاجر عن قيس بن أبي حازم عن المستورد قال كنت عند النبي  صلى الله عليه وسلم  فتذاكروا الآخرة فقال بعضهم أما الدنيا بلاغ إلى الآخرة فيها العمل وفيها الصلاة وفيها الزكاة وقالت طائفة منهم الآخرةمنتهى الجنة وقالوا ما شاء الله فقال رسول الله  صلى الله عليه وسلم  ما الدنيا في الآخرة إلا كما يمشي أحدكم إلى اليم فأدخل أصبعه فيها فما أخرج منها فهي الدنيا </w:t>
      </w:r>
    </w:p>
    <w:p>
      <w:pPr>
        <w:pStyle w:val="Normal"/>
        <w:jc w:val="left"/>
        <w:rPr>
          <w:sz w:val="28"/>
          <w:szCs w:val="28"/>
        </w:rPr>
      </w:pPr>
      <w:r>
        <w:rPr>
          <w:sz w:val="28"/>
          <w:szCs w:val="28"/>
        </w:rPr>
        <w:t>10461</w:t>
      </w:r>
      <w:r>
        <w:rPr>
          <w:sz w:val="28"/>
          <w:szCs w:val="28"/>
          <w:rtl w:val="true"/>
        </w:rPr>
        <w:t xml:space="preserve"> </w:t>
      </w:r>
      <w:r>
        <w:rPr>
          <w:sz w:val="28"/>
          <w:sz w:val="28"/>
          <w:szCs w:val="28"/>
          <w:rtl w:val="true"/>
        </w:rPr>
        <w:t xml:space="preserve">أخبرنا أبو أحمد عبد الله بن محمد بن الحسن المهرجاني قال ثنا أبو بكر أحمد بن إسحاق بن أيوب الفقيه أنا بشر بن موسى ثنا بن أبي أويس أنا مالك عن العلاء بن عبد الرحمن عن أبيه عن أبي هريرة أن رسول الله  صلى الله عليه وسلم  قال الدنيا سجن المؤمن وجنة الكافر </w:t>
      </w:r>
    </w:p>
    <w:p>
      <w:pPr>
        <w:pStyle w:val="Normal"/>
        <w:jc w:val="left"/>
        <w:rPr>
          <w:sz w:val="28"/>
          <w:szCs w:val="28"/>
        </w:rPr>
      </w:pPr>
      <w:r>
        <w:rPr>
          <w:sz w:val="28"/>
          <w:szCs w:val="28"/>
        </w:rPr>
        <w:t>10462</w:t>
      </w:r>
      <w:r>
        <w:rPr>
          <w:sz w:val="28"/>
          <w:szCs w:val="28"/>
          <w:rtl w:val="true"/>
        </w:rPr>
        <w:t xml:space="preserve"> </w:t>
      </w:r>
      <w:r>
        <w:rPr>
          <w:sz w:val="28"/>
          <w:sz w:val="28"/>
          <w:szCs w:val="28"/>
          <w:rtl w:val="true"/>
        </w:rPr>
        <w:t>أخبرنا أبو عبد الله الحافظ ثنا أبو بكر بن إسحاق أنا أبو المثنى ثنا القعنبي ثنا عبد العزيز بن محمد عن العلاء فذكره بإسناده نحوه رواه مسلم في الصحيح عن قتيبة عن عبد العزيز</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5</w:t>
      </w:r>
    </w:p>
    <w:p>
      <w:pPr>
        <w:pStyle w:val="Normal"/>
        <w:jc w:val="left"/>
        <w:rPr>
          <w:sz w:val="28"/>
          <w:szCs w:val="28"/>
        </w:rPr>
      </w:pPr>
      <w:r>
        <w:rPr>
          <w:sz w:val="28"/>
          <w:szCs w:val="28"/>
        </w:rPr>
        <w:t>10463</w:t>
      </w:r>
      <w:r>
        <w:rPr>
          <w:sz w:val="28"/>
          <w:szCs w:val="28"/>
          <w:rtl w:val="true"/>
        </w:rPr>
        <w:t xml:space="preserve"> </w:t>
      </w:r>
      <w:r>
        <w:rPr>
          <w:sz w:val="28"/>
          <w:sz w:val="28"/>
          <w:szCs w:val="28"/>
          <w:rtl w:val="true"/>
        </w:rPr>
        <w:t xml:space="preserve">أخبرنا الحاكم أبو عبد الله ثنا أبو الفضل الحسن بن يعقوب العدل ثنا أحمد بن سلمة ثنا الحسين بن منصور قال حدثت عن فضيل بن عياض في معنى قوله  صلى الله عليه وسلم  الدنيا سجن المؤمن وجنة الكافر قال هي سجن من ترك لذاتها وشهواتها فأما الذي لا يترك لذاتها ولا شهواتها فأي سجن هي عليه </w:t>
      </w:r>
    </w:p>
    <w:p>
      <w:pPr>
        <w:pStyle w:val="Normal"/>
        <w:jc w:val="left"/>
        <w:rPr>
          <w:sz w:val="28"/>
          <w:szCs w:val="28"/>
        </w:rPr>
      </w:pPr>
      <w:r>
        <w:rPr>
          <w:sz w:val="28"/>
          <w:szCs w:val="28"/>
        </w:rPr>
        <w:t>10464</w:t>
      </w:r>
      <w:r>
        <w:rPr>
          <w:sz w:val="28"/>
          <w:szCs w:val="28"/>
          <w:rtl w:val="true"/>
        </w:rPr>
        <w:t xml:space="preserve"> </w:t>
      </w:r>
      <w:r>
        <w:rPr>
          <w:sz w:val="28"/>
          <w:sz w:val="28"/>
          <w:szCs w:val="28"/>
          <w:rtl w:val="true"/>
        </w:rPr>
        <w:t xml:space="preserve">حدثنا أبو محمد بن يوسف أنا أبو بكر محمد بن الحسين القطان ثنا إبراهيم بن الحارث البغدادي ثنا يحيى بن أبي بكير قال ثنا شعبة ح وأخبرنا أبو علي الروذباري ثنا أبو بكر محمد بن أحمد بن محمويه العسكري ثنا جعفر بن محمد القلانسي ثنا آدم بن أبي أياس ثنا شعبة عن قتادة عن أنس قال قال رسول الله  صلى الله عليه وسلم  اللهم لا عيش إلا عيش الآخرة فاغفر للأنصار والمهاجرة وفي رواية بن يوسف قال سمعت أنس بن مالك يروي عن النبي  صلى الله عليه وسلم  رواه البخاري في الصحيح عن آدم </w:t>
      </w:r>
    </w:p>
    <w:p>
      <w:pPr>
        <w:pStyle w:val="Normal"/>
        <w:jc w:val="left"/>
        <w:rPr>
          <w:sz w:val="28"/>
          <w:szCs w:val="28"/>
        </w:rPr>
      </w:pPr>
      <w:r>
        <w:rPr>
          <w:sz w:val="28"/>
          <w:szCs w:val="28"/>
        </w:rPr>
        <w:t>10465</w:t>
      </w:r>
      <w:r>
        <w:rPr>
          <w:sz w:val="28"/>
          <w:szCs w:val="28"/>
          <w:rtl w:val="true"/>
        </w:rPr>
        <w:t xml:space="preserve"> </w:t>
      </w:r>
      <w:r>
        <w:rPr>
          <w:sz w:val="28"/>
          <w:sz w:val="28"/>
          <w:szCs w:val="28"/>
          <w:rtl w:val="true"/>
        </w:rPr>
        <w:t xml:space="preserve">أخبرنا أبو الحسين بن بشران قال أنا الحسين بن صفوان البردعي ثنا أبو بكر عبد الله بن محمد بن عبيد بن أبي الدنيا ثنا سعيد بن سليمان الواسطي عن زكريا بن منظور بن ثعلبة بن أبي مالك ثنا أبو حازم عن سهل بن سعد قال مر رسول الله  صلى الله عليه وسلم  بذي الحليفة فرأى شاة شائلة برجلها فقال أترون هذه الشاة هينة على صاحبها قالوا نعم قال والذي نفسي بيده للدنيا أهون على الله عز وجل من هذه على صاحبها ولو كانت الدنيا تعدل عند الله جناح بعوضة ما سقى كافر منها شربة </w:t>
      </w:r>
    </w:p>
    <w:p>
      <w:pPr>
        <w:pStyle w:val="Normal"/>
        <w:jc w:val="left"/>
        <w:rPr>
          <w:sz w:val="28"/>
          <w:szCs w:val="28"/>
        </w:rPr>
      </w:pPr>
      <w:r>
        <w:rPr>
          <w:sz w:val="28"/>
          <w:szCs w:val="28"/>
        </w:rPr>
        <w:t>10466</w:t>
      </w:r>
      <w:r>
        <w:rPr>
          <w:sz w:val="28"/>
          <w:szCs w:val="28"/>
          <w:rtl w:val="true"/>
        </w:rPr>
        <w:t xml:space="preserve"> </w:t>
      </w:r>
      <w:r>
        <w:rPr>
          <w:sz w:val="28"/>
          <w:sz w:val="28"/>
          <w:szCs w:val="28"/>
          <w:rtl w:val="true"/>
        </w:rPr>
        <w:t>وأخبرنا أبو عبد الله الحافظ ومحمد بن موسى قالا ثنا أبو العباس هو الأصم ثنا محمد هو الصغاني ثنا سعيد بن سليمان ثنا عبد الحميد بن سليمان عن أبي حازم عن سهل بن سعد قال قال رسول الله  صلى الله عليه وسلم  لو كانت الدنيا تعدل عند الله جناح بعوضة ما سقى كافر منها شر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6</w:t>
      </w:r>
    </w:p>
    <w:p>
      <w:pPr>
        <w:pStyle w:val="Normal"/>
        <w:jc w:val="left"/>
        <w:rPr>
          <w:sz w:val="28"/>
          <w:szCs w:val="28"/>
        </w:rPr>
      </w:pPr>
      <w:r>
        <w:rPr>
          <w:sz w:val="28"/>
          <w:szCs w:val="28"/>
        </w:rPr>
        <w:t>10467</w:t>
      </w:r>
      <w:r>
        <w:rPr>
          <w:sz w:val="28"/>
          <w:szCs w:val="28"/>
          <w:rtl w:val="true"/>
        </w:rPr>
        <w:t xml:space="preserve"> </w:t>
      </w:r>
      <w:r>
        <w:rPr>
          <w:sz w:val="28"/>
          <w:sz w:val="28"/>
          <w:szCs w:val="28"/>
          <w:rtl w:val="true"/>
        </w:rPr>
        <w:t xml:space="preserve">أخبرنا أبو عبد الله الحافظ ثنا أبو بكر أحمد بن إسحاق الفقيه قال أنا موسى بن الحسن ثنا القعنبي ح وأخبرنا أبو محمد عبد الله بن يوسف الأصبهاني أنا أبو القاسم جعفر بن محمد بن إبراهيم المرساني بمكة أنا أبو حاتم محمد بن إدريس الرازي ثنا عبد الله بن مسلمة بن قعنب ثنا سليمان بن بلال عن جعفر بن محمد عن أبيه عن جابر بن عبد الله أن رسول الله  صلى الله عليه وسلم  مر بالسوق داخلا من بعض العالية فمر بجدي أسك ميت فتناوله فأخذ بأذنه ثم قال أيكم أن هذا له بدرهم قالوا ما نحب أنه لنا بشيء وما نصنع به قال أتحبون أنه لكم قالوا والله لو كان حيا لكان عيبا فيه أنه أسك فكيف وهو ميت قال فوالله للدنيا أهون عند الله من هذا عليكم رواه مسلم في الصحيح عن القعنبي </w:t>
      </w:r>
    </w:p>
    <w:p>
      <w:pPr>
        <w:pStyle w:val="Normal"/>
        <w:jc w:val="left"/>
        <w:rPr>
          <w:sz w:val="28"/>
          <w:szCs w:val="28"/>
        </w:rPr>
      </w:pPr>
      <w:r>
        <w:rPr>
          <w:sz w:val="28"/>
          <w:szCs w:val="28"/>
        </w:rPr>
        <w:t>10468</w:t>
      </w:r>
      <w:r>
        <w:rPr>
          <w:sz w:val="28"/>
          <w:szCs w:val="28"/>
          <w:rtl w:val="true"/>
        </w:rPr>
        <w:t xml:space="preserve"> </w:t>
      </w:r>
      <w:r>
        <w:rPr>
          <w:sz w:val="28"/>
          <w:sz w:val="28"/>
          <w:szCs w:val="28"/>
          <w:rtl w:val="true"/>
        </w:rPr>
        <w:t xml:space="preserve">أخبرنا أبو الحسين بن بشران أنا الحسين بن صفوان أنا بن أبي الدنيا ثنا خالد بن خداش قال حدثني عبد العزيز بن أبي حازم حدثني أبي عن عبد الله بن بولا عن أبيه من أصحاب النبي  صلى الله عليه وسلم  أن رسول الله  صلى الله عليه وسلم  أتى جبل الأحمر فرأى شاة ميتة فأخذ أظنه قال بأذنها فقال أترون هذه كريمة على أهلها قالوا وما كرامتها قال فوالله للدنيا أهون على الله من هذه على أهلها </w:t>
      </w:r>
    </w:p>
    <w:p>
      <w:pPr>
        <w:pStyle w:val="Normal"/>
        <w:jc w:val="left"/>
        <w:rPr>
          <w:sz w:val="28"/>
          <w:szCs w:val="28"/>
        </w:rPr>
      </w:pPr>
      <w:r>
        <w:rPr>
          <w:sz w:val="28"/>
          <w:szCs w:val="28"/>
        </w:rPr>
        <w:t>10469</w:t>
      </w:r>
      <w:r>
        <w:rPr>
          <w:sz w:val="28"/>
          <w:szCs w:val="28"/>
          <w:rtl w:val="true"/>
        </w:rPr>
        <w:t xml:space="preserve"> </w:t>
      </w:r>
      <w:r>
        <w:rPr>
          <w:sz w:val="28"/>
          <w:sz w:val="28"/>
          <w:szCs w:val="28"/>
          <w:rtl w:val="true"/>
        </w:rPr>
        <w:t xml:space="preserve">أخبرنا علي بن محمد بن بشران أنا الحسين بن صفوان ثنا بن أبي الدنيا حدثني يعقوب بن عبيد ثنا أبو عاصم النبيل عن محمد بن عمارة عن عبد الله بن عبد الرحمن أن النبي  صلى الله عليه وسلم  أتى بهديه فالتمس في البيت شيئا يضعه فيه فقال ضعه بالحضيض فلو كانت الدنيا تعدل عند الله شيئا ما أعطى كافرا منها قدر جناح بعوضة مثلا فما أخرج من بن آدم وإن قزحه وملحه فانظر إلى ما يصير </w:t>
      </w:r>
    </w:p>
    <w:p>
      <w:pPr>
        <w:pStyle w:val="Normal"/>
        <w:jc w:val="left"/>
        <w:rPr>
          <w:sz w:val="28"/>
          <w:szCs w:val="28"/>
        </w:rPr>
      </w:pPr>
      <w:r>
        <w:rPr>
          <w:sz w:val="28"/>
          <w:szCs w:val="28"/>
        </w:rPr>
        <w:t>10470</w:t>
      </w:r>
      <w:r>
        <w:rPr>
          <w:sz w:val="28"/>
          <w:szCs w:val="28"/>
          <w:rtl w:val="true"/>
        </w:rPr>
        <w:t xml:space="preserve"> </w:t>
      </w:r>
      <w:r>
        <w:rPr>
          <w:sz w:val="28"/>
          <w:sz w:val="28"/>
          <w:szCs w:val="28"/>
          <w:rtl w:val="true"/>
        </w:rPr>
        <w:t>أخبرنا أبونصر بن قتادة ثنا أبو العباس الضبعي ثنا الحسن بن علي بن زياد ثنا عبد العزيز بن عبد الله الأوسي ثنا يزيد بن عبد الملك بن يزيد بن خصيفة عن أبيه عن أبي هريرة أن رسول الله  صلى الله عليه وسلم  قال لو عدلت الدنيا عند الله جناح بعوضة ما أعطى مشركا منها شيئ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7</w:t>
      </w:r>
    </w:p>
    <w:p>
      <w:pPr>
        <w:pStyle w:val="Normal"/>
        <w:jc w:val="left"/>
        <w:rPr>
          <w:sz w:val="28"/>
          <w:szCs w:val="28"/>
        </w:rPr>
      </w:pPr>
      <w:r>
        <w:rPr>
          <w:sz w:val="28"/>
          <w:szCs w:val="28"/>
        </w:rPr>
        <w:t>10470</w:t>
      </w:r>
      <w:r>
        <w:rPr>
          <w:sz w:val="28"/>
          <w:szCs w:val="28"/>
          <w:rtl w:val="true"/>
        </w:rPr>
        <w:t xml:space="preserve"> </w:t>
      </w:r>
      <w:r>
        <w:rPr>
          <w:sz w:val="28"/>
          <w:sz w:val="28"/>
          <w:szCs w:val="28"/>
          <w:rtl w:val="true"/>
        </w:rPr>
        <w:t xml:space="preserve">مكرر أخبرنا أبو محمد بن يوسف ثنا أبو سعيد بن الأعرابي ثنا عباس الدوري ثنا موسى بن داود ثنا أبو معشر عن سعيد المقبري قال قال رسول الله  صلى الله عليه وسلم  لو عدلت الدنيا عند الله جناح بعوضة من خير ما سقى كافرا منها شربة </w:t>
      </w:r>
    </w:p>
    <w:p>
      <w:pPr>
        <w:pStyle w:val="Normal"/>
        <w:jc w:val="left"/>
        <w:rPr>
          <w:sz w:val="28"/>
          <w:szCs w:val="28"/>
        </w:rPr>
      </w:pPr>
      <w:r>
        <w:rPr>
          <w:sz w:val="28"/>
          <w:szCs w:val="28"/>
        </w:rPr>
        <w:t>10471</w:t>
      </w:r>
      <w:r>
        <w:rPr>
          <w:sz w:val="28"/>
          <w:szCs w:val="28"/>
          <w:rtl w:val="true"/>
        </w:rPr>
        <w:t xml:space="preserve"> </w:t>
      </w:r>
      <w:r>
        <w:rPr>
          <w:sz w:val="28"/>
          <w:sz w:val="28"/>
          <w:szCs w:val="28"/>
          <w:rtl w:val="true"/>
        </w:rPr>
        <w:t xml:space="preserve">أخبرنا أبو الحسين بن بشران ثنا الحسين بن صفوان ثنا عبد الله بن أبي الدنيا حدثني القاسم بن هاشم ثنا عبد الله بن نجدة الخوطي ثنا بقية بن الوليد عن بن الحجاج المهري عن أبي ميمونة اللخمي أن رسول الله  صلى الله عليه وسلم  وقف على مزبلة فقال هلموا إلى الدنيا وأخذ خرقا قد بليت على تلك المزبلة وعظاما قد نخرت فقال هذه الدنيا </w:t>
      </w:r>
    </w:p>
    <w:p>
      <w:pPr>
        <w:pStyle w:val="Normal"/>
        <w:jc w:val="left"/>
        <w:rPr>
          <w:sz w:val="28"/>
          <w:szCs w:val="28"/>
        </w:rPr>
      </w:pPr>
      <w:r>
        <w:rPr>
          <w:sz w:val="28"/>
          <w:szCs w:val="28"/>
        </w:rPr>
        <w:t>10472</w:t>
      </w:r>
      <w:r>
        <w:rPr>
          <w:sz w:val="28"/>
          <w:szCs w:val="28"/>
          <w:rtl w:val="true"/>
        </w:rPr>
        <w:t xml:space="preserve"> </w:t>
      </w:r>
      <w:r>
        <w:rPr>
          <w:sz w:val="28"/>
          <w:sz w:val="28"/>
          <w:szCs w:val="28"/>
          <w:rtl w:val="true"/>
        </w:rPr>
        <w:t xml:space="preserve">أخبرنا علي بن أحمد بن عبدان ثنا أحمد بن عبيد الصفار ثنا الباغندي ثنا مسلم بن إبراهيم ثنا حماد بن سلمة ثنا علي بن زيد عن الحر بن الضحاك بن سفيان الكلابي أن النبي  صلى الله عليه وسلم  قال له يا ضحاك فما طعامك قال اللحم واللبن قال ثم يصير إلى ماذا قال إلى ما قد علمته فقال النبي  صلى الله عليه وسلم  إن عند الله عز وجل ما يخرج من بن آدم مثل الدنيا </w:t>
      </w:r>
    </w:p>
    <w:p>
      <w:pPr>
        <w:pStyle w:val="Normal"/>
        <w:jc w:val="left"/>
        <w:rPr>
          <w:sz w:val="28"/>
          <w:szCs w:val="28"/>
        </w:rPr>
      </w:pPr>
      <w:r>
        <w:rPr>
          <w:sz w:val="28"/>
          <w:szCs w:val="28"/>
        </w:rPr>
        <w:t>10473</w:t>
      </w:r>
      <w:r>
        <w:rPr>
          <w:sz w:val="28"/>
          <w:szCs w:val="28"/>
          <w:rtl w:val="true"/>
        </w:rPr>
        <w:t xml:space="preserve"> </w:t>
      </w:r>
      <w:r>
        <w:rPr>
          <w:sz w:val="28"/>
          <w:sz w:val="28"/>
          <w:szCs w:val="28"/>
          <w:rtl w:val="true"/>
        </w:rPr>
        <w:t xml:space="preserve">أخبرنا أبو نصر بن قتادة </w:t>
      </w:r>
      <w:r>
        <w:rPr>
          <w:sz w:val="28"/>
          <w:szCs w:val="28"/>
        </w:rPr>
        <w:t>1</w:t>
      </w:r>
      <w:r>
        <w:rPr>
          <w:sz w:val="28"/>
          <w:szCs w:val="28"/>
          <w:rtl w:val="true"/>
        </w:rPr>
        <w:t xml:space="preserve"> </w:t>
      </w:r>
      <w:r>
        <w:rPr>
          <w:sz w:val="28"/>
          <w:sz w:val="28"/>
          <w:szCs w:val="28"/>
          <w:rtl w:val="true"/>
        </w:rPr>
        <w:t xml:space="preserve">أنا أبو العباس محمد بن يعقوب ثنا محمد بن علي الميموني ثنا أبو حذيفة ثنا سفيان عن يونس عن الحسن عن عتي عن أبي بن كعب أن النبي  صلى الله عليه وسلم  قال إن مطعم بن آدم ضرب للدنيا مثلا فما أخرج من بن آدم وإن قزحه وملحه فانظر إلى ما يصير </w:t>
      </w:r>
    </w:p>
    <w:p>
      <w:pPr>
        <w:pStyle w:val="Normal"/>
        <w:jc w:val="left"/>
        <w:rPr>
          <w:sz w:val="28"/>
          <w:szCs w:val="28"/>
        </w:rPr>
      </w:pPr>
      <w:r>
        <w:rPr>
          <w:sz w:val="28"/>
          <w:szCs w:val="28"/>
        </w:rPr>
        <w:t>10474</w:t>
      </w:r>
      <w:r>
        <w:rPr>
          <w:sz w:val="28"/>
          <w:szCs w:val="28"/>
          <w:rtl w:val="true"/>
        </w:rPr>
        <w:t xml:space="preserve"> </w:t>
      </w:r>
      <w:r>
        <w:rPr>
          <w:sz w:val="28"/>
          <w:sz w:val="28"/>
          <w:szCs w:val="28"/>
          <w:rtl w:val="true"/>
        </w:rPr>
        <w:t>أخبرنا أبو عبد الله الحافظ ثنا أبو العباس محمد بن يعقوب ثنا الحسن بن قتيبة ثنا أبو بكر الهزلي عن الحسن عن أبي بن كعب قال سمعت رسول الله  صلى الله عليه وسلم  يقول إن من هوان الدنيا على الله أن يحيى بن زكريا عليهما السلام قتلته امرأة هذا إسناد ضعيف وروي عن بن عباس موقوفا عليه قصة قتله وهو أن ابنة أخ الملك سألته ذبحه فذبحه وذلك حين حرم نكاح ابنة الأخ وكانت تعجب الملك ويريد نكاح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8</w:t>
      </w:r>
    </w:p>
    <w:p>
      <w:pPr>
        <w:pStyle w:val="Normal"/>
        <w:jc w:val="left"/>
        <w:rPr>
          <w:sz w:val="28"/>
          <w:szCs w:val="28"/>
        </w:rPr>
      </w:pPr>
      <w:r>
        <w:rPr>
          <w:sz w:val="28"/>
          <w:szCs w:val="28"/>
        </w:rPr>
        <w:t>10475</w:t>
      </w:r>
      <w:r>
        <w:rPr>
          <w:sz w:val="28"/>
          <w:szCs w:val="28"/>
          <w:rtl w:val="true"/>
        </w:rPr>
        <w:t xml:space="preserve"> </w:t>
      </w:r>
      <w:r>
        <w:rPr>
          <w:sz w:val="28"/>
          <w:sz w:val="28"/>
          <w:szCs w:val="28"/>
          <w:rtl w:val="true"/>
        </w:rPr>
        <w:t xml:space="preserve">أخبرنا أبو عبد الله الحافظ ثنا أبو جعفر محمد بن محمد البغدادي ثنا أبو الزنباع روح بن الفرج المصري ثنا يحيى بن سليمان الجعفي ثنا المحاربي عبد الرحمن بن محمد عن سفيان الثوري عن الأعمش عن أبي صالح عن أبي هريرة يبلغ به قال إذا مات الميت قالت الملائكة ما قدم وقال بنو آدم ما خلف </w:t>
      </w:r>
    </w:p>
    <w:p>
      <w:pPr>
        <w:pStyle w:val="Normal"/>
        <w:jc w:val="left"/>
        <w:rPr>
          <w:sz w:val="28"/>
          <w:szCs w:val="28"/>
        </w:rPr>
      </w:pPr>
      <w:r>
        <w:rPr>
          <w:sz w:val="28"/>
          <w:szCs w:val="28"/>
        </w:rPr>
        <w:t>10476</w:t>
      </w:r>
      <w:r>
        <w:rPr>
          <w:sz w:val="28"/>
          <w:szCs w:val="28"/>
          <w:rtl w:val="true"/>
        </w:rPr>
        <w:t xml:space="preserve"> </w:t>
      </w:r>
      <w:r>
        <w:rPr>
          <w:sz w:val="28"/>
          <w:sz w:val="28"/>
          <w:szCs w:val="28"/>
          <w:rtl w:val="true"/>
        </w:rPr>
        <w:t xml:space="preserve">أخبرنا أبو عبد الله محمد بن أحمد بن أبي طاهر المعروف بابن البياض أنا أحمد بن سلمان ثنا عبد الملك بن محمد ثنا أبو عاصم ثنا بن عجلان عن أبيه عن أبي هريرة قال قال رسول الله  صلى الله عليه وسلم  مثل بن آدم وماله وعمله مثل رجل له ثلاثة أخلاء قال له أحدهم أنا معك ما دمت حيا فإذا مت فلست مني ولا أنا منك فذلك ماله وقال الآخر أنا معك فإذا بلغت إلى قبرك فلست مني ولست لك فذلك ولده وقال الآخر أنا معك حيا وميتا فذلك عمله </w:t>
      </w:r>
    </w:p>
    <w:p>
      <w:pPr>
        <w:pStyle w:val="Normal"/>
        <w:jc w:val="left"/>
        <w:rPr>
          <w:sz w:val="28"/>
          <w:szCs w:val="28"/>
        </w:rPr>
      </w:pPr>
      <w:r>
        <w:rPr>
          <w:sz w:val="28"/>
          <w:szCs w:val="28"/>
        </w:rPr>
        <w:t>10477</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الصغاني قال وأناأبو عمرو بن عثمان بن أحمد السماك ثنا عبد الرحمن بن مرزوق قالا ثنا كثير بن هشام ثنا جعفر بن برقان عن يزيد بن الأصم عن أبي هريرة أن رسول الله  صلى الله عليه وسلم  قال إن الله لا ينظر إلى صوركم ولا أموالكم ولكن إنما ينظر إلى قلوبكم وأعمالكم رواه مسلم في الصحيح عن عمرو والناقد عن كثير بن هش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9</w:t>
      </w:r>
    </w:p>
    <w:p>
      <w:pPr>
        <w:pStyle w:val="Normal"/>
        <w:jc w:val="left"/>
        <w:rPr>
          <w:sz w:val="28"/>
          <w:szCs w:val="28"/>
        </w:rPr>
      </w:pPr>
      <w:r>
        <w:rPr>
          <w:sz w:val="28"/>
          <w:szCs w:val="28"/>
        </w:rPr>
        <w:t>10478</w:t>
      </w:r>
      <w:r>
        <w:rPr>
          <w:sz w:val="28"/>
          <w:szCs w:val="28"/>
          <w:rtl w:val="true"/>
        </w:rPr>
        <w:t xml:space="preserve"> </w:t>
      </w:r>
      <w:r>
        <w:rPr>
          <w:sz w:val="28"/>
          <w:sz w:val="28"/>
          <w:szCs w:val="28"/>
          <w:rtl w:val="true"/>
        </w:rPr>
        <w:t xml:space="preserve">أخبرنا أبو عبد الله الحافظ أخبرني أبو النصر الفقيه ثنا أبو عبد الله البوشنجي ثنا يحيى بن عبد الله بن بكير قال حدثني المغيرة وأخبرنا أبو عبد الله محمد بن الفضل بن نظيف بمكة ثنا أبو الحسن أحمد بن محمود بن أحمد السمعي إملاء قال ثنا أحمد بن الحسن بن عبد الجبار قال ثنا يحيى بن معين ثنا سعيد بن أبي مريم ثنا المغيرة بن عبد الرحمن عن أبي الزناد عن الأعرج عن أبي هريرة عن رسول الله  صلى الله عليه وسلم  أنه قال ليأتين الرجل العظيم السمين يوم القيامة لا يزن جناح بعوضة ثم قرأ   فلا نقيم لهم يوم القيامة وزنا   وفي رواية بن بكير قال إنه ليأتي على الرجل وقال قال إقرأ فلا نقيم له يوم القيامة وزنا ورواه البخاري في الصحيح عن بن بكير وعن محمد بن عبد الله عن بن أبي مريم ورواه مسلم عن الصغاني عن بن بكير </w:t>
      </w:r>
    </w:p>
    <w:p>
      <w:pPr>
        <w:pStyle w:val="Normal"/>
        <w:jc w:val="left"/>
        <w:rPr>
          <w:sz w:val="28"/>
          <w:szCs w:val="28"/>
        </w:rPr>
      </w:pPr>
      <w:r>
        <w:rPr>
          <w:sz w:val="28"/>
          <w:szCs w:val="28"/>
        </w:rPr>
        <w:t>10479</w:t>
      </w:r>
      <w:r>
        <w:rPr>
          <w:sz w:val="28"/>
          <w:szCs w:val="28"/>
          <w:rtl w:val="true"/>
        </w:rPr>
        <w:t xml:space="preserve"> </w:t>
      </w:r>
      <w:r>
        <w:rPr>
          <w:sz w:val="28"/>
          <w:sz w:val="28"/>
          <w:szCs w:val="28"/>
          <w:rtl w:val="true"/>
        </w:rPr>
        <w:t>أخبرنا أبو محمد بن يوسف أنا أبو سعيد بن الأعرابي ثنا عبد الرحمن بن خلف والقنطراني قالا ثنا عمرو بن مرزوق ثنا زائدة عن الأعمش عن سليمان بن مسهر عن خرشة بن الحر عن أبي ذر قال كنت مع النبي  صلى الله عليه وسلم  في المسجد فقال أنظر أرفع رجل في المسجد في عينك قال فرفعت رأسي فإذا رجل محتبي بحلة في حلقة يحدثهم فقلت هذا فقال طأطىء برأسك فانظر إلى أوضع رجل ترى في المسجد في عينك فنظرت فإذا رجل مسكين ضعيف فقلت هذا فق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0</w:t>
      </w:r>
    </w:p>
    <w:p>
      <w:pPr>
        <w:pStyle w:val="Normal"/>
        <w:jc w:val="left"/>
        <w:rPr>
          <w:sz w:val="28"/>
          <w:szCs w:val="28"/>
        </w:rPr>
      </w:pPr>
      <w:r>
        <w:rPr>
          <w:sz w:val="28"/>
          <w:sz w:val="28"/>
          <w:szCs w:val="28"/>
          <w:rtl w:val="true"/>
        </w:rPr>
        <w:t xml:space="preserve">والذي نفسي بيده لهذا يوم القيامة خير عند الله من تراب الأرض من هذا </w:t>
      </w:r>
    </w:p>
    <w:p>
      <w:pPr>
        <w:pStyle w:val="Normal"/>
        <w:jc w:val="left"/>
        <w:rPr>
          <w:sz w:val="28"/>
          <w:szCs w:val="28"/>
        </w:rPr>
      </w:pPr>
      <w:r>
        <w:rPr>
          <w:sz w:val="28"/>
          <w:szCs w:val="28"/>
        </w:rPr>
        <w:t>10480</w:t>
      </w:r>
      <w:r>
        <w:rPr>
          <w:sz w:val="28"/>
          <w:szCs w:val="28"/>
          <w:rtl w:val="true"/>
        </w:rPr>
        <w:t xml:space="preserve"> </w:t>
      </w:r>
      <w:r>
        <w:rPr>
          <w:sz w:val="28"/>
          <w:sz w:val="28"/>
          <w:szCs w:val="28"/>
          <w:rtl w:val="true"/>
        </w:rPr>
        <w:t xml:space="preserve">وأخبرنا أبو محمد بن يوسف ثنا أبو سعيد بن الأعرابي ثنا الحسن بن عفان ثنا بن نمير عن الأعمش </w:t>
      </w:r>
      <w:r>
        <w:rPr>
          <w:sz w:val="28"/>
          <w:szCs w:val="28"/>
        </w:rPr>
        <w:t>1</w:t>
      </w:r>
      <w:r>
        <w:rPr>
          <w:sz w:val="28"/>
          <w:szCs w:val="28"/>
          <w:rtl w:val="true"/>
        </w:rPr>
        <w:t xml:space="preserve"> </w:t>
      </w:r>
      <w:r>
        <w:rPr>
          <w:sz w:val="28"/>
          <w:sz w:val="28"/>
          <w:szCs w:val="28"/>
          <w:rtl w:val="true"/>
        </w:rPr>
        <w:t xml:space="preserve">وأخبرنا أبو الحسين بن بشران أنا إسماعيل بن محمد الصفار ثنا محمد بن إسحاق الصغاني ثنا يعلى بن عبيد قال قال الأعمش عن زيد بن وهب عن أبي ذر قال كنت مع رسول الله  صلى الله عليه وسلم  في المسجد فقال أفنظرت فإذا رجل محتبي في حله يحدث حلقة فقلت هذا قال طأطىء رأسك فانظر إلى أوضع إنسان في المسجد فنظرت فإذا رجل مسكين ضعيف فقلت هذا فقال والذي نفسي بيده لهذا خير من ملء الأرض مثل هذا لفظ حديث يعلى </w:t>
      </w:r>
    </w:p>
    <w:p>
      <w:pPr>
        <w:pStyle w:val="Normal"/>
        <w:jc w:val="left"/>
        <w:rPr>
          <w:sz w:val="28"/>
          <w:szCs w:val="28"/>
        </w:rPr>
      </w:pPr>
      <w:r>
        <w:rPr>
          <w:sz w:val="28"/>
          <w:szCs w:val="28"/>
        </w:rPr>
        <w:t>10481</w:t>
      </w:r>
      <w:r>
        <w:rPr>
          <w:sz w:val="28"/>
          <w:szCs w:val="28"/>
          <w:rtl w:val="true"/>
        </w:rPr>
        <w:t xml:space="preserve"> </w:t>
      </w:r>
      <w:r>
        <w:rPr>
          <w:sz w:val="28"/>
          <w:sz w:val="28"/>
          <w:szCs w:val="28"/>
          <w:rtl w:val="true"/>
        </w:rPr>
        <w:t xml:space="preserve">أخبرنا أبو عبد الله الحافظ أخبرني أبو بكر بن عبد الله أنا الحسن بن سفيان ح وأخبرنا أبو عمرو الأديب أنا أبو بكر الإسماعيلي أخبرني الحسن والقاسم قالا ثنا محمد بن الصباح ثنا عبد العزيز بن أبي حازم قال حدثني أبي عن سهل بن معد قال مر على رسول الله  صلى الله عليه وسلم  رجل فقال لأصحابه ما تقولون في هذا قالوا رأيك قالوا نقول يا رسول الله هذا من أشراف الناس هذا حري إن خطب أن يخطب وإن شفع أن يشفع وإن قال أن يستمع لقوله قال فسكت فمر رجل آخر فقال ما تقولون في هذا قالوا نقول يا رسول الله هذا من فقراء المسلمين هذا حري إن خطب لم يخطب وإن شفع لم يشفع وإن قال لم يستمع لقوله قال هذا خير من ملء الأرض من هذا لفظ حديث الحسن وقال القاسم قال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 w:val="28"/>
          <w:szCs w:val="28"/>
          <w:rtl w:val="true"/>
        </w:rPr>
        <w:t xml:space="preserve">هذا خير من ملء الأرض من هذا ولم يقل قالوا رأيك وقال الحسن ثنا محمد بن الصباح أبو جعفر الجرجاني رواه البخاري في الصحيح عن بن أبي أويس عن عبد العزيز </w:t>
      </w:r>
    </w:p>
    <w:p>
      <w:pPr>
        <w:pStyle w:val="Normal"/>
        <w:jc w:val="left"/>
        <w:rPr>
          <w:sz w:val="28"/>
          <w:szCs w:val="28"/>
        </w:rPr>
      </w:pPr>
      <w:r>
        <w:rPr>
          <w:sz w:val="28"/>
          <w:szCs w:val="28"/>
        </w:rPr>
        <w:t>10482</w:t>
      </w:r>
      <w:r>
        <w:rPr>
          <w:sz w:val="28"/>
          <w:szCs w:val="28"/>
          <w:rtl w:val="true"/>
        </w:rPr>
        <w:t xml:space="preserve"> </w:t>
      </w:r>
      <w:r>
        <w:rPr>
          <w:sz w:val="28"/>
          <w:sz w:val="28"/>
          <w:szCs w:val="28"/>
          <w:rtl w:val="true"/>
        </w:rPr>
        <w:t xml:space="preserve">أخبرنا أبو عبد الله الحافظ أنا عبد الله بن محمد البغوي ح وأخبرني أبو عمرو المفري ثنا عمران بن موسى ثنا سويد بن سعيد ثنا حفص بن ميسرة عن العلاء عن أبيه عن أبي هريرة أن رسول الله  صلى الله عليه وسلم  قال رب أشعث مدفوع بالأبواب لو أقسم على الله لأبره رواه مسلم في الصحيح عن سويد بن مسعود </w:t>
      </w:r>
    </w:p>
    <w:p>
      <w:pPr>
        <w:pStyle w:val="Normal"/>
        <w:jc w:val="left"/>
        <w:rPr>
          <w:sz w:val="28"/>
          <w:szCs w:val="28"/>
        </w:rPr>
      </w:pPr>
      <w:r>
        <w:rPr>
          <w:sz w:val="28"/>
          <w:szCs w:val="28"/>
        </w:rPr>
        <w:t>10482</w:t>
      </w:r>
      <w:r>
        <w:rPr>
          <w:sz w:val="28"/>
          <w:szCs w:val="28"/>
          <w:rtl w:val="true"/>
        </w:rPr>
        <w:t xml:space="preserve"> </w:t>
      </w:r>
      <w:r>
        <w:rPr>
          <w:sz w:val="28"/>
          <w:sz w:val="28"/>
          <w:szCs w:val="28"/>
          <w:rtl w:val="true"/>
        </w:rPr>
        <w:t xml:space="preserve">حدثنا أبو محمد بن يوسف إملاء أنا أبو سعيد أحمد بن محمد بن زياد البصري ثنا أحمد بن حازم بن أبي غرزة أنا جعفر بن عون ثنا أسامة بن زيد عن جعفر بن عبيد الله بن أنس عن أنس بن مالك قال سمعت رسول الله  صلى الله عليه وسلم  يقول رب أشعث أغبر ذي طمرين لو أقسم على الله لأبره </w:t>
      </w:r>
    </w:p>
    <w:p>
      <w:pPr>
        <w:pStyle w:val="Normal"/>
        <w:jc w:val="left"/>
        <w:rPr>
          <w:sz w:val="28"/>
          <w:szCs w:val="28"/>
        </w:rPr>
      </w:pPr>
      <w:r>
        <w:rPr>
          <w:sz w:val="28"/>
          <w:szCs w:val="28"/>
        </w:rPr>
        <w:t>10483</w:t>
      </w:r>
      <w:r>
        <w:rPr>
          <w:sz w:val="28"/>
          <w:szCs w:val="28"/>
          <w:rtl w:val="true"/>
        </w:rPr>
        <w:t xml:space="preserve"> </w:t>
      </w:r>
      <w:r>
        <w:rPr>
          <w:sz w:val="28"/>
          <w:sz w:val="28"/>
          <w:szCs w:val="28"/>
          <w:rtl w:val="true"/>
        </w:rPr>
        <w:t>حدثنا أبو عبد الله الحافظ أخبرني عبد الله بن محمد بن زياد العدل ثنا محمد بن إسحاق حدثني محمد بن عزيز الأيلي حدثني سلامة بن روح عن عقيل بن خالد عن بن شهاب عن أنس بن مالك قال قال رسول الله  صلى الله عليه وسلم  كم ضعيف متضعف ذي طمرين لو أقسم على الله لأبر قسمه منهم البراء بن مالك وأن البراء لقي زحفا من المشركين قد أوجع المشركون في المسلمين فقالوا له يا براء إن رسول الله  صلى الله عليه وسلم  قال إنك لو أقسمت على الله لأبرك فأقسم على ربك فقال أقسمت عليك يا رب لما منحتنا أكتافهم فمنحوا أكتافهم ثم التقوا على قنطرة السوس فأوجعوا في المسلمين فقالوا يا براء أقسم عل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2</w:t>
      </w:r>
    </w:p>
    <w:p>
      <w:pPr>
        <w:pStyle w:val="Normal"/>
        <w:jc w:val="left"/>
        <w:rPr>
          <w:sz w:val="28"/>
          <w:szCs w:val="28"/>
        </w:rPr>
      </w:pPr>
      <w:r>
        <w:rPr>
          <w:sz w:val="28"/>
          <w:sz w:val="28"/>
          <w:szCs w:val="28"/>
          <w:rtl w:val="true"/>
        </w:rPr>
        <w:t xml:space="preserve">ربك فقال أقسمت عليك يا رب لما منحتنا أكتافهم وألحقني بنبيك  صلى الله عليه وسلم  فمنحوا أكتافهم وقتل البراء شهيدا </w:t>
      </w:r>
    </w:p>
    <w:p>
      <w:pPr>
        <w:pStyle w:val="Normal"/>
        <w:jc w:val="left"/>
        <w:rPr>
          <w:sz w:val="28"/>
          <w:szCs w:val="28"/>
        </w:rPr>
      </w:pPr>
      <w:r>
        <w:rPr>
          <w:sz w:val="28"/>
          <w:szCs w:val="28"/>
        </w:rPr>
        <w:t>10484</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عن معبد بن خالد عن حارثة بن وهب سمع النبي  صلى الله عليه وسلم  يقول ألا أدلكم على أهل الجنة كل ضعيف متضعف لوأقسم على الله لأبره وقال أهل النار كل جواظ عقل مستكبر أخرجاه في الصحيح من حديث غندر عن شعبة </w:t>
      </w:r>
    </w:p>
    <w:p>
      <w:pPr>
        <w:pStyle w:val="Normal"/>
        <w:jc w:val="left"/>
        <w:rPr>
          <w:sz w:val="28"/>
          <w:szCs w:val="28"/>
        </w:rPr>
      </w:pPr>
      <w:r>
        <w:rPr>
          <w:sz w:val="28"/>
          <w:szCs w:val="28"/>
        </w:rPr>
        <w:t>10485</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أبو عتبة عن محمد بن المهاجر عن عباس بن سالم اللخمي أن بن عبد العزيز بعث إلى أبي سلام الحبشي وحمل على البريد حتى قدم عليه فقال إني بعثت إليك أشافهك حديث ثوبان في الحوض فقال أبو سلام سمعت ثوبان يقول سمعت رسول الله  صلى الله عليه وسلم  يقول حوضي من عدن أبين إلى عمان البلقاء أكوازه مثل عدد نجوم السماء ماؤه أحلى من العسل أشد بياضا من اللبن من شرب منه شربة لم يظمأ بعدها أبدا أول من يرد علي فقراء أمتي فقال عمر يا رسول الله من هم قال هم الشعث الرؤوس الدنس الثياب الذين لا ينكحون المتنعمات ولا تفتح لهم أبواب السدد قال فقال عمر بن عبد العزيز أنا والله قد أنكحت المتنعمات فاطمة بنت عبد الملك وفتحت له أبواب السدد إلا أن يرحمني الله لا جرم والله لا أدهن رأسي حتى تشعث ولا أغسل ثوبي الذي يلي جسدي حتى يتسخ </w:t>
      </w:r>
    </w:p>
    <w:p>
      <w:pPr>
        <w:pStyle w:val="Normal"/>
        <w:jc w:val="left"/>
        <w:rPr>
          <w:sz w:val="28"/>
          <w:szCs w:val="28"/>
        </w:rPr>
      </w:pPr>
      <w:r>
        <w:rPr>
          <w:sz w:val="28"/>
          <w:szCs w:val="28"/>
        </w:rPr>
        <w:t>10486</w:t>
      </w:r>
      <w:r>
        <w:rPr>
          <w:sz w:val="28"/>
          <w:szCs w:val="28"/>
          <w:rtl w:val="true"/>
        </w:rPr>
        <w:t xml:space="preserve"> </w:t>
      </w:r>
      <w:r>
        <w:rPr>
          <w:sz w:val="28"/>
          <w:sz w:val="28"/>
          <w:szCs w:val="28"/>
          <w:rtl w:val="true"/>
        </w:rPr>
        <w:t>أخبرنا أبو عبد الله الحافظ حدثني محمد بن عبيد الفقيه ثنا أبو قريش الحافظ حدثني محمد بن علي بن حمزة المروزي ثنا إسحاق بن سليمان الرازي ثنا جعفر بن سليمان الضبعي عن أيوب عن الحسن عن أبي هريرة عن النبي  صلى الله عليه وسلم  قال إن ملوك أهل الجنة كل أشعث أغبر ذي طمرين إذا استأذنوا على الأمراء لم يؤذن لهم وإذا طلبوا النساء لم ينكحوا إو إذا قالوا الحديث لم ينصت لقولهم حاجة أحدهم يتجلجل في صدره لو قسم نوره بين أهل الأرض لوسع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3</w:t>
      </w:r>
    </w:p>
    <w:p>
      <w:pPr>
        <w:pStyle w:val="Normal"/>
        <w:jc w:val="left"/>
        <w:rPr>
          <w:sz w:val="28"/>
          <w:szCs w:val="28"/>
        </w:rPr>
      </w:pPr>
      <w:r>
        <w:rPr>
          <w:sz w:val="28"/>
          <w:szCs w:val="28"/>
        </w:rPr>
        <w:t>10487</w:t>
      </w:r>
      <w:r>
        <w:rPr>
          <w:sz w:val="28"/>
          <w:szCs w:val="28"/>
          <w:rtl w:val="true"/>
        </w:rPr>
        <w:t xml:space="preserve"> </w:t>
      </w:r>
      <w:r>
        <w:rPr>
          <w:sz w:val="28"/>
          <w:sz w:val="28"/>
          <w:szCs w:val="28"/>
          <w:rtl w:val="true"/>
        </w:rPr>
        <w:t xml:space="preserve">وحدثنا أبو سعد الزاهد ثنا أبو عمرو إسماعيل بن نجيد السلمي ثنا محمد بن عمار بن عطية الرازي ثنا سهل بن زنجلة الرازي ثنا إسحاق بن سليمان الرازي ثنا جعفر بن سليمان عن عوف عن الحسن أظنه عن أبي هريرة قال قال رسول الله  صلى الله عليه وسلم  إن من ملوك الجنة فذكره بمثله غير أنه قال خطبوا بدل طلبوا وكذلك رواه إسحاق بن أحمد الرازي عن إسحاق بن سليمان </w:t>
      </w:r>
    </w:p>
    <w:p>
      <w:pPr>
        <w:pStyle w:val="Normal"/>
        <w:jc w:val="left"/>
        <w:rPr>
          <w:sz w:val="28"/>
          <w:szCs w:val="28"/>
        </w:rPr>
      </w:pPr>
      <w:r>
        <w:rPr>
          <w:sz w:val="28"/>
          <w:szCs w:val="28"/>
        </w:rPr>
        <w:t>10488</w:t>
      </w:r>
      <w:r>
        <w:rPr>
          <w:sz w:val="28"/>
          <w:szCs w:val="28"/>
          <w:rtl w:val="true"/>
        </w:rPr>
        <w:t xml:space="preserve"> </w:t>
      </w:r>
      <w:r>
        <w:rPr>
          <w:sz w:val="28"/>
          <w:sz w:val="28"/>
          <w:szCs w:val="28"/>
          <w:rtl w:val="true"/>
        </w:rPr>
        <w:t xml:space="preserve">أخبرنا أبو عبد الرحمن السلمي ثنا أبو بكر الربونجي أنا الحسن بن سفيان ثنا دحيم قال وأخبرنا أبو إسحاق الرازي أنا أحمد بن عمير بن حوصا ثنا موسى بن عمر ثنا سويد بن عبد العزيز ثنا زيد بن واقد عن بشر بن عبيد الله عن أبي إدريس الخولاني عن معاذ بن جبل عن النبي  صلى الله عليه وسلم  قال ألا أخبركم عن ملوك أهل الجنة كل ضعيف مستضعف ذو طمرين لا يؤبه له لو أقسم على الله لأبره </w:t>
      </w:r>
    </w:p>
    <w:p>
      <w:pPr>
        <w:pStyle w:val="Normal"/>
        <w:jc w:val="left"/>
        <w:rPr>
          <w:sz w:val="28"/>
          <w:szCs w:val="28"/>
        </w:rPr>
      </w:pPr>
      <w:r>
        <w:rPr>
          <w:sz w:val="28"/>
          <w:szCs w:val="28"/>
        </w:rPr>
        <w:t>10489</w:t>
      </w:r>
      <w:r>
        <w:rPr>
          <w:sz w:val="28"/>
          <w:szCs w:val="28"/>
          <w:rtl w:val="true"/>
        </w:rPr>
        <w:t xml:space="preserve"> </w:t>
      </w:r>
      <w:r>
        <w:rPr>
          <w:sz w:val="28"/>
          <w:sz w:val="28"/>
          <w:szCs w:val="28"/>
          <w:rtl w:val="true"/>
        </w:rPr>
        <w:t>أخبرنا أبو محمد عبد الله بن يوسف الأصبهاني أنا أبو بكر محمد بن الحسين بن الحسن القطان أنا أحمد بن يوسف السلمي ثنا عبد الرزاق أنا معمر عن الزهري عن هند بنت الحارث عن أم سلمة قالت إستيقظ رسول الله  صلى الله عليه وسلم  ذات ليلة وهو يقول لا إله إلا الله ما فتح الليلة من الخزائن لا إله إلا الله ما أنزل الله من الفتن من يوقظ صواحب الحجر يا رب كاسية في الدنيا عارية في الآخرة أخرجه البخاري في الصحيح من أوجه أخرى عن معم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4</w:t>
      </w:r>
    </w:p>
    <w:p>
      <w:pPr>
        <w:pStyle w:val="Normal"/>
        <w:jc w:val="left"/>
        <w:rPr>
          <w:sz w:val="28"/>
          <w:szCs w:val="28"/>
        </w:rPr>
      </w:pPr>
      <w:r>
        <w:rPr>
          <w:sz w:val="28"/>
          <w:szCs w:val="28"/>
        </w:rPr>
        <w:t>10490</w:t>
      </w:r>
      <w:r>
        <w:rPr>
          <w:sz w:val="28"/>
          <w:szCs w:val="28"/>
          <w:rtl w:val="true"/>
        </w:rPr>
        <w:t xml:space="preserve"> </w:t>
      </w:r>
      <w:r>
        <w:rPr>
          <w:sz w:val="28"/>
          <w:sz w:val="28"/>
          <w:szCs w:val="28"/>
          <w:rtl w:val="true"/>
        </w:rPr>
        <w:t xml:space="preserve">أخبرنا أبو محمد بن يوسف الأصبهاني ثنا أبو سعيد بن الأعرابي قال وأنا أقول ولا تطرد الذين يدعون ربهم بالغداة والعشي قال محمد بن إسماعيل قال ثنا محمد بن مسدد ثنا يحيى بن سعيد عن سفيان قال حدثني المقدام بن شريح عن أبيه عن سعد قال لي نزلت هذه الآية في ستة من أصحاب رسول الله  صلى الله عليه وسلم  منهم بن مسعود قال ناس من قريش هؤلاء السفلة هم الذين يلونك فوقع في نفس النبي  صلى الله عليه وسلم  فنزلت   ولا تطرد الذين يدعون ربهم بالغداة والعشي يريدون وجهه   إلى قوله أليس الله بأعلم بالشاكرين أخرجه مسلم في الصحيح من حديث سفيان الثوري وإسرائيل </w:t>
      </w:r>
    </w:p>
    <w:p>
      <w:pPr>
        <w:pStyle w:val="Normal"/>
        <w:jc w:val="left"/>
        <w:rPr>
          <w:sz w:val="28"/>
          <w:szCs w:val="28"/>
        </w:rPr>
      </w:pPr>
      <w:r>
        <w:rPr>
          <w:sz w:val="28"/>
          <w:szCs w:val="28"/>
        </w:rPr>
        <w:t>10491</w:t>
      </w:r>
      <w:r>
        <w:rPr>
          <w:sz w:val="28"/>
          <w:szCs w:val="28"/>
          <w:rtl w:val="true"/>
        </w:rPr>
        <w:t xml:space="preserve"> </w:t>
      </w:r>
      <w:r>
        <w:rPr>
          <w:sz w:val="28"/>
          <w:sz w:val="28"/>
          <w:szCs w:val="28"/>
          <w:rtl w:val="true"/>
        </w:rPr>
        <w:t>أخبرنا أبو عبد الرحمن السلمي أنا محمد بن جعفر بن مطر أنا إبراهيم بن إسحاق الأنماطي ثنا إسحاق الحنظلي أنا عمرو بن محمد القرشي ثنا أسباط الهمداني عن الكديمي عن خباب بن الأرت في قوله عز وجل   ولا تطرد الذين يدعون ربهم بالغداة والعشي يريدون وجهه   جاء الأقرع بن حابس وعيينة بن حصن الفزاري فوجدوا رسول الله  صلى الله عليه وسلم  مع بلال وصهيب وعمار وخباب قاعدا في ناس من ضعفاء فلما رأوهم مع رسول الله  صلى الله عليه وسلم  حقروهم فأتوه فجاؤا به وقالوا إنا نحب أن تجعل لنا منك مجلسا تعرف العرب لنا به فضلا فإن وفود العرب تقدم عليك فنستحي مع هؤلاء الأعبد فإذا جئناك فأقمهم عنا وإذا خرجنا نحن فاقعد معهم إن شئت فقال نعم قالوا فاكتب لنا عليك به كتابا قال فدعا بالصحيفة ودعا عليا ليكتب قال ونحن جلوس في ناحية فنزل جبريل عليه السلام فقال   ولا تطرد الذين يدعون ربهم بالغداة والعشي يريدون وجهه   الآية ثم ذكر الأقرع وعينيه فقال وكذلك فتنا بعضهم ببعض ليقولوا أهؤلاء م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5</w:t>
      </w:r>
    </w:p>
    <w:p>
      <w:pPr>
        <w:pStyle w:val="Normal"/>
        <w:jc w:val="left"/>
        <w:rPr>
          <w:sz w:val="28"/>
          <w:szCs w:val="28"/>
        </w:rPr>
      </w:pPr>
      <w:r>
        <w:rPr>
          <w:sz w:val="28"/>
          <w:sz w:val="28"/>
          <w:szCs w:val="28"/>
          <w:rtl w:val="true"/>
        </w:rPr>
        <w:t xml:space="preserve">الله عليهم من بيننا أليس الله بأعلم بالشاكرين ثم قال   وإذا جاءك الذين يؤمنون بآياتنا فقل سلام عليكم كتب ربكم على نفسه الرحمة   الآية فرمى رسول الله  صلى الله عليه وسلم  بالصحيفة ودعاهم وقال   كتب ربكم على نفسه الرحمة   قال فيومئذ وضعنا ركبتنا قال وكان يجلس فإذا أراد القيام قام وتركنا فأنزل الله عز وجل واصبر نفسك مع الذين يدعون ربهم بالغداة والعشي يريدون وجهه ولا تعد عيناك عنهم وتجالس الأشراف ولا تطع من أغفلنا قلبه عن ذكرنا يعني الأقرع وعيينة قال ثم ضرب لهم مثل الحياة الدنيا ومثل الرجلين فكذا نقعد بعد ذلك مع النبي  صلى الله عليه وسلم  فإذا بلغ الساعة التي يريد أن يقوم فيها قمنا وتركناه حتى يقوم </w:t>
      </w:r>
    </w:p>
    <w:p>
      <w:pPr>
        <w:pStyle w:val="Normal"/>
        <w:jc w:val="left"/>
        <w:rPr>
          <w:sz w:val="28"/>
          <w:szCs w:val="28"/>
        </w:rPr>
      </w:pPr>
      <w:r>
        <w:rPr>
          <w:sz w:val="28"/>
          <w:szCs w:val="28"/>
        </w:rPr>
        <w:t>10492</w:t>
      </w:r>
      <w:r>
        <w:rPr>
          <w:sz w:val="28"/>
          <w:szCs w:val="28"/>
          <w:rtl w:val="true"/>
        </w:rPr>
        <w:t xml:space="preserve"> </w:t>
      </w:r>
      <w:r>
        <w:rPr>
          <w:sz w:val="28"/>
          <w:sz w:val="28"/>
          <w:szCs w:val="28"/>
          <w:rtl w:val="true"/>
        </w:rPr>
        <w:t>أخبرنا محمد بن الحسين بن محمد بن موسى السلمي ثنا جدي إسماعيل بن نجيد ومحمد بن محمد بن أحمد بن إسحاق الحافظ قالا ثنا محمد بن إسحاق بن خزيمة ثنا بشر بن هلال الصواف ثنا جعفر بن سليمان عن المعلى بن زياد عن العلاء بن بشير عن أبي الصديق الناجي عن أبي سعيد الخدري قال كنت في عصابة فيها ضعفاء للمهاجرين وأن بعضهم يستر بعضا من العري وقارئ يقرأ علينا ونحن نستمع لقراءته قال فجاء رسول الله  صلى الله عليه وسلم  حتى قام علينا فلما رآه القارىء سكت قال فسلم وقال ماذا كنتم تصنعون قلنا يا رسول الله كان قارئ يقرأ علينا ونحن نستمع إلى قراءته فقال الحمد لله الذي جعل من أمتي من أمرت أن أصبر معه قال ثم جلس وسطنا ليعدل نفسه فينا ثم قال بيده هكذا فتحلق القوم فلم يعرف رسول الله  صلى الله عليه وسلم  منهم أحدا قال وكانو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6</w:t>
      </w:r>
    </w:p>
    <w:p>
      <w:pPr>
        <w:pStyle w:val="Normal"/>
        <w:jc w:val="left"/>
        <w:rPr>
          <w:sz w:val="28"/>
          <w:szCs w:val="28"/>
        </w:rPr>
      </w:pPr>
      <w:r>
        <w:rPr>
          <w:sz w:val="28"/>
          <w:sz w:val="28"/>
          <w:szCs w:val="28"/>
          <w:rtl w:val="true"/>
        </w:rPr>
        <w:t xml:space="preserve">ضعفاء المهاجرين فقال النبي  صلى الله عليه وسلم  أبشروا صعاليك المهاجرين بالفوز التام يوم القيامة تدخلون الجنة قبل أغنياء المؤمنين بنصف يوم مقداره خمسمائة عام </w:t>
      </w:r>
    </w:p>
    <w:p>
      <w:pPr>
        <w:pStyle w:val="Normal"/>
        <w:jc w:val="left"/>
        <w:rPr>
          <w:sz w:val="28"/>
          <w:szCs w:val="28"/>
        </w:rPr>
      </w:pPr>
      <w:r>
        <w:rPr>
          <w:sz w:val="28"/>
          <w:szCs w:val="28"/>
        </w:rPr>
        <w:t>10493</w:t>
      </w:r>
      <w:r>
        <w:rPr>
          <w:sz w:val="28"/>
          <w:szCs w:val="28"/>
          <w:rtl w:val="true"/>
        </w:rPr>
        <w:t xml:space="preserve"> </w:t>
      </w:r>
      <w:r>
        <w:rPr>
          <w:sz w:val="28"/>
          <w:sz w:val="28"/>
          <w:szCs w:val="28"/>
          <w:rtl w:val="true"/>
        </w:rPr>
        <w:t xml:space="preserve">أخبرنا أبو عبد الله الحافظ أخبرني أبو بكر بن عبد الله أنا الحسن بن سفيان ثنا حرملة بن يحيى أنا بن وهب حدثني أبو هانيء حميد بن هانيء أنه سمع أبا عبد الرحمن الحبلي يقول جاء ثلاثة نفر إلى عبد الله بن عمرو بن العاص وأنا عنده فقالوا يا أبا محمد إنا والله ما نقدر على شيء لا نفقة ولا دابة ولا متاع فقال لهم ما شئتم إن شئتم رجعتم إلينا فأعطيناكم ما يسر الله لكم وإن شئتم ذكرنا أمركم للسلطان وإن شئتم صبرتم فإني سمعت رسول الله  صلى الله عليه وسلم  يقول إن فقراء المهاجرين يسبقون الأغنياء يوم القيامة بأربعين خريفا قالوا إنا نصبر لا نسأل شيئا فقال رجل يا أبا محمد أنا من فقراء المهاجرين قال ألك مسكن وزوجة قال نعم قال أنت من الأغنياء قال إن لي خادما قال إذا أنت من الملوك رواه مسلم في الصحيح عن أبي الطاهر عن بن وهب </w:t>
      </w:r>
    </w:p>
    <w:p>
      <w:pPr>
        <w:pStyle w:val="Normal"/>
        <w:jc w:val="left"/>
        <w:rPr>
          <w:sz w:val="28"/>
          <w:szCs w:val="28"/>
        </w:rPr>
      </w:pPr>
      <w:r>
        <w:rPr>
          <w:sz w:val="28"/>
          <w:szCs w:val="28"/>
        </w:rPr>
        <w:t>10494</w:t>
      </w:r>
      <w:r>
        <w:rPr>
          <w:sz w:val="28"/>
          <w:szCs w:val="28"/>
          <w:rtl w:val="true"/>
        </w:rPr>
        <w:t xml:space="preserve"> </w:t>
      </w:r>
      <w:r>
        <w:rPr>
          <w:sz w:val="28"/>
          <w:sz w:val="28"/>
          <w:szCs w:val="28"/>
          <w:rtl w:val="true"/>
        </w:rPr>
        <w:t>أخبرنا أبو عبد الرحمن السلمي أنا محمد بن عبد الله بن محمد بن قريش أنا الحسن بن سفيان ثنا أبو وهب الحراني ثنا سليمان بن عطاء عن سلمة بن عبد الله عن عمه عن سلمان قال جاءت المؤلفة قلوبهم إلى رسول الله  صلى الله عليه وسلم  عيينة بن بدر والأقرع بن حابس وذووهم فقالوا يا رسول الله انك لو جلست في صدر المسجد ونفيت عنا هؤلاء وأرواح جبابهم يعنون أبا ذر وسلمان وفقراء المسلمين وكانت عليهم جباب صوف ولم يكن عليهم غيرها جلسنا إليك وحادثناك وأخذنا عنك فأنزل الله عز وجل واصبر نفسك مع الذين يدعون ربهم بالغداة والعشي إلى قو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7</w:t>
      </w:r>
    </w:p>
    <w:p>
      <w:pPr>
        <w:pStyle w:val="Normal"/>
        <w:jc w:val="left"/>
        <w:rPr>
          <w:sz w:val="28"/>
          <w:szCs w:val="28"/>
        </w:rPr>
      </w:pPr>
      <w:r>
        <w:rPr>
          <w:sz w:val="28"/>
          <w:sz w:val="28"/>
          <w:szCs w:val="28"/>
          <w:rtl w:val="true"/>
        </w:rPr>
        <w:t xml:space="preserve">أعتدنا للظالمين نارا يتهددهم بالنار فقام رسول الله  صلى الله عليه وسلم  يلتمسهم حتى أصابهم في مؤخر المسجد يذكرون الله فقال رسول الله  صلى الله عليه وسلم  الحمد لله الذي لم يمتني حتى أمرني أن أصبر نفسي مع قوم من أمتي معكم المحيا ومعكم الممات </w:t>
      </w:r>
    </w:p>
    <w:p>
      <w:pPr>
        <w:pStyle w:val="Normal"/>
        <w:jc w:val="left"/>
        <w:rPr>
          <w:sz w:val="28"/>
          <w:szCs w:val="28"/>
        </w:rPr>
      </w:pPr>
      <w:r>
        <w:rPr>
          <w:sz w:val="28"/>
          <w:szCs w:val="28"/>
        </w:rPr>
        <w:t>10495</w:t>
      </w:r>
      <w:r>
        <w:rPr>
          <w:sz w:val="28"/>
          <w:szCs w:val="28"/>
          <w:rtl w:val="true"/>
        </w:rPr>
        <w:t xml:space="preserve"> </w:t>
      </w:r>
      <w:r>
        <w:rPr>
          <w:sz w:val="28"/>
          <w:sz w:val="28"/>
          <w:szCs w:val="28"/>
          <w:rtl w:val="true"/>
        </w:rPr>
        <w:t xml:space="preserve">أخبرنا أبو عبد الله الحافظ أخبرني أبو الحسن بن عبدوس ثنا عثمان بن سعيد الدارمي ثنا محمد بن عثمان التنوخي أبو الجماهر الدمشقي ثنا يحيى بن حمزة عن أبي عبد الله البحراني عن القاسم أبي عبد الرحمن عن سعد بن أبي وقاص أن رسول الله  صلى الله عليه وسلم  قال والذي نفسي بيده ما تنصرون ولا ترزقون إلا بالضعفاء </w:t>
      </w:r>
    </w:p>
    <w:p>
      <w:pPr>
        <w:pStyle w:val="Normal"/>
        <w:jc w:val="left"/>
        <w:rPr>
          <w:sz w:val="28"/>
          <w:szCs w:val="28"/>
        </w:rPr>
      </w:pPr>
      <w:r>
        <w:rPr>
          <w:sz w:val="28"/>
          <w:szCs w:val="28"/>
        </w:rPr>
        <w:t>10496</w:t>
      </w:r>
      <w:r>
        <w:rPr>
          <w:sz w:val="28"/>
          <w:szCs w:val="28"/>
          <w:rtl w:val="true"/>
        </w:rPr>
        <w:t xml:space="preserve"> </w:t>
      </w:r>
      <w:r>
        <w:rPr>
          <w:sz w:val="28"/>
          <w:sz w:val="28"/>
          <w:szCs w:val="28"/>
          <w:rtl w:val="true"/>
        </w:rPr>
        <w:t xml:space="preserve">أخبرنا أبو عبد الله الحافظ ثنا أبو عبد الرحمن محمد بن عبد الله التاجر ثنا أبو حاتم الرازي ثنا الأنصاري وهوذة بن خليفة قالا ثنا سليمان التيمي أن أبا عثمان حدثهم عن أسامة بن زيد أن النبي  صلى الله عليه وسلم  قال قمت على أبواب الجنة فإذا عامة من يدخلها المساكين وقمت على باب النار فإذا عامة من يدخلها النساء أخرجاه في الصحيح كما معنى </w:t>
      </w:r>
    </w:p>
    <w:p>
      <w:pPr>
        <w:pStyle w:val="Normal"/>
        <w:jc w:val="left"/>
        <w:rPr>
          <w:sz w:val="28"/>
          <w:szCs w:val="28"/>
        </w:rPr>
      </w:pPr>
      <w:r>
        <w:rPr>
          <w:sz w:val="28"/>
          <w:szCs w:val="28"/>
        </w:rPr>
        <w:t>10497</w:t>
      </w:r>
      <w:r>
        <w:rPr>
          <w:sz w:val="28"/>
          <w:szCs w:val="28"/>
          <w:rtl w:val="true"/>
        </w:rPr>
        <w:t xml:space="preserve"> </w:t>
      </w:r>
      <w:r>
        <w:rPr>
          <w:sz w:val="28"/>
          <w:sz w:val="28"/>
          <w:szCs w:val="28"/>
          <w:rtl w:val="true"/>
        </w:rPr>
        <w:t>أخبرنا عبدالخالق بن علي بن عبدالخالق المؤذن أنا أبو الفضل محمد بن إبراهيم بن الفضل الهاشمي ثنا أبو برزة الفضل بن محمد الحاسب ثنا الحسين بن علي بن الأسود ثنا أبو أسامة عن عمر بن حمزة العمري حدثني نافع بن مالك أبوسهل عن أنس بن مالك قال قال رسول الله  صلى الله عليه وسلم  لا إله إلا الله تمنع العباد من سخط الله ما لم يؤثروا صفقة دنياهم على دينهم فإذا آثروا صفقة دنياهم على دينهم فإذا آثروا صفقة دنياهم ثم قالوا لا إله إلا الله قال الله كذبت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8</w:t>
      </w:r>
    </w:p>
    <w:p>
      <w:pPr>
        <w:pStyle w:val="Normal"/>
        <w:jc w:val="left"/>
        <w:rPr>
          <w:sz w:val="28"/>
          <w:szCs w:val="28"/>
        </w:rPr>
      </w:pPr>
      <w:r>
        <w:rPr>
          <w:sz w:val="28"/>
          <w:szCs w:val="28"/>
        </w:rPr>
        <w:t>10498</w:t>
      </w:r>
      <w:r>
        <w:rPr>
          <w:sz w:val="28"/>
          <w:szCs w:val="28"/>
          <w:rtl w:val="true"/>
        </w:rPr>
        <w:t xml:space="preserve"> </w:t>
      </w:r>
      <w:r>
        <w:rPr>
          <w:sz w:val="28"/>
          <w:sz w:val="28"/>
          <w:szCs w:val="28"/>
          <w:rtl w:val="true"/>
        </w:rPr>
        <w:t xml:space="preserve">حدثنا أبو سعد الزاهد نا أبو سعيد أحمد بن أبي بكر بن أبي عثمان الحيري نا الحسن بن سفيان الشيباني نا الحسين بن علي بن الأسود العجلي فذكره بإسناده غير أنه قال فإذا آثروا صفقة دنياهم على دينهم ثم قالوا لا إله إلا الله ردت عليهم وقال الله لهم كذبتم </w:t>
      </w:r>
    </w:p>
    <w:p>
      <w:pPr>
        <w:pStyle w:val="Normal"/>
        <w:jc w:val="left"/>
        <w:rPr>
          <w:sz w:val="28"/>
          <w:szCs w:val="28"/>
        </w:rPr>
      </w:pPr>
      <w:r>
        <w:rPr>
          <w:sz w:val="28"/>
          <w:szCs w:val="28"/>
        </w:rPr>
        <w:t>10499</w:t>
      </w:r>
      <w:r>
        <w:rPr>
          <w:sz w:val="28"/>
          <w:szCs w:val="28"/>
          <w:rtl w:val="true"/>
        </w:rPr>
        <w:t xml:space="preserve"> </w:t>
      </w:r>
      <w:r>
        <w:rPr>
          <w:sz w:val="28"/>
          <w:sz w:val="28"/>
          <w:szCs w:val="28"/>
          <w:rtl w:val="true"/>
        </w:rPr>
        <w:t xml:space="preserve">أخبرنا أبو محمد بن يوسف الأصفهاني نا أبو العباس محمد بن يعقوب نا محمد بن إسحاق الصغاني أنا علي بن عياش ثنا سعيد بن سنان حدثني أبو الزاهرية عن أبي شجرة عن عبد الله بن عمر أن رسول الله  صلى الله عليه وسلم  قال لا يلقى الله أحد بشهادة أن لا إله إلا الله وحده لا شريك له إلا دخل الجنة ما لم يخلط معها غيرها رددها ثلاثا قال قائل من قاصية الناس بأبي أنت وأمي يا رسول الله وما يخلط معها غيرها قال حب الدنيا وأثرة لها وجمعا لها ورضي بها وعمل الجبارين </w:t>
      </w:r>
    </w:p>
    <w:p>
      <w:pPr>
        <w:pStyle w:val="Normal"/>
        <w:jc w:val="left"/>
        <w:rPr>
          <w:sz w:val="28"/>
          <w:szCs w:val="28"/>
        </w:rPr>
      </w:pPr>
      <w:r>
        <w:rPr>
          <w:sz w:val="28"/>
          <w:szCs w:val="28"/>
        </w:rPr>
        <w:t>10500</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حدثني سريج بن يونس ثنا عبد الوهاب بن عطاء عن موسى بن يسار أنه بلغه أن النبي  صلى الله عليه وسلم  قال إن الله جل ثناؤه لم يخلق خلقا أبغض إليه من الدنيا وإنه منذ خلقها لم ينظر إليها </w:t>
      </w:r>
    </w:p>
    <w:p>
      <w:pPr>
        <w:pStyle w:val="Normal"/>
        <w:jc w:val="left"/>
        <w:rPr>
          <w:sz w:val="28"/>
          <w:szCs w:val="28"/>
        </w:rPr>
      </w:pPr>
      <w:r>
        <w:rPr>
          <w:sz w:val="28"/>
          <w:szCs w:val="28"/>
        </w:rPr>
        <w:t>10501</w:t>
      </w:r>
      <w:r>
        <w:rPr>
          <w:sz w:val="28"/>
          <w:szCs w:val="28"/>
          <w:rtl w:val="true"/>
        </w:rPr>
        <w:t xml:space="preserve"> </w:t>
      </w:r>
      <w:r>
        <w:rPr>
          <w:sz w:val="28"/>
          <w:sz w:val="28"/>
          <w:szCs w:val="28"/>
          <w:rtl w:val="true"/>
        </w:rPr>
        <w:t xml:space="preserve">وبإسناده قال حدثني سريج بن يونس قال ثنا عباد بن العوام عن هشام أو عوف عن الحسن قال قال رسول الله  صلى الله عليه وسلم  حب الدينار رأس كل خطيئة </w:t>
      </w:r>
    </w:p>
    <w:p>
      <w:pPr>
        <w:pStyle w:val="Normal"/>
        <w:jc w:val="left"/>
        <w:rPr>
          <w:sz w:val="28"/>
          <w:szCs w:val="28"/>
        </w:rPr>
      </w:pPr>
      <w:r>
        <w:rPr>
          <w:sz w:val="28"/>
          <w:szCs w:val="28"/>
        </w:rPr>
        <w:t>10502</w:t>
      </w:r>
      <w:r>
        <w:rPr>
          <w:sz w:val="28"/>
          <w:szCs w:val="28"/>
          <w:rtl w:val="true"/>
        </w:rPr>
        <w:t xml:space="preserve"> </w:t>
      </w:r>
      <w:r>
        <w:rPr>
          <w:sz w:val="28"/>
          <w:sz w:val="28"/>
          <w:szCs w:val="28"/>
          <w:rtl w:val="true"/>
        </w:rPr>
        <w:t>قال وحدثني سريج بن يونس ثنا مروان بن معاوية عن محمد بن أبي قيس عن سليمان بن حبيب عن أبي أمامة الباهلي قال لما بعث محمدا  صلى الله عليه وسلم  أتت إبليس جنوده فقالوا قد بعث نبي وأخرجت أمته فقال يحبون الدنيا قالوا نعم قال لئن كانوا جميعا يحبونها ما أبالي أن لا يعبدوا الأوثان وأنا أغدو عليهم وأروح بثلاثة أخذ المال من غير حقه وإنفاقه في غير حقه وإمساكه عن حقه والشر كله لها تبع</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9</w:t>
      </w:r>
    </w:p>
    <w:p>
      <w:pPr>
        <w:pStyle w:val="Normal"/>
        <w:jc w:val="left"/>
        <w:rPr>
          <w:sz w:val="28"/>
          <w:szCs w:val="28"/>
        </w:rPr>
      </w:pPr>
      <w:r>
        <w:rPr>
          <w:sz w:val="28"/>
          <w:szCs w:val="28"/>
        </w:rPr>
        <w:t>10503</w:t>
      </w:r>
      <w:r>
        <w:rPr>
          <w:sz w:val="28"/>
          <w:szCs w:val="28"/>
          <w:rtl w:val="true"/>
        </w:rPr>
        <w:t xml:space="preserve"> </w:t>
      </w:r>
      <w:r>
        <w:rPr>
          <w:sz w:val="28"/>
          <w:sz w:val="28"/>
          <w:szCs w:val="28"/>
          <w:rtl w:val="true"/>
        </w:rPr>
        <w:t xml:space="preserve">أخبرناه علي بن أحمد بن عبدان أنا أحمد بن عبيد أنا علي بن محمد بن مروان ثنا إبراهيم بن زيادة قال ثنا مروان بن معاوية الفزاري عن محمد بن قيس عن سليمان بن حبيب قاضي عمر بن عبد العزيز قال سمعت أبا أمامة الباهلي فذكره </w:t>
      </w:r>
    </w:p>
    <w:p>
      <w:pPr>
        <w:pStyle w:val="Normal"/>
        <w:jc w:val="left"/>
        <w:rPr>
          <w:sz w:val="28"/>
          <w:szCs w:val="28"/>
        </w:rPr>
      </w:pPr>
      <w:r>
        <w:rPr>
          <w:sz w:val="28"/>
          <w:szCs w:val="28"/>
        </w:rPr>
        <w:t>10504</w:t>
      </w:r>
      <w:r>
        <w:rPr>
          <w:sz w:val="28"/>
          <w:szCs w:val="28"/>
          <w:rtl w:val="true"/>
        </w:rPr>
        <w:t xml:space="preserve"> </w:t>
      </w:r>
      <w:r>
        <w:rPr>
          <w:sz w:val="28"/>
          <w:sz w:val="28"/>
          <w:szCs w:val="28"/>
          <w:rtl w:val="true"/>
        </w:rPr>
        <w:t xml:space="preserve">أخبرنا أبو الحسين بن بشران أنا الحسين بن صفوان ثنا عبد الله حدثني أبو حاتم الرازي ثنا هشام بن عمار ثنا صدقة يعني خالد عن عيينة بن أبي حكيم ثنا أبو الدرداء الرهاوي قال قال رسول الله  صلى الله عليه وسلم  إحذروا الدنيا فإنها أسحر من هاروت وماروت وقال غيره عن هشام بإسناده عن رجل من أصحاب النبي  صلى الله عليه وسلم  </w:t>
      </w:r>
    </w:p>
    <w:p>
      <w:pPr>
        <w:pStyle w:val="Normal"/>
        <w:jc w:val="left"/>
        <w:rPr>
          <w:sz w:val="28"/>
          <w:szCs w:val="28"/>
        </w:rPr>
      </w:pPr>
      <w:r>
        <w:rPr>
          <w:sz w:val="28"/>
          <w:szCs w:val="28"/>
        </w:rPr>
        <w:t>10505</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القاضي ثنا أحمد بن عيسى ثنا عبد الله بن وهب أخبرني عمرو بن الحارث عن سعيد بن هلال عن محمد بن المنكدر عن جابر أن رسول الله  صلى الله عليه وسلم  قال لا تستبطئوا الرزق فإنه لم يكن عبد ليموت حتى يبلغه رزق هو له فأجملوا في الطلب أخذ الحلال وترك الحرام </w:t>
      </w:r>
    </w:p>
    <w:p>
      <w:pPr>
        <w:pStyle w:val="Normal"/>
        <w:jc w:val="left"/>
        <w:rPr>
          <w:sz w:val="28"/>
          <w:szCs w:val="28"/>
        </w:rPr>
      </w:pPr>
      <w:r>
        <w:rPr>
          <w:sz w:val="28"/>
          <w:szCs w:val="28"/>
        </w:rPr>
        <w:t>10506</w:t>
      </w:r>
      <w:r>
        <w:rPr>
          <w:sz w:val="28"/>
          <w:szCs w:val="28"/>
          <w:rtl w:val="true"/>
        </w:rPr>
        <w:t xml:space="preserve"> </w:t>
      </w:r>
      <w:r>
        <w:rPr>
          <w:sz w:val="28"/>
          <w:sz w:val="28"/>
          <w:szCs w:val="28"/>
          <w:rtl w:val="true"/>
        </w:rPr>
        <w:t>أخبرنا علي بن أحمد بن عبدان أنا أحمد بن عبيد ثنا جعفر بن محمد الفريابي ثنا سليمان بن خالد بن يزيد بن أبي مالك عن أبيه عن عطاء قال سمعت أبا سعيد الخدري يقول يا أيها الناس لا يحملنكم العسر على أن تطلبوا الرزق من غير حله فإني سمعت رسول الله  صلى الله عليه وسلم  يقول اللهم توفني إليك فقيرا ولا توفني غنيا واحشرني في زمرة المساكين يوم القيامة فإن أشقى الأشقياء من اجتمع عليه فقر الدنيا وعذاب الآخ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0</w:t>
      </w:r>
    </w:p>
    <w:p>
      <w:pPr>
        <w:pStyle w:val="Normal"/>
        <w:jc w:val="left"/>
        <w:rPr>
          <w:sz w:val="28"/>
          <w:szCs w:val="28"/>
        </w:rPr>
      </w:pPr>
      <w:r>
        <w:rPr>
          <w:sz w:val="28"/>
          <w:szCs w:val="28"/>
        </w:rPr>
        <w:t>10507</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ثنا أحمد بن مهران ثنا ثابت بن محمد أبو إسماعيل الزاهد ثنا الحارث بن النعمان عن أنس بن مالك قال قال رسول الله  صلى الله عليه وسلم  اللهم أحيني مسكينا وأمتني مسكينا واحشرني في زمرة المساكين يوم القيامة فقالت عائشة لم يا رسول الله قال إنهم يدخلون الجنة قبل الأغنياء بأربعين خريفا يا عائشة لا تردي المساكين ولو بشق تمرة يا عائشة حبي المساكين وقربيهم فإن الله عز وجل يقربك يوم القيامة </w:t>
      </w:r>
    </w:p>
    <w:p>
      <w:pPr>
        <w:pStyle w:val="Normal"/>
        <w:jc w:val="left"/>
        <w:rPr>
          <w:sz w:val="28"/>
          <w:szCs w:val="28"/>
        </w:rPr>
      </w:pPr>
      <w:r>
        <w:rPr>
          <w:sz w:val="28"/>
          <w:szCs w:val="28"/>
        </w:rPr>
        <w:t>10508</w:t>
      </w:r>
      <w:r>
        <w:rPr>
          <w:sz w:val="28"/>
          <w:szCs w:val="28"/>
          <w:rtl w:val="true"/>
        </w:rPr>
        <w:t xml:space="preserve"> </w:t>
      </w:r>
      <w:r>
        <w:rPr>
          <w:sz w:val="28"/>
          <w:sz w:val="28"/>
          <w:szCs w:val="28"/>
          <w:rtl w:val="true"/>
        </w:rPr>
        <w:t xml:space="preserve">أخبرنا علي بن أحمد بن عبدان أنا أحمد بن عبيد الصفار ثنا زياد بن الخليل ثنا مسدد ثنا جعفر بن سليمان ثنا عتيبة عن يزيد بن أصرم قال سمعت عليا رضي الله عنه يقول مات رجل من أهل الصفة فقيل يا رسول الله ترك دينارا أو درهما فقال كيتان صلوا على صاحبكم قلت وهذا لأنه كان يرى من نفسه من الزهد والفقر ما لم يكن والله أعلم </w:t>
      </w:r>
    </w:p>
    <w:p>
      <w:pPr>
        <w:pStyle w:val="Normal"/>
        <w:jc w:val="left"/>
        <w:rPr>
          <w:sz w:val="28"/>
          <w:szCs w:val="28"/>
        </w:rPr>
      </w:pPr>
      <w:r>
        <w:rPr>
          <w:sz w:val="28"/>
          <w:szCs w:val="28"/>
        </w:rPr>
        <w:t>10509</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قال ذكر سفيان عن عبد الرحمن بن زياد عن سعيد بن مسعود قال قال رسول الله  صلى الله عليه وسلم  للفقر أزين على المؤمن من العذار الجيد على خد الفرس </w:t>
      </w:r>
    </w:p>
    <w:p>
      <w:pPr>
        <w:pStyle w:val="Normal"/>
        <w:jc w:val="left"/>
        <w:rPr>
          <w:sz w:val="28"/>
          <w:szCs w:val="28"/>
        </w:rPr>
      </w:pPr>
      <w:r>
        <w:rPr>
          <w:sz w:val="28"/>
          <w:szCs w:val="28"/>
        </w:rPr>
        <w:t>10509</w:t>
      </w:r>
      <w:r>
        <w:rPr>
          <w:sz w:val="28"/>
          <w:szCs w:val="28"/>
          <w:rtl w:val="true"/>
        </w:rPr>
        <w:t xml:space="preserve"> </w:t>
      </w:r>
      <w:r>
        <w:rPr>
          <w:sz w:val="28"/>
          <w:sz w:val="28"/>
          <w:szCs w:val="28"/>
          <w:rtl w:val="true"/>
        </w:rPr>
        <w:t>مكرر أخبرنا أبو عبد الرحمن السلمي أنا أبو بكر الريونجي نا الحسن بن سفيان ثنا محمد بن عبد الله الموصلي ثنا المعافى عن موسى بن عبيدة عن القاسم بن مهران عن عمران بن حصين قال قال رسول الله  صلى الله عليه وسلم  إن الله يحب عبده المؤمن المتعفف الفقير أب العي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Cs w:val="28"/>
        </w:rPr>
        <w:t>10510</w:t>
      </w:r>
      <w:r>
        <w:rPr>
          <w:sz w:val="28"/>
          <w:szCs w:val="28"/>
          <w:rtl w:val="true"/>
        </w:rPr>
        <w:t xml:space="preserve"> </w:t>
      </w:r>
      <w:r>
        <w:rPr>
          <w:sz w:val="28"/>
          <w:sz w:val="28"/>
          <w:szCs w:val="28"/>
          <w:rtl w:val="true"/>
        </w:rPr>
        <w:t xml:space="preserve">أخبرنا أبو طاهر الفقيه ثنا عبدوس بن الحسين بن منصور السمسار ثنا أبو حاتم الرازي ثنا الأنصاري حدثني حميد الطويل عن أنس بن مالك قال كانت لرسول الله  صلى الله عليه وسلم  ناقة تسمى العضباء لا تسبق فجاء أعرابي على قعود له فسبقها فشق ذلك على المسلمين فلما رأى ما في وجوههم قالوا يا رسول الله سبقت العضباء قال إن حقا على الله أن لا يرفع شيئا من الدنيا إلا وضعه </w:t>
      </w:r>
    </w:p>
    <w:p>
      <w:pPr>
        <w:pStyle w:val="Normal"/>
        <w:jc w:val="left"/>
        <w:rPr>
          <w:sz w:val="28"/>
          <w:szCs w:val="28"/>
        </w:rPr>
      </w:pPr>
      <w:r>
        <w:rPr>
          <w:sz w:val="28"/>
          <w:szCs w:val="28"/>
        </w:rPr>
        <w:t>10511</w:t>
      </w:r>
      <w:r>
        <w:rPr>
          <w:sz w:val="28"/>
          <w:szCs w:val="28"/>
          <w:rtl w:val="true"/>
        </w:rPr>
        <w:t xml:space="preserve"> </w:t>
      </w:r>
      <w:r>
        <w:rPr>
          <w:sz w:val="28"/>
          <w:sz w:val="28"/>
          <w:szCs w:val="28"/>
          <w:rtl w:val="true"/>
        </w:rPr>
        <w:t xml:space="preserve">وأخبرنا عبدالخالق بن علي أنا أبو بكر بن خنب أنا أبو إسماعيل الترمذي ثنا أيوب بن سليمان حدثني أبو بكر بن أبي أويس عن سليمان بن بلال قال قال يحيى أخبرني بن شهاب قال سمعت سعيد بن المسيب يقول إن القصواء كانت كلما دفعت في سباق سبقت فدفعت بها في إبل فسبقت وكانت على المسلمين كآبة إذ سبقت فقال رسول الله  صلى الله عليه وسلم  إن الناس لا يرفعون شيئا إلا وضعه الله </w:t>
      </w:r>
    </w:p>
    <w:p>
      <w:pPr>
        <w:pStyle w:val="Normal"/>
        <w:jc w:val="left"/>
        <w:rPr>
          <w:sz w:val="28"/>
          <w:szCs w:val="28"/>
        </w:rPr>
      </w:pPr>
      <w:r>
        <w:rPr>
          <w:sz w:val="28"/>
          <w:szCs w:val="28"/>
        </w:rPr>
        <w:t>10512</w:t>
      </w:r>
      <w:r>
        <w:rPr>
          <w:sz w:val="28"/>
          <w:szCs w:val="28"/>
          <w:rtl w:val="true"/>
        </w:rPr>
        <w:t xml:space="preserve"> </w:t>
      </w:r>
      <w:r>
        <w:rPr>
          <w:sz w:val="28"/>
          <w:sz w:val="28"/>
          <w:szCs w:val="28"/>
          <w:rtl w:val="true"/>
        </w:rPr>
        <w:t>أخبرنا أبو الحسن علي بن أحمد بن عبدان أنا أبو القاسم الطبراني ثنا إسماعيل بن إسحاق السراج النيسابوري ثنا عبد الله بن الجراح القهستاني ثنا أبو عامر العقدي ح وأخبرنا أبو محمد بن يوسف أنا أبو سعيد بن الأعرابي ثنا إبراهيم بن الوليد الجشاش ثنا عبد الله بن الجراح القهستاني ثنا عبد الملك بن عمرو ثنا سفيان بن سعيد عن محمد بن المنكدر عن جابر بن عبد الله أن النبي  صلى الله عليه وسلم  ق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2</w:t>
      </w:r>
    </w:p>
    <w:p>
      <w:pPr>
        <w:pStyle w:val="Normal"/>
        <w:jc w:val="left"/>
        <w:rPr>
          <w:sz w:val="28"/>
          <w:szCs w:val="28"/>
        </w:rPr>
      </w:pPr>
      <w:r>
        <w:rPr>
          <w:sz w:val="28"/>
          <w:sz w:val="28"/>
          <w:szCs w:val="28"/>
          <w:rtl w:val="true"/>
        </w:rPr>
        <w:t xml:space="preserve">الدنيا ملعونة ملعون ما فيها إلا ما كان منها لله عز وجل رواه مهران بن أبي عمرو عن الثوري عن محمد بن المنكدر عن أبيه عن النبي  صلى الله عليه وسلم  </w:t>
      </w:r>
    </w:p>
    <w:p>
      <w:pPr>
        <w:pStyle w:val="Normal"/>
        <w:jc w:val="left"/>
        <w:rPr>
          <w:sz w:val="28"/>
          <w:szCs w:val="28"/>
        </w:rPr>
      </w:pPr>
      <w:r>
        <w:rPr>
          <w:sz w:val="28"/>
          <w:szCs w:val="28"/>
        </w:rPr>
        <w:t>10513</w:t>
      </w:r>
      <w:r>
        <w:rPr>
          <w:sz w:val="28"/>
          <w:szCs w:val="28"/>
          <w:rtl w:val="true"/>
        </w:rPr>
        <w:t xml:space="preserve"> </w:t>
      </w:r>
      <w:r>
        <w:rPr>
          <w:sz w:val="28"/>
          <w:sz w:val="28"/>
          <w:szCs w:val="28"/>
          <w:rtl w:val="true"/>
        </w:rPr>
        <w:t xml:space="preserve">أخبرنا أبو محمد بن يوسف ثنا أبو سعيد بن الأعرابي ثنا بن أبي الدنيا ثنا بن حميد عن مهران بن أبي عمرو فذكره وهذا عن أبي الدرداء معروف أخبرناه أبو محمد بن يوسف أنا أبو سعيد بن الأعرابي ثنا الدبري عن عبد الرزاق عن ثور عن خالد بن معدان عن أبي الدرداء قال الدنيا ملعونة ملعون ما فيها إلا ذكر الله وما أدى إليه </w:t>
      </w:r>
    </w:p>
    <w:p>
      <w:pPr>
        <w:pStyle w:val="Normal"/>
        <w:jc w:val="left"/>
        <w:rPr>
          <w:sz w:val="28"/>
          <w:szCs w:val="28"/>
        </w:rPr>
      </w:pPr>
      <w:r>
        <w:rPr>
          <w:sz w:val="28"/>
          <w:szCs w:val="28"/>
        </w:rPr>
        <w:t>10513</w:t>
      </w:r>
      <w:r>
        <w:rPr>
          <w:sz w:val="28"/>
          <w:szCs w:val="28"/>
          <w:rtl w:val="true"/>
        </w:rPr>
        <w:t xml:space="preserve"> </w:t>
      </w:r>
      <w:r>
        <w:rPr>
          <w:sz w:val="28"/>
          <w:sz w:val="28"/>
          <w:szCs w:val="28"/>
          <w:rtl w:val="true"/>
        </w:rPr>
        <w:t xml:space="preserve">مكرر حدثنا أبو حازم العبدوي الحافظ إملاء وأبو سهل أحمد بن محمد بن إبراهيم المهراني قراءة وأبو عبد الرحمن السلمي قالوا أنا أبو عمرو إسماعيل بن نجيد السلمي ثنا محمد بن عمار بن عطية ثنا حفص بن عمر ثنا يحيى بن سعيد عن عبيد الله بن عمر عن أبي الزناد عن عبد الرحمن الأعرج عن أبي هريرة قال قال رسول الله  صلى الله عليه وسلم  من تقحم في الدنيا فهو يتقحم في النار قال أبو حازم تفرد به حفص بن عمر المهرقاني عن يحيى بن سعيد </w:t>
      </w:r>
    </w:p>
    <w:p>
      <w:pPr>
        <w:pStyle w:val="Normal"/>
        <w:jc w:val="left"/>
        <w:rPr>
          <w:sz w:val="28"/>
          <w:szCs w:val="28"/>
        </w:rPr>
      </w:pPr>
      <w:r>
        <w:rPr>
          <w:sz w:val="28"/>
          <w:szCs w:val="28"/>
        </w:rPr>
        <w:t>10514</w:t>
      </w:r>
      <w:r>
        <w:rPr>
          <w:sz w:val="28"/>
          <w:szCs w:val="28"/>
          <w:rtl w:val="true"/>
        </w:rPr>
        <w:t xml:space="preserve"> </w:t>
      </w:r>
      <w:r>
        <w:rPr>
          <w:sz w:val="28"/>
          <w:sz w:val="28"/>
          <w:szCs w:val="28"/>
          <w:rtl w:val="true"/>
        </w:rPr>
        <w:t xml:space="preserve">وأخبرنا أبو عبد الرحمن السلمي ثنا جدي يعني أبا عمرو ثنا السراج ثنا أبو همام ثنا الحسين بن عيسى الحنفي ثنا الحكم بن أبان عن عكرمة عن بن عباس قال لا يعجبكم إنسان وإن صلى وإن صام حتى تنظروا على ما تهجم من الدنيا هذا موقوف </w:t>
      </w:r>
    </w:p>
    <w:p>
      <w:pPr>
        <w:pStyle w:val="Normal"/>
        <w:jc w:val="left"/>
        <w:rPr>
          <w:sz w:val="28"/>
          <w:szCs w:val="28"/>
        </w:rPr>
      </w:pPr>
      <w:r>
        <w:rPr>
          <w:sz w:val="28"/>
          <w:szCs w:val="28"/>
        </w:rPr>
        <w:t>10515</w:t>
      </w:r>
      <w:r>
        <w:rPr>
          <w:sz w:val="28"/>
          <w:szCs w:val="28"/>
          <w:rtl w:val="true"/>
        </w:rPr>
        <w:t xml:space="preserve"> </w:t>
      </w:r>
      <w:r>
        <w:rPr>
          <w:sz w:val="28"/>
          <w:sz w:val="28"/>
          <w:szCs w:val="28"/>
          <w:rtl w:val="true"/>
        </w:rPr>
        <w:t xml:space="preserve">أخبرنا أبو محمد الحسن بن علي بن المؤمل ثنا أبو عثمان البصري ثنا محمد بن عبد الوهاب أنا يعلي بن عبيد ثنا الأعمش عن شمر بن عطية عن شهر بن حوشب عن عبادة بن الصامت قال يجاء بالدنيا يوم القيامة فيقال أميزوا ما كان منها لله عز وجل فيماز ويرمى سائره في النار </w:t>
      </w:r>
    </w:p>
    <w:p>
      <w:pPr>
        <w:pStyle w:val="Normal"/>
        <w:jc w:val="left"/>
        <w:rPr>
          <w:sz w:val="28"/>
          <w:szCs w:val="28"/>
        </w:rPr>
      </w:pPr>
      <w:r>
        <w:rPr>
          <w:sz w:val="28"/>
          <w:szCs w:val="28"/>
        </w:rPr>
        <w:t>10516</w:t>
      </w:r>
      <w:r>
        <w:rPr>
          <w:sz w:val="28"/>
          <w:szCs w:val="28"/>
          <w:rtl w:val="true"/>
        </w:rPr>
        <w:t xml:space="preserve"> </w:t>
      </w:r>
      <w:r>
        <w:rPr>
          <w:sz w:val="28"/>
          <w:sz w:val="28"/>
          <w:szCs w:val="28"/>
          <w:rtl w:val="true"/>
        </w:rPr>
        <w:t>وأخبرنا أبو محمد بن يوسف أنا أبو سعيد بن الأعرابي ثنا بن أبي الدنيا ثنا عباس بن يزيد البصري ثنا أبو معاوية عن الأعمش فذكره وقال أراه رفعه وقال وألقوا سائرها في الن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3</w:t>
      </w:r>
    </w:p>
    <w:p>
      <w:pPr>
        <w:pStyle w:val="Normal"/>
        <w:jc w:val="left"/>
        <w:rPr>
          <w:sz w:val="28"/>
          <w:szCs w:val="28"/>
        </w:rPr>
      </w:pPr>
      <w:r>
        <w:rPr>
          <w:sz w:val="28"/>
          <w:szCs w:val="28"/>
        </w:rPr>
        <w:t>10517</w:t>
      </w:r>
      <w:r>
        <w:rPr>
          <w:sz w:val="28"/>
          <w:szCs w:val="28"/>
          <w:rtl w:val="true"/>
        </w:rPr>
        <w:t xml:space="preserve"> </w:t>
      </w:r>
      <w:r>
        <w:rPr>
          <w:sz w:val="28"/>
          <w:sz w:val="28"/>
          <w:szCs w:val="28"/>
          <w:rtl w:val="true"/>
        </w:rPr>
        <w:t xml:space="preserve">أخبرنا أبو الحسين بن بشران أنا عبد الصمد بن علي بن محمد بن مكرم أخبرني السري بن سهل ثنا عبد الله بن رشيد ثنا الربيع بن بدر عن أبي العالية عن حذيفة بن اليمان قال قال رسول الله  صلى الله عليه وسلم  من أصبح وهمه غير الله فليس من الله </w:t>
      </w:r>
    </w:p>
    <w:p>
      <w:pPr>
        <w:pStyle w:val="Normal"/>
        <w:jc w:val="left"/>
        <w:rPr>
          <w:sz w:val="28"/>
          <w:szCs w:val="28"/>
        </w:rPr>
      </w:pPr>
      <w:r>
        <w:rPr>
          <w:sz w:val="28"/>
          <w:szCs w:val="28"/>
        </w:rPr>
        <w:t>10518</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حدثني أبو علي عبد الرحمن الطائي ثنا عبد الصمد بن عبد الوارث ثنا عبد الواحد بن زيد حدثني أسلم الكوفي غير مرة عن زيد بن أرقم قال كنا مع أبي بكر رضي الله عنه فدعا بشراب فأتى بماء وعسل فلما أدناه من فيه بكى وبكى حتى بكى أصحابه فسكتوا وما سكت ثم عاد فبكى حتى ظنوا أنهم لن يقدروا على مسألته قال ثم مسح عينيه فقالوا يا خليفة رسول الله ما أبكاك قال كنت مع رسول الله  صلى الله عليه وسلم  فرأيته يدفع عن نفسه شيئا ولم أر معه أحدا فقلت يا رسول الله ما الذي تدفع عن نفسك قال هذه الدنيا مثلت لي فقلت لها إليك عني ثم رجعت فقالت إن أفلت مني فلن يفلت مني من بعدك </w:t>
      </w:r>
    </w:p>
    <w:p>
      <w:pPr>
        <w:pStyle w:val="Normal"/>
        <w:jc w:val="left"/>
        <w:rPr>
          <w:sz w:val="28"/>
          <w:szCs w:val="28"/>
        </w:rPr>
      </w:pPr>
      <w:r>
        <w:rPr>
          <w:sz w:val="28"/>
          <w:szCs w:val="28"/>
        </w:rPr>
        <w:t>10519</w:t>
      </w:r>
      <w:r>
        <w:rPr>
          <w:sz w:val="28"/>
          <w:szCs w:val="28"/>
          <w:rtl w:val="true"/>
        </w:rPr>
        <w:t xml:space="preserve"> </w:t>
      </w:r>
      <w:r>
        <w:rPr>
          <w:sz w:val="28"/>
          <w:sz w:val="28"/>
          <w:szCs w:val="28"/>
          <w:rtl w:val="true"/>
        </w:rPr>
        <w:t xml:space="preserve">أخبرنا أبو الحسن محمد بن أحمد بن إسحاق البراز ببغداد قال أنا أبو محمد عبد الله بن محمد بن إسحاق الفاكهي ثنا أبو يحيى بن أبي مسرة ثنا أبو عبد الرحمن المقرئ ثنا موسى بن علي بن رباح قال سمعت أبي يقول سمعت عمرو بن العاص يخطب الناس بمصر يقول ما أبعد هديكم من هدى نبيكم  صلى الله عليه وسلم  أما هو فكان أزهد الناس في الدنيا وأما أنتم أرغب الناس فيها </w:t>
      </w:r>
    </w:p>
    <w:p>
      <w:pPr>
        <w:pStyle w:val="Normal"/>
        <w:jc w:val="left"/>
        <w:rPr>
          <w:sz w:val="28"/>
          <w:szCs w:val="28"/>
        </w:rPr>
      </w:pPr>
      <w:r>
        <w:rPr>
          <w:sz w:val="28"/>
          <w:szCs w:val="28"/>
        </w:rPr>
        <w:t>10520</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أبو كريب ثنا المحاربي عن عاصم الأحول قال بلغني أن بن عمر سمع رجلا يقول اين الزاهدون في الدنيا الراغبون في الآخرة فأراه قبر النبي  صلى الله عليه وسلم  وأبي بكر وعمر فقال عن هؤلاء فسل </w:t>
      </w:r>
    </w:p>
    <w:p>
      <w:pPr>
        <w:pStyle w:val="Normal"/>
        <w:jc w:val="left"/>
        <w:rPr>
          <w:sz w:val="28"/>
          <w:szCs w:val="28"/>
        </w:rPr>
      </w:pPr>
      <w:r>
        <w:rPr>
          <w:sz w:val="28"/>
          <w:szCs w:val="28"/>
        </w:rPr>
        <w:t>10521</w:t>
      </w:r>
      <w:r>
        <w:rPr>
          <w:sz w:val="28"/>
          <w:szCs w:val="28"/>
          <w:rtl w:val="true"/>
        </w:rPr>
        <w:t xml:space="preserve"> </w:t>
      </w:r>
      <w:r>
        <w:rPr>
          <w:sz w:val="28"/>
          <w:sz w:val="28"/>
          <w:szCs w:val="28"/>
          <w:rtl w:val="true"/>
        </w:rPr>
        <w:t>أخبرنا أبو الحسين بن بشران أنا الحسين بن صفوان ثنا عبد الله بن أبي الدنيا حدثني عبد الرحمن بن صالح ثنا عبد الرحمن بن محمد المحاربي عن عبد الملك بن صفوان قال أخبرت عن الحسن قال قالوا يا رسول الله من خيرنا قال أزهدكم في الدنيا وأرغبكم في الآخ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4</w:t>
      </w:r>
    </w:p>
    <w:p>
      <w:pPr>
        <w:pStyle w:val="Normal"/>
        <w:jc w:val="left"/>
        <w:rPr>
          <w:sz w:val="28"/>
          <w:szCs w:val="28"/>
        </w:rPr>
      </w:pPr>
      <w:r>
        <w:rPr>
          <w:sz w:val="28"/>
          <w:szCs w:val="28"/>
        </w:rPr>
        <w:t>10522</w:t>
      </w:r>
      <w:r>
        <w:rPr>
          <w:sz w:val="28"/>
          <w:szCs w:val="28"/>
          <w:rtl w:val="true"/>
        </w:rPr>
        <w:t xml:space="preserve"> </w:t>
      </w:r>
      <w:r>
        <w:rPr>
          <w:sz w:val="28"/>
          <w:sz w:val="28"/>
          <w:szCs w:val="28"/>
          <w:rtl w:val="true"/>
        </w:rPr>
        <w:t xml:space="preserve">أخبرنا أبو عبد الله الحافظ ثنا أبو بكر محمد بن جعفر الآدمي ببغداد ثنا أبو جعفر أحمد بن عبيد بن ناصح ثنا خالد بن عمرو القرش ثنا سفيان الثوري ح وأخبرنا أبو محمد بن يوسف أنا أبو إسحاق ابراهيم بن أحمد بن فراس المالكي ثنا علي بن عبد العزيز ثنا أبو عبيد ثنا خالد بن عمرو عن سفيان عن أبي حازم عن سهل بن سعد أن النبي  صلى الله عليه وسلم  وعظ رجلا فقال ازهد في الدنيا يحبك الله وازهد فيما في أيدي الناس يحبك الناس خالد بن عمرو هذا ضعيف </w:t>
      </w:r>
    </w:p>
    <w:p>
      <w:pPr>
        <w:pStyle w:val="Normal"/>
        <w:jc w:val="left"/>
        <w:rPr>
          <w:sz w:val="28"/>
          <w:szCs w:val="28"/>
        </w:rPr>
      </w:pPr>
      <w:r>
        <w:rPr>
          <w:sz w:val="28"/>
          <w:szCs w:val="28"/>
        </w:rPr>
        <w:t>10523</w:t>
      </w:r>
      <w:r>
        <w:rPr>
          <w:sz w:val="28"/>
          <w:szCs w:val="28"/>
          <w:rtl w:val="true"/>
        </w:rPr>
        <w:t xml:space="preserve"> </w:t>
      </w:r>
      <w:r>
        <w:rPr>
          <w:sz w:val="28"/>
          <w:sz w:val="28"/>
          <w:szCs w:val="28"/>
          <w:rtl w:val="true"/>
        </w:rPr>
        <w:t xml:space="preserve">وأخبرنا أبو طاهر الفقيه أنا أبو بكر محمد بن عمر بن حفص الزاهد ثنا محمد بن أحمد بن الوليد ثنا محمد بن كثير عن سفيان الثوري عن أبي حازم المدني عن سهل بن سعد الساعدي قال جاء رجل إلى النبي  صلى الله عليه وسلم  فقال يا رسول الله دلني على عمل إذا أنا عملته أحبني الله وأحبني الناس قال ازهد في الدنيا يحبك الله وازهد فيما عند الناس يحبك الناس </w:t>
      </w:r>
    </w:p>
    <w:p>
      <w:pPr>
        <w:pStyle w:val="Normal"/>
        <w:jc w:val="left"/>
        <w:rPr>
          <w:sz w:val="28"/>
          <w:szCs w:val="28"/>
        </w:rPr>
      </w:pPr>
      <w:r>
        <w:rPr>
          <w:sz w:val="28"/>
          <w:szCs w:val="28"/>
        </w:rPr>
        <w:t>10524</w:t>
      </w:r>
      <w:r>
        <w:rPr>
          <w:sz w:val="28"/>
          <w:szCs w:val="28"/>
          <w:rtl w:val="true"/>
        </w:rPr>
        <w:t xml:space="preserve"> </w:t>
      </w:r>
      <w:r>
        <w:rPr>
          <w:sz w:val="28"/>
          <w:sz w:val="28"/>
          <w:szCs w:val="28"/>
          <w:rtl w:val="true"/>
        </w:rPr>
        <w:t xml:space="preserve">أخبرنا أبو سعد الماليني قال قال أبو أحمد بن عدي الحافظ لا أدري ما أقول في رواية بن كثير عن الثوري هذا الحديث فإن بن كثير ثقة وهذا الحديث عن الثوري منكر وقد روى عن زافر عن محمد بن عيينة أخي سفيان عن أبي حازم عن سهل وروى من حديث زافر عن محمد بن عيينة عن بن عمر قلت حديث بن كثير تفرد به محمد بن أحمد بن الوليد بن برد الأنطاكي عنه والله أعلم </w:t>
      </w:r>
    </w:p>
    <w:p>
      <w:pPr>
        <w:pStyle w:val="Normal"/>
        <w:jc w:val="left"/>
        <w:rPr>
          <w:sz w:val="28"/>
          <w:szCs w:val="28"/>
        </w:rPr>
      </w:pPr>
      <w:r>
        <w:rPr>
          <w:sz w:val="28"/>
          <w:szCs w:val="28"/>
        </w:rPr>
        <w:t>10525</w:t>
      </w:r>
      <w:r>
        <w:rPr>
          <w:sz w:val="28"/>
          <w:szCs w:val="28"/>
          <w:rtl w:val="true"/>
        </w:rPr>
        <w:t xml:space="preserve"> </w:t>
      </w:r>
      <w:r>
        <w:rPr>
          <w:sz w:val="28"/>
          <w:sz w:val="28"/>
          <w:szCs w:val="28"/>
          <w:rtl w:val="true"/>
        </w:rPr>
        <w:t>وروى عن أبي قتادة عن الثوري نحو حديث خالد القرشي أخبرناه أبو عبد الرحمن السلمي قال أنا أبو إسحاق الشيرازي أنا أبو عروبة ثنا يزيد بن محمد ثنا أبو قتادة عن الثوري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5</w:t>
      </w:r>
    </w:p>
    <w:p>
      <w:pPr>
        <w:pStyle w:val="Normal"/>
        <w:jc w:val="left"/>
        <w:rPr>
          <w:sz w:val="28"/>
          <w:szCs w:val="28"/>
        </w:rPr>
      </w:pPr>
      <w:r>
        <w:rPr>
          <w:sz w:val="28"/>
          <w:szCs w:val="28"/>
        </w:rPr>
        <w:t>10526</w:t>
      </w:r>
      <w:r>
        <w:rPr>
          <w:sz w:val="28"/>
          <w:szCs w:val="28"/>
          <w:rtl w:val="true"/>
        </w:rPr>
        <w:t xml:space="preserve"> </w:t>
      </w:r>
      <w:r>
        <w:rPr>
          <w:sz w:val="28"/>
          <w:sz w:val="28"/>
          <w:szCs w:val="28"/>
          <w:rtl w:val="true"/>
        </w:rPr>
        <w:t xml:space="preserve">أخبرنا أبو سعد الماليني أنا أبو أحمد بن عدي الحافظ ثنا محمد بن جعفر بن الامام ثنا سعيد بن سليمان عن محمد بن مسلم عن ابراهيم بن ميسرة عن عمرو بن شعيب عن أبيه عن جده قال ولا أعلمه إلا قد رفعه قال صلح أمر أول هذه الأمة بالزهد واليقين وهلك آخرها بالبخل والأمل </w:t>
      </w:r>
    </w:p>
    <w:p>
      <w:pPr>
        <w:pStyle w:val="Normal"/>
        <w:jc w:val="left"/>
        <w:rPr>
          <w:sz w:val="28"/>
          <w:szCs w:val="28"/>
        </w:rPr>
      </w:pPr>
      <w:r>
        <w:rPr>
          <w:sz w:val="28"/>
          <w:szCs w:val="28"/>
        </w:rPr>
        <w:t>10527</w:t>
      </w:r>
      <w:r>
        <w:rPr>
          <w:sz w:val="28"/>
          <w:szCs w:val="28"/>
          <w:rtl w:val="true"/>
        </w:rPr>
        <w:t xml:space="preserve"> </w:t>
      </w:r>
      <w:r>
        <w:rPr>
          <w:sz w:val="28"/>
          <w:sz w:val="28"/>
          <w:szCs w:val="28"/>
          <w:rtl w:val="true"/>
        </w:rPr>
        <w:t>أخبرنا علي بن أحمد بن عبدان أنا أحمد بن عبد إن أنا أحمد بن عبيد الصفار ثنا إسماعيل بن إسحاق أبو بكر السراج ثنا الحسن بن حماد سجادة ثنا عمرو بن هاشم عن جويبر وأخبرنا أبو يعلى حمزة بن عبد العزيز بن محمد الصيدلاني ثنا محمد بن حيان بن حمدويه أبو بكر الجبائي ثنا محمد بن مندة ثنا سهل بن عثمان العسكري ثنا أبو مالك الجنبي عن جويبر عن الضحاك عن بن عباس عن النبي  صلى الله عليه وسلم  أن الله تبارك وتعالى ناجى موسى عليه السلام فكان فيما ناجاه أن قال يا موسى لم يتصنع المتصنعون بمثل الزهد في الدنيا ولم يتقرب المتقربون بمثل الورع عما حرمت عليهم ولم يتعبد المتعبدون بمثل البكاء من خشيتي فقال موسى عليه السلام يا رب ويا إله البرية كلها ويا مالك يوم الدين ويا ذا الجلال والاكرام ماذا أعددت لهم وماذا جزيتهم قال أما الزاهدون في الدنيا فإني أمنحهم جنتي يتبوأون منها حيث شاءوا وأما الورعون عما حرمت عليهم فإذا كان يوم القيامة لم يبق عبد إلا ناقشته الحساب وفتشت عما في يديه إلا الورعون فإني أستحييهم وأجلهم وأكرمهم وأدخلهم الجنة بغير حساب وأما الباكون من خشيتي فأولئك لهم الرفيق الأعلى لا يشاركهم فيه أحد لفظ حديث بن عبد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6</w:t>
      </w:r>
    </w:p>
    <w:p>
      <w:pPr>
        <w:pStyle w:val="Normal"/>
        <w:jc w:val="left"/>
        <w:rPr>
          <w:sz w:val="28"/>
          <w:szCs w:val="28"/>
        </w:rPr>
      </w:pPr>
      <w:r>
        <w:rPr>
          <w:sz w:val="28"/>
          <w:szCs w:val="28"/>
        </w:rPr>
        <w:t>10528</w:t>
      </w:r>
      <w:r>
        <w:rPr>
          <w:sz w:val="28"/>
          <w:szCs w:val="28"/>
          <w:rtl w:val="true"/>
        </w:rPr>
        <w:t xml:space="preserve"> </w:t>
      </w:r>
      <w:r>
        <w:rPr>
          <w:sz w:val="28"/>
          <w:sz w:val="28"/>
          <w:szCs w:val="28"/>
          <w:rtl w:val="true"/>
        </w:rPr>
        <w:t xml:space="preserve">ورواه أيضا بن وهب عن الماضي عن جويبر عن الضحاك بإسناده </w:t>
      </w:r>
    </w:p>
    <w:p>
      <w:pPr>
        <w:pStyle w:val="Normal"/>
        <w:jc w:val="left"/>
        <w:rPr>
          <w:sz w:val="28"/>
          <w:szCs w:val="28"/>
        </w:rPr>
      </w:pPr>
      <w:r>
        <w:rPr>
          <w:sz w:val="28"/>
          <w:szCs w:val="28"/>
        </w:rPr>
        <w:t>10529</w:t>
      </w:r>
      <w:r>
        <w:rPr>
          <w:sz w:val="28"/>
          <w:szCs w:val="28"/>
          <w:rtl w:val="true"/>
        </w:rPr>
        <w:t xml:space="preserve"> </w:t>
      </w:r>
      <w:r>
        <w:rPr>
          <w:sz w:val="28"/>
          <w:sz w:val="28"/>
          <w:szCs w:val="28"/>
          <w:rtl w:val="true"/>
        </w:rPr>
        <w:t xml:space="preserve">أخبرنا أبو نصر بن قتادة أنا أبو منصور العباس بن الفضل النضروي ثنا الحسين بن ادريس ثنا هشام بن عمار ثنا الحكم بن هشام ثنا يحيى بن سعيد بن أبان عن أبي فروة عن أبي خلاد وكانت له صحبة قال قال رسول الله  صلى الله عليه وسلم  إذا رأيتم الرجل المؤمن قد أعطي زهدا في الدنيا وقلة منطق فاقتربوا منه فإنه يلقى الحكمة وكذلك قال عبد الله بن يوسف عن الحكم بن هشام </w:t>
      </w:r>
    </w:p>
    <w:p>
      <w:pPr>
        <w:pStyle w:val="Normal"/>
        <w:jc w:val="left"/>
        <w:rPr>
          <w:sz w:val="28"/>
          <w:szCs w:val="28"/>
        </w:rPr>
      </w:pPr>
      <w:r>
        <w:rPr>
          <w:sz w:val="28"/>
          <w:szCs w:val="28"/>
        </w:rPr>
        <w:t>10530</w:t>
      </w:r>
      <w:r>
        <w:rPr>
          <w:sz w:val="28"/>
          <w:szCs w:val="28"/>
          <w:rtl w:val="true"/>
        </w:rPr>
        <w:t xml:space="preserve"> </w:t>
      </w:r>
      <w:r>
        <w:rPr>
          <w:sz w:val="28"/>
          <w:sz w:val="28"/>
          <w:szCs w:val="28"/>
          <w:rtl w:val="true"/>
        </w:rPr>
        <w:t xml:space="preserve">وقال أحمد بن ابراهيم عن يحيى سمع أبا فروة الجزري عن أبي مريم عن أبي خلاد عن النبي  صلى الله عليه وسلم  قال البخاري وهذا أصح </w:t>
      </w:r>
    </w:p>
    <w:p>
      <w:pPr>
        <w:pStyle w:val="Normal"/>
        <w:jc w:val="left"/>
        <w:rPr>
          <w:sz w:val="28"/>
          <w:szCs w:val="28"/>
        </w:rPr>
      </w:pPr>
      <w:r>
        <w:rPr>
          <w:sz w:val="28"/>
          <w:szCs w:val="28"/>
        </w:rPr>
        <w:t>10531</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حدثني القاسم بن هاشم عن حمزة </w:t>
      </w:r>
      <w:r>
        <w:rPr>
          <w:sz w:val="28"/>
          <w:szCs w:val="28"/>
        </w:rPr>
        <w:t>1</w:t>
      </w:r>
      <w:r>
        <w:rPr>
          <w:sz w:val="28"/>
          <w:szCs w:val="28"/>
          <w:rtl w:val="true"/>
        </w:rPr>
        <w:t xml:space="preserve"> </w:t>
      </w:r>
      <w:r>
        <w:rPr>
          <w:sz w:val="28"/>
          <w:sz w:val="28"/>
          <w:szCs w:val="28"/>
          <w:rtl w:val="true"/>
        </w:rPr>
        <w:t xml:space="preserve">بن سالم عن محمد بن مسلم الطائفي عن صفوان يعني بن سليم قال قال رسول الله  صلى الله عليه وسلم  من زهد في الدنيا أسكن الله الحكمة قلبه وأطلق بها لسانه وبصره عيوب الدنيا داءها ودواءها وأخرجه منها سالما مسلما إلى دار السلام هذا مرسل وقد روى بإسناده آخر ضعيف </w:t>
      </w:r>
    </w:p>
    <w:p>
      <w:pPr>
        <w:pStyle w:val="Normal"/>
        <w:jc w:val="left"/>
        <w:rPr>
          <w:sz w:val="28"/>
          <w:szCs w:val="28"/>
        </w:rPr>
      </w:pPr>
      <w:r>
        <w:rPr>
          <w:sz w:val="28"/>
          <w:szCs w:val="28"/>
        </w:rPr>
        <w:t>10532</w:t>
      </w:r>
      <w:r>
        <w:rPr>
          <w:sz w:val="28"/>
          <w:szCs w:val="28"/>
          <w:rtl w:val="true"/>
        </w:rPr>
        <w:t xml:space="preserve"> </w:t>
      </w:r>
      <w:r>
        <w:rPr>
          <w:sz w:val="28"/>
          <w:sz w:val="28"/>
          <w:szCs w:val="28"/>
          <w:rtl w:val="true"/>
        </w:rPr>
        <w:t>أخبرناه أبو الحسين بن الفضل القطان ثنا أبو الحسن علي بن ابراهيم بن عيسى المستملي قال ثنا أحمد بن جعفر الحبال الرازي ثنا أحمد بن الصباح ثنا بشير بن زادان عن عمر بن الصبح عن يحيى بن سعيد عن سعيد بن ا لمسيب عن أبي ذر قال قال رسول الله  صلى الله عليه وسلم  ما زهد عبد في الدنيا إلا أثبت الله الحكمة في قلبه وأنطق لها لسانه وبصره عيب الدنيا وداءها ودواءها وأخرجه منها سالما إلى دار السل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7</w:t>
      </w:r>
    </w:p>
    <w:p>
      <w:pPr>
        <w:pStyle w:val="Normal"/>
        <w:jc w:val="left"/>
        <w:rPr>
          <w:sz w:val="28"/>
          <w:szCs w:val="28"/>
        </w:rPr>
      </w:pPr>
      <w:r>
        <w:rPr>
          <w:sz w:val="28"/>
          <w:szCs w:val="28"/>
        </w:rPr>
        <w:t>10533</w:t>
      </w:r>
      <w:r>
        <w:rPr>
          <w:sz w:val="28"/>
          <w:szCs w:val="28"/>
          <w:rtl w:val="true"/>
        </w:rPr>
        <w:t xml:space="preserve"> </w:t>
      </w:r>
      <w:r>
        <w:rPr>
          <w:sz w:val="28"/>
          <w:sz w:val="28"/>
          <w:szCs w:val="28"/>
          <w:rtl w:val="true"/>
        </w:rPr>
        <w:t xml:space="preserve">أخبرنا أبو عبد الله الحافظ وأبو زكريا بن أبي إسحاق أنا أبو جعفر محمد بن علي بن دحيم الشيباني ثنا أبو الزبير المنبجي </w:t>
      </w:r>
      <w:r>
        <w:rPr>
          <w:sz w:val="28"/>
          <w:szCs w:val="28"/>
        </w:rPr>
        <w:t>1</w:t>
      </w:r>
      <w:r>
        <w:rPr>
          <w:sz w:val="28"/>
          <w:szCs w:val="28"/>
          <w:rtl w:val="true"/>
        </w:rPr>
        <w:t xml:space="preserve"> </w:t>
      </w:r>
      <w:r>
        <w:rPr>
          <w:sz w:val="28"/>
          <w:sz w:val="28"/>
          <w:szCs w:val="28"/>
          <w:rtl w:val="true"/>
        </w:rPr>
        <w:t xml:space="preserve">واسمه أحمد بن محمد بن عمر ثنا روح بن أبي روح ثنا بشير فذكره بإسناده غير أنه قال وأطلق بها لسانه وعمر بن صبح ضعيف بمره </w:t>
      </w:r>
    </w:p>
    <w:p>
      <w:pPr>
        <w:pStyle w:val="Normal"/>
        <w:jc w:val="left"/>
        <w:rPr>
          <w:sz w:val="28"/>
          <w:szCs w:val="28"/>
        </w:rPr>
      </w:pPr>
      <w:r>
        <w:rPr>
          <w:sz w:val="28"/>
          <w:szCs w:val="28"/>
        </w:rPr>
        <w:t>10534</w:t>
      </w:r>
      <w:r>
        <w:rPr>
          <w:sz w:val="28"/>
          <w:szCs w:val="28"/>
          <w:rtl w:val="true"/>
        </w:rPr>
        <w:t xml:space="preserve"> </w:t>
      </w:r>
      <w:r>
        <w:rPr>
          <w:sz w:val="28"/>
          <w:sz w:val="28"/>
          <w:szCs w:val="28"/>
          <w:rtl w:val="true"/>
        </w:rPr>
        <w:t xml:space="preserve">أخبرنا أبو عبد الله الحافظ أنا أبو جعفر أحمد بن عبيد الحافظ بهمدان ثنا ابراهيم بن الحسين ثنا أبو مسمر عبد الأعلى بن مسهر ثنا الحكم بن هشام الثقفي ثنا يحيى بن سعيد بن أبان بن سعيد بن العاص قال ثنا أبو فروة عن أبي خلاد وكانت له صحبة قال أن رسول الله  صلى الله عليه وسلم  قال إذا رأيتم الرجل قد أعطي زهدا في الدنيا وقلة منطق فاقتربوا منه فإنه يلقي الحكمة </w:t>
      </w:r>
    </w:p>
    <w:p>
      <w:pPr>
        <w:pStyle w:val="Normal"/>
        <w:jc w:val="left"/>
        <w:rPr>
          <w:sz w:val="28"/>
          <w:szCs w:val="28"/>
        </w:rPr>
      </w:pPr>
      <w:r>
        <w:rPr>
          <w:sz w:val="28"/>
          <w:szCs w:val="28"/>
        </w:rPr>
        <w:t>10535</w:t>
      </w:r>
      <w:r>
        <w:rPr>
          <w:sz w:val="28"/>
          <w:szCs w:val="28"/>
          <w:rtl w:val="true"/>
        </w:rPr>
        <w:t xml:space="preserve"> </w:t>
      </w:r>
      <w:r>
        <w:rPr>
          <w:sz w:val="28"/>
          <w:sz w:val="28"/>
          <w:szCs w:val="28"/>
          <w:rtl w:val="true"/>
        </w:rPr>
        <w:t xml:space="preserve">وأخبرنا أبو عبد الله الحافظ ثنا أبو العباس محمد بن يعقوب ثنا الربيع بن سليمان ثنا عبد الله بن وهب أنا سليمان بن بلال عن موسى بن عبيدة عن محمد بن كعب القرظي قال قال رسول الله  صلى الله عليه وسلم  إذا أراد الله بعبد خيرا جعل فيه ثلاث خلال فقهه في الدين وزهده في الدنيا وبصره عيوبه </w:t>
      </w:r>
    </w:p>
    <w:p>
      <w:pPr>
        <w:pStyle w:val="Normal"/>
        <w:jc w:val="left"/>
        <w:rPr>
          <w:sz w:val="28"/>
          <w:szCs w:val="28"/>
        </w:rPr>
      </w:pPr>
      <w:r>
        <w:rPr>
          <w:sz w:val="28"/>
          <w:szCs w:val="28"/>
        </w:rPr>
        <w:t>10536</w:t>
      </w:r>
      <w:r>
        <w:rPr>
          <w:sz w:val="28"/>
          <w:szCs w:val="28"/>
          <w:rtl w:val="true"/>
        </w:rPr>
        <w:t xml:space="preserve"> </w:t>
      </w:r>
      <w:r>
        <w:rPr>
          <w:sz w:val="28"/>
          <w:sz w:val="28"/>
          <w:szCs w:val="28"/>
          <w:rtl w:val="true"/>
        </w:rPr>
        <w:t xml:space="preserve">أخبرنا أبو الحسين بن بشران ثنا الحسين بن صفوان ثنا عبد الله بن أبي الدنيا حدثني الهيثم بن خالد البصري ثنا الهيثم بن جميل ثنا محمد بن مسلم عن ابراهيم </w:t>
      </w:r>
      <w:r>
        <w:rPr>
          <w:sz w:val="28"/>
          <w:szCs w:val="28"/>
        </w:rPr>
        <w:t>1</w:t>
      </w:r>
      <w:r>
        <w:rPr>
          <w:sz w:val="28"/>
          <w:szCs w:val="28"/>
          <w:rtl w:val="true"/>
        </w:rPr>
        <w:t xml:space="preserve"> </w:t>
      </w:r>
      <w:r>
        <w:rPr>
          <w:sz w:val="28"/>
          <w:sz w:val="28"/>
          <w:szCs w:val="28"/>
          <w:rtl w:val="true"/>
        </w:rPr>
        <w:t>بن ميسرة عن طاوس قال قال النبي  صلى الله عليه وسلم  الزهد في الدنيا يريح القلب والبدن والرغبة في الدنيا يطيل الهم والحزن هذا مرسل وكذلك ما قب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8</w:t>
      </w:r>
    </w:p>
    <w:p>
      <w:pPr>
        <w:pStyle w:val="Normal"/>
        <w:jc w:val="left"/>
        <w:rPr>
          <w:sz w:val="28"/>
          <w:szCs w:val="28"/>
        </w:rPr>
      </w:pPr>
      <w:r>
        <w:rPr>
          <w:sz w:val="28"/>
          <w:szCs w:val="28"/>
        </w:rPr>
        <w:t>10537</w:t>
      </w:r>
      <w:r>
        <w:rPr>
          <w:sz w:val="28"/>
          <w:szCs w:val="28"/>
          <w:rtl w:val="true"/>
        </w:rPr>
        <w:t xml:space="preserve"> </w:t>
      </w:r>
      <w:r>
        <w:rPr>
          <w:sz w:val="28"/>
          <w:sz w:val="28"/>
          <w:szCs w:val="28"/>
          <w:rtl w:val="true"/>
        </w:rPr>
        <w:t xml:space="preserve">ورواه أيضا فضيل بن عياض عن النبي  صلى الله عليه وسلم  منقطعا وقد روى موصولا من وجه آخر </w:t>
      </w:r>
    </w:p>
    <w:p>
      <w:pPr>
        <w:pStyle w:val="Normal"/>
        <w:jc w:val="left"/>
        <w:rPr>
          <w:sz w:val="28"/>
          <w:szCs w:val="28"/>
        </w:rPr>
      </w:pPr>
      <w:r>
        <w:rPr>
          <w:sz w:val="28"/>
          <w:szCs w:val="28"/>
        </w:rPr>
        <w:t>10538</w:t>
      </w:r>
      <w:r>
        <w:rPr>
          <w:sz w:val="28"/>
          <w:szCs w:val="28"/>
          <w:rtl w:val="true"/>
        </w:rPr>
        <w:t xml:space="preserve"> </w:t>
      </w:r>
      <w:r>
        <w:rPr>
          <w:sz w:val="28"/>
          <w:sz w:val="28"/>
          <w:szCs w:val="28"/>
          <w:rtl w:val="true"/>
        </w:rPr>
        <w:t xml:space="preserve">أخبرناه أبو سعد الماليني أنا أبو أحمد بن عدي الحافظ ثنا موسى بن عيسى الجزري قالا ثنا صهيب بن محمد بن عباد ثنا يحيى بن محمد العبدي عن الأشعث بن براز ح أخبرنا أبو عبد الله الحافظ ثنا أبو الفضل محمد بن ابراهيم بن الفضل ثنا أبو زيد أحمد بن صالح الجوهري نيسابوري ثنا إسحاق بن منصور ثنا يحيى بن بسطام الأشعث ثنا علي بن زيد عن سعيد بن المسيب عن أبي هريرة أن رسول الله  صلى الله عليه وسلم  قال إن الزهادة في الدنيا تريح القلب والبدن </w:t>
      </w:r>
    </w:p>
    <w:p>
      <w:pPr>
        <w:pStyle w:val="Normal"/>
        <w:jc w:val="left"/>
        <w:rPr>
          <w:sz w:val="28"/>
          <w:szCs w:val="28"/>
        </w:rPr>
      </w:pPr>
      <w:r>
        <w:rPr>
          <w:sz w:val="28"/>
          <w:szCs w:val="28"/>
        </w:rPr>
        <w:t>10539</w:t>
      </w:r>
      <w:r>
        <w:rPr>
          <w:sz w:val="28"/>
          <w:szCs w:val="28"/>
          <w:rtl w:val="true"/>
        </w:rPr>
        <w:t xml:space="preserve"> </w:t>
      </w:r>
      <w:r>
        <w:rPr>
          <w:sz w:val="28"/>
          <w:sz w:val="28"/>
          <w:szCs w:val="28"/>
          <w:rtl w:val="true"/>
        </w:rPr>
        <w:t xml:space="preserve">وأخبرنا أبو الحسين أنا الحسين ثنا عبد الله ثنا حمدون بن سعد المؤذن ثنا النضر بن إسماعيل عن موسى الصغير عن عمرو بن مره عن أبي جعفر قال قال رسول الله  صلى الله عليه وسلم  يا عجب </w:t>
      </w:r>
      <w:r>
        <w:rPr>
          <w:sz w:val="28"/>
          <w:szCs w:val="28"/>
        </w:rPr>
        <w:t>1</w:t>
      </w:r>
      <w:r>
        <w:rPr>
          <w:sz w:val="28"/>
          <w:szCs w:val="28"/>
          <w:rtl w:val="true"/>
        </w:rPr>
        <w:t xml:space="preserve"> </w:t>
      </w:r>
      <w:r>
        <w:rPr>
          <w:sz w:val="28"/>
          <w:sz w:val="28"/>
          <w:szCs w:val="28"/>
          <w:rtl w:val="true"/>
        </w:rPr>
        <w:t xml:space="preserve">كل العجب للمصدق بدار الحيوان وهو يسعى لدار الغرور وهذا أيضا مرسل </w:t>
      </w:r>
    </w:p>
    <w:p>
      <w:pPr>
        <w:pStyle w:val="Normal"/>
        <w:jc w:val="left"/>
        <w:rPr>
          <w:sz w:val="28"/>
          <w:szCs w:val="28"/>
        </w:rPr>
      </w:pPr>
      <w:r>
        <w:rPr>
          <w:sz w:val="28"/>
          <w:szCs w:val="28"/>
        </w:rPr>
        <w:t>10540</w:t>
      </w:r>
      <w:r>
        <w:rPr>
          <w:sz w:val="28"/>
          <w:szCs w:val="28"/>
          <w:rtl w:val="true"/>
        </w:rPr>
        <w:t xml:space="preserve"> </w:t>
      </w:r>
      <w:r>
        <w:rPr>
          <w:sz w:val="28"/>
          <w:sz w:val="28"/>
          <w:szCs w:val="28"/>
          <w:rtl w:val="true"/>
        </w:rPr>
        <w:t>أخبرنا أبو بكر بن فورك أنا عبد الله بن جعفر ثنا يونس بن حبيب قال وذكر أبو داود عن الحسن بن أبي جعفر عن أبي الزبير عن جابر قال قال رسول الله  صلى الله عليه وسلم  قال لي جبريل عليه السلام يا محمد عش ما شئت فإنك ميت وأحبب من أحببت فإنك مفارقه واعمل ما شئت فإنك ملاق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Cs w:val="28"/>
        </w:rPr>
        <w:t>10541</w:t>
      </w:r>
      <w:r>
        <w:rPr>
          <w:sz w:val="28"/>
          <w:szCs w:val="28"/>
          <w:rtl w:val="true"/>
        </w:rPr>
        <w:t xml:space="preserve"> </w:t>
      </w:r>
      <w:r>
        <w:rPr>
          <w:sz w:val="28"/>
          <w:sz w:val="28"/>
          <w:szCs w:val="28"/>
          <w:rtl w:val="true"/>
        </w:rPr>
        <w:t xml:space="preserve">أخبرنا أبو نصر بن قتادة أنا أبو علي الرفا الهروي ثنا أبو محمد جعفر بن أحمد بن نصر الحافظ ثنا محمد بن حميد الرازي ثنا زافر بن سليمان عن محمد بن عيينة عن أبي حازم عن سهل بن سعد الساعدي قال جاء جبريل إلى النبي  صلى الله عليه وسلم  فقال يا محمد أحبب من شئت فإنك مفارقه واعمل ما شئت فإنك مجزي به وعش ما شئت فإنك ميت واعلم أن شرف المؤمن قيامه بالليل وعزه استغناؤه عن الناس </w:t>
      </w:r>
    </w:p>
    <w:p>
      <w:pPr>
        <w:pStyle w:val="Normal"/>
        <w:jc w:val="left"/>
        <w:rPr>
          <w:sz w:val="28"/>
          <w:szCs w:val="28"/>
        </w:rPr>
      </w:pPr>
      <w:r>
        <w:rPr>
          <w:sz w:val="28"/>
          <w:szCs w:val="28"/>
        </w:rPr>
        <w:t>10542</w:t>
      </w:r>
      <w:r>
        <w:rPr>
          <w:sz w:val="28"/>
          <w:szCs w:val="28"/>
          <w:rtl w:val="true"/>
        </w:rPr>
        <w:t xml:space="preserve"> </w:t>
      </w:r>
      <w:r>
        <w:rPr>
          <w:sz w:val="28"/>
          <w:sz w:val="28"/>
          <w:szCs w:val="28"/>
          <w:rtl w:val="true"/>
        </w:rPr>
        <w:t xml:space="preserve">ورواه أبو زرعة الرازي عن عيسى بن صبيح عن زافر بن سليمان عن محمد بن عيينة عن أبي حازم قال مرة عن بن عمر وقال مرة عن سهل بن سعد </w:t>
      </w:r>
    </w:p>
    <w:p>
      <w:pPr>
        <w:pStyle w:val="Normal"/>
        <w:jc w:val="left"/>
        <w:rPr>
          <w:sz w:val="28"/>
          <w:szCs w:val="28"/>
        </w:rPr>
      </w:pPr>
      <w:r>
        <w:rPr>
          <w:sz w:val="28"/>
          <w:szCs w:val="28"/>
        </w:rPr>
        <w:t>10543</w:t>
      </w:r>
      <w:r>
        <w:rPr>
          <w:sz w:val="28"/>
          <w:szCs w:val="28"/>
          <w:rtl w:val="true"/>
        </w:rPr>
        <w:t xml:space="preserve"> </w:t>
      </w:r>
      <w:r>
        <w:rPr>
          <w:sz w:val="28"/>
          <w:sz w:val="28"/>
          <w:szCs w:val="28"/>
          <w:rtl w:val="true"/>
        </w:rPr>
        <w:t xml:space="preserve">أخبرنا أبو سعيد بن أبي عمرو ثنا أبو عبد الله الصفار ثنا أبو بكر بن أبي الدنيا ثنا خالد بن خداش وأخبرنا أبو الحسن علي بن محمد المقرئ أنا الحسن بن محمد بن إسحاق ثنا يوسف بن يعقوب ثنا محمد بن أبي بكر قالا ثنا حماد بن زيد عن ليث عن مجاهد عن بن عمر قال أخذ رسول الله  صلى الله عليه وسلم  ببعض جسدي فقال يا عبد الله بن عمر كن في الدنيا كأنك غريب أو كأنك عابر سبيل وعد نفسك من أهل القبور زاد خالد في روايته قال مجاهد ثم قال لي عبد الله بن عمر يا مجاهد إذا أصبحت فلا تحدث نفسك بالمساء وإذا أمسيت فلا تحدث نفسك بالصباح وخذ من حياتك لموتك ومن صحتك لسقمك فإنك لا تدري يا عبد الله ما اسمك غدا </w:t>
      </w:r>
    </w:p>
    <w:p>
      <w:pPr>
        <w:pStyle w:val="Normal"/>
        <w:jc w:val="left"/>
        <w:rPr>
          <w:sz w:val="28"/>
          <w:szCs w:val="28"/>
        </w:rPr>
      </w:pPr>
      <w:r>
        <w:rPr>
          <w:sz w:val="28"/>
          <w:szCs w:val="28"/>
        </w:rPr>
        <w:t>10544</w:t>
      </w:r>
      <w:r>
        <w:rPr>
          <w:sz w:val="28"/>
          <w:szCs w:val="28"/>
          <w:rtl w:val="true"/>
        </w:rPr>
        <w:t xml:space="preserve"> </w:t>
      </w:r>
      <w:r>
        <w:rPr>
          <w:sz w:val="28"/>
          <w:sz w:val="28"/>
          <w:szCs w:val="28"/>
          <w:rtl w:val="true"/>
        </w:rPr>
        <w:t>وأخبرنا أبو المقرئ قال أنا الحسن بن محمد ثنا يوسف بن يعقوب ثنا محمد بن أبي بكر ثنا سليمان بن داود ثنا سلام يعني أبا الأحوص عن أبي إسحاق عن رجل من النخع قال شهدت أبا الدرداء حين حضرته الوفاة قال أحدثكم حديثا سمعته من رسول الله  صلى الله عليه وسلم  سمعت رسول الله  صلى الله عليه وسلم  يقول أعبد الله كأنك تراه فإن كنت لا تراه فإنه يراك وأعدد نفسك في الموتى وإياك ودعوة المظلوم فإنها مستجابة ومن استطاع منكم أن يشهد الصلاتين العشاء والصبح ولو حبوا فليفع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0</w:t>
      </w:r>
    </w:p>
    <w:p>
      <w:pPr>
        <w:pStyle w:val="Normal"/>
        <w:jc w:val="left"/>
        <w:rPr>
          <w:sz w:val="28"/>
          <w:szCs w:val="28"/>
        </w:rPr>
      </w:pPr>
      <w:r>
        <w:rPr>
          <w:sz w:val="28"/>
          <w:szCs w:val="28"/>
        </w:rPr>
        <w:t>10545</w:t>
      </w:r>
      <w:r>
        <w:rPr>
          <w:sz w:val="28"/>
          <w:szCs w:val="28"/>
          <w:rtl w:val="true"/>
        </w:rPr>
        <w:t xml:space="preserve"> </w:t>
      </w:r>
      <w:r>
        <w:rPr>
          <w:sz w:val="28"/>
          <w:sz w:val="28"/>
          <w:szCs w:val="28"/>
          <w:rtl w:val="true"/>
        </w:rPr>
        <w:t xml:space="preserve">أخبرنا أبو نصر بن قتادة ثنا أبو علي الرفا ثنا محمد بن يونس ثنا عون بن عمراة العبدي ثنا هشام بن حسان عن ثابت عن أنس بن مالك قال جاءت بي أم سليم إلى النبي  صلى الله عليه وسلم  فقالت يا رسول الله خادمك أنس فادع له وهو كيس وهو عاري يا رسول الله فإن رأيت أن تكسوه رازفيتين يستتر بهما فقال رسول الله  صلى الله عليه وسلم  الكيس من عمل لما بعد الموت والعاري العاري من الدين اللهم لا عيش إلا عيش الآخرة اللهم اغفر للأنصار والمهاجرة عون بن عمارة ضعيف وله شاهد من حديث شداد بن أوس في بعض ألفاظه </w:t>
      </w:r>
    </w:p>
    <w:p>
      <w:pPr>
        <w:pStyle w:val="Normal"/>
        <w:jc w:val="left"/>
        <w:rPr>
          <w:sz w:val="28"/>
          <w:szCs w:val="28"/>
        </w:rPr>
      </w:pPr>
      <w:r>
        <w:rPr>
          <w:sz w:val="28"/>
          <w:szCs w:val="28"/>
        </w:rPr>
        <w:t>10546</w:t>
      </w:r>
      <w:r>
        <w:rPr>
          <w:sz w:val="28"/>
          <w:szCs w:val="28"/>
          <w:rtl w:val="true"/>
        </w:rPr>
        <w:t xml:space="preserve"> </w:t>
      </w:r>
      <w:r>
        <w:rPr>
          <w:sz w:val="28"/>
          <w:sz w:val="28"/>
          <w:szCs w:val="28"/>
          <w:rtl w:val="true"/>
        </w:rPr>
        <w:t xml:space="preserve">أخبرنا أبو بكر بن فورك ثنا عبد الله بن جعفر ثنا يونس بن حبيب ثنا أبو داود ثنا بن المبارك أنا أبو بكر بن أبي مريم الغساني عن ضمرة بن حبيب عن شداد بن أوس قال قال النبي  صلى الله عليه وسلم  الكيس من دان نفسه وعمل لما بعد الموت والعاجز من اتبع نفسه هواها وتمنى على الله </w:t>
      </w:r>
    </w:p>
    <w:p>
      <w:pPr>
        <w:pStyle w:val="Normal"/>
        <w:jc w:val="left"/>
        <w:rPr>
          <w:sz w:val="28"/>
          <w:szCs w:val="28"/>
        </w:rPr>
      </w:pPr>
      <w:r>
        <w:rPr>
          <w:sz w:val="28"/>
          <w:szCs w:val="28"/>
        </w:rPr>
        <w:t>10547</w:t>
      </w:r>
      <w:r>
        <w:rPr>
          <w:sz w:val="28"/>
          <w:szCs w:val="28"/>
          <w:rtl w:val="true"/>
        </w:rPr>
        <w:t xml:space="preserve"> </w:t>
      </w:r>
      <w:r>
        <w:rPr>
          <w:sz w:val="28"/>
          <w:sz w:val="28"/>
          <w:szCs w:val="28"/>
          <w:rtl w:val="true"/>
        </w:rPr>
        <w:t xml:space="preserve">أخبرنا أبو منصور محمد بن محمد بن عبد الله النخعي أنا أبو جعفر بن دحيم ثنا أحمد بن حازم أنا عبد الله بن محمدهو بن أبي شيبة أنا إسحاق بن منصور عن أبي رجاء عبد الله بن واقد عن محمد بن مالك عن البراء بن عازب قال كنا مع رسول الله  صلى الله عليه وسلم  في جنازةفلما انتهينا إلى القبر حثا على القبر فاستدرت فاستقبلته فبكى حتى بل الثرى ثم قال اخواني لمثل هذا اليوم فأعدوا </w:t>
      </w:r>
    </w:p>
    <w:p>
      <w:pPr>
        <w:pStyle w:val="Normal"/>
        <w:jc w:val="left"/>
        <w:rPr>
          <w:sz w:val="28"/>
          <w:szCs w:val="28"/>
        </w:rPr>
      </w:pPr>
      <w:r>
        <w:rPr>
          <w:sz w:val="28"/>
          <w:szCs w:val="28"/>
        </w:rPr>
        <w:t>10547</w:t>
      </w:r>
      <w:r>
        <w:rPr>
          <w:sz w:val="28"/>
          <w:szCs w:val="28"/>
          <w:rtl w:val="true"/>
        </w:rPr>
        <w:t xml:space="preserve"> </w:t>
      </w:r>
      <w:r>
        <w:rPr>
          <w:sz w:val="28"/>
          <w:sz w:val="28"/>
          <w:szCs w:val="28"/>
          <w:rtl w:val="true"/>
        </w:rPr>
        <w:t>أخبرنا أبو سعيد بن أبي عمرو أنا أبو عبد الله الصفار ثنا أبو بكر بن أبي الدنيا بشر بن الوليد الكندي من كتاب ثنا أبو رجاء الهروي عبد الله بن واقد عن محمد بن مالك عن البراء بن عازب قال أقبلت مع النبي  صلى الله عليه وسلم  في بعض المدينة فبصر بجماعة فقال على ما اجتمع هؤلاء قيل على قبر يحفرونه قيل ففزع النبي  صلى الله عليه وسلم  فبدر بين يدي أصحابه مسرعا حتى انتهى إلى القبر فحثا عليه قال البراء فاستقبلته من بين يديه لأنظر ما يصنع فرأيته بكى حتى بل الثرى من دموعه ثم أقبل علينا فقال أي إخواني لمثل هذا فادعو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1</w:t>
      </w:r>
    </w:p>
    <w:p>
      <w:pPr>
        <w:pStyle w:val="Normal"/>
        <w:jc w:val="left"/>
        <w:rPr>
          <w:sz w:val="28"/>
          <w:szCs w:val="28"/>
        </w:rPr>
      </w:pPr>
      <w:r>
        <w:rPr>
          <w:sz w:val="28"/>
          <w:szCs w:val="28"/>
        </w:rPr>
        <w:t>10549</w:t>
      </w:r>
      <w:r>
        <w:rPr>
          <w:sz w:val="28"/>
          <w:szCs w:val="28"/>
          <w:rtl w:val="true"/>
        </w:rPr>
        <w:t xml:space="preserve"> </w:t>
      </w:r>
      <w:r>
        <w:rPr>
          <w:sz w:val="28"/>
          <w:sz w:val="28"/>
          <w:szCs w:val="28"/>
          <w:rtl w:val="true"/>
        </w:rPr>
        <w:t xml:space="preserve">أخبرنا علي بن أحمد بن عبدان أنا أحمد بن عبيد الصفار ثنا بن أبي قماش ثنا عمرو بن عون عن إسماعيل بن عياش عن العلاء بن عتبة عن عطاء عن بن عمر قال قال رسول الله  صلى الله عليه وسلم  أكيس المؤمنين أكثرهم ذكرا وأحسنهم للموت استعدادا أولئك الأكياس </w:t>
      </w:r>
    </w:p>
    <w:p>
      <w:pPr>
        <w:pStyle w:val="Normal"/>
        <w:jc w:val="left"/>
        <w:rPr>
          <w:sz w:val="28"/>
          <w:szCs w:val="28"/>
        </w:rPr>
      </w:pPr>
      <w:r>
        <w:rPr>
          <w:sz w:val="28"/>
          <w:szCs w:val="28"/>
        </w:rPr>
        <w:t>10550</w:t>
      </w:r>
      <w:r>
        <w:rPr>
          <w:sz w:val="28"/>
          <w:szCs w:val="28"/>
          <w:rtl w:val="true"/>
        </w:rPr>
        <w:t xml:space="preserve"> </w:t>
      </w:r>
      <w:r>
        <w:rPr>
          <w:sz w:val="28"/>
          <w:sz w:val="28"/>
          <w:szCs w:val="28"/>
          <w:rtl w:val="true"/>
        </w:rPr>
        <w:t>أخبرنا أبو الحسين بن بشران ببغداد أنا أبو الحسن علي بن محمد المصري ح وأخبرنا أبو عبد الله الحافظ وأبو بكر أحمد بن الحسن القاضي وأبو عثمان سعيد بن محمد بن عبدان وأبو سعيد بن أبي عمرو وغيرهم قالوا ثنا أبو العباس محمد بن يعقوب قالا ثنا عبيد الله بن سعد بن كثير بن عفير قال حدثني أبي قال حدثني مالك بن أنس عن عمه أبي سهيل بن مالك عن عطاء بن أبي رباح عن عبد الله بن عمر أن رجلا قال للنبي  صلى الله عليه وسلم  أي المؤمنين أفضل قال أحسنهم خلقا قال فأي المؤمنين أكيس قال أكثرهم للموت ذكرا وأحسنهم له استعدادا أولئك الأكياس ثم قال النبي  صلى الله عليه وسلم  خمس خصال يا معشر المهاجرين أن تنزل بكم أعوذ بالله أن تدركوهن لم تظهر الفاحشة في قوم قط حتى يعلنوا إلا فشا فيهم الطاعون والأوجاع التي لم تكن فشت في أسلافهم ولم ينقصوا المكيال والميزان إلا أخذوا بالسنين وشدة المؤونة وجور السلطان عليهم وما منعوا زكاة أموالهم إلا منعوا المطر ولولا البهائم لم يمطروا ولم ينقضوا عهد الله وعهد رسوله إلا سلط الله عليهم عدوهم فأخذوا بعض ما في أيديهم وما لم يحكم أئمتهم بكتاب الله ويتخذوا فيما أنزل الله إلا جعل بأسهم بين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2</w:t>
      </w:r>
    </w:p>
    <w:p>
      <w:pPr>
        <w:pStyle w:val="Normal"/>
        <w:jc w:val="left"/>
        <w:rPr>
          <w:sz w:val="28"/>
          <w:szCs w:val="28"/>
        </w:rPr>
      </w:pPr>
      <w:r>
        <w:rPr>
          <w:sz w:val="28"/>
          <w:sz w:val="28"/>
          <w:szCs w:val="28"/>
          <w:rtl w:val="true"/>
        </w:rPr>
        <w:t xml:space="preserve">لفظهما سواء إلا ان في حديث المصري قال عبد الله خمس خصال إلى آخر الحديث </w:t>
      </w:r>
    </w:p>
    <w:p>
      <w:pPr>
        <w:pStyle w:val="Normal"/>
        <w:jc w:val="left"/>
        <w:rPr>
          <w:sz w:val="28"/>
          <w:szCs w:val="28"/>
        </w:rPr>
      </w:pPr>
      <w:r>
        <w:rPr>
          <w:sz w:val="28"/>
          <w:szCs w:val="28"/>
        </w:rPr>
        <w:t>10551</w:t>
      </w:r>
      <w:r>
        <w:rPr>
          <w:sz w:val="28"/>
          <w:szCs w:val="28"/>
          <w:rtl w:val="true"/>
        </w:rPr>
        <w:t xml:space="preserve"> </w:t>
      </w:r>
      <w:r>
        <w:rPr>
          <w:sz w:val="28"/>
          <w:sz w:val="28"/>
          <w:szCs w:val="28"/>
          <w:rtl w:val="true"/>
        </w:rPr>
        <w:t xml:space="preserve">أخبرنا أبو زكريا بن أبي إسحاق ثنا أبو بكر أحمد كامل القاضي ثنا عبد الملك بن محمد ح وأخبرنا أبو عبد الله الحافظ ثنا حمزة بن العباس العقبي ثنا أبو قلابة ثنا إسحاق بن ناصح ثنا قيس بن الربيع عن منصور عن ربعي عن طارق بن عبد الله المحاربي قال قال رسول الله  صلى الله عليه وسلم  يا طارق استعد للموت قبل الموت </w:t>
      </w:r>
    </w:p>
    <w:p>
      <w:pPr>
        <w:pStyle w:val="Normal"/>
        <w:jc w:val="left"/>
        <w:rPr>
          <w:sz w:val="28"/>
          <w:szCs w:val="28"/>
        </w:rPr>
      </w:pPr>
      <w:r>
        <w:rPr>
          <w:sz w:val="28"/>
          <w:szCs w:val="28"/>
        </w:rPr>
        <w:t>10552</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ثنا أبو بكر بن أبي الدنيا ثنا محمد بن جعفر الوركاني حدثني عدي بن الفضل عن عبد الرحمن بن عبد الله عن القاسم بن عبد الله الرحمن عن أبيه عن أيوب عن بن مسعود قال تلا رسول الله  صلى الله عليه وسلم  فمن يرد الله أن يهديه يشرح صدره للإسلام فقال رسول الله  صلى الله عليه وسلم  أن النور إذا دخل الصدر انفسح فقيل يا رسول الله هل لذلك من علم يعرف قال نعم التجافي عن دار الغرور والإنابة إلىدار الخلود والاستعداد للموت قبل نزوله </w:t>
      </w:r>
    </w:p>
    <w:p>
      <w:pPr>
        <w:pStyle w:val="Normal"/>
        <w:jc w:val="left"/>
        <w:rPr>
          <w:sz w:val="28"/>
          <w:szCs w:val="28"/>
        </w:rPr>
      </w:pPr>
      <w:r>
        <w:rPr>
          <w:sz w:val="28"/>
          <w:szCs w:val="28"/>
        </w:rPr>
        <w:t>10553</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ثنا يحيى بن معين ثنا هشام بن يوسف عن عبد الله بن بجير القاضي عن هانئ مولى عثمان بن عفان قال كان عثمان رضي الله عنه إذا وقف على قبر بكى حتى بل لحيته فقيل له تذكر الجنةوالنار ولا تبكي وتبكي من هذا قال إن رسول الله  صلى الله عليه وسلم  قال إن القبر أول منزل من منازل الآخرة فإن نجا منه فما بعده أيسر منه وإن لم ينج منه فما بعده شر منه قال وقال رسول الله  صلى الله عليه وسلم  ما رأيت منظرا قط إلا القبر أفظع منه </w:t>
      </w:r>
    </w:p>
    <w:p>
      <w:pPr>
        <w:pStyle w:val="Normal"/>
        <w:jc w:val="left"/>
        <w:rPr>
          <w:sz w:val="28"/>
          <w:szCs w:val="28"/>
        </w:rPr>
      </w:pPr>
      <w:r>
        <w:rPr>
          <w:sz w:val="28"/>
          <w:szCs w:val="28"/>
        </w:rPr>
        <w:t>10554</w:t>
      </w:r>
      <w:r>
        <w:rPr>
          <w:sz w:val="28"/>
          <w:szCs w:val="28"/>
          <w:rtl w:val="true"/>
        </w:rPr>
        <w:t xml:space="preserve"> </w:t>
      </w:r>
      <w:r>
        <w:rPr>
          <w:sz w:val="28"/>
          <w:sz w:val="28"/>
          <w:szCs w:val="28"/>
          <w:rtl w:val="true"/>
        </w:rPr>
        <w:t>أخبرنا أبو الحسين بن بشران أنا الحسين بن صفوان ثنا عبد الله بن أبي الدنيا ثنا الحسن بن محبوب وغيره قالوا ثنا إسحاق بن سليمان الرازي عن أبي جعفر الرازي عن الربيع بن أنس قال قال رسول الله  صلى الله عليه وسلم  كفى بذكر الموت مزهدا في الدنيا مرغبا في الآخرة هذا مرس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3</w:t>
      </w:r>
    </w:p>
    <w:p>
      <w:pPr>
        <w:pStyle w:val="Normal"/>
        <w:jc w:val="left"/>
        <w:rPr>
          <w:sz w:val="28"/>
          <w:szCs w:val="28"/>
        </w:rPr>
      </w:pPr>
      <w:r>
        <w:rPr>
          <w:sz w:val="28"/>
          <w:szCs w:val="28"/>
        </w:rPr>
        <w:t>10555</w:t>
      </w:r>
      <w:r>
        <w:rPr>
          <w:sz w:val="28"/>
          <w:szCs w:val="28"/>
          <w:rtl w:val="true"/>
        </w:rPr>
        <w:t xml:space="preserve"> </w:t>
      </w:r>
      <w:r>
        <w:rPr>
          <w:sz w:val="28"/>
          <w:sz w:val="28"/>
          <w:szCs w:val="28"/>
          <w:rtl w:val="true"/>
        </w:rPr>
        <w:t xml:space="preserve">وقد أخبرنا أبو عبد الله الحافظ وأحمد بن الحسن قالا ثنا أبو العباس هو الأصم ثنا محمد هو بن إسحاق الصغاني ثنا شريج بن يونس ثنا إسحاق بن سليمان قال سمعت أبا جعفر الرازي عن الربيع بن أنس </w:t>
      </w:r>
      <w:r>
        <w:rPr>
          <w:sz w:val="28"/>
          <w:szCs w:val="28"/>
        </w:rPr>
        <w:t>1</w:t>
      </w:r>
      <w:r>
        <w:rPr>
          <w:sz w:val="28"/>
          <w:szCs w:val="28"/>
          <w:rtl w:val="true"/>
        </w:rPr>
        <w:t xml:space="preserve"> </w:t>
      </w:r>
      <w:r>
        <w:rPr>
          <w:sz w:val="28"/>
          <w:sz w:val="28"/>
          <w:szCs w:val="28"/>
          <w:rtl w:val="true"/>
        </w:rPr>
        <w:t xml:space="preserve">رفع الحديث إلى النبي  صلى الله عليه وسلم  قال كفى بالموت مزهدا في الدنيا مرغبا في الآخرة </w:t>
      </w:r>
    </w:p>
    <w:p>
      <w:pPr>
        <w:pStyle w:val="Normal"/>
        <w:jc w:val="left"/>
        <w:rPr>
          <w:sz w:val="28"/>
          <w:szCs w:val="28"/>
        </w:rPr>
      </w:pPr>
      <w:r>
        <w:rPr>
          <w:sz w:val="28"/>
          <w:szCs w:val="28"/>
        </w:rPr>
        <w:t>10556</w:t>
      </w:r>
      <w:r>
        <w:rPr>
          <w:sz w:val="28"/>
          <w:szCs w:val="28"/>
          <w:rtl w:val="true"/>
        </w:rPr>
        <w:t xml:space="preserve"> </w:t>
      </w:r>
      <w:r>
        <w:rPr>
          <w:sz w:val="28"/>
          <w:sz w:val="28"/>
          <w:szCs w:val="28"/>
          <w:rtl w:val="true"/>
        </w:rPr>
        <w:t xml:space="preserve">وأخبرنا أبو الحسين بن بشران أنا إسماعيل بن محمد الصفار ثنا عمر أنيس الدلال ثنا داود بن رشيد ثنا الربيع بن بدر عن يونس بن عبيد عن الحسن عن عمار يعني بن ياسر قال كان النبي  صلى الله عليه وسلم  يقول كفى بالموت واعظا وكفى باليقين غنى وكفى بالعبادة شغلا </w:t>
      </w:r>
    </w:p>
    <w:p>
      <w:pPr>
        <w:pStyle w:val="Normal"/>
        <w:jc w:val="left"/>
        <w:rPr>
          <w:sz w:val="28"/>
          <w:szCs w:val="28"/>
        </w:rPr>
      </w:pPr>
      <w:r>
        <w:rPr>
          <w:sz w:val="28"/>
          <w:szCs w:val="28"/>
          <w:rtl w:val="true"/>
        </w:rPr>
      </w:r>
    </w:p>
    <w:p>
      <w:pPr>
        <w:pStyle w:val="Normal"/>
        <w:jc w:val="left"/>
        <w:rPr>
          <w:sz w:val="28"/>
          <w:szCs w:val="28"/>
        </w:rPr>
      </w:pPr>
      <w:r>
        <w:rPr>
          <w:sz w:val="28"/>
          <w:szCs w:val="28"/>
        </w:rPr>
        <w:t>10557</w:t>
      </w:r>
      <w:r>
        <w:rPr>
          <w:sz w:val="28"/>
          <w:szCs w:val="28"/>
          <w:rtl w:val="true"/>
        </w:rPr>
        <w:t xml:space="preserve"> </w:t>
      </w:r>
      <w:r>
        <w:rPr>
          <w:sz w:val="28"/>
          <w:sz w:val="28"/>
          <w:szCs w:val="28"/>
          <w:rtl w:val="true"/>
        </w:rPr>
        <w:t xml:space="preserve">أخبرنا أبو الحسين بن بشران أنا إسماعيل بن محمد الصفار ثنا محمد بن صالح الأنماطي ثنا محمد بن إسماعيل ثنا عبد الله بن سلمة عن أم حبيبة الجهنية قالت قال رسول الله  صلى الله عليه وسلم  لو يعلم البهائم الموت ما يعلم بنو آدم ما أكلت سمينا </w:t>
      </w:r>
    </w:p>
    <w:p>
      <w:pPr>
        <w:pStyle w:val="Normal"/>
        <w:jc w:val="left"/>
        <w:rPr>
          <w:sz w:val="28"/>
          <w:szCs w:val="28"/>
        </w:rPr>
      </w:pPr>
      <w:r>
        <w:rPr>
          <w:sz w:val="28"/>
          <w:szCs w:val="28"/>
        </w:rPr>
        <w:t>10558</w:t>
      </w:r>
      <w:r>
        <w:rPr>
          <w:sz w:val="28"/>
          <w:szCs w:val="28"/>
          <w:rtl w:val="true"/>
        </w:rPr>
        <w:t xml:space="preserve"> </w:t>
      </w:r>
      <w:r>
        <w:rPr>
          <w:sz w:val="28"/>
          <w:sz w:val="28"/>
          <w:szCs w:val="28"/>
          <w:rtl w:val="true"/>
        </w:rPr>
        <w:t>أخبرنا أبو عبد الله الحافظ أخبرني أبو بكر أحمد بن إسحاق الفقيه ثنا أحمد بن علي الأبار ح وأخبرنا أبو بكر بن فورك ثنا القاضي أبو بكر أحمد بن محمود بن خرزاد الأهوازي ثنا موسى بن إسحاق ومحمد بن جعفر القتات ثنا منجاب بن الحارث ثنا أبو عامر الأسدي عن عبد الله بن عمر العمري عن نافع عن بن عمر قال قال رسول الله  صلى الله عليه وسلم  أكثروا ذكر هاذم اللذات فإنه لا يكون في كثير إلا قلله ولا في قليل إلا أجزا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4</w:t>
      </w:r>
    </w:p>
    <w:p>
      <w:pPr>
        <w:pStyle w:val="Normal"/>
        <w:jc w:val="left"/>
        <w:rPr>
          <w:sz w:val="28"/>
          <w:szCs w:val="28"/>
        </w:rPr>
      </w:pPr>
      <w:r>
        <w:rPr>
          <w:sz w:val="28"/>
          <w:szCs w:val="28"/>
        </w:rPr>
        <w:t>10559</w:t>
      </w:r>
      <w:r>
        <w:rPr>
          <w:sz w:val="28"/>
          <w:szCs w:val="28"/>
          <w:rtl w:val="true"/>
        </w:rPr>
        <w:t xml:space="preserve"> </w:t>
      </w:r>
      <w:r>
        <w:rPr>
          <w:sz w:val="28"/>
          <w:sz w:val="28"/>
          <w:szCs w:val="28"/>
          <w:rtl w:val="true"/>
        </w:rPr>
        <w:t xml:space="preserve">أخبرنا أبو عبد الله الحسين بن الحسن بن محمد الغضائري ثنا أبو بكر محمد بن يحيى المؤملي قال ثنا هشام بن علي العطار ثنا عثمان بن طالوت ثنا العلاء بن محمد عن محمد بن عمرو عن أبي سلمة عن أبي هريرة قال قال رسول الله  صلى الله عليه وسلم  أكثروا ذكر هاذم اللذات قالوا وما هادم اللذات قال الموت </w:t>
      </w:r>
    </w:p>
    <w:p>
      <w:pPr>
        <w:pStyle w:val="Normal"/>
        <w:jc w:val="left"/>
        <w:rPr>
          <w:sz w:val="28"/>
          <w:szCs w:val="28"/>
        </w:rPr>
      </w:pPr>
      <w:r>
        <w:rPr>
          <w:sz w:val="28"/>
          <w:szCs w:val="28"/>
        </w:rPr>
        <w:t>10560</w:t>
      </w:r>
      <w:r>
        <w:rPr>
          <w:sz w:val="28"/>
          <w:szCs w:val="28"/>
          <w:rtl w:val="true"/>
        </w:rPr>
        <w:t xml:space="preserve"> </w:t>
      </w:r>
      <w:r>
        <w:rPr>
          <w:sz w:val="28"/>
          <w:sz w:val="28"/>
          <w:szCs w:val="28"/>
          <w:rtl w:val="true"/>
        </w:rPr>
        <w:t xml:space="preserve">أخبرنا أبو الحسين بن بشران أنا أبو بكر أحمد بن سلمان بن الحسن النجاد إملاء ثنا أحمد بن علي ومعاذ بن المثنى قالا ثنا عيسى بن إبراهيم البركي ثنا عبد العزيز بن مسلم ثنا محمد بن عمرو عن علقمة عن أبي سلمة عن أبي هريرة قال قال رسول الله  صلى الله عليه وسلم  أكثروا ذكر هاذم اللذات فإنه لم يذكره أحد في ضيق إلا وسع عليه ولا ذكره في سعة إلا ضيقها عليه </w:t>
      </w:r>
    </w:p>
    <w:p>
      <w:pPr>
        <w:pStyle w:val="Normal"/>
        <w:jc w:val="left"/>
        <w:rPr>
          <w:sz w:val="28"/>
          <w:szCs w:val="28"/>
        </w:rPr>
      </w:pPr>
      <w:r>
        <w:rPr>
          <w:sz w:val="28"/>
          <w:szCs w:val="28"/>
        </w:rPr>
        <w:t>10561</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ثنا سعيد بن منصور ثنا إسماعيل بن زكريا عن إياد بن إسحاق الأسدي حدثني الصباح بن محمد بن أبي حازم البجلي عن مرة الهمداني مسعود قال قال رسول الله  صلى الله عليه وسلم  استحيوا من الله حق الحياء قال قلنا إنا نستحي الله والحمد لله قال رسول الله  صلى الله عليه وسلم  من استحيى من الله حق الحياء فليحفظ الرأس وما وعى وليحفظ البطن وما حوى وليذكر الموت والبلى ومن أراد الآخرة ترك زينة الحياة الدنيا فمن فعل ذلك فقد استحى من الله حق الحياء </w:t>
      </w:r>
    </w:p>
    <w:p>
      <w:pPr>
        <w:pStyle w:val="Normal"/>
        <w:jc w:val="left"/>
        <w:rPr>
          <w:sz w:val="28"/>
          <w:szCs w:val="28"/>
        </w:rPr>
      </w:pPr>
      <w:r>
        <w:rPr>
          <w:sz w:val="28"/>
          <w:szCs w:val="28"/>
        </w:rPr>
        <w:t>10562</w:t>
      </w:r>
      <w:r>
        <w:rPr>
          <w:sz w:val="28"/>
          <w:szCs w:val="28"/>
          <w:rtl w:val="true"/>
        </w:rPr>
        <w:t xml:space="preserve"> </w:t>
      </w:r>
      <w:r>
        <w:rPr>
          <w:sz w:val="28"/>
          <w:sz w:val="28"/>
          <w:szCs w:val="28"/>
          <w:rtl w:val="true"/>
        </w:rPr>
        <w:t>أخبرنا أبو عبد الله الحافظ أنا أبو عبد الله محمد بن عبد الله الصفار ثنا أبو بكر بن أبي الدنيا حدثني أبو إسحاق إبراهيم الآدمي ثنا سعيد بن عبد الحميد بن جعفر ثنا علي بن ثابت عن الوزاع بن نافع عن سالم بن عبد الله بن عمر عن أم المنذر قالت اطلع رسول الله  صلى الله عليه وسلم  ذات عشية إلى الناس فقال أيها الناس أما تستحيون الله قالوا وما ذاك يا رسول الله قال تجمعون ما لا تأكلون وتأملون ما لا تدركون وتبنون ما لا تعمرو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5</w:t>
      </w:r>
    </w:p>
    <w:p>
      <w:pPr>
        <w:pStyle w:val="Normal"/>
        <w:jc w:val="left"/>
        <w:rPr>
          <w:sz w:val="28"/>
          <w:szCs w:val="28"/>
        </w:rPr>
      </w:pPr>
      <w:r>
        <w:rPr>
          <w:sz w:val="28"/>
          <w:szCs w:val="28"/>
        </w:rPr>
        <w:t>10563</w:t>
      </w:r>
      <w:r>
        <w:rPr>
          <w:sz w:val="28"/>
          <w:szCs w:val="28"/>
          <w:rtl w:val="true"/>
        </w:rPr>
        <w:t xml:space="preserve"> </w:t>
      </w:r>
      <w:r>
        <w:rPr>
          <w:sz w:val="28"/>
          <w:sz w:val="28"/>
          <w:szCs w:val="28"/>
          <w:rtl w:val="true"/>
        </w:rPr>
        <w:t xml:space="preserve">أخبرنا أبو سعد الماليني أنا أبو أحمد بن عدي الحافظ ثنا محمد بن الحسن بن قتيبة ثنا محمد بن أبي السري ثنا عبد العزيز بن عبد الصمد ثنا أبان بن أبي عياش عن أنس بن مالك قال خطبنا رسول الله  صلى الله عليه وسلم  على ناقته الجدعاء فقال في خطبته يا أيها الناس كأن الحق فيها على غيرنا وجب وكأن الموت على غيرنا كتب وكأن الذي يشيع من الأموات سفر عما قليل إلينا راجعون نبوئهم أجداثهم ونأكل نزاقهم كأنا مخلدون بعدهم نسينا كل موعظة وأمنا كل جائحة طوبى لمن شغله عيبه عن عيوب الناس وأنفق مالا كسبه في غير معصية وخالط أهل الفقه والحكمة وجانب أهل الذل والمعصية طوبى لمن ذل في نفسه وحسنت خليقته وصلحت سريرته وعزل عن الناس شره طوبى لمن عمل بعلمه وأنفق الفضل من ماله وأمسك الفضل من قوله ووسعته السنة ولم يعدها إلى البدعة تفرد به أبان وقد روي بعض ألفاظه في آخر الحديث من حديث ركب المصري </w:t>
      </w:r>
    </w:p>
    <w:p>
      <w:pPr>
        <w:pStyle w:val="Normal"/>
        <w:jc w:val="left"/>
        <w:rPr>
          <w:sz w:val="28"/>
          <w:szCs w:val="28"/>
        </w:rPr>
      </w:pPr>
      <w:r>
        <w:rPr>
          <w:sz w:val="28"/>
          <w:szCs w:val="28"/>
        </w:rPr>
        <w:t>10564</w:t>
      </w:r>
      <w:r>
        <w:rPr>
          <w:sz w:val="28"/>
          <w:szCs w:val="28"/>
          <w:rtl w:val="true"/>
        </w:rPr>
        <w:t xml:space="preserve"> </w:t>
      </w:r>
      <w:r>
        <w:rPr>
          <w:sz w:val="28"/>
          <w:sz w:val="28"/>
          <w:szCs w:val="28"/>
          <w:rtl w:val="true"/>
        </w:rPr>
        <w:t xml:space="preserve">أخبرنا أبو عبد الرحمن السلمي أنا محمد بن عبد الله بن قريش ثنا الحسن بن سفيان ثنا محمد بن المصفي ثنا محمد بن حمير ثنا أبو بكر بن أبي مريم عن عطاء بن أبي رباح عن أبي سعيد الخدري قال اشترى أسامة بن زيد بن ثابت وليده بمائة دينار إلى شهر فسمعت النبي  صلى الله عليه وسلم  يقول ألا تعجبون من أسامة المشتري إلى شهر أسامة لطول الأمل والذي نفسي بيده ما طرفت عيناي فظننت أن شفيري يلتقيان حتى أقبض ولا رفعت طرفي وظننت أني أوضعه حتى أقبض ولا لقمت لقمة فظننت أني أسيغها حتى أغص بالموت يا بني آدم إن كنتم تعقلون فعدوا أنفسكم في الموتى إنما توعدون لآت </w:t>
      </w:r>
    </w:p>
    <w:p>
      <w:pPr>
        <w:pStyle w:val="Normal"/>
        <w:jc w:val="left"/>
        <w:rPr>
          <w:sz w:val="28"/>
          <w:szCs w:val="28"/>
        </w:rPr>
      </w:pPr>
      <w:r>
        <w:rPr>
          <w:sz w:val="28"/>
          <w:szCs w:val="28"/>
        </w:rPr>
        <w:t>10565</w:t>
      </w:r>
      <w:r>
        <w:rPr>
          <w:sz w:val="28"/>
          <w:szCs w:val="28"/>
          <w:rtl w:val="true"/>
        </w:rPr>
        <w:t xml:space="preserve"> </w:t>
      </w:r>
      <w:r>
        <w:rPr>
          <w:sz w:val="28"/>
          <w:sz w:val="28"/>
          <w:szCs w:val="28"/>
          <w:rtl w:val="true"/>
        </w:rPr>
        <w:t>أخبرنا أبو الحسين بن بشران قال أنا أبو علي الحسين بن صفوان ثنا عبد الله بن محمد بن أبي الدنيا ثنا علي بن الجعد أنا أبو معاوية عن سليمان بن فروخ عن الضحاك بن مزاحم قال أتى النبي  صلى الله عليه وسلم  رجل فقال يا رسول الله من أزهد الناس قال من لم ينس القبر والبلى وترك فضل زينة الدنيا وآثر ما بقي على ما يغني ولم يعد غدا من أيامه وعد نفسه في الموت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Cs w:val="28"/>
        </w:rPr>
        <w:t>10566</w:t>
      </w:r>
      <w:r>
        <w:rPr>
          <w:sz w:val="28"/>
          <w:szCs w:val="28"/>
          <w:rtl w:val="true"/>
        </w:rPr>
        <w:t xml:space="preserve"> </w:t>
      </w:r>
      <w:r>
        <w:rPr>
          <w:sz w:val="28"/>
          <w:sz w:val="28"/>
          <w:szCs w:val="28"/>
          <w:rtl w:val="true"/>
        </w:rPr>
        <w:t xml:space="preserve">أخبرنا أبو عبد الله الحافظ أنا أبو عبد الله الصفار ثنا أبو بكر بن أبي الدنيا ثنا يعقوب بن يوسف مولى بني أسد ثنا أبو هريرة محمد بن أيوب الواسطي ثنا أبو إبراهيم التميمي سمعت راشدا أبا الجودي ثنا أنس بن مالك قال قال رسول الله  صلى الله عليه وسلم  من عد غدا من أجله فقد أساء صحبة الموت هذا إسناد مجهول وروي من وجه آخر ضعيف </w:t>
      </w:r>
    </w:p>
    <w:p>
      <w:pPr>
        <w:pStyle w:val="Normal"/>
        <w:jc w:val="left"/>
        <w:rPr>
          <w:sz w:val="28"/>
          <w:szCs w:val="28"/>
        </w:rPr>
      </w:pPr>
      <w:r>
        <w:rPr>
          <w:sz w:val="28"/>
          <w:szCs w:val="28"/>
        </w:rPr>
        <w:t>10567</w:t>
      </w:r>
      <w:r>
        <w:rPr>
          <w:sz w:val="28"/>
          <w:szCs w:val="28"/>
          <w:rtl w:val="true"/>
        </w:rPr>
        <w:t xml:space="preserve"> </w:t>
      </w:r>
      <w:r>
        <w:rPr>
          <w:sz w:val="28"/>
          <w:sz w:val="28"/>
          <w:szCs w:val="28"/>
          <w:rtl w:val="true"/>
        </w:rPr>
        <w:t xml:space="preserve">أخبرنا أبو الحسن الأهوازي أنا أحمد بن عبيد ثنا الكديمي ثنا محمد بن أيوب الكلابي ثنا يحيى بن يمان حدثني أبو الحواري عن هارون بن موسى عن أنس بن مالك قال قال رسول الله  صلى الله عليه وسلم  من عد غدا من أجله فقد أساء صحبة الموت </w:t>
      </w:r>
    </w:p>
    <w:p>
      <w:pPr>
        <w:pStyle w:val="Normal"/>
        <w:jc w:val="left"/>
        <w:rPr>
          <w:sz w:val="28"/>
          <w:szCs w:val="28"/>
        </w:rPr>
      </w:pPr>
      <w:r>
        <w:rPr>
          <w:sz w:val="28"/>
          <w:szCs w:val="28"/>
        </w:rPr>
        <w:t>10568</w:t>
      </w:r>
      <w:r>
        <w:rPr>
          <w:sz w:val="28"/>
          <w:szCs w:val="28"/>
          <w:rtl w:val="true"/>
        </w:rPr>
        <w:t xml:space="preserve"> </w:t>
      </w:r>
      <w:r>
        <w:rPr>
          <w:sz w:val="28"/>
          <w:sz w:val="28"/>
          <w:szCs w:val="28"/>
          <w:rtl w:val="true"/>
        </w:rPr>
        <w:t xml:space="preserve">أخبرنا أبو عبد الله الحافظ أنا أبو عبد الله الصفار أنا أبو بكر بن أبي الدنيا أنا أبو جعفر الآدمي محمد بن يزيد ثنا سفيان عن محمد بن أبان عن زيد السليمي أن النبي  صلى الله عليه وسلم  كان إذا أنس من أصحابه غفلة أو غرة نادى فيهم بصوت رفيع أتتكم المنية راتبة لازمة إما بشقاوة وإما بسعادة </w:t>
      </w:r>
    </w:p>
    <w:p>
      <w:pPr>
        <w:pStyle w:val="Normal"/>
        <w:jc w:val="left"/>
        <w:rPr>
          <w:sz w:val="28"/>
          <w:szCs w:val="28"/>
        </w:rPr>
      </w:pPr>
      <w:r>
        <w:rPr>
          <w:sz w:val="28"/>
          <w:szCs w:val="28"/>
        </w:rPr>
        <w:t>10569</w:t>
      </w:r>
      <w:r>
        <w:rPr>
          <w:sz w:val="28"/>
          <w:szCs w:val="28"/>
          <w:rtl w:val="true"/>
        </w:rPr>
        <w:t xml:space="preserve"> </w:t>
      </w:r>
      <w:r>
        <w:rPr>
          <w:sz w:val="28"/>
          <w:sz w:val="28"/>
          <w:szCs w:val="28"/>
          <w:rtl w:val="true"/>
        </w:rPr>
        <w:t xml:space="preserve">أخبرنا محمد بن عبد الله الحافظ ثنا أبو العباس محمد بن يعقوب ثنا الخضر بن أبان ثنا سيار ثنا إبراهيم بن عمر الصغاني ثنا الوضين بن عطاء قال كان رسول الله  صلى الله عليه وسلم  إذا أحس من الناس بغفلة من الموت جاء فأخذ بعضادتي الباب ثم هتف ثلاثا يا أيها الناس يا أهل الإسلام أتتكم الموتة راتبة لازمة جاء الموت بما جاء به جاء بالروح والراحة والكره والمباركة لأولياء الرحمن من أهل دار الخلود الذين كان سعيهم ورغبتهم فيها لها ألا أن لكل ساع غاية وغاية كل ساع الموت سابق ومسبوق </w:t>
      </w:r>
    </w:p>
    <w:p>
      <w:pPr>
        <w:pStyle w:val="Normal"/>
        <w:jc w:val="left"/>
        <w:rPr>
          <w:sz w:val="28"/>
          <w:szCs w:val="28"/>
        </w:rPr>
      </w:pPr>
      <w:r>
        <w:rPr>
          <w:sz w:val="28"/>
          <w:szCs w:val="28"/>
        </w:rPr>
        <w:t>10570</w:t>
      </w:r>
      <w:r>
        <w:rPr>
          <w:sz w:val="28"/>
          <w:szCs w:val="28"/>
          <w:rtl w:val="true"/>
        </w:rPr>
        <w:t xml:space="preserve"> </w:t>
      </w:r>
      <w:r>
        <w:rPr>
          <w:sz w:val="28"/>
          <w:sz w:val="28"/>
          <w:szCs w:val="28"/>
          <w:rtl w:val="true"/>
        </w:rPr>
        <w:t>أخبرنا أبو عبد الله الحافظ أنا أبو محمد جعفر بن أحمد بن إبراهيم المقريء بمكة ثنا أبو عوف عن عبد الرحمن بن مرزوق ثنا روح بن عبادة ثنا بن جريج عن أبي الحوشب عن زرعة بن عبد الله البياض أن النبي  صلى الله عليه وسلم  قال يحب الإنسان الحياة والموت خير لنفسه ويحب الإنسان كثرة المال وقلة المال أقل لحسابه هذا مرس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7</w:t>
      </w:r>
    </w:p>
    <w:p>
      <w:pPr>
        <w:pStyle w:val="Normal"/>
        <w:jc w:val="left"/>
        <w:rPr>
          <w:sz w:val="28"/>
          <w:szCs w:val="28"/>
        </w:rPr>
      </w:pPr>
      <w:r>
        <w:rPr>
          <w:sz w:val="28"/>
          <w:szCs w:val="28"/>
        </w:rPr>
        <w:t>10571</w:t>
      </w:r>
      <w:r>
        <w:rPr>
          <w:sz w:val="28"/>
          <w:szCs w:val="28"/>
          <w:rtl w:val="true"/>
        </w:rPr>
        <w:t xml:space="preserve"> </w:t>
      </w:r>
      <w:r>
        <w:rPr>
          <w:sz w:val="28"/>
          <w:sz w:val="28"/>
          <w:szCs w:val="28"/>
          <w:rtl w:val="true"/>
        </w:rPr>
        <w:t xml:space="preserve">أخبرنا أبو عبد الله الحافظ حدثني أبو أحمد الحسين بن علي بن محمد بن يحيى من أصل كتابه قال حدثني أبو بكر محمد بن إسحاق بن خزيمة ثنا أحمد بن يحيى بن سعيد المعدل الضراء النيسابوري حدثني أبي عن جدي وهو أبو أمامة عن أنس بن مالك قال قال رسول الله  صلى الله عليه وسلم  لو رأيت الأجل ومسيره أبغضت الأمل وغروره قال أبو بكر لم أكتب عن هذا الرجل غير هذا الحديث </w:t>
      </w:r>
    </w:p>
    <w:p>
      <w:pPr>
        <w:pStyle w:val="Normal"/>
        <w:jc w:val="left"/>
        <w:rPr>
          <w:sz w:val="28"/>
          <w:szCs w:val="28"/>
        </w:rPr>
      </w:pPr>
      <w:r>
        <w:rPr>
          <w:sz w:val="28"/>
          <w:szCs w:val="28"/>
        </w:rPr>
        <w:t>10572</w:t>
      </w:r>
      <w:r>
        <w:rPr>
          <w:sz w:val="28"/>
          <w:szCs w:val="28"/>
          <w:rtl w:val="true"/>
        </w:rPr>
        <w:t xml:space="preserve"> </w:t>
      </w:r>
      <w:r>
        <w:rPr>
          <w:sz w:val="28"/>
          <w:sz w:val="28"/>
          <w:szCs w:val="28"/>
          <w:rtl w:val="true"/>
        </w:rPr>
        <w:t xml:space="preserve">أخبرنا علي بن أحمد بن عبدان ثنا أحمد بن عبيد الصفار ثنا معاذ بن المثنى ثنا أبو مصعب ثنا محرز بن هارون من الأعرج عن أبي هريرة أن رسول الله  صلى الله عليه وسلم  ح قال وأخبرنا أبو عبد الله الحافظ أنا أبو عبد الله الصفار ثنا أبو بكر بن أبي الدنيا ثنا إسماعيل بن زكريا الكوفي ثنا محرز بن هارون التميمي المدني قال سمعت الأعرج يذكر عن أبي هريرة عن النبي  صلى الله عليه وسلم  قال بادروا بالأعمال سبعا ما تنتظرون إلا فقرا منسيا أو غنى مطغيا أو مرضا مفسدا أو هرما مفندا أو موتا مجهزا أو المسيح فشر منتظر وفي رواية بن عبدان أو الدجال فإنه شر منتظر أو الساعة والساعة أدهى وأمر </w:t>
      </w:r>
    </w:p>
    <w:p>
      <w:pPr>
        <w:pStyle w:val="Normal"/>
        <w:jc w:val="left"/>
        <w:rPr>
          <w:sz w:val="28"/>
          <w:szCs w:val="28"/>
        </w:rPr>
      </w:pPr>
      <w:r>
        <w:rPr>
          <w:sz w:val="28"/>
          <w:szCs w:val="28"/>
        </w:rPr>
        <w:t>10573</w:t>
      </w:r>
      <w:r>
        <w:rPr>
          <w:sz w:val="28"/>
          <w:szCs w:val="28"/>
          <w:rtl w:val="true"/>
        </w:rPr>
        <w:t xml:space="preserve"> </w:t>
      </w:r>
      <w:r>
        <w:rPr>
          <w:sz w:val="28"/>
          <w:sz w:val="28"/>
          <w:szCs w:val="28"/>
          <w:rtl w:val="true"/>
        </w:rPr>
        <w:t>وأخبرنا أبو عبد الله الحافظ أنا أبو عبد الله الصفار قال وثنا أبو بكر ثنا محمد بن حسان بن فيروز ثنا عنبسة بن سعيد ثنا بن المبارك عن معمر عن سمع المقبري عن أبي هريرة عن النبي  صلى الله عليه وسلم  قال ما ينتظر أحدكم إلا غنى مطغيا أو فقرا منسيا أو مرضا مفسدا أو هرما مفندا أو موتا مجهزا أو المسيح فشر منتظر وفي رواية بن عبدان الدجال فالدجال شر غائب ينتظر أو الساعة والساعة أدهى وأم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8</w:t>
      </w:r>
    </w:p>
    <w:p>
      <w:pPr>
        <w:pStyle w:val="Normal"/>
        <w:jc w:val="left"/>
        <w:rPr>
          <w:sz w:val="28"/>
          <w:szCs w:val="28"/>
        </w:rPr>
      </w:pPr>
      <w:r>
        <w:rPr>
          <w:sz w:val="28"/>
          <w:szCs w:val="28"/>
        </w:rPr>
        <w:t>10574</w:t>
      </w:r>
      <w:r>
        <w:rPr>
          <w:sz w:val="28"/>
          <w:szCs w:val="28"/>
          <w:rtl w:val="true"/>
        </w:rPr>
        <w:t xml:space="preserve"> </w:t>
      </w:r>
      <w:r>
        <w:rPr>
          <w:sz w:val="28"/>
          <w:sz w:val="28"/>
          <w:szCs w:val="28"/>
          <w:rtl w:val="true"/>
        </w:rPr>
        <w:t xml:space="preserve">قال وثنا أبو بكر قال حدثني سلمة بن شبيب ثنا سهل بن عاصم عن محمد بن أبي منصور ثنا يوسف بن عبد الصمد عن محمد بن عبد الرحمن عن أبي أمامة قال قال رسول الله  صلى الله عليه وسلم  بادروا بالأعمال هرما ناغصا وموتا خالسا ومرضا حابسا وتسويفا مؤيسا </w:t>
      </w:r>
    </w:p>
    <w:p>
      <w:pPr>
        <w:pStyle w:val="Normal"/>
        <w:jc w:val="left"/>
        <w:rPr>
          <w:sz w:val="28"/>
          <w:szCs w:val="28"/>
        </w:rPr>
      </w:pPr>
      <w:r>
        <w:rPr>
          <w:sz w:val="28"/>
          <w:szCs w:val="28"/>
        </w:rPr>
        <w:t>10575</w:t>
      </w:r>
      <w:r>
        <w:rPr>
          <w:sz w:val="28"/>
          <w:szCs w:val="28"/>
          <w:rtl w:val="true"/>
        </w:rPr>
        <w:t xml:space="preserve"> </w:t>
      </w:r>
      <w:r>
        <w:rPr>
          <w:sz w:val="28"/>
          <w:sz w:val="28"/>
          <w:szCs w:val="28"/>
          <w:rtl w:val="true"/>
        </w:rPr>
        <w:t xml:space="preserve">أخبرنا أبو سعد الماليني أنا أبو أحمد بن عدي الحافظ ثنا محمد بن الحسين </w:t>
      </w:r>
      <w:r>
        <w:rPr>
          <w:sz w:val="28"/>
          <w:szCs w:val="28"/>
        </w:rPr>
        <w:t>1</w:t>
      </w:r>
      <w:r>
        <w:rPr>
          <w:sz w:val="28"/>
          <w:szCs w:val="28"/>
          <w:rtl w:val="true"/>
        </w:rPr>
        <w:t xml:space="preserve"> </w:t>
      </w:r>
      <w:r>
        <w:rPr>
          <w:sz w:val="28"/>
          <w:sz w:val="28"/>
          <w:szCs w:val="28"/>
          <w:rtl w:val="true"/>
        </w:rPr>
        <w:t xml:space="preserve">بن شهريار ثنا أبو هريرة محمد بن فراس ثنا أبو قتيبة ثنا أبو العوام </w:t>
      </w:r>
      <w:r>
        <w:rPr>
          <w:sz w:val="28"/>
          <w:szCs w:val="28"/>
        </w:rPr>
        <w:t>2</w:t>
      </w:r>
      <w:r>
        <w:rPr>
          <w:sz w:val="28"/>
          <w:szCs w:val="28"/>
          <w:rtl w:val="true"/>
        </w:rPr>
        <w:t xml:space="preserve"> </w:t>
      </w:r>
      <w:r>
        <w:rPr>
          <w:sz w:val="28"/>
          <w:sz w:val="28"/>
          <w:szCs w:val="28"/>
          <w:rtl w:val="true"/>
        </w:rPr>
        <w:t xml:space="preserve">عن قتادة عن مطرف عن أبيه عن النبي  صلى الله عليه وسلم  مثل بن آدم وإلى جنبه تسعة وتسعون منية إن أخطأته المنايا وقع في الهرم حتى يموت </w:t>
      </w:r>
    </w:p>
    <w:p>
      <w:pPr>
        <w:pStyle w:val="Normal"/>
        <w:jc w:val="left"/>
        <w:rPr>
          <w:sz w:val="28"/>
          <w:szCs w:val="28"/>
        </w:rPr>
      </w:pPr>
      <w:r>
        <w:rPr>
          <w:sz w:val="28"/>
          <w:szCs w:val="28"/>
        </w:rPr>
        <w:t>10576</w:t>
      </w:r>
      <w:r>
        <w:rPr>
          <w:sz w:val="28"/>
          <w:szCs w:val="28"/>
          <w:rtl w:val="true"/>
        </w:rPr>
        <w:t xml:space="preserve"> </w:t>
      </w:r>
      <w:r>
        <w:rPr>
          <w:sz w:val="28"/>
          <w:sz w:val="28"/>
          <w:szCs w:val="28"/>
          <w:rtl w:val="true"/>
        </w:rPr>
        <w:t xml:space="preserve">أخبرنا أبو عبد الله الحافظ ثنا أبو عبد الله الصفار ثنا أبو بكر عبد الله بن محمد بن أبي الدنيا حدثني أبي ثنا أبو النفر هاشم بن القاسم عن أبي عقيل الثقفي عن برد بن سنان قال سمعت بكير بن فيروز قال سمعت أبا هريرة قال قال رسول الله  صلى الله عليه وسلم  من خاف أدلج ومن أدلج بلغ المنزل الا أن سلعة الله غالية إلا أن سلعة الله الجنة قلت كذا قال برد بن سنان وقال بعضهم يزيد بن سنان وكذا قاله أبو عيسى الترمذي في كتابه يزيد بن سنان </w:t>
      </w:r>
    </w:p>
    <w:p>
      <w:pPr>
        <w:pStyle w:val="Normal"/>
        <w:jc w:val="left"/>
        <w:rPr>
          <w:sz w:val="28"/>
          <w:szCs w:val="28"/>
        </w:rPr>
      </w:pPr>
      <w:r>
        <w:rPr>
          <w:sz w:val="28"/>
          <w:szCs w:val="28"/>
        </w:rPr>
        <w:t>10577</w:t>
      </w:r>
      <w:r>
        <w:rPr>
          <w:sz w:val="28"/>
          <w:szCs w:val="28"/>
          <w:rtl w:val="true"/>
        </w:rPr>
        <w:t xml:space="preserve"> </w:t>
      </w:r>
      <w:r>
        <w:rPr>
          <w:sz w:val="28"/>
          <w:sz w:val="28"/>
          <w:szCs w:val="28"/>
          <w:rtl w:val="true"/>
        </w:rPr>
        <w:t>وبإسناده قال وثنا أبو بكر قال ثنا يحيى بن إسماعيل الواسطي قال ثنا وكيع قال ثنا سفيان الثوري عن عبد الله بن محمد بن عقيل عن الطفيل بن أبي بن كعب عن أبيه قال قال رسول الله  صلى الله عليه وسلم  من خاف أدلج ومن أدلج بلغ المنزل الأوان سلعة الله غالية إلا ان سلعة الله الجنة جاءت الراجفة تتبعها الرادفة جاء الموت بما ف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Cs w:val="28"/>
        </w:rPr>
        <w:t>10578</w:t>
      </w:r>
      <w:r>
        <w:rPr>
          <w:sz w:val="28"/>
          <w:szCs w:val="28"/>
          <w:rtl w:val="true"/>
        </w:rPr>
        <w:t xml:space="preserve"> </w:t>
      </w:r>
      <w:r>
        <w:rPr>
          <w:sz w:val="28"/>
          <w:sz w:val="28"/>
          <w:szCs w:val="28"/>
          <w:rtl w:val="true"/>
        </w:rPr>
        <w:t xml:space="preserve">أخبرنا أبو عبد الله الحافظ وأحمد بن الحسن القاضي قالا ثنا أبو العباس محمد بن يعقوب ثنا العباس بن محمد ثنا محمد بن بكير الحضرمي ثنا ضمام بن إسماعيل عن موسى بن وردان عن أبي هريرة أن النبي  صلى الله عليه وسلم  قال يا بني عبد مناف أنا النذير والموت المغير والساعة الموعد وفي رواية الحضرمي قال قال رسول الله  صلى الله عليه وسلم  يا بني هاشم يا بني عبد مناف يا بني قصي أنا النذير فذكره </w:t>
      </w:r>
    </w:p>
    <w:p>
      <w:pPr>
        <w:pStyle w:val="Normal"/>
        <w:jc w:val="left"/>
        <w:rPr>
          <w:sz w:val="28"/>
          <w:szCs w:val="28"/>
        </w:rPr>
      </w:pPr>
      <w:r>
        <w:rPr>
          <w:sz w:val="28"/>
          <w:szCs w:val="28"/>
        </w:rPr>
        <w:t>10579</w:t>
      </w:r>
      <w:r>
        <w:rPr>
          <w:sz w:val="28"/>
          <w:szCs w:val="28"/>
          <w:rtl w:val="true"/>
        </w:rPr>
        <w:t xml:space="preserve"> </w:t>
      </w:r>
      <w:r>
        <w:rPr>
          <w:sz w:val="28"/>
          <w:sz w:val="28"/>
          <w:szCs w:val="28"/>
          <w:rtl w:val="true"/>
        </w:rPr>
        <w:t xml:space="preserve">أخبرنا أبو محمد عبد الله بن يوسف ثنا أبو سعيد بن الأعرابي ثنا الحسن بن محمد الزعفراني ثنا عمرو بن محمد العنقري أنا سفيان عن عبد الله بن محمد بن عقيل عن الطفيل بن أبي عن أبي بن كعب قال كان رسول الله  صلى الله عليه وسلم  إذا ذهب ربع الليل خرج فقال اذكروا الله اذكروا الله جاءت الراجفة تتبعها الرادفة جاء الموت بما فيه </w:t>
      </w:r>
    </w:p>
    <w:p>
      <w:pPr>
        <w:pStyle w:val="Normal"/>
        <w:jc w:val="left"/>
        <w:rPr>
          <w:sz w:val="28"/>
          <w:szCs w:val="28"/>
        </w:rPr>
      </w:pPr>
      <w:r>
        <w:rPr>
          <w:sz w:val="28"/>
          <w:szCs w:val="28"/>
        </w:rPr>
        <w:t>10580</w:t>
      </w:r>
      <w:r>
        <w:rPr>
          <w:sz w:val="28"/>
          <w:szCs w:val="28"/>
          <w:rtl w:val="true"/>
        </w:rPr>
        <w:t xml:space="preserve"> </w:t>
      </w:r>
      <w:r>
        <w:rPr>
          <w:sz w:val="28"/>
          <w:sz w:val="28"/>
          <w:szCs w:val="28"/>
          <w:rtl w:val="true"/>
        </w:rPr>
        <w:t xml:space="preserve">أخبرنا أبو عمرو الرزجاهي أنا أبو بكر الإسماعيلي ثنا </w:t>
      </w:r>
      <w:r>
        <w:rPr>
          <w:sz w:val="28"/>
          <w:szCs w:val="28"/>
        </w:rPr>
        <w:t>1</w:t>
      </w:r>
      <w:r>
        <w:rPr>
          <w:sz w:val="28"/>
          <w:szCs w:val="28"/>
          <w:rtl w:val="true"/>
        </w:rPr>
        <w:t xml:space="preserve"> </w:t>
      </w:r>
      <w:r>
        <w:rPr>
          <w:sz w:val="28"/>
          <w:sz w:val="28"/>
          <w:szCs w:val="28"/>
          <w:rtl w:val="true"/>
        </w:rPr>
        <w:t xml:space="preserve">عبد الله بن محمد بن ناجية ثنا إسحاق بن بهلول الأنباري ثنا الهيثم بن موسى المروزي ثنا عبد الصمد بن الحصين </w:t>
      </w:r>
      <w:r>
        <w:rPr>
          <w:sz w:val="28"/>
          <w:szCs w:val="28"/>
        </w:rPr>
        <w:t>2</w:t>
      </w:r>
      <w:r>
        <w:rPr>
          <w:sz w:val="28"/>
          <w:szCs w:val="28"/>
          <w:rtl w:val="true"/>
        </w:rPr>
        <w:t xml:space="preserve"> </w:t>
      </w:r>
      <w:r>
        <w:rPr>
          <w:sz w:val="28"/>
          <w:sz w:val="28"/>
          <w:szCs w:val="28"/>
          <w:rtl w:val="true"/>
        </w:rPr>
        <w:t>بن الترجمان ثنا إسرائيل عن أبي إسحاق عن الحارث عن علي قال قال رسول الله  صلى الله عليه وسلم  الأنبياء قادة والفقهاء سادة ومجالستهم زيادة وأنتم في ممر الليل والنهار على آجال منقوصة وأعمال محفوظة والموت يأتيكم بغتة فمن يزرع خيرا يحصد رغبة ومن يزرع شرا يحصد ندامة وقد روينا هذا عن عبد الله بن مسعود ومن قوله غير مرفوع وهو المحفوظ</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Cs w:val="28"/>
        </w:rPr>
        <w:t>10581</w:t>
      </w:r>
      <w:r>
        <w:rPr>
          <w:sz w:val="28"/>
          <w:szCs w:val="28"/>
          <w:rtl w:val="true"/>
        </w:rPr>
        <w:t xml:space="preserve"> </w:t>
      </w:r>
      <w:r>
        <w:rPr>
          <w:sz w:val="28"/>
          <w:sz w:val="28"/>
          <w:szCs w:val="28"/>
          <w:rtl w:val="true"/>
        </w:rPr>
        <w:t xml:space="preserve">أخبرنا أبو عبد الله الحافظ أنا أبو عبد الله الصفار ثنا أبو بكر بن أبي الدنيا حدثني أحمد بن عبدالأعلى حدثني أبوجعفر المكي قال قال الحسن البصري طلبت خطب النبي  صلى الله عليه وسلم  في الجمعة فأعيتني فلزمت رجلا من أصحاب النبي  صلى الله عليه وسلم  فسألته عن ذلك فقال كان يقول في خطبته يوم الجمعة يا أيها الناس إن لكم علما </w:t>
      </w:r>
      <w:r>
        <w:rPr>
          <w:sz w:val="28"/>
          <w:szCs w:val="28"/>
        </w:rPr>
        <w:t>1</w:t>
      </w:r>
      <w:r>
        <w:rPr>
          <w:sz w:val="28"/>
          <w:szCs w:val="28"/>
          <w:rtl w:val="true"/>
        </w:rPr>
        <w:t xml:space="preserve"> </w:t>
      </w:r>
      <w:r>
        <w:rPr>
          <w:sz w:val="28"/>
          <w:sz w:val="28"/>
          <w:szCs w:val="28"/>
          <w:rtl w:val="true"/>
        </w:rPr>
        <w:t xml:space="preserve">فانتهوا إلى علمكم </w:t>
      </w:r>
      <w:r>
        <w:rPr>
          <w:sz w:val="28"/>
          <w:szCs w:val="28"/>
        </w:rPr>
        <w:t>2</w:t>
      </w:r>
      <w:r>
        <w:rPr>
          <w:sz w:val="28"/>
          <w:szCs w:val="28"/>
          <w:rtl w:val="true"/>
        </w:rPr>
        <w:t xml:space="preserve"> </w:t>
      </w:r>
      <w:r>
        <w:rPr>
          <w:sz w:val="28"/>
          <w:sz w:val="28"/>
          <w:szCs w:val="28"/>
          <w:rtl w:val="true"/>
        </w:rPr>
        <w:t xml:space="preserve">وأن لكم نهاية فانتهوا إلى نهايتكم فإن المؤمن بين مخافتين بين أجل قد مضى لا يدري كيف صنع الله فيه وبين أجل قد بقي لا يدري كيف الله بصانع فيه فليتزود المرء لنفسه ومن دنياه لآخرته ومن الشباب قبل الهرم ومن الصحة قبل السقم فإنكم خلقتم للآخرة والدنيا خلقت لكم والذي نفسي بيده ما بعد الموت من مستعتب وما بعد الدنيا دار إلا الجنة والنار وأستغفر الله لي ولكم </w:t>
      </w:r>
    </w:p>
    <w:p>
      <w:pPr>
        <w:pStyle w:val="Normal"/>
        <w:jc w:val="left"/>
        <w:rPr>
          <w:sz w:val="28"/>
          <w:szCs w:val="28"/>
        </w:rPr>
      </w:pPr>
      <w:r>
        <w:rPr>
          <w:sz w:val="28"/>
          <w:szCs w:val="28"/>
        </w:rPr>
        <w:t>10582</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حدثني محمد بن علي بن شقيق ثنا إبراهيم بن الأشعث أنا الفضيل بن عياض عن حسان بن عمران عن الحسن قال خرج رسول الله  صلى الله عليه وسلم  على أصحابه ذات يوم فقال هل منكم من يريد أن يؤتيه الله عز وجل علما بغير تعلم وهديا بغير هداية هل منكم من يريد أن يذهب الله عز وجل عنه العمى ويجعله بصيرا إلا أنه من رغب في الدنيا وقصر أمله فيها أعطاه الله علما بغير تعلم وهدى بغير هداية إلا إنه سيكون بعدكم قوم لا يستقيم لهم الملك إلا بالقتل والتجبر ولا الغنى إلا بالبخل والفخر ولا المحبة إلا بالإستخراج في الدين واتباع الهوى ألا فمن أدرك ذلك الزمان منكم فصبر للفقر وهو يقدر على الغنى وصبر للبغضاء وهو يقدر على المحبة وصبر على الذل وهو يقدر على العز لا يريد بذلك إلا وجه الله عز وجل أعطاه الله ثواب خمسين صديقا </w:t>
      </w:r>
    </w:p>
    <w:p>
      <w:pPr>
        <w:pStyle w:val="Normal"/>
        <w:jc w:val="left"/>
        <w:rPr>
          <w:sz w:val="28"/>
          <w:szCs w:val="28"/>
        </w:rPr>
      </w:pPr>
      <w:r>
        <w:rPr>
          <w:sz w:val="28"/>
          <w:szCs w:val="28"/>
        </w:rPr>
        <w:t>10583</w:t>
      </w:r>
      <w:r>
        <w:rPr>
          <w:sz w:val="28"/>
          <w:szCs w:val="28"/>
          <w:rtl w:val="true"/>
        </w:rPr>
        <w:t xml:space="preserve"> </w:t>
      </w:r>
      <w:r>
        <w:rPr>
          <w:sz w:val="28"/>
          <w:sz w:val="28"/>
          <w:szCs w:val="28"/>
          <w:rtl w:val="true"/>
        </w:rPr>
        <w:t>أخبرنا أبو الحسين بن بشران أنا الحسين بن صفوان ثنا بن أبي الدنيا ثنا إسحاق بن إسماعيل ثنا روح بن عبادة عن عوف عن الحسن قال بلغني أن رسول الله  صلى الله عليه وسلم  قال إنما مثل الدنيا كمثل الماشي في الماء هل يستطيع الذي يمشي في الماء أن لا تبتل قدما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Cs w:val="28"/>
        </w:rPr>
        <w:t>10584</w:t>
      </w:r>
      <w:r>
        <w:rPr>
          <w:sz w:val="28"/>
          <w:szCs w:val="28"/>
          <w:rtl w:val="true"/>
        </w:rPr>
        <w:t xml:space="preserve"> </w:t>
      </w:r>
      <w:r>
        <w:rPr>
          <w:sz w:val="28"/>
          <w:sz w:val="28"/>
          <w:szCs w:val="28"/>
          <w:rtl w:val="true"/>
        </w:rPr>
        <w:t xml:space="preserve">قال وثنا عبد الله بن أبي الدنيا حدثني سلمة يعني بن شبيب أنه حدث عن عبد الله بن المبارك ثنا محمد بن النضير الحارثي قال قال رسول الله  صلى الله عليه وسلم  لا تشغلوا قلوبكم بذكر الدنيا </w:t>
      </w:r>
    </w:p>
    <w:p>
      <w:pPr>
        <w:pStyle w:val="Normal"/>
        <w:jc w:val="left"/>
        <w:rPr>
          <w:sz w:val="28"/>
          <w:szCs w:val="28"/>
        </w:rPr>
      </w:pPr>
      <w:r>
        <w:rPr>
          <w:sz w:val="28"/>
          <w:szCs w:val="28"/>
        </w:rPr>
        <w:t>10585</w:t>
      </w:r>
      <w:r>
        <w:rPr>
          <w:sz w:val="28"/>
          <w:szCs w:val="28"/>
          <w:rtl w:val="true"/>
        </w:rPr>
        <w:t xml:space="preserve"> </w:t>
      </w:r>
      <w:r>
        <w:rPr>
          <w:sz w:val="28"/>
          <w:sz w:val="28"/>
          <w:szCs w:val="28"/>
          <w:rtl w:val="true"/>
        </w:rPr>
        <w:t xml:space="preserve">قال وثنا عبد الله ثنا عصمة بن الفضل ثنا الحارث بن مسلم الرازي وكانوا يرونه من الإبدال عن زياد بن أنس بن مالك قال سمعت رسول الله  صلى الله عليه وسلم  يقول من أصبح وأكبر همه الدنيا فليس من الله </w:t>
      </w:r>
    </w:p>
    <w:p>
      <w:pPr>
        <w:pStyle w:val="Normal"/>
        <w:jc w:val="left"/>
        <w:rPr>
          <w:sz w:val="28"/>
          <w:szCs w:val="28"/>
        </w:rPr>
      </w:pPr>
      <w:r>
        <w:rPr>
          <w:sz w:val="28"/>
          <w:szCs w:val="28"/>
        </w:rPr>
        <w:t>10586</w:t>
      </w:r>
      <w:r>
        <w:rPr>
          <w:sz w:val="28"/>
          <w:szCs w:val="28"/>
          <w:rtl w:val="true"/>
        </w:rPr>
        <w:t xml:space="preserve"> </w:t>
      </w:r>
      <w:r>
        <w:rPr>
          <w:sz w:val="28"/>
          <w:sz w:val="28"/>
          <w:szCs w:val="28"/>
          <w:rtl w:val="true"/>
        </w:rPr>
        <w:t xml:space="preserve">وأخبرنا أبو عبد الله الحافظ ثنا أبو عبد الله محمد بن أحمد بن بشرويه </w:t>
      </w:r>
      <w:r>
        <w:rPr>
          <w:sz w:val="28"/>
          <w:szCs w:val="28"/>
        </w:rPr>
        <w:t>1</w:t>
      </w:r>
      <w:r>
        <w:rPr>
          <w:sz w:val="28"/>
          <w:szCs w:val="28"/>
          <w:rtl w:val="true"/>
        </w:rPr>
        <w:t xml:space="preserve"> </w:t>
      </w:r>
      <w:r>
        <w:rPr>
          <w:sz w:val="28"/>
          <w:sz w:val="28"/>
          <w:szCs w:val="28"/>
          <w:rtl w:val="true"/>
        </w:rPr>
        <w:t xml:space="preserve">ثنا أبو يحيى البزار ثنا سليمان بن يحيى ثنا وهب بن راشد ثنا فرقد السبنجي عن أنس بن مالك قال قال رسول الله  صلى الله عليه وسلم  من أصبح وهمه غير الله فليس من الله ومن أصبح لا يهتم للمسلمين فليس منهم إسناده ضعيف وكذلك ما قبله </w:t>
      </w:r>
    </w:p>
    <w:p>
      <w:pPr>
        <w:pStyle w:val="Normal"/>
        <w:jc w:val="left"/>
        <w:rPr>
          <w:sz w:val="28"/>
          <w:szCs w:val="28"/>
        </w:rPr>
      </w:pPr>
      <w:r>
        <w:rPr>
          <w:sz w:val="28"/>
          <w:szCs w:val="28"/>
        </w:rPr>
        <w:t>10587</w:t>
      </w:r>
      <w:r>
        <w:rPr>
          <w:sz w:val="28"/>
          <w:szCs w:val="28"/>
          <w:rtl w:val="true"/>
        </w:rPr>
        <w:t xml:space="preserve"> </w:t>
      </w:r>
      <w:r>
        <w:rPr>
          <w:sz w:val="28"/>
          <w:sz w:val="28"/>
          <w:szCs w:val="28"/>
          <w:rtl w:val="true"/>
        </w:rPr>
        <w:t>أخبرنا أبو الحسين بن بشران أنا إسماعيل بن محمد الصفار ثنا محمد بن عبيد بن عتبة الكندي ثنا عثمان بن سعيد ثنا يحيى بن يعلى عن حميد الأعرج عن عبد الله بن الحارث عن عبد الله بن مسعود قال قال رسول الله  صلى الله عليه وسلم  عجبت لغافل ولا يغفل عنه وعجبت لمن يؤمل الدنيا والموت يطلبه وعجبت لضاحك ملء فيه ولا يدري أرضي عنه أم سخط</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2</w:t>
      </w:r>
    </w:p>
    <w:p>
      <w:pPr>
        <w:pStyle w:val="Normal"/>
        <w:jc w:val="left"/>
        <w:rPr>
          <w:sz w:val="28"/>
          <w:szCs w:val="28"/>
        </w:rPr>
      </w:pPr>
      <w:r>
        <w:rPr>
          <w:sz w:val="28"/>
          <w:szCs w:val="28"/>
        </w:rPr>
        <w:t>10588</w:t>
      </w:r>
      <w:r>
        <w:rPr>
          <w:sz w:val="28"/>
          <w:szCs w:val="28"/>
          <w:rtl w:val="true"/>
        </w:rPr>
        <w:t xml:space="preserve"> </w:t>
      </w:r>
      <w:r>
        <w:rPr>
          <w:sz w:val="28"/>
          <w:sz w:val="28"/>
          <w:szCs w:val="28"/>
          <w:rtl w:val="true"/>
        </w:rPr>
        <w:t xml:space="preserve">وأخبرنا أبو عمرو محمد بن عبد الله الرزجاهي ثنا أبو أحمد عبد الله بن عدي الحافظ ثنا عبد الله بن محمد بن ناجية ثنا هشام بن يونس ثنا يحيى بن يعلى الأسلمي غير أنه قال وكان يرفعه إلى النبي  صلى الله عليه وسلم  قال عجبت لطالب الدنيا والموت يطلبه وغافل وليس بمغفول عنه ثم ذكر ما بعده </w:t>
      </w:r>
    </w:p>
    <w:p>
      <w:pPr>
        <w:pStyle w:val="Normal"/>
        <w:jc w:val="left"/>
        <w:rPr>
          <w:sz w:val="28"/>
          <w:szCs w:val="28"/>
        </w:rPr>
      </w:pPr>
      <w:r>
        <w:rPr>
          <w:sz w:val="28"/>
          <w:szCs w:val="28"/>
        </w:rPr>
        <w:t>10589</w:t>
      </w:r>
      <w:r>
        <w:rPr>
          <w:sz w:val="28"/>
          <w:szCs w:val="28"/>
          <w:rtl w:val="true"/>
        </w:rPr>
        <w:t xml:space="preserve"> </w:t>
      </w:r>
      <w:r>
        <w:rPr>
          <w:sz w:val="28"/>
          <w:sz w:val="28"/>
          <w:szCs w:val="28"/>
          <w:rtl w:val="true"/>
        </w:rPr>
        <w:t xml:space="preserve">أخبرنا محمد بن عبد الله الحافظ ثنا أبو العباس محمد بن يعقوب ثنا الربيع بن سليمان ثنا عبد الله بن وهب عن سليمان بن بلال عن كثير بن زيد عن الحارث بن أبي يزيد عن جابر بن عبد الله أن رسول الله  صلى الله عليه وسلم  قال لا تتمنوا الموت فإن هول المطلع شديد وإن من السعادة أن يطيل الله عز وجل عمر العبد ويرزقه الإنابة </w:t>
      </w:r>
    </w:p>
    <w:p>
      <w:pPr>
        <w:pStyle w:val="Normal"/>
        <w:jc w:val="left"/>
        <w:rPr>
          <w:sz w:val="28"/>
          <w:szCs w:val="28"/>
        </w:rPr>
      </w:pPr>
      <w:r>
        <w:rPr>
          <w:sz w:val="28"/>
          <w:szCs w:val="28"/>
        </w:rPr>
        <w:t>10590</w:t>
      </w:r>
      <w:r>
        <w:rPr>
          <w:sz w:val="28"/>
          <w:szCs w:val="28"/>
          <w:rtl w:val="true"/>
        </w:rPr>
        <w:t xml:space="preserve"> </w:t>
      </w:r>
      <w:r>
        <w:rPr>
          <w:sz w:val="28"/>
          <w:sz w:val="28"/>
          <w:szCs w:val="28"/>
          <w:rtl w:val="true"/>
        </w:rPr>
        <w:t>أخبرنا أبو محمد الحسن بن علي بن المؤمل الماسرجسي ثنا أبو عثمان عمرو بن عبد الله البصري ثنا الحسن بن عبد الصمد القهندري ثنا أبو الصلت الهروي أنا يوسف بن عطية ثنا ثابت عن أنس بن مالك أن رسول الله  صلى الله عليه وسلم  خرج يوما فاستقبله شاب من الأنصار يقال له حارثة بن النعمان فقال له كيف أصبحت يا حارثة قال أصبحت مؤمنا حقا قال فقال رسول الله  صلى الله عليه وسلم  انظر ما تقول فإن لكل حق حقيقة إيمانك قال فقال عزفت نفسي عن الدنيا فأسهرت ليلي وأظمأت نهاري وكأني أنظر إلى عرش ربي بارزا وكأني أنظر إلى أهل الجنة كيف يتزاورون فيها وكأني أنظر إلى أهل النار كيف يتعادون فيها فقال فقال له النبي  صلى الله عليه وسلم  أبصرت فالزم مرتين عبد نور الله الإيمان في قلبه قال فنودي يوما في الخيل يا خيل الله إركبي فكان أول فارس ركب وأول فارس استشهد فجاءت أمه إلى النبي  صلى الله عليه وسلم  فقالت يا رسول الله أخبرني عن ابني حارثة أين هو إن يكن في الجنة لم أبك ولم أحزن وإن يكن في النار بكيت ما عشت في الدنيا قال فقال لها رسول الله  صلى الله عليه وسلم  يا أم حارثة إنها ليست بجنة ولكنها جنان وحارثة في الفردوس الأعلى قال فانصرفت وهي تضحك وتقو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3</w:t>
      </w:r>
    </w:p>
    <w:p>
      <w:pPr>
        <w:pStyle w:val="Normal"/>
        <w:jc w:val="left"/>
        <w:rPr>
          <w:sz w:val="28"/>
          <w:szCs w:val="28"/>
        </w:rPr>
      </w:pPr>
      <w:r>
        <w:rPr>
          <w:sz w:val="28"/>
          <w:sz w:val="28"/>
          <w:szCs w:val="28"/>
          <w:rtl w:val="true"/>
        </w:rPr>
        <w:t xml:space="preserve">بخ بخ لك يا حارثة كذا قال حارثة بن النعمان </w:t>
      </w:r>
    </w:p>
    <w:p>
      <w:pPr>
        <w:pStyle w:val="Normal"/>
        <w:jc w:val="left"/>
        <w:rPr>
          <w:sz w:val="28"/>
          <w:szCs w:val="28"/>
        </w:rPr>
      </w:pPr>
      <w:r>
        <w:rPr>
          <w:sz w:val="28"/>
          <w:szCs w:val="28"/>
        </w:rPr>
        <w:t>10591</w:t>
      </w:r>
      <w:r>
        <w:rPr>
          <w:sz w:val="28"/>
          <w:szCs w:val="28"/>
          <w:rtl w:val="true"/>
        </w:rPr>
        <w:t xml:space="preserve"> </w:t>
      </w:r>
      <w:r>
        <w:rPr>
          <w:sz w:val="28"/>
          <w:sz w:val="28"/>
          <w:szCs w:val="28"/>
          <w:rtl w:val="true"/>
        </w:rPr>
        <w:t xml:space="preserve">وقد أخبرنا أبو عبد الرحمن السلمي أنا علي بن الفضيل بن محمد بن عقيل ثنا مطين ثنا محمد بن العلاء ثنا زيد </w:t>
      </w:r>
      <w:r>
        <w:rPr>
          <w:sz w:val="28"/>
          <w:szCs w:val="28"/>
        </w:rPr>
        <w:t>1</w:t>
      </w:r>
      <w:r>
        <w:rPr>
          <w:sz w:val="28"/>
          <w:szCs w:val="28"/>
          <w:rtl w:val="true"/>
        </w:rPr>
        <w:t xml:space="preserve"> </w:t>
      </w:r>
      <w:r>
        <w:rPr>
          <w:sz w:val="28"/>
          <w:sz w:val="28"/>
          <w:szCs w:val="28"/>
          <w:rtl w:val="true"/>
        </w:rPr>
        <w:t xml:space="preserve">ثنا بن لهيعة ثنا خالد بن يزيد السكسكي عن سعيد بن أبي هلال عن محمد بن أبي الجهم عن الحارث بن مالك أنه مر برسول الله  صلى الله عليه وسلم  فقال له كيف أصبحت يا حارثة قال أصبحت مؤمنا حقا قال انظر ما تقول أن لكل حق حقيقة فما حقيقة إيمانك قال عزفت نفسي عن الدنيا وكأني أنظر إلى عرش ربي بارزا وكأني أنظر إلى أهل الجنة يتزاورون فيها وكأني أنظر إلى أهل النار يتضاغون فيها قال يا حارثة عرفت فالزم قالها ثلاثا هذه القصة في الحارث بن مالك ويقال حارثة وقصة الأم في الحارثة بن النعمان </w:t>
      </w:r>
    </w:p>
    <w:p>
      <w:pPr>
        <w:pStyle w:val="Normal"/>
        <w:jc w:val="left"/>
        <w:rPr>
          <w:sz w:val="28"/>
          <w:szCs w:val="28"/>
        </w:rPr>
      </w:pPr>
      <w:r>
        <w:rPr>
          <w:sz w:val="28"/>
          <w:szCs w:val="28"/>
        </w:rPr>
        <w:t>10592</w:t>
      </w:r>
      <w:r>
        <w:rPr>
          <w:sz w:val="28"/>
          <w:szCs w:val="28"/>
          <w:rtl w:val="true"/>
        </w:rPr>
        <w:t xml:space="preserve"> </w:t>
      </w:r>
      <w:r>
        <w:rPr>
          <w:sz w:val="28"/>
          <w:sz w:val="28"/>
          <w:szCs w:val="28"/>
          <w:rtl w:val="true"/>
        </w:rPr>
        <w:t xml:space="preserve">وأخبرنا أبو عبد الله الحافظ نا أبو عبد الله الصنعاني ثنا إسحاق الدبري أنا عبد الرزاق أنا معمر عن صالح بن سمار وجعفر بن برقان أن النبي  صلى الله عليه وسلم  قال للحارث بن مالك ما أنت يا حارث بن مالك أو قال يا حار قال مؤمن يا رسول الله قال مؤمن حقا قال مؤمن حقا قال فإن لكل حق حقيقة فما حقيقة ذلك قال عزفت نفسي عن الدنيا فأسهرت ليلي وأظمأت نهاري وكأني أنظر إلى عرش ربي حين يجاء به وكأني أنظر إلى أهل الجنة يتزاورون فيها وكأني أسمع عواء أهل النار فقال النبي  صلى الله عليه وسلم  مؤمن نور الله قلبه هذا منقطع </w:t>
      </w:r>
    </w:p>
    <w:p>
      <w:pPr>
        <w:pStyle w:val="Normal"/>
        <w:jc w:val="left"/>
        <w:rPr>
          <w:sz w:val="28"/>
          <w:szCs w:val="28"/>
        </w:rPr>
      </w:pPr>
      <w:r>
        <w:rPr>
          <w:sz w:val="28"/>
          <w:sz w:val="28"/>
          <w:szCs w:val="28"/>
          <w:rtl w:val="true"/>
        </w:rPr>
        <w:t xml:space="preserve">فصل فيما بلغنا عن الصحابة رضي الله عنهم في معنى ما تقدم ع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Cs w:val="28"/>
        </w:rPr>
        <w:t>10593</w:t>
      </w:r>
      <w:r>
        <w:rPr>
          <w:sz w:val="28"/>
          <w:szCs w:val="28"/>
          <w:rtl w:val="true"/>
        </w:rPr>
        <w:t xml:space="preserve"> </w:t>
      </w:r>
      <w:r>
        <w:rPr>
          <w:sz w:val="28"/>
          <w:sz w:val="28"/>
          <w:szCs w:val="28"/>
          <w:rtl w:val="true"/>
        </w:rPr>
        <w:t>أخبرنا أبو عبد الله الحافظ أنا أبو عبد الله محمد بن عبد الله الصفار ثنا أبو بكر بن أبي الدنيا ثنا أحمد بن عمران ثنا محمد بن فضيل ع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4</w:t>
      </w:r>
    </w:p>
    <w:p>
      <w:pPr>
        <w:pStyle w:val="Normal"/>
        <w:jc w:val="left"/>
        <w:rPr>
          <w:sz w:val="28"/>
          <w:szCs w:val="28"/>
        </w:rPr>
      </w:pPr>
      <w:r>
        <w:rPr>
          <w:sz w:val="28"/>
          <w:sz w:val="28"/>
          <w:szCs w:val="28"/>
          <w:rtl w:val="true"/>
        </w:rPr>
        <w:t xml:space="preserve">عبد الرحمن بن إسحاق عن عبد الله القرشي عن عبد الله بن عكيم قال خطبنا أبو بكر الصديق رضي الله عنه فقال أوصيكم بتقوى الله وأن تثنوا عليه بما هو له أهل وتخلطوا الرغبة والرهبة وتجمعوا الإلحاف بالمسلمين فإن الله عز وجل أثنى على زكريا وأهل بيته فقال أنهم كانوا يسارعون في الخيرات ويدعوننا رغبا ورهبا وكانوا لنا خاشعين ثم اعلموا عباد الله أنكم تغدون وتروحون في أمل قد غيب عنكم علمه فأن استطعتم أن لا تنقضي آجالكم إلا وأنتم في عمل الله فافعلوا ولن تستطيعوا ذلك إلا بالله عز وجل فسارعوا في مهل إياكم قبل أن تنقضي آجالكم فتردكم إلى أسوأ أعمالكم فإن أقواما جعلوا آجالهم لغيرهم فأنهاكم أن تكونوا أمثالهم الوحا الوحا ثم النجا النجا فإن من ورائكم طالبا حثيثا مره سريع يعني الموت </w:t>
      </w:r>
    </w:p>
    <w:p>
      <w:pPr>
        <w:pStyle w:val="Normal"/>
        <w:jc w:val="left"/>
        <w:rPr>
          <w:sz w:val="28"/>
          <w:szCs w:val="28"/>
        </w:rPr>
      </w:pPr>
      <w:r>
        <w:rPr>
          <w:sz w:val="28"/>
          <w:szCs w:val="28"/>
        </w:rPr>
        <w:t>10594</w:t>
      </w:r>
      <w:r>
        <w:rPr>
          <w:sz w:val="28"/>
          <w:szCs w:val="28"/>
          <w:rtl w:val="true"/>
        </w:rPr>
        <w:t xml:space="preserve"> </w:t>
      </w:r>
      <w:r>
        <w:rPr>
          <w:sz w:val="28"/>
          <w:sz w:val="28"/>
          <w:szCs w:val="28"/>
          <w:rtl w:val="true"/>
        </w:rPr>
        <w:t xml:space="preserve">أخبرنا أبو عبد الله الحافظ أنا أبو بكر بن إسحاق أنا موسى بن إسحاق الأنصاري ثنا عبد الله بن أبي شيبة ثنا محمد بن فضيل ثنا عبد الرحمن بن إسحاق عن عبد الله بن عبيد القرشي عن عبد الله بن عكيم قال خطبنا أبو بكر الصديق رضي الله عنه فحمد الله وأثنى عليه بما هو له أهل ثم قال أوصيكم بتقوى الله وأن تثنوا عليه بما هو له أهل وأن تخلطوا الرغبة بالرهبة فإن الله عز وجل أثنى على زكريا وأهل بيته فقال أنهم كانوا يسارعون في الخيرات ويدعوننا رغبا ورهبا وكانوا لنا خاشعين ثم اعلموا عباد الله أن الله قد ارتهن بحقه أنفسكم وأخذ على ذلك مواثيقكم واشترى منكم القليل الفاني بالكثير الباقي وهذا كتاب الله فيكم لا يطفأ نوره ولا تنقضي عجائبه فاستضيئوا بنوره وانتصحوا كتابه واستضيئوا منه ليوم الظلمة فإنه إنما خلقكم لعبادته ووكل بكم كراما كاتبين يعلمون ما تفعلون ثم اعلموا عباد الله أنكم تغدون وتروحون في أجل قد غيب عنكم علمه فأن استطعتم أن تنقضي الآجال وأنتم في عمل الله فافعلوا ولن تستطيعوا ذلك إلا بالله فسابقوا في مهل آجالكم قبل أن تنقضي آجالكم ويردكم إلى أسوأ أعمالكم فإن أقواما ما جعلوا آجالهم لغيرهم ونسوا أنفسهم فأنهاكم أن تكونوا أمثالهم فالوحا الوحا ثم النجا النجا فإن وراءكم طالبا حثيثا مره سريع </w:t>
      </w:r>
    </w:p>
    <w:p>
      <w:pPr>
        <w:pStyle w:val="Normal"/>
        <w:jc w:val="left"/>
        <w:rPr>
          <w:sz w:val="28"/>
          <w:szCs w:val="28"/>
        </w:rPr>
      </w:pPr>
      <w:r>
        <w:rPr>
          <w:sz w:val="28"/>
          <w:szCs w:val="28"/>
        </w:rPr>
        <w:t>10595</w:t>
      </w:r>
      <w:r>
        <w:rPr>
          <w:sz w:val="28"/>
          <w:szCs w:val="28"/>
          <w:rtl w:val="true"/>
        </w:rPr>
        <w:t xml:space="preserve"> </w:t>
      </w:r>
      <w:r>
        <w:rPr>
          <w:sz w:val="28"/>
          <w:sz w:val="28"/>
          <w:szCs w:val="28"/>
          <w:rtl w:val="true"/>
        </w:rPr>
        <w:t>أخبرنا أبو عبد الله الحافظ أنا أبو عبد الله الصفار ثنا أبو بكر بن أبي الدنيا ثنا سريج بن يونس ثنا الوليد بن مسلم ثنا الأوزاعي عن يحيى بن أبي كثير أن أبا بكر الصديق رضي الله عنه كان يقول في خطبته أين الوضاءة الحسنة وجوههم المعجبون بشبابهم أين الملوك الذين بنوا المدائن وحصنوها بالحيطان أين الذين كانوا يعطون الغلبة في مواطن الحرب قد تضعضع أركانهم حين أضنى بهم الدهر وأصبحوا في ظلمات القبور الوحا الوحا ثم النجا النج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5</w:t>
      </w:r>
    </w:p>
    <w:p>
      <w:pPr>
        <w:pStyle w:val="Normal"/>
        <w:jc w:val="left"/>
        <w:rPr>
          <w:sz w:val="28"/>
          <w:szCs w:val="28"/>
        </w:rPr>
      </w:pPr>
      <w:r>
        <w:rPr>
          <w:sz w:val="28"/>
          <w:szCs w:val="28"/>
        </w:rPr>
        <w:t>10596</w:t>
      </w:r>
      <w:r>
        <w:rPr>
          <w:sz w:val="28"/>
          <w:szCs w:val="28"/>
          <w:rtl w:val="true"/>
        </w:rPr>
        <w:t xml:space="preserve"> </w:t>
      </w:r>
      <w:r>
        <w:rPr>
          <w:sz w:val="28"/>
          <w:sz w:val="28"/>
          <w:szCs w:val="28"/>
          <w:rtl w:val="true"/>
        </w:rPr>
        <w:t xml:space="preserve">أخبرنا أبو محمد عبد الله بن يوسف الأصبهاني أنا أبو إسحاق إبراهيم بن محمد بن إبراهيم الديبلي بمكة ثنا محمد بن علي بن زيد الصائغ ثنا الحسن بن علي ثنا عبد الصمد بن عبد الوارث ثنا عبد الواحد بن زيد ثنا أسلم الكوفي عن مره الطيب عن زيد بن أرقم قال كنت مع أبي بكر الصديق رضي الله عنه فاستسقى فأتي بإناء فيه ماء وعسل فأدناه من فيه ثم نحاه وبكى حتى بكى أصحابه فسكتوا وما سكت ثم مسح وجهه بردائه وبكى حتى أيسوا من كلامه ثم مسح عينيه فقالوا له يا خليفة رسول الله ما الذي أبكاك قال كنت مع رسول الله  صلى الله عليه وسلم  فرأيته يدفع عنه شيئا لم أبصر أحدا معه قلت يا رسول الله ما هذا الذي تدفع عن نفسك ولا أرى معك أحدا قال هذه الدنيا تمثلت لي وحنت ظهرها علي فقلت لها إليك عني فقالت أما والله لئن نجوت مني لا ينجو مني من بعدك فذكرت ذلك اليوم فخشيت أن تلحقني </w:t>
      </w:r>
    </w:p>
    <w:p>
      <w:pPr>
        <w:pStyle w:val="Normal"/>
        <w:jc w:val="left"/>
        <w:rPr>
          <w:sz w:val="28"/>
          <w:szCs w:val="28"/>
        </w:rPr>
      </w:pPr>
      <w:r>
        <w:rPr>
          <w:sz w:val="28"/>
          <w:szCs w:val="28"/>
        </w:rPr>
        <w:t>10597</w:t>
      </w:r>
      <w:r>
        <w:rPr>
          <w:sz w:val="28"/>
          <w:szCs w:val="28"/>
          <w:rtl w:val="true"/>
        </w:rPr>
        <w:t xml:space="preserve"> </w:t>
      </w:r>
      <w:r>
        <w:rPr>
          <w:sz w:val="28"/>
          <w:sz w:val="28"/>
          <w:szCs w:val="28"/>
          <w:rtl w:val="true"/>
        </w:rPr>
        <w:t xml:space="preserve">أخبرنا أبو عبد الله الحافظ أنا أبو بكر بن إسحاق ثنا محمد بن غالب ثنا عمرو بن مرزوق أنا شعبة عن منصور سمع أبا حازم يحدث عن مولاته نمرة أنها سمعت أبا بكر رضي الله عنه يقول النساء أهلكهن الأحمران الذهب والزعفران </w:t>
      </w:r>
    </w:p>
    <w:p>
      <w:pPr>
        <w:pStyle w:val="Normal"/>
        <w:jc w:val="left"/>
        <w:rPr>
          <w:sz w:val="28"/>
          <w:szCs w:val="28"/>
        </w:rPr>
      </w:pPr>
      <w:r>
        <w:rPr>
          <w:sz w:val="28"/>
          <w:szCs w:val="28"/>
        </w:rPr>
        <w:t>10598</w:t>
      </w:r>
      <w:r>
        <w:rPr>
          <w:sz w:val="28"/>
          <w:szCs w:val="28"/>
          <w:rtl w:val="true"/>
        </w:rPr>
        <w:t xml:space="preserve"> </w:t>
      </w:r>
      <w:r>
        <w:rPr>
          <w:sz w:val="28"/>
          <w:sz w:val="28"/>
          <w:szCs w:val="28"/>
          <w:rtl w:val="true"/>
        </w:rPr>
        <w:t>أخبرنا أبو الحسين بن بشران ثنا الحسين بن صفوان ثنا أبو بكر عبد الله بن محمد بن أبي الدنيا حدثني سريج ثنا روح بن عبادة ثنا هشام عن حوشب عن الحسن أن سلمان الفارسي أتى أبا بكر الصديق رضي الله عنه يعوده في مرضه الذي مات فيه فقال سلمان أوصني قال أبو بكر إن الله عز وجل فاتح عليكم الدنيا فلا تأخذن منها إلا بلاغا واعلم أن من صلى صلاة الصبح فهو في ذمة الله فلا يخفرن الله في ذمته فيكبك على وجهك في الن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6</w:t>
      </w:r>
    </w:p>
    <w:p>
      <w:pPr>
        <w:pStyle w:val="Normal"/>
        <w:jc w:val="left"/>
        <w:rPr>
          <w:sz w:val="28"/>
          <w:szCs w:val="28"/>
        </w:rPr>
      </w:pPr>
      <w:r>
        <w:rPr>
          <w:sz w:val="28"/>
          <w:szCs w:val="28"/>
        </w:rPr>
        <w:t>10599</w:t>
      </w:r>
      <w:r>
        <w:rPr>
          <w:sz w:val="28"/>
          <w:szCs w:val="28"/>
          <w:rtl w:val="true"/>
        </w:rPr>
        <w:t xml:space="preserve"> </w:t>
      </w:r>
      <w:r>
        <w:rPr>
          <w:sz w:val="28"/>
          <w:sz w:val="28"/>
          <w:szCs w:val="28"/>
          <w:rtl w:val="true"/>
        </w:rPr>
        <w:t xml:space="preserve">أخبرنا أبو عبد الله الحافظ حدثني علي بن حمشاذ ثنا إسحاق بن الحسن ثنا الحسن الأشيب ثنا حماد بن سلمة عن ثابت أن أبا بكر الصديق رضي الله عنه كان يكثر أن يتمثل بهذا البيت لا يزال يبغي حبيبا يكونه  </w:t>
      </w:r>
    </w:p>
    <w:p>
      <w:pPr>
        <w:pStyle w:val="Normal"/>
        <w:jc w:val="left"/>
        <w:rPr>
          <w:sz w:val="28"/>
          <w:szCs w:val="28"/>
        </w:rPr>
      </w:pPr>
      <w:r>
        <w:rPr>
          <w:sz w:val="28"/>
          <w:sz w:val="28"/>
          <w:szCs w:val="28"/>
          <w:rtl w:val="true"/>
        </w:rPr>
        <w:t xml:space="preserve">وقد يرجو الفتى الرجاء يموت دونه  </w:t>
      </w:r>
    </w:p>
    <w:p>
      <w:pPr>
        <w:pStyle w:val="Normal"/>
        <w:jc w:val="left"/>
        <w:rPr>
          <w:sz w:val="28"/>
          <w:szCs w:val="28"/>
        </w:rPr>
      </w:pPr>
      <w:r>
        <w:rPr>
          <w:sz w:val="28"/>
          <w:szCs w:val="28"/>
          <w:rtl w:val="true"/>
        </w:rPr>
      </w:r>
    </w:p>
    <w:p>
      <w:pPr>
        <w:pStyle w:val="Normal"/>
        <w:jc w:val="left"/>
        <w:rPr>
          <w:sz w:val="28"/>
          <w:szCs w:val="28"/>
        </w:rPr>
      </w:pPr>
      <w:r>
        <w:rPr>
          <w:sz w:val="28"/>
          <w:szCs w:val="28"/>
        </w:rPr>
        <w:t>10600</w:t>
      </w:r>
      <w:r>
        <w:rPr>
          <w:sz w:val="28"/>
          <w:szCs w:val="28"/>
          <w:rtl w:val="true"/>
        </w:rPr>
        <w:t xml:space="preserve"> </w:t>
      </w:r>
      <w:r>
        <w:rPr>
          <w:sz w:val="28"/>
          <w:sz w:val="28"/>
          <w:szCs w:val="28"/>
          <w:rtl w:val="true"/>
        </w:rPr>
        <w:t xml:space="preserve">أخبرنا أبو عبد الله الحافظ ثنا أبو محمد الحسن بن محمد الأسفرايني ثنا محمد بن محمد بن رجاء ثنا عمرو بن علي بن بحر بن كثير السقا قال سمعت يحيى بن سعيد يقول جاءني شعبة لما أراد الخروج إلى المهدي فقال حدثني بحديث موسى الجهني حتى أحدث به المهدي قال محمد بن محمد بن رجاء حدثنا أبو حفص أنا يحيى بن سعيد أنا موسى الجهني أبو بكر بن حفص قال جاءت عائشة إلى أبيها وهو يعالج ما يعالج من الموت فلما رأت نفسه في صدره تمثلت بهذا البيت أماوي ما يغني الثراء عن الفتى  </w:t>
      </w:r>
    </w:p>
    <w:p>
      <w:pPr>
        <w:pStyle w:val="Normal"/>
        <w:jc w:val="left"/>
        <w:rPr>
          <w:sz w:val="28"/>
          <w:szCs w:val="28"/>
        </w:rPr>
      </w:pPr>
      <w:r>
        <w:rPr>
          <w:sz w:val="28"/>
          <w:sz w:val="28"/>
          <w:szCs w:val="28"/>
          <w:rtl w:val="true"/>
        </w:rPr>
        <w:t xml:space="preserve">إذا خرجت يوما وضاق بها الصدر  </w:t>
      </w:r>
    </w:p>
    <w:p>
      <w:pPr>
        <w:pStyle w:val="Normal"/>
        <w:jc w:val="left"/>
        <w:rPr>
          <w:sz w:val="28"/>
          <w:szCs w:val="28"/>
        </w:rPr>
      </w:pPr>
      <w:r>
        <w:rPr>
          <w:sz w:val="28"/>
          <w:sz w:val="28"/>
          <w:szCs w:val="28"/>
          <w:rtl w:val="true"/>
        </w:rPr>
        <w:t xml:space="preserve">زاد فيه غيره فكشف عن وجهه وقال لكن جاءت سكرة الموت بالحق ذلك ما كنت منه تحيد </w:t>
      </w:r>
    </w:p>
    <w:p>
      <w:pPr>
        <w:pStyle w:val="Normal"/>
        <w:jc w:val="left"/>
        <w:rPr>
          <w:sz w:val="28"/>
          <w:szCs w:val="28"/>
        </w:rPr>
      </w:pPr>
      <w:r>
        <w:rPr>
          <w:sz w:val="28"/>
          <w:szCs w:val="28"/>
        </w:rPr>
        <w:t>10601</w:t>
      </w:r>
      <w:r>
        <w:rPr>
          <w:sz w:val="28"/>
          <w:szCs w:val="28"/>
          <w:rtl w:val="true"/>
        </w:rPr>
        <w:t xml:space="preserve"> </w:t>
      </w:r>
      <w:r>
        <w:rPr>
          <w:sz w:val="28"/>
          <w:sz w:val="28"/>
          <w:szCs w:val="28"/>
          <w:rtl w:val="true"/>
        </w:rPr>
        <w:t xml:space="preserve">حدثنا أبو سعد عبد الملك بن محمد بن إبراهيم الزاهد رحمه الله قال أنا أبو إسحاق إبراهيم بن أحمد بن رجاء أنا محمد بن إسحاق بن إبراهيم ثنا قتيبة بن سعيد ثنا كثير بن هشام ثنا جعفر بن برقان قال بلغني أن عمر بن الخطاب رضي الله عنه كتب إلى بعض عماله فكان في آخر كتابه أن حاسب نفسك في الرخاء قبل حساب الشدة فإنه من حاسب نفسه في الرخاء قبل حساب الشدة عاد مرجعه إلى الرضا والغبطة ومن ألهته حياته وشغله بهواه عاد مرجعه إلى الندامة والحسرة فتذكر ما توعظ به لكي تنتهي عما ينتهى عنه </w:t>
      </w:r>
    </w:p>
    <w:p>
      <w:pPr>
        <w:pStyle w:val="Normal"/>
        <w:jc w:val="left"/>
        <w:rPr>
          <w:sz w:val="28"/>
          <w:szCs w:val="28"/>
        </w:rPr>
      </w:pPr>
      <w:r>
        <w:rPr>
          <w:sz w:val="28"/>
          <w:szCs w:val="28"/>
        </w:rPr>
        <w:t>10602</w:t>
      </w:r>
      <w:r>
        <w:rPr>
          <w:sz w:val="28"/>
          <w:szCs w:val="28"/>
          <w:rtl w:val="true"/>
        </w:rPr>
        <w:t xml:space="preserve"> </w:t>
      </w:r>
      <w:r>
        <w:rPr>
          <w:sz w:val="28"/>
          <w:sz w:val="28"/>
          <w:szCs w:val="28"/>
          <w:rtl w:val="true"/>
        </w:rPr>
        <w:t>أخبرنا أبو عبد الله الحافظ أنا أبو عبد الله الصفار ثنا أبو بكر بن أبي الدنيا حدثني محمد بن عثمان العجلي ثنا أبو أسامة عن الشعبي عن مسروق قال خرج عمر بن الخطاب ذات يوم وعليه حلة قطن فنظر الناس إليه فقال لا شيء فيما يرى إلا بشاشته يبقى الإله ويود إلى المال والولد والله ما الدنيا في الآخرة إلا كنفحة أرن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7</w:t>
      </w:r>
    </w:p>
    <w:p>
      <w:pPr>
        <w:pStyle w:val="Normal"/>
        <w:jc w:val="left"/>
        <w:rPr>
          <w:sz w:val="28"/>
          <w:szCs w:val="28"/>
        </w:rPr>
      </w:pPr>
      <w:r>
        <w:rPr>
          <w:sz w:val="28"/>
          <w:szCs w:val="28"/>
        </w:rPr>
        <w:t>10603</w:t>
      </w:r>
      <w:r>
        <w:rPr>
          <w:sz w:val="28"/>
          <w:szCs w:val="28"/>
          <w:rtl w:val="true"/>
        </w:rPr>
        <w:t xml:space="preserve"> </w:t>
      </w:r>
      <w:r>
        <w:rPr>
          <w:sz w:val="28"/>
          <w:sz w:val="28"/>
          <w:szCs w:val="28"/>
          <w:rtl w:val="true"/>
        </w:rPr>
        <w:t xml:space="preserve">قال وثنا أبو بكر حدثني أبو جعفر الآدمي ثنا يحيى بن سليم سمعت سفيان الثوري قال بلغني أن عمر بن الخطاب رضي الله عنه كان يتمثل لا يغرنك عشاء ساكن  </w:t>
      </w:r>
    </w:p>
    <w:p>
      <w:pPr>
        <w:pStyle w:val="Normal"/>
        <w:jc w:val="left"/>
        <w:rPr>
          <w:sz w:val="28"/>
          <w:szCs w:val="28"/>
        </w:rPr>
      </w:pPr>
      <w:r>
        <w:rPr>
          <w:sz w:val="28"/>
          <w:sz w:val="28"/>
          <w:szCs w:val="28"/>
          <w:rtl w:val="true"/>
        </w:rPr>
        <w:t xml:space="preserve">قد توافى بالمنيات السحر  </w:t>
      </w:r>
    </w:p>
    <w:p>
      <w:pPr>
        <w:pStyle w:val="Normal"/>
        <w:jc w:val="left"/>
        <w:rPr>
          <w:sz w:val="28"/>
          <w:szCs w:val="28"/>
        </w:rPr>
      </w:pPr>
      <w:r>
        <w:rPr>
          <w:sz w:val="28"/>
          <w:szCs w:val="28"/>
          <w:rtl w:val="true"/>
        </w:rPr>
      </w:r>
    </w:p>
    <w:p>
      <w:pPr>
        <w:pStyle w:val="Normal"/>
        <w:jc w:val="left"/>
        <w:rPr>
          <w:sz w:val="28"/>
          <w:szCs w:val="28"/>
        </w:rPr>
      </w:pPr>
      <w:r>
        <w:rPr>
          <w:sz w:val="28"/>
          <w:szCs w:val="28"/>
        </w:rPr>
        <w:t>10604</w:t>
      </w:r>
      <w:r>
        <w:rPr>
          <w:sz w:val="28"/>
          <w:szCs w:val="28"/>
          <w:rtl w:val="true"/>
        </w:rPr>
        <w:t xml:space="preserve"> </w:t>
      </w:r>
      <w:r>
        <w:rPr>
          <w:sz w:val="28"/>
          <w:sz w:val="28"/>
          <w:szCs w:val="28"/>
          <w:rtl w:val="true"/>
        </w:rPr>
        <w:t xml:space="preserve">قال وحدثنا أبو بكر حدثني أبو علي الطائي المحاربي عن إسماعيل بن مسلم عن أبي معشر </w:t>
      </w:r>
      <w:r>
        <w:rPr>
          <w:sz w:val="28"/>
          <w:szCs w:val="28"/>
        </w:rPr>
        <w:t>1</w:t>
      </w:r>
      <w:r>
        <w:rPr>
          <w:sz w:val="28"/>
          <w:szCs w:val="28"/>
          <w:rtl w:val="true"/>
        </w:rPr>
        <w:t xml:space="preserve"> </w:t>
      </w:r>
      <w:r>
        <w:rPr>
          <w:sz w:val="28"/>
          <w:sz w:val="28"/>
          <w:szCs w:val="28"/>
          <w:rtl w:val="true"/>
        </w:rPr>
        <w:t xml:space="preserve">عن إبراهيم قال قال عمر بن الخطاب التؤدة في كل شيء إلا في أمر الآخرة </w:t>
      </w:r>
    </w:p>
    <w:p>
      <w:pPr>
        <w:pStyle w:val="Normal"/>
        <w:jc w:val="left"/>
        <w:rPr>
          <w:sz w:val="28"/>
          <w:szCs w:val="28"/>
        </w:rPr>
      </w:pPr>
      <w:r>
        <w:rPr>
          <w:sz w:val="28"/>
          <w:szCs w:val="28"/>
        </w:rPr>
        <w:t>10605</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محمد بن إسحاق الصغاني أنا يزيد بن هارون أنا إسماعيل بن أبي خالد عن مصعب بن سعد قال قالت حفصة بنت عمر لعمر أمير المؤمنين لو لبست ثوبا هو ألين من ثوبك وأكلت طعاما هو أطيب من طعامك فقد وسع الله من الرزق وأكثر من الخير قال إني سأخاصمك إلى نفسك أما تذكرين ما كان من رسول الله  صلى الله عليه وسلم  يلقى من شدة العيش فما زال يكررها حتى أبكاها فقال لها إني قد قلت لك إني والله لئن استطعت لأشاركهما بمثل عيشهما الشديد لعلي أدرك عيشهما الرضي </w:t>
      </w:r>
    </w:p>
    <w:p>
      <w:pPr>
        <w:pStyle w:val="Normal"/>
        <w:jc w:val="left"/>
        <w:rPr>
          <w:sz w:val="28"/>
          <w:szCs w:val="28"/>
        </w:rPr>
      </w:pPr>
      <w:r>
        <w:rPr>
          <w:sz w:val="28"/>
          <w:szCs w:val="28"/>
        </w:rPr>
        <w:t>10606</w:t>
      </w:r>
      <w:r>
        <w:rPr>
          <w:sz w:val="28"/>
          <w:szCs w:val="28"/>
          <w:rtl w:val="true"/>
        </w:rPr>
        <w:t xml:space="preserve"> </w:t>
      </w:r>
      <w:r>
        <w:rPr>
          <w:sz w:val="28"/>
          <w:sz w:val="28"/>
          <w:szCs w:val="28"/>
          <w:rtl w:val="true"/>
        </w:rPr>
        <w:t xml:space="preserve">قال وحدثنا محمد بن إسحاق الصنعاني ثنا علي بن إسحاق أنا بن المبارك ثنا إسماعيل بن أبي خالد عن أخيه عن مصعب بن سعد أن حفصة قالت لعمر ألا تلبس قال فذكر مثل حديث يزيد بن هارون </w:t>
      </w:r>
    </w:p>
    <w:p>
      <w:pPr>
        <w:pStyle w:val="Normal"/>
        <w:jc w:val="left"/>
        <w:rPr>
          <w:sz w:val="28"/>
          <w:szCs w:val="28"/>
        </w:rPr>
      </w:pPr>
      <w:r>
        <w:rPr>
          <w:sz w:val="28"/>
          <w:szCs w:val="28"/>
        </w:rPr>
        <w:t>10607</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القاضي ثنا عثمان بن أبي شيبة ثنا محمد بن بشر العبدي حدثني إسماعيل بن أبي خالد حدثني أخي نعمان عن مصعب بن سعد بن أبي وقاص عن حفصة بنت عمر أنها قالت لأبيها يا أمير المؤمنين ما عليك لو لبست ألين من ثوبيك هذين وأكلت أطيب من طعامك هذا وقد فتح الله عز وجل عليك الأرض وأوسع عليك الرزق قال أخاصمك إلى نفسك أما تعلمين ما كان رسول الله  صلى الله عليه وسلم  يلقى من شدة العيش وجعل يذكر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8</w:t>
      </w:r>
    </w:p>
    <w:p>
      <w:pPr>
        <w:pStyle w:val="Normal"/>
        <w:jc w:val="left"/>
        <w:rPr>
          <w:sz w:val="28"/>
          <w:szCs w:val="28"/>
        </w:rPr>
      </w:pPr>
      <w:r>
        <w:rPr>
          <w:sz w:val="28"/>
          <w:sz w:val="28"/>
          <w:szCs w:val="28"/>
          <w:rtl w:val="true"/>
        </w:rPr>
        <w:t xml:space="preserve">أشياء مما كان النبي  صلى الله عليه وسلم  يلقى حتى أبكاها قال قد قلت لك أني كان لي صاحبان فسلكا طريقا وإني إن سلكت غير طريقهما سلك بي غير طريقهما وإني والله لأشركهما في مثل عيشهما الشديد لعلي أدرك عيشهما الرضي يعني بصاحبيه النبي  صلى الله عليه وسلم  وأبا بكر رضي الله عنه </w:t>
      </w:r>
    </w:p>
    <w:p>
      <w:pPr>
        <w:pStyle w:val="Normal"/>
        <w:jc w:val="left"/>
        <w:rPr>
          <w:sz w:val="28"/>
          <w:szCs w:val="28"/>
        </w:rPr>
      </w:pPr>
      <w:r>
        <w:rPr>
          <w:sz w:val="28"/>
          <w:szCs w:val="28"/>
        </w:rPr>
        <w:t>10608</w:t>
      </w:r>
      <w:r>
        <w:rPr>
          <w:sz w:val="28"/>
          <w:szCs w:val="28"/>
          <w:rtl w:val="true"/>
        </w:rPr>
        <w:t xml:space="preserve"> </w:t>
      </w:r>
      <w:r>
        <w:rPr>
          <w:sz w:val="28"/>
          <w:sz w:val="28"/>
          <w:szCs w:val="28"/>
          <w:rtl w:val="true"/>
        </w:rPr>
        <w:t xml:space="preserve">أخبرنا أبو طاهر الفقيه ثنا أبو عثمان عمرو بن عبد الله البصري ثنا محمد بن عبد الوهاب أنا يعلى بن عبيد ثنا إسماعيل بن أبي خالد قال قال عمر بن الخطاب رضي الله عنه يا أيها الناس كونوا أوعية للكتاب وعدوا أنفسكم في الموتى وسلوا الله رزق يوما بيوم لا عليكم أن لا يكثر لكم </w:t>
      </w:r>
    </w:p>
    <w:p>
      <w:pPr>
        <w:pStyle w:val="Normal"/>
        <w:jc w:val="left"/>
        <w:rPr>
          <w:sz w:val="28"/>
          <w:szCs w:val="28"/>
        </w:rPr>
      </w:pPr>
      <w:r>
        <w:rPr>
          <w:sz w:val="28"/>
          <w:szCs w:val="28"/>
        </w:rPr>
        <w:t>10609</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محمد بن ناجح ثنا بقية بن الوليد عن محمد بن مسرة التستري قال قال عمر بن الخطاب رضي الله عنه الزهد في الدنيا راحة للقلب والبدن </w:t>
      </w:r>
    </w:p>
    <w:p>
      <w:pPr>
        <w:pStyle w:val="Normal"/>
        <w:jc w:val="left"/>
        <w:rPr>
          <w:sz w:val="28"/>
          <w:szCs w:val="28"/>
        </w:rPr>
      </w:pPr>
      <w:r>
        <w:rPr>
          <w:sz w:val="28"/>
          <w:szCs w:val="28"/>
        </w:rPr>
        <w:t>10610</w:t>
      </w:r>
      <w:r>
        <w:rPr>
          <w:sz w:val="28"/>
          <w:szCs w:val="28"/>
          <w:rtl w:val="true"/>
        </w:rPr>
        <w:t xml:space="preserve"> </w:t>
      </w:r>
      <w:r>
        <w:rPr>
          <w:sz w:val="28"/>
          <w:sz w:val="28"/>
          <w:szCs w:val="28"/>
          <w:rtl w:val="true"/>
        </w:rPr>
        <w:t xml:space="preserve">أخبرنا أبو محمد بن يوسف أنا أبو بكر أحمد بن سعيد بن فرضخ ثنا عبيد الله بن محمد العمري ثنا عبد العزيز الأويسي حدثني إبراهيم بن سعد عن بن أخي شهاب أظنه عن بن شهاب عن سالم بن عبد الله عن أبي هريرة قال كان عمر بن الخطاب إذا خطب الناس يقول في خطبته أفلح منكم من حفظ الهوى والطمع والغضب وليس فيما دون الصدق من الحديث خير من يكذب يفجر ومن يفجر يهلك إياكم والفجور وما فجور عبد خلق من تراب فإلى التراب يعود وهو اليوم حي وغدا ميت اعملوا يوما بيوم واجتنبوا دعوات المظلوم وعدو أنفسكم من الموتى وكذلك رواه جماعة عن الأويسي وقالوا عن عمه بن شهاب </w:t>
      </w:r>
    </w:p>
    <w:p>
      <w:pPr>
        <w:pStyle w:val="Normal"/>
        <w:jc w:val="left"/>
        <w:rPr>
          <w:sz w:val="28"/>
          <w:szCs w:val="28"/>
        </w:rPr>
      </w:pPr>
      <w:r>
        <w:rPr>
          <w:sz w:val="28"/>
          <w:szCs w:val="28"/>
        </w:rPr>
        <w:t>10611</w:t>
      </w:r>
      <w:r>
        <w:rPr>
          <w:sz w:val="28"/>
          <w:szCs w:val="28"/>
          <w:rtl w:val="true"/>
        </w:rPr>
        <w:t xml:space="preserve"> </w:t>
      </w:r>
      <w:r>
        <w:rPr>
          <w:sz w:val="28"/>
          <w:sz w:val="28"/>
          <w:szCs w:val="28"/>
          <w:rtl w:val="true"/>
        </w:rPr>
        <w:t xml:space="preserve">أخبرنا أبو عبد الله الحافظ أنا محمد بن علي الصنعاني ثنا إسحاق بن إبراهيم أنا عبد الرزاق عن معمر عن الزهري قال انكسرت قلوص من إبل الصدقة فحقها </w:t>
      </w:r>
      <w:r>
        <w:rPr>
          <w:sz w:val="28"/>
          <w:szCs w:val="28"/>
        </w:rPr>
        <w:t>1</w:t>
      </w:r>
      <w:r>
        <w:rPr>
          <w:sz w:val="28"/>
          <w:szCs w:val="28"/>
          <w:rtl w:val="true"/>
        </w:rPr>
        <w:t xml:space="preserve"> </w:t>
      </w:r>
      <w:r>
        <w:rPr>
          <w:sz w:val="28"/>
          <w:sz w:val="28"/>
          <w:szCs w:val="28"/>
          <w:rtl w:val="true"/>
        </w:rPr>
        <w:t>عمر ودعا الناس فقال له العباس لو كنت تصنع بنا هكذا فقال له عمر إنا والله ما وجدنا لهذا المال سبيلا إلا أن يؤخذ من حق ويوضع في حق ولا يمنع من ح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69</w:t>
      </w:r>
    </w:p>
    <w:p>
      <w:pPr>
        <w:pStyle w:val="Normal"/>
        <w:jc w:val="left"/>
        <w:rPr>
          <w:sz w:val="28"/>
          <w:szCs w:val="28"/>
        </w:rPr>
      </w:pPr>
      <w:r>
        <w:rPr>
          <w:sz w:val="28"/>
          <w:szCs w:val="28"/>
        </w:rPr>
        <w:t>10612</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قال كتب إلى أبو عبد الله محمد بن خلف بن صالح الكوفي التيمي ثنا شعيب بن إبراهيم التيمي حدثني سيف بن عمر الأسدي عن بدر بن عثمان عن عمه قال آخر خطبة خطبها عثمان رضي الله عنه في جماعة أن الله إنما أعطاكم الدنيا لتطلبوا بها الآخرة لم يعطكموها لتركنوا إليها إنما الدنيا تغني والآخرة تبقى لا تبطركم الفانية ولا تشغلنكم عن الباقية آثروا ما يبقى على ما يفنى فإن الدنيا منقطعة وإن المصير إلى الله عز وجل اتقوا الله فإن تقواه جنة من بأسه ووسيلة من عنده واحذروا من الله الغير والزموا جماعتكم لا تصيروا أحزابا واذكروا نعمة الله عليكم إذ كنتم أعداء فألف بين قلوبكم فأصبحتم بنعمته إخوانا إلى آخر الآيتين </w:t>
      </w:r>
    </w:p>
    <w:p>
      <w:pPr>
        <w:pStyle w:val="Normal"/>
        <w:jc w:val="left"/>
        <w:rPr>
          <w:sz w:val="28"/>
          <w:szCs w:val="28"/>
        </w:rPr>
      </w:pPr>
      <w:r>
        <w:rPr>
          <w:sz w:val="28"/>
          <w:szCs w:val="28"/>
        </w:rPr>
        <w:t>10613</w:t>
      </w:r>
      <w:r>
        <w:rPr>
          <w:sz w:val="28"/>
          <w:szCs w:val="28"/>
          <w:rtl w:val="true"/>
        </w:rPr>
        <w:t xml:space="preserve"> </w:t>
      </w:r>
      <w:r>
        <w:rPr>
          <w:sz w:val="28"/>
          <w:sz w:val="28"/>
          <w:szCs w:val="28"/>
          <w:rtl w:val="true"/>
        </w:rPr>
        <w:t xml:space="preserve">أخبرنا أبو الحسين بن بشران أنا أبو الحسن علي بن محمد بن أحمد المصري ثنا بن أبي مريم ثنا الفريابي ثنا سفيان عن زبيد اليامي عن مهاجر العامري عن علي رضي الله عنه قال إن أخوف ما أخاف عليكم اتباع الهوى وطول الأمل أما اتباع الهوى فأنه يصد </w:t>
      </w:r>
      <w:r>
        <w:rPr>
          <w:sz w:val="28"/>
          <w:szCs w:val="28"/>
        </w:rPr>
        <w:t>1</w:t>
      </w:r>
      <w:r>
        <w:rPr>
          <w:sz w:val="28"/>
          <w:szCs w:val="28"/>
          <w:rtl w:val="true"/>
        </w:rPr>
        <w:t xml:space="preserve"> </w:t>
      </w:r>
      <w:r>
        <w:rPr>
          <w:sz w:val="28"/>
          <w:sz w:val="28"/>
          <w:szCs w:val="28"/>
          <w:rtl w:val="true"/>
        </w:rPr>
        <w:t xml:space="preserve">عن الحق وأما طول الأمل فينسي الآخرة </w:t>
      </w:r>
    </w:p>
    <w:p>
      <w:pPr>
        <w:pStyle w:val="Normal"/>
        <w:jc w:val="left"/>
        <w:rPr>
          <w:sz w:val="28"/>
          <w:szCs w:val="28"/>
        </w:rPr>
      </w:pPr>
      <w:r>
        <w:rPr>
          <w:sz w:val="28"/>
          <w:szCs w:val="28"/>
        </w:rPr>
        <w:t>10614</w:t>
      </w:r>
      <w:r>
        <w:rPr>
          <w:sz w:val="28"/>
          <w:szCs w:val="28"/>
          <w:rtl w:val="true"/>
        </w:rPr>
        <w:t xml:space="preserve"> </w:t>
      </w:r>
      <w:r>
        <w:rPr>
          <w:sz w:val="28"/>
          <w:sz w:val="28"/>
          <w:szCs w:val="28"/>
          <w:rtl w:val="true"/>
        </w:rPr>
        <w:t xml:space="preserve">أخبرنا أبو عبد الله الحافظ ثنا أبو عبد الله علي بن عبد الله العطار ببغداد ثنا علي بن حرب الموصلي سنة ستين ومائتين بالموصل ثنا وكيع عن سفيان عن عطاء بن السائب عن أبي عبد الرحمن السلمي قال خطب علي بن أبي طالب رضي الله عنه بالكوفة فقال يا أيها الناس إن أخوف ما أخاف عليكم طول الأمل واتباع الهوى فأما طول الأمل فينسي الآخرة وأما اتباع الهوى فيضل عن الحق ألا إن الدنيا قد ولت مدبرة والآخرة مقبلة ولكل واحدة منهما بنون فكونوا من أبناء الآخرة ولا تكونوا من أبناء الدنيا فإن اليوم عمل ولا حساب وغدا حساب ولا عمل وقد روى محمد علي بن أبي علي اللهبي وهو ضعيف هذه الألفاظ بإسنادين له عن النبي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0</w:t>
      </w:r>
    </w:p>
    <w:p>
      <w:pPr>
        <w:pStyle w:val="Normal"/>
        <w:jc w:val="left"/>
        <w:rPr>
          <w:sz w:val="28"/>
          <w:szCs w:val="28"/>
        </w:rPr>
      </w:pPr>
      <w:r>
        <w:rPr>
          <w:sz w:val="28"/>
          <w:szCs w:val="28"/>
        </w:rPr>
        <w:t>10615</w:t>
      </w:r>
      <w:r>
        <w:rPr>
          <w:sz w:val="28"/>
          <w:szCs w:val="28"/>
          <w:rtl w:val="true"/>
        </w:rPr>
        <w:t xml:space="preserve"> </w:t>
      </w:r>
      <w:r>
        <w:rPr>
          <w:sz w:val="28"/>
          <w:sz w:val="28"/>
          <w:szCs w:val="28"/>
          <w:rtl w:val="true"/>
        </w:rPr>
        <w:t xml:space="preserve">أخبرنا علي بن أحمد بن عبدان أنا أحمد بن عبيد الصفار ثنا عثمان بن عمر قال ثنا الحجبي ثنا علي بن أبي علي الهاشمي عن جعفر بن محمد عن أبيه محمد بن علي عن أبيه علي عن النبي  صلى الله عليه وسلم  كذا قال </w:t>
      </w:r>
    </w:p>
    <w:p>
      <w:pPr>
        <w:pStyle w:val="Normal"/>
        <w:jc w:val="left"/>
        <w:rPr>
          <w:sz w:val="28"/>
          <w:szCs w:val="28"/>
        </w:rPr>
      </w:pPr>
      <w:r>
        <w:rPr>
          <w:sz w:val="28"/>
          <w:szCs w:val="28"/>
        </w:rPr>
        <w:t>10616</w:t>
      </w:r>
      <w:r>
        <w:rPr>
          <w:sz w:val="28"/>
          <w:szCs w:val="28"/>
          <w:rtl w:val="true"/>
        </w:rPr>
        <w:t xml:space="preserve"> </w:t>
      </w:r>
      <w:r>
        <w:rPr>
          <w:sz w:val="28"/>
          <w:sz w:val="28"/>
          <w:szCs w:val="28"/>
          <w:rtl w:val="true"/>
        </w:rPr>
        <w:t xml:space="preserve">وأخبرنا أبو محمد عبد الرحمن بن محمد بن أحمد بن بالويه ثنا أبو الفضل محمد بن إبراهيم بن الفضل محمد بن إبراهيم بن الفضل المكي ثنا أحمد بن محمد بن عبد الله الشافعي ثنا عمر ثنا علي بن أبي علي عن محمد بن المنكدر عن جابر بن عبد الله قال قال رسول الله  صلى الله عليه وسلم  إن أخوف ما أتخوف على أمتي الهوى وطول الأمل فأما الهوى فيصد عن الحق وأما طول الأمل فينسي الآخرة وهذه الدنيا مرتحلة ذاهبة وهذه الآخرة مرتحلة قادمة ولكل واحدة منهما بنون فإن استطعتم أن لا تكونوا من بني الدنيا فافعلوا فإنكم اليوم في دار العمل ولا حساب وأنتم غدا في دار الحساب ولا عمل لفظ الإسنادين سواء غير أنه قال في رواية جعفر بن محمد فإن استطعتم أن تكونوا من الآخرة ولا تكونوا من الدنيا فافعلوا </w:t>
      </w:r>
    </w:p>
    <w:p>
      <w:pPr>
        <w:pStyle w:val="Normal"/>
        <w:jc w:val="left"/>
        <w:rPr>
          <w:sz w:val="28"/>
          <w:szCs w:val="28"/>
        </w:rPr>
      </w:pPr>
      <w:r>
        <w:rPr>
          <w:sz w:val="28"/>
          <w:szCs w:val="28"/>
        </w:rPr>
        <w:t>10617</w:t>
      </w:r>
      <w:r>
        <w:rPr>
          <w:sz w:val="28"/>
          <w:szCs w:val="28"/>
          <w:rtl w:val="true"/>
        </w:rPr>
        <w:t xml:space="preserve"> </w:t>
      </w:r>
      <w:r>
        <w:rPr>
          <w:sz w:val="28"/>
          <w:sz w:val="28"/>
          <w:szCs w:val="28"/>
          <w:rtl w:val="true"/>
        </w:rPr>
        <w:t xml:space="preserve">وأخبرنا علي بن أحمد بن عبدان أنا أحمد بن عبيد الصفار ثنا أبو جعفر الدينوري ثنا عبد العزيز يعني الأويسي ثنا علي بن أبي علي اللهبي عن محمد بن المنكدر عن جابر مثله غير أنه قال فإن استطعتم أن تكونوا من بني الآخرة ولا تكونوا من بني الدنيا فافعلوا انفرد به هذا اللهبي وليس بالقوي </w:t>
      </w:r>
    </w:p>
    <w:p>
      <w:pPr>
        <w:pStyle w:val="Normal"/>
        <w:jc w:val="left"/>
        <w:rPr>
          <w:sz w:val="28"/>
          <w:szCs w:val="28"/>
        </w:rPr>
      </w:pPr>
      <w:r>
        <w:rPr>
          <w:sz w:val="28"/>
          <w:szCs w:val="28"/>
        </w:rPr>
        <w:t>10618</w:t>
      </w:r>
      <w:r>
        <w:rPr>
          <w:sz w:val="28"/>
          <w:szCs w:val="28"/>
          <w:rtl w:val="true"/>
        </w:rPr>
        <w:t xml:space="preserve"> </w:t>
      </w:r>
      <w:r>
        <w:rPr>
          <w:sz w:val="28"/>
          <w:sz w:val="28"/>
          <w:szCs w:val="28"/>
          <w:rtl w:val="true"/>
        </w:rPr>
        <w:t>أخبرنا أبو الحسين بن الفضل القطان ثنا محمد بن عثمان بن ثابت الصيدلاني ثنا محمد بن يونس ثنا إبراهيم بن زكريا البزار ثنا فديك بن سلمان ثنا محمد بن سوقة عن الشعبي عن الحارث عن علي رضي الله عنه قال رسول الله  صلى الله عليه وسلم  من اشتاق إلى الجنة سارع إلى الخيرات ومن أشفق من النار لها عن الشهوات ومن ترقب الموت هانت عليه اللذات ومن تزهد في الدنيا هانت عليه المصيبا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1</w:t>
      </w:r>
    </w:p>
    <w:p>
      <w:pPr>
        <w:pStyle w:val="Normal"/>
        <w:jc w:val="left"/>
        <w:rPr>
          <w:sz w:val="28"/>
          <w:szCs w:val="28"/>
        </w:rPr>
      </w:pPr>
      <w:r>
        <w:rPr>
          <w:sz w:val="28"/>
          <w:szCs w:val="28"/>
        </w:rPr>
        <w:t>10619</w:t>
      </w:r>
      <w:r>
        <w:rPr>
          <w:sz w:val="28"/>
          <w:szCs w:val="28"/>
          <w:rtl w:val="true"/>
        </w:rPr>
        <w:t xml:space="preserve"> </w:t>
      </w:r>
      <w:r>
        <w:rPr>
          <w:sz w:val="28"/>
          <w:sz w:val="28"/>
          <w:szCs w:val="28"/>
          <w:rtl w:val="true"/>
        </w:rPr>
        <w:t xml:space="preserve">رواه أيضا عبيد الله الوصافي عن بن سوقة عن الحارث عن علي أخبرناه أبو عبد الله الحافظ ثنا أبو عبد الله محمد بن الخليل بن إبراهيم الأصبهاني ثنا يعقوب بن يوسف القزويني ثنا القاسم بن الحكم العرني </w:t>
      </w:r>
      <w:r>
        <w:rPr>
          <w:sz w:val="28"/>
          <w:szCs w:val="28"/>
        </w:rPr>
        <w:t>1</w:t>
      </w:r>
      <w:r>
        <w:rPr>
          <w:sz w:val="28"/>
          <w:szCs w:val="28"/>
          <w:rtl w:val="true"/>
        </w:rPr>
        <w:t xml:space="preserve"> </w:t>
      </w:r>
      <w:r>
        <w:rPr>
          <w:sz w:val="28"/>
          <w:sz w:val="28"/>
          <w:szCs w:val="28"/>
          <w:rtl w:val="true"/>
        </w:rPr>
        <w:t xml:space="preserve">ثنا عبيد الله الوصافي عن محمد بن سوقة فذكره </w:t>
      </w:r>
    </w:p>
    <w:p>
      <w:pPr>
        <w:pStyle w:val="Normal"/>
        <w:jc w:val="left"/>
        <w:rPr>
          <w:sz w:val="28"/>
          <w:szCs w:val="28"/>
        </w:rPr>
      </w:pPr>
      <w:r>
        <w:rPr>
          <w:sz w:val="28"/>
          <w:szCs w:val="28"/>
        </w:rPr>
        <w:t>10620</w:t>
      </w:r>
      <w:r>
        <w:rPr>
          <w:sz w:val="28"/>
          <w:szCs w:val="28"/>
          <w:rtl w:val="true"/>
        </w:rPr>
        <w:t xml:space="preserve"> </w:t>
      </w:r>
      <w:r>
        <w:rPr>
          <w:sz w:val="28"/>
          <w:sz w:val="28"/>
          <w:szCs w:val="28"/>
          <w:rtl w:val="true"/>
        </w:rPr>
        <w:t xml:space="preserve">أخبرنا علي بن أحمد بن عبدان أنا أحمد بن عبيد الصفار ثنا عثمان بن عمر الضبي ثنا الحجبي ثنا علي بن أبي علي الهاشمي عن جعفر بن محمد عن أبيه عن علي بن أبي طالب قال قال رسول الله  صلى الله عليه وسلم  أنتم اليوم في المضمار وغدا السباق فالسبق الجنة والغاية النار بالعفو تنجون وبالرحمة تدخلون وبأعمالكم تقتسمون تفرد به علي بن أبي علي وقد قيل عنه كما </w:t>
      </w:r>
    </w:p>
    <w:p>
      <w:pPr>
        <w:pStyle w:val="Normal"/>
        <w:jc w:val="left"/>
        <w:rPr>
          <w:sz w:val="28"/>
          <w:szCs w:val="28"/>
        </w:rPr>
      </w:pPr>
      <w:r>
        <w:rPr>
          <w:sz w:val="28"/>
          <w:szCs w:val="28"/>
        </w:rPr>
        <w:t>10621</w:t>
      </w:r>
      <w:r>
        <w:rPr>
          <w:sz w:val="28"/>
          <w:szCs w:val="28"/>
          <w:rtl w:val="true"/>
        </w:rPr>
        <w:t xml:space="preserve"> </w:t>
      </w:r>
      <w:r>
        <w:rPr>
          <w:sz w:val="28"/>
          <w:sz w:val="28"/>
          <w:szCs w:val="28"/>
          <w:rtl w:val="true"/>
        </w:rPr>
        <w:t xml:space="preserve">أخبرنا أبو سعد الماليني أنا أبو أحمد بن عدي أنا القاسم بن مهدي ثنا أبو مصعب حدثني علي بن أبي علي اللهبي عن محمد بن المنكدر أنه سمع جابرا قال قال رسول الله  صلى الله عليه وسلم  أنتم اليوم في المضمار وغدا في السباق فذكر مثله </w:t>
      </w:r>
    </w:p>
    <w:p>
      <w:pPr>
        <w:pStyle w:val="Normal"/>
        <w:jc w:val="left"/>
        <w:rPr>
          <w:sz w:val="28"/>
          <w:szCs w:val="28"/>
        </w:rPr>
      </w:pPr>
      <w:r>
        <w:rPr>
          <w:sz w:val="28"/>
          <w:szCs w:val="28"/>
        </w:rPr>
        <w:t>10622</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ثنا هارون بن عبد الله وعلي بن مسلم قالا ثنا سيار ثنا جعفر ثنا مالك بن دينار قال قالوا لعلي بن أبي طالب يا أبا حسن صف لنا الدنيا قال أطيل أم أقصر قالوا بل أقصر قال حلالها حساب وحرامها النار </w:t>
      </w:r>
    </w:p>
    <w:p>
      <w:pPr>
        <w:pStyle w:val="Normal"/>
        <w:jc w:val="left"/>
        <w:rPr>
          <w:sz w:val="28"/>
          <w:szCs w:val="28"/>
        </w:rPr>
      </w:pPr>
      <w:r>
        <w:rPr>
          <w:sz w:val="28"/>
          <w:szCs w:val="28"/>
        </w:rPr>
        <w:t>10623</w:t>
      </w:r>
      <w:r>
        <w:rPr>
          <w:sz w:val="28"/>
          <w:szCs w:val="28"/>
          <w:rtl w:val="true"/>
        </w:rPr>
        <w:t xml:space="preserve"> </w:t>
      </w:r>
      <w:r>
        <w:rPr>
          <w:sz w:val="28"/>
          <w:sz w:val="28"/>
          <w:szCs w:val="28"/>
          <w:rtl w:val="true"/>
        </w:rPr>
        <w:t xml:space="preserve">قال وحدثنا عبد الله بن أبي الدنيا حدثني إسحاق بن إسماعيل ثنا سليمان بن الحكم بن </w:t>
      </w:r>
      <w:r>
        <w:rPr>
          <w:sz w:val="28"/>
          <w:szCs w:val="28"/>
        </w:rPr>
        <w:t>1</w:t>
      </w:r>
      <w:r>
        <w:rPr>
          <w:sz w:val="28"/>
          <w:szCs w:val="28"/>
          <w:rtl w:val="true"/>
        </w:rPr>
        <w:t xml:space="preserve"> </w:t>
      </w:r>
      <w:r>
        <w:rPr>
          <w:sz w:val="28"/>
          <w:sz w:val="28"/>
          <w:szCs w:val="28"/>
          <w:rtl w:val="true"/>
        </w:rPr>
        <w:t>عوانة عن عتبة بن حميد عمن حدثه عن قبيصة بن جابر قال قال علي بن أبي طالب من زهد في الدنيا هانت عليه المصيبات ومن ارتقب الموت سارع في الخيرات زاد فيه غيره من اشتاق إلى الجنة سلا عن الشهوات ومن أشفق من النار رجع عن الحرما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2</w:t>
      </w:r>
    </w:p>
    <w:p>
      <w:pPr>
        <w:pStyle w:val="Normal"/>
        <w:jc w:val="left"/>
        <w:rPr>
          <w:sz w:val="28"/>
          <w:szCs w:val="28"/>
        </w:rPr>
      </w:pPr>
      <w:r>
        <w:rPr>
          <w:sz w:val="28"/>
          <w:szCs w:val="28"/>
        </w:rPr>
        <w:t>10624</w:t>
      </w:r>
      <w:r>
        <w:rPr>
          <w:sz w:val="28"/>
          <w:szCs w:val="28"/>
          <w:rtl w:val="true"/>
        </w:rPr>
        <w:t xml:space="preserve"> </w:t>
      </w:r>
      <w:r>
        <w:rPr>
          <w:sz w:val="28"/>
          <w:sz w:val="28"/>
          <w:szCs w:val="28"/>
          <w:rtl w:val="true"/>
        </w:rPr>
        <w:t xml:space="preserve">أخبرناه أبو بكر الأشناني أنا أبو الحسن الطرائفي ثنا عثمان الدارمي ثنا نعيم بن حماد ثنا سليمان بن الحكم فذكر في حديث طويل في تفسير الإيمان </w:t>
      </w:r>
    </w:p>
    <w:p>
      <w:pPr>
        <w:pStyle w:val="Normal"/>
        <w:jc w:val="left"/>
        <w:rPr>
          <w:sz w:val="28"/>
          <w:szCs w:val="28"/>
        </w:rPr>
      </w:pPr>
      <w:r>
        <w:rPr>
          <w:sz w:val="28"/>
          <w:szCs w:val="28"/>
        </w:rPr>
        <w:t>10625</w:t>
      </w:r>
      <w:r>
        <w:rPr>
          <w:sz w:val="28"/>
          <w:szCs w:val="28"/>
          <w:rtl w:val="true"/>
        </w:rPr>
        <w:t xml:space="preserve"> </w:t>
      </w:r>
      <w:r>
        <w:rPr>
          <w:sz w:val="28"/>
          <w:sz w:val="28"/>
          <w:szCs w:val="28"/>
          <w:rtl w:val="true"/>
        </w:rPr>
        <w:t xml:space="preserve">أخبرنا أبو الحسين بن بشران ثنا الحسين بن صفوان ثنا عبد الله بن أبي الدنيا ثنا محمد بن يزيد الآدمي ثنا محمد بن كثير عن سهل بن شعيب عن عبدالأعلى بن نوف </w:t>
      </w:r>
      <w:r>
        <w:rPr>
          <w:sz w:val="28"/>
          <w:szCs w:val="28"/>
        </w:rPr>
        <w:t>1</w:t>
      </w:r>
      <w:r>
        <w:rPr>
          <w:sz w:val="28"/>
          <w:szCs w:val="28"/>
          <w:rtl w:val="true"/>
        </w:rPr>
        <w:t xml:space="preserve"> </w:t>
      </w:r>
      <w:r>
        <w:rPr>
          <w:sz w:val="28"/>
          <w:sz w:val="28"/>
          <w:szCs w:val="28"/>
          <w:rtl w:val="true"/>
        </w:rPr>
        <w:t xml:space="preserve">قال سمعت علي بن أبي طالب يقول طوبى للزاهدين في الدنيا والراغبين في الآخرة أولئك قوم اتخذوا أرض الله بساطا وترابها فراشا وماءها طيبا والكتاب شعارا والدعاء دثارا ورفضوا الدنيا رفضا </w:t>
      </w:r>
      <w:r>
        <w:rPr>
          <w:sz w:val="28"/>
          <w:szCs w:val="28"/>
        </w:rPr>
        <w:t>2</w:t>
      </w:r>
      <w:r>
        <w:rPr>
          <w:sz w:val="28"/>
          <w:szCs w:val="28"/>
          <w:rtl w:val="true"/>
        </w:rPr>
        <w:t xml:space="preserve"> </w:t>
      </w:r>
      <w:r>
        <w:rPr>
          <w:sz w:val="28"/>
          <w:sz w:val="28"/>
          <w:szCs w:val="28"/>
          <w:rtl w:val="true"/>
        </w:rPr>
        <w:t xml:space="preserve">على منهاج المسيح بن مريم عليه السلام </w:t>
      </w:r>
    </w:p>
    <w:p>
      <w:pPr>
        <w:pStyle w:val="Normal"/>
        <w:jc w:val="left"/>
        <w:rPr>
          <w:sz w:val="28"/>
          <w:szCs w:val="28"/>
        </w:rPr>
      </w:pPr>
      <w:r>
        <w:rPr>
          <w:sz w:val="28"/>
          <w:szCs w:val="28"/>
        </w:rPr>
        <w:t>10626</w:t>
      </w:r>
      <w:r>
        <w:rPr>
          <w:sz w:val="28"/>
          <w:szCs w:val="28"/>
          <w:rtl w:val="true"/>
        </w:rPr>
        <w:t xml:space="preserve"> </w:t>
      </w:r>
      <w:r>
        <w:rPr>
          <w:sz w:val="28"/>
          <w:sz w:val="28"/>
          <w:szCs w:val="28"/>
          <w:rtl w:val="true"/>
        </w:rPr>
        <w:t xml:space="preserve">قال وثنا عبد الله حدثني محمد بن إسماعيل بن إبراهيم العلوي ثنا أبو شجاع قال كتب علي بن أبي طالب إلى سلمان الفارسي وأما بعد فإنما مثل الدنيا مثل الحية لين مسها يقتل سمها فأعرض عما يعجبك منها لقلة ما يصحبك منها وضع عنك همومها لما أيقنت من فراقها ولكن أشر ما يكون لها فإن صاحبها قلما أطمأن فيها إلى سرور أشخصه عنه مكروه والسلام وقد ذكرنا سائر أقواله في الدنيا وفي زهده فيها في فضائله </w:t>
      </w:r>
    </w:p>
    <w:p>
      <w:pPr>
        <w:pStyle w:val="Normal"/>
        <w:jc w:val="left"/>
        <w:rPr>
          <w:sz w:val="28"/>
          <w:szCs w:val="28"/>
        </w:rPr>
      </w:pPr>
      <w:r>
        <w:rPr>
          <w:sz w:val="28"/>
          <w:szCs w:val="28"/>
        </w:rPr>
        <w:t>10627</w:t>
      </w:r>
      <w:r>
        <w:rPr>
          <w:sz w:val="28"/>
          <w:szCs w:val="28"/>
          <w:rtl w:val="true"/>
        </w:rPr>
        <w:t xml:space="preserve"> </w:t>
      </w:r>
      <w:r>
        <w:rPr>
          <w:sz w:val="28"/>
          <w:sz w:val="28"/>
          <w:szCs w:val="28"/>
          <w:rtl w:val="true"/>
        </w:rPr>
        <w:t xml:space="preserve">أخبرنا أبو عبد الله الحافظ ثنا أبو عبد الله محمد بن علي الصنعاني ثنا إسحاق بن إبراهيم أنا عبد الرزاق عن معمر عن هشام بن عروة عن أبيه لما قدم عمر الشام فتلقاه عظماء أهل الأرض وأمراء الأجناد فقال عمر أين أخي قالوا من قال أبو عبيدة قالوا أتاك الآن فجاء على ناقة مخطومة بحبل فسلم عليه ثم ساءله ثم قال للناس انصرفوا عنا قال فسار معه حتى أتى منزله فنزل عليه فلم ير في بيته إلا سيفه وقوسه ورحله فقال له عمر لو اتخذت متاعا أو قال شيئا قال أبو عبيدة يا أمير المؤمنين إن هذا سيبلغنا المقيل </w:t>
      </w:r>
    </w:p>
    <w:p>
      <w:pPr>
        <w:pStyle w:val="Normal"/>
        <w:jc w:val="left"/>
        <w:rPr>
          <w:sz w:val="28"/>
          <w:szCs w:val="28"/>
        </w:rPr>
      </w:pPr>
      <w:r>
        <w:rPr>
          <w:sz w:val="28"/>
          <w:szCs w:val="28"/>
        </w:rPr>
        <w:t>10628</w:t>
      </w:r>
      <w:r>
        <w:rPr>
          <w:sz w:val="28"/>
          <w:szCs w:val="28"/>
          <w:rtl w:val="true"/>
        </w:rPr>
        <w:t xml:space="preserve"> </w:t>
      </w:r>
      <w:r>
        <w:rPr>
          <w:sz w:val="28"/>
          <w:sz w:val="28"/>
          <w:szCs w:val="28"/>
          <w:rtl w:val="true"/>
        </w:rPr>
        <w:t>أخبرنا أبو عبد الله الحافظ أنا أبو عبد الله الصنعاني ث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3</w:t>
      </w:r>
    </w:p>
    <w:p>
      <w:pPr>
        <w:pStyle w:val="Normal"/>
        <w:jc w:val="left"/>
        <w:rPr>
          <w:sz w:val="28"/>
          <w:szCs w:val="28"/>
        </w:rPr>
      </w:pPr>
      <w:r>
        <w:rPr>
          <w:sz w:val="28"/>
          <w:sz w:val="28"/>
          <w:szCs w:val="28"/>
          <w:rtl w:val="true"/>
        </w:rPr>
        <w:t xml:space="preserve">إسحاق بن إبراهيم أنا عبد الرزاق عن معمر عن حمزة بن عبد الله بن عمر قالوا لو أن طعاما كثيرا كان عبد الله بن عمر ما شبع منه بعد أن يجد له أكلا قال ودخل عليه بن مطيع يعوده فرآه قد نحل جسمه فقال لصفيه ألا تلطفينه لعله يرتد إليه جسمه تصنعين له طعاما قالت أنا لنفعل ذلك ولكنه لا يدع أحدا من أهله ولا من يحضره إلا دعاه عليه وكلمه أنت في ذلك فقال له بن مطيع يا أبا عبد الرحمن لو اتخذت طعاما فيرجع إليك جسمك فقال إنه ليأتي علي ثمان سنين لا أشبع فيها شبعة واحدة أو قال لا أشبع فيها إلا شبعة واحدة فالآن تريد أن أشبع حين لم يبق من عمري إلا ظمأ حمار وقد مضى عن بن عمر وغيره في مثل هذا آثار في باب الطعام </w:t>
      </w:r>
    </w:p>
    <w:p>
      <w:pPr>
        <w:pStyle w:val="Normal"/>
        <w:jc w:val="left"/>
        <w:rPr>
          <w:sz w:val="28"/>
          <w:szCs w:val="28"/>
        </w:rPr>
      </w:pPr>
      <w:r>
        <w:rPr>
          <w:sz w:val="28"/>
          <w:szCs w:val="28"/>
        </w:rPr>
        <w:t>10629</w:t>
      </w:r>
      <w:r>
        <w:rPr>
          <w:sz w:val="28"/>
          <w:szCs w:val="28"/>
          <w:rtl w:val="true"/>
        </w:rPr>
        <w:t xml:space="preserve"> </w:t>
      </w:r>
      <w:r>
        <w:rPr>
          <w:sz w:val="28"/>
          <w:sz w:val="28"/>
          <w:szCs w:val="28"/>
          <w:rtl w:val="true"/>
        </w:rPr>
        <w:t xml:space="preserve">أخبرنا أبو سعيد بن أبي عمرو ثنا أبو العباس الأصم ثنا يحيىبن أبي طالب أنا علي بن قادم أنا إسماعيل بن أبي خالد عن قيس بن أبي حازم قال قال سعد بن مالك لو أن الدنيا جمعت لرجل فمر بأربعة أسهم ملقاة لأرادته نفسه أن يأخذها قال قال رجل قاعد معه ولم يدعهن قال أني أحسبك ذلك الرجل </w:t>
      </w:r>
    </w:p>
    <w:p>
      <w:pPr>
        <w:pStyle w:val="Normal"/>
        <w:jc w:val="left"/>
        <w:rPr>
          <w:sz w:val="28"/>
          <w:szCs w:val="28"/>
        </w:rPr>
      </w:pPr>
      <w:r>
        <w:rPr>
          <w:sz w:val="28"/>
          <w:szCs w:val="28"/>
        </w:rPr>
        <w:t>10630</w:t>
      </w:r>
      <w:r>
        <w:rPr>
          <w:sz w:val="28"/>
          <w:szCs w:val="28"/>
          <w:rtl w:val="true"/>
        </w:rPr>
        <w:t xml:space="preserve"> </w:t>
      </w:r>
      <w:r>
        <w:rPr>
          <w:sz w:val="28"/>
          <w:sz w:val="28"/>
          <w:szCs w:val="28"/>
          <w:rtl w:val="true"/>
        </w:rPr>
        <w:t xml:space="preserve">أخبرنا أبو زكريا بن أبي إسحاق أنا أبو عبد الله محمد بن يعقوب ثنا محمد بن عبد الوهاب أنا جعفر بن عون أنا سعد عن أشعث عن رجاء بن حيوة قال قال معاذ إنكم قد ابتليتم بفتنة الضراء فصبرتم وإني أخاف عليكم فتنة الضراء وأن من أكثر ما أخاف عليكم من قبل النساء إذا تسورن الذهب ولبسن غصب اليمن وريط الشام فاتبعن الغني وكلفن الفقير ما لا يجد ورواه أيضا أبو عثمان النهدي عن معاذ </w:t>
      </w:r>
    </w:p>
    <w:p>
      <w:pPr>
        <w:pStyle w:val="Normal"/>
        <w:jc w:val="left"/>
        <w:rPr>
          <w:sz w:val="28"/>
          <w:szCs w:val="28"/>
        </w:rPr>
      </w:pPr>
      <w:r>
        <w:rPr>
          <w:sz w:val="28"/>
          <w:szCs w:val="28"/>
        </w:rPr>
        <w:t>10631</w:t>
      </w:r>
      <w:r>
        <w:rPr>
          <w:sz w:val="28"/>
          <w:szCs w:val="28"/>
          <w:rtl w:val="true"/>
        </w:rPr>
        <w:t xml:space="preserve"> </w:t>
      </w:r>
      <w:r>
        <w:rPr>
          <w:sz w:val="28"/>
          <w:sz w:val="28"/>
          <w:szCs w:val="28"/>
          <w:rtl w:val="true"/>
        </w:rPr>
        <w:t>وأخبرنا أبو الحسين بن بشران أنا إسماعيل بن محمد الصفار ثنا أحمد بن منصور ثنا عبد الرزاق أنا معمر عن أبي قلابة وعن غير واحد أن فلانا مر به أصحاب النبي  صلى الله عليه وسلم  فقال أوصوني فجعلوا يوصونه وكان معاذ بن جبل في آخر القوم فمر بالرجل فقال أوصيني يرحمك الله قال إن القوم قد أوصوك ولم يألوا وأني سأجمع لك أمرك بكلمات فاعلم أنه لا غنى بك عن نصيبك من الدنيا وأنت إلى نصيبك من الآخرة أفقر فابدأ بنصيبك من الآخرة فأنه يسمو بك على نصيبك من الدنيا فتنتظمه انتظاما ثم يزول معك أينما كن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4</w:t>
      </w:r>
    </w:p>
    <w:p>
      <w:pPr>
        <w:pStyle w:val="Normal"/>
        <w:jc w:val="left"/>
        <w:rPr>
          <w:sz w:val="28"/>
          <w:szCs w:val="28"/>
        </w:rPr>
      </w:pPr>
      <w:r>
        <w:rPr>
          <w:sz w:val="28"/>
          <w:szCs w:val="28"/>
        </w:rPr>
        <w:t>10632</w:t>
      </w:r>
      <w:r>
        <w:rPr>
          <w:sz w:val="28"/>
          <w:szCs w:val="28"/>
          <w:rtl w:val="true"/>
        </w:rPr>
        <w:t xml:space="preserve"> </w:t>
      </w:r>
      <w:r>
        <w:rPr>
          <w:sz w:val="28"/>
          <w:sz w:val="28"/>
          <w:szCs w:val="28"/>
          <w:rtl w:val="true"/>
        </w:rPr>
        <w:t xml:space="preserve">أخبرنا أبو عبد الله الحافظ أنا أبو عبد الله الصفار أنا أبو بكر بن أبي الدنيا حدثني هارون بن عبد الله ثنا سعيد بن عامر عن عون بن معمر قال كان معاذ بن جبل له مجلس يأتيه فيه ناس من أصحابه فيقول يا أيها الرجل وكلكم رجل فاتقوا الله وسابقوا الناس إلى الله وبادروا أنفسكم إلى الله يعني الموت وليسعكم بيوتكم ولا يضركم أن لا يعرفكم أحد </w:t>
      </w:r>
    </w:p>
    <w:p>
      <w:pPr>
        <w:pStyle w:val="Normal"/>
        <w:jc w:val="left"/>
        <w:rPr>
          <w:sz w:val="28"/>
          <w:szCs w:val="28"/>
        </w:rPr>
      </w:pPr>
      <w:r>
        <w:rPr>
          <w:sz w:val="28"/>
          <w:szCs w:val="28"/>
        </w:rPr>
        <w:t>10633</w:t>
      </w:r>
      <w:r>
        <w:rPr>
          <w:sz w:val="28"/>
          <w:szCs w:val="28"/>
          <w:rtl w:val="true"/>
        </w:rPr>
        <w:t xml:space="preserve"> </w:t>
      </w:r>
      <w:r>
        <w:rPr>
          <w:sz w:val="28"/>
          <w:sz w:val="28"/>
          <w:szCs w:val="28"/>
          <w:rtl w:val="true"/>
        </w:rPr>
        <w:t xml:space="preserve">أخبرنا أبو الحسين بن الفضل القطان </w:t>
      </w:r>
      <w:r>
        <w:rPr>
          <w:sz w:val="28"/>
          <w:szCs w:val="28"/>
        </w:rPr>
        <w:t>1</w:t>
      </w:r>
      <w:r>
        <w:rPr>
          <w:sz w:val="28"/>
          <w:szCs w:val="28"/>
          <w:rtl w:val="true"/>
        </w:rPr>
        <w:t xml:space="preserve"> </w:t>
      </w:r>
      <w:r>
        <w:rPr>
          <w:sz w:val="28"/>
          <w:sz w:val="28"/>
          <w:szCs w:val="28"/>
          <w:rtl w:val="true"/>
        </w:rPr>
        <w:t xml:space="preserve">أنا علي بن عبد الرحمن بن ماتي الكوفي ثنا أحمد بن حازم أنا أبو زياد عبد الرحيم بن عبد الرحمن المحاربي ثنا مبارك بن فضالة عن الحسن قال إن أصحاب محمد  صلى الله عليه وسلم  كانوا أكياسا عملوا صالحا وأكلوا طيبا وقدموا فضلا لم يناقشوا أهل الدنيا في دنياهم ولم يجزعوا من ذلها أخذوا صفوها وتركوا كدرها والله ما تعاظمت في أنفسهم حسنة عملوها ولا تصاغرت في أنفسهم سيئة أمرهم الشيطان بها </w:t>
      </w:r>
    </w:p>
    <w:p>
      <w:pPr>
        <w:pStyle w:val="Normal"/>
        <w:jc w:val="left"/>
        <w:rPr>
          <w:sz w:val="28"/>
          <w:szCs w:val="28"/>
        </w:rPr>
      </w:pPr>
      <w:r>
        <w:rPr>
          <w:sz w:val="28"/>
          <w:szCs w:val="28"/>
        </w:rPr>
        <w:t>10634</w:t>
      </w:r>
      <w:r>
        <w:rPr>
          <w:sz w:val="28"/>
          <w:szCs w:val="28"/>
          <w:rtl w:val="true"/>
        </w:rPr>
        <w:t xml:space="preserve"> </w:t>
      </w:r>
      <w:r>
        <w:rPr>
          <w:sz w:val="28"/>
          <w:sz w:val="28"/>
          <w:szCs w:val="28"/>
          <w:rtl w:val="true"/>
        </w:rPr>
        <w:t xml:space="preserve">أخبرنا أبو عبد الله الحافظ ثناأبو العباس محمد بن يعقوب ثنا سعيد بن عثمان ثنا بشر بن بكر حدثني الأوزاعي الزهري حدثني عروة قال قال لي المسور بن مخرمة لقد زارت القبور رجال لو كانوا أحياء فنظروا إلى مجالسكم لاستحييتم منهم </w:t>
      </w:r>
    </w:p>
    <w:p>
      <w:pPr>
        <w:pStyle w:val="Normal"/>
        <w:jc w:val="left"/>
        <w:rPr>
          <w:sz w:val="28"/>
          <w:szCs w:val="28"/>
        </w:rPr>
      </w:pPr>
      <w:r>
        <w:rPr>
          <w:sz w:val="28"/>
          <w:szCs w:val="28"/>
        </w:rPr>
        <w:t>10635</w:t>
      </w:r>
      <w:r>
        <w:rPr>
          <w:sz w:val="28"/>
          <w:szCs w:val="28"/>
          <w:rtl w:val="true"/>
        </w:rPr>
        <w:t xml:space="preserve"> </w:t>
      </w:r>
      <w:r>
        <w:rPr>
          <w:sz w:val="28"/>
          <w:sz w:val="28"/>
          <w:szCs w:val="28"/>
          <w:rtl w:val="true"/>
        </w:rPr>
        <w:t xml:space="preserve">رواه بن المبارك عن الأوزاعي عن الزهري عن عروة بن الزبير قال قال المسور بن مخرمة لقد زارت القبور أقوام لو رأوني معكم لاستحييت منهم أخبرناه أبو عبد الله الحافظ أنا أبو الحسن العبدوي ثنا حاتم بن محبوب القرش ثنا الحسين بن الحسن المروزي أنا بن المبارك فذكره </w:t>
      </w:r>
    </w:p>
    <w:p>
      <w:pPr>
        <w:pStyle w:val="Normal"/>
        <w:jc w:val="left"/>
        <w:rPr>
          <w:sz w:val="28"/>
          <w:szCs w:val="28"/>
        </w:rPr>
      </w:pPr>
      <w:r>
        <w:rPr>
          <w:sz w:val="28"/>
          <w:szCs w:val="28"/>
        </w:rPr>
        <w:t>10636</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ثنا عبد الرحمن بن صالح ثنا أبو معاوية عن الأعمش عن عمارة بن عمير عن عبد الرحمن بن زيد </w:t>
      </w:r>
      <w:r>
        <w:rPr>
          <w:sz w:val="28"/>
          <w:szCs w:val="28"/>
        </w:rPr>
        <w:t>1</w:t>
      </w:r>
      <w:r>
        <w:rPr>
          <w:sz w:val="28"/>
          <w:szCs w:val="28"/>
          <w:rtl w:val="true"/>
        </w:rPr>
        <w:t xml:space="preserve"> </w:t>
      </w:r>
      <w:r>
        <w:rPr>
          <w:sz w:val="28"/>
          <w:sz w:val="28"/>
          <w:szCs w:val="28"/>
          <w:rtl w:val="true"/>
        </w:rPr>
        <w:t>قال قال عبد الله بن مسعود أنتم أكثر صلاة وأكثر صياما وأكثر جهادا من أصحاب محمد  صلى الله عليه وسلم  وهم كانوا خير منكم قالوا فبم ذاك يا أبا عبد الرحمن قال كانوا أزهد منكم في الدنيا وأرغب منكم في الآخر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Cs w:val="28"/>
        </w:rPr>
        <w:t>10637</w:t>
      </w:r>
      <w:r>
        <w:rPr>
          <w:sz w:val="28"/>
          <w:szCs w:val="28"/>
          <w:rtl w:val="true"/>
        </w:rPr>
        <w:t xml:space="preserve"> </w:t>
      </w:r>
      <w:r>
        <w:rPr>
          <w:sz w:val="28"/>
          <w:sz w:val="28"/>
          <w:szCs w:val="28"/>
          <w:rtl w:val="true"/>
        </w:rPr>
        <w:t xml:space="preserve">قال وثنا بن أبي الدنيا حدثني سريج بن يونس ثنا عنبسة بن عبد الواحد عن مالك بن مغول قال قال بن مسعود الدنيا دار من لا دار له ومال من لا مال له ولها يجمع من لا عقل له </w:t>
      </w:r>
    </w:p>
    <w:p>
      <w:pPr>
        <w:pStyle w:val="Normal"/>
        <w:jc w:val="left"/>
        <w:rPr>
          <w:sz w:val="28"/>
          <w:szCs w:val="28"/>
        </w:rPr>
      </w:pPr>
      <w:r>
        <w:rPr>
          <w:sz w:val="28"/>
          <w:szCs w:val="28"/>
        </w:rPr>
        <w:t>10638</w:t>
      </w:r>
      <w:r>
        <w:rPr>
          <w:sz w:val="28"/>
          <w:szCs w:val="28"/>
          <w:rtl w:val="true"/>
        </w:rPr>
        <w:t xml:space="preserve"> </w:t>
      </w:r>
      <w:r>
        <w:rPr>
          <w:sz w:val="28"/>
          <w:sz w:val="28"/>
          <w:szCs w:val="28"/>
          <w:rtl w:val="true"/>
        </w:rPr>
        <w:t xml:space="preserve">قال وثنا بن أبي الدنيا حدثني محمد بن العباس ثنا الحسين بن محمد ثنا أبو سليمان النصيبني </w:t>
      </w:r>
      <w:r>
        <w:rPr>
          <w:sz w:val="28"/>
          <w:szCs w:val="28"/>
        </w:rPr>
        <w:t>1</w:t>
      </w:r>
      <w:r>
        <w:rPr>
          <w:sz w:val="28"/>
          <w:szCs w:val="28"/>
          <w:rtl w:val="true"/>
        </w:rPr>
        <w:t xml:space="preserve"> </w:t>
      </w:r>
      <w:r>
        <w:rPr>
          <w:sz w:val="28"/>
          <w:sz w:val="28"/>
          <w:szCs w:val="28"/>
          <w:rtl w:val="true"/>
        </w:rPr>
        <w:t xml:space="preserve">عن أبي إسحاق عن زرعة عن عائشة قالت قال رسول الله  صلى الله عليه وسلم  الدنيا دار من لا دار له ومال من لا مال له ولها يجمع من لا عقل له </w:t>
      </w:r>
    </w:p>
    <w:p>
      <w:pPr>
        <w:pStyle w:val="Normal"/>
        <w:jc w:val="left"/>
        <w:rPr>
          <w:sz w:val="28"/>
          <w:szCs w:val="28"/>
        </w:rPr>
      </w:pPr>
      <w:r>
        <w:rPr>
          <w:sz w:val="28"/>
          <w:szCs w:val="28"/>
        </w:rPr>
        <w:t>10639</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بن نمير ثنا أبو خالد عن إسماعيل يعني بن أبي خالد عن أشعث عن أبي عبيدة قال قال عبد الله من استطاع منكم أن يجعل كنزه في السماء حيث لا يناله اللصوص ولا يأكله السوس فإن قلب كل امرئ عند كنزه </w:t>
      </w:r>
    </w:p>
    <w:p>
      <w:pPr>
        <w:pStyle w:val="Normal"/>
        <w:jc w:val="left"/>
        <w:rPr>
          <w:sz w:val="28"/>
          <w:szCs w:val="28"/>
        </w:rPr>
      </w:pPr>
      <w:r>
        <w:rPr>
          <w:sz w:val="28"/>
          <w:szCs w:val="28"/>
        </w:rPr>
        <w:t>10640</w:t>
      </w:r>
      <w:r>
        <w:rPr>
          <w:sz w:val="28"/>
          <w:szCs w:val="28"/>
          <w:rtl w:val="true"/>
        </w:rPr>
        <w:t xml:space="preserve"> </w:t>
      </w:r>
      <w:r>
        <w:rPr>
          <w:sz w:val="28"/>
          <w:sz w:val="28"/>
          <w:szCs w:val="28"/>
          <w:rtl w:val="true"/>
        </w:rPr>
        <w:t xml:space="preserve">أخبرنا أبو الحسين بن الفضل أنا عبد الله ثنا يعقوب ثنا الحميدي ثنا سفيان ثنا إسماعيل عن أخيه عن أبي عبيدة عن عبد الله بن مسعود أنه قال من استطاع منكم أن يضع كنزه حيث لا يناله السرق </w:t>
      </w:r>
      <w:r>
        <w:rPr>
          <w:sz w:val="28"/>
          <w:szCs w:val="28"/>
        </w:rPr>
        <w:t>1</w:t>
      </w:r>
      <w:r>
        <w:rPr>
          <w:sz w:val="28"/>
          <w:szCs w:val="28"/>
          <w:rtl w:val="true"/>
        </w:rPr>
        <w:t xml:space="preserve"> </w:t>
      </w:r>
      <w:r>
        <w:rPr>
          <w:sz w:val="28"/>
          <w:sz w:val="28"/>
          <w:szCs w:val="28"/>
          <w:rtl w:val="true"/>
        </w:rPr>
        <w:t xml:space="preserve">ولا يأكله السوس فليفعل قال الحميدي وسمى لنا القزاري أخاه الأشعث </w:t>
      </w:r>
    </w:p>
    <w:p>
      <w:pPr>
        <w:pStyle w:val="Normal"/>
        <w:jc w:val="left"/>
        <w:rPr>
          <w:sz w:val="28"/>
          <w:szCs w:val="28"/>
        </w:rPr>
      </w:pPr>
      <w:r>
        <w:rPr>
          <w:sz w:val="28"/>
          <w:szCs w:val="28"/>
        </w:rPr>
        <w:t>10641</w:t>
      </w:r>
      <w:r>
        <w:rPr>
          <w:sz w:val="28"/>
          <w:szCs w:val="28"/>
          <w:rtl w:val="true"/>
        </w:rPr>
        <w:t xml:space="preserve"> </w:t>
      </w:r>
      <w:r>
        <w:rPr>
          <w:sz w:val="28"/>
          <w:sz w:val="28"/>
          <w:szCs w:val="28"/>
          <w:rtl w:val="true"/>
        </w:rPr>
        <w:t>أخبرنا أبو علي الحسن بن أحمد بن إبراهيم بن شاذان أنا حمزة بن محمد بن العباس ثنا العباس بن محمد ثنا عبد الله ثنا إسرائيل عن أبي إسحاق عن أبي الأحوص عن عبد الله قال إن مع كل فرحة ترحة وما ملئ بيت حسرة إلا أوشك أن يملأ غي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6</w:t>
      </w:r>
    </w:p>
    <w:p>
      <w:pPr>
        <w:pStyle w:val="Normal"/>
        <w:jc w:val="left"/>
        <w:rPr>
          <w:sz w:val="28"/>
          <w:szCs w:val="28"/>
        </w:rPr>
      </w:pPr>
      <w:r>
        <w:rPr>
          <w:sz w:val="28"/>
          <w:szCs w:val="28"/>
        </w:rPr>
        <w:t>10642</w:t>
      </w:r>
      <w:r>
        <w:rPr>
          <w:sz w:val="28"/>
          <w:szCs w:val="28"/>
          <w:rtl w:val="true"/>
        </w:rPr>
        <w:t xml:space="preserve"> </w:t>
      </w:r>
      <w:r>
        <w:rPr>
          <w:sz w:val="28"/>
          <w:sz w:val="28"/>
          <w:szCs w:val="28"/>
          <w:rtl w:val="true"/>
        </w:rPr>
        <w:t xml:space="preserve">أخبرنا أحمد بن الحسن ومحمد بن موسى قالا ثنا أبو العباس الأصم ثنا محمد بن إسحاق ثنا أبو الحوار ثنا إسرائيل فذكره غير أنهما قالا إلا ملأ غيره </w:t>
      </w:r>
    </w:p>
    <w:p>
      <w:pPr>
        <w:pStyle w:val="Normal"/>
        <w:jc w:val="left"/>
        <w:rPr>
          <w:sz w:val="28"/>
          <w:szCs w:val="28"/>
        </w:rPr>
      </w:pPr>
      <w:r>
        <w:rPr>
          <w:sz w:val="28"/>
          <w:szCs w:val="28"/>
        </w:rPr>
        <w:t>10643</w:t>
      </w:r>
      <w:r>
        <w:rPr>
          <w:sz w:val="28"/>
          <w:szCs w:val="28"/>
          <w:rtl w:val="true"/>
        </w:rPr>
        <w:t xml:space="preserve"> </w:t>
      </w:r>
      <w:r>
        <w:rPr>
          <w:sz w:val="28"/>
          <w:sz w:val="28"/>
          <w:szCs w:val="28"/>
          <w:rtl w:val="true"/>
        </w:rPr>
        <w:t xml:space="preserve">أخبرنا علي بن محمد بن بشران أنا إسماعيل بن محمد الصفار أنا الحسن بن علي بن عفان ثنا بن نمير عن شقيق عن عبد الرحمن بن ثروان عن هزيل بن شرحبيل قال قال عبد الله من أراد الدنيا أضر بآخرته ومن أراد الآخرة أضر بدنياه فأضروا بالفاني للباقي </w:t>
      </w:r>
    </w:p>
    <w:p>
      <w:pPr>
        <w:pStyle w:val="Normal"/>
        <w:jc w:val="left"/>
        <w:rPr>
          <w:sz w:val="28"/>
          <w:szCs w:val="28"/>
        </w:rPr>
      </w:pPr>
      <w:r>
        <w:rPr>
          <w:sz w:val="28"/>
          <w:szCs w:val="28"/>
        </w:rPr>
        <w:t>10644</w:t>
      </w:r>
      <w:r>
        <w:rPr>
          <w:sz w:val="28"/>
          <w:szCs w:val="28"/>
          <w:rtl w:val="true"/>
        </w:rPr>
        <w:t xml:space="preserve"> </w:t>
      </w:r>
      <w:r>
        <w:rPr>
          <w:sz w:val="28"/>
          <w:sz w:val="28"/>
          <w:szCs w:val="28"/>
          <w:rtl w:val="true"/>
        </w:rPr>
        <w:t xml:space="preserve">أخبرنا أبو طاهر الفقيه أنا حاجب بن أحمد ثنا عبد الرحيم بن منيب ثنا النضر أنا قرة بن خالد ح وأخبرنا أبو عبد الرحمن السلمي أنا علي بن بندار ثنا الفضل بن حباب ثنا مسلم بن إبراهيم عن قرة قال سمعت الضحاك بن مزاحم يقول قال عبد الله بن مسعود ما أصبح منكم أحد إلا وهو ضيف وماله عارية والضيف مرتحل والعارية مؤداة إلىأهلها لفظ حديث السلمي </w:t>
      </w:r>
    </w:p>
    <w:p>
      <w:pPr>
        <w:pStyle w:val="Normal"/>
        <w:jc w:val="left"/>
        <w:rPr>
          <w:sz w:val="28"/>
          <w:szCs w:val="28"/>
        </w:rPr>
      </w:pPr>
      <w:r>
        <w:rPr>
          <w:sz w:val="28"/>
          <w:szCs w:val="28"/>
        </w:rPr>
        <w:t>10645</w:t>
      </w:r>
      <w:r>
        <w:rPr>
          <w:sz w:val="28"/>
          <w:szCs w:val="28"/>
          <w:rtl w:val="true"/>
        </w:rPr>
        <w:t xml:space="preserve"> </w:t>
      </w:r>
      <w:r>
        <w:rPr>
          <w:sz w:val="28"/>
          <w:sz w:val="28"/>
          <w:szCs w:val="28"/>
          <w:rtl w:val="true"/>
        </w:rPr>
        <w:t xml:space="preserve">أخبرنا أبو محمد بن يوسف أنا أبو سعيد بن الأعرابي ثنا أبو داود ثنا نصر بن علي ثنا المعتمر عن أبيه عن عطاء بن السائب عن عرفجة قال استقرأت بن مسعود سبح اسم ربك الأعلى فلما بلغ بل تؤثرون الحياة الدنيا ترك القراءة وأقبل على أصحابه فقال آثرنا الحياة الدنيا على الآخرة لا نار رأينا سقياها وزينتها طعامها وشرابها فزويت عنا الآخرة فأخبرنا العاجل على الآجل وقال بل تؤثرون الحياة الدنيا بالياء </w:t>
      </w:r>
    </w:p>
    <w:p>
      <w:pPr>
        <w:pStyle w:val="Normal"/>
        <w:jc w:val="left"/>
        <w:rPr>
          <w:sz w:val="28"/>
          <w:szCs w:val="28"/>
        </w:rPr>
      </w:pPr>
      <w:r>
        <w:rPr>
          <w:sz w:val="28"/>
          <w:szCs w:val="28"/>
        </w:rPr>
        <w:t>10646</w:t>
      </w:r>
      <w:r>
        <w:rPr>
          <w:sz w:val="28"/>
          <w:szCs w:val="28"/>
          <w:rtl w:val="true"/>
        </w:rPr>
        <w:t xml:space="preserve"> </w:t>
      </w:r>
      <w:r>
        <w:rPr>
          <w:sz w:val="28"/>
          <w:sz w:val="28"/>
          <w:szCs w:val="28"/>
          <w:rtl w:val="true"/>
        </w:rPr>
        <w:t xml:space="preserve">أخبرنا أبو عبد الله الحافظ وأبو سعيد بن أبي عمرو </w:t>
      </w:r>
      <w:r>
        <w:rPr>
          <w:sz w:val="28"/>
          <w:szCs w:val="28"/>
        </w:rPr>
        <w:t>1</w:t>
      </w:r>
      <w:r>
        <w:rPr>
          <w:sz w:val="28"/>
          <w:szCs w:val="28"/>
          <w:rtl w:val="true"/>
        </w:rPr>
        <w:t xml:space="preserve"> </w:t>
      </w:r>
      <w:r>
        <w:rPr>
          <w:sz w:val="28"/>
          <w:sz w:val="28"/>
          <w:szCs w:val="28"/>
          <w:rtl w:val="true"/>
        </w:rPr>
        <w:t>قالا ثنا أبو العباس محمد بن يعقوب ثنا الخضر بن أبان ثنا سيار ثنا عبيد الله بن شميط قال سمعت أبي يقول بلغنا أن أبا ذر كان يقول وهو في مجل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7</w:t>
      </w:r>
    </w:p>
    <w:p>
      <w:pPr>
        <w:pStyle w:val="Normal"/>
        <w:jc w:val="left"/>
        <w:rPr>
          <w:sz w:val="28"/>
          <w:szCs w:val="28"/>
        </w:rPr>
      </w:pPr>
      <w:r>
        <w:rPr>
          <w:sz w:val="28"/>
          <w:sz w:val="28"/>
          <w:szCs w:val="28"/>
          <w:rtl w:val="true"/>
        </w:rPr>
        <w:t xml:space="preserve">معاوية لقد عرفنا خياركم من شراركم ولنحن أعرف بكم من البياطرة بالخيل فقال رجل يا أبا ذر أتعلم الغيب فقال معاوية دعوا الشيخ فالشيخ علم </w:t>
      </w:r>
      <w:r>
        <w:rPr>
          <w:sz w:val="28"/>
          <w:szCs w:val="28"/>
        </w:rPr>
        <w:t>1</w:t>
      </w:r>
      <w:r>
        <w:rPr>
          <w:sz w:val="28"/>
          <w:szCs w:val="28"/>
          <w:rtl w:val="true"/>
        </w:rPr>
        <w:t xml:space="preserve"> </w:t>
      </w:r>
      <w:r>
        <w:rPr>
          <w:sz w:val="28"/>
          <w:sz w:val="28"/>
          <w:szCs w:val="28"/>
          <w:rtl w:val="true"/>
        </w:rPr>
        <w:t xml:space="preserve">منكم من خيارنا يا أبا ذر قال خياركم أزهدكم في الدنيا وأرغبكم في الآخرة الذي يعتق محرروهم الذين لا يتخذون الذكر مهجرا ولا يأتون الصلاة دبرا قال فمن شرارنا قال أرغبكم في الدنيا وأزهدكم في الآخرة الذين لا يعتق محرروهم ولا يأتون الصلاة إلا دبرا </w:t>
      </w:r>
    </w:p>
    <w:p>
      <w:pPr>
        <w:pStyle w:val="Normal"/>
        <w:jc w:val="left"/>
        <w:rPr>
          <w:sz w:val="28"/>
          <w:szCs w:val="28"/>
        </w:rPr>
      </w:pPr>
      <w:r>
        <w:rPr>
          <w:sz w:val="28"/>
          <w:szCs w:val="28"/>
        </w:rPr>
        <w:t>10646</w:t>
      </w:r>
      <w:r>
        <w:rPr>
          <w:sz w:val="28"/>
          <w:szCs w:val="28"/>
          <w:rtl w:val="true"/>
        </w:rPr>
        <w:t xml:space="preserve"> </w:t>
      </w:r>
      <w:r>
        <w:rPr>
          <w:sz w:val="28"/>
          <w:sz w:val="28"/>
          <w:szCs w:val="28"/>
          <w:rtl w:val="true"/>
        </w:rPr>
        <w:t xml:space="preserve">مكرر قال وبلغنا أن أبا الدرداء كان يقول ألا أنبئكم بدائكم ودوائكم أما داؤكم فحب </w:t>
      </w:r>
      <w:r>
        <w:rPr>
          <w:sz w:val="28"/>
          <w:szCs w:val="28"/>
        </w:rPr>
        <w:t>1</w:t>
      </w:r>
      <w:r>
        <w:rPr>
          <w:sz w:val="28"/>
          <w:szCs w:val="28"/>
          <w:rtl w:val="true"/>
        </w:rPr>
        <w:t xml:space="preserve"> </w:t>
      </w:r>
      <w:r>
        <w:rPr>
          <w:sz w:val="28"/>
          <w:sz w:val="28"/>
          <w:szCs w:val="28"/>
          <w:rtl w:val="true"/>
        </w:rPr>
        <w:t xml:space="preserve">الدنيا وأما دواؤكم فذكر الله عز وجل </w:t>
      </w:r>
    </w:p>
    <w:p>
      <w:pPr>
        <w:pStyle w:val="Normal"/>
        <w:jc w:val="left"/>
        <w:rPr>
          <w:sz w:val="28"/>
          <w:szCs w:val="28"/>
        </w:rPr>
      </w:pPr>
      <w:r>
        <w:rPr>
          <w:sz w:val="28"/>
          <w:szCs w:val="28"/>
        </w:rPr>
        <w:t>10647</w:t>
      </w:r>
      <w:r>
        <w:rPr>
          <w:sz w:val="28"/>
          <w:szCs w:val="28"/>
          <w:rtl w:val="true"/>
        </w:rPr>
        <w:t xml:space="preserve"> </w:t>
      </w:r>
      <w:r>
        <w:rPr>
          <w:sz w:val="28"/>
          <w:sz w:val="28"/>
          <w:szCs w:val="28"/>
          <w:rtl w:val="true"/>
        </w:rPr>
        <w:t xml:space="preserve">أخبرنا أبو علي الروذباري ثنا أبو علي محمد بن أحمد بن العباس المزكي ثنا أبو سعيد عبيد بن كثير التمار بالكوفة ثنا عمر بن حفص بن غياث ثنا أبي ثنا الأعمش عن إبراهيم التيمي عن أبيه عن أبي ذر قال ذو الدرهمين أشد حسابا من ذي الدرهم </w:t>
      </w:r>
    </w:p>
    <w:p>
      <w:pPr>
        <w:pStyle w:val="Normal"/>
        <w:jc w:val="left"/>
        <w:rPr>
          <w:sz w:val="28"/>
          <w:szCs w:val="28"/>
        </w:rPr>
      </w:pPr>
      <w:r>
        <w:rPr>
          <w:sz w:val="28"/>
          <w:szCs w:val="28"/>
        </w:rPr>
        <w:t>10648</w:t>
      </w:r>
      <w:r>
        <w:rPr>
          <w:sz w:val="28"/>
          <w:szCs w:val="28"/>
          <w:rtl w:val="true"/>
        </w:rPr>
        <w:t xml:space="preserve"> </w:t>
      </w:r>
      <w:r>
        <w:rPr>
          <w:sz w:val="28"/>
          <w:sz w:val="28"/>
          <w:szCs w:val="28"/>
          <w:rtl w:val="true"/>
        </w:rPr>
        <w:t xml:space="preserve">أخبرنا أبو عبد الله الحافظ ثنا أبو العباس الأصم ثنا محمد هو الصغاني ثنا سعيد بن عامر عن همام بن منبه عن ليث بن أبي سليم عن إبراهيم التيمي عن أبيه قال قدمت البصرة فربحت فيها عشرين ألفا فما اكترثت بها فرحا وما أريد أن أعود إليها أني سمعت أبا ذر يقول إن صاحب الدرهم يوم القيامة أخف حسابا من صاحب الدرهمين </w:t>
      </w:r>
    </w:p>
    <w:p>
      <w:pPr>
        <w:pStyle w:val="Normal"/>
        <w:jc w:val="left"/>
        <w:rPr>
          <w:sz w:val="28"/>
          <w:szCs w:val="28"/>
        </w:rPr>
      </w:pPr>
      <w:r>
        <w:rPr>
          <w:sz w:val="28"/>
          <w:szCs w:val="28"/>
        </w:rPr>
        <w:t>10649</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حدثني سريج ثنا يونس بن هارون </w:t>
      </w:r>
      <w:r>
        <w:rPr>
          <w:sz w:val="28"/>
          <w:szCs w:val="28"/>
        </w:rPr>
        <w:t>1</w:t>
      </w:r>
      <w:r>
        <w:rPr>
          <w:sz w:val="28"/>
          <w:szCs w:val="28"/>
          <w:rtl w:val="true"/>
        </w:rPr>
        <w:t xml:space="preserve"> </w:t>
      </w:r>
      <w:r>
        <w:rPr>
          <w:sz w:val="28"/>
          <w:sz w:val="28"/>
          <w:szCs w:val="28"/>
          <w:rtl w:val="true"/>
        </w:rPr>
        <w:t>أنا محمد بن عمرو عن محمد بن المنكدر قال بعث حبيب بن مسلمة إلى أبي ذر وهو بالشام ثلاثمائة دينار فقال إستعن بها على حاجتك فقال أبو ذر ارجع بها إليه ما أحد أغنى بالله منا وما لنا إلا ظل نتوارى به وثلاثة من غنم تروح علينا ومولاة لنا تصدقت علينا بخدمتها ثم إني لأتخوف الفض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8</w:t>
      </w:r>
    </w:p>
    <w:p>
      <w:pPr>
        <w:pStyle w:val="Normal"/>
        <w:jc w:val="left"/>
        <w:rPr>
          <w:sz w:val="28"/>
          <w:szCs w:val="28"/>
        </w:rPr>
      </w:pPr>
      <w:r>
        <w:rPr>
          <w:sz w:val="28"/>
          <w:szCs w:val="28"/>
        </w:rPr>
        <w:t>10650</w:t>
      </w:r>
      <w:r>
        <w:rPr>
          <w:sz w:val="28"/>
          <w:szCs w:val="28"/>
          <w:rtl w:val="true"/>
        </w:rPr>
        <w:t xml:space="preserve"> </w:t>
      </w:r>
      <w:r>
        <w:rPr>
          <w:sz w:val="28"/>
          <w:sz w:val="28"/>
          <w:szCs w:val="28"/>
          <w:rtl w:val="true"/>
        </w:rPr>
        <w:t xml:space="preserve">قال وثنا عبد الله ثنا زياد بن أيوب ثنا حفص بن غياث عن الأعمش عن إبراهيم التيمي قال دخل شاب من قريش على أبي ذر فقال فضحت الدنيا فأغضبوه فقال ما لي وللدنيا وأنما يكفيني صاع من طعام كل جمعة وشربة ماء كل يوم </w:t>
      </w:r>
    </w:p>
    <w:p>
      <w:pPr>
        <w:pStyle w:val="Normal"/>
        <w:jc w:val="left"/>
        <w:rPr>
          <w:sz w:val="28"/>
          <w:szCs w:val="28"/>
        </w:rPr>
      </w:pPr>
      <w:r>
        <w:rPr>
          <w:sz w:val="28"/>
          <w:szCs w:val="28"/>
        </w:rPr>
        <w:t>10651</w:t>
      </w:r>
      <w:r>
        <w:rPr>
          <w:sz w:val="28"/>
          <w:szCs w:val="28"/>
          <w:rtl w:val="true"/>
        </w:rPr>
        <w:t xml:space="preserve"> </w:t>
      </w:r>
      <w:r>
        <w:rPr>
          <w:sz w:val="28"/>
          <w:sz w:val="28"/>
          <w:szCs w:val="28"/>
          <w:rtl w:val="true"/>
        </w:rPr>
        <w:t xml:space="preserve">قال وحدثنا عبد الله ثنا زياد بن أيوب ثنا سعيد بن عامر عن حفص بن سليمان قال دخل رجل على أبي ذر فجعل يقلب بصره في بيته فقال يا أبا ذر أين متاعكم قال إن لنا بيتا نوجه إليه صالح متاعنا قال إنه لا بد لك من متاع ما دمت ها هنا قال إن صاحب المنزل لا يدعنا فيه </w:t>
      </w:r>
    </w:p>
    <w:p>
      <w:pPr>
        <w:pStyle w:val="Normal"/>
        <w:jc w:val="left"/>
        <w:rPr>
          <w:sz w:val="28"/>
          <w:szCs w:val="28"/>
        </w:rPr>
      </w:pPr>
      <w:r>
        <w:rPr>
          <w:sz w:val="28"/>
          <w:szCs w:val="28"/>
        </w:rPr>
        <w:t>10652</w:t>
      </w:r>
      <w:r>
        <w:rPr>
          <w:sz w:val="28"/>
          <w:szCs w:val="28"/>
          <w:rtl w:val="true"/>
        </w:rPr>
        <w:t xml:space="preserve"> </w:t>
      </w:r>
      <w:r>
        <w:rPr>
          <w:sz w:val="28"/>
          <w:sz w:val="28"/>
          <w:szCs w:val="28"/>
          <w:rtl w:val="true"/>
        </w:rPr>
        <w:t xml:space="preserve">أخبرنا أبو عبد الله محمد بن الفضل بن نظيف المصري بمكة ثنا أبو بكر أحمد بن محمد بن أبي الموت إملاء ثنا محمد بن علي بن زيد الصائغ ثنا سعيد بن منصور ثنا حماد بن يحيى الأشج ثنا معاوية بن قرة قال قال سلمان الفارسي ثلاث أعجبتني حتى أضحكتني مؤمل الدنيا والموت يطلبه وغافل وليس بمغفول عنه وضاحك لا يدري أساخط عليه رب العالمين أم راض وثلاث أحزنتني حتى أبكتني فراق محمد  صلى الله عليه وسلم  وحزبه أو قال فراق محمد والأحبة شك حماد وهول المطلع والوقوف بين يدي الله عز وجل لا أدري إلى جنة يؤمر بي أو إلى نار </w:t>
      </w:r>
    </w:p>
    <w:p>
      <w:pPr>
        <w:pStyle w:val="Normal"/>
        <w:jc w:val="left"/>
        <w:rPr>
          <w:sz w:val="28"/>
          <w:szCs w:val="28"/>
        </w:rPr>
      </w:pPr>
      <w:r>
        <w:rPr>
          <w:sz w:val="28"/>
          <w:szCs w:val="28"/>
        </w:rPr>
        <w:t>10653</w:t>
      </w:r>
      <w:r>
        <w:rPr>
          <w:sz w:val="28"/>
          <w:szCs w:val="28"/>
          <w:rtl w:val="true"/>
        </w:rPr>
        <w:t xml:space="preserve"> </w:t>
      </w:r>
      <w:r>
        <w:rPr>
          <w:sz w:val="28"/>
          <w:sz w:val="28"/>
          <w:szCs w:val="28"/>
          <w:rtl w:val="true"/>
        </w:rPr>
        <w:t xml:space="preserve">أخبرنا أبو الحسين بن الفضل القطان ثنا أبو سهل بن زياد القطان ثنا إسحاق بن الحسن الحربي ثنا عفان ثنا جعفر بن سليمان ثنا ثابت البناني قال كتب عمر بن الخطاب إلى سلمان أن زرني </w:t>
      </w:r>
      <w:r>
        <w:rPr>
          <w:sz w:val="28"/>
          <w:szCs w:val="28"/>
        </w:rPr>
        <w:t>1</w:t>
      </w:r>
      <w:r>
        <w:rPr>
          <w:sz w:val="28"/>
          <w:szCs w:val="28"/>
          <w:rtl w:val="true"/>
        </w:rPr>
        <w:t xml:space="preserve"> </w:t>
      </w:r>
      <w:r>
        <w:rPr>
          <w:sz w:val="28"/>
          <w:sz w:val="28"/>
          <w:szCs w:val="28"/>
          <w:rtl w:val="true"/>
        </w:rPr>
        <w:t>قال فخرج سلمان إليه فلما بلغ عمر قدومه قال لأصحابه هذا سلمان قد قدم فانطلقوا نتلقاه قال فلقيه عمر فالتزمه وساءله ثم رجعا إلى المدينة سلمان وعمر فقال له عمر يا أخي أبلغك عني شيء تكرهه لما أخبرتني به قال لولا أنك عزمت ما أخبرتك بلغني عنك شيء كرهته بلغني أنك تجمع على مائدتك السمن واللحم وبلغني أن لك حلتين حلة تلبسها في أهلك وحلة تخرج فيها فقال هل غ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79</w:t>
      </w:r>
    </w:p>
    <w:p>
      <w:pPr>
        <w:pStyle w:val="Normal"/>
        <w:jc w:val="left"/>
        <w:rPr>
          <w:sz w:val="28"/>
          <w:szCs w:val="28"/>
        </w:rPr>
      </w:pPr>
      <w:r>
        <w:rPr>
          <w:sz w:val="28"/>
          <w:sz w:val="28"/>
          <w:szCs w:val="28"/>
          <w:rtl w:val="true"/>
        </w:rPr>
        <w:t xml:space="preserve">هذا فقال لا كفيت هذا أظنه قال لا أعود إليه أبدا قال جعفر الحلة إزار ورداء </w:t>
      </w:r>
    </w:p>
    <w:p>
      <w:pPr>
        <w:pStyle w:val="Normal"/>
        <w:jc w:val="left"/>
        <w:rPr>
          <w:sz w:val="28"/>
          <w:szCs w:val="28"/>
        </w:rPr>
      </w:pPr>
      <w:r>
        <w:rPr>
          <w:sz w:val="28"/>
          <w:szCs w:val="28"/>
        </w:rPr>
        <w:t>10654</w:t>
      </w:r>
      <w:r>
        <w:rPr>
          <w:sz w:val="28"/>
          <w:szCs w:val="28"/>
          <w:rtl w:val="true"/>
        </w:rPr>
        <w:t xml:space="preserve"> </w:t>
      </w:r>
      <w:r>
        <w:rPr>
          <w:sz w:val="28"/>
          <w:sz w:val="28"/>
          <w:szCs w:val="28"/>
          <w:rtl w:val="true"/>
        </w:rPr>
        <w:t xml:space="preserve">أخبرنا أبو عبد الله الحافظ وأبو محمد بن أبي حامد المقرئ قالا نا أبو العباس محمد بن يعقوب نا الخضر بن أبان نا سيار بن حاتم نا جعفر بن سليمان عن ثابت عن أبي عثمان قال لما افتتح المسلمون جوعا جعلوا يمشون فيها والطعام كأنه كاس الجبال ورجل إلى جنب سلمان فيقول يا عبد الله ألا ترى إلى ما فتح الله من الخير ألا ترى إلى ما أعطى الله عز وجل فقال له سلمان ما يعجبك مما ترى إن إلى جنب كل حبة حسابا رواه أحمد بن حنبل عن سيار </w:t>
      </w:r>
    </w:p>
    <w:p>
      <w:pPr>
        <w:pStyle w:val="Normal"/>
        <w:jc w:val="left"/>
        <w:rPr>
          <w:sz w:val="28"/>
          <w:szCs w:val="28"/>
        </w:rPr>
      </w:pPr>
      <w:r>
        <w:rPr>
          <w:sz w:val="28"/>
          <w:szCs w:val="28"/>
        </w:rPr>
        <w:t>10655</w:t>
      </w:r>
      <w:r>
        <w:rPr>
          <w:sz w:val="28"/>
          <w:szCs w:val="28"/>
          <w:rtl w:val="true"/>
        </w:rPr>
        <w:t xml:space="preserve"> </w:t>
      </w:r>
      <w:r>
        <w:rPr>
          <w:sz w:val="28"/>
          <w:sz w:val="28"/>
          <w:szCs w:val="28"/>
          <w:rtl w:val="true"/>
        </w:rPr>
        <w:t xml:space="preserve">أخبرنا أبو الحسين بن بشران أنا إسماعيل بن محمد الصفار نا محمد بن عبد الملك نا يزيد بن هارون نا سليمان ح وأخبرنا أبو الحسين نا إسماعيل نا بشر بن موسى نا الحميدي عن سفيان قال قال لنا التيمي عن أبي عثمان عن سلمان لا تكن أول أهل السوق دخولا وآخرهم خروجا فإن فيها باض الشيطان وفرخ وفي رواية يزيد لا تكن أول داخل السوق ولا آخر خارج منها فإن بها فرخ الشيطان ومركز رايته </w:t>
      </w:r>
    </w:p>
    <w:p>
      <w:pPr>
        <w:pStyle w:val="Normal"/>
        <w:jc w:val="left"/>
        <w:rPr>
          <w:sz w:val="28"/>
          <w:szCs w:val="28"/>
        </w:rPr>
      </w:pPr>
      <w:r>
        <w:rPr>
          <w:sz w:val="28"/>
          <w:szCs w:val="28"/>
        </w:rPr>
        <w:t>10656</w:t>
      </w:r>
      <w:r>
        <w:rPr>
          <w:sz w:val="28"/>
          <w:szCs w:val="28"/>
          <w:rtl w:val="true"/>
        </w:rPr>
        <w:t xml:space="preserve"> </w:t>
      </w:r>
      <w:r>
        <w:rPr>
          <w:sz w:val="28"/>
          <w:sz w:val="28"/>
          <w:szCs w:val="28"/>
          <w:rtl w:val="true"/>
        </w:rPr>
        <w:t xml:space="preserve">أخبرنا أبو طاهر الفقيه نا أبو بكر القطان نا أحمد بن يوسف نا محمد بن يوسف قال ذكر سفيان عن ثور بن يزد عن سليم بن عامر قال قال أبو الدرداء نعم صومعة المسلم بيته يكف بصره وفرجه وإياكم والأسواق فإنها تلغي وتلهي </w:t>
      </w:r>
    </w:p>
    <w:p>
      <w:pPr>
        <w:pStyle w:val="Normal"/>
        <w:jc w:val="left"/>
        <w:rPr>
          <w:sz w:val="28"/>
          <w:szCs w:val="28"/>
        </w:rPr>
      </w:pPr>
      <w:r>
        <w:rPr>
          <w:sz w:val="28"/>
          <w:szCs w:val="28"/>
        </w:rPr>
        <w:t>10657</w:t>
      </w:r>
      <w:r>
        <w:rPr>
          <w:sz w:val="28"/>
          <w:szCs w:val="28"/>
          <w:rtl w:val="true"/>
        </w:rPr>
        <w:t xml:space="preserve"> </w:t>
      </w:r>
      <w:r>
        <w:rPr>
          <w:sz w:val="28"/>
          <w:sz w:val="28"/>
          <w:szCs w:val="28"/>
          <w:rtl w:val="true"/>
        </w:rPr>
        <w:t>أخبرنا أبو نصر بن عبد العزيز بن قتادة نا أبو الفضل بن حمرويه نا أحمد بن نجدة نا سعيد بن منصور نا إسماعيل بن عياش حدثني محمد بن مقدام الصغاني عن محمد بن واسع قال كتب أبو الدرداء إلى سلمان أما بعد يا أخي اغتنم صحتك وفراغك من قبل أن ينزل بك من البلاء ما لا يستطيع أحد من الناس رده يا أخي اغتنم دعوة المؤمن المبتلى ويا أخي ليكن المسجد بيتك فإني سمعت رسول الله  صلى الله عليه وسلم  يقول المسجد بيت كل تقي وقد ضمن الله لمن كانت المساجد بيوت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0</w:t>
      </w:r>
    </w:p>
    <w:p>
      <w:pPr>
        <w:pStyle w:val="Normal"/>
        <w:jc w:val="left"/>
        <w:rPr>
          <w:sz w:val="28"/>
          <w:szCs w:val="28"/>
        </w:rPr>
      </w:pPr>
      <w:r>
        <w:rPr>
          <w:sz w:val="28"/>
          <w:sz w:val="28"/>
          <w:szCs w:val="28"/>
          <w:rtl w:val="true"/>
        </w:rPr>
        <w:t xml:space="preserve">بالروح والراحة والجواز على الصراط إلى رضوان الرب ويا أخي أدن اليتيم منك وامسح برأسه والطف به وأطعمه من طعامك فإن ذلك يلين قلبك وتدرك حاجتك ويا أخي إياك أن تجمع من الدنيا ما لا يؤدى شكره فإني سمعت رسول الله  صلى الله عليه وسلم  يقول يؤتى بصاحب المال الذي أطاع الله فيه وماله بين يديه كلما تكفأ به الصراط فقال له ماله امض فقد أديت حق الله في ثم يجاء بصاحب المال الذي لم يطع الله فيه وماله بين كتفيه كلما تكفأ به الصراط قال له ماله ويلك ألا أديت حق الله في فما يزال كذلك حتى يدعو بالويل والثبور ويا أخي إني أنبئت أنك ابتعت خادما وإني سمعت رسول الله  صلى الله عليه وسلم  يقول العبد من الله وهو منه ما لم يخدم فإذا خدم وقع عليه الحساب وإن أم الدرداء سألتني أن أشتري لها خادما وكنت بذلك موسرا وإني خفت الحساب ويا أخي آن لي ولك أن نتقي الله غدا ولا حساب علينا وإنا عشنا بعد نبينا  صلى الله عليه وسلم  دهرا طويلا والله أعلم بما أحدثنا والسلام </w:t>
      </w:r>
    </w:p>
    <w:p>
      <w:pPr>
        <w:pStyle w:val="Normal"/>
        <w:jc w:val="left"/>
        <w:rPr>
          <w:sz w:val="28"/>
          <w:szCs w:val="28"/>
        </w:rPr>
      </w:pPr>
      <w:r>
        <w:rPr>
          <w:sz w:val="28"/>
          <w:szCs w:val="28"/>
        </w:rPr>
        <w:t>10658</w:t>
      </w:r>
      <w:r>
        <w:rPr>
          <w:sz w:val="28"/>
          <w:szCs w:val="28"/>
          <w:rtl w:val="true"/>
        </w:rPr>
        <w:t xml:space="preserve"> </w:t>
      </w:r>
      <w:r>
        <w:rPr>
          <w:sz w:val="28"/>
          <w:sz w:val="28"/>
          <w:szCs w:val="28"/>
          <w:rtl w:val="true"/>
        </w:rPr>
        <w:t xml:space="preserve">وأخبرنا أبو عبد الله الحافظ أنا أبو عبد الله الصغاني نا إسحاق بن إبراهيم نا عبد الرزاق عن معمر عن صاحب له أن أبا الدرداء كتب إلى سلمان فذكره بمعناه وفي آخره يا أخي لا تغتدن بصحابة رسول الله  صلى الله عليه وسلم  فإنا قد عشنا بعده دهرا طويلا والله أعلم بالذي أصبنا بعده </w:t>
      </w:r>
    </w:p>
    <w:p>
      <w:pPr>
        <w:pStyle w:val="Normal"/>
        <w:jc w:val="left"/>
        <w:rPr>
          <w:sz w:val="28"/>
          <w:szCs w:val="28"/>
        </w:rPr>
      </w:pPr>
      <w:r>
        <w:rPr>
          <w:sz w:val="28"/>
          <w:szCs w:val="28"/>
        </w:rPr>
        <w:t>10659</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علي الوراق نا موسى بن داود نا نافع بن عمر صبحي </w:t>
      </w:r>
      <w:r>
        <w:rPr>
          <w:sz w:val="28"/>
          <w:szCs w:val="28"/>
        </w:rPr>
        <w:t>1</w:t>
      </w:r>
      <w:r>
        <w:rPr>
          <w:sz w:val="28"/>
          <w:szCs w:val="28"/>
          <w:rtl w:val="true"/>
        </w:rPr>
        <w:t xml:space="preserve"> </w:t>
      </w:r>
      <w:r>
        <w:rPr>
          <w:sz w:val="28"/>
          <w:sz w:val="28"/>
          <w:szCs w:val="28"/>
          <w:rtl w:val="true"/>
        </w:rPr>
        <w:t xml:space="preserve">عن بن أبي مليكة قال قال يزيد بن معاوية قال أبو الدرداء وكان من العلماء تأملون وتجمعون فلا ما تأملون تدركون ولا ما تجمعون تأكلون </w:t>
      </w:r>
    </w:p>
    <w:p>
      <w:pPr>
        <w:pStyle w:val="Normal"/>
        <w:jc w:val="left"/>
        <w:rPr>
          <w:sz w:val="28"/>
          <w:szCs w:val="28"/>
        </w:rPr>
      </w:pPr>
      <w:r>
        <w:rPr>
          <w:sz w:val="28"/>
          <w:szCs w:val="28"/>
        </w:rPr>
        <w:t>10660</w:t>
      </w:r>
      <w:r>
        <w:rPr>
          <w:sz w:val="28"/>
          <w:szCs w:val="28"/>
          <w:rtl w:val="true"/>
        </w:rPr>
        <w:t xml:space="preserve"> </w:t>
      </w:r>
      <w:r>
        <w:rPr>
          <w:sz w:val="28"/>
          <w:sz w:val="28"/>
          <w:szCs w:val="28"/>
          <w:rtl w:val="true"/>
        </w:rPr>
        <w:t>أخبرنا أبو عبد الله الحافظ وأبو محمد المقرئ قالا نا أبو العباس هو الأصم نا الخضر بن أبان نا سيار نا جعفر بن ثابت قال خطب يزيد بن معاوية إلى أبي الدرداء ابنته الدرداء فرده وأنكحها غيره فقيل لأبي الدرداء أترد يزيد وتنكح فلانا فقال أبو الدرداء ما ظنكم بابنة أبي الدرداء إذا قام على رأسها الخصيان ونظرت في بيوت تلمع منها بصرها أين دينها يومئذ</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1</w:t>
      </w:r>
    </w:p>
    <w:p>
      <w:pPr>
        <w:pStyle w:val="Normal"/>
        <w:jc w:val="left"/>
        <w:rPr>
          <w:sz w:val="28"/>
          <w:szCs w:val="28"/>
        </w:rPr>
      </w:pPr>
      <w:r>
        <w:rPr>
          <w:sz w:val="28"/>
          <w:szCs w:val="28"/>
        </w:rPr>
        <w:t>10661</w:t>
      </w:r>
      <w:r>
        <w:rPr>
          <w:sz w:val="28"/>
          <w:szCs w:val="28"/>
          <w:rtl w:val="true"/>
        </w:rPr>
        <w:t xml:space="preserve"> </w:t>
      </w:r>
      <w:r>
        <w:rPr>
          <w:sz w:val="28"/>
          <w:sz w:val="28"/>
          <w:szCs w:val="28"/>
          <w:rtl w:val="true"/>
        </w:rPr>
        <w:t xml:space="preserve">أخبرنا أبو الحسين بن بشران نا الحسين بن صفوان نا عبد الله بن أبي الدنيا حدثني محمد بن إدريس الحنظلي نا المعلى بن أسد العمي نا عبد العزيز بن المختار </w:t>
      </w:r>
      <w:r>
        <w:rPr>
          <w:sz w:val="28"/>
          <w:szCs w:val="28"/>
        </w:rPr>
        <w:t>1</w:t>
      </w:r>
      <w:r>
        <w:rPr>
          <w:sz w:val="28"/>
          <w:szCs w:val="28"/>
          <w:rtl w:val="true"/>
        </w:rPr>
        <w:t xml:space="preserve"> </w:t>
      </w:r>
      <w:r>
        <w:rPr>
          <w:sz w:val="28"/>
          <w:sz w:val="28"/>
          <w:szCs w:val="28"/>
          <w:rtl w:val="true"/>
        </w:rPr>
        <w:t xml:space="preserve">عن موسى بن عقبة حدثني بلال بن سعد التيمي عن أبيه أن أبا الدرداء ذكر الدنيا فقال إنها ملعونة ملعون ما فيها إلا ما كان لله أو ما ابتغي به وجهه </w:t>
      </w:r>
    </w:p>
    <w:p>
      <w:pPr>
        <w:pStyle w:val="Normal"/>
        <w:jc w:val="left"/>
        <w:rPr>
          <w:sz w:val="28"/>
          <w:szCs w:val="28"/>
        </w:rPr>
      </w:pPr>
      <w:r>
        <w:rPr>
          <w:sz w:val="28"/>
          <w:szCs w:val="28"/>
        </w:rPr>
        <w:t>10662</w:t>
      </w:r>
      <w:r>
        <w:rPr>
          <w:sz w:val="28"/>
          <w:szCs w:val="28"/>
          <w:rtl w:val="true"/>
        </w:rPr>
        <w:t xml:space="preserve"> </w:t>
      </w:r>
      <w:r>
        <w:rPr>
          <w:sz w:val="28"/>
          <w:sz w:val="28"/>
          <w:szCs w:val="28"/>
          <w:rtl w:val="true"/>
        </w:rPr>
        <w:t xml:space="preserve">أخبرنا أبو نصر بن قتادة نا أبو الفضل بن حمرويه نا أحمد بن نجدة نا سعيد بن منصور نا يعقوب بن عبد الرحمن حدثني موسى بن عقبة قال كتب أبو الدرداء إلى بعض إخوانه أما بعد فإني أوصيك بتقوى الله والزهد في الدنيا والرغبة فيما عند الله فإنك إذا فعلت ذلك أحبك الله لرغبتك فيما عنده وأحبك الناس لتركك لهم دنياهم والسلام </w:t>
      </w:r>
    </w:p>
    <w:p>
      <w:pPr>
        <w:pStyle w:val="Normal"/>
        <w:jc w:val="left"/>
        <w:rPr>
          <w:sz w:val="28"/>
          <w:szCs w:val="28"/>
        </w:rPr>
      </w:pPr>
      <w:r>
        <w:rPr>
          <w:sz w:val="28"/>
          <w:szCs w:val="28"/>
        </w:rPr>
        <w:t>10663</w:t>
      </w:r>
      <w:r>
        <w:rPr>
          <w:sz w:val="28"/>
          <w:szCs w:val="28"/>
          <w:rtl w:val="true"/>
        </w:rPr>
        <w:t xml:space="preserve"> </w:t>
      </w:r>
      <w:r>
        <w:rPr>
          <w:sz w:val="28"/>
          <w:sz w:val="28"/>
          <w:szCs w:val="28"/>
          <w:rtl w:val="true"/>
        </w:rPr>
        <w:t xml:space="preserve">أخبرنا أبو عبد الله الحافظ نا أبو عبد الله الصفار نا أبو بكر بن أبي الدنيا نا عمر بن سعيد بن سليمان القرشي نا سعيد بن بشير عن قتادة قال قال أبو الدرداء بن آدم طأ الأرض بقدمك فإنها عن قليل تكون قبرك بن آدم إنما أنت أيام فكلما ذهب يوم ذهب بعضك بن آدم إنك لم تزل في هرم عمرك منذ يوم ولدتك أمك </w:t>
      </w:r>
    </w:p>
    <w:p>
      <w:pPr>
        <w:pStyle w:val="Normal"/>
        <w:jc w:val="left"/>
        <w:rPr>
          <w:sz w:val="28"/>
          <w:szCs w:val="28"/>
        </w:rPr>
      </w:pPr>
      <w:r>
        <w:rPr>
          <w:sz w:val="28"/>
          <w:szCs w:val="28"/>
        </w:rPr>
        <w:t>10664</w:t>
      </w:r>
      <w:r>
        <w:rPr>
          <w:sz w:val="28"/>
          <w:szCs w:val="28"/>
          <w:rtl w:val="true"/>
        </w:rPr>
        <w:t xml:space="preserve"> </w:t>
      </w:r>
      <w:r>
        <w:rPr>
          <w:sz w:val="28"/>
          <w:sz w:val="28"/>
          <w:szCs w:val="28"/>
          <w:rtl w:val="true"/>
        </w:rPr>
        <w:t xml:space="preserve">أخبرنا أبو عبد الله الحافظ وأحمد بن الحسن قالا نا أبو العباس هو الأصم نا أحمد بن عيسى نا عمرو بن أبي سلمة نا الأوزاعي قال سمعت بلال بن سعد يقول كان أبو الدرداء يقول في دعائه اللهم إني أعوذ بك من تفرقة القلب قال قيل له وما تفرقة القلب قال أن يوضع لي في كل دار مال </w:t>
      </w:r>
    </w:p>
    <w:p>
      <w:pPr>
        <w:pStyle w:val="Normal"/>
        <w:jc w:val="left"/>
        <w:rPr>
          <w:sz w:val="28"/>
          <w:szCs w:val="28"/>
        </w:rPr>
      </w:pPr>
      <w:r>
        <w:rPr>
          <w:sz w:val="28"/>
          <w:szCs w:val="28"/>
        </w:rPr>
        <w:t>10664</w:t>
      </w:r>
      <w:r>
        <w:rPr>
          <w:sz w:val="28"/>
          <w:szCs w:val="28"/>
          <w:rtl w:val="true"/>
        </w:rPr>
        <w:t xml:space="preserve"> </w:t>
      </w:r>
      <w:r>
        <w:rPr>
          <w:sz w:val="28"/>
          <w:sz w:val="28"/>
          <w:szCs w:val="28"/>
          <w:rtl w:val="true"/>
        </w:rPr>
        <w:t>مكرر أخبرنا أبو القاسم الحرفي نا أحمد بن سلمان نا الحارث بن محمد نا إسحاق بن عيسى نا القاسم بن معن عن الأعمش عن عبد الله بن مرة قال قال أبو الدرداء اعبدوا الله كأنكم ترونه وعدوا أنفسكم في الموتى واعلموا أن قليلا يكفيكم خير من كثير يلهيكم واعلموا أن البر لا يبلى وأن الإثم لا ينس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2</w:t>
      </w:r>
    </w:p>
    <w:p>
      <w:pPr>
        <w:pStyle w:val="Normal"/>
        <w:jc w:val="left"/>
        <w:rPr>
          <w:sz w:val="28"/>
          <w:szCs w:val="28"/>
        </w:rPr>
      </w:pPr>
      <w:r>
        <w:rPr>
          <w:sz w:val="28"/>
          <w:szCs w:val="28"/>
        </w:rPr>
        <w:t>10665</w:t>
      </w:r>
      <w:r>
        <w:rPr>
          <w:sz w:val="28"/>
          <w:szCs w:val="28"/>
          <w:rtl w:val="true"/>
        </w:rPr>
        <w:t xml:space="preserve"> </w:t>
      </w:r>
      <w:r>
        <w:rPr>
          <w:sz w:val="28"/>
          <w:sz w:val="28"/>
          <w:szCs w:val="28"/>
          <w:rtl w:val="true"/>
        </w:rPr>
        <w:t xml:space="preserve">أخبرنا أبو عبد الله الحافظ ومحمد بن موسى قال نا أبو العباس هو الأصم نا العباس هو الدوري نا عبيد الله بن موسى نا شيبان بن عبد الرحمن عن عاصم عن أبي وائل عن أبي الدرداء إعمل لله كأنك تراه واعدد نفسك مع الموتى وإياك ودعوات المظلوم فإنهن يصعدن إلى الله عز وجل كأنهن شرارات نار </w:t>
      </w:r>
    </w:p>
    <w:p>
      <w:pPr>
        <w:pStyle w:val="Normal"/>
        <w:jc w:val="left"/>
        <w:rPr>
          <w:sz w:val="28"/>
          <w:szCs w:val="28"/>
        </w:rPr>
      </w:pPr>
      <w:r>
        <w:rPr>
          <w:sz w:val="28"/>
          <w:szCs w:val="28"/>
        </w:rPr>
        <w:t>10666</w:t>
      </w:r>
      <w:r>
        <w:rPr>
          <w:sz w:val="28"/>
          <w:szCs w:val="28"/>
          <w:rtl w:val="true"/>
        </w:rPr>
        <w:t xml:space="preserve"> </w:t>
      </w:r>
      <w:r>
        <w:rPr>
          <w:sz w:val="28"/>
          <w:sz w:val="28"/>
          <w:szCs w:val="28"/>
          <w:rtl w:val="true"/>
        </w:rPr>
        <w:t xml:space="preserve">أخبرنا أبو الحسين بن بشران نا إسحاق بن أحمد الكاذي نا عبد الله بن أحمد بن حنبل نا أبي نا الوليد بن مسلم نا بن جابر عن إسماعيل بن عبيد الله عن أم الدرداء أن أبا الدرداء لما احتضر جعل يقول من يعمل لمثل يومي هذا من يعمل لمثل ساعتي هذه من يعمل لمثل مضجعي هذا ثم يقول ونقلب أفئدتهم وأبصارهم كما لم يؤمنوا به أول مرة </w:t>
      </w:r>
    </w:p>
    <w:p>
      <w:pPr>
        <w:pStyle w:val="Normal"/>
        <w:jc w:val="left"/>
        <w:rPr>
          <w:sz w:val="28"/>
          <w:szCs w:val="28"/>
        </w:rPr>
      </w:pPr>
      <w:r>
        <w:rPr>
          <w:sz w:val="28"/>
          <w:szCs w:val="28"/>
        </w:rPr>
        <w:t>10667</w:t>
      </w:r>
      <w:r>
        <w:rPr>
          <w:sz w:val="28"/>
          <w:szCs w:val="28"/>
          <w:rtl w:val="true"/>
        </w:rPr>
        <w:t xml:space="preserve"> </w:t>
      </w:r>
      <w:r>
        <w:rPr>
          <w:sz w:val="28"/>
          <w:sz w:val="28"/>
          <w:szCs w:val="28"/>
          <w:rtl w:val="true"/>
        </w:rPr>
        <w:t xml:space="preserve">أخبرنا أحمد بن الحسن القاضي ومحمد بن موسى قالا نا أبو العباس الأصم نا محمد بن إسحاق الصغاني نا عفان نا حماد بن سلمة نا ثابت عن أنس بن مالك قال كنا في سفر فقال أبو موسى تعال يا أنس فلنذكر ربنا ساعة قال وكان الناس يتكلمون فإن هؤلاء يكاد أحدهم يفري الأديم بلسانه فريا ثم قال يا أنس ما نسي الناس مثل مظاهر قال عجلت الدنيا وشهواتها والشيطان قال أبو موسى لا والله ولكن عجلت الدنيا وغيبت الآخرة أما والله لو عاينوها ما عدلوا </w:t>
      </w:r>
      <w:r>
        <w:rPr>
          <w:sz w:val="28"/>
          <w:szCs w:val="28"/>
        </w:rPr>
        <w:t>1</w:t>
      </w:r>
      <w:r>
        <w:rPr>
          <w:sz w:val="28"/>
          <w:szCs w:val="28"/>
          <w:rtl w:val="true"/>
        </w:rPr>
        <w:t xml:space="preserve"> </w:t>
      </w:r>
      <w:r>
        <w:rPr>
          <w:sz w:val="28"/>
          <w:sz w:val="28"/>
          <w:szCs w:val="28"/>
          <w:rtl w:val="true"/>
        </w:rPr>
        <w:t xml:space="preserve">ميلوا </w:t>
      </w:r>
    </w:p>
    <w:p>
      <w:pPr>
        <w:pStyle w:val="Normal"/>
        <w:jc w:val="left"/>
        <w:rPr>
          <w:sz w:val="28"/>
          <w:szCs w:val="28"/>
        </w:rPr>
      </w:pPr>
      <w:r>
        <w:rPr>
          <w:sz w:val="28"/>
          <w:szCs w:val="28"/>
        </w:rPr>
        <w:t>10668</w:t>
      </w:r>
      <w:r>
        <w:rPr>
          <w:sz w:val="28"/>
          <w:szCs w:val="28"/>
          <w:rtl w:val="true"/>
        </w:rPr>
        <w:t xml:space="preserve"> </w:t>
      </w:r>
      <w:r>
        <w:rPr>
          <w:sz w:val="28"/>
          <w:sz w:val="28"/>
          <w:szCs w:val="28"/>
          <w:rtl w:val="true"/>
        </w:rPr>
        <w:t xml:space="preserve">أخبرنا أبو عبد الله الحافظ نا أبو عبد الله الصفار نا أبو بكر بن أبي الدنيا نا محمد بن إسماعيل البصري نا محمد بن كثير الثقفي نا أبو علي البيروني عن يونس بن حابس عن أبي إدريس قال صام أبو موسى حتى عاد كأنه خلال فقيل له لو أجممت نفسك فقال هيهات إنما يسبق من الخيل الطمر قال وربما خرج من منزله شري </w:t>
      </w:r>
      <w:r>
        <w:rPr>
          <w:sz w:val="28"/>
          <w:szCs w:val="28"/>
        </w:rPr>
        <w:t>1</w:t>
      </w:r>
      <w:r>
        <w:rPr>
          <w:sz w:val="28"/>
          <w:szCs w:val="28"/>
          <w:rtl w:val="true"/>
        </w:rPr>
        <w:t xml:space="preserve"> </w:t>
      </w:r>
      <w:r>
        <w:rPr>
          <w:sz w:val="28"/>
          <w:sz w:val="28"/>
          <w:szCs w:val="28"/>
          <w:rtl w:val="true"/>
        </w:rPr>
        <w:t>رجلك فليس على جسر جهنم مع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3</w:t>
      </w:r>
    </w:p>
    <w:p>
      <w:pPr>
        <w:pStyle w:val="Normal"/>
        <w:jc w:val="left"/>
        <w:rPr>
          <w:sz w:val="28"/>
          <w:szCs w:val="28"/>
        </w:rPr>
      </w:pPr>
      <w:r>
        <w:rPr>
          <w:sz w:val="28"/>
          <w:szCs w:val="28"/>
        </w:rPr>
        <w:t>10669</w:t>
      </w:r>
      <w:r>
        <w:rPr>
          <w:sz w:val="28"/>
          <w:szCs w:val="28"/>
          <w:rtl w:val="true"/>
        </w:rPr>
        <w:t xml:space="preserve"> </w:t>
      </w:r>
      <w:r>
        <w:rPr>
          <w:sz w:val="28"/>
          <w:sz w:val="28"/>
          <w:szCs w:val="28"/>
          <w:rtl w:val="true"/>
        </w:rPr>
        <w:t xml:space="preserve">قال وأنا أبو بكر بن أبي الدنيا حدثني محمد بن الحسين نا زيد بن الحباب نا صالح بن موسى الطلحي عن أبيه قال اجتهد الأشعري قبل موته اجتهادا شديدا فقيل له لو أمسكت ورفقت بنفسك بعض الرفق قال أن الخيل إذا أرسلت فقاربت رأس مجراها أخرجت جميع ما عندها والذي بقي من أجلي أقل من ذلك قال فلم يزل على ذلك حتى مات </w:t>
      </w:r>
    </w:p>
    <w:p>
      <w:pPr>
        <w:pStyle w:val="Normal"/>
        <w:jc w:val="left"/>
        <w:rPr>
          <w:sz w:val="28"/>
          <w:szCs w:val="28"/>
        </w:rPr>
      </w:pPr>
      <w:r>
        <w:rPr>
          <w:sz w:val="28"/>
          <w:szCs w:val="28"/>
        </w:rPr>
        <w:t>10670</w:t>
      </w:r>
      <w:r>
        <w:rPr>
          <w:sz w:val="28"/>
          <w:szCs w:val="28"/>
          <w:rtl w:val="true"/>
        </w:rPr>
        <w:t xml:space="preserve"> </w:t>
      </w:r>
      <w:r>
        <w:rPr>
          <w:sz w:val="28"/>
          <w:sz w:val="28"/>
          <w:szCs w:val="28"/>
          <w:rtl w:val="true"/>
        </w:rPr>
        <w:t xml:space="preserve">قال ونا أبو بكر بن أبي الدنيا نا إسحاق أنا وكيع نا سفيان عن حبيب بن أبي ثابت عن أبي الطفيل قال قال حذيفة ليس من مات فاستراح بميت  </w:t>
      </w:r>
    </w:p>
    <w:p>
      <w:pPr>
        <w:pStyle w:val="Normal"/>
        <w:jc w:val="left"/>
        <w:rPr>
          <w:sz w:val="28"/>
          <w:szCs w:val="28"/>
        </w:rPr>
      </w:pPr>
      <w:r>
        <w:rPr>
          <w:sz w:val="28"/>
          <w:sz w:val="28"/>
          <w:szCs w:val="28"/>
          <w:rtl w:val="true"/>
        </w:rPr>
        <w:t xml:space="preserve">إنما الميت ميت الأحياء  </w:t>
      </w:r>
    </w:p>
    <w:p>
      <w:pPr>
        <w:pStyle w:val="Normal"/>
        <w:jc w:val="left"/>
        <w:rPr>
          <w:sz w:val="28"/>
          <w:szCs w:val="28"/>
        </w:rPr>
      </w:pPr>
      <w:r>
        <w:rPr>
          <w:sz w:val="28"/>
          <w:sz w:val="28"/>
          <w:szCs w:val="28"/>
          <w:rtl w:val="true"/>
        </w:rPr>
        <w:t xml:space="preserve">وقيل له يا أبا عبد الله وما ميت الأحياء قال الذي لا يعرف المعروف بقلبه ولا ينكر المنكر بقلبه </w:t>
      </w:r>
    </w:p>
    <w:p>
      <w:pPr>
        <w:pStyle w:val="Normal"/>
        <w:jc w:val="left"/>
        <w:rPr>
          <w:sz w:val="28"/>
          <w:szCs w:val="28"/>
        </w:rPr>
      </w:pPr>
      <w:r>
        <w:rPr>
          <w:sz w:val="28"/>
          <w:szCs w:val="28"/>
        </w:rPr>
        <w:t>10671</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ح وأخبرنا أبو الحسين بن بشران أنا أبو علي الحسين بن صفوان نا عبد الله بن محمد بن أبي الدنيا نا محمد بن علي بن شقيق نا أبو إسحاق إبراهيم بن الأشعث قال سمعت الفضيل بن عياض قال قال بن عباس يؤتى بالدنيا يوم القيامة في صورة عجوز شمطاء زرقاء أنيابها بادية مشوه خلقها فتشرف على الخلائق فيقال هل تعرفون بهذه فيقولون نعوذ بالله من معرفة هذه فيقال هذه الدنيا التي تناحرتم عليها بها تقاطعتم الأرحام وبها تحاسدتم وتباغضتم واغتررتم ثم تقذف في جهنم فتنادي أي رب أين أتباعي وأشياعي فيقول الله تعالى ألحقوا </w:t>
      </w:r>
      <w:r>
        <w:rPr>
          <w:sz w:val="28"/>
          <w:szCs w:val="28"/>
        </w:rPr>
        <w:t>1</w:t>
      </w:r>
      <w:r>
        <w:rPr>
          <w:sz w:val="28"/>
          <w:szCs w:val="28"/>
          <w:rtl w:val="true"/>
        </w:rPr>
        <w:t xml:space="preserve"> </w:t>
      </w:r>
      <w:r>
        <w:rPr>
          <w:sz w:val="28"/>
          <w:sz w:val="28"/>
          <w:szCs w:val="28"/>
          <w:rtl w:val="true"/>
        </w:rPr>
        <w:t xml:space="preserve">بها أتباعها وأشياعها </w:t>
      </w:r>
    </w:p>
    <w:p>
      <w:pPr>
        <w:pStyle w:val="Normal"/>
        <w:jc w:val="left"/>
        <w:rPr>
          <w:sz w:val="28"/>
          <w:szCs w:val="28"/>
        </w:rPr>
      </w:pPr>
      <w:r>
        <w:rPr>
          <w:sz w:val="28"/>
          <w:szCs w:val="28"/>
        </w:rPr>
        <w:t>10672</w:t>
      </w:r>
      <w:r>
        <w:rPr>
          <w:sz w:val="28"/>
          <w:szCs w:val="28"/>
          <w:rtl w:val="true"/>
        </w:rPr>
        <w:t xml:space="preserve"> </w:t>
      </w:r>
      <w:r>
        <w:rPr>
          <w:sz w:val="28"/>
          <w:sz w:val="28"/>
          <w:szCs w:val="28"/>
          <w:rtl w:val="true"/>
        </w:rPr>
        <w:t>وأخبرنا أبو محمد بن يوسف أنا أبو سعيد بن الأعرابي ثا بن أبي الدنيا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4</w:t>
      </w:r>
    </w:p>
    <w:p>
      <w:pPr>
        <w:pStyle w:val="Normal"/>
        <w:jc w:val="left"/>
        <w:rPr>
          <w:sz w:val="28"/>
          <w:szCs w:val="28"/>
        </w:rPr>
      </w:pPr>
      <w:r>
        <w:rPr>
          <w:sz w:val="28"/>
          <w:szCs w:val="28"/>
        </w:rPr>
        <w:t>10673</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حدثني محمد بن قدامة نا محمد بن إسماعيل عن أبي وكيع عن أبي إسحاق عن سعيد بن جبير عن بن عباس بل يرتد الإنسان ليفخر أمامه قال يقدم الذنب ويؤخر التوبة </w:t>
      </w:r>
    </w:p>
    <w:p>
      <w:pPr>
        <w:pStyle w:val="Normal"/>
        <w:jc w:val="left"/>
        <w:rPr>
          <w:sz w:val="28"/>
          <w:szCs w:val="28"/>
        </w:rPr>
      </w:pPr>
      <w:r>
        <w:rPr>
          <w:sz w:val="28"/>
          <w:szCs w:val="28"/>
        </w:rPr>
        <w:t>10674</w:t>
      </w:r>
      <w:r>
        <w:rPr>
          <w:sz w:val="28"/>
          <w:szCs w:val="28"/>
          <w:rtl w:val="true"/>
        </w:rPr>
        <w:t xml:space="preserve"> </w:t>
      </w:r>
      <w:r>
        <w:rPr>
          <w:sz w:val="28"/>
          <w:sz w:val="28"/>
          <w:szCs w:val="28"/>
          <w:rtl w:val="true"/>
        </w:rPr>
        <w:t xml:space="preserve">أخبرنا أبو محمد بن يوسف الأصبهاني نا أبو سعيد بن الأعرابي نا أبو جعفر القزاز نا حسين بن محمد المروزي قال بن المبارك عن مسعر عن قيس بن مسلم عن طارق </w:t>
      </w:r>
      <w:r>
        <w:rPr>
          <w:sz w:val="28"/>
          <w:szCs w:val="28"/>
        </w:rPr>
        <w:t>1</w:t>
      </w:r>
      <w:r>
        <w:rPr>
          <w:sz w:val="28"/>
          <w:szCs w:val="28"/>
          <w:rtl w:val="true"/>
        </w:rPr>
        <w:t xml:space="preserve"> </w:t>
      </w:r>
      <w:r>
        <w:rPr>
          <w:sz w:val="28"/>
          <w:sz w:val="28"/>
          <w:szCs w:val="28"/>
          <w:rtl w:val="true"/>
        </w:rPr>
        <w:t xml:space="preserve">بن شهاب قال عاد خبابا نعايا من أصحاب رسول الله  صلى الله عليه وسلم  فقالوا أبشر يا أبا عبد الله إخوانك تقدم عليهم غدا فبكى فقالوا عليها من الحال فقال إنه ليس ذو جزع ولكنكم ذكرتموني أقواما وسميتموهم إخوانا فإن أولئك قد مضوا بأجورهم وإني أخاف أن يكون ثوابي مما يذكرون </w:t>
      </w:r>
      <w:r>
        <w:rPr>
          <w:sz w:val="28"/>
          <w:szCs w:val="28"/>
        </w:rPr>
        <w:t>2</w:t>
      </w:r>
      <w:r>
        <w:rPr>
          <w:sz w:val="28"/>
          <w:szCs w:val="28"/>
          <w:rtl w:val="true"/>
        </w:rPr>
        <w:t xml:space="preserve"> </w:t>
      </w:r>
      <w:r>
        <w:rPr>
          <w:sz w:val="28"/>
          <w:sz w:val="28"/>
          <w:szCs w:val="28"/>
          <w:rtl w:val="true"/>
        </w:rPr>
        <w:t xml:space="preserve">من تلك الأعمال ما أصبنا بعدهم </w:t>
      </w:r>
    </w:p>
    <w:p>
      <w:pPr>
        <w:pStyle w:val="Normal"/>
        <w:jc w:val="left"/>
        <w:rPr>
          <w:sz w:val="28"/>
          <w:szCs w:val="28"/>
        </w:rPr>
      </w:pPr>
      <w:r>
        <w:rPr>
          <w:sz w:val="28"/>
          <w:szCs w:val="28"/>
        </w:rPr>
        <w:t>10675</w:t>
      </w:r>
      <w:r>
        <w:rPr>
          <w:sz w:val="28"/>
          <w:szCs w:val="28"/>
          <w:rtl w:val="true"/>
        </w:rPr>
        <w:t xml:space="preserve"> </w:t>
      </w:r>
      <w:r>
        <w:rPr>
          <w:sz w:val="28"/>
          <w:sz w:val="28"/>
          <w:szCs w:val="28"/>
          <w:rtl w:val="true"/>
        </w:rPr>
        <w:t xml:space="preserve">قال ونا أبو سعيد نا أبو داود نا محمد بن العلاء نا محمد بن إدريس عن مسعر مثله </w:t>
      </w:r>
    </w:p>
    <w:p>
      <w:pPr>
        <w:pStyle w:val="Normal"/>
        <w:jc w:val="left"/>
        <w:rPr>
          <w:sz w:val="28"/>
          <w:szCs w:val="28"/>
        </w:rPr>
      </w:pPr>
      <w:r>
        <w:rPr>
          <w:sz w:val="28"/>
          <w:szCs w:val="28"/>
        </w:rPr>
        <w:t>10676</w:t>
      </w:r>
      <w:r>
        <w:rPr>
          <w:sz w:val="28"/>
          <w:szCs w:val="28"/>
          <w:rtl w:val="true"/>
        </w:rPr>
        <w:t xml:space="preserve"> </w:t>
      </w:r>
      <w:r>
        <w:rPr>
          <w:sz w:val="28"/>
          <w:sz w:val="28"/>
          <w:szCs w:val="28"/>
          <w:rtl w:val="true"/>
        </w:rPr>
        <w:t xml:space="preserve">قال وأنا أبو سعيد نا محمد بن علي وهو بن زيد الصائغ نا سعيد بن منصور نا أبو معاوية عن الأعمش عن مجاهد عن بن عمر قال ما يصيب عبد من الدنيا شيئا إلا انتقص من درجاته عند الله عز وجل وإن كان عليه كريما </w:t>
      </w:r>
    </w:p>
    <w:p>
      <w:pPr>
        <w:pStyle w:val="Normal"/>
        <w:jc w:val="left"/>
        <w:rPr>
          <w:sz w:val="28"/>
          <w:szCs w:val="28"/>
        </w:rPr>
      </w:pPr>
      <w:r>
        <w:rPr>
          <w:sz w:val="28"/>
          <w:szCs w:val="28"/>
        </w:rPr>
        <w:t>10677</w:t>
      </w:r>
      <w:r>
        <w:rPr>
          <w:sz w:val="28"/>
          <w:szCs w:val="28"/>
          <w:rtl w:val="true"/>
        </w:rPr>
        <w:t xml:space="preserve"> </w:t>
      </w:r>
      <w:r>
        <w:rPr>
          <w:sz w:val="28"/>
          <w:sz w:val="28"/>
          <w:szCs w:val="28"/>
          <w:rtl w:val="true"/>
        </w:rPr>
        <w:t xml:space="preserve">أخبرنا أبو عبد الله الحافظ أخبرني علي بن محمد المروزي أنا أبو بكر محمد بن أحمد الأزدي حدثني عبد الصمد الصائغ مردويه قال سمعت الفضيل يقول لا يعطى أحد من الدنيا إلا ويقال له هاك مثليه من الحرص مثليه من الشغل ومثليه من الهم ولا يعطى شيئا من الدنيا إلا ونقص من آخرته فلا والله ما تأخذ إلا من كيسك فإن شئت فأقلل وإن شئت فأكثر </w:t>
      </w:r>
    </w:p>
    <w:p>
      <w:pPr>
        <w:pStyle w:val="Normal"/>
        <w:jc w:val="left"/>
        <w:rPr>
          <w:sz w:val="28"/>
          <w:szCs w:val="28"/>
        </w:rPr>
      </w:pPr>
      <w:r>
        <w:rPr>
          <w:sz w:val="28"/>
          <w:szCs w:val="28"/>
        </w:rPr>
        <w:t>10678</w:t>
      </w:r>
      <w:r>
        <w:rPr>
          <w:sz w:val="28"/>
          <w:szCs w:val="28"/>
          <w:rtl w:val="true"/>
        </w:rPr>
        <w:t xml:space="preserve"> </w:t>
      </w:r>
      <w:r>
        <w:rPr>
          <w:sz w:val="28"/>
          <w:sz w:val="28"/>
          <w:szCs w:val="28"/>
          <w:rtl w:val="true"/>
        </w:rPr>
        <w:t>أخبرنا أبو محمد بن يوسف أنا ابو سعيد بن الأعرابي نا الدقيقي نا يزيد بن هارون أنا عمرو بن ميمون عن أبيه قال جاء رجل إلى بن عمر قال توفي زيد بن حارثة وترك مائة ألف قال لكن هي لا تترك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5</w:t>
      </w:r>
    </w:p>
    <w:p>
      <w:pPr>
        <w:pStyle w:val="Normal"/>
        <w:jc w:val="left"/>
        <w:rPr>
          <w:sz w:val="28"/>
          <w:szCs w:val="28"/>
        </w:rPr>
      </w:pPr>
      <w:r>
        <w:rPr>
          <w:sz w:val="28"/>
          <w:szCs w:val="28"/>
        </w:rPr>
        <w:t>10679</w:t>
      </w:r>
      <w:r>
        <w:rPr>
          <w:sz w:val="28"/>
          <w:szCs w:val="28"/>
          <w:rtl w:val="true"/>
        </w:rPr>
        <w:t xml:space="preserve"> </w:t>
      </w:r>
      <w:r>
        <w:rPr>
          <w:sz w:val="28"/>
          <w:sz w:val="28"/>
          <w:szCs w:val="28"/>
          <w:rtl w:val="true"/>
        </w:rPr>
        <w:t xml:space="preserve">أخبرنا أبو عبد الله الحافظ نا أبو عبد الله الصفار نا أبو بكر بن أبي الدنيا نا عبد الرحمن بن صالح عن مالك بن مغول عن مجاهد قال مررنا بخربة فقال لي بن عمر يا مجاهد قل </w:t>
      </w:r>
      <w:r>
        <w:rPr>
          <w:sz w:val="28"/>
          <w:szCs w:val="28"/>
        </w:rPr>
        <w:t>1</w:t>
      </w:r>
      <w:r>
        <w:rPr>
          <w:sz w:val="28"/>
          <w:szCs w:val="28"/>
          <w:rtl w:val="true"/>
        </w:rPr>
        <w:t xml:space="preserve"> </w:t>
      </w:r>
      <w:r>
        <w:rPr>
          <w:sz w:val="28"/>
          <w:sz w:val="28"/>
          <w:szCs w:val="28"/>
          <w:rtl w:val="true"/>
        </w:rPr>
        <w:t xml:space="preserve">يا خربة ما فعل أهلك فأجابني بن عمر فقال هلكوا وبقيت أعمالهم </w:t>
      </w:r>
    </w:p>
    <w:p>
      <w:pPr>
        <w:pStyle w:val="Normal"/>
        <w:jc w:val="left"/>
        <w:rPr>
          <w:sz w:val="28"/>
          <w:szCs w:val="28"/>
        </w:rPr>
      </w:pPr>
      <w:r>
        <w:rPr>
          <w:sz w:val="28"/>
          <w:szCs w:val="28"/>
        </w:rPr>
        <w:t>10680</w:t>
      </w:r>
      <w:r>
        <w:rPr>
          <w:sz w:val="28"/>
          <w:szCs w:val="28"/>
          <w:rtl w:val="true"/>
        </w:rPr>
        <w:t xml:space="preserve"> </w:t>
      </w:r>
      <w:r>
        <w:rPr>
          <w:sz w:val="28"/>
          <w:sz w:val="28"/>
          <w:szCs w:val="28"/>
          <w:rtl w:val="true"/>
        </w:rPr>
        <w:t xml:space="preserve">قال وأنا أبو بكر حدثني محمد بن الحسين نا قبيصة نا سفيان عن حبيب بن أبي ثابت قال مر أبو الدرداء بقرية خربة فقال يا خربة أين أهلك ثم يرد على نفسه ذهبوا وبقيت أعمالهم </w:t>
      </w:r>
    </w:p>
    <w:p>
      <w:pPr>
        <w:pStyle w:val="Normal"/>
        <w:jc w:val="left"/>
        <w:rPr>
          <w:sz w:val="28"/>
          <w:szCs w:val="28"/>
        </w:rPr>
      </w:pPr>
      <w:r>
        <w:rPr>
          <w:sz w:val="28"/>
          <w:szCs w:val="28"/>
        </w:rPr>
        <w:t>10681</w:t>
      </w:r>
      <w:r>
        <w:rPr>
          <w:sz w:val="28"/>
          <w:szCs w:val="28"/>
          <w:rtl w:val="true"/>
        </w:rPr>
        <w:t xml:space="preserve"> </w:t>
      </w:r>
      <w:r>
        <w:rPr>
          <w:sz w:val="28"/>
          <w:sz w:val="28"/>
          <w:szCs w:val="28"/>
          <w:rtl w:val="true"/>
        </w:rPr>
        <w:t xml:space="preserve">قال ونا أبو بكر نا هارون بن عبد الله نا سيار نا جعفر نا مالك قال كان عيسى بن مريم عليه السلام إذا مر بدار وقد مات أهلها وقف عليها فقال ويح لأربابك الذين يتوارثونك كيف لم يعتبروا فعلك بإخوانهم الماضين </w:t>
      </w:r>
    </w:p>
    <w:p>
      <w:pPr>
        <w:pStyle w:val="Normal"/>
        <w:jc w:val="left"/>
        <w:rPr>
          <w:sz w:val="28"/>
          <w:szCs w:val="28"/>
        </w:rPr>
      </w:pPr>
      <w:r>
        <w:rPr>
          <w:sz w:val="28"/>
          <w:szCs w:val="28"/>
        </w:rPr>
        <w:t>10682</w:t>
      </w:r>
      <w:r>
        <w:rPr>
          <w:sz w:val="28"/>
          <w:szCs w:val="28"/>
          <w:rtl w:val="true"/>
        </w:rPr>
        <w:t xml:space="preserve"> </w:t>
      </w:r>
      <w:r>
        <w:rPr>
          <w:sz w:val="28"/>
          <w:sz w:val="28"/>
          <w:szCs w:val="28"/>
          <w:rtl w:val="true"/>
        </w:rPr>
        <w:t xml:space="preserve">أخبرنا أبو محمد بن يوسف أنا أبو سعيد بن الأعرابي نا محمد بن عبد الملك الدقيقي نا يزيد بن هارون أنا محمد بن عمرو عن يحيىبن عبد الرحمن بن حاطب قال قال أبو واقد الليثي تابعنا الأعمال فلم نجد شيئا أبلغ في طلب الآخرة من الزهد في الدنيا </w:t>
      </w:r>
    </w:p>
    <w:p>
      <w:pPr>
        <w:pStyle w:val="Normal"/>
        <w:jc w:val="left"/>
        <w:rPr>
          <w:sz w:val="28"/>
          <w:szCs w:val="28"/>
        </w:rPr>
      </w:pPr>
      <w:r>
        <w:rPr>
          <w:sz w:val="28"/>
          <w:szCs w:val="28"/>
        </w:rPr>
        <w:t>10683</w:t>
      </w:r>
      <w:r>
        <w:rPr>
          <w:sz w:val="28"/>
          <w:szCs w:val="28"/>
          <w:rtl w:val="true"/>
        </w:rPr>
        <w:t xml:space="preserve"> </w:t>
      </w:r>
      <w:r>
        <w:rPr>
          <w:sz w:val="28"/>
          <w:sz w:val="28"/>
          <w:szCs w:val="28"/>
          <w:rtl w:val="true"/>
        </w:rPr>
        <w:t xml:space="preserve">قال وأنا أبو سعيد نا جعفر بن محمد نا أبو مسهر نا سعيد بن عبد العزيز قال قال أبو واقد ما وجدنا شيئا أعود على الأخلاق الإيمان من الزهادة </w:t>
      </w:r>
    </w:p>
    <w:p>
      <w:pPr>
        <w:pStyle w:val="Normal"/>
        <w:jc w:val="left"/>
        <w:rPr>
          <w:sz w:val="28"/>
          <w:szCs w:val="28"/>
        </w:rPr>
      </w:pPr>
      <w:r>
        <w:rPr>
          <w:sz w:val="28"/>
          <w:szCs w:val="28"/>
        </w:rPr>
        <w:t>10684</w:t>
      </w:r>
      <w:r>
        <w:rPr>
          <w:sz w:val="28"/>
          <w:szCs w:val="28"/>
          <w:rtl w:val="true"/>
        </w:rPr>
        <w:t xml:space="preserve"> </w:t>
      </w:r>
      <w:r>
        <w:rPr>
          <w:sz w:val="28"/>
          <w:sz w:val="28"/>
          <w:szCs w:val="28"/>
          <w:rtl w:val="true"/>
        </w:rPr>
        <w:t xml:space="preserve">حدثنا أبو سعد بن أبي عثمان الزاهد الواعظ أنا عبد الله بن عبدربه الشيرازي بمصر نا أحمد بن محمد بن الفرح نا سعيد بن هاشم نا دحيم قال قال بن المبارك عن عبد الوهاب بن الورد عن سالم </w:t>
      </w:r>
      <w:r>
        <w:rPr>
          <w:sz w:val="28"/>
          <w:szCs w:val="28"/>
        </w:rPr>
        <w:t>1</w:t>
      </w:r>
      <w:r>
        <w:rPr>
          <w:sz w:val="28"/>
          <w:szCs w:val="28"/>
          <w:rtl w:val="true"/>
        </w:rPr>
        <w:t xml:space="preserve"> </w:t>
      </w:r>
      <w:r>
        <w:rPr>
          <w:sz w:val="28"/>
          <w:sz w:val="28"/>
          <w:szCs w:val="28"/>
          <w:rtl w:val="true"/>
        </w:rPr>
        <w:t>بن بشير أن أبا هريرة بكى في مرضه فقيل له ما يبكيك فقال أبكي لبعد سفري وقلة زادي وأني أصبحت في صعود مهبطه على جنة أو نار فلا أدري إلى أيتها يسلك ب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6</w:t>
      </w:r>
    </w:p>
    <w:p>
      <w:pPr>
        <w:pStyle w:val="Normal"/>
        <w:jc w:val="left"/>
        <w:rPr>
          <w:sz w:val="28"/>
          <w:szCs w:val="28"/>
        </w:rPr>
      </w:pPr>
      <w:r>
        <w:rPr>
          <w:sz w:val="28"/>
          <w:szCs w:val="28"/>
        </w:rPr>
        <w:t>10685</w:t>
      </w:r>
      <w:r>
        <w:rPr>
          <w:sz w:val="28"/>
          <w:szCs w:val="28"/>
          <w:rtl w:val="true"/>
        </w:rPr>
        <w:t xml:space="preserve"> </w:t>
      </w:r>
      <w:r>
        <w:rPr>
          <w:sz w:val="28"/>
          <w:sz w:val="28"/>
          <w:szCs w:val="28"/>
          <w:rtl w:val="true"/>
        </w:rPr>
        <w:t xml:space="preserve">أخبرنا أبو عبد الله الحافظ أنا أبوعبدالله الصفار نا أبو بكر بن أبي الدنيا حدثني محمد بن عمرو بن الحكم نا عبد الله بن يزيد المقرئ نا سعيد بن أبي أيوب نا عبد الله بن الوليد عن عبد الرحمن بن حجيرة عن أبي هريرة قال تعودوا الخير عادة وإياكم وعادة السواف من سوف إلى سوف </w:t>
      </w:r>
    </w:p>
    <w:p>
      <w:pPr>
        <w:pStyle w:val="Normal"/>
        <w:jc w:val="left"/>
        <w:rPr>
          <w:sz w:val="28"/>
          <w:szCs w:val="28"/>
        </w:rPr>
      </w:pPr>
      <w:r>
        <w:rPr>
          <w:sz w:val="28"/>
          <w:szCs w:val="28"/>
        </w:rPr>
        <w:t>10686</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إسماعيل بن إسحاق نا معاذ بن أسد نا عبد الله بن المبارك نا شعبة عن سماك عن أبي الربيع قال سمعت أبا هريرة ونظر إلى مزبلة فقال إن هذه لمذهبة دنياكم وآخرتكم </w:t>
      </w:r>
    </w:p>
    <w:p>
      <w:pPr>
        <w:pStyle w:val="Normal"/>
        <w:jc w:val="left"/>
        <w:rPr>
          <w:sz w:val="28"/>
          <w:szCs w:val="28"/>
        </w:rPr>
      </w:pPr>
      <w:r>
        <w:rPr>
          <w:sz w:val="28"/>
          <w:szCs w:val="28"/>
        </w:rPr>
        <w:t>10687</w:t>
      </w:r>
      <w:r>
        <w:rPr>
          <w:sz w:val="28"/>
          <w:szCs w:val="28"/>
          <w:rtl w:val="true"/>
        </w:rPr>
        <w:t xml:space="preserve"> </w:t>
      </w:r>
      <w:r>
        <w:rPr>
          <w:sz w:val="28"/>
          <w:sz w:val="28"/>
          <w:szCs w:val="28"/>
          <w:rtl w:val="true"/>
        </w:rPr>
        <w:t xml:space="preserve">قال ونا إسماعيل نا الحوطي </w:t>
      </w:r>
      <w:r>
        <w:rPr>
          <w:sz w:val="28"/>
          <w:szCs w:val="28"/>
        </w:rPr>
        <w:t>1</w:t>
      </w:r>
      <w:r>
        <w:rPr>
          <w:sz w:val="28"/>
          <w:szCs w:val="28"/>
          <w:rtl w:val="true"/>
        </w:rPr>
        <w:t xml:space="preserve"> </w:t>
      </w:r>
      <w:r>
        <w:rPr>
          <w:sz w:val="28"/>
          <w:sz w:val="28"/>
          <w:szCs w:val="28"/>
          <w:rtl w:val="true"/>
        </w:rPr>
        <w:t xml:space="preserve">نا شعبة عن سماك عن أبي الربيع قال سمعت أبا هريرة يقول إن هذه الكناسة مهلكة دنياكم وآخرتكم </w:t>
      </w:r>
    </w:p>
    <w:p>
      <w:pPr>
        <w:pStyle w:val="Normal"/>
        <w:jc w:val="left"/>
        <w:rPr>
          <w:sz w:val="28"/>
          <w:szCs w:val="28"/>
        </w:rPr>
      </w:pPr>
      <w:r>
        <w:rPr>
          <w:sz w:val="28"/>
          <w:szCs w:val="28"/>
        </w:rPr>
        <w:t>10688</w:t>
      </w:r>
      <w:r>
        <w:rPr>
          <w:sz w:val="28"/>
          <w:szCs w:val="28"/>
          <w:rtl w:val="true"/>
        </w:rPr>
        <w:t xml:space="preserve"> </w:t>
      </w:r>
      <w:r>
        <w:rPr>
          <w:sz w:val="28"/>
          <w:sz w:val="28"/>
          <w:szCs w:val="28"/>
          <w:rtl w:val="true"/>
        </w:rPr>
        <w:t xml:space="preserve">أخبرنا أبو علي الروذباري وحدثنا أبو الحسين بن بشران قالا نا إسماعيل بن محمد الصفار نا سعدان بن نصر نا يزيد بن هارون أنا هشام عن محمد قال كنا عند أبي هريرة فتمخط فمسح بردائه وقال الحمد لله الذي تمخط أبو هريرة في الكتان ولقد رأيتني أني لأخر فيما بين منزل عائشة وبين منبر رسول الله  صلى الله عليه وسلم  مغشيا علي من الجوع فيمر الرجل فيجلس على صدري فأرفع رأسي فأقول ليس بي الذي ترى إنما هو من الجوع أخرجه البخاري من حديث أيوب عن بن سيرين </w:t>
      </w:r>
    </w:p>
    <w:p>
      <w:pPr>
        <w:pStyle w:val="Normal"/>
        <w:jc w:val="left"/>
        <w:rPr>
          <w:sz w:val="28"/>
          <w:szCs w:val="28"/>
        </w:rPr>
      </w:pPr>
      <w:r>
        <w:rPr>
          <w:sz w:val="28"/>
          <w:szCs w:val="28"/>
        </w:rPr>
        <w:t>10689</w:t>
      </w:r>
      <w:r>
        <w:rPr>
          <w:sz w:val="28"/>
          <w:szCs w:val="28"/>
          <w:rtl w:val="true"/>
        </w:rPr>
        <w:t xml:space="preserve"> </w:t>
      </w:r>
      <w:r>
        <w:rPr>
          <w:sz w:val="28"/>
          <w:sz w:val="28"/>
          <w:szCs w:val="28"/>
          <w:rtl w:val="true"/>
        </w:rPr>
        <w:t xml:space="preserve">أخبرنا أبو الحسن المقرئ نا الحسن بن محمد بن إسحاق نا يوسف بن يعقوب نا سليمان بن حرب نا حماد بن زيد ح وأخبرنا أبو الخير جامع بن أحمد المحمد أبادي بها أنا أبو طاهر المحمد أبادي بها نا عثمان بن سعيد نا الزهري أبو الربيع نا حماد بن أيوب </w:t>
      </w:r>
      <w:r>
        <w:rPr>
          <w:sz w:val="28"/>
          <w:szCs w:val="28"/>
        </w:rPr>
        <w:t>1</w:t>
      </w:r>
      <w:r>
        <w:rPr>
          <w:sz w:val="28"/>
          <w:szCs w:val="28"/>
          <w:rtl w:val="true"/>
        </w:rPr>
        <w:t xml:space="preserve"> </w:t>
      </w:r>
      <w:r>
        <w:rPr>
          <w:sz w:val="28"/>
          <w:sz w:val="28"/>
          <w:szCs w:val="28"/>
          <w:rtl w:val="true"/>
        </w:rPr>
        <w:t>عن محمد قال كنا عند أبي هريرة وعليه ثوبان ممشقان من كتان فتخط فيها وقال بخ بخ أبو هريرة يتمخط في الكتان ولقد رأيتني أخر فيما بين المنبر وحجرة عائشة مغشيا علي من الجوع فيمر بي المار فيضع رجله على عنقي فيقول الناس إنه لمجنون وما بي م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7</w:t>
      </w:r>
    </w:p>
    <w:p>
      <w:pPr>
        <w:pStyle w:val="Normal"/>
        <w:jc w:val="left"/>
        <w:rPr>
          <w:sz w:val="28"/>
          <w:szCs w:val="28"/>
        </w:rPr>
      </w:pPr>
      <w:r>
        <w:rPr>
          <w:sz w:val="28"/>
          <w:sz w:val="28"/>
          <w:szCs w:val="28"/>
          <w:rtl w:val="true"/>
        </w:rPr>
        <w:t xml:space="preserve">جنون إلا الجوع وفي رواية سليمان إني لأخر بين منبر رسول الله  صلى الله عليه وسلم  إلى حجرة عائشة مغشيا علي فيضع رجله على عنقي ويرى أن بي جنون ما بي من جنون إلا الجوع رواه البخاري في الصحيح عن سليمان بن حرب عن حماد </w:t>
      </w:r>
    </w:p>
    <w:p>
      <w:pPr>
        <w:pStyle w:val="Normal"/>
        <w:jc w:val="left"/>
        <w:rPr>
          <w:sz w:val="28"/>
          <w:szCs w:val="28"/>
        </w:rPr>
      </w:pPr>
      <w:r>
        <w:rPr>
          <w:sz w:val="28"/>
          <w:szCs w:val="28"/>
        </w:rPr>
        <w:t>10690</w:t>
      </w:r>
      <w:r>
        <w:rPr>
          <w:sz w:val="28"/>
          <w:szCs w:val="28"/>
          <w:rtl w:val="true"/>
        </w:rPr>
        <w:t xml:space="preserve"> </w:t>
      </w:r>
      <w:r>
        <w:rPr>
          <w:sz w:val="28"/>
          <w:sz w:val="28"/>
          <w:szCs w:val="28"/>
          <w:rtl w:val="true"/>
        </w:rPr>
        <w:t xml:space="preserve">أخبرنا أبو عبد الله الحافظ أنا أبو بكر بن جعفر نا عبد الله بن أحمد بن حنبل حدثني أبي نا حماد بن زيد عن عباس الجريري قال سمعت أبا عثمان النهدي يقول سمعت أبا هريرة يقول قسم رسول الله  صلى الله عليه وسلم  بين أصحابه تمرا فأصابني سبع تمرات إحداهن حشفة ما كان فيهن شيء أعجب إلي منها لأنها شدت مضاغي رواه البخاري عن مسدد عن حماد بن زيد </w:t>
      </w:r>
    </w:p>
    <w:p>
      <w:pPr>
        <w:pStyle w:val="Normal"/>
        <w:jc w:val="left"/>
        <w:rPr>
          <w:sz w:val="28"/>
          <w:szCs w:val="28"/>
        </w:rPr>
      </w:pPr>
      <w:r>
        <w:rPr>
          <w:sz w:val="28"/>
          <w:szCs w:val="28"/>
        </w:rPr>
        <w:t>10691</w:t>
      </w:r>
      <w:r>
        <w:rPr>
          <w:sz w:val="28"/>
          <w:szCs w:val="28"/>
          <w:rtl w:val="true"/>
        </w:rPr>
        <w:t xml:space="preserve"> </w:t>
      </w:r>
      <w:r>
        <w:rPr>
          <w:sz w:val="28"/>
          <w:sz w:val="28"/>
          <w:szCs w:val="28"/>
          <w:rtl w:val="true"/>
        </w:rPr>
        <w:t xml:space="preserve">أخبرنا أبو عبد الله الحافظ وأبو عبد الله إسحاق بن محمد السوسي وأبو سعيد بن أبي عمرو قالوا نا ابو العباس الأصم نا بحر بن نصر أنا بشر بن بكر أخبرني الأوزاعي عن بن سيرين أنه قال سمعت أبا هريرة يقول لابنته لا تلبسي الذهب فإني أخشى عليك اللهب </w:t>
      </w:r>
    </w:p>
    <w:p>
      <w:pPr>
        <w:pStyle w:val="Normal"/>
        <w:jc w:val="left"/>
        <w:rPr>
          <w:sz w:val="28"/>
          <w:szCs w:val="28"/>
        </w:rPr>
      </w:pPr>
      <w:r>
        <w:rPr>
          <w:sz w:val="28"/>
          <w:szCs w:val="28"/>
        </w:rPr>
        <w:t>10692</w:t>
      </w:r>
      <w:r>
        <w:rPr>
          <w:sz w:val="28"/>
          <w:szCs w:val="28"/>
          <w:rtl w:val="true"/>
        </w:rPr>
        <w:t xml:space="preserve"> </w:t>
      </w:r>
      <w:r>
        <w:rPr>
          <w:sz w:val="28"/>
          <w:sz w:val="28"/>
          <w:szCs w:val="28"/>
          <w:rtl w:val="true"/>
        </w:rPr>
        <w:t xml:space="preserve">أخبرنا أبو الحسين بن الفضل أنا أبو سهل بن زياد نا إسماعيل القاضي نا سليمان بن حرب نا حماد بن زيد عن بن عون عن عبيد بن باب قال مررنا بأبي هريرة قال أين تريد قال السوق قال إن استطعت أن تشتري الموت فاشتره </w:t>
      </w:r>
    </w:p>
    <w:p>
      <w:pPr>
        <w:pStyle w:val="Normal"/>
        <w:jc w:val="left"/>
        <w:rPr>
          <w:sz w:val="28"/>
          <w:szCs w:val="28"/>
        </w:rPr>
      </w:pPr>
      <w:r>
        <w:rPr>
          <w:sz w:val="28"/>
          <w:szCs w:val="28"/>
        </w:rPr>
        <w:t>10693</w:t>
      </w:r>
      <w:r>
        <w:rPr>
          <w:sz w:val="28"/>
          <w:szCs w:val="28"/>
          <w:rtl w:val="true"/>
        </w:rPr>
        <w:t xml:space="preserve"> </w:t>
      </w:r>
      <w:r>
        <w:rPr>
          <w:sz w:val="28"/>
          <w:sz w:val="28"/>
          <w:szCs w:val="28"/>
          <w:rtl w:val="true"/>
        </w:rPr>
        <w:t xml:space="preserve">أخبرنا أبو الفوارس الحسن بن أحمد بن أبي الفوارس ببغداد وأبو أحمد الحسين بن علوشا الأسد أبادي بها قالا أنا أحمد بن جعفر بن حمدان القطيعي نا أبو علي بشر بن موسى نا المقرئ نا حيوة أخبرني شرحبيل بن شريك أنه سمع أبا عبيدالرحمن الحبلي يقول أنه سمع عبد الله بن عمرو بن العاص لخير أعمله اليوم أحب إلي من مثليه مع رسول الله  صلى الله عليه وسلم  لأنا كنا مع رسول الله  صلى الله عليه وسلم  تهمنا الآخرة ولا تهمنا الدنيا وأنا اليوم قد مالت بنا الدنيا </w:t>
      </w:r>
    </w:p>
    <w:p>
      <w:pPr>
        <w:pStyle w:val="Normal"/>
        <w:jc w:val="left"/>
        <w:rPr>
          <w:sz w:val="28"/>
          <w:szCs w:val="28"/>
        </w:rPr>
      </w:pPr>
      <w:r>
        <w:rPr>
          <w:sz w:val="28"/>
          <w:szCs w:val="28"/>
        </w:rPr>
        <w:t>10694</w:t>
      </w:r>
      <w:r>
        <w:rPr>
          <w:sz w:val="28"/>
          <w:szCs w:val="28"/>
          <w:rtl w:val="true"/>
        </w:rPr>
        <w:t xml:space="preserve"> </w:t>
      </w:r>
      <w:r>
        <w:rPr>
          <w:sz w:val="28"/>
          <w:sz w:val="28"/>
          <w:szCs w:val="28"/>
          <w:rtl w:val="true"/>
        </w:rPr>
        <w:t>أخبرنا أبو زكريا بن أبي إسحاق أنا أحمد بن سلمان الفقيه نا بشر بن موسى نا عمر بن سهل نا إسحاق بن الربيع أبو حمزةالعطار عن الحسن عن سمرة قال مثل بن آدم وفراره من الموت كمثل الثعلب والأرض ولها عليه دين فانطلق وله عي خصاص حتى انحجر في حجر فلما رفع رأسه قالت 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8</w:t>
      </w:r>
    </w:p>
    <w:p>
      <w:pPr>
        <w:pStyle w:val="Normal"/>
        <w:jc w:val="left"/>
        <w:rPr>
          <w:sz w:val="28"/>
          <w:szCs w:val="28"/>
        </w:rPr>
      </w:pPr>
      <w:r>
        <w:rPr>
          <w:sz w:val="28"/>
          <w:sz w:val="28"/>
          <w:szCs w:val="28"/>
          <w:rtl w:val="true"/>
        </w:rPr>
        <w:t xml:space="preserve">الأرض عند سبلته يا ثعلب أقص ديني قال فخرج فانحجر في حجر مثل ذلك وله خصاص ولا يجد من الأرض مفرا وكذلك بن آدم لا يجد من الموت مفرا أينما توجه لم يجد من الموت مفرا وهذا موقوف وروي مرفوعا وليس بمحفوظ </w:t>
      </w:r>
    </w:p>
    <w:p>
      <w:pPr>
        <w:pStyle w:val="Normal"/>
        <w:jc w:val="left"/>
        <w:rPr>
          <w:sz w:val="28"/>
          <w:szCs w:val="28"/>
        </w:rPr>
      </w:pPr>
      <w:r>
        <w:rPr>
          <w:sz w:val="28"/>
          <w:szCs w:val="28"/>
        </w:rPr>
        <w:t>10695</w:t>
      </w:r>
      <w:r>
        <w:rPr>
          <w:sz w:val="28"/>
          <w:szCs w:val="28"/>
          <w:rtl w:val="true"/>
        </w:rPr>
        <w:t xml:space="preserve"> </w:t>
      </w:r>
      <w:r>
        <w:rPr>
          <w:sz w:val="28"/>
          <w:sz w:val="28"/>
          <w:szCs w:val="28"/>
          <w:rtl w:val="true"/>
        </w:rPr>
        <w:t xml:space="preserve">أخبرناه أبو حامد أحمد بن أبي خلف الأسفرايني بها نا محمد بن يزداد بن مسعود نا محمد بن أيوب الرازي نا حفص بن عمر نا معاذ بن محمد الهذلي عن يونس بن عبيد عن الحسن عن أبي الحسن عن سمرة بن جندب قال قال رسول الله  صلى الله عليه وسلم  مثل الذي يفر من الموت كالثعلب يطلبه الأرض بدين فجعل يسعى حتى إذا عي وابتهر دخل حجره فقالت له الأرض عند سبلته ديني ديني يا ثعلب فخرج له خصاص فلم يزل كذلك حتى انقطعت عنقه فمات </w:t>
      </w:r>
    </w:p>
    <w:p>
      <w:pPr>
        <w:pStyle w:val="Normal"/>
        <w:jc w:val="left"/>
        <w:rPr>
          <w:sz w:val="28"/>
          <w:szCs w:val="28"/>
        </w:rPr>
      </w:pPr>
      <w:r>
        <w:rPr>
          <w:sz w:val="28"/>
          <w:szCs w:val="28"/>
        </w:rPr>
        <w:t>10696</w:t>
      </w:r>
      <w:r>
        <w:rPr>
          <w:sz w:val="28"/>
          <w:szCs w:val="28"/>
          <w:rtl w:val="true"/>
        </w:rPr>
        <w:t xml:space="preserve"> </w:t>
      </w:r>
      <w:r>
        <w:rPr>
          <w:sz w:val="28"/>
          <w:sz w:val="28"/>
          <w:szCs w:val="28"/>
          <w:rtl w:val="true"/>
        </w:rPr>
        <w:t xml:space="preserve">أخبرنا أبو عبد الله الحافظ نا أبو العباس الأصم نا الحسن بن علي بن عفان نا أبو أسامة قال مسعر حدثني عن زياد بن علاقة قال قال عبد الله بن عمرو والله لوددت أني هذه السارية </w:t>
      </w:r>
    </w:p>
    <w:p>
      <w:pPr>
        <w:pStyle w:val="Normal"/>
        <w:jc w:val="left"/>
        <w:rPr>
          <w:sz w:val="28"/>
          <w:szCs w:val="28"/>
        </w:rPr>
      </w:pPr>
      <w:r>
        <w:rPr>
          <w:sz w:val="28"/>
          <w:szCs w:val="28"/>
        </w:rPr>
        <w:t>10697</w:t>
      </w:r>
      <w:r>
        <w:rPr>
          <w:sz w:val="28"/>
          <w:szCs w:val="28"/>
          <w:rtl w:val="true"/>
        </w:rPr>
        <w:t xml:space="preserve"> </w:t>
      </w:r>
      <w:r>
        <w:rPr>
          <w:sz w:val="28"/>
          <w:sz w:val="28"/>
          <w:szCs w:val="28"/>
          <w:rtl w:val="true"/>
        </w:rPr>
        <w:t xml:space="preserve">أخبرنا أبو محمد بن يوسف أنا أبو بكر أحمد بن سعيد المصري بمكة نا أبو بكر بن أبي موسى نا محمد بن عبد الرحمن بن سهم نا عبد الله بن المبارك نا يونس بن يزيد عن الزهري عن أنس بن مالك قالا ألا أخبركم بيومين وليلتين لم تسمع الخلائق بمثلهما أول يوم يجيئك البشير من الله اما برضى الله واما بسخطه ويوم تقف فيه بين يدي الله يأخذ فيه كتابك اما بيمينك واما بشمالك وليلة يبيت الميت في قبره ولم يبت ليلة قبلها مثلها وليلة صبيحتها يوم القيامة ليس بعدها ليلة هكذا روي موقوفا </w:t>
      </w:r>
    </w:p>
    <w:p>
      <w:pPr>
        <w:pStyle w:val="Normal"/>
        <w:jc w:val="left"/>
        <w:rPr>
          <w:sz w:val="28"/>
          <w:szCs w:val="28"/>
        </w:rPr>
      </w:pPr>
      <w:r>
        <w:rPr>
          <w:sz w:val="28"/>
          <w:szCs w:val="28"/>
        </w:rPr>
        <w:t>10698</w:t>
      </w:r>
      <w:r>
        <w:rPr>
          <w:sz w:val="28"/>
          <w:szCs w:val="28"/>
          <w:rtl w:val="true"/>
        </w:rPr>
        <w:t xml:space="preserve"> </w:t>
      </w:r>
      <w:r>
        <w:rPr>
          <w:sz w:val="28"/>
          <w:sz w:val="28"/>
          <w:szCs w:val="28"/>
          <w:rtl w:val="true"/>
        </w:rPr>
        <w:t xml:space="preserve">وقد أخبرناه أبو محمد بن يوسف من أصل كتابه فلم يذكر في إسناده يونس بن يزيد وقال عن الزهري يبلغ به أنس بن مالك وهذا أشبه والله أعلم </w:t>
      </w:r>
    </w:p>
    <w:p>
      <w:pPr>
        <w:pStyle w:val="Normal"/>
        <w:jc w:val="left"/>
        <w:rPr>
          <w:sz w:val="28"/>
          <w:szCs w:val="28"/>
        </w:rPr>
      </w:pPr>
      <w:r>
        <w:rPr>
          <w:sz w:val="28"/>
          <w:szCs w:val="28"/>
        </w:rPr>
        <w:t>10699</w:t>
      </w:r>
      <w:r>
        <w:rPr>
          <w:sz w:val="28"/>
          <w:szCs w:val="28"/>
          <w:rtl w:val="true"/>
        </w:rPr>
        <w:t xml:space="preserve"> </w:t>
      </w:r>
      <w:r>
        <w:rPr>
          <w:sz w:val="28"/>
          <w:sz w:val="28"/>
          <w:szCs w:val="28"/>
          <w:rtl w:val="true"/>
        </w:rPr>
        <w:t>أخبرنا أبو عبد الله الحافظ أنا أبو بكر بن إسحاق أنا بشر بن موسى نا أبو عبد الرحمن المقرئ نا موسى بن علي قال سمعت أبي يقول سمعت عمروبن العاص يخطب بمصر يقول ما أبعد هديكم من هدي نبيكم  صلى الله عليه وسلم  أما هو فكان أزهد الناس في الدنيا وأما أنتم فأرغب الناس في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89</w:t>
      </w:r>
    </w:p>
    <w:p>
      <w:pPr>
        <w:pStyle w:val="Normal"/>
        <w:jc w:val="left"/>
        <w:rPr>
          <w:sz w:val="28"/>
          <w:szCs w:val="28"/>
        </w:rPr>
      </w:pPr>
      <w:r>
        <w:rPr>
          <w:sz w:val="28"/>
          <w:szCs w:val="28"/>
        </w:rPr>
        <w:t>10700</w:t>
      </w:r>
      <w:r>
        <w:rPr>
          <w:sz w:val="28"/>
          <w:szCs w:val="28"/>
          <w:rtl w:val="true"/>
        </w:rPr>
        <w:t xml:space="preserve"> </w:t>
      </w:r>
      <w:r>
        <w:rPr>
          <w:sz w:val="28"/>
          <w:sz w:val="28"/>
          <w:szCs w:val="28"/>
          <w:rtl w:val="true"/>
        </w:rPr>
        <w:t xml:space="preserve">أخبرنا أبو عبد الله الحافظ أنا الزبير بن عبد الواحد بأسد أباد أخبرني أبو بكر محمد بن القاسم بن مطر قال سمعت الربيع بن سليمان قال قال الشافعي يا ربيع عليك بالزهد فللزهد على الزاهد أحسن من الحلي على المرأة الناهد </w:t>
      </w:r>
    </w:p>
    <w:p>
      <w:pPr>
        <w:pStyle w:val="Normal"/>
        <w:jc w:val="left"/>
        <w:rPr>
          <w:sz w:val="28"/>
          <w:szCs w:val="28"/>
        </w:rPr>
      </w:pPr>
      <w:r>
        <w:rPr>
          <w:sz w:val="28"/>
          <w:sz w:val="28"/>
          <w:szCs w:val="28"/>
          <w:rtl w:val="true"/>
        </w:rPr>
        <w:t xml:space="preserve">فصل في ذم بناء ما لا يحتاج إليه من القصور والدور </w:t>
      </w:r>
    </w:p>
    <w:p>
      <w:pPr>
        <w:pStyle w:val="Normal"/>
        <w:jc w:val="left"/>
        <w:rPr>
          <w:sz w:val="28"/>
          <w:szCs w:val="28"/>
        </w:rPr>
      </w:pPr>
      <w:r>
        <w:rPr>
          <w:sz w:val="28"/>
          <w:szCs w:val="28"/>
          <w:rtl w:val="true"/>
        </w:rPr>
      </w:r>
    </w:p>
    <w:p>
      <w:pPr>
        <w:pStyle w:val="Normal"/>
        <w:jc w:val="left"/>
        <w:rPr>
          <w:sz w:val="28"/>
          <w:szCs w:val="28"/>
        </w:rPr>
      </w:pPr>
      <w:r>
        <w:rPr>
          <w:sz w:val="28"/>
          <w:szCs w:val="28"/>
        </w:rPr>
        <w:t>10701</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خالد الحمصي نا بشر بن شعيب بن أبي حمزة عن أبيه شعيب عن أبي الزناد عن الأعرج أنه سمع أبا هريرة يحدث قال قال رسول الله  صلى الله عليه وسلم  لا تقوم الساعة حتى يتطاول الناس البنيان رواه البخاري عن أبي اليمان عن شعيب </w:t>
      </w:r>
    </w:p>
    <w:p>
      <w:pPr>
        <w:pStyle w:val="Normal"/>
        <w:jc w:val="left"/>
        <w:rPr>
          <w:sz w:val="28"/>
          <w:szCs w:val="28"/>
        </w:rPr>
      </w:pPr>
      <w:r>
        <w:rPr>
          <w:sz w:val="28"/>
          <w:szCs w:val="28"/>
        </w:rPr>
        <w:t>10702</w:t>
      </w:r>
      <w:r>
        <w:rPr>
          <w:sz w:val="28"/>
          <w:szCs w:val="28"/>
          <w:rtl w:val="true"/>
        </w:rPr>
        <w:t xml:space="preserve"> </w:t>
      </w:r>
      <w:r>
        <w:rPr>
          <w:sz w:val="28"/>
          <w:sz w:val="28"/>
          <w:szCs w:val="28"/>
          <w:rtl w:val="true"/>
        </w:rPr>
        <w:t xml:space="preserve">أخبرنا أبو عبد الله الحافظ وأبو محمد عبد الرحمن بن إبراهيم المقرئ وأبو بكر أحمد بن الحسن القاضي وأبو صادق أحمد بن محمد العطار قالوا نا أبو العباس محمد بن يعقوب نا الحسن بن مكرم نا أبو النضير نا إسحاق بن سعيد بن عمرو بن سعيد بن العاص عن أبيه قال مررت مع بن عمر برجل يبني بيتا له فنظرته فقال بن أخي لقد رأيتني بنيت على عهد رسول الله  صلى الله عليه وسلم  بيتا بيدي يكنني من المطر ويظلني من الشمس ما أعانني عليه أحد من خلق الله عز وجل رواه البخاري عن أبي نعيم عن إسحاق </w:t>
      </w:r>
    </w:p>
    <w:p>
      <w:pPr>
        <w:pStyle w:val="Normal"/>
        <w:jc w:val="left"/>
        <w:rPr>
          <w:sz w:val="28"/>
          <w:szCs w:val="28"/>
        </w:rPr>
      </w:pPr>
      <w:r>
        <w:rPr>
          <w:sz w:val="28"/>
          <w:szCs w:val="28"/>
        </w:rPr>
        <w:t>10703</w:t>
      </w:r>
      <w:r>
        <w:rPr>
          <w:sz w:val="28"/>
          <w:szCs w:val="28"/>
          <w:rtl w:val="true"/>
        </w:rPr>
        <w:t xml:space="preserve"> </w:t>
      </w:r>
      <w:r>
        <w:rPr>
          <w:sz w:val="28"/>
          <w:sz w:val="28"/>
          <w:szCs w:val="28"/>
          <w:rtl w:val="true"/>
        </w:rPr>
        <w:t>أخبرنا أبو عبد الله الحافظ نا أبو العباس محمد بن يعقوب نا العباس بن محمد الدوري نا محاضر بن المورع نا الأعمش ح وأخبرنا أبو عبد الله الحافظ وأبو محمد بن يوسف وأبو سعيد بن أبي عمرو قالوا نا أبو العباس محمد بن يعقوب نا أحمد بن عبد الجبار نا أبو معاوية عن الأعمش عن أبي السفر عن عبد الله بن عمرو قال مر علينا النبي  صلى الله عليه وسلم  ونحن نعالج خصا لنا فقال ما هذا فقلنا خص لنا وهى فنحن نصلحه فقال ما أرى الأمر إلا أع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0</w:t>
      </w:r>
    </w:p>
    <w:p>
      <w:pPr>
        <w:pStyle w:val="Normal"/>
        <w:jc w:val="left"/>
        <w:rPr>
          <w:sz w:val="28"/>
          <w:szCs w:val="28"/>
        </w:rPr>
      </w:pPr>
      <w:r>
        <w:rPr>
          <w:sz w:val="28"/>
          <w:sz w:val="28"/>
          <w:szCs w:val="28"/>
          <w:rtl w:val="true"/>
        </w:rPr>
        <w:t xml:space="preserve">من ذلك لفظ حديث أبي معاوية وفي رواية محاضرة مر بنا النبي  صلى الله عليه وسلم  وأنا وأبي نعالج خصا لنا فقال ما هذا يا عبد الله قلت يا رسول الله خص لنا وهى فنحن نعالجه فقال الأمر أسرع مما ترون أخرجه أبو داود في السنن ورواه حفص عن الأعمش وأنا أطين حائطا لي أنا وأبي </w:t>
      </w:r>
      <w:r>
        <w:rPr>
          <w:sz w:val="28"/>
          <w:szCs w:val="28"/>
        </w:rPr>
        <w:t>1</w:t>
      </w:r>
      <w:r>
        <w:rPr>
          <w:sz w:val="28"/>
          <w:szCs w:val="28"/>
          <w:rtl w:val="true"/>
        </w:rPr>
        <w:t xml:space="preserve"> </w:t>
      </w:r>
    </w:p>
    <w:p>
      <w:pPr>
        <w:pStyle w:val="Normal"/>
        <w:jc w:val="left"/>
        <w:rPr>
          <w:sz w:val="28"/>
          <w:szCs w:val="28"/>
        </w:rPr>
      </w:pPr>
      <w:r>
        <w:rPr>
          <w:sz w:val="28"/>
          <w:szCs w:val="28"/>
        </w:rPr>
        <w:t>10704</w:t>
      </w:r>
      <w:r>
        <w:rPr>
          <w:sz w:val="28"/>
          <w:szCs w:val="28"/>
          <w:rtl w:val="true"/>
        </w:rPr>
        <w:t xml:space="preserve"> </w:t>
      </w:r>
      <w:r>
        <w:rPr>
          <w:sz w:val="28"/>
          <w:sz w:val="28"/>
          <w:szCs w:val="28"/>
          <w:rtl w:val="true"/>
        </w:rPr>
        <w:t xml:space="preserve">أخبرنا أبو عبد الله الحافظ نا أبو العباس محمد بن يعقوب أنا إسماعيل بن إسحاق القاضي نا أحمد بن عبد الله بن يونس نا زهير بن معاوية نا عثمان بن حكيم أخبرني إبراهيم بن محمد بن حاطب القرشي عن أبي طلحة الأسدي عن أنس بن مالك أن رسول الله  صلى الله عليه وسلم  خرج فإذا قبة مشرفة فقال ما هذا قال قال أصحابه لفلان رجل من الأنصار قال فسكت وجعلها في نفسه حتى إذا جاء صاحبها رسول الله  صلى الله عليه وسلم  يسلم في الناس أعرض عنه صنع به ذلك مرارا حتى عرف الرجل الغضب فيه والأعراض عنه شكى ذلك إلى أصحابه فقال والله إني لأنكر رسول الله  صلى الله عليه وسلم  ما أدري ما حدث لي وما صنعت قالوا خرج رسول الله  صلى الله عليه وسلم  فرأى قبتك فسأل لمن هي قالوا فأخبرناه قال فخرج إلى قبته فهدمها حتى سواها بالأرض فخرج رسول الله  صلى الله عليه وسلم  ذات يوم فلم يرها قال ما فعلت القبة التي كانت قال شكى إلينا صاحبها اعراضك عنه فأخبرناه فهدمها قال أما ان كل بناء وبال على صاحبه يوم القيامة إلا مالا إلا مالا رواه أبو داود عن أحمد بن يونس </w:t>
      </w:r>
    </w:p>
    <w:p>
      <w:pPr>
        <w:pStyle w:val="Normal"/>
        <w:jc w:val="left"/>
        <w:rPr>
          <w:sz w:val="28"/>
          <w:szCs w:val="28"/>
        </w:rPr>
      </w:pPr>
      <w:r>
        <w:rPr>
          <w:sz w:val="28"/>
          <w:szCs w:val="28"/>
        </w:rPr>
        <w:t>10705</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نا أبو خيثمة نا أسود بن عامر عن شريك عن عبد الملك بن عمير عن أبي طلحة عن أنس قال مررت مع رسول الله  صلى الله عليه وسلم  في طريق من طرق المدينة قال فرأى قبة من لبن فقال لمن هذه قيل لفلان فقال أما إن كل بناء وبال على صاحبه يوم القيامة إلا ما كان في مسجد أو بناء مسجد أو أو وقال ثم مر فلم يرها فقال ما فعلت القبة قال قلت بلغ صاحبها ما قلت فهدمها فقال رحمه الله </w:t>
      </w:r>
    </w:p>
    <w:p>
      <w:pPr>
        <w:pStyle w:val="Normal"/>
        <w:jc w:val="left"/>
        <w:rPr>
          <w:sz w:val="28"/>
          <w:szCs w:val="28"/>
        </w:rPr>
      </w:pPr>
      <w:r>
        <w:rPr>
          <w:sz w:val="28"/>
          <w:szCs w:val="28"/>
        </w:rPr>
        <w:t>10706</w:t>
      </w:r>
      <w:r>
        <w:rPr>
          <w:sz w:val="28"/>
          <w:szCs w:val="28"/>
          <w:rtl w:val="true"/>
        </w:rPr>
        <w:t xml:space="preserve"> </w:t>
      </w:r>
      <w:r>
        <w:rPr>
          <w:sz w:val="28"/>
          <w:sz w:val="28"/>
          <w:szCs w:val="28"/>
          <w:rtl w:val="true"/>
        </w:rPr>
        <w:t>ورواه مروان بن معاوية عن محمد بن أبي زكريا التيمي وقيل عنه عن محمد بن جابر بن أبي زكريا عن عمار شيخ له عند أنس عن النبي  صلى الله عليه وسلم  في البنا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1</w:t>
      </w:r>
    </w:p>
    <w:p>
      <w:pPr>
        <w:pStyle w:val="Normal"/>
        <w:jc w:val="left"/>
        <w:rPr>
          <w:sz w:val="28"/>
          <w:szCs w:val="28"/>
        </w:rPr>
      </w:pPr>
      <w:r>
        <w:rPr>
          <w:sz w:val="28"/>
          <w:szCs w:val="28"/>
        </w:rPr>
        <w:t>10707</w:t>
      </w:r>
      <w:r>
        <w:rPr>
          <w:sz w:val="28"/>
          <w:szCs w:val="28"/>
          <w:rtl w:val="true"/>
        </w:rPr>
        <w:t xml:space="preserve"> </w:t>
      </w:r>
      <w:r>
        <w:rPr>
          <w:sz w:val="28"/>
          <w:sz w:val="28"/>
          <w:szCs w:val="28"/>
          <w:rtl w:val="true"/>
        </w:rPr>
        <w:t xml:space="preserve">أخبرنا أبو عبد الله الحافظ وأبو سعيد بن أبي عمرو قالا نا ابو العباس محمد بن يعقوب نا العباس الدوري نا شبابة بن سوار حدثني قيس بن الربيع عن أبي حمزة عن أنس بن مالك قال مر النبي  صلى الله عليه وسلم  بقبة قد بنيت فقال من بنى هذه فقالوا فلان فقال كل بناء وبال على صاحبه يوم القيامة إلا مسجدا قال فبلغ ذلك الرجل فهدم القبة فمر بها النبي  صلى الله عليه وسلم  فرآها مهدومة فأخبر بما صنع الرجل لما بلغه قول النبي  صلى الله عليه وسلم  فقال رحم الله فلانا هكذا وجدته </w:t>
      </w:r>
    </w:p>
    <w:p>
      <w:pPr>
        <w:pStyle w:val="Normal"/>
        <w:jc w:val="left"/>
        <w:rPr>
          <w:sz w:val="28"/>
          <w:szCs w:val="28"/>
        </w:rPr>
      </w:pPr>
      <w:r>
        <w:rPr>
          <w:sz w:val="28"/>
          <w:szCs w:val="28"/>
        </w:rPr>
        <w:t>10708</w:t>
      </w:r>
      <w:r>
        <w:rPr>
          <w:sz w:val="28"/>
          <w:szCs w:val="28"/>
          <w:rtl w:val="true"/>
        </w:rPr>
        <w:t xml:space="preserve"> </w:t>
      </w:r>
      <w:r>
        <w:rPr>
          <w:sz w:val="28"/>
          <w:sz w:val="28"/>
          <w:szCs w:val="28"/>
          <w:rtl w:val="true"/>
        </w:rPr>
        <w:t xml:space="preserve">وقد أخبرنا أبو عبد الله الحافظ أنا أبو عبد الله الصفار نا أبو بكر بن أبي الدنيا نا علي بن الجعد نا قيس بن الربيع أنا أبو حمزة عن إبراهيم قال قال رسول الله  صلى الله عليه وسلم  كل نفقة ينفقها المسلم يؤجر فيها على نفسه وعلى عياله وعلى صديقه وعلى بهيمة إلا في بناء مسجد يبتغي به وجه الله فقلت لإبراهيم أرأيت أن كان بناء كفاف قال لا أجر ولا وزر </w:t>
      </w:r>
    </w:p>
    <w:p>
      <w:pPr>
        <w:pStyle w:val="Normal"/>
        <w:jc w:val="left"/>
        <w:rPr>
          <w:sz w:val="28"/>
          <w:szCs w:val="28"/>
        </w:rPr>
      </w:pPr>
      <w:r>
        <w:rPr>
          <w:sz w:val="28"/>
          <w:szCs w:val="28"/>
        </w:rPr>
        <w:t>10709</w:t>
      </w:r>
      <w:r>
        <w:rPr>
          <w:sz w:val="28"/>
          <w:szCs w:val="28"/>
          <w:rtl w:val="true"/>
        </w:rPr>
        <w:t xml:space="preserve"> </w:t>
      </w:r>
      <w:r>
        <w:rPr>
          <w:sz w:val="28"/>
          <w:sz w:val="28"/>
          <w:szCs w:val="28"/>
          <w:rtl w:val="true"/>
        </w:rPr>
        <w:t xml:space="preserve">قال وحدثنا أبو بكر بن أبي الدنيا حدثني إبراهيم بن راشد نا أبو ربيعة نا حماد بن سلمة عن أبي حمزة عن إبراهيم عن بن مسعود قال نفقة الرجل على نفسه وأهله وصديقه وبهيمته له فيها أجر إلا نفقة في بناء إلا أن يكون مسجدا فقيل له فإن كان بناء كفاف قال فذلك الذي لا له ولا عليه فقيل له فإن كان فوق الكفاف قال عليه وزره ولا أجر له فيه </w:t>
      </w:r>
    </w:p>
    <w:p>
      <w:pPr>
        <w:pStyle w:val="Normal"/>
        <w:jc w:val="left"/>
        <w:rPr>
          <w:sz w:val="28"/>
          <w:szCs w:val="28"/>
        </w:rPr>
      </w:pPr>
      <w:r>
        <w:rPr>
          <w:sz w:val="28"/>
          <w:szCs w:val="28"/>
        </w:rPr>
        <w:t>10710</w:t>
      </w:r>
      <w:r>
        <w:rPr>
          <w:sz w:val="28"/>
          <w:szCs w:val="28"/>
          <w:rtl w:val="true"/>
        </w:rPr>
        <w:t xml:space="preserve"> </w:t>
      </w:r>
      <w:r>
        <w:rPr>
          <w:sz w:val="28"/>
          <w:sz w:val="28"/>
          <w:szCs w:val="28"/>
          <w:rtl w:val="true"/>
        </w:rPr>
        <w:t xml:space="preserve">حدثنا أبو محمد عبد الله بن يوسف الأصبهاني أنا أبو إسحاق إبراهيم بن فراس المكي نا جعفر بن محمد السوسي نا كثير بن عبيد نا بقية بن الوليد عن الضحاك بن حمزة عن ميمون عن أنس بن مالك قال قال رسول الله  صلى الله عليه وسلم  من بنى بناء أكثر مما يحتاج إليه كان عليه وبالا يوم القيامة </w:t>
      </w:r>
    </w:p>
    <w:p>
      <w:pPr>
        <w:pStyle w:val="Normal"/>
        <w:jc w:val="left"/>
        <w:rPr>
          <w:sz w:val="28"/>
          <w:szCs w:val="28"/>
        </w:rPr>
      </w:pPr>
      <w:r>
        <w:rPr>
          <w:sz w:val="28"/>
          <w:szCs w:val="28"/>
        </w:rPr>
        <w:t>10711</w:t>
      </w:r>
      <w:r>
        <w:rPr>
          <w:sz w:val="28"/>
          <w:szCs w:val="28"/>
          <w:rtl w:val="true"/>
        </w:rPr>
        <w:t xml:space="preserve"> </w:t>
      </w:r>
      <w:r>
        <w:rPr>
          <w:sz w:val="28"/>
          <w:sz w:val="28"/>
          <w:szCs w:val="28"/>
          <w:rtl w:val="true"/>
        </w:rPr>
        <w:t>وحدثنا أبو محمد بن يوسف أنا أبو إسحاق إبراهيم ب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2</w:t>
      </w:r>
    </w:p>
    <w:p>
      <w:pPr>
        <w:pStyle w:val="Normal"/>
        <w:jc w:val="left"/>
        <w:rPr>
          <w:sz w:val="28"/>
          <w:szCs w:val="28"/>
        </w:rPr>
      </w:pPr>
      <w:r>
        <w:rPr>
          <w:sz w:val="28"/>
          <w:sz w:val="28"/>
          <w:szCs w:val="28"/>
          <w:rtl w:val="true"/>
        </w:rPr>
        <w:t xml:space="preserve">محمد بن إبراهيم الديلي بمكة نا محمد بن علي بن يزيد الصائغ نا المسيب بن واضح ح وأخبرنا أبو عبد الله الحافظ نا أبو محمد عبد العزيز بن عبد الرحمن بن سهل الدباس بمكة نا محمد بن علي بن زيد المكي نا المسيب بن واضح وأخبرنا عفيف بن محمد الخطيب أنا أبو بكر بن خنب محمد بن أحمد نا عبد الله بن محمد بن عبيد حدثني أبو جعفر أحمد بن عبد الله الصياد نا المسيب بن واضح نا يوسف بن أسباط عن سفيان بن </w:t>
      </w:r>
      <w:r>
        <w:rPr>
          <w:sz w:val="28"/>
          <w:szCs w:val="28"/>
        </w:rPr>
        <w:t>1</w:t>
      </w:r>
      <w:r>
        <w:rPr>
          <w:sz w:val="28"/>
          <w:szCs w:val="28"/>
          <w:rtl w:val="true"/>
        </w:rPr>
        <w:t xml:space="preserve"> </w:t>
      </w:r>
      <w:r>
        <w:rPr>
          <w:sz w:val="28"/>
          <w:sz w:val="28"/>
          <w:szCs w:val="28"/>
          <w:rtl w:val="true"/>
        </w:rPr>
        <w:t xml:space="preserve">سلمة بن كهيل عن أبي عبيدة عن عبد الله بن مسعود قال قال رسول الله  صلى الله عليه وسلم  من بنى من البنيان فوق ما يكفيه كلف أن يحمله من سبع أرضين يوم القيامة في رواية المكي من بنى بناء فوق ما يكفيه كلف أن يحمله يوم القيامة من سبع أرضين </w:t>
      </w:r>
    </w:p>
    <w:p>
      <w:pPr>
        <w:pStyle w:val="Normal"/>
        <w:jc w:val="left"/>
        <w:rPr>
          <w:sz w:val="28"/>
          <w:szCs w:val="28"/>
        </w:rPr>
      </w:pPr>
      <w:r>
        <w:rPr>
          <w:sz w:val="28"/>
          <w:szCs w:val="28"/>
        </w:rPr>
        <w:t>10712</w:t>
      </w:r>
      <w:r>
        <w:rPr>
          <w:sz w:val="28"/>
          <w:szCs w:val="28"/>
          <w:rtl w:val="true"/>
        </w:rPr>
        <w:t xml:space="preserve"> </w:t>
      </w:r>
      <w:r>
        <w:rPr>
          <w:sz w:val="28"/>
          <w:sz w:val="28"/>
          <w:szCs w:val="28"/>
          <w:rtl w:val="true"/>
        </w:rPr>
        <w:t xml:space="preserve">أخبرنا أبو الحسين عفيف بن محمد بن شهيد الخطيب البوشنجي نا أبو بكر بن خنب ببخارى نا أبو بكر عبد الله بن محمد بن عبيد القرشي حدثني عمر بن يحيى بن نافع الثقفي نا عبد الحميد بن الحسن الهلالي أنا محمد بن المنكدر عن جابر بن عبد الله عن النبي  صلى الله عليه وسلم  قال كل ما أنفق العبد من نفقة فعلى الله خلفها ضامنا إلا نفقة في بنيان أو معصية ورواه أيضا سور بن الصلت عن بن المنكدر </w:t>
      </w:r>
    </w:p>
    <w:p>
      <w:pPr>
        <w:pStyle w:val="Normal"/>
        <w:jc w:val="left"/>
        <w:rPr>
          <w:sz w:val="28"/>
          <w:szCs w:val="28"/>
        </w:rPr>
      </w:pPr>
      <w:r>
        <w:rPr>
          <w:sz w:val="28"/>
          <w:szCs w:val="28"/>
        </w:rPr>
        <w:t>10713</w:t>
      </w:r>
      <w:r>
        <w:rPr>
          <w:sz w:val="28"/>
          <w:szCs w:val="28"/>
          <w:rtl w:val="true"/>
        </w:rPr>
        <w:t xml:space="preserve"> </w:t>
      </w:r>
      <w:r>
        <w:rPr>
          <w:sz w:val="28"/>
          <w:sz w:val="28"/>
          <w:szCs w:val="28"/>
          <w:rtl w:val="true"/>
        </w:rPr>
        <w:t>أخبرنا أبو سعد الماليني أنا أبو أحمد بن عدي نا الحسن بن أحمد بن منصور نا صالح بن مالك الخوارزمي نا المسور بن الصلت نا محمد بن المنكدر عن جابر قال قال رسول الله  صلى الله عليه وسلم  كل معروف صدقة وما أنفق المرء على نفسه وأهله كتب له به صدقة وما وقى به عرضه كتب له به صدقة وكل نفقة أنفقها مؤمن فعلى الله خلفها ضامن إلا نفقة في معصية أو بنيان فقلنا لابن المنكدر يا أبا عبد الله ما اراد بما وقي المرء عرضه كتب له به صدقة قال ما أعطى الشاعر وذا اللسان المتق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3</w:t>
      </w:r>
    </w:p>
    <w:p>
      <w:pPr>
        <w:pStyle w:val="Normal"/>
        <w:jc w:val="left"/>
        <w:rPr>
          <w:sz w:val="28"/>
          <w:szCs w:val="28"/>
        </w:rPr>
      </w:pPr>
      <w:r>
        <w:rPr>
          <w:sz w:val="28"/>
          <w:szCs w:val="28"/>
        </w:rPr>
        <w:t>10714</w:t>
      </w:r>
      <w:r>
        <w:rPr>
          <w:sz w:val="28"/>
          <w:szCs w:val="28"/>
          <w:rtl w:val="true"/>
        </w:rPr>
        <w:t xml:space="preserve"> </w:t>
      </w:r>
      <w:r>
        <w:rPr>
          <w:sz w:val="28"/>
          <w:sz w:val="28"/>
          <w:szCs w:val="28"/>
          <w:rtl w:val="true"/>
        </w:rPr>
        <w:t xml:space="preserve">أخبرنا أبو عبد الله الحافظ أنا أبو عبد الله الصفار نا بن أبي الدنيا نا أبو علي الحسن بن عرفة العبدي حدثني زافر بن سليمان عن إسرائيل عن شبيب بن بشر عن أنس بن مالك قال قال رسول الله  صلى الله عليه وسلم  النفقة تحلها في سبيل الله إلا هذا البناء فإنه لا خير فيه </w:t>
      </w:r>
    </w:p>
    <w:p>
      <w:pPr>
        <w:pStyle w:val="Normal"/>
        <w:jc w:val="left"/>
        <w:rPr>
          <w:sz w:val="28"/>
          <w:szCs w:val="28"/>
        </w:rPr>
      </w:pPr>
      <w:r>
        <w:rPr>
          <w:sz w:val="28"/>
          <w:szCs w:val="28"/>
        </w:rPr>
        <w:t>10715</w:t>
      </w:r>
      <w:r>
        <w:rPr>
          <w:sz w:val="28"/>
          <w:szCs w:val="28"/>
          <w:rtl w:val="true"/>
        </w:rPr>
        <w:t xml:space="preserve"> </w:t>
      </w:r>
      <w:r>
        <w:rPr>
          <w:sz w:val="28"/>
          <w:sz w:val="28"/>
          <w:szCs w:val="28"/>
          <w:rtl w:val="true"/>
        </w:rPr>
        <w:t xml:space="preserve">أخبرنا محمد بن عبد الله الحافظ أخبرني عبد الرحمن بن الحسن القاضي نا إبراهيم بن الحسين نا آدم نا شعبة عن إسماعيل بن أبي خالد عن قيس بن أبي حازم قال دخلنا على خباب بن الأرت نعوده وقد اكتوى كيات فقال إن أصحابنا الذين أسلموا مضوا ولم ينقصهم الدنيا وإنا أصبنا ما لا نجد له موضعا إلا التراب ثم أتيناه مرة أخرى نعوده وهو يبني حائطا فقال إن المسلم يؤجر في كل شيء ينفقه إلا في شيء يجعله في التراب ولولا أن رسول الله  صلى الله عليه وسلم  نهانا أن ندعو بالموت لدعوت به رواه البخاري في الصحيح عن آدم بن أبي أياس وقد روي ذلك عنه وعن غيره مرفوعا إلى النبي  صلى الله عليه وسلم  </w:t>
      </w:r>
    </w:p>
    <w:p>
      <w:pPr>
        <w:pStyle w:val="Normal"/>
        <w:jc w:val="left"/>
        <w:rPr>
          <w:sz w:val="28"/>
          <w:szCs w:val="28"/>
        </w:rPr>
      </w:pPr>
      <w:r>
        <w:rPr>
          <w:sz w:val="28"/>
          <w:szCs w:val="28"/>
        </w:rPr>
        <w:t>10716</w:t>
      </w:r>
      <w:r>
        <w:rPr>
          <w:sz w:val="28"/>
          <w:szCs w:val="28"/>
          <w:rtl w:val="true"/>
        </w:rPr>
        <w:t xml:space="preserve"> </w:t>
      </w:r>
      <w:r>
        <w:rPr>
          <w:sz w:val="28"/>
          <w:sz w:val="28"/>
          <w:szCs w:val="28"/>
          <w:rtl w:val="true"/>
        </w:rPr>
        <w:t xml:space="preserve">أخبرنا علي بن أحمد بن عبدان أنا أحمد بن عبيد نا البزار أحمد بن عمرو نا أبو كريب نا أبو معاوية عن إسماعيل عن قيس عن خباب قال أتيناه وهو يعمل حائطا له فقال سمعت رسول الله  صلى الله عليه وسلم  يقول إن الرجل ليؤجر في نفقته كلها إلا ما في هذا التراب قال الإمام أحمد رفعه غريب بهذا الإسناد </w:t>
      </w:r>
    </w:p>
    <w:p>
      <w:pPr>
        <w:pStyle w:val="Normal"/>
        <w:jc w:val="left"/>
        <w:rPr>
          <w:sz w:val="28"/>
          <w:szCs w:val="28"/>
        </w:rPr>
      </w:pPr>
      <w:r>
        <w:rPr>
          <w:sz w:val="28"/>
          <w:szCs w:val="28"/>
        </w:rPr>
        <w:t>10717</w:t>
      </w:r>
      <w:r>
        <w:rPr>
          <w:sz w:val="28"/>
          <w:szCs w:val="28"/>
          <w:rtl w:val="true"/>
        </w:rPr>
        <w:t xml:space="preserve"> </w:t>
      </w:r>
      <w:r>
        <w:rPr>
          <w:sz w:val="28"/>
          <w:sz w:val="28"/>
          <w:szCs w:val="28"/>
          <w:rtl w:val="true"/>
        </w:rPr>
        <w:t>وقد روي عن علي بن يزيد عن القاسم عن أبي أمامة عن خباب مرفوعا وهو بذلك الإسناد أشب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4</w:t>
      </w:r>
    </w:p>
    <w:p>
      <w:pPr>
        <w:pStyle w:val="Normal"/>
        <w:jc w:val="left"/>
        <w:rPr>
          <w:sz w:val="28"/>
          <w:szCs w:val="28"/>
        </w:rPr>
      </w:pPr>
      <w:r>
        <w:rPr>
          <w:sz w:val="28"/>
          <w:szCs w:val="28"/>
        </w:rPr>
        <w:t>10718</w:t>
      </w:r>
      <w:r>
        <w:rPr>
          <w:sz w:val="28"/>
          <w:szCs w:val="28"/>
          <w:rtl w:val="true"/>
        </w:rPr>
        <w:t xml:space="preserve"> </w:t>
      </w:r>
      <w:r>
        <w:rPr>
          <w:sz w:val="28"/>
          <w:sz w:val="28"/>
          <w:szCs w:val="28"/>
          <w:rtl w:val="true"/>
        </w:rPr>
        <w:t xml:space="preserve">أخبرنا أبوسعد الماليني أنا أبو أحمد بن عدي نا إسحاق بن إبراهيم المقرئ بغزة نا محمد بن أبي السري نا بقية حدثني محمد بن عبد الرحمن عن هشام بن حسان عن محمد بن سيرين عن أنس بن مالك وهشام عن الحسن قالا قال رسول الله  صلى الله عليه وسلم  من جمع المال من غير حقه سلطه الله على الماء والطين يعني البناء محمد بن عبد الرحمن التستري من شيوخ بقية المجهولين </w:t>
      </w:r>
    </w:p>
    <w:p>
      <w:pPr>
        <w:pStyle w:val="Normal"/>
        <w:jc w:val="left"/>
        <w:rPr>
          <w:sz w:val="28"/>
          <w:szCs w:val="28"/>
        </w:rPr>
      </w:pPr>
      <w:r>
        <w:rPr>
          <w:sz w:val="28"/>
          <w:szCs w:val="28"/>
        </w:rPr>
        <w:t>10719</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قال حدثت عن سعيد بن سليمان الواسطي نا عبدالأعلى بن أبي المساور عن خالد الأحول عن علي قال قال رسول الله  صلى الله عليه وسلم  إذا لم يبارك للعبد في ماله جعله في الماء والطين </w:t>
      </w:r>
    </w:p>
    <w:p>
      <w:pPr>
        <w:pStyle w:val="Normal"/>
        <w:jc w:val="left"/>
        <w:rPr>
          <w:sz w:val="28"/>
          <w:szCs w:val="28"/>
        </w:rPr>
      </w:pPr>
      <w:r>
        <w:rPr>
          <w:sz w:val="28"/>
          <w:szCs w:val="28"/>
        </w:rPr>
        <w:t>10720</w:t>
      </w:r>
      <w:r>
        <w:rPr>
          <w:sz w:val="28"/>
          <w:szCs w:val="28"/>
          <w:rtl w:val="true"/>
        </w:rPr>
        <w:t xml:space="preserve"> </w:t>
      </w:r>
      <w:r>
        <w:rPr>
          <w:sz w:val="28"/>
          <w:sz w:val="28"/>
          <w:szCs w:val="28"/>
          <w:rtl w:val="true"/>
        </w:rPr>
        <w:t xml:space="preserve">قال وحدثنا أبو بكر بن أبي الدنيا نا عبدالمتعال بن طالب القنطري نا عبد الله بن وهب عن خالد بن حميد عن سلمة بن سريح عن يحيىبن محمد بن بشير الأنصاري عن أبيه أن رسول الله  صلى الله عليه وسلم  قال إذا أراد الله بعبد هوانا أنفق ماله في البنيان أو الماء والطين </w:t>
      </w:r>
    </w:p>
    <w:p>
      <w:pPr>
        <w:pStyle w:val="Normal"/>
        <w:jc w:val="left"/>
        <w:rPr>
          <w:sz w:val="28"/>
          <w:szCs w:val="28"/>
        </w:rPr>
      </w:pPr>
      <w:r>
        <w:rPr>
          <w:sz w:val="28"/>
          <w:szCs w:val="28"/>
        </w:rPr>
        <w:t>10721</w:t>
      </w:r>
      <w:r>
        <w:rPr>
          <w:sz w:val="28"/>
          <w:szCs w:val="28"/>
          <w:rtl w:val="true"/>
        </w:rPr>
        <w:t xml:space="preserve"> </w:t>
      </w:r>
      <w:r>
        <w:rPr>
          <w:sz w:val="28"/>
          <w:sz w:val="28"/>
          <w:szCs w:val="28"/>
          <w:rtl w:val="true"/>
        </w:rPr>
        <w:t xml:space="preserve">أخبرنا علي بن أحمد بن عبدان أنا أحمد بن عبيد نا أبو حكيم الأنصاري نا حرملة نا بن وهب فذكره بإسناده غير أنه قال في البنيان لم يشك </w:t>
      </w:r>
    </w:p>
    <w:p>
      <w:pPr>
        <w:pStyle w:val="Normal"/>
        <w:jc w:val="left"/>
        <w:rPr>
          <w:sz w:val="28"/>
          <w:szCs w:val="28"/>
        </w:rPr>
      </w:pPr>
      <w:r>
        <w:rPr>
          <w:sz w:val="28"/>
          <w:szCs w:val="28"/>
        </w:rPr>
        <w:t>10722</w:t>
      </w:r>
      <w:r>
        <w:rPr>
          <w:sz w:val="28"/>
          <w:szCs w:val="28"/>
          <w:rtl w:val="true"/>
        </w:rPr>
        <w:t xml:space="preserve"> </w:t>
      </w:r>
      <w:r>
        <w:rPr>
          <w:sz w:val="28"/>
          <w:sz w:val="28"/>
          <w:szCs w:val="28"/>
          <w:rtl w:val="true"/>
        </w:rPr>
        <w:t xml:space="preserve">أخبرنا أبو عبد الله الحافظ وأبو عبد الله إسحاق بن محمد بن يوسف السوسي وأبو القاسم علي بن الحسن بن علي الطهماني قالوا نا أبو العباس محمد بن يعقوب نا أحمد بن يونس بن المسيب الضبي بأصبهان نا معاوية بن يحيى نا الأوزاعي عن حسان بن عطية عن بن عمر أن النبي  صلى الله عليه وسلم  قال اتقوا الحرام في البنيان فأنه أساس الخراب </w:t>
      </w:r>
    </w:p>
    <w:p>
      <w:pPr>
        <w:pStyle w:val="Normal"/>
        <w:jc w:val="left"/>
        <w:rPr>
          <w:sz w:val="28"/>
          <w:szCs w:val="28"/>
        </w:rPr>
      </w:pPr>
      <w:r>
        <w:rPr>
          <w:sz w:val="28"/>
          <w:szCs w:val="28"/>
        </w:rPr>
        <w:t>10723</w:t>
      </w:r>
      <w:r>
        <w:rPr>
          <w:sz w:val="28"/>
          <w:szCs w:val="28"/>
          <w:rtl w:val="true"/>
        </w:rPr>
        <w:t xml:space="preserve"> </w:t>
      </w:r>
      <w:r>
        <w:rPr>
          <w:sz w:val="28"/>
          <w:sz w:val="28"/>
          <w:szCs w:val="28"/>
          <w:rtl w:val="true"/>
        </w:rPr>
        <w:t>أخبرنا أبو عمرو محمد بن عبد الله الأديب أنا أبو بكر الإسماعيلي وأبو القاسم علي بن الحسن بن علي الطهماني قالوا أنا بن خزيمة نا عبد الجبار بن العلاء العطار نا سفيان عن عمرو بن دينار عن بن عمر قال ما وضعت لبنة على لبنه ولا غرست نخلة منذ فارقت رسول الله  صلى الله عليه وسلم  رواه البخاري عن علي بن عبد الله عن سفي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5</w:t>
      </w:r>
    </w:p>
    <w:p>
      <w:pPr>
        <w:pStyle w:val="Normal"/>
        <w:jc w:val="left"/>
        <w:rPr>
          <w:sz w:val="28"/>
          <w:szCs w:val="28"/>
        </w:rPr>
      </w:pPr>
      <w:r>
        <w:rPr>
          <w:sz w:val="28"/>
          <w:szCs w:val="28"/>
        </w:rPr>
        <w:t>10724</w:t>
      </w:r>
      <w:r>
        <w:rPr>
          <w:sz w:val="28"/>
          <w:szCs w:val="28"/>
          <w:rtl w:val="true"/>
        </w:rPr>
        <w:t xml:space="preserve"> </w:t>
      </w:r>
      <w:r>
        <w:rPr>
          <w:sz w:val="28"/>
          <w:sz w:val="28"/>
          <w:szCs w:val="28"/>
          <w:rtl w:val="true"/>
        </w:rPr>
        <w:t xml:space="preserve">أخبرنا أبو عبد الله الحافظ أنا أبو قتيبة سالم بن الفضل الآدمي بمكة نا محمد بن عثمان بن أبي شيبة قال سمعت أبي يقول سمعت أبا نعيم يقول سمعت سفيان يقول ما بنى علي رضي الله عنه آجرة على آجرة ولا لبنة على لبنة ولا قصبه وإن كان ليؤتي من المدينة في خراب </w:t>
      </w:r>
    </w:p>
    <w:p>
      <w:pPr>
        <w:pStyle w:val="Normal"/>
        <w:jc w:val="left"/>
        <w:rPr>
          <w:sz w:val="28"/>
          <w:szCs w:val="28"/>
        </w:rPr>
      </w:pPr>
      <w:r>
        <w:rPr>
          <w:sz w:val="28"/>
          <w:szCs w:val="28"/>
        </w:rPr>
        <w:t>10725</w:t>
      </w:r>
      <w:r>
        <w:rPr>
          <w:sz w:val="28"/>
          <w:szCs w:val="28"/>
          <w:rtl w:val="true"/>
        </w:rPr>
        <w:t xml:space="preserve"> </w:t>
      </w:r>
      <w:r>
        <w:rPr>
          <w:sz w:val="28"/>
          <w:sz w:val="28"/>
          <w:szCs w:val="28"/>
          <w:rtl w:val="true"/>
        </w:rPr>
        <w:t xml:space="preserve">أخبرنا أبو الحسين بن بشران أنا أبو الحسين إسحاق بن أحمد الكاذي نا عبد الله بن أحمد بن حنبل نا أبي نا سفيان قال عاده الحسن في مرضه فتحام حتى جلس ثم قال حياكم الله بالسلام وأحلنا وإياكم دار السلام هذه علامة أو علانية حسنة أن صبرتم وصدقتم واتقيتم ربكم عز وجل لا يكون حظكم من هذا الخبر أن تسمعوه بهذه الأذن ويخرج من هذه الأخرى فإنه والله من رأى محمد  صلى الله عليه وسلم  رآه غاديا ورائجا والله ما وضع لبنة على لبنة ولا قصبة على قصبة الوحا الوحا ثم النجا النجا فقد ذهب بأولكم وأنتم تؤذنون </w:t>
      </w:r>
    </w:p>
    <w:p>
      <w:pPr>
        <w:pStyle w:val="Normal"/>
        <w:jc w:val="left"/>
        <w:rPr>
          <w:sz w:val="28"/>
          <w:szCs w:val="28"/>
        </w:rPr>
      </w:pPr>
      <w:r>
        <w:rPr>
          <w:sz w:val="28"/>
          <w:szCs w:val="28"/>
        </w:rPr>
        <w:t>10726</w:t>
      </w:r>
      <w:r>
        <w:rPr>
          <w:sz w:val="28"/>
          <w:szCs w:val="28"/>
          <w:rtl w:val="true"/>
        </w:rPr>
        <w:t xml:space="preserve"> </w:t>
      </w:r>
      <w:r>
        <w:rPr>
          <w:sz w:val="28"/>
          <w:sz w:val="28"/>
          <w:szCs w:val="28"/>
          <w:rtl w:val="true"/>
        </w:rPr>
        <w:t xml:space="preserve">أخبرنا أبو سعيد محمد بن موسى نا أبو العباس الأصم نا الحسن بن علي بن عفان نا أبو أسامة عن عيسى بن سنان قال كان عمر بن عبد العزيز لا يبني بنيانا ويقول سنة رسول الله  صلى الله عليه وسلم  خرج من الدنيا لم يضع لبنة على لبنة ولا قصبه على قصبه </w:t>
      </w:r>
    </w:p>
    <w:p>
      <w:pPr>
        <w:pStyle w:val="Normal"/>
        <w:jc w:val="left"/>
        <w:rPr>
          <w:sz w:val="28"/>
          <w:szCs w:val="28"/>
        </w:rPr>
      </w:pPr>
      <w:r>
        <w:rPr>
          <w:sz w:val="28"/>
          <w:szCs w:val="28"/>
        </w:rPr>
        <w:t>10727</w:t>
      </w:r>
      <w:r>
        <w:rPr>
          <w:sz w:val="28"/>
          <w:szCs w:val="28"/>
          <w:rtl w:val="true"/>
        </w:rPr>
        <w:t xml:space="preserve"> </w:t>
      </w:r>
      <w:r>
        <w:rPr>
          <w:sz w:val="28"/>
          <w:sz w:val="28"/>
          <w:szCs w:val="28"/>
          <w:rtl w:val="true"/>
        </w:rPr>
        <w:t xml:space="preserve">أخبرنا أبو بكر محمد بن الحسن بن فورك أنا عبد الله بن جعفر نا يونس بن حبيب نا أبو داود نا حماد بن سلمة عن شعيب بن الحباب عن أبي العالية قال بنى العباس غرفة فقال النبي  صلى الله عليه وسلم  ألقها قال أنفق مثل ثمنها في سبيل الله قال ألقها ثلاثا </w:t>
      </w:r>
    </w:p>
    <w:p>
      <w:pPr>
        <w:pStyle w:val="Normal"/>
        <w:jc w:val="left"/>
        <w:rPr>
          <w:sz w:val="28"/>
          <w:szCs w:val="28"/>
        </w:rPr>
      </w:pPr>
      <w:r>
        <w:rPr>
          <w:sz w:val="28"/>
          <w:szCs w:val="28"/>
        </w:rPr>
        <w:t>10728</w:t>
      </w:r>
      <w:r>
        <w:rPr>
          <w:sz w:val="28"/>
          <w:szCs w:val="28"/>
          <w:rtl w:val="true"/>
        </w:rPr>
        <w:t xml:space="preserve"> </w:t>
      </w:r>
      <w:r>
        <w:rPr>
          <w:sz w:val="28"/>
          <w:sz w:val="28"/>
          <w:szCs w:val="28"/>
          <w:rtl w:val="true"/>
        </w:rPr>
        <w:t xml:space="preserve">قال وأنا عبد الله بن المبارك أخبرني حفص بن النضر السلمي حدثتني أمي أن عمران بن حصين كان يكرهه وأنه لم يتخذ إلا غرفة لخزانته قال حفص كراهة أن يشرف على الناس </w:t>
      </w:r>
    </w:p>
    <w:p>
      <w:pPr>
        <w:pStyle w:val="Normal"/>
        <w:jc w:val="left"/>
        <w:rPr>
          <w:sz w:val="28"/>
          <w:szCs w:val="28"/>
        </w:rPr>
      </w:pPr>
      <w:r>
        <w:rPr>
          <w:sz w:val="28"/>
          <w:szCs w:val="28"/>
        </w:rPr>
        <w:t>10729</w:t>
      </w:r>
      <w:r>
        <w:rPr>
          <w:sz w:val="28"/>
          <w:szCs w:val="28"/>
          <w:rtl w:val="true"/>
        </w:rPr>
        <w:t xml:space="preserve"> </w:t>
      </w:r>
      <w:r>
        <w:rPr>
          <w:sz w:val="28"/>
          <w:sz w:val="28"/>
          <w:szCs w:val="28"/>
          <w:rtl w:val="true"/>
        </w:rPr>
        <w:t>قال وأنا أبو بكر نا سوار بن عبد الله نا مرحوم بن عبد العزيز نا القعقاع بن عمر وقال صعد الأحنف بن قيس فوق بيته فأشرف على جاره فقال سوءة سوءة دخلت علىجاري بغير إذن لا صعدت فوق هذا البيت أبد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6</w:t>
      </w:r>
    </w:p>
    <w:p>
      <w:pPr>
        <w:pStyle w:val="Normal"/>
        <w:jc w:val="left"/>
        <w:rPr>
          <w:sz w:val="28"/>
          <w:szCs w:val="28"/>
        </w:rPr>
      </w:pPr>
      <w:r>
        <w:rPr>
          <w:sz w:val="28"/>
          <w:szCs w:val="28"/>
        </w:rPr>
        <w:t>10730</w:t>
      </w:r>
      <w:r>
        <w:rPr>
          <w:sz w:val="28"/>
          <w:szCs w:val="28"/>
          <w:rtl w:val="true"/>
        </w:rPr>
        <w:t xml:space="preserve"> </w:t>
      </w:r>
      <w:r>
        <w:rPr>
          <w:sz w:val="28"/>
          <w:sz w:val="28"/>
          <w:szCs w:val="28"/>
          <w:rtl w:val="true"/>
        </w:rPr>
        <w:t xml:space="preserve">أخبرنا أبو عبد الله الحافظ نا أبو العباس محمد بن يعقوب نا حميد بن عياش الرملي نا مؤمل نا حماد بن سلمة نا إسحاق بن عبد الله بن أبي طلحة عن عبد الرحمن بن أبي رافع أو بن رافع عن أبي هريرة قال قال رسول الله  صلى الله عليه وسلم  ملك بباب من أبواب السماء يقول من يقرض اليوم يجد غدا وملك بباب آخر يقول اللهم أعط منفقا خلفا وأعط ممسكا تلفا وملك بباب آخر يقول يا أيها الناس هلموا إلى ربكم فإن ما قل وكفى خير مما كثر وألهى وملك بباب آخر يقول يا بني آدم لدوا للتراب وابنوا للخراب </w:t>
      </w:r>
    </w:p>
    <w:p>
      <w:pPr>
        <w:pStyle w:val="Normal"/>
        <w:jc w:val="left"/>
        <w:rPr>
          <w:sz w:val="28"/>
          <w:szCs w:val="28"/>
        </w:rPr>
      </w:pPr>
      <w:r>
        <w:rPr>
          <w:sz w:val="28"/>
          <w:szCs w:val="28"/>
        </w:rPr>
        <w:t>10731</w:t>
      </w:r>
      <w:r>
        <w:rPr>
          <w:sz w:val="28"/>
          <w:szCs w:val="28"/>
          <w:rtl w:val="true"/>
        </w:rPr>
        <w:t xml:space="preserve"> </w:t>
      </w:r>
      <w:r>
        <w:rPr>
          <w:sz w:val="28"/>
          <w:sz w:val="28"/>
          <w:szCs w:val="28"/>
          <w:rtl w:val="true"/>
        </w:rPr>
        <w:t xml:space="preserve">أخبرنا أبو عبد الرحمن السلمي أنا محمد بن عبد الله بن قريش أنا الحسن بن سفيان نا عمرو بن زاره نا بكار الزيدي صاحب موسى بن عبيدة نا موسى بن عبيدة نا محمد بن ثابت عن أبي حكيم مولى الزبير عن النبي  صلى الله عليه وسلم  ما من صباح يصبحه العباد إلا وصارخ يصرخ يا أيها الناس لدوا للتراب واجمعوا للفناء وابنوا للخراب </w:t>
      </w:r>
    </w:p>
    <w:p>
      <w:pPr>
        <w:pStyle w:val="Normal"/>
        <w:jc w:val="left"/>
        <w:rPr>
          <w:sz w:val="28"/>
          <w:szCs w:val="28"/>
        </w:rPr>
      </w:pPr>
      <w:r>
        <w:rPr>
          <w:sz w:val="28"/>
          <w:szCs w:val="28"/>
        </w:rPr>
        <w:t>10732</w:t>
      </w:r>
      <w:r>
        <w:rPr>
          <w:sz w:val="28"/>
          <w:szCs w:val="28"/>
          <w:rtl w:val="true"/>
        </w:rPr>
        <w:t xml:space="preserve"> </w:t>
      </w:r>
      <w:r>
        <w:rPr>
          <w:sz w:val="28"/>
          <w:sz w:val="28"/>
          <w:szCs w:val="28"/>
          <w:rtl w:val="true"/>
        </w:rPr>
        <w:t xml:space="preserve">أخبرنا أبو عبد الله الحافظ وأحمد بن الحسن القاضي قالا نا أبو العباس الأصم نا عباس الدوري نا قبيصه بن عقبه نا حماد بن سلمة نا سعيد بن جهمان من سفينة أبي عبد الرحمن </w:t>
      </w:r>
      <w:r>
        <w:rPr>
          <w:sz w:val="28"/>
          <w:szCs w:val="28"/>
        </w:rPr>
        <w:t>1</w:t>
      </w:r>
      <w:r>
        <w:rPr>
          <w:sz w:val="28"/>
          <w:szCs w:val="28"/>
          <w:rtl w:val="true"/>
        </w:rPr>
        <w:t xml:space="preserve"> </w:t>
      </w:r>
      <w:r>
        <w:rPr>
          <w:sz w:val="28"/>
          <w:sz w:val="28"/>
          <w:szCs w:val="28"/>
          <w:rtl w:val="true"/>
        </w:rPr>
        <w:t xml:space="preserve">عن أم سلمة قال قال رسول الله  صلى الله عليه وسلم  لا ينبغي لرجل أن يدخل بيتا مزوقا </w:t>
      </w:r>
    </w:p>
    <w:p>
      <w:pPr>
        <w:pStyle w:val="Normal"/>
        <w:jc w:val="left"/>
        <w:rPr>
          <w:sz w:val="28"/>
          <w:szCs w:val="28"/>
        </w:rPr>
      </w:pPr>
      <w:r>
        <w:rPr>
          <w:sz w:val="28"/>
          <w:szCs w:val="28"/>
        </w:rPr>
        <w:t>10733</w:t>
      </w:r>
      <w:r>
        <w:rPr>
          <w:sz w:val="28"/>
          <w:szCs w:val="28"/>
          <w:rtl w:val="true"/>
        </w:rPr>
        <w:t xml:space="preserve"> </w:t>
      </w:r>
      <w:r>
        <w:rPr>
          <w:sz w:val="28"/>
          <w:sz w:val="28"/>
          <w:szCs w:val="28"/>
          <w:rtl w:val="true"/>
        </w:rPr>
        <w:t>أخبرنا علي بن أحمد بن عبدان أنا أحمد بن عبيد الصفار نا محمد بن العباس نا عفان بن مسلم نا حماد بن سلمة نا سعيد بن طهمان عن سفينة أبي عبد الرحمن أن رجلا أضافه علي بن أبي طالب فصنع له طعاما فقالت فاطمة لو دعونا رسول الله  صلى الله عليه وسلم  فأكل معنا فدعاه فوضع يده على عضادة الباب فرأى قراما في ناحية البيت فرجع فقالت فاطمة لعلي ألحقه فقل له ما رجعك فقال له ما رجعك يا رسول الله قال إنه ليس لي أن أدخل بيتا مزوق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7</w:t>
      </w:r>
    </w:p>
    <w:p>
      <w:pPr>
        <w:pStyle w:val="Normal"/>
        <w:jc w:val="left"/>
        <w:rPr>
          <w:sz w:val="28"/>
          <w:szCs w:val="28"/>
        </w:rPr>
      </w:pPr>
      <w:r>
        <w:rPr>
          <w:sz w:val="28"/>
          <w:szCs w:val="28"/>
        </w:rPr>
        <w:t>10734</w:t>
      </w:r>
      <w:r>
        <w:rPr>
          <w:sz w:val="28"/>
          <w:szCs w:val="28"/>
          <w:rtl w:val="true"/>
        </w:rPr>
        <w:t xml:space="preserve"> </w:t>
      </w:r>
      <w:r>
        <w:rPr>
          <w:sz w:val="28"/>
          <w:sz w:val="28"/>
          <w:szCs w:val="28"/>
          <w:rtl w:val="true"/>
        </w:rPr>
        <w:t xml:space="preserve">أخبرنا أبو عبد الله الحافظ أنا أبو عبد الله الصفار أنا أبو بكر بن أبي الدنيا نا إسحاق بن إسماعيل نا محمد بن مقاتل أنا بن المبارك عن حريث بن السائب قال سمعت الحسن يقول كنت أدخل بيوت أزواج النبي  صلى الله عليه وسلم  في خلافة عثمان فأتناول سقفها بيدي </w:t>
      </w:r>
    </w:p>
    <w:p>
      <w:pPr>
        <w:pStyle w:val="Normal"/>
        <w:jc w:val="left"/>
        <w:rPr>
          <w:sz w:val="28"/>
          <w:szCs w:val="28"/>
        </w:rPr>
      </w:pPr>
      <w:r>
        <w:rPr>
          <w:sz w:val="28"/>
          <w:szCs w:val="28"/>
        </w:rPr>
        <w:t>10735</w:t>
      </w:r>
      <w:r>
        <w:rPr>
          <w:sz w:val="28"/>
          <w:szCs w:val="28"/>
          <w:rtl w:val="true"/>
        </w:rPr>
        <w:t xml:space="preserve"> </w:t>
      </w:r>
      <w:r>
        <w:rPr>
          <w:sz w:val="28"/>
          <w:sz w:val="28"/>
          <w:szCs w:val="28"/>
          <w:rtl w:val="true"/>
        </w:rPr>
        <w:t xml:space="preserve">قال وأنا أبو بكر حدثني إسحاق بن إسماعيل بن أبي الحارث نا محمد بن مقاتل أنا بن المبارك أنا داود بن قيس قال رأيت الحجرات من جريد مغشى من خارج بمسوح الشعر وأظن عرض الحجرة من باب الحجرة إلى باب البيت نحوا من ستة أو سبعة أذرع وأحرز البيت الداخل خمسة أذرع وأظن سمكه بين الثمان والتسع نحو ذلك قال ووقفت عند باب عائشة فإذا هو مستقبل المغرب </w:t>
      </w:r>
    </w:p>
    <w:p>
      <w:pPr>
        <w:pStyle w:val="Normal"/>
        <w:jc w:val="left"/>
        <w:rPr>
          <w:sz w:val="28"/>
          <w:szCs w:val="28"/>
        </w:rPr>
      </w:pPr>
      <w:r>
        <w:rPr>
          <w:sz w:val="28"/>
          <w:szCs w:val="28"/>
        </w:rPr>
        <w:t>10736</w:t>
      </w:r>
      <w:r>
        <w:rPr>
          <w:sz w:val="28"/>
          <w:szCs w:val="28"/>
          <w:rtl w:val="true"/>
        </w:rPr>
        <w:t xml:space="preserve"> </w:t>
      </w:r>
      <w:r>
        <w:rPr>
          <w:sz w:val="28"/>
          <w:sz w:val="28"/>
          <w:szCs w:val="28"/>
          <w:rtl w:val="true"/>
        </w:rPr>
        <w:t xml:space="preserve">قال وأنا أبو بكر قال قال الحسن بن الصباح نا سفيان عن الأحوص بن حكيم عن راشد بن سعد قال بلغ عمر أن أبا الدرداء ابتنى كنيفا بحمص فكتب أما بعد يا عويمر أما كانت لك كفاية فيما بنت الروم عن تزيين الدنيا وقد أذن الله بخرابها فإذا أتاك كتابي هذا فانتقل من حمص إلى دمشق قال سفيان عاقبه بهذا </w:t>
      </w:r>
    </w:p>
    <w:p>
      <w:pPr>
        <w:pStyle w:val="Normal"/>
        <w:jc w:val="left"/>
        <w:rPr>
          <w:sz w:val="28"/>
          <w:szCs w:val="28"/>
        </w:rPr>
      </w:pPr>
      <w:r>
        <w:rPr>
          <w:sz w:val="28"/>
          <w:szCs w:val="28"/>
        </w:rPr>
        <w:t>10737</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أبو عتبه نا ضمره نا بن شوذب عن ثابت البناني قال مر أبو ذر بأبي الدرداء وهو يبني بيتا فمر فلم يسلم عليه فلحقه فقال يا أخي كأنك مفتتن </w:t>
      </w:r>
      <w:r>
        <w:rPr>
          <w:sz w:val="28"/>
          <w:szCs w:val="28"/>
        </w:rPr>
        <w:t>1</w:t>
      </w:r>
      <w:r>
        <w:rPr>
          <w:sz w:val="28"/>
          <w:szCs w:val="28"/>
          <w:rtl w:val="true"/>
        </w:rPr>
        <w:t xml:space="preserve"> </w:t>
      </w:r>
      <w:r>
        <w:rPr>
          <w:sz w:val="28"/>
          <w:sz w:val="28"/>
          <w:szCs w:val="28"/>
          <w:rtl w:val="true"/>
        </w:rPr>
        <w:t xml:space="preserve">قال لأن أكون مررت بك وأنت في عذرة أهلك أحب إلي مما رأيتك تصنع </w:t>
      </w:r>
    </w:p>
    <w:p>
      <w:pPr>
        <w:pStyle w:val="Normal"/>
        <w:jc w:val="left"/>
        <w:rPr>
          <w:sz w:val="28"/>
          <w:szCs w:val="28"/>
        </w:rPr>
      </w:pPr>
      <w:r>
        <w:rPr>
          <w:sz w:val="28"/>
          <w:szCs w:val="28"/>
        </w:rPr>
        <w:t>10738</w:t>
      </w:r>
      <w:r>
        <w:rPr>
          <w:sz w:val="28"/>
          <w:szCs w:val="28"/>
          <w:rtl w:val="true"/>
        </w:rPr>
        <w:t xml:space="preserve"> </w:t>
      </w:r>
      <w:r>
        <w:rPr>
          <w:sz w:val="28"/>
          <w:sz w:val="28"/>
          <w:szCs w:val="28"/>
          <w:rtl w:val="true"/>
        </w:rPr>
        <w:t xml:space="preserve">أخبرنا أبو عبد الله الحافظ وأبو محمد بن أبي حامد المقرئ قالا نا أبو العباس بن يعقوب نا الخضر بن أبان نا سيار نا جعفر قال ثابت البناني قال بنى أبو الدرداء مسكنا قدر بسطه فمر عليه أبو ذر فقال ما هذا تعمر دارا أمر الله بخرابها لأن أكون رأيتك متمرغا في عذرة أحب إلي من أن أكون رأيتك فيه فلما فرغ أبو الدرداء من بنائه قال إني قائل على بنائي هذا شيئا بنيت دارا ولست عامرها  </w:t>
      </w:r>
    </w:p>
    <w:p>
      <w:pPr>
        <w:pStyle w:val="Normal"/>
        <w:jc w:val="left"/>
        <w:rPr>
          <w:sz w:val="28"/>
          <w:szCs w:val="28"/>
        </w:rPr>
      </w:pPr>
      <w:r>
        <w:rPr>
          <w:sz w:val="28"/>
          <w:sz w:val="28"/>
          <w:szCs w:val="28"/>
          <w:rtl w:val="true"/>
        </w:rPr>
        <w:t>ولقد علمت إذ بنيت أين دار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Cs w:val="28"/>
        </w:rPr>
        <w:t>10739</w:t>
      </w:r>
      <w:r>
        <w:rPr>
          <w:sz w:val="28"/>
          <w:szCs w:val="28"/>
          <w:rtl w:val="true"/>
        </w:rPr>
        <w:t xml:space="preserve"> </w:t>
      </w:r>
      <w:r>
        <w:rPr>
          <w:sz w:val="28"/>
          <w:sz w:val="28"/>
          <w:szCs w:val="28"/>
          <w:rtl w:val="true"/>
        </w:rPr>
        <w:t xml:space="preserve">أخبرنا أبو عبد الله الحافظ محمد </w:t>
      </w:r>
      <w:r>
        <w:rPr>
          <w:sz w:val="28"/>
          <w:szCs w:val="28"/>
        </w:rPr>
        <w:t>1</w:t>
      </w:r>
      <w:r>
        <w:rPr>
          <w:sz w:val="28"/>
          <w:szCs w:val="28"/>
          <w:rtl w:val="true"/>
        </w:rPr>
        <w:t xml:space="preserve"> </w:t>
      </w:r>
      <w:r>
        <w:rPr>
          <w:sz w:val="28"/>
          <w:sz w:val="28"/>
          <w:szCs w:val="28"/>
          <w:rtl w:val="true"/>
        </w:rPr>
        <w:t xml:space="preserve">بن الفضل بن نظيف المصري بمكة نا أبو الفضل العباس بن محمد بن نصر الرافقي إملاء نا هلال بن العلاء بن هلال نا أبي نا عبيد الله بن عمرو عن عبد الملك بن عمير عن رجاء بن حيوة عن أبي الدرداء قال إنما العلم بالتعلم والحلم بالتحلم ومن يتحرى الخير يعطه ومن يتوقى الشر يوقه وثلاثة لا ينالون الدرجات العلى من تكهن أو استقسم أو رجع من سفره طيره وقال أبو الدرداء يا أهل دمشق اسمعوا قول أخ لكم ناصح مالي أراكم تجمعون ما لا تأكلون وتبنون ما لا تسكنون وتأملون ما لا تدركون وان من كان قبلكم جمعوا كثيرا وبنوا شديدا وأملوا طويلا فأصبح جمعهم بورا ومساكنهم ومالهم غرورا </w:t>
      </w:r>
    </w:p>
    <w:p>
      <w:pPr>
        <w:pStyle w:val="Normal"/>
        <w:jc w:val="left"/>
        <w:rPr>
          <w:sz w:val="28"/>
          <w:szCs w:val="28"/>
        </w:rPr>
      </w:pPr>
      <w:r>
        <w:rPr>
          <w:sz w:val="28"/>
          <w:szCs w:val="28"/>
        </w:rPr>
        <w:t>10740</w:t>
      </w:r>
      <w:r>
        <w:rPr>
          <w:sz w:val="28"/>
          <w:szCs w:val="28"/>
          <w:rtl w:val="true"/>
        </w:rPr>
        <w:t xml:space="preserve"> </w:t>
      </w:r>
      <w:r>
        <w:rPr>
          <w:sz w:val="28"/>
          <w:sz w:val="28"/>
          <w:szCs w:val="28"/>
          <w:rtl w:val="true"/>
        </w:rPr>
        <w:t xml:space="preserve">أخبرنا أبو عبد الله الحافظ نا أبو عبد الله الصفار نا أبو بكر بن أبي الدنيا نا عبد الرحمن بن يونس نا حاتم بن إسماعيل عن محمد بن عجلان عن أوس بن يزيد اللخمي أن أبا الدرداء خرج من دمشق فنظر إلى الغوطة قد سقت أنهارها وغرست شجرا وبنيت قصورا فرجع إليهم فقال يا أهل دمشق فلما أقبلوا عليه قال ألا تستحيون ثلاث مرات تجمعون ما لا تأكلون وتأملون ما لا تدركون وتبنون ما لا تسكنون إلا أنه قد كان قبلكم قرون يجمعون فيوعون وتأملون فيطيلون ويبنون فيوثقون فأصبح جمعهم بورا وأصبح أملهم غرورا وأصبحت منازلهم قبورا إلا أن عادا ملكت ما بين عدن وعمان نعماء وأموالا فمن يشتري مني مال عاد بدرهمين </w:t>
      </w:r>
    </w:p>
    <w:p>
      <w:pPr>
        <w:pStyle w:val="Normal"/>
        <w:jc w:val="left"/>
        <w:rPr>
          <w:sz w:val="28"/>
          <w:szCs w:val="28"/>
        </w:rPr>
      </w:pPr>
      <w:r>
        <w:rPr>
          <w:sz w:val="28"/>
          <w:szCs w:val="28"/>
        </w:rPr>
        <w:t>10741</w:t>
      </w:r>
      <w:r>
        <w:rPr>
          <w:sz w:val="28"/>
          <w:szCs w:val="28"/>
          <w:rtl w:val="true"/>
        </w:rPr>
        <w:t xml:space="preserve"> </w:t>
      </w:r>
      <w:r>
        <w:rPr>
          <w:sz w:val="28"/>
          <w:sz w:val="28"/>
          <w:szCs w:val="28"/>
          <w:rtl w:val="true"/>
        </w:rPr>
        <w:t>أخبرنا أبو سعيد بن أبي عمرو نا أبو العباس الأصم نا يحيى بن أبي طالب أنا يزيد بن هارون أنا قيس بن الربيع عن محمد بن عبد الله المرادي عن عمرو بن مره عن عبد الله بن سلمه قال مر عمار بن ياسر على بن مسعود وهو يؤسس داره فقال كيف ترى يا أبا اليقظان قال أراك بنيت شديدا وأملت بعيدا وتموت قريب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99</w:t>
      </w:r>
    </w:p>
    <w:p>
      <w:pPr>
        <w:pStyle w:val="Normal"/>
        <w:jc w:val="left"/>
        <w:rPr>
          <w:sz w:val="28"/>
          <w:szCs w:val="28"/>
        </w:rPr>
      </w:pPr>
      <w:r>
        <w:rPr>
          <w:sz w:val="28"/>
          <w:szCs w:val="28"/>
        </w:rPr>
        <w:t>10742</w:t>
      </w:r>
      <w:r>
        <w:rPr>
          <w:sz w:val="28"/>
          <w:szCs w:val="28"/>
          <w:rtl w:val="true"/>
        </w:rPr>
        <w:t xml:space="preserve"> </w:t>
      </w:r>
      <w:r>
        <w:rPr>
          <w:sz w:val="28"/>
          <w:sz w:val="28"/>
          <w:szCs w:val="28"/>
          <w:rtl w:val="true"/>
        </w:rPr>
        <w:t xml:space="preserve">أخبرنا أبو عبد الله الحافظ أخبرني أحمد بن سهل ثنا إبراهيم بن معقل نا حرملة نا بن وهب قال سمعت مالكا يقول كان سلمان الفارسي يعمل الخوص بيده ولا يقبل من أحد شيئا وكان يعيش به ولم يكن له بيت إنما كان يستظل بظل الجدر والشجر وإن رجلا قال له أنا أبني لك بيتا قال ما لي به حاجة قال فما زال الرجل يردد ذلك عليه ويأبى سلمان حتى قال الرجل أني أعرف البيت الذي يوافقك قال فصفه لي قال أبني لك بيتا إذا أنت قمت فيه أصاب رأسك سقفه وإذا أنت مددت فيه رجليك أصابت الجدار قال نعم فبنى له </w:t>
      </w:r>
    </w:p>
    <w:p>
      <w:pPr>
        <w:pStyle w:val="Normal"/>
        <w:jc w:val="left"/>
        <w:rPr>
          <w:sz w:val="28"/>
          <w:szCs w:val="28"/>
        </w:rPr>
      </w:pPr>
      <w:r>
        <w:rPr>
          <w:sz w:val="28"/>
          <w:szCs w:val="28"/>
        </w:rPr>
        <w:t>10743</w:t>
      </w:r>
      <w:r>
        <w:rPr>
          <w:sz w:val="28"/>
          <w:szCs w:val="28"/>
          <w:rtl w:val="true"/>
        </w:rPr>
        <w:t xml:space="preserve"> </w:t>
      </w:r>
      <w:r>
        <w:rPr>
          <w:sz w:val="28"/>
          <w:sz w:val="28"/>
          <w:szCs w:val="28"/>
          <w:rtl w:val="true"/>
        </w:rPr>
        <w:t xml:space="preserve">أخبرنا أبو عبد الله الحافظ أنا أبو عبد الله نا أبو بكر بن أبي الدنيا نا الحسن بن يحيى أنا عبد الرزاق أنا معمر عن يزيد بن أبي زياد قال قال حذيفة لسلمان ألا تبني لك مسكنا يا أبا عبد الله قال لم تجعلني ملكا أو تجعل لي بيتا مثل دارك التي بالمدائن قال لا ولكن نبني لك بيتا من قصبة ونسقفه بالبردي أو بالبوري إذا قمت كاد أن يصيب رأسك وإذا نمت كاد أن يمس طرفيك قال فكأنك كنت في نفسي </w:t>
      </w:r>
    </w:p>
    <w:p>
      <w:pPr>
        <w:pStyle w:val="Normal"/>
        <w:jc w:val="left"/>
        <w:rPr>
          <w:sz w:val="28"/>
          <w:szCs w:val="28"/>
        </w:rPr>
      </w:pPr>
      <w:r>
        <w:rPr>
          <w:sz w:val="28"/>
          <w:szCs w:val="28"/>
        </w:rPr>
        <w:t>10744</w:t>
      </w:r>
      <w:r>
        <w:rPr>
          <w:sz w:val="28"/>
          <w:szCs w:val="28"/>
          <w:rtl w:val="true"/>
        </w:rPr>
        <w:t xml:space="preserve"> </w:t>
      </w:r>
      <w:r>
        <w:rPr>
          <w:sz w:val="28"/>
          <w:sz w:val="28"/>
          <w:szCs w:val="28"/>
          <w:rtl w:val="true"/>
        </w:rPr>
        <w:t xml:space="preserve">وأخبرناه عاليا أبو عبد الله الحافظ أنا أبو عبد الله الحافظ أنا أبو عبد الله محمد بن علي الغاني نا إسحاق بن إبراهيم أنا عبد الرزاق فذكره غير أنه قال لم تجعلني ملك أتبني لي مثل دارك بالمدائن </w:t>
      </w:r>
    </w:p>
    <w:p>
      <w:pPr>
        <w:pStyle w:val="Normal"/>
        <w:jc w:val="left"/>
        <w:rPr>
          <w:sz w:val="28"/>
          <w:szCs w:val="28"/>
        </w:rPr>
      </w:pPr>
      <w:r>
        <w:rPr>
          <w:sz w:val="28"/>
          <w:szCs w:val="28"/>
        </w:rPr>
        <w:t>10745</w:t>
      </w:r>
      <w:r>
        <w:rPr>
          <w:sz w:val="28"/>
          <w:szCs w:val="28"/>
          <w:rtl w:val="true"/>
        </w:rPr>
        <w:t xml:space="preserve"> </w:t>
      </w:r>
      <w:r>
        <w:rPr>
          <w:sz w:val="28"/>
          <w:sz w:val="28"/>
          <w:szCs w:val="28"/>
          <w:rtl w:val="true"/>
        </w:rPr>
        <w:t xml:space="preserve">أخبرنا أبو عبد الله الحافظ وأبو محمد بن المقرئ قالا نا أبو العباس الأصم نا الخضر بن أبان نا سيار نا جعفر نا مالك بن دينار قال قالوا لعيسىبن مريم يا روح الله ألا نبني لك بيتا قال بلى ابنوه على ساحل البحر قالوا إذا يجيء الماء فيذهب به قال أين تريدون تبنون لي على القنطرة </w:t>
      </w:r>
    </w:p>
    <w:p>
      <w:pPr>
        <w:pStyle w:val="Normal"/>
        <w:jc w:val="left"/>
        <w:rPr>
          <w:sz w:val="28"/>
          <w:szCs w:val="28"/>
        </w:rPr>
      </w:pPr>
      <w:r>
        <w:rPr>
          <w:sz w:val="28"/>
          <w:szCs w:val="28"/>
        </w:rPr>
        <w:t>10746</w:t>
      </w:r>
      <w:r>
        <w:rPr>
          <w:sz w:val="28"/>
          <w:szCs w:val="28"/>
          <w:rtl w:val="true"/>
        </w:rPr>
        <w:t xml:space="preserve"> </w:t>
      </w:r>
      <w:r>
        <w:rPr>
          <w:sz w:val="28"/>
          <w:sz w:val="28"/>
          <w:szCs w:val="28"/>
          <w:rtl w:val="true"/>
        </w:rPr>
        <w:t>أخبرنا أبو عبد الله الحافظ قال سمعت أبا سعيد المؤذن يقول سمعت محمد بن إبراهيم التاجر يقول سمعت إبراهيم بن سلمة بن زياد يقول مر أحمد بن حرب برجل يبني دارا فقال لمن هذه قال لي قال أحمد إلى مت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0</w:t>
      </w:r>
    </w:p>
    <w:p>
      <w:pPr>
        <w:pStyle w:val="Normal"/>
        <w:jc w:val="left"/>
        <w:rPr>
          <w:sz w:val="28"/>
          <w:szCs w:val="28"/>
        </w:rPr>
      </w:pPr>
      <w:r>
        <w:rPr>
          <w:sz w:val="28"/>
          <w:szCs w:val="28"/>
        </w:rPr>
        <w:t>10747</w:t>
      </w:r>
      <w:r>
        <w:rPr>
          <w:sz w:val="28"/>
          <w:szCs w:val="28"/>
          <w:rtl w:val="true"/>
        </w:rPr>
        <w:t xml:space="preserve"> </w:t>
      </w:r>
      <w:r>
        <w:rPr>
          <w:sz w:val="28"/>
          <w:sz w:val="28"/>
          <w:szCs w:val="28"/>
          <w:rtl w:val="true"/>
        </w:rPr>
        <w:t xml:space="preserve">أخبرنا أبو عبد الله الحافظ أنا أبو جعفر محمد بن أحمد بن سعيد نا العباس بن حمزة نا أحمد بن حرب نا حماد بن سليمان عن صالح المري عن جعفر بن زيد عن أبي الدرداء أنه كان يقوم على أبواب المدائن الخربة يقول يا مدينة أين أهلك أين سكانك أين ثم لا يخرج حتى يبكي ويبكي </w:t>
      </w:r>
    </w:p>
    <w:p>
      <w:pPr>
        <w:pStyle w:val="Normal"/>
        <w:jc w:val="left"/>
        <w:rPr>
          <w:sz w:val="28"/>
          <w:szCs w:val="28"/>
        </w:rPr>
      </w:pPr>
      <w:r>
        <w:rPr>
          <w:sz w:val="28"/>
          <w:szCs w:val="28"/>
        </w:rPr>
        <w:t>10748</w:t>
      </w:r>
      <w:r>
        <w:rPr>
          <w:sz w:val="28"/>
          <w:szCs w:val="28"/>
          <w:rtl w:val="true"/>
        </w:rPr>
        <w:t xml:space="preserve"> </w:t>
      </w:r>
      <w:r>
        <w:rPr>
          <w:sz w:val="28"/>
          <w:sz w:val="28"/>
          <w:szCs w:val="28"/>
          <w:rtl w:val="true"/>
        </w:rPr>
        <w:t xml:space="preserve">أخبرنا أبو عبد الله الحافظ أنا أبو عبد الله الصفار أنا أبو بكر بن أبي الدنيا نا إسحاق بن إبراهيم نا يحيى بن اليمان عن شعيب بن إسحاق قال قيل لعيسى عليه السلام لو اتخذت بيتا قال يكفينا خلقان من كان قبلنا </w:t>
      </w:r>
    </w:p>
    <w:p>
      <w:pPr>
        <w:pStyle w:val="Normal"/>
        <w:jc w:val="left"/>
        <w:rPr>
          <w:sz w:val="28"/>
          <w:szCs w:val="28"/>
        </w:rPr>
      </w:pPr>
      <w:r>
        <w:rPr>
          <w:sz w:val="28"/>
          <w:szCs w:val="28"/>
        </w:rPr>
        <w:t>10749</w:t>
      </w:r>
      <w:r>
        <w:rPr>
          <w:sz w:val="28"/>
          <w:szCs w:val="28"/>
          <w:rtl w:val="true"/>
        </w:rPr>
        <w:t xml:space="preserve"> </w:t>
      </w:r>
      <w:r>
        <w:rPr>
          <w:sz w:val="28"/>
          <w:sz w:val="28"/>
          <w:szCs w:val="28"/>
          <w:rtl w:val="true"/>
        </w:rPr>
        <w:t xml:space="preserve">قال وأنا أبو بكر حدثني عبد الرحمن بن صالح نا محمد بن فضيل عن عطاء بن السائب عن ميسرة قال ما بنى عيسى عليه السلام بيتا فقيل له ألا تبني قال لا أترك بعدي شيئا من الدنيا أذكر به </w:t>
      </w:r>
    </w:p>
    <w:p>
      <w:pPr>
        <w:pStyle w:val="Normal"/>
        <w:jc w:val="left"/>
        <w:rPr>
          <w:sz w:val="28"/>
          <w:szCs w:val="28"/>
        </w:rPr>
      </w:pPr>
      <w:r>
        <w:rPr>
          <w:sz w:val="28"/>
          <w:szCs w:val="28"/>
        </w:rPr>
        <w:t>10750</w:t>
      </w:r>
      <w:r>
        <w:rPr>
          <w:sz w:val="28"/>
          <w:szCs w:val="28"/>
          <w:rtl w:val="true"/>
        </w:rPr>
        <w:t xml:space="preserve"> </w:t>
      </w:r>
      <w:r>
        <w:rPr>
          <w:sz w:val="28"/>
          <w:sz w:val="28"/>
          <w:szCs w:val="28"/>
          <w:rtl w:val="true"/>
        </w:rPr>
        <w:t xml:space="preserve">قال وأنا أبو بكر نا مجاهد بن موسى نا علي بن ثابت عن بن المهاجر الرقي قال لبث نوح في قومه ألف سنة إلا خمسين عاما في بيت من شعر فيقال له نبي الله بن بيتا فيقول أموت اليوم أموت غدا </w:t>
      </w:r>
    </w:p>
    <w:p>
      <w:pPr>
        <w:pStyle w:val="Normal"/>
        <w:jc w:val="left"/>
        <w:rPr>
          <w:sz w:val="28"/>
          <w:szCs w:val="28"/>
        </w:rPr>
      </w:pPr>
      <w:r>
        <w:rPr>
          <w:sz w:val="28"/>
          <w:szCs w:val="28"/>
        </w:rPr>
        <w:t>10751</w:t>
      </w:r>
      <w:r>
        <w:rPr>
          <w:sz w:val="28"/>
          <w:szCs w:val="28"/>
          <w:rtl w:val="true"/>
        </w:rPr>
        <w:t xml:space="preserve"> </w:t>
      </w:r>
      <w:r>
        <w:rPr>
          <w:sz w:val="28"/>
          <w:sz w:val="28"/>
          <w:szCs w:val="28"/>
          <w:rtl w:val="true"/>
        </w:rPr>
        <w:t xml:space="preserve">قال وأنا أبو بكر نا الحسين بن الصباح نا علي بن شقيق عن عبد الله بن المبارك عن وهيب بن الورد قال بنى نوح بيتا من قصب فقيل له لو بنيت غير هذا فقال هذا كثير لمن يموت </w:t>
      </w:r>
    </w:p>
    <w:p>
      <w:pPr>
        <w:pStyle w:val="Normal"/>
        <w:jc w:val="left"/>
        <w:rPr>
          <w:sz w:val="28"/>
          <w:szCs w:val="28"/>
        </w:rPr>
      </w:pPr>
      <w:r>
        <w:rPr>
          <w:sz w:val="28"/>
          <w:szCs w:val="28"/>
        </w:rPr>
        <w:t>10752</w:t>
      </w:r>
      <w:r>
        <w:rPr>
          <w:sz w:val="28"/>
          <w:szCs w:val="28"/>
          <w:rtl w:val="true"/>
        </w:rPr>
        <w:t xml:space="preserve"> </w:t>
      </w:r>
      <w:r>
        <w:rPr>
          <w:sz w:val="28"/>
          <w:sz w:val="28"/>
          <w:szCs w:val="28"/>
          <w:rtl w:val="true"/>
        </w:rPr>
        <w:t xml:space="preserve">قال ونا أبو بكر حدثني أبو بكر محمد بن هانئ حدثني أحمد بن شبويه حدثني سليمان حدثني عبد الله عن حرملة بن عمران عن كعب بن علقمة قال أرسل عبد الله بن سعد بن أبي سرح إليه يعني إلى عرفة بن الحارث وكان عبد الله بنى بيتا يسأله عن بنيانه فقيل له لا تفعل فإنه لا يكظم على حرته </w:t>
      </w:r>
      <w:r>
        <w:rPr>
          <w:sz w:val="28"/>
          <w:szCs w:val="28"/>
        </w:rPr>
        <w:t>1</w:t>
      </w:r>
      <w:r>
        <w:rPr>
          <w:sz w:val="28"/>
          <w:szCs w:val="28"/>
          <w:rtl w:val="true"/>
        </w:rPr>
        <w:t xml:space="preserve"> </w:t>
      </w:r>
      <w:r>
        <w:rPr>
          <w:sz w:val="28"/>
          <w:sz w:val="28"/>
          <w:szCs w:val="28"/>
          <w:rtl w:val="true"/>
        </w:rPr>
        <w:t>فقال ما تقول في بنائي هذا فقال ما أقول أن كنت بنيته من مالك فقد أسرفت والله لا يحب المسرفين وإن كنت بنيته من مال الله فق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1</w:t>
      </w:r>
    </w:p>
    <w:p>
      <w:pPr>
        <w:pStyle w:val="Normal"/>
        <w:jc w:val="left"/>
        <w:rPr>
          <w:sz w:val="28"/>
          <w:szCs w:val="28"/>
        </w:rPr>
      </w:pPr>
      <w:r>
        <w:rPr>
          <w:sz w:val="28"/>
          <w:sz w:val="28"/>
          <w:szCs w:val="28"/>
          <w:rtl w:val="true"/>
        </w:rPr>
        <w:t xml:space="preserve">خنت والله لا يحب الخائنين قال يقول أبو مسعود إنا لله وإنا إليه راجعون </w:t>
      </w:r>
    </w:p>
    <w:p>
      <w:pPr>
        <w:pStyle w:val="Normal"/>
        <w:jc w:val="left"/>
        <w:rPr>
          <w:sz w:val="28"/>
          <w:szCs w:val="28"/>
        </w:rPr>
      </w:pPr>
      <w:r>
        <w:rPr>
          <w:sz w:val="28"/>
          <w:szCs w:val="28"/>
        </w:rPr>
        <w:t>10753</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نا سعيد بن عامر عن جويرية بن أسماء عن بن معدان قال سعيد بن عامر وقد رأيت أبا معدان عن عون بن عبد الله أن ملكا ابتنى مدينته فتنوق في بنائها وصنع طعاما ودعا الناس فأقعد ناسا عليها على أبوابها يسألون كل من مر بهم هل رأيتم عيبا فيقولون لا حتى كان آخر من مر بهم شباب عليهم أكسية فقال لهم هل رأيتم عيبا قالوا رأينا عيبين اثنين فحبسوهم ودخلوا على الملك فذكروا له ذلك قال ما كنت أرضى بواحدة فأدخلوهم فأدخلوهم عليه قال رأيتم عيبا قالوا رأينا عيبين اثنين قال ما كنت أرضى بواحدة فما هما قالوا يخرب ويموت صاحبها قال فتعلمون دارا لا يخرب ولا يموت صاحبها قالوا نعم الجنة قال فدعوه فاستجاب فقال إن خرجت معكم علانية لم يدعني أهل مملكتي فواعدهم ميعادا فتنكر وخرج معهم وكان يتعبد معهم قال فبينا هو ذات يوم إذ قال عليكم السلام قالوا ما لك رأيت منا شيئا تكرهه قال لا ولكن أنتم تعرفون حالي التي كنت عليها فأنتم تكرمونني لذلك أنطلق فأكون مع قوم لا يعرفون حالي التي كنت عليها فأتعبد معهم </w:t>
      </w:r>
    </w:p>
    <w:p>
      <w:pPr>
        <w:pStyle w:val="Normal"/>
        <w:jc w:val="left"/>
        <w:rPr>
          <w:sz w:val="28"/>
          <w:szCs w:val="28"/>
        </w:rPr>
      </w:pPr>
      <w:r>
        <w:rPr>
          <w:sz w:val="28"/>
          <w:szCs w:val="28"/>
        </w:rPr>
        <w:t>10754</w:t>
      </w:r>
      <w:r>
        <w:rPr>
          <w:sz w:val="28"/>
          <w:szCs w:val="28"/>
          <w:rtl w:val="true"/>
        </w:rPr>
        <w:t xml:space="preserve"> </w:t>
      </w:r>
      <w:r>
        <w:rPr>
          <w:sz w:val="28"/>
          <w:sz w:val="28"/>
          <w:szCs w:val="28"/>
          <w:rtl w:val="true"/>
        </w:rPr>
        <w:t xml:space="preserve">أخبرنا أبو عبد الله الحافظ أنا أبو عبد الله الزاهد الأصبهاني نا إسماعيل بن إسحاق القاضي نا بحير بن عبد الحق </w:t>
      </w:r>
      <w:r>
        <w:rPr>
          <w:sz w:val="28"/>
          <w:szCs w:val="28"/>
        </w:rPr>
        <w:t>1</w:t>
      </w:r>
      <w:r>
        <w:rPr>
          <w:sz w:val="28"/>
          <w:szCs w:val="28"/>
          <w:rtl w:val="true"/>
        </w:rPr>
        <w:t xml:space="preserve"> </w:t>
      </w:r>
      <w:r>
        <w:rPr>
          <w:sz w:val="28"/>
          <w:sz w:val="28"/>
          <w:szCs w:val="28"/>
          <w:rtl w:val="true"/>
        </w:rPr>
        <w:t xml:space="preserve">نا شريك بن عبد الله عن عبد الملك بن عمير أن الحجاج بن يوسف لما بنى حصن واسط سأل ما عيبها قالوا لا نعرف عيبها وسندلك على رجل يعرف عيبها يحيى بن يعمر قال فبعث إليه ليستقدمه فسأله عن عيبها فقال بنيتها عن غير ملك ويسكنها غير ولدك فغضب الحجاج وقال ما حملك على ذلك قال ما أخذ الله على العلماء في علمهم أي ولا يكتمون الله حديثا أو آية غيرها من القرآن فنفاه إلى خراسان </w:t>
      </w:r>
    </w:p>
    <w:p>
      <w:pPr>
        <w:pStyle w:val="Normal"/>
        <w:jc w:val="left"/>
        <w:rPr>
          <w:sz w:val="28"/>
          <w:szCs w:val="28"/>
        </w:rPr>
      </w:pPr>
      <w:r>
        <w:rPr>
          <w:sz w:val="28"/>
          <w:szCs w:val="28"/>
        </w:rPr>
        <w:t>10755</w:t>
      </w:r>
      <w:r>
        <w:rPr>
          <w:sz w:val="28"/>
          <w:szCs w:val="28"/>
          <w:rtl w:val="true"/>
        </w:rPr>
        <w:t xml:space="preserve"> </w:t>
      </w:r>
      <w:r>
        <w:rPr>
          <w:sz w:val="28"/>
          <w:sz w:val="28"/>
          <w:szCs w:val="28"/>
          <w:rtl w:val="true"/>
        </w:rPr>
        <w:t xml:space="preserve">أخبرنا أبو عبد الله الحافظ قال سمعت أبا القاسم يوسف </w:t>
      </w:r>
      <w:r>
        <w:rPr>
          <w:sz w:val="28"/>
          <w:szCs w:val="28"/>
        </w:rPr>
        <w:t>1</w:t>
      </w:r>
      <w:r>
        <w:rPr>
          <w:sz w:val="28"/>
          <w:szCs w:val="28"/>
          <w:rtl w:val="true"/>
        </w:rPr>
        <w:t xml:space="preserve"> </w:t>
      </w:r>
      <w:r>
        <w:rPr>
          <w:sz w:val="28"/>
          <w:sz w:val="28"/>
          <w:szCs w:val="28"/>
          <w:rtl w:val="true"/>
        </w:rPr>
        <w:t xml:space="preserve">بن صالح النحوي يقول سمعت أبا بكر محمد بن يحيى الصولي يقول قصدت عبد الله بن المعتز فوجدته مشغولا بمخاطبة القوام على بناء داره في أمر العمارة ثم أنشدني في أثر فراغه الأمن لنفسي وأشجانها  </w:t>
      </w:r>
    </w:p>
    <w:p>
      <w:pPr>
        <w:pStyle w:val="Normal"/>
        <w:jc w:val="left"/>
        <w:rPr>
          <w:sz w:val="28"/>
          <w:szCs w:val="28"/>
        </w:rPr>
      </w:pPr>
      <w:r>
        <w:rPr>
          <w:sz w:val="28"/>
          <w:sz w:val="28"/>
          <w:szCs w:val="28"/>
          <w:rtl w:val="true"/>
        </w:rPr>
        <w:t xml:space="preserve">ودار تداعت بعمرانها  </w:t>
      </w:r>
    </w:p>
    <w:p>
      <w:pPr>
        <w:pStyle w:val="Normal"/>
        <w:jc w:val="left"/>
        <w:rPr>
          <w:sz w:val="28"/>
          <w:szCs w:val="28"/>
        </w:rPr>
      </w:pPr>
      <w:r>
        <w:rPr>
          <w:sz w:val="28"/>
          <w:sz w:val="28"/>
          <w:szCs w:val="28"/>
          <w:rtl w:val="true"/>
        </w:rPr>
        <w:t xml:space="preserve">إسود وجهي بتبيضها  </w:t>
      </w:r>
    </w:p>
    <w:p>
      <w:pPr>
        <w:pStyle w:val="Normal"/>
        <w:jc w:val="left"/>
        <w:rPr>
          <w:sz w:val="28"/>
          <w:szCs w:val="28"/>
        </w:rPr>
      </w:pPr>
      <w:r>
        <w:rPr>
          <w:sz w:val="28"/>
          <w:sz w:val="28"/>
          <w:szCs w:val="28"/>
          <w:rtl w:val="true"/>
        </w:rPr>
        <w:t xml:space="preserve">وأخرب كيسي بعمرانها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2</w:t>
      </w:r>
    </w:p>
    <w:p>
      <w:pPr>
        <w:pStyle w:val="Normal"/>
        <w:jc w:val="left"/>
        <w:rPr>
          <w:sz w:val="28"/>
          <w:szCs w:val="28"/>
        </w:rPr>
      </w:pPr>
      <w:r>
        <w:rPr>
          <w:sz w:val="28"/>
          <w:szCs w:val="28"/>
        </w:rPr>
        <w:t>10756</w:t>
      </w:r>
      <w:r>
        <w:rPr>
          <w:sz w:val="28"/>
          <w:szCs w:val="28"/>
          <w:rtl w:val="true"/>
        </w:rPr>
        <w:t xml:space="preserve"> </w:t>
      </w:r>
      <w:r>
        <w:rPr>
          <w:sz w:val="28"/>
          <w:sz w:val="28"/>
          <w:szCs w:val="28"/>
          <w:rtl w:val="true"/>
        </w:rPr>
        <w:t xml:space="preserve">قال أبو القاسم وقال لي بعض من اختار من المشايخ له قرأ على جدار بقصر شيرين بنوا وقالوا لا نموت  </w:t>
      </w:r>
    </w:p>
    <w:p>
      <w:pPr>
        <w:pStyle w:val="Normal"/>
        <w:jc w:val="left"/>
        <w:rPr>
          <w:sz w:val="28"/>
          <w:szCs w:val="28"/>
        </w:rPr>
      </w:pPr>
      <w:r>
        <w:rPr>
          <w:sz w:val="28"/>
          <w:sz w:val="28"/>
          <w:szCs w:val="28"/>
          <w:rtl w:val="true"/>
        </w:rPr>
        <w:t xml:space="preserve">وللخراب بني البنى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ما عاقل فيما علمت  </w:t>
      </w:r>
    </w:p>
    <w:p>
      <w:pPr>
        <w:pStyle w:val="Normal"/>
        <w:jc w:val="left"/>
        <w:rPr>
          <w:sz w:val="28"/>
          <w:szCs w:val="28"/>
        </w:rPr>
      </w:pPr>
      <w:r>
        <w:rPr>
          <w:sz w:val="28"/>
          <w:sz w:val="28"/>
          <w:szCs w:val="28"/>
          <w:rtl w:val="true"/>
        </w:rPr>
        <w:t xml:space="preserve">إلى الزمان يطمئن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10757</w:t>
      </w:r>
      <w:r>
        <w:rPr>
          <w:sz w:val="28"/>
          <w:szCs w:val="28"/>
          <w:rtl w:val="true"/>
        </w:rPr>
        <w:t xml:space="preserve"> </w:t>
      </w:r>
      <w:r>
        <w:rPr>
          <w:sz w:val="28"/>
          <w:sz w:val="28"/>
          <w:szCs w:val="28"/>
          <w:rtl w:val="true"/>
        </w:rPr>
        <w:t xml:space="preserve">أخبرنا أبوالحسين بن بشران أنا أبوعلي الحسين بن صفوان نا عبد الله بن محمد القرشي قال أنشدني محمد بن الحسن من قوله  </w:t>
      </w:r>
    </w:p>
    <w:p>
      <w:pPr>
        <w:pStyle w:val="Normal"/>
        <w:jc w:val="left"/>
        <w:rPr>
          <w:sz w:val="28"/>
          <w:szCs w:val="28"/>
        </w:rPr>
      </w:pPr>
      <w:r>
        <w:rPr>
          <w:sz w:val="28"/>
          <w:sz w:val="28"/>
          <w:szCs w:val="28"/>
          <w:rtl w:val="true"/>
        </w:rPr>
        <w:t xml:space="preserve">زينت بيتك جاهدا ونحيته ولعل غيرك صاحب البي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المرء مرتهن بسوف وليتني وملاكه في السوف واللي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من كانت الأيام سائرة به فكأنه قد حل بالمو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له در فتى يدبر أمره بعدي وراح مبادرا لفوت  </w:t>
      </w:r>
    </w:p>
    <w:p>
      <w:pPr>
        <w:pStyle w:val="Normal"/>
        <w:jc w:val="left"/>
        <w:rPr>
          <w:sz w:val="28"/>
          <w:szCs w:val="28"/>
        </w:rPr>
      </w:pPr>
      <w:r>
        <w:rPr>
          <w:sz w:val="28"/>
          <w:szCs w:val="28"/>
          <w:rtl w:val="true"/>
        </w:rPr>
      </w:r>
    </w:p>
    <w:p>
      <w:pPr>
        <w:pStyle w:val="Normal"/>
        <w:jc w:val="left"/>
        <w:rPr>
          <w:sz w:val="28"/>
          <w:szCs w:val="28"/>
        </w:rPr>
      </w:pPr>
      <w:r>
        <w:rPr>
          <w:sz w:val="28"/>
          <w:szCs w:val="28"/>
        </w:rPr>
        <w:t>10758</w:t>
      </w:r>
      <w:r>
        <w:rPr>
          <w:sz w:val="28"/>
          <w:szCs w:val="28"/>
          <w:rtl w:val="true"/>
        </w:rPr>
        <w:t xml:space="preserve"> </w:t>
      </w:r>
      <w:r>
        <w:rPr>
          <w:sz w:val="28"/>
          <w:sz w:val="28"/>
          <w:szCs w:val="28"/>
          <w:rtl w:val="true"/>
        </w:rPr>
        <w:t xml:space="preserve">أخبرنا أبو عبد الله الحافظ قال سمعت أبا عبد الله محمد بن يعقوب الشيباني يقول سمعت محمد بن عبد الوهاب يقول سمعت جعفر بن عون يقول سمعت مسعر بن كدام ينشد  </w:t>
      </w:r>
    </w:p>
    <w:p>
      <w:pPr>
        <w:pStyle w:val="Normal"/>
        <w:jc w:val="left"/>
        <w:rPr>
          <w:sz w:val="28"/>
          <w:szCs w:val="28"/>
        </w:rPr>
      </w:pPr>
      <w:r>
        <w:rPr>
          <w:sz w:val="28"/>
          <w:sz w:val="28"/>
          <w:szCs w:val="28"/>
          <w:rtl w:val="true"/>
        </w:rPr>
        <w:t xml:space="preserve">ومشيدا دارا ليسكنه سكن القبور وداره لم يسكن  </w:t>
      </w:r>
    </w:p>
    <w:p>
      <w:pPr>
        <w:pStyle w:val="Normal"/>
        <w:jc w:val="left"/>
        <w:rPr>
          <w:sz w:val="28"/>
          <w:szCs w:val="28"/>
        </w:rPr>
      </w:pPr>
      <w:r>
        <w:rPr>
          <w:sz w:val="28"/>
          <w:szCs w:val="28"/>
          <w:rtl w:val="true"/>
        </w:rPr>
      </w:r>
    </w:p>
    <w:p>
      <w:pPr>
        <w:pStyle w:val="Normal"/>
        <w:jc w:val="left"/>
        <w:rPr>
          <w:sz w:val="28"/>
          <w:szCs w:val="28"/>
        </w:rPr>
      </w:pPr>
      <w:r>
        <w:rPr>
          <w:sz w:val="28"/>
          <w:szCs w:val="28"/>
        </w:rPr>
        <w:t>10759</w:t>
      </w:r>
      <w:r>
        <w:rPr>
          <w:sz w:val="28"/>
          <w:szCs w:val="28"/>
          <w:rtl w:val="true"/>
        </w:rPr>
        <w:t xml:space="preserve"> </w:t>
      </w:r>
      <w:r>
        <w:rPr>
          <w:sz w:val="28"/>
          <w:sz w:val="28"/>
          <w:szCs w:val="28"/>
          <w:rtl w:val="true"/>
        </w:rPr>
        <w:t xml:space="preserve">أخبرنا أبو عبد الله الحافظ قال سمعت أبا عبد الله الجرجاني في مواعظه ينشد  </w:t>
      </w:r>
    </w:p>
    <w:p>
      <w:pPr>
        <w:pStyle w:val="Normal"/>
        <w:jc w:val="left"/>
        <w:rPr>
          <w:sz w:val="28"/>
          <w:szCs w:val="28"/>
        </w:rPr>
      </w:pPr>
      <w:r>
        <w:rPr>
          <w:sz w:val="28"/>
          <w:sz w:val="28"/>
          <w:szCs w:val="28"/>
          <w:rtl w:val="true"/>
        </w:rPr>
        <w:t xml:space="preserve">أحمد الله كل من سيموت لخراب البيوت تبنى البيوت  </w:t>
      </w:r>
    </w:p>
    <w:p>
      <w:pPr>
        <w:pStyle w:val="Normal"/>
        <w:jc w:val="left"/>
        <w:rPr>
          <w:sz w:val="28"/>
          <w:szCs w:val="28"/>
        </w:rPr>
      </w:pPr>
      <w:r>
        <w:rPr>
          <w:sz w:val="28"/>
          <w:sz w:val="28"/>
          <w:szCs w:val="28"/>
          <w:rtl w:val="true"/>
        </w:rPr>
        <w:t xml:space="preserve">ليس يبقى إلا الذي خلق الخلق  </w:t>
      </w:r>
    </w:p>
    <w:p>
      <w:pPr>
        <w:pStyle w:val="Normal"/>
        <w:jc w:val="left"/>
        <w:rPr>
          <w:sz w:val="28"/>
          <w:szCs w:val="28"/>
        </w:rPr>
      </w:pPr>
      <w:r>
        <w:rPr>
          <w:sz w:val="28"/>
          <w:sz w:val="28"/>
          <w:szCs w:val="28"/>
          <w:rtl w:val="true"/>
        </w:rPr>
        <w:t>هو الدائم الذي لا يموت</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Cs w:val="28"/>
        </w:rPr>
        <w:t>10760</w:t>
      </w:r>
      <w:r>
        <w:rPr>
          <w:sz w:val="28"/>
          <w:szCs w:val="28"/>
          <w:rtl w:val="true"/>
        </w:rPr>
        <w:t xml:space="preserve"> </w:t>
      </w:r>
      <w:r>
        <w:rPr>
          <w:sz w:val="28"/>
          <w:sz w:val="28"/>
          <w:szCs w:val="28"/>
          <w:rtl w:val="true"/>
        </w:rPr>
        <w:t xml:space="preserve">أخبرنا أبو عبد الله الحافظ أنا أبو عبد الله الصفار أنا أبو بكر بن أبي الدنيا حدثني محمد بن الحسين حدثني بدل بن المحبر نا هشام بن زياد قال سمعت الحسن ونحن في جناده رحم الله سابق البربري حيث يقول وللموت تغدوا الوالدات سخائها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كما لخراب الدهر تبنى المساكن  </w:t>
      </w:r>
    </w:p>
    <w:p>
      <w:pPr>
        <w:pStyle w:val="Normal"/>
        <w:jc w:val="left"/>
        <w:rPr>
          <w:sz w:val="28"/>
          <w:szCs w:val="28"/>
        </w:rPr>
      </w:pPr>
      <w:r>
        <w:rPr>
          <w:sz w:val="28"/>
          <w:szCs w:val="28"/>
          <w:rtl w:val="true"/>
        </w:rPr>
      </w:r>
    </w:p>
    <w:p>
      <w:pPr>
        <w:pStyle w:val="Normal"/>
        <w:jc w:val="left"/>
        <w:rPr>
          <w:sz w:val="28"/>
          <w:szCs w:val="28"/>
        </w:rPr>
      </w:pPr>
      <w:r>
        <w:rPr>
          <w:sz w:val="28"/>
          <w:szCs w:val="28"/>
        </w:rPr>
        <w:t>10761</w:t>
      </w:r>
      <w:r>
        <w:rPr>
          <w:sz w:val="28"/>
          <w:szCs w:val="28"/>
          <w:rtl w:val="true"/>
        </w:rPr>
        <w:t xml:space="preserve"> </w:t>
      </w:r>
      <w:r>
        <w:rPr>
          <w:sz w:val="28"/>
          <w:sz w:val="28"/>
          <w:szCs w:val="28"/>
          <w:rtl w:val="true"/>
        </w:rPr>
        <w:t xml:space="preserve">قال وأنا أبو بكر نا علي بن الجعد أخبرني أبوإسحاق الشيباني عن عباد بن راشد قال خرجنا مع الحسن فنظر إلى بعض بناء المهالبه فقال يا سبحان الله رفعوا الطين ووضعوا الدين ركبوا البراذين واتخذوا البساتين وتشبهوا بالدهاقين فذرهم فسوف يعلمون </w:t>
      </w:r>
    </w:p>
    <w:p>
      <w:pPr>
        <w:pStyle w:val="Normal"/>
        <w:jc w:val="left"/>
        <w:rPr>
          <w:sz w:val="28"/>
          <w:szCs w:val="28"/>
        </w:rPr>
      </w:pPr>
      <w:r>
        <w:rPr>
          <w:sz w:val="28"/>
          <w:szCs w:val="28"/>
        </w:rPr>
        <w:t>10762</w:t>
      </w:r>
      <w:r>
        <w:rPr>
          <w:sz w:val="28"/>
          <w:szCs w:val="28"/>
          <w:rtl w:val="true"/>
        </w:rPr>
        <w:t xml:space="preserve"> </w:t>
      </w:r>
      <w:r>
        <w:rPr>
          <w:sz w:val="28"/>
          <w:sz w:val="28"/>
          <w:szCs w:val="28"/>
          <w:rtl w:val="true"/>
        </w:rPr>
        <w:t xml:space="preserve">قال وأنا أبو بكر بن أبي الدنيا حدثني محمد بن عبد الله القرشي نا المغيرة بن عبد الله العتكي أنا أبو هاشم صاحب الزعفراني عن الحسن أنه مر بقصر أوس فقال لمن هذا القصر قالوا هذا قصر أوس قال علي ود أوس أن له بدل هذا القصر في الآخرة رغيف </w:t>
      </w:r>
    </w:p>
    <w:p>
      <w:pPr>
        <w:pStyle w:val="Normal"/>
        <w:jc w:val="left"/>
        <w:rPr>
          <w:sz w:val="28"/>
          <w:szCs w:val="28"/>
        </w:rPr>
      </w:pPr>
      <w:r>
        <w:rPr>
          <w:sz w:val="28"/>
          <w:szCs w:val="28"/>
        </w:rPr>
        <w:t>10763</w:t>
      </w:r>
      <w:r>
        <w:rPr>
          <w:sz w:val="28"/>
          <w:szCs w:val="28"/>
          <w:rtl w:val="true"/>
        </w:rPr>
        <w:t xml:space="preserve"> </w:t>
      </w:r>
      <w:r>
        <w:rPr>
          <w:sz w:val="28"/>
          <w:sz w:val="28"/>
          <w:szCs w:val="28"/>
          <w:rtl w:val="true"/>
        </w:rPr>
        <w:t xml:space="preserve">قال وأنا أبو بكر حدثني محمد أظنه بن الحسين نا عبد الله بن محمد التيمي نا محمد بن كثير عن شيخ له أن غزوان كان له خص فكان إذا سافر هدمه وإذا رجع أعاده </w:t>
      </w:r>
    </w:p>
    <w:p>
      <w:pPr>
        <w:pStyle w:val="Normal"/>
        <w:jc w:val="left"/>
        <w:rPr>
          <w:sz w:val="28"/>
          <w:szCs w:val="28"/>
        </w:rPr>
      </w:pPr>
      <w:r>
        <w:rPr>
          <w:sz w:val="28"/>
          <w:szCs w:val="28"/>
        </w:rPr>
        <w:t>10764</w:t>
      </w:r>
      <w:r>
        <w:rPr>
          <w:sz w:val="28"/>
          <w:szCs w:val="28"/>
          <w:rtl w:val="true"/>
        </w:rPr>
        <w:t xml:space="preserve"> </w:t>
      </w:r>
      <w:r>
        <w:rPr>
          <w:sz w:val="28"/>
          <w:sz w:val="28"/>
          <w:szCs w:val="28"/>
          <w:rtl w:val="true"/>
        </w:rPr>
        <w:t xml:space="preserve">قال وأنا أبو بكر حدثني إبراهيم بن عبد الله حدثني إسحاق بن محمد الفروي نا عبد الله بن عمر العمري عن محمد بن أبي بكر قال تشاح رجلان في أرض بينهما فقالت الأرض على رسلكما فوالله لقد ملكني قبلكما مائة أعور سوى الأصحاء </w:t>
      </w:r>
    </w:p>
    <w:p>
      <w:pPr>
        <w:pStyle w:val="Normal"/>
        <w:jc w:val="left"/>
        <w:rPr>
          <w:sz w:val="28"/>
          <w:szCs w:val="28"/>
        </w:rPr>
      </w:pPr>
      <w:r>
        <w:rPr>
          <w:sz w:val="28"/>
          <w:szCs w:val="28"/>
        </w:rPr>
        <w:t>10765</w:t>
      </w:r>
      <w:r>
        <w:rPr>
          <w:sz w:val="28"/>
          <w:szCs w:val="28"/>
          <w:rtl w:val="true"/>
        </w:rPr>
        <w:t xml:space="preserve"> </w:t>
      </w:r>
      <w:r>
        <w:rPr>
          <w:sz w:val="28"/>
          <w:sz w:val="28"/>
          <w:szCs w:val="28"/>
          <w:rtl w:val="true"/>
        </w:rPr>
        <w:t xml:space="preserve">قال وأنا أبو بكر حدثني محمد بن يحيى الأزدي قال سمعت عبد الله بن داود قال قال سمعت سفيان الثوري قال ما أنفقت درهما في بناء قط </w:t>
      </w:r>
    </w:p>
    <w:p>
      <w:pPr>
        <w:pStyle w:val="Normal"/>
        <w:jc w:val="left"/>
        <w:rPr>
          <w:sz w:val="28"/>
          <w:szCs w:val="28"/>
        </w:rPr>
      </w:pPr>
      <w:r>
        <w:rPr>
          <w:sz w:val="28"/>
          <w:szCs w:val="28"/>
        </w:rPr>
        <w:t>10766</w:t>
      </w:r>
      <w:r>
        <w:rPr>
          <w:sz w:val="28"/>
          <w:szCs w:val="28"/>
          <w:rtl w:val="true"/>
        </w:rPr>
        <w:t xml:space="preserve"> </w:t>
      </w:r>
      <w:r>
        <w:rPr>
          <w:sz w:val="28"/>
          <w:sz w:val="28"/>
          <w:szCs w:val="28"/>
          <w:rtl w:val="true"/>
        </w:rPr>
        <w:t>قال وأنا أبو بكر حدثني محمد بن إدريس نا سليمان بن عبد الرحمن نا محمد بن الحجاج عن يونس بن ميسرة بن حلبس عن مالك بن يخامر السكسكي أن قوما دخلوا عليه يعودونه فقالوا أن منزلك من المدينة موضع جيد فلو رممته قال إنما نحن سفر قائلون نزلنا للمقيل فإذا برد النهار وهبت الريح ارتحلنا فلا أعالج منها شيئا حتى أرحل من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4</w:t>
      </w:r>
    </w:p>
    <w:p>
      <w:pPr>
        <w:pStyle w:val="Normal"/>
        <w:jc w:val="left"/>
        <w:rPr>
          <w:sz w:val="28"/>
          <w:szCs w:val="28"/>
        </w:rPr>
      </w:pPr>
      <w:r>
        <w:rPr>
          <w:sz w:val="28"/>
          <w:szCs w:val="28"/>
        </w:rPr>
        <w:t>10767</w:t>
      </w:r>
      <w:r>
        <w:rPr>
          <w:sz w:val="28"/>
          <w:szCs w:val="28"/>
          <w:rtl w:val="true"/>
        </w:rPr>
        <w:t xml:space="preserve"> </w:t>
      </w:r>
      <w:r>
        <w:rPr>
          <w:sz w:val="28"/>
          <w:sz w:val="28"/>
          <w:szCs w:val="28"/>
          <w:rtl w:val="true"/>
        </w:rPr>
        <w:t xml:space="preserve">قال وأنا أبو بكر بن أبي الدنيا حدثني إبراهيم بن الأصبهاني نا نصر بن علي حدثني رمان </w:t>
      </w:r>
      <w:r>
        <w:rPr>
          <w:sz w:val="28"/>
          <w:szCs w:val="28"/>
        </w:rPr>
        <w:t>1</w:t>
      </w:r>
      <w:r>
        <w:rPr>
          <w:sz w:val="28"/>
          <w:szCs w:val="28"/>
          <w:rtl w:val="true"/>
        </w:rPr>
        <w:t xml:space="preserve"> </w:t>
      </w:r>
      <w:r>
        <w:rPr>
          <w:sz w:val="28"/>
          <w:sz w:val="28"/>
          <w:szCs w:val="28"/>
          <w:rtl w:val="true"/>
        </w:rPr>
        <w:t xml:space="preserve">المرادي قال قيل لطاوس إن منزلك قد استرم قال قد أمسينا </w:t>
      </w:r>
    </w:p>
    <w:p>
      <w:pPr>
        <w:pStyle w:val="Normal"/>
        <w:jc w:val="left"/>
        <w:rPr>
          <w:sz w:val="28"/>
          <w:szCs w:val="28"/>
        </w:rPr>
      </w:pPr>
      <w:r>
        <w:rPr>
          <w:sz w:val="28"/>
          <w:szCs w:val="28"/>
        </w:rPr>
        <w:t>10768</w:t>
      </w:r>
      <w:r>
        <w:rPr>
          <w:sz w:val="28"/>
          <w:szCs w:val="28"/>
          <w:rtl w:val="true"/>
        </w:rPr>
        <w:t xml:space="preserve"> </w:t>
      </w:r>
      <w:r>
        <w:rPr>
          <w:sz w:val="28"/>
          <w:sz w:val="28"/>
          <w:szCs w:val="28"/>
          <w:rtl w:val="true"/>
        </w:rPr>
        <w:t xml:space="preserve">أخبرنا أبو عبد الله الحافظ وأبو سعيد بن أبي عمرو قالا أنا أبو عبد الله الصفار نا أبو بكر بن أبي الدنيا حدثني محمد بن الحسين حدثني محمد بن يزيد بن خنيس عن وهيب بن الورد قال نظر أبو مطيع يوما إلى داره فأعجبه حسنها بكى ثم قال والله لولا الموت لكنت بك مسرورا ولولا ما نصير إليه من ضيق القبور لقرت بالدنيا أعيننا قال ثم بكى بكاءا شديدا حتى ارتفع صوته </w:t>
      </w:r>
    </w:p>
    <w:p>
      <w:pPr>
        <w:pStyle w:val="Normal"/>
        <w:jc w:val="left"/>
        <w:rPr>
          <w:sz w:val="28"/>
          <w:szCs w:val="28"/>
        </w:rPr>
      </w:pPr>
      <w:r>
        <w:rPr>
          <w:sz w:val="28"/>
          <w:szCs w:val="28"/>
        </w:rPr>
        <w:t>10769</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حدثني محمد بن الحسين نا عبد الله بن مسلم بن زياد الهمداني قال سمعت عمر بن ذر يقول ورث فتى من الحي دارا عن أبائه وأجداده فهدمها ثم ابتناها فشيدها فأتي في منامه فقيل له إن كنت تطمع في الحياة فقد ترى  </w:t>
      </w:r>
    </w:p>
    <w:p>
      <w:pPr>
        <w:pStyle w:val="Normal"/>
        <w:jc w:val="left"/>
        <w:rPr>
          <w:sz w:val="28"/>
          <w:szCs w:val="28"/>
        </w:rPr>
      </w:pPr>
      <w:r>
        <w:rPr>
          <w:sz w:val="28"/>
          <w:sz w:val="28"/>
          <w:szCs w:val="28"/>
          <w:rtl w:val="true"/>
        </w:rPr>
        <w:t xml:space="preserve">أرباب دارك ساكني الأموات  </w:t>
      </w:r>
    </w:p>
    <w:p>
      <w:pPr>
        <w:pStyle w:val="Normal"/>
        <w:jc w:val="left"/>
        <w:rPr>
          <w:sz w:val="28"/>
          <w:szCs w:val="28"/>
        </w:rPr>
      </w:pPr>
      <w:r>
        <w:rPr>
          <w:sz w:val="28"/>
          <w:sz w:val="28"/>
          <w:szCs w:val="28"/>
          <w:rtl w:val="true"/>
        </w:rPr>
        <w:t xml:space="preserve">أن تحس من الأكارم ذكرهم  </w:t>
      </w:r>
    </w:p>
    <w:p>
      <w:pPr>
        <w:pStyle w:val="Normal"/>
        <w:jc w:val="left"/>
        <w:rPr>
          <w:sz w:val="28"/>
          <w:szCs w:val="28"/>
        </w:rPr>
      </w:pPr>
      <w:r>
        <w:rPr>
          <w:sz w:val="28"/>
          <w:sz w:val="28"/>
          <w:szCs w:val="28"/>
          <w:rtl w:val="true"/>
        </w:rPr>
        <w:t xml:space="preserve">خلت الديار وبادت الأصوات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فأصبح والله الفتى متعظا وأمسك عن كثير مما كان يصنع وأقبل على نفسه </w:t>
      </w:r>
    </w:p>
    <w:p>
      <w:pPr>
        <w:pStyle w:val="Normal"/>
        <w:jc w:val="left"/>
        <w:rPr>
          <w:sz w:val="28"/>
          <w:szCs w:val="28"/>
        </w:rPr>
      </w:pPr>
      <w:r>
        <w:rPr>
          <w:sz w:val="28"/>
          <w:szCs w:val="28"/>
          <w:rtl w:val="true"/>
        </w:rPr>
      </w:r>
    </w:p>
    <w:p>
      <w:pPr>
        <w:pStyle w:val="Normal"/>
        <w:jc w:val="left"/>
        <w:rPr>
          <w:sz w:val="28"/>
          <w:szCs w:val="28"/>
        </w:rPr>
      </w:pPr>
      <w:r>
        <w:rPr>
          <w:sz w:val="28"/>
          <w:szCs w:val="28"/>
        </w:rPr>
        <w:t>10770</w:t>
      </w:r>
      <w:r>
        <w:rPr>
          <w:sz w:val="28"/>
          <w:szCs w:val="28"/>
          <w:rtl w:val="true"/>
        </w:rPr>
        <w:t xml:space="preserve"> </w:t>
      </w:r>
      <w:r>
        <w:rPr>
          <w:sz w:val="28"/>
          <w:sz w:val="28"/>
          <w:szCs w:val="28"/>
          <w:rtl w:val="true"/>
        </w:rPr>
        <w:t xml:space="preserve">أخبرنا أبو طاهر الفقيه أنا حاجب بن أحمد نا محمد بن حماد نا أبو ضمرة أنس بن عياض الليثي قال سمعت زيد بن أسلم يقول بلغني أنه رئيت ضبع وأولادها رابضة في حجاج عين رجل من العمالقة </w:t>
      </w:r>
    </w:p>
    <w:p>
      <w:pPr>
        <w:pStyle w:val="Normal"/>
        <w:jc w:val="left"/>
        <w:rPr>
          <w:sz w:val="28"/>
          <w:szCs w:val="28"/>
        </w:rPr>
      </w:pPr>
      <w:r>
        <w:rPr>
          <w:sz w:val="28"/>
          <w:szCs w:val="28"/>
        </w:rPr>
        <w:t>10771</w:t>
      </w:r>
      <w:r>
        <w:rPr>
          <w:sz w:val="28"/>
          <w:szCs w:val="28"/>
          <w:rtl w:val="true"/>
        </w:rPr>
        <w:t xml:space="preserve"> </w:t>
      </w:r>
      <w:r>
        <w:rPr>
          <w:sz w:val="28"/>
          <w:sz w:val="28"/>
          <w:szCs w:val="28"/>
          <w:rtl w:val="true"/>
        </w:rPr>
        <w:t>أخبرنا أبو عبد الله الحافظ نا أبو العباس هو الأصم نا الحسن بن مكرم نا أبو النضر نا أبو خيثمة نا أبو إسحاق الهمداني عن نوف قال كان سرير عوج الذي قتله موسى عليه السلام كان طول سريره ثمانمائة ذراع وعرضه أربعمائة ذراع وكان موسى عشرة أذرع وعصاه عشرة أذرع ووثبته حين وثب عشرة أذرع فضربه فأصاب كعبه فخر على نيل مصر فجسره الناس عاما يمرون على صلبه وأضلاع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5</w:t>
      </w:r>
    </w:p>
    <w:p>
      <w:pPr>
        <w:pStyle w:val="Normal"/>
        <w:jc w:val="left"/>
        <w:rPr>
          <w:sz w:val="28"/>
          <w:szCs w:val="28"/>
        </w:rPr>
      </w:pPr>
      <w:r>
        <w:rPr>
          <w:sz w:val="28"/>
          <w:szCs w:val="28"/>
        </w:rPr>
        <w:t>10772</w:t>
      </w:r>
      <w:r>
        <w:rPr>
          <w:sz w:val="28"/>
          <w:szCs w:val="28"/>
          <w:rtl w:val="true"/>
        </w:rPr>
        <w:t xml:space="preserve"> </w:t>
      </w:r>
      <w:r>
        <w:rPr>
          <w:sz w:val="28"/>
          <w:sz w:val="28"/>
          <w:szCs w:val="28"/>
          <w:rtl w:val="true"/>
        </w:rPr>
        <w:t xml:space="preserve">أخبرنا محمد بن موسى نا أبو العباس الأصم نا يحيى بن أبي طالب نا بكر بن بكار نا عبد الله بن عون قال بنى عبد الله بن محمد بن سيرين بناء فزخرفه قال فذكر ذلك لمحمد فقال ما أعلم على رجل بأسا أن يبني بناء يلتمس جماله وهذا في الإباحة </w:t>
      </w:r>
    </w:p>
    <w:p>
      <w:pPr>
        <w:pStyle w:val="Normal"/>
        <w:jc w:val="left"/>
        <w:rPr>
          <w:sz w:val="28"/>
          <w:szCs w:val="28"/>
        </w:rPr>
      </w:pPr>
      <w:r>
        <w:rPr>
          <w:sz w:val="28"/>
          <w:szCs w:val="28"/>
        </w:rPr>
        <w:t>10773</w:t>
      </w:r>
      <w:r>
        <w:rPr>
          <w:sz w:val="28"/>
          <w:szCs w:val="28"/>
          <w:rtl w:val="true"/>
        </w:rPr>
        <w:t xml:space="preserve"> </w:t>
      </w:r>
      <w:r>
        <w:rPr>
          <w:sz w:val="28"/>
          <w:sz w:val="28"/>
          <w:szCs w:val="28"/>
          <w:rtl w:val="true"/>
        </w:rPr>
        <w:t xml:space="preserve">أخبرنا أبو عبد الله الحافظ أنا أحمد بن إسحاق الصيدلاني نا أحمد بن سهل بن بحر نا حرملة بن يحيى أنا بن وهب أخبرني يحيى بن أيوب عن زبان بن قائد عن سهل بن معاذ عن أبيه أن رسول الله  صلى الله عليه وسلم  قال من بنى بنيانا في غير ظلم ولا اعتداء كان أجره جاريا عليه ما انتفع به أحد في خلق الرحمن قال الإمام أحمد وهذا إن صح فيحتمل أن يكون في بناء الرباطات وفيما لا بد منه من بناء يكنه من الحر والبرد دون بناء يراد به الزينة فقط والله أعلم </w:t>
      </w:r>
    </w:p>
    <w:p>
      <w:pPr>
        <w:pStyle w:val="Normal"/>
        <w:jc w:val="left"/>
        <w:rPr>
          <w:sz w:val="28"/>
          <w:szCs w:val="28"/>
        </w:rPr>
      </w:pPr>
      <w:r>
        <w:rPr>
          <w:sz w:val="28"/>
          <w:sz w:val="28"/>
          <w:szCs w:val="28"/>
          <w:rtl w:val="true"/>
        </w:rPr>
        <w:t xml:space="preserve">فصل في الزهد أخبرنا أبو الحسين بن بشران أنا الحسين بن صفوان نا عبد الله بن محمد بن أبي الدنيا نا أبو مسلم الحراني نا مسكين بن بكير عن محمد بن مهاجر عن يونس بن ميسرة الجبلاني قال ليس الزهادة في الدنيا بتحريم الحلال ولا بإضاعة المال ولكن الزهادة في الدنيا أن تكون بما في يد الله عز وجل أوثق منك بما في يدك وأن يكون حالك في المصيبة وحالك إذا لم تصب بها بسوء وأن يكون مادحك وذامك في الحق سواء </w:t>
      </w:r>
    </w:p>
    <w:p>
      <w:pPr>
        <w:pStyle w:val="Normal"/>
        <w:jc w:val="left"/>
        <w:rPr>
          <w:sz w:val="28"/>
          <w:szCs w:val="28"/>
        </w:rPr>
      </w:pPr>
      <w:r>
        <w:rPr>
          <w:sz w:val="28"/>
          <w:szCs w:val="28"/>
          <w:rtl w:val="true"/>
        </w:rPr>
      </w:r>
    </w:p>
    <w:p>
      <w:pPr>
        <w:pStyle w:val="Normal"/>
        <w:jc w:val="left"/>
        <w:rPr>
          <w:sz w:val="28"/>
          <w:szCs w:val="28"/>
        </w:rPr>
      </w:pPr>
      <w:r>
        <w:rPr>
          <w:sz w:val="28"/>
          <w:szCs w:val="28"/>
        </w:rPr>
        <w:t>10775</w:t>
      </w:r>
      <w:r>
        <w:rPr>
          <w:sz w:val="28"/>
          <w:szCs w:val="28"/>
          <w:rtl w:val="true"/>
        </w:rPr>
        <w:t xml:space="preserve"> </w:t>
      </w:r>
      <w:r>
        <w:rPr>
          <w:sz w:val="28"/>
          <w:sz w:val="28"/>
          <w:szCs w:val="28"/>
          <w:rtl w:val="true"/>
        </w:rPr>
        <w:t xml:space="preserve">ورواه عمر بن واقد عن يونس بن ميسرة بن حلبس عن أبي إدريس عن أبي ذر عن النبي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6</w:t>
      </w:r>
    </w:p>
    <w:p>
      <w:pPr>
        <w:pStyle w:val="Normal"/>
        <w:jc w:val="left"/>
        <w:rPr>
          <w:sz w:val="28"/>
          <w:szCs w:val="28"/>
        </w:rPr>
      </w:pPr>
      <w:r>
        <w:rPr>
          <w:sz w:val="28"/>
          <w:szCs w:val="28"/>
        </w:rPr>
        <w:t>10776</w:t>
      </w:r>
      <w:r>
        <w:rPr>
          <w:sz w:val="28"/>
          <w:szCs w:val="28"/>
          <w:rtl w:val="true"/>
        </w:rPr>
        <w:t xml:space="preserve"> </w:t>
      </w:r>
      <w:r>
        <w:rPr>
          <w:sz w:val="28"/>
          <w:sz w:val="28"/>
          <w:szCs w:val="28"/>
          <w:rtl w:val="true"/>
        </w:rPr>
        <w:t xml:space="preserve">أخبرنا أبو محمد بن يوسف أنا أبو سعيد بن الأعرابي نا أبو داود نا يحيى بن موسى نا سفيان قال قالوا للزهري ما الزهد ح وأخبرنا أبو عبد الله الحافظ قال سمعت أبا العباس محمد بن إسحاق يقول سمعت قتيبة بن سعيد يقول سمعت سفيان يقول سئل الزهري عن الزهد فقال من لم يغلب الحرام صبره ولم يمنع الحلال شكره قال أبو سعيد معناه الصبر عن الحرام والشكر على الحلال الإعتراف لله عز وجل واستعمال النعمة في الطاعة </w:t>
      </w:r>
    </w:p>
    <w:p>
      <w:pPr>
        <w:pStyle w:val="Normal"/>
        <w:jc w:val="left"/>
        <w:rPr>
          <w:sz w:val="28"/>
          <w:szCs w:val="28"/>
        </w:rPr>
      </w:pPr>
      <w:r>
        <w:rPr>
          <w:sz w:val="28"/>
          <w:szCs w:val="28"/>
        </w:rPr>
        <w:t>10777</w:t>
      </w:r>
      <w:r>
        <w:rPr>
          <w:sz w:val="28"/>
          <w:szCs w:val="28"/>
          <w:rtl w:val="true"/>
        </w:rPr>
        <w:t xml:space="preserve"> </w:t>
      </w:r>
      <w:r>
        <w:rPr>
          <w:sz w:val="28"/>
          <w:sz w:val="28"/>
          <w:szCs w:val="28"/>
          <w:rtl w:val="true"/>
        </w:rPr>
        <w:t xml:space="preserve">أخبرنا أبو الحسين بن بشران نا الحسين بن صفوان نا عبد الله بن محمد بن أبي الدنيا حدثني بن الحسين نا مسكين بن عبيد الصوفي نا المتوكل بن حسين العابد قال قال إبراهيم بن أدهم الزهد ثلاثة أصناف زهد فرض وزهد فضل وزهد سلامةفالزهد الفرض الزهد في الحرام والزهد الفضل الزهد في الحلال والزهد السلامة الزهد في الشبهات </w:t>
      </w:r>
    </w:p>
    <w:p>
      <w:pPr>
        <w:pStyle w:val="Normal"/>
        <w:jc w:val="left"/>
        <w:rPr>
          <w:sz w:val="28"/>
          <w:szCs w:val="28"/>
        </w:rPr>
      </w:pPr>
      <w:r>
        <w:rPr>
          <w:sz w:val="28"/>
          <w:szCs w:val="28"/>
        </w:rPr>
        <w:t>10778</w:t>
      </w:r>
      <w:r>
        <w:rPr>
          <w:sz w:val="28"/>
          <w:szCs w:val="28"/>
          <w:rtl w:val="true"/>
        </w:rPr>
        <w:t xml:space="preserve"> </w:t>
      </w:r>
      <w:r>
        <w:rPr>
          <w:sz w:val="28"/>
          <w:sz w:val="28"/>
          <w:szCs w:val="28"/>
          <w:rtl w:val="true"/>
        </w:rPr>
        <w:t xml:space="preserve">أخبرنا أبو عبد الله الحافظ نا أبو سعيد بن أبي بكر بن أبي عثمان قال سمعت أبي يقول من صدق الزهد إذا أقبلت الدنيا إليك خفت أن يكون حظك من آخرتك وإذا أدبرت خفت أن يكون حرمانا ثم إن أعطاكه عن غير طمع واستشراف نفس أخذته من الله تعبدا وأن منعك لم يزد خلافه وحقيقته أن تؤثر رضى الله عز وجل والدار الآخرة وحلاوة ذكر الله في فراغ قلبك قال والزهد في الحرام فريضة وفي المباح فضيلة وفي الحلال قربة </w:t>
      </w:r>
    </w:p>
    <w:p>
      <w:pPr>
        <w:pStyle w:val="Normal"/>
        <w:jc w:val="left"/>
        <w:rPr>
          <w:sz w:val="28"/>
          <w:szCs w:val="28"/>
        </w:rPr>
      </w:pPr>
      <w:r>
        <w:rPr>
          <w:sz w:val="28"/>
          <w:szCs w:val="28"/>
        </w:rPr>
        <w:t>10779</w:t>
      </w:r>
      <w:r>
        <w:rPr>
          <w:sz w:val="28"/>
          <w:szCs w:val="28"/>
          <w:rtl w:val="true"/>
        </w:rPr>
        <w:t xml:space="preserve"> </w:t>
      </w:r>
      <w:r>
        <w:rPr>
          <w:sz w:val="28"/>
          <w:sz w:val="28"/>
          <w:szCs w:val="28"/>
          <w:rtl w:val="true"/>
        </w:rPr>
        <w:t xml:space="preserve">أخبرنا أبو عبد الله الحافظ أنا الحسن بن محمد بن إسحاق نا إبراهيم بن يوسف الهسنجاني نا عبد الرحمن بن عبد الله قال سمعت زيد بن الحسين يقول سمعت مالكا وسئل أي شيء الزهد في الدنيا قال طيب الكسب وقصر الأمل </w:t>
      </w:r>
    </w:p>
    <w:p>
      <w:pPr>
        <w:pStyle w:val="Normal"/>
        <w:jc w:val="left"/>
        <w:rPr>
          <w:sz w:val="28"/>
          <w:szCs w:val="28"/>
        </w:rPr>
      </w:pPr>
      <w:r>
        <w:rPr>
          <w:sz w:val="28"/>
          <w:szCs w:val="28"/>
        </w:rPr>
        <w:t>10780</w:t>
      </w:r>
      <w:r>
        <w:rPr>
          <w:sz w:val="28"/>
          <w:szCs w:val="28"/>
          <w:rtl w:val="true"/>
        </w:rPr>
        <w:t xml:space="preserve"> </w:t>
      </w:r>
      <w:r>
        <w:rPr>
          <w:sz w:val="28"/>
          <w:sz w:val="28"/>
          <w:szCs w:val="28"/>
          <w:rtl w:val="true"/>
        </w:rPr>
        <w:t>أخبرنا أبو عبد الله الحافظ أنا أبو العباس المحبوبي نا محمد بن معاذ نا قبيصة بن عقبة قال سمعت سفيان يقول لا يصلح القراءة إلا بالزهد واغبط الأحياء بما تغبط الأموات وأحب للناس على قدر أعمالهم وذل عند الطاعة واستعصى عند المعصي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Cs w:val="28"/>
        </w:rPr>
        <w:t>10781</w:t>
      </w:r>
      <w:r>
        <w:rPr>
          <w:sz w:val="28"/>
          <w:szCs w:val="28"/>
          <w:rtl w:val="true"/>
        </w:rPr>
        <w:t xml:space="preserve"> </w:t>
      </w:r>
      <w:r>
        <w:rPr>
          <w:sz w:val="28"/>
          <w:sz w:val="28"/>
          <w:szCs w:val="28"/>
          <w:rtl w:val="true"/>
        </w:rPr>
        <w:t xml:space="preserve">حدثنا أبو محمد بن يوسف أنا أبو سعيد بن الأعرابي نا أبو داود نا بن أبي السري نا بن وهب عن يحيى بن أيوب عن أبي علي إسماعيل الغافقي أنه سمع عامر بن عبد الله اليحصبي يقول كان أبو أمية يقول إن أزهد الناس في الدنيا وإن كان عليها حريصا من لم يرض منها إلا بكسب الحلال الطيب وأرغب الناس فيها وإن كان معرضا عنها من لم يبال ما كان كسب منها حلال أو حرام وإن أجود الناس في الدنيا من جاد بحقوق الله وإن رآه الناس بخيلا بما سوى ذلك إن أبخل الناس من بخل بحقوق الله وإن رآه الناس جوادا فيما سوى ذلك كذا في كتابي عامر بن عبد الله وأنا أظنه عبد الله بن عامر </w:t>
      </w:r>
    </w:p>
    <w:p>
      <w:pPr>
        <w:pStyle w:val="Normal"/>
        <w:jc w:val="left"/>
        <w:rPr>
          <w:sz w:val="28"/>
          <w:szCs w:val="28"/>
        </w:rPr>
      </w:pPr>
      <w:r>
        <w:rPr>
          <w:sz w:val="28"/>
          <w:szCs w:val="28"/>
        </w:rPr>
        <w:t>10782</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نا محمد أظنه بن الحسين نا خالد بن يزيد الطبيب نا مسلمة بن جعفر قال قال عون بن عبد الله بن عتبة ويحي كيف أغفل عن نفسي وملك الموت ليس يغفل عني ويحيى كيف أتكل على طول الأمل والأجل يطلبني </w:t>
      </w:r>
    </w:p>
    <w:p>
      <w:pPr>
        <w:pStyle w:val="Normal"/>
        <w:jc w:val="left"/>
        <w:rPr>
          <w:sz w:val="28"/>
          <w:szCs w:val="28"/>
        </w:rPr>
      </w:pPr>
      <w:r>
        <w:rPr>
          <w:sz w:val="28"/>
          <w:szCs w:val="28"/>
        </w:rPr>
        <w:t>10783</w:t>
      </w:r>
      <w:r>
        <w:rPr>
          <w:sz w:val="28"/>
          <w:szCs w:val="28"/>
          <w:rtl w:val="true"/>
        </w:rPr>
        <w:t xml:space="preserve"> </w:t>
      </w:r>
      <w:r>
        <w:rPr>
          <w:sz w:val="28"/>
          <w:sz w:val="28"/>
          <w:szCs w:val="28"/>
          <w:rtl w:val="true"/>
        </w:rPr>
        <w:t xml:space="preserve">قال نا أبو بكر نا محمد بن يزيد الآدمي نا يحيى بن سليمان عن عمران بن مسلم عن محمد بن واسع قال أربع من علم الشقاء طول الأمل وقسوة القلب وجمود العين والبخل </w:t>
      </w:r>
    </w:p>
    <w:p>
      <w:pPr>
        <w:pStyle w:val="Normal"/>
        <w:jc w:val="left"/>
        <w:rPr>
          <w:sz w:val="28"/>
          <w:szCs w:val="28"/>
        </w:rPr>
      </w:pPr>
      <w:r>
        <w:rPr>
          <w:sz w:val="28"/>
          <w:szCs w:val="28"/>
        </w:rPr>
        <w:t>10784</w:t>
      </w:r>
      <w:r>
        <w:rPr>
          <w:sz w:val="28"/>
          <w:szCs w:val="28"/>
          <w:rtl w:val="true"/>
        </w:rPr>
        <w:t xml:space="preserve"> </w:t>
      </w:r>
      <w:r>
        <w:rPr>
          <w:sz w:val="28"/>
          <w:sz w:val="28"/>
          <w:szCs w:val="28"/>
          <w:rtl w:val="true"/>
        </w:rPr>
        <w:t xml:space="preserve">قال ونا أبو بكر نا الطيب بن إسماعيل وكان من خيار عباد الله نا فضيل بن عياض إن الشقاء طول الأمل وأن السعادة قصر الأمل </w:t>
      </w:r>
    </w:p>
    <w:p>
      <w:pPr>
        <w:pStyle w:val="Normal"/>
        <w:jc w:val="left"/>
        <w:rPr>
          <w:sz w:val="28"/>
          <w:szCs w:val="28"/>
        </w:rPr>
      </w:pPr>
      <w:r>
        <w:rPr>
          <w:sz w:val="28"/>
          <w:szCs w:val="28"/>
        </w:rPr>
        <w:t>10785</w:t>
      </w:r>
      <w:r>
        <w:rPr>
          <w:sz w:val="28"/>
          <w:szCs w:val="28"/>
          <w:rtl w:val="true"/>
        </w:rPr>
        <w:t xml:space="preserve"> </w:t>
      </w:r>
      <w:r>
        <w:rPr>
          <w:sz w:val="28"/>
          <w:sz w:val="28"/>
          <w:szCs w:val="28"/>
          <w:rtl w:val="true"/>
        </w:rPr>
        <w:t xml:space="preserve">قال ونا أبو بكر نا أبو محمد السمسار نا المسيب بن واضح عن محمد بن الوليد قال الحسن ما أطال عبد الأمل إلا أساء العمل </w:t>
      </w:r>
    </w:p>
    <w:p>
      <w:pPr>
        <w:pStyle w:val="Normal"/>
        <w:jc w:val="left"/>
        <w:rPr>
          <w:sz w:val="28"/>
          <w:szCs w:val="28"/>
        </w:rPr>
      </w:pPr>
      <w:r>
        <w:rPr>
          <w:sz w:val="28"/>
          <w:szCs w:val="28"/>
        </w:rPr>
        <w:t>10786</w:t>
      </w:r>
      <w:r>
        <w:rPr>
          <w:sz w:val="28"/>
          <w:szCs w:val="28"/>
          <w:rtl w:val="true"/>
        </w:rPr>
        <w:t xml:space="preserve"> </w:t>
      </w:r>
      <w:r>
        <w:rPr>
          <w:sz w:val="28"/>
          <w:sz w:val="28"/>
          <w:szCs w:val="28"/>
          <w:rtl w:val="true"/>
        </w:rPr>
        <w:t xml:space="preserve">قال وقال الحسن إذا سرك أن تنظرإلى الدنيا بعدك فانظر إليها بعد غيرك </w:t>
      </w:r>
    </w:p>
    <w:p>
      <w:pPr>
        <w:pStyle w:val="Normal"/>
        <w:jc w:val="left"/>
        <w:rPr>
          <w:sz w:val="28"/>
          <w:szCs w:val="28"/>
        </w:rPr>
      </w:pPr>
      <w:r>
        <w:rPr>
          <w:sz w:val="28"/>
          <w:szCs w:val="28"/>
        </w:rPr>
        <w:t>10787</w:t>
      </w:r>
      <w:r>
        <w:rPr>
          <w:sz w:val="28"/>
          <w:szCs w:val="28"/>
          <w:rtl w:val="true"/>
        </w:rPr>
        <w:t xml:space="preserve"> </w:t>
      </w:r>
      <w:r>
        <w:rPr>
          <w:sz w:val="28"/>
          <w:sz w:val="28"/>
          <w:szCs w:val="28"/>
          <w:rtl w:val="true"/>
        </w:rPr>
        <w:t>قال ونا أبو بكر نا محمد أظنه بن عثمان نا الوليد بن صالح عن عامر بن يساف عن عبد الله بن رزين العقيل قال كان الحسن يقول في موعظته المبادرة عباد الله المبادرة فإنما هي الأنفاس لو قد حبست انقطعت عنكم أعمالكم التي تقربون بها إلى الله عز وجل رحم الله امرأ نظر لنفسه وبكى على ذنوبه ثم يقرأ هذه الآية إنما نعد لهم عدا ثم يبكي ويقول آخر العدد خروج نفسك آخر العدد فراق أهلك آخر العدد دخولك في قبر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8</w:t>
      </w:r>
    </w:p>
    <w:p>
      <w:pPr>
        <w:pStyle w:val="Normal"/>
        <w:jc w:val="left"/>
        <w:rPr>
          <w:sz w:val="28"/>
          <w:szCs w:val="28"/>
        </w:rPr>
      </w:pPr>
      <w:r>
        <w:rPr>
          <w:sz w:val="28"/>
          <w:szCs w:val="28"/>
        </w:rPr>
        <w:t>10788</w:t>
      </w:r>
      <w:r>
        <w:rPr>
          <w:sz w:val="28"/>
          <w:szCs w:val="28"/>
          <w:rtl w:val="true"/>
        </w:rPr>
        <w:t xml:space="preserve"> </w:t>
      </w:r>
      <w:r>
        <w:rPr>
          <w:sz w:val="28"/>
          <w:sz w:val="28"/>
          <w:szCs w:val="28"/>
          <w:rtl w:val="true"/>
        </w:rPr>
        <w:t xml:space="preserve">قال وأنا أبو بكر بن أبي الدنيا حدثني محمد بن الحسين نا إسحاق بن منصور السلولي نا أسباط بن نصر عن السدي الذي خلق الموت والحياة ليبلوكم أيكم أحسن عملا قال أيكم أكثر للموت ذكرا وله أحسن استعدادا ومنه أشد خوفا وحذرا </w:t>
      </w:r>
    </w:p>
    <w:p>
      <w:pPr>
        <w:pStyle w:val="Normal"/>
        <w:jc w:val="left"/>
        <w:rPr>
          <w:sz w:val="28"/>
          <w:szCs w:val="28"/>
        </w:rPr>
      </w:pPr>
      <w:r>
        <w:rPr>
          <w:sz w:val="28"/>
          <w:szCs w:val="28"/>
        </w:rPr>
        <w:t>10789</w:t>
      </w:r>
      <w:r>
        <w:rPr>
          <w:sz w:val="28"/>
          <w:szCs w:val="28"/>
          <w:rtl w:val="true"/>
        </w:rPr>
        <w:t xml:space="preserve"> </w:t>
      </w:r>
      <w:r>
        <w:rPr>
          <w:sz w:val="28"/>
          <w:sz w:val="28"/>
          <w:szCs w:val="28"/>
          <w:rtl w:val="true"/>
        </w:rPr>
        <w:t xml:space="preserve">ونا أبو بكر حدثني محمد بن الحسين نا أبو عقيل زيد بن عقيل حدثني محمد بن ثابت العبدي عن محمد بن واسع قال قال خليد العصري كلنا قد أيقن بالموت وما نرى له مستعدا وكلنا قد أيقن بالجنة وما نرى لها عاملا وكلنا قد أيقن بالنار وما نرى لها خائفا فعلى ما تعرجون </w:t>
      </w:r>
      <w:r>
        <w:rPr>
          <w:sz w:val="28"/>
          <w:szCs w:val="28"/>
        </w:rPr>
        <w:t>1</w:t>
      </w:r>
      <w:r>
        <w:rPr>
          <w:sz w:val="28"/>
          <w:szCs w:val="28"/>
          <w:rtl w:val="true"/>
        </w:rPr>
        <w:t xml:space="preserve"> </w:t>
      </w:r>
      <w:r>
        <w:rPr>
          <w:sz w:val="28"/>
          <w:sz w:val="28"/>
          <w:szCs w:val="28"/>
          <w:rtl w:val="true"/>
        </w:rPr>
        <w:t xml:space="preserve">وما عسيتم تنتظرون الموت فهو أول وارد عليكم من الله بخير أو شر فيا أخوتاه سيروا إلى ربكم سيرا جميلا </w:t>
      </w:r>
    </w:p>
    <w:p>
      <w:pPr>
        <w:pStyle w:val="Normal"/>
        <w:jc w:val="left"/>
        <w:rPr>
          <w:sz w:val="28"/>
          <w:szCs w:val="28"/>
        </w:rPr>
      </w:pPr>
      <w:r>
        <w:rPr>
          <w:sz w:val="28"/>
          <w:szCs w:val="28"/>
        </w:rPr>
        <w:t>10790</w:t>
      </w:r>
      <w:r>
        <w:rPr>
          <w:sz w:val="28"/>
          <w:szCs w:val="28"/>
          <w:rtl w:val="true"/>
        </w:rPr>
        <w:t xml:space="preserve"> </w:t>
      </w:r>
      <w:r>
        <w:rPr>
          <w:sz w:val="28"/>
          <w:sz w:val="28"/>
          <w:szCs w:val="28"/>
          <w:rtl w:val="true"/>
        </w:rPr>
        <w:t xml:space="preserve">أخبرنا أبو عبد الله الحافظ نا أبو عبد الله الحسين بن الحسن بن أيوب الطوسي قال سمعته يتمثل من شعر العرب ثلاثة أبيات ليس من مات فاستراح بميت  </w:t>
      </w:r>
    </w:p>
    <w:p>
      <w:pPr>
        <w:pStyle w:val="Normal"/>
        <w:jc w:val="left"/>
        <w:rPr>
          <w:sz w:val="28"/>
          <w:szCs w:val="28"/>
        </w:rPr>
      </w:pPr>
      <w:r>
        <w:rPr>
          <w:sz w:val="28"/>
          <w:sz w:val="28"/>
          <w:szCs w:val="28"/>
          <w:rtl w:val="true"/>
        </w:rPr>
        <w:t xml:space="preserve">أنما الميت ميت الأحياء  </w:t>
      </w:r>
    </w:p>
    <w:p>
      <w:pPr>
        <w:pStyle w:val="Normal"/>
        <w:jc w:val="left"/>
        <w:rPr>
          <w:sz w:val="28"/>
          <w:szCs w:val="28"/>
        </w:rPr>
      </w:pPr>
      <w:r>
        <w:rPr>
          <w:sz w:val="28"/>
          <w:szCs w:val="28"/>
          <w:rtl w:val="true"/>
        </w:rPr>
      </w:r>
    </w:p>
    <w:p>
      <w:pPr>
        <w:pStyle w:val="Normal"/>
        <w:jc w:val="left"/>
        <w:rPr>
          <w:sz w:val="28"/>
          <w:szCs w:val="28"/>
        </w:rPr>
      </w:pPr>
      <w:r>
        <w:rPr>
          <w:sz w:val="28"/>
          <w:szCs w:val="28"/>
        </w:rPr>
        <w:t>10791</w:t>
      </w:r>
      <w:r>
        <w:rPr>
          <w:sz w:val="28"/>
          <w:szCs w:val="28"/>
          <w:rtl w:val="true"/>
        </w:rPr>
        <w:t xml:space="preserve"> </w:t>
      </w:r>
      <w:r>
        <w:rPr>
          <w:sz w:val="28"/>
          <w:sz w:val="28"/>
          <w:szCs w:val="28"/>
          <w:rtl w:val="true"/>
        </w:rPr>
        <w:t xml:space="preserve">قال وكان يقول وما الدنيا بباقية لحي  </w:t>
      </w:r>
    </w:p>
    <w:p>
      <w:pPr>
        <w:pStyle w:val="Normal"/>
        <w:jc w:val="left"/>
        <w:rPr>
          <w:sz w:val="28"/>
          <w:szCs w:val="28"/>
        </w:rPr>
      </w:pPr>
      <w:r>
        <w:rPr>
          <w:sz w:val="28"/>
          <w:sz w:val="28"/>
          <w:szCs w:val="28"/>
          <w:rtl w:val="true"/>
        </w:rPr>
        <w:t xml:space="preserve">ولا حي على الدنيا بباق  </w:t>
      </w:r>
    </w:p>
    <w:p>
      <w:pPr>
        <w:pStyle w:val="Normal"/>
        <w:jc w:val="left"/>
        <w:rPr>
          <w:sz w:val="28"/>
          <w:szCs w:val="28"/>
        </w:rPr>
      </w:pPr>
      <w:r>
        <w:rPr>
          <w:sz w:val="28"/>
          <w:szCs w:val="28"/>
          <w:rtl w:val="true"/>
        </w:rPr>
      </w:r>
    </w:p>
    <w:p>
      <w:pPr>
        <w:pStyle w:val="Normal"/>
        <w:jc w:val="left"/>
        <w:rPr>
          <w:sz w:val="28"/>
          <w:szCs w:val="28"/>
        </w:rPr>
      </w:pPr>
      <w:r>
        <w:rPr>
          <w:sz w:val="28"/>
          <w:szCs w:val="28"/>
        </w:rPr>
        <w:t>10792</w:t>
      </w:r>
      <w:r>
        <w:rPr>
          <w:sz w:val="28"/>
          <w:szCs w:val="28"/>
          <w:rtl w:val="true"/>
        </w:rPr>
        <w:t xml:space="preserve"> </w:t>
      </w:r>
      <w:r>
        <w:rPr>
          <w:sz w:val="28"/>
          <w:sz w:val="28"/>
          <w:szCs w:val="28"/>
          <w:rtl w:val="true"/>
        </w:rPr>
        <w:t xml:space="preserve">قال وكان يقول يسر الفتى ما كان قدم من تقى  </w:t>
      </w:r>
    </w:p>
    <w:p>
      <w:pPr>
        <w:pStyle w:val="Normal"/>
        <w:jc w:val="left"/>
        <w:rPr>
          <w:sz w:val="28"/>
          <w:szCs w:val="28"/>
        </w:rPr>
      </w:pPr>
      <w:r>
        <w:rPr>
          <w:sz w:val="28"/>
          <w:sz w:val="28"/>
          <w:szCs w:val="28"/>
          <w:rtl w:val="true"/>
        </w:rPr>
        <w:t>إذا علم الداء الذي هو قات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09</w:t>
      </w:r>
    </w:p>
    <w:p>
      <w:pPr>
        <w:pStyle w:val="Normal"/>
        <w:jc w:val="left"/>
        <w:rPr>
          <w:sz w:val="28"/>
          <w:szCs w:val="28"/>
        </w:rPr>
      </w:pPr>
      <w:r>
        <w:rPr>
          <w:sz w:val="28"/>
          <w:szCs w:val="28"/>
        </w:rPr>
        <w:t>10793</w:t>
      </w:r>
      <w:r>
        <w:rPr>
          <w:sz w:val="28"/>
          <w:szCs w:val="28"/>
          <w:rtl w:val="true"/>
        </w:rPr>
        <w:t xml:space="preserve"> </w:t>
      </w:r>
      <w:r>
        <w:rPr>
          <w:sz w:val="28"/>
          <w:sz w:val="28"/>
          <w:szCs w:val="28"/>
          <w:rtl w:val="true"/>
        </w:rPr>
        <w:t xml:space="preserve">أخبرنا أبو عبد الله الحافظ حدثني أبو سعيد محمد بن موسى بن القاسم الأديب نا محمد بن دينار نا بكر بن دلويه قال سمعت يحيى بن معاذ الرازي يقول من لم يترك الدنيا اختيارا تركته الدنيا اضطرارا ومن لم يزل عنه نعمته في حياته زال عن نعمته بعد وفاته </w:t>
      </w:r>
    </w:p>
    <w:p>
      <w:pPr>
        <w:pStyle w:val="Normal"/>
        <w:jc w:val="left"/>
        <w:rPr>
          <w:sz w:val="28"/>
          <w:szCs w:val="28"/>
        </w:rPr>
      </w:pPr>
      <w:r>
        <w:rPr>
          <w:sz w:val="28"/>
          <w:szCs w:val="28"/>
        </w:rPr>
        <w:t>10794</w:t>
      </w:r>
      <w:r>
        <w:rPr>
          <w:sz w:val="28"/>
          <w:szCs w:val="28"/>
          <w:rtl w:val="true"/>
        </w:rPr>
        <w:t xml:space="preserve"> </w:t>
      </w:r>
      <w:r>
        <w:rPr>
          <w:sz w:val="28"/>
          <w:sz w:val="28"/>
          <w:szCs w:val="28"/>
          <w:rtl w:val="true"/>
        </w:rPr>
        <w:t xml:space="preserve">أخبرنا أبو عبد الله الحافظ أخبرني جعفر بن محمد بن نصير قال سمعت الجنيد يقول قال بعض شيوخنا لا تكون لله عبدا حقا وأنت بما يكرهه مسترقا </w:t>
      </w:r>
    </w:p>
    <w:p>
      <w:pPr>
        <w:pStyle w:val="Normal"/>
        <w:jc w:val="left"/>
        <w:rPr>
          <w:sz w:val="28"/>
          <w:szCs w:val="28"/>
        </w:rPr>
      </w:pPr>
      <w:r>
        <w:rPr>
          <w:sz w:val="28"/>
          <w:szCs w:val="28"/>
        </w:rPr>
        <w:t>10795</w:t>
      </w:r>
      <w:r>
        <w:rPr>
          <w:sz w:val="28"/>
          <w:szCs w:val="28"/>
          <w:rtl w:val="true"/>
        </w:rPr>
        <w:t xml:space="preserve"> </w:t>
      </w:r>
      <w:r>
        <w:rPr>
          <w:sz w:val="28"/>
          <w:sz w:val="28"/>
          <w:szCs w:val="28"/>
          <w:rtl w:val="true"/>
        </w:rPr>
        <w:t xml:space="preserve">أخبرنا أبو عبد الله الحافظ أنا أبو عبد الله الصفار نا أبو بكر بن أبي الدنيا حدثني محمد بن قدامة الجوهري نا سعيد بن محمد الثقفي قال سمعت القاسم بن غزوان يذكر قال كان عمر بن عبد العزيز يتمثل بهذه الأبيات أيقظان أنت اليوم أم أنت نائم  </w:t>
      </w:r>
    </w:p>
    <w:p>
      <w:pPr>
        <w:pStyle w:val="Normal"/>
        <w:jc w:val="left"/>
        <w:rPr>
          <w:sz w:val="28"/>
          <w:szCs w:val="28"/>
        </w:rPr>
      </w:pPr>
      <w:r>
        <w:rPr>
          <w:sz w:val="28"/>
          <w:sz w:val="28"/>
          <w:szCs w:val="28"/>
          <w:rtl w:val="true"/>
        </w:rPr>
        <w:t xml:space="preserve">وكيف يطيق النوم حيران هائم  </w:t>
      </w:r>
    </w:p>
    <w:p>
      <w:pPr>
        <w:pStyle w:val="Normal"/>
        <w:jc w:val="left"/>
        <w:rPr>
          <w:sz w:val="28"/>
          <w:szCs w:val="28"/>
        </w:rPr>
      </w:pPr>
      <w:r>
        <w:rPr>
          <w:sz w:val="28"/>
          <w:sz w:val="28"/>
          <w:szCs w:val="28"/>
          <w:rtl w:val="true"/>
        </w:rPr>
        <w:t xml:space="preserve">فلو كنت يقظان الغداة لحرقت  </w:t>
      </w:r>
    </w:p>
    <w:p>
      <w:pPr>
        <w:pStyle w:val="Normal"/>
        <w:jc w:val="left"/>
        <w:rPr>
          <w:sz w:val="28"/>
          <w:szCs w:val="28"/>
        </w:rPr>
      </w:pPr>
      <w:r>
        <w:rPr>
          <w:sz w:val="28"/>
          <w:sz w:val="28"/>
          <w:szCs w:val="28"/>
          <w:rtl w:val="true"/>
        </w:rPr>
        <w:t xml:space="preserve">مدامع عينيك الدموع السواحم  </w:t>
      </w:r>
    </w:p>
    <w:p>
      <w:pPr>
        <w:pStyle w:val="Normal"/>
        <w:jc w:val="left"/>
        <w:rPr>
          <w:sz w:val="28"/>
          <w:szCs w:val="28"/>
        </w:rPr>
      </w:pPr>
      <w:r>
        <w:rPr>
          <w:sz w:val="28"/>
          <w:sz w:val="28"/>
          <w:szCs w:val="28"/>
          <w:rtl w:val="true"/>
        </w:rPr>
        <w:t xml:space="preserve">بل أصبحت في النوم الطويل وقد  </w:t>
      </w:r>
    </w:p>
    <w:p>
      <w:pPr>
        <w:pStyle w:val="Normal"/>
        <w:jc w:val="left"/>
        <w:rPr>
          <w:sz w:val="28"/>
          <w:szCs w:val="28"/>
        </w:rPr>
      </w:pPr>
      <w:r>
        <w:rPr>
          <w:sz w:val="28"/>
          <w:sz w:val="28"/>
          <w:szCs w:val="28"/>
          <w:rtl w:val="true"/>
        </w:rPr>
        <w:t xml:space="preserve">دنت إليك أمور مفظعات عظائم  </w:t>
      </w:r>
    </w:p>
    <w:p>
      <w:pPr>
        <w:pStyle w:val="Normal"/>
        <w:jc w:val="left"/>
        <w:rPr>
          <w:sz w:val="28"/>
          <w:szCs w:val="28"/>
        </w:rPr>
      </w:pPr>
      <w:r>
        <w:rPr>
          <w:sz w:val="28"/>
          <w:sz w:val="28"/>
          <w:szCs w:val="28"/>
          <w:rtl w:val="true"/>
        </w:rPr>
        <w:t xml:space="preserve">نهارك يا مغرور سهو وغفلة  </w:t>
      </w:r>
    </w:p>
    <w:p>
      <w:pPr>
        <w:pStyle w:val="Normal"/>
        <w:jc w:val="left"/>
        <w:rPr>
          <w:sz w:val="28"/>
          <w:szCs w:val="28"/>
        </w:rPr>
      </w:pPr>
      <w:r>
        <w:rPr>
          <w:sz w:val="28"/>
          <w:sz w:val="28"/>
          <w:szCs w:val="28"/>
          <w:rtl w:val="true"/>
        </w:rPr>
        <w:t xml:space="preserve">وليلك نوم والردى لك لازم  </w:t>
      </w:r>
    </w:p>
    <w:p>
      <w:pPr>
        <w:pStyle w:val="Normal"/>
        <w:jc w:val="left"/>
        <w:rPr>
          <w:sz w:val="28"/>
          <w:szCs w:val="28"/>
        </w:rPr>
      </w:pPr>
      <w:r>
        <w:rPr>
          <w:sz w:val="28"/>
          <w:sz w:val="28"/>
          <w:szCs w:val="28"/>
          <w:rtl w:val="true"/>
        </w:rPr>
        <w:t xml:space="preserve">يغرك ما يغني وتشغل بالمنى  </w:t>
      </w:r>
    </w:p>
    <w:p>
      <w:pPr>
        <w:pStyle w:val="Normal"/>
        <w:jc w:val="left"/>
        <w:rPr>
          <w:sz w:val="28"/>
          <w:szCs w:val="28"/>
        </w:rPr>
      </w:pPr>
      <w:r>
        <w:rPr>
          <w:sz w:val="28"/>
          <w:sz w:val="28"/>
          <w:szCs w:val="28"/>
          <w:rtl w:val="true"/>
        </w:rPr>
        <w:t xml:space="preserve">كما غر باللذات في النوم حالم  </w:t>
      </w:r>
    </w:p>
    <w:p>
      <w:pPr>
        <w:pStyle w:val="Normal"/>
        <w:jc w:val="left"/>
        <w:rPr>
          <w:sz w:val="28"/>
          <w:szCs w:val="28"/>
        </w:rPr>
      </w:pPr>
      <w:r>
        <w:rPr>
          <w:sz w:val="28"/>
          <w:sz w:val="28"/>
          <w:szCs w:val="28"/>
          <w:rtl w:val="true"/>
        </w:rPr>
        <w:t xml:space="preserve">ويشغل فيما سوف يكره غبه  </w:t>
      </w:r>
    </w:p>
    <w:p>
      <w:pPr>
        <w:pStyle w:val="Normal"/>
        <w:jc w:val="left"/>
        <w:rPr>
          <w:sz w:val="28"/>
          <w:szCs w:val="28"/>
        </w:rPr>
      </w:pPr>
      <w:r>
        <w:rPr>
          <w:sz w:val="28"/>
          <w:sz w:val="28"/>
          <w:szCs w:val="28"/>
          <w:rtl w:val="true"/>
        </w:rPr>
        <w:t xml:space="preserve">كذلك في الدنيا تعيش البهائ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الإمام أحمد رحمه الله أقاويل السلف والخلف رضي الله عنهم في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ضيلة الزهد وتفسيره كثيرة لا يحتمل هذا الكتاب ذكرها فاقتصرنا على ما نقلنا وقد أفردنا لها كتابا من أراد معرفتها رجع إليه إن شاء الله تعال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1</w:t>
      </w:r>
    </w:p>
    <w:p>
      <w:pPr>
        <w:pStyle w:val="Normal"/>
        <w:jc w:val="left"/>
        <w:rPr>
          <w:sz w:val="28"/>
          <w:szCs w:val="28"/>
        </w:rPr>
      </w:pPr>
      <w:r>
        <w:rPr>
          <w:sz w:val="28"/>
          <w:sz w:val="28"/>
          <w:szCs w:val="28"/>
          <w:rtl w:val="true"/>
        </w:rPr>
        <w:t xml:space="preserve">الثاني والسبعون من شعب الإيمان وهو باب في الغيرة والمذاء </w:t>
      </w:r>
    </w:p>
    <w:p>
      <w:pPr>
        <w:pStyle w:val="Normal"/>
        <w:jc w:val="left"/>
        <w:rPr>
          <w:sz w:val="28"/>
          <w:szCs w:val="28"/>
        </w:rPr>
      </w:pPr>
      <w:r>
        <w:rPr>
          <w:sz w:val="28"/>
          <w:szCs w:val="28"/>
          <w:rtl w:val="true"/>
        </w:rPr>
      </w:r>
    </w:p>
    <w:p>
      <w:pPr>
        <w:pStyle w:val="Normal"/>
        <w:jc w:val="left"/>
        <w:rPr>
          <w:sz w:val="28"/>
          <w:szCs w:val="28"/>
        </w:rPr>
      </w:pPr>
      <w:r>
        <w:rPr>
          <w:sz w:val="28"/>
          <w:szCs w:val="28"/>
        </w:rPr>
        <w:t>10796</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نا سعيد بن مسعود نا عبيد الله بن موسى نا شيبان عن يحيى أخبرني أبو سلمة أنه سمع أبا هريرة قال قال رسول الله  صلى الله عليه وسلم  أن الله عز وجل يغار وأن المؤمن يغار وغيرة الله أن يأتي المؤمن ما حرم الله عز وجل عليه رواه البخاري عن أبي نعيم عن شيبان وأخرجه من وجه آخر عن يحيى </w:t>
      </w:r>
    </w:p>
    <w:p>
      <w:pPr>
        <w:pStyle w:val="Normal"/>
        <w:jc w:val="left"/>
        <w:rPr>
          <w:sz w:val="28"/>
          <w:szCs w:val="28"/>
        </w:rPr>
      </w:pPr>
      <w:r>
        <w:rPr>
          <w:sz w:val="28"/>
          <w:szCs w:val="28"/>
        </w:rPr>
        <w:t>10797</w:t>
      </w:r>
      <w:r>
        <w:rPr>
          <w:sz w:val="28"/>
          <w:szCs w:val="28"/>
          <w:rtl w:val="true"/>
        </w:rPr>
        <w:t xml:space="preserve"> </w:t>
      </w:r>
      <w:r>
        <w:rPr>
          <w:sz w:val="28"/>
          <w:sz w:val="28"/>
          <w:szCs w:val="28"/>
          <w:rtl w:val="true"/>
        </w:rPr>
        <w:t xml:space="preserve">أخبرنا علي بن محمد بن عبد الله بن بشران أنا إسماعيل بن محمد الصفار أنا أحمد بن منصور نا عبد الرزاق أنا معمر عن زيد بن أسلم قال قال النبي  صلى الله عليه وسلم  إن الغيرة من الإيمان والمذاء من النفاق والمذاء الديوث هكذا جاء مرسلا </w:t>
      </w:r>
    </w:p>
    <w:p>
      <w:pPr>
        <w:pStyle w:val="Normal"/>
        <w:jc w:val="left"/>
        <w:rPr>
          <w:sz w:val="28"/>
          <w:szCs w:val="28"/>
        </w:rPr>
      </w:pPr>
      <w:r>
        <w:rPr>
          <w:sz w:val="28"/>
          <w:szCs w:val="28"/>
        </w:rPr>
        <w:t>10798</w:t>
      </w:r>
      <w:r>
        <w:rPr>
          <w:sz w:val="28"/>
          <w:szCs w:val="28"/>
          <w:rtl w:val="true"/>
        </w:rPr>
        <w:t xml:space="preserve"> </w:t>
      </w:r>
      <w:r>
        <w:rPr>
          <w:sz w:val="28"/>
          <w:sz w:val="28"/>
          <w:szCs w:val="28"/>
          <w:rtl w:val="true"/>
        </w:rPr>
        <w:t>وقد رويناه عن أبي مرحوم عن زيد بن أسلم عن عطاء بن يسار عن أبي سعيد الخدري عن النبي  صلى الله عليه وسلم  قال الغيرة من الإيمان قال الحليمي رحمه الله المذاء أن يجمع الرجال والنساء ثم يخليهم يماذي بعضهم بعضا وأخذ من المذي وقيل هو إرسال الرجال مع النساء من قولهم مذيت فرس إذا أرسلتها ترعى قال وقال الله عز وجل وقل للمؤمنات يغضضن من أبصارهن ويحفظن فروجهن ولا يبدين زينتهن إلا ما ظهر من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2</w:t>
      </w:r>
    </w:p>
    <w:p>
      <w:pPr>
        <w:pStyle w:val="Normal"/>
        <w:jc w:val="left"/>
        <w:rPr>
          <w:sz w:val="28"/>
          <w:szCs w:val="28"/>
        </w:rPr>
      </w:pPr>
      <w:r>
        <w:rPr>
          <w:sz w:val="28"/>
          <w:sz w:val="28"/>
          <w:szCs w:val="28"/>
          <w:rtl w:val="true"/>
        </w:rPr>
        <w:t xml:space="preserve">الآية وقال يا أيها الذين آمنوا قوا أنفسكم وأهليكم نارا فدخل في جملة ذلك أن يحمي الرجل امرأته وبنته مخالطة الرجال ومحادثتهم والخلوة بهم </w:t>
      </w:r>
    </w:p>
    <w:p>
      <w:pPr>
        <w:pStyle w:val="Normal"/>
        <w:jc w:val="left"/>
        <w:rPr>
          <w:sz w:val="28"/>
          <w:szCs w:val="28"/>
        </w:rPr>
      </w:pPr>
      <w:r>
        <w:rPr>
          <w:sz w:val="28"/>
          <w:szCs w:val="28"/>
        </w:rPr>
        <w:t>10799</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محمد بن أبي بكر نا يزيد بن زريع نا عمر بن محمد العمري عن عبد الله بن يسار عن سالم عن بن عمر عن النبي  صلى الله عليه وسلم  قال ثلاثة لا يدخلون الجنة العاق لوالديه والمرأة المترجلة والديوث </w:t>
      </w:r>
    </w:p>
    <w:p>
      <w:pPr>
        <w:pStyle w:val="Normal"/>
        <w:jc w:val="left"/>
        <w:rPr>
          <w:sz w:val="28"/>
          <w:szCs w:val="28"/>
        </w:rPr>
      </w:pPr>
      <w:r>
        <w:rPr>
          <w:sz w:val="28"/>
          <w:szCs w:val="28"/>
        </w:rPr>
        <w:t>10800</w:t>
      </w:r>
      <w:r>
        <w:rPr>
          <w:sz w:val="28"/>
          <w:szCs w:val="28"/>
          <w:rtl w:val="true"/>
        </w:rPr>
        <w:t xml:space="preserve"> </w:t>
      </w:r>
      <w:r>
        <w:rPr>
          <w:sz w:val="28"/>
          <w:sz w:val="28"/>
          <w:szCs w:val="28"/>
          <w:rtl w:val="true"/>
        </w:rPr>
        <w:t xml:space="preserve">أخبرنا أبو طاهر الفقيه أنا أبو الحسن علي بن إبراهيم بن معاوية النيسابوري نا محمد بن مسلم بن واره حدثني محمد بن موسى بن أعين قال وجدت في كتاب أبي موسى بن أعين عن عمرو بن الحارث عن سعيد يعني بن أبي هلال عن أمية يعني بن هند عن عمرو بن حارثة عن عروة بن محمد بن عمار بن ياسر عن أبيه عن جده عمار بن ياسر عن رسول الله  صلى الله عليه وسلم  قال ثلاثة لا يدخلون الجنة أبدا الديوث من الرجال والرجلة من النساء ومدمن الخمر فقالوا يا رسول الله أما مدمن الخمر فقد عرفناه فما الديوث من الرجال قال الذي لا يبالي من دخل على أهله قلنا فالرجلة من النساء قال التي تشبه بالرجال </w:t>
      </w:r>
    </w:p>
    <w:p>
      <w:pPr>
        <w:pStyle w:val="Normal"/>
        <w:jc w:val="left"/>
        <w:rPr>
          <w:sz w:val="28"/>
          <w:szCs w:val="28"/>
        </w:rPr>
      </w:pPr>
      <w:r>
        <w:rPr>
          <w:sz w:val="28"/>
          <w:szCs w:val="28"/>
        </w:rPr>
        <w:t>10801</w:t>
      </w:r>
      <w:r>
        <w:rPr>
          <w:sz w:val="28"/>
          <w:szCs w:val="28"/>
          <w:rtl w:val="true"/>
        </w:rPr>
        <w:t xml:space="preserve"> </w:t>
      </w:r>
      <w:r>
        <w:rPr>
          <w:sz w:val="28"/>
          <w:sz w:val="28"/>
          <w:szCs w:val="28"/>
          <w:rtl w:val="true"/>
        </w:rPr>
        <w:t>قرأت في تاريخ البخاري عن عبد الرحمن بن شيبة قال أخبرني بن أبي فديك حدثني موسى بن يعقوب عن أبي رزين الباهلي أخبره عن مالك بن يخامر أخبره أنه سمع رسول الله  صلى الله عليه وسلم  يقول إن الله لا يقبل من الصقور يوم القيامة صرفا ولا عدلا فقلنا وما الصقور يا رسول الله قال الذي يدخل على أهله الرجا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3</w:t>
      </w:r>
    </w:p>
    <w:p>
      <w:pPr>
        <w:pStyle w:val="Normal"/>
        <w:jc w:val="left"/>
        <w:rPr>
          <w:sz w:val="28"/>
          <w:szCs w:val="28"/>
        </w:rPr>
      </w:pPr>
      <w:r>
        <w:rPr>
          <w:sz w:val="28"/>
          <w:szCs w:val="28"/>
        </w:rPr>
        <w:t>10802</w:t>
      </w:r>
      <w:r>
        <w:rPr>
          <w:sz w:val="28"/>
          <w:szCs w:val="28"/>
          <w:rtl w:val="true"/>
        </w:rPr>
        <w:t xml:space="preserve"> </w:t>
      </w:r>
      <w:r>
        <w:rPr>
          <w:sz w:val="28"/>
          <w:sz w:val="28"/>
          <w:szCs w:val="28"/>
          <w:rtl w:val="true"/>
        </w:rPr>
        <w:t xml:space="preserve">أخبرنا أبو عمرو محمد بن عبد الله الأديب أنا أبو بكر الإسماعيلي نا عمران بن موسى نا عثمان بن أبي شيبة نا عبده بن سليمان عن هشام عن زينب بنت أم سلمة عن أم سلمة أن رسول الله  صلى الله عليه وسلم  كان عندها وفي البيت مخنث قال المخنث لأخ أم سلمة عبد الله بن أبي أمية أن فتح الله لكم الطائف فإني أدلك على بنت غيلان فإنها تقبل بأربع وتدبر بثمان فقال رسول الله  صلى الله عليه وسلم  لا يدخل هؤلاء عليكم رواه البخاري عن عثمان بن أبي شيبة وأخرجاه من أوجه أخر عن هشام بن عروة قال الإمام أحمد ثم إن الغيرة التي ذكرنا إنما تكون محمودة إذا وقعت في موقع الريبة فأما إذا لم تطب نفس الرجل بأن تخلو ابنته بابنه أو أخته بأخيها فليس ذلك بمحمود وفي هذا المعنى ورد ما </w:t>
      </w:r>
    </w:p>
    <w:p>
      <w:pPr>
        <w:pStyle w:val="Normal"/>
        <w:jc w:val="left"/>
        <w:rPr>
          <w:sz w:val="28"/>
          <w:szCs w:val="28"/>
        </w:rPr>
      </w:pPr>
      <w:r>
        <w:rPr>
          <w:sz w:val="28"/>
          <w:szCs w:val="28"/>
        </w:rPr>
        <w:t>10803</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عفان نا أبان نا يحيى بن أبي كثير عن محمد بن إبراهيم عن بن جابر بن عتيك قال قال رسول الله  صلى الله عليه وسلم  إن من الغيرة ما يحبه الله عز وجل ومنها ما يبغض الله فأما الغيرة التي يحب الله فالغيرة في الريبة وأما الغيرة التي يبغض الله فالغيرة في غير ريبة وأما الخيلاء التي يحبها الله فاختيال الرجل بنفسه عند القتال أو اختياله عند الصدقة والخيلاء التي يبغض الله فاختيال الرجل بنفسه في الفخر والخيلاء </w:t>
      </w:r>
    </w:p>
    <w:p>
      <w:pPr>
        <w:pStyle w:val="Normal"/>
        <w:jc w:val="left"/>
        <w:rPr>
          <w:sz w:val="28"/>
          <w:szCs w:val="28"/>
        </w:rPr>
      </w:pPr>
      <w:r>
        <w:rPr>
          <w:sz w:val="28"/>
          <w:szCs w:val="28"/>
        </w:rPr>
        <w:t>10804</w:t>
      </w:r>
      <w:r>
        <w:rPr>
          <w:sz w:val="28"/>
          <w:szCs w:val="28"/>
          <w:rtl w:val="true"/>
        </w:rPr>
        <w:t xml:space="preserve"> </w:t>
      </w:r>
      <w:r>
        <w:rPr>
          <w:sz w:val="28"/>
          <w:sz w:val="28"/>
          <w:szCs w:val="28"/>
          <w:rtl w:val="true"/>
        </w:rPr>
        <w:t>أخبرنا أبو عبد الله الحافظ قال سمعت أبا عبد الله محمد بن أحمد بن موسى الرازي يقول حضرت مجلس موسى بن إسحاق القاضي وقدمت امرأة زوجها إليه فادعت عليه مهرها خمسمائة دينار فأنكر الرجل فقال وكيل المرأة قد أحضرت شهودي فقال واحد من الشهود انظر إلى المرأة فقام وقامت فقال الزوج بفعل ماذا ينظر إلى امرأتي قالوا نعم قال فإني أشهد القاضي أن لها علي مهرها خمسمائة دينار كلها ذهبا عينا مثاقيل ولا تسفر ع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4</w:t>
      </w:r>
    </w:p>
    <w:p>
      <w:pPr>
        <w:pStyle w:val="Normal"/>
        <w:jc w:val="left"/>
        <w:rPr>
          <w:sz w:val="28"/>
          <w:szCs w:val="28"/>
        </w:rPr>
      </w:pPr>
      <w:r>
        <w:rPr>
          <w:sz w:val="28"/>
          <w:sz w:val="28"/>
          <w:szCs w:val="28"/>
          <w:rtl w:val="true"/>
        </w:rPr>
        <w:t>وجهها قالت المرأة فأني أشهد القاضي أني قد وهبتها له قال القاضي يكتب هذا في مكارم الأخلاق قال الإمام أحمد رحمه الله قال الحليمي ويدخل في الغيرة الغيرة على الدين حتى إذا سمع مخالفا في الدين يطعن في دين الإسلام لم يسكن ولم يغص ومن هذا الباب المحافظة على الجهاد وفي سبيل الله عز وجل دفعا للمشركين عن عورة المسلمين وإشفاقا من أن يظهروا على شيء من الدار فيسبو النساء والذراري وأول ما يدخل في هذه الجملة الغيرة من كل مسلم على دنيه حتى لا يسلم بركوب المعاصي وبسط الكلام في كل فصل من هذه الفصول والله يوفقنا لطاع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5</w:t>
      </w:r>
    </w:p>
    <w:p>
      <w:pPr>
        <w:pStyle w:val="Normal"/>
        <w:jc w:val="left"/>
        <w:rPr>
          <w:sz w:val="28"/>
          <w:szCs w:val="28"/>
        </w:rPr>
      </w:pPr>
      <w:r>
        <w:rPr>
          <w:sz w:val="28"/>
          <w:sz w:val="28"/>
          <w:szCs w:val="28"/>
          <w:rtl w:val="true"/>
        </w:rPr>
        <w:t xml:space="preserve">الثالث والسبعون من شعب الإيمان وهو باب في الإعراض عن اللغو قال الله عز وجل قد أفلح المؤمنون الذين هم في صلاتهم خاشعون والذين هم عن اللغو معرضون قال والذين لا يشهدون الزور وإذا مروا باللغو مروا كراما قال وإذا سمعوا اللغو أعرضوا عنه قال واللغو الباطل الذي لا يتصل بقيد صحيح ولا يكون لقائله فيه فائدة وربما يكون وبالا عليه ثم ينقسم فيكون منه أن يتكلم الرجل بما لا يعنيه من أمور الناس فيفشي سرائرهم ويهتك أستارهم ويذكر أموالهم وأحوالهم من غير حاجة به إلى شيء من ذلك عادة سوء آلفها فلا يريد النزوح عنها ويكون منه الخوض فيما لا يحل من ذكر الفجار والفجور والملاهي ويكون منه الافتخار بالآباء الجاهلين والتمدح بهم والذكر للمعاملات المبنية على الإستطالة ويكون فيه خوض المبطلين في القصائد فيما عندهم وكفضيلهم إياه على ما عند غيرهم بالدعاوي والتوسع في المقال في غير حجة ويكون منه إنشاد الأشعار المقولة في ضروب الأكاذيب ويكون منه دراسة الحساب فصول الحساب التي وضعوها في المثلثات والمربعات والمخمسات فيها لا يجدي على أهلها نفعا في العاجل ولا في الآجل والاشتغال بها تضييع للزمان وكل ما كان لغوا فينبغي أن لا يشتغل به قال رسول الله  صلى الله عليه وسلم  من حسن إسلام المرء تركه ما لا يعنيه </w:t>
      </w:r>
    </w:p>
    <w:p>
      <w:pPr>
        <w:pStyle w:val="Normal"/>
        <w:jc w:val="left"/>
        <w:rPr>
          <w:sz w:val="28"/>
          <w:szCs w:val="28"/>
        </w:rPr>
      </w:pPr>
      <w:r>
        <w:rPr>
          <w:sz w:val="28"/>
          <w:szCs w:val="28"/>
          <w:rtl w:val="true"/>
        </w:rPr>
      </w:r>
    </w:p>
    <w:p>
      <w:pPr>
        <w:pStyle w:val="Normal"/>
        <w:jc w:val="left"/>
        <w:rPr>
          <w:sz w:val="28"/>
          <w:szCs w:val="28"/>
        </w:rPr>
      </w:pPr>
      <w:r>
        <w:rPr>
          <w:sz w:val="28"/>
          <w:szCs w:val="28"/>
        </w:rPr>
        <w:t>10805</w:t>
      </w:r>
      <w:r>
        <w:rPr>
          <w:sz w:val="28"/>
          <w:szCs w:val="28"/>
          <w:rtl w:val="true"/>
        </w:rPr>
        <w:t xml:space="preserve"> </w:t>
      </w:r>
      <w:r>
        <w:rPr>
          <w:sz w:val="28"/>
          <w:sz w:val="28"/>
          <w:szCs w:val="28"/>
          <w:rtl w:val="true"/>
        </w:rPr>
        <w:t>أخبرنا أبو عبد الله الحافظ في التاريخ أنا أبو علي الحسين بن علي الحافظ نا أبو عمرو أحمد بن محمد الجرشي نا محمد بن مسلم بن واره الرازي حدثني أبو همام محمد بن مجيب نا عبد الله بن عمر العمري عن بن شهاب عن علي بن الحسين عن أبيه عن علي أن رسول الله  صلى الله عليه وسلم  قال من حسن إسلام المرء تركه ما لا يعنيه هكذا رواه أبو همام عن العمري والصحيح عن مالك والعمري ك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6</w:t>
      </w:r>
    </w:p>
    <w:p>
      <w:pPr>
        <w:pStyle w:val="Normal"/>
        <w:jc w:val="left"/>
        <w:rPr>
          <w:sz w:val="28"/>
          <w:szCs w:val="28"/>
        </w:rPr>
      </w:pPr>
      <w:r>
        <w:rPr>
          <w:sz w:val="28"/>
          <w:szCs w:val="28"/>
        </w:rPr>
        <w:t>10806</w:t>
      </w:r>
      <w:r>
        <w:rPr>
          <w:sz w:val="28"/>
          <w:szCs w:val="28"/>
          <w:rtl w:val="true"/>
        </w:rPr>
        <w:t xml:space="preserve"> </w:t>
      </w:r>
      <w:r>
        <w:rPr>
          <w:sz w:val="28"/>
          <w:sz w:val="28"/>
          <w:szCs w:val="28"/>
          <w:rtl w:val="true"/>
        </w:rPr>
        <w:t xml:space="preserve">أخبرنا أبو زكريا بن أبي إسحاق المزكي أنا أبو الحسن أحمد بن محمد بن عبدوس نا عثمان بن سعيد الدارمي نا القعنبي أنا مالك والعمري عن بن شهاب عن علي بن حسين أن رسول الله  صلى الله عليه وسلم  قال من حسن إسلام المرء تركه ما لا يعنيه </w:t>
      </w:r>
    </w:p>
    <w:p>
      <w:pPr>
        <w:pStyle w:val="Normal"/>
        <w:jc w:val="left"/>
        <w:rPr>
          <w:sz w:val="28"/>
          <w:szCs w:val="28"/>
        </w:rPr>
      </w:pPr>
      <w:r>
        <w:rPr>
          <w:sz w:val="28"/>
          <w:szCs w:val="28"/>
        </w:rPr>
        <w:t>10807</w:t>
      </w:r>
      <w:r>
        <w:rPr>
          <w:sz w:val="28"/>
          <w:szCs w:val="28"/>
          <w:rtl w:val="true"/>
        </w:rPr>
        <w:t xml:space="preserve"> </w:t>
      </w:r>
      <w:r>
        <w:rPr>
          <w:sz w:val="28"/>
          <w:sz w:val="28"/>
          <w:szCs w:val="28"/>
          <w:rtl w:val="true"/>
        </w:rPr>
        <w:t xml:space="preserve">أخبرنا أبو طاهر الفقيه أنا أبو بكر محمد بن إبراهيم الفحام نا محمد بن يحيى الذهلي نا أبو نعيم الفضل بن دكين الملائي نا سفيان عن الأعمش عن صالح بن خباب عن حصين بن عقبة عن سلمان قال إن أكثر الناس خطايا يوم القيامة أكثرهم خوضا في الباطل كذا قال عن سلمان </w:t>
      </w:r>
    </w:p>
    <w:p>
      <w:pPr>
        <w:pStyle w:val="Normal"/>
        <w:jc w:val="left"/>
        <w:rPr>
          <w:sz w:val="28"/>
          <w:szCs w:val="28"/>
        </w:rPr>
      </w:pPr>
      <w:r>
        <w:rPr>
          <w:sz w:val="28"/>
          <w:szCs w:val="28"/>
        </w:rPr>
        <w:t>10808</w:t>
      </w:r>
      <w:r>
        <w:rPr>
          <w:sz w:val="28"/>
          <w:szCs w:val="28"/>
          <w:rtl w:val="true"/>
        </w:rPr>
        <w:t xml:space="preserve"> </w:t>
      </w:r>
      <w:r>
        <w:rPr>
          <w:sz w:val="28"/>
          <w:sz w:val="28"/>
          <w:szCs w:val="28"/>
          <w:rtl w:val="true"/>
        </w:rPr>
        <w:t xml:space="preserve">وأخبرنا أبو سعيد بن أبي عمرو نا أبو العباس الأصم نا أحمد بن عبد الحميد نا أبو أسامة عن الأعمش عن صالح بن خباب عن حصين بن عقبة الفزاري قال قال عبد الله إن أكثر الناس ذنبا يوم القيامة أكثرهم خوضا في الباطل </w:t>
      </w:r>
    </w:p>
    <w:p>
      <w:pPr>
        <w:pStyle w:val="Normal"/>
        <w:jc w:val="left"/>
        <w:rPr>
          <w:sz w:val="28"/>
          <w:szCs w:val="28"/>
        </w:rPr>
      </w:pPr>
      <w:r>
        <w:rPr>
          <w:sz w:val="28"/>
          <w:szCs w:val="28"/>
        </w:rPr>
        <w:t>10809</w:t>
      </w:r>
      <w:r>
        <w:rPr>
          <w:sz w:val="28"/>
          <w:szCs w:val="28"/>
          <w:rtl w:val="true"/>
        </w:rPr>
        <w:t xml:space="preserve"> </w:t>
      </w:r>
      <w:r>
        <w:rPr>
          <w:sz w:val="28"/>
          <w:sz w:val="28"/>
          <w:szCs w:val="28"/>
          <w:rtl w:val="true"/>
        </w:rPr>
        <w:t xml:space="preserve">أخبرنا أبو عبد الله الحافظ أنا أبو بكر أحمد بن إسحاق نا الحسن بن علي بن زياد نا علي بن الجعد نا شعبة عن سيار قال قيل للقمان ما حكمتك قال لا أسأل عما قد كفيت ولا أتكلف ما لا يعنيني </w:t>
      </w:r>
    </w:p>
    <w:p>
      <w:pPr>
        <w:pStyle w:val="Normal"/>
        <w:jc w:val="left"/>
        <w:rPr>
          <w:sz w:val="28"/>
          <w:szCs w:val="28"/>
        </w:rPr>
      </w:pPr>
      <w:r>
        <w:rPr>
          <w:sz w:val="28"/>
          <w:szCs w:val="28"/>
        </w:rPr>
        <w:t>10810</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قال أنا معمر عن قتادة قال كان يقال لا يرى المسلم إلا في ثلاث في مسجد يعمره أو بيت يكنه أو ابتغاء رزق من فضل ربه </w:t>
      </w:r>
    </w:p>
    <w:p>
      <w:pPr>
        <w:pStyle w:val="Normal"/>
        <w:jc w:val="left"/>
        <w:rPr>
          <w:sz w:val="28"/>
          <w:szCs w:val="28"/>
        </w:rPr>
      </w:pPr>
      <w:r>
        <w:rPr>
          <w:sz w:val="28"/>
          <w:szCs w:val="28"/>
        </w:rPr>
        <w:t>10811</w:t>
      </w:r>
      <w:r>
        <w:rPr>
          <w:sz w:val="28"/>
          <w:szCs w:val="28"/>
          <w:rtl w:val="true"/>
        </w:rPr>
        <w:t xml:space="preserve"> </w:t>
      </w:r>
      <w:r>
        <w:rPr>
          <w:sz w:val="28"/>
          <w:sz w:val="28"/>
          <w:szCs w:val="28"/>
          <w:rtl w:val="true"/>
        </w:rPr>
        <w:t>أخبرنا أبو محمد بن يوسف نا أبو سعيد بن الأعرابي نا الميموني نا روح بن عبادة نا همام عن قتادة عن خليد بن عبد الله العصري قال لا يلقى المؤمن إلا في ثلاث خصال بيت يستره أو مسجد يعمره أو طلب حاجة في الدنيا لا يأثم ب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7</w:t>
      </w:r>
    </w:p>
    <w:p>
      <w:pPr>
        <w:pStyle w:val="Normal"/>
        <w:jc w:val="left"/>
        <w:rPr>
          <w:sz w:val="28"/>
          <w:szCs w:val="28"/>
        </w:rPr>
      </w:pPr>
      <w:r>
        <w:rPr>
          <w:sz w:val="28"/>
          <w:szCs w:val="28"/>
        </w:rPr>
        <w:t>10812</w:t>
      </w:r>
      <w:r>
        <w:rPr>
          <w:sz w:val="28"/>
          <w:szCs w:val="28"/>
          <w:rtl w:val="true"/>
        </w:rPr>
        <w:t xml:space="preserve"> </w:t>
      </w:r>
      <w:r>
        <w:rPr>
          <w:sz w:val="28"/>
          <w:sz w:val="28"/>
          <w:szCs w:val="28"/>
          <w:rtl w:val="true"/>
        </w:rPr>
        <w:t xml:space="preserve">أخبرنا أبو الحسين بن بشران أنا أبو علي الحسين بن صفوان البردعي نا عبد الله بن محمد القرشي قال قال محمد بن الحسين نا عمرو بن جرير قال سمعت أبا طالب القاضي يقول كان يقال جوامع البر في طول الفكرة والصمت سلامة والخوض في الباطل حسرة وندامة وإنما يدعو بالويل والثبور غدا في القيامة من جعل الآخرة وراء ظهره ونصب الدنيا أمامه </w:t>
      </w:r>
    </w:p>
    <w:p>
      <w:pPr>
        <w:pStyle w:val="Normal"/>
        <w:jc w:val="left"/>
        <w:rPr>
          <w:sz w:val="28"/>
          <w:szCs w:val="28"/>
        </w:rPr>
      </w:pPr>
      <w:r>
        <w:rPr>
          <w:sz w:val="28"/>
          <w:szCs w:val="28"/>
        </w:rPr>
        <w:t>10813</w:t>
      </w:r>
      <w:r>
        <w:rPr>
          <w:sz w:val="28"/>
          <w:szCs w:val="28"/>
          <w:rtl w:val="true"/>
        </w:rPr>
        <w:t xml:space="preserve"> </w:t>
      </w:r>
      <w:r>
        <w:rPr>
          <w:sz w:val="28"/>
          <w:sz w:val="28"/>
          <w:szCs w:val="28"/>
          <w:rtl w:val="true"/>
        </w:rPr>
        <w:t xml:space="preserve">أخبرنا أبو سعد الماليني نا أبو طاهر محمد بن أسد بن هلال نا عبد الجبار بن سيران قال سمعت سهل بن عبد الله يقول من بطر اليقين ومن تكلم بما لا يعنيه حرم الصدق ومن شغل جوارحه في غير طاعة الله حرم الورع فإذا حرم العبد هذه الثلاثة أشياء هلك وهو مثبت في ديوان الأعداء </w:t>
      </w:r>
    </w:p>
    <w:p>
      <w:pPr>
        <w:pStyle w:val="Normal"/>
        <w:jc w:val="left"/>
        <w:rPr>
          <w:sz w:val="28"/>
          <w:szCs w:val="28"/>
        </w:rPr>
      </w:pPr>
      <w:r>
        <w:rPr>
          <w:sz w:val="28"/>
          <w:szCs w:val="28"/>
        </w:rPr>
        <w:t>10814</w:t>
      </w:r>
      <w:r>
        <w:rPr>
          <w:sz w:val="28"/>
          <w:szCs w:val="28"/>
          <w:rtl w:val="true"/>
        </w:rPr>
        <w:t xml:space="preserve"> </w:t>
      </w:r>
      <w:r>
        <w:rPr>
          <w:sz w:val="28"/>
          <w:sz w:val="28"/>
          <w:szCs w:val="28"/>
          <w:rtl w:val="true"/>
        </w:rPr>
        <w:t xml:space="preserve">أخبرنا أبو الحسين بن بشران أنا إسماعيل بن محمد الصفار نا محمد بن إسحاق الصغاني نا يعلى بن عبيد نا موسى الجهني عن مخراق مؤذن سعيد بن جبير قال سمعت أبا هريرة في مسجد رسول الله  صلى الله عليه وسلم  يقول المجالس ثلاثة فمنهم الغانم ومنهم السالم ومنهم الشاحب فأما الغانم فبعد ذكر الله فذكره الله وأما السالم فعبد لم يمل على كاتبه خيرا ولا شرا وأما الشاحب فهو الذي يأخذ الباطل فيشحب نفسه </w:t>
      </w:r>
    </w:p>
    <w:p>
      <w:pPr>
        <w:pStyle w:val="Normal"/>
        <w:jc w:val="left"/>
        <w:rPr>
          <w:sz w:val="28"/>
          <w:szCs w:val="28"/>
        </w:rPr>
      </w:pPr>
      <w:r>
        <w:rPr>
          <w:sz w:val="28"/>
          <w:szCs w:val="28"/>
        </w:rPr>
        <w:t>10815</w:t>
      </w:r>
      <w:r>
        <w:rPr>
          <w:sz w:val="28"/>
          <w:szCs w:val="28"/>
          <w:rtl w:val="true"/>
        </w:rPr>
        <w:t xml:space="preserve"> </w:t>
      </w:r>
      <w:r>
        <w:rPr>
          <w:sz w:val="28"/>
          <w:sz w:val="28"/>
          <w:szCs w:val="28"/>
          <w:rtl w:val="true"/>
        </w:rPr>
        <w:t xml:space="preserve">أخبرنا أبو عبد الله الحافظ نا أبو أحمد بن إسحاق نا محمد بن شاذان التيمي نا أبو عبد الرحمن النحوي عبد الله بن محمد بن هانئ نا يوسف بن عطية عن قتادة قال كان يقال المجالس ثلاثة غانم وسالم وشاجب فالغانم الذي يذكر الله والسالم الساكت والشاجب الذي يخوض في الباطل </w:t>
      </w:r>
    </w:p>
    <w:p>
      <w:pPr>
        <w:pStyle w:val="Normal"/>
        <w:jc w:val="left"/>
        <w:rPr>
          <w:sz w:val="28"/>
          <w:szCs w:val="28"/>
        </w:rPr>
      </w:pPr>
      <w:r>
        <w:rPr>
          <w:sz w:val="28"/>
          <w:szCs w:val="28"/>
        </w:rPr>
        <w:t>10816</w:t>
      </w:r>
      <w:r>
        <w:rPr>
          <w:sz w:val="28"/>
          <w:szCs w:val="28"/>
          <w:rtl w:val="true"/>
        </w:rPr>
        <w:t xml:space="preserve"> </w:t>
      </w:r>
      <w:r>
        <w:rPr>
          <w:sz w:val="28"/>
          <w:sz w:val="28"/>
          <w:szCs w:val="28"/>
          <w:rtl w:val="true"/>
        </w:rPr>
        <w:t xml:space="preserve">أخبرنا أبو نصر بن قتادة نا محمد بن أحمد بن حامد العطار نا أحمد بن الحسن الصوفي نا يحيى بن معين نا الأصمعي عن المعتمر بن سليمان عن حزم القطيعي </w:t>
      </w:r>
      <w:r>
        <w:rPr>
          <w:sz w:val="28"/>
          <w:szCs w:val="28"/>
        </w:rPr>
        <w:t>1</w:t>
      </w:r>
      <w:r>
        <w:rPr>
          <w:sz w:val="28"/>
          <w:szCs w:val="28"/>
          <w:rtl w:val="true"/>
        </w:rPr>
        <w:t xml:space="preserve"> </w:t>
      </w:r>
      <w:r>
        <w:rPr>
          <w:sz w:val="28"/>
          <w:sz w:val="28"/>
          <w:szCs w:val="28"/>
          <w:rtl w:val="true"/>
        </w:rPr>
        <w:t>عن سليمان بن طرخان قال معتمر هو أبي قال قال الأحنف بن قيس ثلاث في ما أقولهن إلا ليعتبر معتبر ما أتيت باب هؤلاء يعني السلطان إلا أن أدعى إليه ولا دخلت بين إثنين حتى يكونا هما يدخلاني ولا ذكرت أحدا بعد أن يقوم من عندي إلا بخ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8</w:t>
      </w:r>
    </w:p>
    <w:p>
      <w:pPr>
        <w:pStyle w:val="Normal"/>
        <w:jc w:val="left"/>
        <w:rPr>
          <w:sz w:val="28"/>
          <w:szCs w:val="28"/>
        </w:rPr>
      </w:pPr>
      <w:r>
        <w:rPr>
          <w:sz w:val="28"/>
          <w:szCs w:val="28"/>
        </w:rPr>
        <w:t>10817</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محمد بن أبي زكير أنا بن وهب حدثني مالك قال بلغني أن معاوية قال للأحنف بن قيس بما سدت قومك وأنت لست بأنقبهم ولا أشرفهم قال إني لا أتناول أو قال لا أتكلف ما كفيت ولا أضيع ما وليت </w:t>
      </w:r>
    </w:p>
    <w:p>
      <w:pPr>
        <w:pStyle w:val="Normal"/>
        <w:jc w:val="left"/>
        <w:rPr>
          <w:sz w:val="28"/>
          <w:szCs w:val="28"/>
        </w:rPr>
      </w:pPr>
      <w:r>
        <w:rPr>
          <w:sz w:val="28"/>
          <w:szCs w:val="28"/>
        </w:rPr>
        <w:t>10818</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الحناط يقول سمعت ذا النون يقول من صحح استراح ومن تقرب قرب ومن صلى صفى ومن توكل وثق ومن تكلف ما لا يعنيه ضيع ما يعنيه </w:t>
      </w:r>
    </w:p>
    <w:p>
      <w:pPr>
        <w:pStyle w:val="Normal"/>
        <w:jc w:val="left"/>
        <w:rPr>
          <w:sz w:val="28"/>
          <w:szCs w:val="28"/>
        </w:rPr>
      </w:pPr>
      <w:r>
        <w:rPr>
          <w:sz w:val="28"/>
          <w:szCs w:val="28"/>
        </w:rPr>
        <w:t>10819</w:t>
      </w:r>
      <w:r>
        <w:rPr>
          <w:sz w:val="28"/>
          <w:szCs w:val="28"/>
          <w:rtl w:val="true"/>
        </w:rPr>
        <w:t xml:space="preserve"> </w:t>
      </w:r>
      <w:r>
        <w:rPr>
          <w:sz w:val="28"/>
          <w:sz w:val="28"/>
          <w:szCs w:val="28"/>
          <w:rtl w:val="true"/>
        </w:rPr>
        <w:t xml:space="preserve">وبإسناده قال سمعت ذا النون يقول من نظر في عيوب الناس عمي عن عيوب نفسه ومن عني بالنار والفردوس شغل عن القال والقيل ومن هرب من الناس سلم من شرورهم ومن شكر زيد </w:t>
      </w:r>
    </w:p>
    <w:p>
      <w:pPr>
        <w:pStyle w:val="Normal"/>
        <w:jc w:val="left"/>
        <w:rPr>
          <w:sz w:val="28"/>
          <w:szCs w:val="28"/>
        </w:rPr>
      </w:pPr>
      <w:r>
        <w:rPr>
          <w:sz w:val="28"/>
          <w:szCs w:val="28"/>
        </w:rPr>
        <w:t>10820</w:t>
      </w:r>
      <w:r>
        <w:rPr>
          <w:sz w:val="28"/>
          <w:szCs w:val="28"/>
          <w:rtl w:val="true"/>
        </w:rPr>
        <w:t xml:space="preserve"> </w:t>
      </w:r>
      <w:r>
        <w:rPr>
          <w:sz w:val="28"/>
          <w:sz w:val="28"/>
          <w:szCs w:val="28"/>
          <w:rtl w:val="true"/>
        </w:rPr>
        <w:t xml:space="preserve">وبإسناده قال سمعت ذا النون بن إبراهيم يقول من أحب الله عاش ومن مال إلى غيره طاش والأحمق يغدو ويروح في لا شيء والعاقل عن خواطر نفسه فتاش </w:t>
      </w:r>
    </w:p>
    <w:p>
      <w:pPr>
        <w:pStyle w:val="Normal"/>
        <w:jc w:val="left"/>
        <w:rPr>
          <w:sz w:val="28"/>
          <w:szCs w:val="28"/>
        </w:rPr>
      </w:pPr>
      <w:r>
        <w:rPr>
          <w:sz w:val="28"/>
          <w:szCs w:val="28"/>
        </w:rPr>
        <w:t>10821</w:t>
      </w:r>
      <w:r>
        <w:rPr>
          <w:sz w:val="28"/>
          <w:szCs w:val="28"/>
          <w:rtl w:val="true"/>
        </w:rPr>
        <w:t xml:space="preserve"> </w:t>
      </w:r>
      <w:r>
        <w:rPr>
          <w:sz w:val="28"/>
          <w:sz w:val="28"/>
          <w:szCs w:val="28"/>
          <w:rtl w:val="true"/>
        </w:rPr>
        <w:t xml:space="preserve">أخبرنا أبو علي الروذباري أنا أبو محمد بن شوذب الواسطي بها نا شعيب بن أيوب نا أبو داود عن سفيان أظنه عن يونس عن الحسن قال قال رسول الله  صلى الله عليه وسلم  لا ينبغي للمؤمن أن يذل نفسه قالوا كيف يذل نفسه قال يتعرض للبلاء لما لا يقوم له هكذا جاء مرسلا </w:t>
      </w:r>
    </w:p>
    <w:p>
      <w:pPr>
        <w:pStyle w:val="Normal"/>
        <w:jc w:val="left"/>
        <w:rPr>
          <w:sz w:val="28"/>
          <w:szCs w:val="28"/>
        </w:rPr>
      </w:pPr>
      <w:r>
        <w:rPr>
          <w:sz w:val="28"/>
          <w:szCs w:val="28"/>
        </w:rPr>
        <w:t>10822</w:t>
      </w:r>
      <w:r>
        <w:rPr>
          <w:sz w:val="28"/>
          <w:szCs w:val="28"/>
          <w:rtl w:val="true"/>
        </w:rPr>
        <w:t xml:space="preserve"> </w:t>
      </w:r>
      <w:r>
        <w:rPr>
          <w:sz w:val="28"/>
          <w:sz w:val="28"/>
          <w:szCs w:val="28"/>
          <w:rtl w:val="true"/>
        </w:rPr>
        <w:t xml:space="preserve">ورواه أيضا معمر عن الحسن وقتادة عن النبي  صلى الله عليه وسلم  مرسلا </w:t>
      </w:r>
    </w:p>
    <w:p>
      <w:pPr>
        <w:pStyle w:val="Normal"/>
        <w:jc w:val="left"/>
        <w:rPr>
          <w:sz w:val="28"/>
          <w:szCs w:val="28"/>
        </w:rPr>
      </w:pPr>
      <w:r>
        <w:rPr>
          <w:sz w:val="28"/>
          <w:szCs w:val="28"/>
        </w:rPr>
        <w:t>10823</w:t>
      </w:r>
      <w:r>
        <w:rPr>
          <w:sz w:val="28"/>
          <w:szCs w:val="28"/>
          <w:rtl w:val="true"/>
        </w:rPr>
        <w:t xml:space="preserve"> </w:t>
      </w:r>
      <w:r>
        <w:rPr>
          <w:sz w:val="28"/>
          <w:sz w:val="28"/>
          <w:szCs w:val="28"/>
          <w:rtl w:val="true"/>
        </w:rPr>
        <w:t xml:space="preserve">ورواه حماد بن سلمة عن علي بن زيد عن الحسن عن جندب بن عبد الله عن حذيفة مرفوعا إلى النبي  صلى الله عليه وسلم  </w:t>
      </w:r>
    </w:p>
    <w:p>
      <w:pPr>
        <w:pStyle w:val="Normal"/>
        <w:jc w:val="left"/>
        <w:rPr>
          <w:sz w:val="28"/>
          <w:szCs w:val="28"/>
        </w:rPr>
      </w:pPr>
      <w:r>
        <w:rPr>
          <w:sz w:val="28"/>
          <w:szCs w:val="28"/>
        </w:rPr>
        <w:t>10824</w:t>
      </w:r>
      <w:r>
        <w:rPr>
          <w:sz w:val="28"/>
          <w:szCs w:val="28"/>
          <w:rtl w:val="true"/>
        </w:rPr>
        <w:t xml:space="preserve"> </w:t>
      </w:r>
      <w:r>
        <w:rPr>
          <w:sz w:val="28"/>
          <w:sz w:val="28"/>
          <w:szCs w:val="28"/>
          <w:rtl w:val="true"/>
        </w:rPr>
        <w:t>أخبرنا أبو علي الحسن بن أحمد بن إبراهيم بن شاذان أ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9</w:t>
      </w:r>
    </w:p>
    <w:p>
      <w:pPr>
        <w:pStyle w:val="Normal"/>
        <w:jc w:val="left"/>
        <w:rPr>
          <w:sz w:val="28"/>
          <w:szCs w:val="28"/>
        </w:rPr>
      </w:pPr>
      <w:r>
        <w:rPr>
          <w:sz w:val="28"/>
          <w:sz w:val="28"/>
          <w:szCs w:val="28"/>
          <w:rtl w:val="true"/>
        </w:rPr>
        <w:t>عبد الله بن جعفر النحوي نا يعقوب بن سفيان نا عمرو بن عاصم الكلابي نا حماد بن سلمة عن علي بن زيد عن الحسن عن جندب بن عبد الله عن حذيفة أن رسول الله  صلى الله عليه وسلم  قال لا ينبغي للمؤمن أن يذل نفسه قالوا يا رسول الله وكيف يذل نفسه قال أن يتعرض للبلاء لما لا يطيق تابعه سعيد بن سليمان النسيطي وعمر بن موسى الشامي عن حماد بن سلم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1</w:t>
      </w:r>
    </w:p>
    <w:p>
      <w:pPr>
        <w:pStyle w:val="Normal"/>
        <w:jc w:val="left"/>
        <w:rPr>
          <w:sz w:val="28"/>
          <w:szCs w:val="28"/>
        </w:rPr>
      </w:pPr>
      <w:r>
        <w:rPr>
          <w:sz w:val="28"/>
          <w:sz w:val="28"/>
          <w:szCs w:val="28"/>
          <w:rtl w:val="true"/>
        </w:rPr>
        <w:t xml:space="preserve">الرابع والسبعون من شعب الإيمان وهو باب في الجود والسخاء قال الله عز وجل فيما يثني به على الذين يسمحون بأموالهم لأهل الحاجة إليها وسارعوا إلى مغفرة من ربكم وجنة عرضها السماوات والأرض أعدت للمتقين الذين ينفقون في السراء والضراء والكاظمين وقال هدى للمتقين الذين يؤمنون بالغيب ويقيمون الصلاة ومما رزقناهم ينفقون إلى غير ذلك من الآيات وذم البخلاء في غير آية فقال وأعتدنا للكافرين عذابا مهينا الذين يبخلون ويأمرون الناس بالبخل ويكتمون ما آتاهم الله من فضله وقال فمنكم من يبخل ومن يبخل فإنما يبخل عن نفسه وقال إن الله لا يحب كل مختال فخور الذين يبخلون ويأمرون الناس بالبخل ومن يتول فإن الله هو الغني الحميد وقال ومن يوق شح نفسه فأولئك هم المفلحون </w:t>
      </w:r>
    </w:p>
    <w:p>
      <w:pPr>
        <w:pStyle w:val="Normal"/>
        <w:jc w:val="left"/>
        <w:rPr>
          <w:sz w:val="28"/>
          <w:szCs w:val="28"/>
        </w:rPr>
      </w:pPr>
      <w:r>
        <w:rPr>
          <w:sz w:val="28"/>
          <w:szCs w:val="28"/>
          <w:rtl w:val="true"/>
        </w:rPr>
      </w:r>
    </w:p>
    <w:p>
      <w:pPr>
        <w:pStyle w:val="Normal"/>
        <w:jc w:val="left"/>
        <w:rPr>
          <w:sz w:val="28"/>
          <w:szCs w:val="28"/>
        </w:rPr>
      </w:pPr>
      <w:r>
        <w:rPr>
          <w:sz w:val="28"/>
          <w:szCs w:val="28"/>
        </w:rPr>
        <w:t>10825</w:t>
      </w:r>
      <w:r>
        <w:rPr>
          <w:sz w:val="28"/>
          <w:szCs w:val="28"/>
          <w:rtl w:val="true"/>
        </w:rPr>
        <w:t xml:space="preserve"> </w:t>
      </w:r>
      <w:r>
        <w:rPr>
          <w:sz w:val="28"/>
          <w:sz w:val="28"/>
          <w:szCs w:val="28"/>
          <w:rtl w:val="true"/>
        </w:rPr>
        <w:t>أخبرنا أبو نصر بن قتادة أنا العباس بن الفضيل النضروي نا أحمد بن نجدة نا سعيد بن منصور نا خالد بن عبد الله عن داود بن أبي هند عن عكرمة عن بن عباس في قو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2</w:t>
      </w:r>
    </w:p>
    <w:p>
      <w:pPr>
        <w:pStyle w:val="Normal"/>
        <w:jc w:val="left"/>
        <w:rPr>
          <w:sz w:val="28"/>
          <w:szCs w:val="28"/>
        </w:rPr>
      </w:pPr>
      <w:r>
        <w:rPr>
          <w:sz w:val="28"/>
          <w:szCs w:val="28"/>
          <w:rtl w:val="true"/>
        </w:rPr>
        <w:t xml:space="preserve">  </w:t>
      </w:r>
      <w:r>
        <w:rPr>
          <w:sz w:val="28"/>
          <w:sz w:val="28"/>
          <w:szCs w:val="28"/>
          <w:rtl w:val="true"/>
        </w:rPr>
        <w:t xml:space="preserve">فأما من أعطى واتقى وصدق بالحسنى   قال أعطى من ماله واتقى ربه   وصدق بالحسنى   بالخلف من الله عز وجل   فسنيسره لليسرى   قال للخير من الله عز وجل   وأما من بخل واستغنى وكذب بالحسنى   قال بخل بماله واستغنى عن ربه وكذب بالخلف من الله   فسنيسره للعسرى   للشر من الله عز وجل قال الإمام أحمد فثبت بجميع ما ذكرناه أن الجود من مكارم الأخلاق والبخل من أراذلها وليس الجواد الذي يعطي في غير موضع العطاء ولا البخيل الذي يمنع في موضع المنع لكن الجواد من يعطي في موضع العطاء والبخيل الذي يمنع في موضع العطاء فكل من استفاد بما يعطي أجرا أو حمدا فهو الجواد ومن استحق بالبخل ذما أو عقابا فهو البخيل وبسط الكلام فيه </w:t>
      </w:r>
    </w:p>
    <w:p>
      <w:pPr>
        <w:pStyle w:val="Normal"/>
        <w:jc w:val="left"/>
        <w:rPr>
          <w:sz w:val="28"/>
          <w:szCs w:val="28"/>
        </w:rPr>
      </w:pPr>
      <w:r>
        <w:rPr>
          <w:sz w:val="28"/>
          <w:szCs w:val="28"/>
        </w:rPr>
        <w:t>10826</w:t>
      </w:r>
      <w:r>
        <w:rPr>
          <w:sz w:val="28"/>
          <w:szCs w:val="28"/>
          <w:rtl w:val="true"/>
        </w:rPr>
        <w:t xml:space="preserve"> </w:t>
      </w:r>
      <w:r>
        <w:rPr>
          <w:sz w:val="28"/>
          <w:sz w:val="28"/>
          <w:szCs w:val="28"/>
          <w:rtl w:val="true"/>
        </w:rPr>
        <w:t>أخبرنا أبو الحسين بن بشران أنا أبو جعفر الرزاز نا سعدان بن نصر نا سفيان بن عيينة عن أبي الزناد عن الأعرج عن أبي هريرة يبلغ به النبي  صلى الله عليه وسلم  قال مثل المنفق والبخيل كمثل رجل عليه جبتان أو جنتان من حديد من لدن ثديهما إلى تراقيهما فإذا أراد المنفق أن ينفق سبغت عليه الدرع أو مرت حتى تحسر ثيابه ويقفو أثره وإذا أراد البخيل أن ينفق قلصت عنه يعني الدرع ولزمت كل حلقة موضعها حتى أخذت بعنقه أو بترقوته فهو يوسعها ولا تتسع فهو يوسعها وهي لا تتسع رواه مسلم عن عمرو الناقد عن سفيان وأخرجاه من حديث طاوس عن أبي هرير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3</w:t>
      </w:r>
    </w:p>
    <w:p>
      <w:pPr>
        <w:pStyle w:val="Normal"/>
        <w:jc w:val="left"/>
        <w:rPr>
          <w:sz w:val="28"/>
          <w:szCs w:val="28"/>
        </w:rPr>
      </w:pPr>
      <w:r>
        <w:rPr>
          <w:sz w:val="28"/>
          <w:szCs w:val="28"/>
        </w:rPr>
        <w:t>10827</w:t>
      </w:r>
      <w:r>
        <w:rPr>
          <w:sz w:val="28"/>
          <w:szCs w:val="28"/>
          <w:rtl w:val="true"/>
        </w:rPr>
        <w:t xml:space="preserve"> </w:t>
      </w:r>
      <w:r>
        <w:rPr>
          <w:sz w:val="28"/>
          <w:sz w:val="28"/>
          <w:szCs w:val="28"/>
          <w:rtl w:val="true"/>
        </w:rPr>
        <w:t xml:space="preserve">أخبرنا أبو عبد الله الحافظ في آخرين قالوا نا أبو العباس محمد بن يعقوب إملاء نا العباس بن محمد الدوري نا خالد بن مخلد نا سليمان بن بلال عن معاوية بن أبي مزرد عن سعيد بن يسار عن أبي هريرة قال قال رسول الله  صلى الله عليه وسلم  ما من يوم يصبح العباد فيه إلا ملكان ينزلان فيقول أحدهما اللهم أعط منفقا خلفا ويقول الآخر اللهم أعط ممسكا تلفا رواه مسلم في الصحيح عن القاسم بن زكريا عن خالد ورواه البخاري عن إسماعيل عن أخيه عن سليمان </w:t>
      </w:r>
    </w:p>
    <w:p>
      <w:pPr>
        <w:pStyle w:val="Normal"/>
        <w:jc w:val="left"/>
        <w:rPr>
          <w:sz w:val="28"/>
          <w:szCs w:val="28"/>
        </w:rPr>
      </w:pPr>
      <w:r>
        <w:rPr>
          <w:sz w:val="28"/>
          <w:szCs w:val="28"/>
        </w:rPr>
        <w:t>10828</w:t>
      </w:r>
      <w:r>
        <w:rPr>
          <w:sz w:val="28"/>
          <w:szCs w:val="28"/>
          <w:rtl w:val="true"/>
        </w:rPr>
        <w:t xml:space="preserve"> </w:t>
      </w:r>
      <w:r>
        <w:rPr>
          <w:sz w:val="28"/>
          <w:sz w:val="28"/>
          <w:szCs w:val="28"/>
          <w:rtl w:val="true"/>
        </w:rPr>
        <w:t xml:space="preserve">أخبرنا أبو عبد الله الحافظ أنا عبد الله بن محمد بن موسى نا محمد بن أيوب أنا يوسف بن موسى نا جرير عن سهيل أخبرنا أبو الحسن علي بن محمد المقرئ أنا الحسن بن محمد بن إسحاق نا يوسف بن يعقوب القاضي نا محمد بن أبي بكر نا حميد بن الأسود نا سهيل بن أبي صالح عن صفوان بن أبي يزيد عن القعقاع بن الجلاج عن أبي هريرة عن النبي  صلى الله عليه وسلم  قال لا يجتمع غبار في سبيل الله ودخان نار جهنم في جوف عبد ولا يجتمع الشح والإيمان في قلب عبد وفي رواية أبي عبد الله أبدا ولا يجتمع شح وإيمان في قلب عبد أبدا وقال عن بن الجلاج وكذلك رواه بن الهاد ووهيب عن سهيل واختلف فيه على محمد بن عمرو وسهيل عن صفوان بن سليم عن القعقاع بن الجلاج </w:t>
      </w:r>
    </w:p>
    <w:p>
      <w:pPr>
        <w:pStyle w:val="Normal"/>
        <w:jc w:val="left"/>
        <w:rPr>
          <w:sz w:val="28"/>
          <w:szCs w:val="28"/>
        </w:rPr>
      </w:pPr>
      <w:r>
        <w:rPr>
          <w:sz w:val="28"/>
          <w:szCs w:val="28"/>
        </w:rPr>
        <w:t>10829</w:t>
      </w:r>
      <w:r>
        <w:rPr>
          <w:sz w:val="28"/>
          <w:szCs w:val="28"/>
          <w:rtl w:val="true"/>
        </w:rPr>
        <w:t xml:space="preserve"> </w:t>
      </w:r>
      <w:r>
        <w:rPr>
          <w:sz w:val="28"/>
          <w:sz w:val="28"/>
          <w:szCs w:val="28"/>
          <w:rtl w:val="true"/>
        </w:rPr>
        <w:t xml:space="preserve">ورواه بن أبي جعفر عن صفوان بن يزيد عن أبي العلاء بن اللجلاج سمع أبا هريرة قوله </w:t>
      </w:r>
    </w:p>
    <w:p>
      <w:pPr>
        <w:pStyle w:val="Normal"/>
        <w:jc w:val="left"/>
        <w:rPr>
          <w:sz w:val="28"/>
          <w:szCs w:val="28"/>
        </w:rPr>
      </w:pPr>
      <w:r>
        <w:rPr>
          <w:sz w:val="28"/>
          <w:szCs w:val="28"/>
        </w:rPr>
        <w:t>10830</w:t>
      </w:r>
      <w:r>
        <w:rPr>
          <w:sz w:val="28"/>
          <w:szCs w:val="28"/>
          <w:rtl w:val="true"/>
        </w:rPr>
        <w:t xml:space="preserve"> </w:t>
      </w:r>
      <w:r>
        <w:rPr>
          <w:sz w:val="28"/>
          <w:sz w:val="28"/>
          <w:szCs w:val="28"/>
          <w:rtl w:val="true"/>
        </w:rPr>
        <w:t>أخبرنا أبو علي الروذباري أنا إسماعيل بن محمد الصفار نا عباس بن محمد نا عون بن عمارة العبدي نا جعفر بن سليمان الضبعي عن مالك بن دينار وأخبرنا أبو محمد بن يوسف نا أبو سعيد بن الأعرابي نا أبو داود وإبراهيم بن فهد قالا نا مسلم بن إبراهيم نا صدقة بن موسى عن مالك بن دينار عن عبد الله بن غالب عن أبي سعيد الخدري قال قال رسول الله  صلى الله عليه وسلم  خصلتان لا تجتمعان في مؤمن البخل وسوء الخلق وفي رواية الروذباري لا يجتمعان في جوف مس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4</w:t>
      </w:r>
    </w:p>
    <w:p>
      <w:pPr>
        <w:pStyle w:val="Normal"/>
        <w:jc w:val="left"/>
        <w:rPr>
          <w:sz w:val="28"/>
          <w:szCs w:val="28"/>
        </w:rPr>
      </w:pPr>
      <w:r>
        <w:rPr>
          <w:sz w:val="28"/>
          <w:szCs w:val="28"/>
        </w:rPr>
        <w:t>10831</w:t>
      </w:r>
      <w:r>
        <w:rPr>
          <w:sz w:val="28"/>
          <w:szCs w:val="28"/>
          <w:rtl w:val="true"/>
        </w:rPr>
        <w:t xml:space="preserve"> </w:t>
      </w:r>
      <w:r>
        <w:rPr>
          <w:sz w:val="28"/>
          <w:sz w:val="28"/>
          <w:szCs w:val="28"/>
          <w:rtl w:val="true"/>
        </w:rPr>
        <w:t xml:space="preserve">أخبرنا علي بن أحمد بن عبدان أنا أحمد بن عبيد الصفار نا محمد بن غالب حدثني محمد بن سنان نا بن علي يعني موسى قال سمعت أبي عن عبد العزيز بن مروان عن أبي هريرة عن النبي  صلى الله عليه وسلم  قال شر ما في رجل شح هالع وجبن خالع تابعه الليث بن سعد وبن المبارك وعبد الله بن يزيد المقرئ عن موسى بن علي بن رباح قال الهالع المحزن والخالع المخيف الذي يخلع القلب من شدته </w:t>
      </w:r>
    </w:p>
    <w:p>
      <w:pPr>
        <w:pStyle w:val="Normal"/>
        <w:jc w:val="left"/>
        <w:rPr>
          <w:sz w:val="28"/>
          <w:szCs w:val="28"/>
        </w:rPr>
      </w:pPr>
      <w:r>
        <w:rPr>
          <w:sz w:val="28"/>
          <w:szCs w:val="28"/>
        </w:rPr>
        <w:t>10832</w:t>
      </w:r>
      <w:r>
        <w:rPr>
          <w:sz w:val="28"/>
          <w:szCs w:val="28"/>
          <w:rtl w:val="true"/>
        </w:rPr>
        <w:t xml:space="preserve"> </w:t>
      </w:r>
      <w:r>
        <w:rPr>
          <w:sz w:val="28"/>
          <w:sz w:val="28"/>
          <w:szCs w:val="28"/>
          <w:rtl w:val="true"/>
        </w:rPr>
        <w:t xml:space="preserve">أخبرنا أبو عبد الله الحافظ نا أبو بكر بن إسحاق إملاء أنا أبو المثنى ومحمد بن عيسى بن السكن قالا نا القعنبي نا داود بن قيس عن عبيد الله بن مقسم عن جابر بن عبد الله أن رسول الله  صلى الله عليه وسلم  قال اتقوا الظلم فإن الظلم ظلمات يوم القيامة واتقوا الشح فإن الشح أهلك من كان قبلكم حملهم على أن يسفكوا دماءهم واستحلوا محارمهم رواه مسلم عن القعنبي </w:t>
      </w:r>
    </w:p>
    <w:p>
      <w:pPr>
        <w:pStyle w:val="Normal"/>
        <w:jc w:val="left"/>
        <w:rPr>
          <w:sz w:val="28"/>
          <w:szCs w:val="28"/>
        </w:rPr>
      </w:pPr>
      <w:r>
        <w:rPr>
          <w:sz w:val="28"/>
          <w:szCs w:val="28"/>
        </w:rPr>
        <w:t>10833</w:t>
      </w:r>
      <w:r>
        <w:rPr>
          <w:sz w:val="28"/>
          <w:szCs w:val="28"/>
          <w:rtl w:val="true"/>
        </w:rPr>
        <w:t xml:space="preserve"> </w:t>
      </w:r>
      <w:r>
        <w:rPr>
          <w:sz w:val="28"/>
          <w:sz w:val="28"/>
          <w:szCs w:val="28"/>
          <w:rtl w:val="true"/>
        </w:rPr>
        <w:t>أخبرنا أبو عبد الله الحافظ وأبو الحسن علي بن أبي علي السقا الأسفرايني قالا نا أبو العباس محمد بن يعقوب نا الربيع بن سليمان نا عبد الله بن وهب حدثني سليمان بن بلال حدثني ثور عن سعيد المقبري عن أبي هريرة أن رسول الله  صلى الله عليه وسلم  قال إياكم والفحش فإن الله لا يحب الفاحش المتفحش وإياكم والظلم فإنه عند الله ظلمة يوم القيامة وإياكم والشح والبخل فإنه دعا من قبلكم إلى أن يقطعوا أرحامهم فقطعوها ودعاهم إلى أن يستحلوا محارمهم فاستحلوها ودعاهم إلى أن يسفكوا دماءهم فسفكو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5</w:t>
      </w:r>
    </w:p>
    <w:p>
      <w:pPr>
        <w:pStyle w:val="Normal"/>
        <w:jc w:val="left"/>
        <w:rPr>
          <w:sz w:val="28"/>
          <w:szCs w:val="28"/>
        </w:rPr>
      </w:pPr>
      <w:r>
        <w:rPr>
          <w:sz w:val="28"/>
          <w:szCs w:val="28"/>
        </w:rPr>
        <w:t>10834</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والمسعودي عن عمرو بن مرة قال سمعت عبد الله بن الحارث يحدث عن أبي كثير الزبيدي عن عبد الله بن عمرو بن العاص قال قال رسول الله  صلى الله عليه وسلم  إياكم والظلم فإن الظلم ظلمات يوم القيامة وإياكم والفحش فإن الله لا يحب الفحش ولا التفحش وإياكم والشح فإنه أهلك من كان قبلكم أمرهم بالقطيعة فقطعوا وأمرهم بالبخل فبخلوا وأمرهم بالفجور ففجروا </w:t>
      </w:r>
    </w:p>
    <w:p>
      <w:pPr>
        <w:pStyle w:val="Normal"/>
        <w:jc w:val="left"/>
        <w:rPr>
          <w:sz w:val="28"/>
          <w:szCs w:val="28"/>
        </w:rPr>
      </w:pPr>
      <w:r>
        <w:rPr>
          <w:sz w:val="28"/>
          <w:szCs w:val="28"/>
        </w:rPr>
        <w:t>10835</w:t>
      </w:r>
      <w:r>
        <w:rPr>
          <w:sz w:val="28"/>
          <w:szCs w:val="28"/>
          <w:rtl w:val="true"/>
        </w:rPr>
        <w:t xml:space="preserve"> </w:t>
      </w:r>
      <w:r>
        <w:rPr>
          <w:sz w:val="28"/>
          <w:sz w:val="28"/>
          <w:szCs w:val="28"/>
          <w:rtl w:val="true"/>
        </w:rPr>
        <w:t xml:space="preserve">أخبرنا أبو الحسين بن بشران أنا أبو علي إسماعيل بن محمد الصفار نا أحمد بن ملاعب نا عمر بن حفص بن غياث عن أبيه نا الأعمش عن أنس قال توفي رجل من أصحابه فقالوا أبشر بالجنة فقال رسول الله  صلى الله عليه وسلم  أو لا تدرون فلعله قد تكلم بما لا يعنيه أو بخل بما لا ينفعه هذا هو المحفوظ </w:t>
      </w:r>
    </w:p>
    <w:p>
      <w:pPr>
        <w:pStyle w:val="Normal"/>
        <w:jc w:val="left"/>
        <w:rPr>
          <w:sz w:val="28"/>
          <w:szCs w:val="28"/>
        </w:rPr>
      </w:pPr>
      <w:r>
        <w:rPr>
          <w:sz w:val="28"/>
          <w:szCs w:val="28"/>
        </w:rPr>
        <w:t>10836</w:t>
      </w:r>
      <w:r>
        <w:rPr>
          <w:sz w:val="28"/>
          <w:szCs w:val="28"/>
          <w:rtl w:val="true"/>
        </w:rPr>
        <w:t xml:space="preserve"> </w:t>
      </w:r>
      <w:r>
        <w:rPr>
          <w:sz w:val="28"/>
          <w:sz w:val="28"/>
          <w:szCs w:val="28"/>
          <w:rtl w:val="true"/>
        </w:rPr>
        <w:t xml:space="preserve">وأخبرنا أبو سهل المهراني أنا محمد بن جعفر بن مطر نا أبو حنيفة الواسطي نا الحسن بن جبلة نا سعيد بن الصلت عن الأعمش عن أبي سفيان عن أنس بن مالك قال أصيب رجل من أصحاب النبي  صلى الله عليه وسلم  يوم أحد فجاءت أمه فقالت يا بني ليهنئك الشهادة فقال لها رسول الله  صلى الله عليه وسلم  وما يدريك لعله كان يتكلم بما لا يعنيه ويبخل بما لا يعنيه </w:t>
      </w:r>
    </w:p>
    <w:p>
      <w:pPr>
        <w:pStyle w:val="Normal"/>
        <w:jc w:val="left"/>
        <w:rPr>
          <w:sz w:val="28"/>
          <w:szCs w:val="28"/>
        </w:rPr>
      </w:pPr>
      <w:r>
        <w:rPr>
          <w:sz w:val="28"/>
          <w:szCs w:val="28"/>
        </w:rPr>
        <w:t>10837</w:t>
      </w:r>
      <w:r>
        <w:rPr>
          <w:sz w:val="28"/>
          <w:szCs w:val="28"/>
          <w:rtl w:val="true"/>
        </w:rPr>
        <w:t xml:space="preserve"> </w:t>
      </w:r>
      <w:r>
        <w:rPr>
          <w:sz w:val="28"/>
          <w:sz w:val="28"/>
          <w:szCs w:val="28"/>
          <w:rtl w:val="true"/>
        </w:rPr>
        <w:t>أخبرنا أبو محمد عبد الله بن يوسف الأصبهاني أنا أبو محمد عبد الله بن محمد بن إسحاق الفاكهي نا أبو يحيى بن أبي مسرة نا يوسف بن كامل نا سويد أبو حاتم نا عبد الله بن عبيد الله بن عبيد بن عمير عن أبيه عن جده قال بينما أنا عند رسول الله  صلى الله عليه وسلم  إذ جاءه رجل فقال يا رسول الله ما الإيمان قال الصبر والسماح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6</w:t>
      </w:r>
    </w:p>
    <w:p>
      <w:pPr>
        <w:pStyle w:val="Normal"/>
        <w:jc w:val="left"/>
        <w:rPr>
          <w:sz w:val="28"/>
          <w:szCs w:val="28"/>
        </w:rPr>
      </w:pPr>
      <w:r>
        <w:rPr>
          <w:sz w:val="28"/>
          <w:szCs w:val="28"/>
        </w:rPr>
        <w:t>10838</w:t>
      </w:r>
      <w:r>
        <w:rPr>
          <w:sz w:val="28"/>
          <w:szCs w:val="28"/>
          <w:rtl w:val="true"/>
        </w:rPr>
        <w:t xml:space="preserve"> </w:t>
      </w:r>
      <w:r>
        <w:rPr>
          <w:sz w:val="28"/>
          <w:sz w:val="28"/>
          <w:szCs w:val="28"/>
          <w:rtl w:val="true"/>
        </w:rPr>
        <w:t xml:space="preserve">أخبرنا أبو عبد الله الحافظ أنا أبو الطيب محمد بن أحمد الحيري نا أبو أحمد محمد بن عبد الوهاب نا الحسين بن الوليد نا إبراهيم بن أدهم نا هشام بن حسان عن الحسن قال قال رسول الله  صلى الله عليه وسلم  أفضل الإيمان الصبر والسماحة </w:t>
      </w:r>
    </w:p>
    <w:p>
      <w:pPr>
        <w:pStyle w:val="Normal"/>
        <w:jc w:val="left"/>
        <w:rPr>
          <w:sz w:val="28"/>
          <w:szCs w:val="28"/>
        </w:rPr>
      </w:pPr>
      <w:r>
        <w:rPr>
          <w:sz w:val="28"/>
          <w:szCs w:val="28"/>
        </w:rPr>
        <w:t>10839</w:t>
      </w:r>
      <w:r>
        <w:rPr>
          <w:sz w:val="28"/>
          <w:szCs w:val="28"/>
          <w:rtl w:val="true"/>
        </w:rPr>
        <w:t xml:space="preserve"> </w:t>
      </w:r>
      <w:r>
        <w:rPr>
          <w:sz w:val="28"/>
          <w:sz w:val="28"/>
          <w:szCs w:val="28"/>
          <w:rtl w:val="true"/>
        </w:rPr>
        <w:t xml:space="preserve">أخبرنا أبو الحسن العلوي نا أبو طاهر محمد بن الحسن المحمد أبادي نا أبو العباس محمد بن يونس بن موسى القرشي نا عمرو بن عاصم الكلابي حدثني عبد الله بن الوازع عن هشام بن عروة عن أبيه عن عبد الله بن عمرو قال قال رسول الله  صلى الله عليه وسلم  خلقان يحبهما الله وخلقان يبغضهما الله فأما اللذان يحبهما الله فالسخاء والسماحة وأما اللذان يبغضهما الله فسوء الخلق والبخل فإذا أراد الله بعبد خيرا استعمله على قضاء حوائج الناس </w:t>
      </w:r>
    </w:p>
    <w:p>
      <w:pPr>
        <w:pStyle w:val="Normal"/>
        <w:jc w:val="left"/>
        <w:rPr>
          <w:sz w:val="28"/>
          <w:szCs w:val="28"/>
        </w:rPr>
      </w:pPr>
      <w:r>
        <w:rPr>
          <w:sz w:val="28"/>
          <w:szCs w:val="28"/>
        </w:rPr>
        <w:t>10840</w:t>
      </w:r>
      <w:r>
        <w:rPr>
          <w:sz w:val="28"/>
          <w:szCs w:val="28"/>
          <w:rtl w:val="true"/>
        </w:rPr>
        <w:t xml:space="preserve"> </w:t>
      </w:r>
      <w:r>
        <w:rPr>
          <w:sz w:val="28"/>
          <w:sz w:val="28"/>
          <w:szCs w:val="28"/>
          <w:rtl w:val="true"/>
        </w:rPr>
        <w:t xml:space="preserve">أخبرنا علي بن أحمد بن عبدان أنا أحمد بن عبيد الصفار نا محمد بن أحمد العودي نا كثير نا عبد الواحد نا الحجاج بن أطاة عن سليمان بن سحيم عن طلحة بن عبيد الله قال قال رسول الله  صلى الله عليه وسلم  إن الله جواد يحب الجود ويحب معالي الأخلاق ويكره شفافها ومن إعظام إجلال الله عز وجل إكرام ثلاثة الإمام المقسط وذو الشيبة في الإسلام وحامل القرآن غير الجافي عنه ولا الغالي فيه في هذا الإسناد انقطاع بين سليمان بن سحيم وطلحة </w:t>
      </w:r>
    </w:p>
    <w:p>
      <w:pPr>
        <w:pStyle w:val="Normal"/>
        <w:jc w:val="left"/>
        <w:rPr>
          <w:sz w:val="28"/>
          <w:szCs w:val="28"/>
        </w:rPr>
      </w:pPr>
      <w:r>
        <w:rPr>
          <w:sz w:val="28"/>
          <w:szCs w:val="28"/>
        </w:rPr>
        <w:t>10841</w:t>
      </w:r>
      <w:r>
        <w:rPr>
          <w:sz w:val="28"/>
          <w:szCs w:val="28"/>
          <w:rtl w:val="true"/>
        </w:rPr>
        <w:t xml:space="preserve"> </w:t>
      </w:r>
      <w:r>
        <w:rPr>
          <w:sz w:val="28"/>
          <w:sz w:val="28"/>
          <w:szCs w:val="28"/>
          <w:rtl w:val="true"/>
        </w:rPr>
        <w:t>أخبرنا أبو عبد الله الحافظ نا علي بن حمشاد نا أبو المثنى نا محمد بن كثير نا سفيان عن جامع بن شداد عن الأسود بن هلال قال جاء رجل إلى عبد الله بن مسعود فسأله عن هذه الآية ومن يوق شح نفسه فأولئك هم المفلحون وإني امرؤ ما قدرت أن يخرج من يدي شيء وقد خشيت أن يكون أصابتني هذه الآية فقال عبد الله ذكرت البخل وبئس الشيء البخل وأما ذكر الله في القرآن فليس كما قلت ذاك أن تعمد إلى مال غيرك أو مال أخيك فتأك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7</w:t>
      </w:r>
    </w:p>
    <w:p>
      <w:pPr>
        <w:pStyle w:val="Normal"/>
        <w:jc w:val="left"/>
        <w:rPr>
          <w:sz w:val="28"/>
          <w:szCs w:val="28"/>
        </w:rPr>
      </w:pPr>
      <w:r>
        <w:rPr>
          <w:sz w:val="28"/>
          <w:szCs w:val="28"/>
        </w:rPr>
        <w:t>10842</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محمد بن إسحاق أنا سليمان بن عبد الرحمن الدمشقي نا بن عباس نا مجمع بن جارية الأنصاري عن عمه عن أنس بن مالك عن رسول الله  صلى الله عليه وسلم  قال بريء من الشح من أدى الزكاة وقرى الضيف وأعطى في النائبة </w:t>
      </w:r>
    </w:p>
    <w:p>
      <w:pPr>
        <w:pStyle w:val="Normal"/>
        <w:jc w:val="left"/>
        <w:rPr>
          <w:sz w:val="28"/>
          <w:szCs w:val="28"/>
        </w:rPr>
      </w:pPr>
      <w:r>
        <w:rPr>
          <w:sz w:val="28"/>
          <w:szCs w:val="28"/>
        </w:rPr>
        <w:t>10843</w:t>
      </w:r>
      <w:r>
        <w:rPr>
          <w:sz w:val="28"/>
          <w:szCs w:val="28"/>
          <w:rtl w:val="true"/>
        </w:rPr>
        <w:t xml:space="preserve"> </w:t>
      </w:r>
      <w:r>
        <w:rPr>
          <w:sz w:val="28"/>
          <w:sz w:val="28"/>
          <w:szCs w:val="28"/>
          <w:rtl w:val="true"/>
        </w:rPr>
        <w:t xml:space="preserve">حدثنا ابو عبد الرحمن السلمي إملاء وأبو القاسم عبدالخالق بن علي قراءة عليه قالا نا أبو القاسم علي بن المؤمل نا محمد بن يونس الكديمي نا عبد الرحمن بن حماد السندي نا الأعمش عن إبراهيم عن علقمه عن عبد الله قال قال رسول الله  صلى الله عليه وسلم  لا يذهب السخاء على الله السخي قريب من الله فإذا لقيه يوم القيامة أخذ بيده فأقاله عثرته هذا إسناد ضعيف وقد روي من وجه آخر عن الأعمش عن إبراهيم عن بن مسعود مرفوعا مرسلا في التجافي عن ذنب السخي ذكرناه بعد هذا </w:t>
      </w:r>
    </w:p>
    <w:p>
      <w:pPr>
        <w:pStyle w:val="Normal"/>
        <w:jc w:val="left"/>
        <w:rPr>
          <w:sz w:val="28"/>
          <w:szCs w:val="28"/>
        </w:rPr>
      </w:pPr>
      <w:r>
        <w:rPr>
          <w:sz w:val="28"/>
          <w:szCs w:val="28"/>
        </w:rPr>
        <w:t>10844</w:t>
      </w:r>
      <w:r>
        <w:rPr>
          <w:sz w:val="28"/>
          <w:szCs w:val="28"/>
          <w:rtl w:val="true"/>
        </w:rPr>
        <w:t xml:space="preserve"> </w:t>
      </w:r>
      <w:r>
        <w:rPr>
          <w:sz w:val="28"/>
          <w:sz w:val="28"/>
          <w:szCs w:val="28"/>
          <w:rtl w:val="true"/>
        </w:rPr>
        <w:t xml:space="preserve">أخبرنا أبو عبد الرحمن السلمي أنا محمد بن عبد الله بن قريش أنا الحسن بن سفيان نا موسى بن هارون نا المعافي عن بن لهيعة عن عمرو بن شعيب عن أبيه عن جده أن النبي  صلى الله عليه وسلم  قال أول صلاح هذه الأمة باليقين والزهد وأول فسادها بالبخل والأمل </w:t>
      </w:r>
    </w:p>
    <w:p>
      <w:pPr>
        <w:pStyle w:val="Normal"/>
        <w:jc w:val="left"/>
        <w:rPr>
          <w:sz w:val="28"/>
          <w:szCs w:val="28"/>
        </w:rPr>
      </w:pPr>
      <w:r>
        <w:rPr>
          <w:sz w:val="28"/>
          <w:szCs w:val="28"/>
        </w:rPr>
        <w:t>10845</w:t>
      </w:r>
      <w:r>
        <w:rPr>
          <w:sz w:val="28"/>
          <w:szCs w:val="28"/>
          <w:rtl w:val="true"/>
        </w:rPr>
        <w:t xml:space="preserve"> </w:t>
      </w:r>
      <w:r>
        <w:rPr>
          <w:sz w:val="28"/>
          <w:sz w:val="28"/>
          <w:szCs w:val="28"/>
          <w:rtl w:val="true"/>
        </w:rPr>
        <w:t>أخبرنا أبو عبد الله الحافظ أنا أبو أحمد إسحاق بن محمد بن علي التمار بالكوفة نا إبراهيم بن إسحاق الزهري نا محمد بن القاسم الأسدي عن محمد بن مسلم وهو الطائفي عن إبراهيم بن ميسرة عن عمرو بن شعيب عن أبيه عن جده قال قال رسول الله  صلى الله عليه وسلم  صلاح أول هذه الأمة بالزهد والتقوى وهلاك آخرها بالبخل والفجو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8</w:t>
      </w:r>
    </w:p>
    <w:p>
      <w:pPr>
        <w:pStyle w:val="Normal"/>
        <w:jc w:val="left"/>
        <w:rPr>
          <w:sz w:val="28"/>
          <w:szCs w:val="28"/>
        </w:rPr>
      </w:pPr>
      <w:r>
        <w:rPr>
          <w:sz w:val="28"/>
          <w:szCs w:val="28"/>
        </w:rPr>
        <w:t>10846</w:t>
      </w:r>
      <w:r>
        <w:rPr>
          <w:sz w:val="28"/>
          <w:szCs w:val="28"/>
          <w:rtl w:val="true"/>
        </w:rPr>
        <w:t xml:space="preserve"> </w:t>
      </w:r>
      <w:r>
        <w:rPr>
          <w:sz w:val="28"/>
          <w:sz w:val="28"/>
          <w:szCs w:val="28"/>
          <w:rtl w:val="true"/>
        </w:rPr>
        <w:t xml:space="preserve">أخبرنا به أبو عبد الله في موضع آخر من الأمالي وقال عمرو بن شعيب قال قال رسول الله  صلى الله عليه وسلم  ثم قال هكذا وجدته في كتابي مرسلا ورواه سعيد بن سليمان عن محمد بن مسلم </w:t>
      </w:r>
      <w:r>
        <w:rPr>
          <w:sz w:val="28"/>
          <w:szCs w:val="28"/>
        </w:rPr>
        <w:t>1</w:t>
      </w:r>
      <w:r>
        <w:rPr>
          <w:sz w:val="28"/>
          <w:szCs w:val="28"/>
          <w:rtl w:val="true"/>
        </w:rPr>
        <w:t xml:space="preserve"> </w:t>
      </w:r>
      <w:r>
        <w:rPr>
          <w:sz w:val="28"/>
          <w:sz w:val="28"/>
          <w:szCs w:val="28"/>
          <w:rtl w:val="true"/>
        </w:rPr>
        <w:t xml:space="preserve">موصولا غير أنه قال ولا أعلمه إلا قد رفعه وقال بالزهد واليقين وهلاك آخرها بالبخل والأمل </w:t>
      </w:r>
    </w:p>
    <w:p>
      <w:pPr>
        <w:pStyle w:val="Normal"/>
        <w:jc w:val="left"/>
        <w:rPr>
          <w:sz w:val="28"/>
          <w:szCs w:val="28"/>
        </w:rPr>
      </w:pPr>
      <w:r>
        <w:rPr>
          <w:sz w:val="28"/>
          <w:szCs w:val="28"/>
        </w:rPr>
        <w:t>10847</w:t>
      </w:r>
      <w:r>
        <w:rPr>
          <w:sz w:val="28"/>
          <w:szCs w:val="28"/>
          <w:rtl w:val="true"/>
        </w:rPr>
        <w:t xml:space="preserve"> </w:t>
      </w:r>
      <w:r>
        <w:rPr>
          <w:sz w:val="28"/>
          <w:sz w:val="28"/>
          <w:szCs w:val="28"/>
          <w:rtl w:val="true"/>
        </w:rPr>
        <w:t xml:space="preserve">أخبرنا أبو محمد عبد الرحمن بن محمد بن أحمد بن بالويه المزكي نا أبو العباس إسماعيل بن عبد الله بن محمد بن ميكال أنا عبد الله بن أحمد بن موسى الحافظ نا سهل بن عثمان نا تليد بن سليمان أبو إدريس وسعيد بن مسلمه عن يحيى بن سعيد عن محمد بن إبراهيم عن علقمه بن وقاص عن عائشة قالت قال رسول الله  صلى الله عليه وسلم  السخي قريب من الله قريب من الجنة بعيد من النار والبخيل بعيد من الله بعيد من الجنة قريب من النار والجاهل السخي أحب إلى الله من البخيل العابد تليد وسعيد ضعيفان وقد قيل عن سعيد بن مسلمة </w:t>
      </w:r>
    </w:p>
    <w:p>
      <w:pPr>
        <w:pStyle w:val="Normal"/>
        <w:jc w:val="left"/>
        <w:rPr>
          <w:sz w:val="28"/>
          <w:szCs w:val="28"/>
        </w:rPr>
      </w:pPr>
      <w:r>
        <w:rPr>
          <w:sz w:val="28"/>
          <w:szCs w:val="28"/>
        </w:rPr>
        <w:t>10848</w:t>
      </w:r>
      <w:r>
        <w:rPr>
          <w:sz w:val="28"/>
          <w:szCs w:val="28"/>
          <w:rtl w:val="true"/>
        </w:rPr>
        <w:t xml:space="preserve"> </w:t>
      </w:r>
      <w:r>
        <w:rPr>
          <w:sz w:val="28"/>
          <w:sz w:val="28"/>
          <w:szCs w:val="28"/>
          <w:rtl w:val="true"/>
        </w:rPr>
        <w:t xml:space="preserve">كما أخبرنا علي بن أحمد بن عبدان أنا أحمد بن عبيد الصفار نا محمد بن عثمان بن أبي شيبة نا العلاء بن عمرو الحنفي نا سعيد بن مسلمة عن جعفر بن محمد عن أبيه عن جابر بن عبد الله قال قال رسول الله  صلى الله عليه وسلم  السخي قريب من الله من الجنة قريب من الناس بعيد من النار والبخيل بعيد من الله بعيد من الجنة بعيد من الناس قريب من النار ولجاهل سخي أحب إلى الله من عابد بخيل </w:t>
      </w:r>
    </w:p>
    <w:p>
      <w:pPr>
        <w:pStyle w:val="Normal"/>
        <w:jc w:val="left"/>
        <w:rPr>
          <w:sz w:val="28"/>
          <w:szCs w:val="28"/>
        </w:rPr>
      </w:pPr>
      <w:r>
        <w:rPr>
          <w:sz w:val="28"/>
          <w:szCs w:val="28"/>
        </w:rPr>
        <w:t>10849</w:t>
      </w:r>
      <w:r>
        <w:rPr>
          <w:sz w:val="28"/>
          <w:szCs w:val="28"/>
          <w:rtl w:val="true"/>
        </w:rPr>
        <w:t xml:space="preserve"> </w:t>
      </w:r>
      <w:r>
        <w:rPr>
          <w:sz w:val="28"/>
          <w:sz w:val="28"/>
          <w:szCs w:val="28"/>
          <w:rtl w:val="true"/>
        </w:rPr>
        <w:t xml:space="preserve">أخبرنا أبو عبد الله الحافظ نا الزبير بن عبد الواحد نا عبد الله بن قحطبة نا محمد بن الصباح نا سعيد بن مسلمة فذكره بإسناده نحوه </w:t>
      </w:r>
    </w:p>
    <w:p>
      <w:pPr>
        <w:pStyle w:val="Normal"/>
        <w:jc w:val="left"/>
        <w:rPr>
          <w:sz w:val="28"/>
          <w:szCs w:val="28"/>
        </w:rPr>
      </w:pPr>
      <w:r>
        <w:rPr>
          <w:sz w:val="28"/>
          <w:szCs w:val="28"/>
        </w:rPr>
        <w:t>10850</w:t>
      </w:r>
      <w:r>
        <w:rPr>
          <w:sz w:val="28"/>
          <w:szCs w:val="28"/>
          <w:rtl w:val="true"/>
        </w:rPr>
        <w:t xml:space="preserve"> </w:t>
      </w:r>
      <w:r>
        <w:rPr>
          <w:sz w:val="28"/>
          <w:sz w:val="28"/>
          <w:szCs w:val="28"/>
          <w:rtl w:val="true"/>
        </w:rPr>
        <w:t>وبهذا الإسناد نا سعيد بن مسلمة عن يحيى بن سعيد عن محمد بن إبراهيم عن عائشة قالت قال رسول الله  صلى الله عليه وسلم  فذكره بنحوه غير أنه قال في الإسنادين والجاهل السخي أحب إلى الله من العابد البخي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9</w:t>
      </w:r>
    </w:p>
    <w:p>
      <w:pPr>
        <w:pStyle w:val="Normal"/>
        <w:jc w:val="left"/>
        <w:rPr>
          <w:sz w:val="28"/>
          <w:szCs w:val="28"/>
        </w:rPr>
      </w:pPr>
      <w:r>
        <w:rPr>
          <w:sz w:val="28"/>
          <w:szCs w:val="28"/>
        </w:rPr>
        <w:t>10851</w:t>
      </w:r>
      <w:r>
        <w:rPr>
          <w:sz w:val="28"/>
          <w:szCs w:val="28"/>
          <w:rtl w:val="true"/>
        </w:rPr>
        <w:t xml:space="preserve"> </w:t>
      </w:r>
      <w:r>
        <w:rPr>
          <w:sz w:val="28"/>
          <w:sz w:val="28"/>
          <w:szCs w:val="28"/>
          <w:rtl w:val="true"/>
        </w:rPr>
        <w:t xml:space="preserve">أخبرنا أبو عبد الله الحافظ نا أبو منصور محمد بن أحمد بن بشر الخرقي الصوفي نا الحسين بن محمد بن زياد القباني نا عمرو بن زرارة نا سعيد بن محمد الوراق نا يحيى بن سعيد الأنصاري عن أبي الزناد عن الأعرج عن أبي هريرة قال قال رسول الله  صلى الله عليه وسلم  السخي قريب من الله قريب من الناس قريب من الجنة وبعيد من النار والبخيل بعيد من الله بعيد من الجنة بعيد من الناس قريب من النار ولفاجر سخي أحب إلى الله من عابد بخيل وأي داء أودى من البخل وقيل عن سعيد عن يحيى عن الأعرج </w:t>
      </w:r>
    </w:p>
    <w:p>
      <w:pPr>
        <w:pStyle w:val="Normal"/>
        <w:jc w:val="left"/>
        <w:rPr>
          <w:sz w:val="28"/>
          <w:szCs w:val="28"/>
        </w:rPr>
      </w:pPr>
      <w:r>
        <w:rPr>
          <w:sz w:val="28"/>
          <w:szCs w:val="28"/>
        </w:rPr>
        <w:t>10852</w:t>
      </w:r>
      <w:r>
        <w:rPr>
          <w:sz w:val="28"/>
          <w:szCs w:val="28"/>
          <w:rtl w:val="true"/>
        </w:rPr>
        <w:t xml:space="preserve"> </w:t>
      </w:r>
      <w:r>
        <w:rPr>
          <w:sz w:val="28"/>
          <w:sz w:val="28"/>
          <w:szCs w:val="28"/>
          <w:rtl w:val="true"/>
        </w:rPr>
        <w:t xml:space="preserve">أخبرناه أبو سعد الماليني نا أبو أحمد بن عدي نا أحمد بن الحسين بن عبد الصمد الموصلي ومحمد بن أحمد بن هارون قالا أنا الحسن بن عرفة حدثني سعيد بن محمد الوراق الثقفي الكوفي عن يحيى بن سعيد عن عبد الرحمن الأعرج عن أبي هريرة فذكره مرفوعا كذلك تفرد به سعيد بن محمد وهو ضعيف </w:t>
      </w:r>
    </w:p>
    <w:p>
      <w:pPr>
        <w:pStyle w:val="Normal"/>
        <w:jc w:val="left"/>
        <w:rPr>
          <w:sz w:val="28"/>
          <w:szCs w:val="28"/>
        </w:rPr>
      </w:pPr>
      <w:r>
        <w:rPr>
          <w:sz w:val="28"/>
          <w:szCs w:val="28"/>
        </w:rPr>
        <w:t>10853</w:t>
      </w:r>
      <w:r>
        <w:rPr>
          <w:sz w:val="28"/>
          <w:szCs w:val="28"/>
          <w:rtl w:val="true"/>
        </w:rPr>
        <w:t xml:space="preserve"> </w:t>
      </w:r>
      <w:r>
        <w:rPr>
          <w:sz w:val="28"/>
          <w:sz w:val="28"/>
          <w:szCs w:val="28"/>
          <w:rtl w:val="true"/>
        </w:rPr>
        <w:t xml:space="preserve">ورواه حميد بن زنجويه عن محمد بن بكار عن سعيد بن محمد الوراق عن يحيى بن سعيد عن محمد بن إبراهيم التيمي عن أبيه عن عائشة يزيد وينقص </w:t>
      </w:r>
    </w:p>
    <w:p>
      <w:pPr>
        <w:pStyle w:val="Normal"/>
        <w:jc w:val="left"/>
        <w:rPr>
          <w:sz w:val="28"/>
          <w:szCs w:val="28"/>
        </w:rPr>
      </w:pPr>
      <w:r>
        <w:rPr>
          <w:sz w:val="28"/>
          <w:szCs w:val="28"/>
        </w:rPr>
        <w:t>10854</w:t>
      </w:r>
      <w:r>
        <w:rPr>
          <w:sz w:val="28"/>
          <w:szCs w:val="28"/>
          <w:rtl w:val="true"/>
        </w:rPr>
        <w:t xml:space="preserve"> </w:t>
      </w:r>
      <w:r>
        <w:rPr>
          <w:sz w:val="28"/>
          <w:sz w:val="28"/>
          <w:szCs w:val="28"/>
          <w:rtl w:val="true"/>
        </w:rPr>
        <w:t xml:space="preserve">وقيل عن يحيى بن سعيد عن الأعرج عن أبي هريرة عن عائشة وكل ذلك غير محفوظ </w:t>
      </w:r>
    </w:p>
    <w:p>
      <w:pPr>
        <w:pStyle w:val="Normal"/>
        <w:jc w:val="left"/>
        <w:rPr>
          <w:sz w:val="28"/>
          <w:szCs w:val="28"/>
        </w:rPr>
      </w:pPr>
      <w:r>
        <w:rPr>
          <w:sz w:val="28"/>
          <w:szCs w:val="28"/>
        </w:rPr>
        <w:t>10855</w:t>
      </w:r>
      <w:r>
        <w:rPr>
          <w:sz w:val="28"/>
          <w:szCs w:val="28"/>
          <w:rtl w:val="true"/>
        </w:rPr>
        <w:t xml:space="preserve"> </w:t>
      </w:r>
      <w:r>
        <w:rPr>
          <w:sz w:val="28"/>
          <w:sz w:val="28"/>
          <w:szCs w:val="28"/>
          <w:rtl w:val="true"/>
        </w:rPr>
        <w:t>أخبرنا أبو الحسن محمد بن يعقوب الفقيه الطبراني بها نا أبو محمد عبد الله بن محمد بن عثمان الواسطي بها نا سليمان بن الحسن بن زيد العطار ح</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0</w:t>
      </w:r>
    </w:p>
    <w:p>
      <w:pPr>
        <w:pStyle w:val="Normal"/>
        <w:jc w:val="left"/>
        <w:rPr>
          <w:sz w:val="28"/>
          <w:szCs w:val="28"/>
        </w:rPr>
      </w:pPr>
      <w:r>
        <w:rPr>
          <w:sz w:val="28"/>
          <w:sz w:val="28"/>
          <w:szCs w:val="28"/>
          <w:rtl w:val="true"/>
        </w:rPr>
        <w:t xml:space="preserve">وأخبرنا أبو عبد الرحمن السلمي نا أبو الحسين بن علي الحافظ أنا أبو أيوب سليمان بن الحسن ح وأخبرنا أبو عبد الله الحافظ نا أبو بكر محمد بن داود الزاهد إملاء نا سليمان بن الحسن العطار وأخبرنا أبو عبد الله حدثني الزبير بن عبد الواحد الأسد أبادي أخبرني أبو أيوب سليمان بن الحسن البصري وكان نعم الشيخ نا سهيل بن إبراهيم الجارودي نا سليمان بن مروان عن إبراهيم بن يزيد عن عمرو بن دينار عن أبي سلمة عن عبد الرحمن عن أبي هريرة قال قال رسول الله  صلى الله عليه وسلم  يا بني سلمة من سيدكم اليوم وفي رواية الفقيه من سيدكم يا بني سلمة قالوا الجد بن قيس ولكنا نبخله قال أي داء أدوى من البخل ولكن سيدكم عمرو بن الجموح وفي رواية الفقيه بل سيدكم عمرو بن الجموح </w:t>
      </w:r>
    </w:p>
    <w:p>
      <w:pPr>
        <w:pStyle w:val="Normal"/>
        <w:jc w:val="left"/>
        <w:rPr>
          <w:sz w:val="28"/>
          <w:szCs w:val="28"/>
        </w:rPr>
      </w:pPr>
      <w:r>
        <w:rPr>
          <w:sz w:val="28"/>
          <w:szCs w:val="28"/>
        </w:rPr>
        <w:t>10856</w:t>
      </w:r>
      <w:r>
        <w:rPr>
          <w:sz w:val="28"/>
          <w:szCs w:val="28"/>
          <w:rtl w:val="true"/>
        </w:rPr>
        <w:t xml:space="preserve"> </w:t>
      </w:r>
      <w:r>
        <w:rPr>
          <w:sz w:val="28"/>
          <w:sz w:val="28"/>
          <w:szCs w:val="28"/>
          <w:rtl w:val="true"/>
        </w:rPr>
        <w:t xml:space="preserve">ورواه سعيد بن محمد الوراق عن محمد بن عمرو عن أبي سلمة عن أبي هريرة بمعناه غير أنه قال بشر بن البراء بن معرور بدل عمرو بن الجموح الأول أولى </w:t>
      </w:r>
    </w:p>
    <w:p>
      <w:pPr>
        <w:pStyle w:val="Normal"/>
        <w:jc w:val="left"/>
        <w:rPr>
          <w:sz w:val="28"/>
          <w:szCs w:val="28"/>
        </w:rPr>
      </w:pPr>
      <w:r>
        <w:rPr>
          <w:sz w:val="28"/>
          <w:szCs w:val="28"/>
        </w:rPr>
        <w:t>10857</w:t>
      </w:r>
      <w:r>
        <w:rPr>
          <w:sz w:val="28"/>
          <w:szCs w:val="28"/>
          <w:rtl w:val="true"/>
        </w:rPr>
        <w:t xml:space="preserve"> </w:t>
      </w:r>
      <w:r>
        <w:rPr>
          <w:sz w:val="28"/>
          <w:sz w:val="28"/>
          <w:szCs w:val="28"/>
          <w:rtl w:val="true"/>
        </w:rPr>
        <w:t xml:space="preserve">وروي عن بن عيينة عن عمرو بن دينار عن جابر أخبرنا أبو عبد الله الحافظ أنا أبو علي الحافظ نا إبراهيم بن إسحاق الصيرفي نا أحمد بن عبد الله بن زياد يعني الحداد البغدادي نا قبيصة بن عقبة نا سفيان بن عيينة فذكره نحو حديث بن يعقوب غير أنه قال وإنا لنبخله ورواه الزهري عن عبد الرحمن بن عبد الله بن كعب بن مالك أن النبي  صلى الله عليه وسلم  قال من سيدكم يا بني سلمة قالوا يا رسول الله الجد بن قيس قال وبم تسودونه قالوا بأنه أكثرنا مالا وأنا على ذلك لنزنه بالبخل فقال رسول الله  صلى الله عليه وسلم  وأي داء أدوى من البخل ليس ذاك سيدكم قالوا فمن سيدنا يا رسول الله قال سيدكم البراء بن معرور </w:t>
      </w:r>
    </w:p>
    <w:p>
      <w:pPr>
        <w:pStyle w:val="Normal"/>
        <w:jc w:val="left"/>
        <w:rPr>
          <w:sz w:val="28"/>
          <w:szCs w:val="28"/>
        </w:rPr>
      </w:pPr>
      <w:r>
        <w:rPr>
          <w:sz w:val="28"/>
          <w:szCs w:val="28"/>
        </w:rPr>
        <w:t>10858</w:t>
      </w:r>
      <w:r>
        <w:rPr>
          <w:sz w:val="28"/>
          <w:szCs w:val="28"/>
          <w:rtl w:val="true"/>
        </w:rPr>
        <w:t xml:space="preserve"> </w:t>
      </w:r>
      <w:r>
        <w:rPr>
          <w:sz w:val="28"/>
          <w:sz w:val="28"/>
          <w:szCs w:val="28"/>
          <w:rtl w:val="true"/>
        </w:rPr>
        <w:t>أخبرناه أبو نصر بن قتادة أنا أبو محمد أحمد بن إسحاق الهروي أنا علي بن محمد بن عيسى أنا أبو اليمان أخبرني شعيب عن الزهري فذكره وهو مرس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1</w:t>
      </w:r>
    </w:p>
    <w:p>
      <w:pPr>
        <w:pStyle w:val="Normal"/>
        <w:jc w:val="left"/>
        <w:rPr>
          <w:sz w:val="28"/>
          <w:szCs w:val="28"/>
        </w:rPr>
      </w:pPr>
      <w:r>
        <w:rPr>
          <w:sz w:val="28"/>
          <w:szCs w:val="28"/>
        </w:rPr>
        <w:t>10859</w:t>
      </w:r>
      <w:r>
        <w:rPr>
          <w:sz w:val="28"/>
          <w:szCs w:val="28"/>
          <w:rtl w:val="true"/>
        </w:rPr>
        <w:t xml:space="preserve"> </w:t>
      </w:r>
      <w:r>
        <w:rPr>
          <w:sz w:val="28"/>
          <w:sz w:val="28"/>
          <w:szCs w:val="28"/>
          <w:rtl w:val="true"/>
        </w:rPr>
        <w:t xml:space="preserve">أخبرنا علي بن أحمد بن عبدان نا أحمد بن عبيد نا الكديمي نا أبو بكر بن أبي أسود حدثني حميد بن الأسود عن الحجاج الصواف عن أبي الزبير جابر قال لما قدم رسول الله  صلى الله عليه وسلم  قال يا بني سلمة من سيدكم قالوا الجد بن قيس وإنا لنبخله قال وأي داء أدوى من البخل بل سيدكم الخير الأبيض عمرو بن الجموح قال وكان على أضيافهم في الجاهلية قال وكان يولم على رسول الله  صلى الله عليه وسلم  إذا تزوج </w:t>
      </w:r>
    </w:p>
    <w:p>
      <w:pPr>
        <w:pStyle w:val="Normal"/>
        <w:jc w:val="left"/>
        <w:rPr>
          <w:sz w:val="28"/>
          <w:szCs w:val="28"/>
        </w:rPr>
      </w:pPr>
      <w:r>
        <w:rPr>
          <w:sz w:val="28"/>
          <w:szCs w:val="28"/>
        </w:rPr>
        <w:t>10860</w:t>
      </w:r>
      <w:r>
        <w:rPr>
          <w:sz w:val="28"/>
          <w:szCs w:val="28"/>
          <w:rtl w:val="true"/>
        </w:rPr>
        <w:t xml:space="preserve"> </w:t>
      </w:r>
      <w:r>
        <w:rPr>
          <w:sz w:val="28"/>
          <w:sz w:val="28"/>
          <w:szCs w:val="28"/>
          <w:rtl w:val="true"/>
        </w:rPr>
        <w:t xml:space="preserve">قال وأنا أحمد ناموس بن زكريا نا خليفة نا يزيد بن زريع نا حجاج الصواف حدثني أبو الزبير أن جابرا حدثهم قال رسول الله  صلى الله عليه وسلم  من سيدكم يا بني سلمة فذكره بنحوه </w:t>
      </w:r>
    </w:p>
    <w:p>
      <w:pPr>
        <w:pStyle w:val="Normal"/>
        <w:jc w:val="left"/>
        <w:rPr>
          <w:sz w:val="28"/>
          <w:szCs w:val="28"/>
        </w:rPr>
      </w:pPr>
      <w:r>
        <w:rPr>
          <w:sz w:val="28"/>
          <w:szCs w:val="28"/>
        </w:rPr>
        <w:t>10861</w:t>
      </w:r>
      <w:r>
        <w:rPr>
          <w:sz w:val="28"/>
          <w:szCs w:val="28"/>
          <w:rtl w:val="true"/>
        </w:rPr>
        <w:t xml:space="preserve"> </w:t>
      </w:r>
      <w:r>
        <w:rPr>
          <w:sz w:val="28"/>
          <w:sz w:val="28"/>
          <w:szCs w:val="28"/>
          <w:rtl w:val="true"/>
        </w:rPr>
        <w:t xml:space="preserve">ورويناه في الحديث الثابت عن محمد بن المنكدر عن جابر بن عبد الله عن أبي بكر الصديق أنه قال وأي داء أدوى من البخل أخبرناه أبو عبد الله نا أبو بكر بن إسحاق الفقيه نا بشر بن موسى الحميدي نا سفيان قال سمعت بن المنكدر يحدث أنه سمع جابر بن عبد الله يقول ذلك عن أبي بكر الصديق </w:t>
      </w:r>
    </w:p>
    <w:p>
      <w:pPr>
        <w:pStyle w:val="Normal"/>
        <w:jc w:val="left"/>
        <w:rPr>
          <w:sz w:val="28"/>
          <w:szCs w:val="28"/>
        </w:rPr>
      </w:pPr>
      <w:r>
        <w:rPr>
          <w:sz w:val="28"/>
          <w:szCs w:val="28"/>
        </w:rPr>
        <w:t>10862</w:t>
      </w:r>
      <w:r>
        <w:rPr>
          <w:sz w:val="28"/>
          <w:szCs w:val="28"/>
          <w:rtl w:val="true"/>
        </w:rPr>
        <w:t xml:space="preserve"> </w:t>
      </w:r>
      <w:r>
        <w:rPr>
          <w:sz w:val="28"/>
          <w:sz w:val="28"/>
          <w:szCs w:val="28"/>
          <w:rtl w:val="true"/>
        </w:rPr>
        <w:t xml:space="preserve">أخبرنا القاضي أبو عمر محمد بن الحسين بن محمد بن الهيثم البسطامي أنا أبو بكر أحمد بن جعفر بن مالك القطيعي نا عبد الله بن أحمد بن حنبل نا أبي نا أبو سعيد مولى بني هاشم نا صدقة بن موسى صاحب الدقيق عن فرقد السنجي عن مرة بن شراحيل عن أبي بكر الصديق قال قال رسول الله  صلى الله عليه وسلم  لا يدخل الجنة بخيل ولا خب ولا خائن ولا سيء الملكة وأول من يقرع باب الجنة المملوكون إذا حسنوا فيما بينهم وبين الله عز وجل وبينهم وبين مواليهم </w:t>
      </w:r>
    </w:p>
    <w:p>
      <w:pPr>
        <w:pStyle w:val="Normal"/>
        <w:jc w:val="left"/>
        <w:rPr>
          <w:sz w:val="28"/>
          <w:szCs w:val="28"/>
        </w:rPr>
      </w:pPr>
      <w:r>
        <w:rPr>
          <w:sz w:val="28"/>
          <w:szCs w:val="28"/>
        </w:rPr>
        <w:t>10863</w:t>
      </w:r>
      <w:r>
        <w:rPr>
          <w:sz w:val="28"/>
          <w:szCs w:val="28"/>
          <w:rtl w:val="true"/>
        </w:rPr>
        <w:t xml:space="preserve"> </w:t>
      </w:r>
      <w:r>
        <w:rPr>
          <w:sz w:val="28"/>
          <w:sz w:val="28"/>
          <w:szCs w:val="28"/>
          <w:rtl w:val="true"/>
        </w:rPr>
        <w:t xml:space="preserve">أخبرنا أبو الحسين بن بشران أنا أبو علي إسماعيل بن محمد الصفار نا سعدان بن نصير نا معمر بن سليمان نا أمية بن أسد عن أبي سهل </w:t>
      </w:r>
      <w:r>
        <w:rPr>
          <w:sz w:val="28"/>
          <w:szCs w:val="28"/>
        </w:rPr>
        <w:t>1</w:t>
      </w:r>
      <w:r>
        <w:rPr>
          <w:sz w:val="28"/>
          <w:szCs w:val="28"/>
          <w:rtl w:val="true"/>
        </w:rPr>
        <w:t xml:space="preserve"> </w:t>
      </w:r>
      <w:r>
        <w:rPr>
          <w:sz w:val="28"/>
          <w:sz w:val="28"/>
          <w:szCs w:val="28"/>
          <w:rtl w:val="true"/>
        </w:rPr>
        <w:t>الواسطي رفع الحديث قال إن الله عز وجل اصطنع هذا الدين لنفسه وإنما صلاح هذا الدين بالسخاء وحسن الخلق فأكرموه به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2</w:t>
      </w:r>
    </w:p>
    <w:p>
      <w:pPr>
        <w:pStyle w:val="Normal"/>
        <w:jc w:val="left"/>
        <w:rPr>
          <w:sz w:val="28"/>
          <w:szCs w:val="28"/>
        </w:rPr>
      </w:pPr>
      <w:r>
        <w:rPr>
          <w:sz w:val="28"/>
          <w:szCs w:val="28"/>
        </w:rPr>
        <w:t>10864</w:t>
      </w:r>
      <w:r>
        <w:rPr>
          <w:sz w:val="28"/>
          <w:szCs w:val="28"/>
          <w:rtl w:val="true"/>
        </w:rPr>
        <w:t xml:space="preserve"> </w:t>
      </w:r>
      <w:r>
        <w:rPr>
          <w:sz w:val="28"/>
          <w:sz w:val="28"/>
          <w:szCs w:val="28"/>
          <w:rtl w:val="true"/>
        </w:rPr>
        <w:t xml:space="preserve">أخبرنا علي بن أحمد بن عبدان أنا أحمد بن عبيد نا بن ناجية نا محمد بن موسى الجرشي نا عبد الله بن عمرو بن العاص الغفاري من آل أبي ذر نا عبد الله بن أبي بكر يعني بن أخي محمد بن المنكدر عن محمد بن المنكدر عن جابر بن عبد الله قال رسول الله  صلى الله عليه وسلم  قال لي جبريل عليه السلام قال الله عز وجل إن هذا الدين ارتضيته لنفسي ولا يصلحه إلا السخاء حسن الخلق فأكرموه بهما ما صحبتموه عبد الله هذا هو إبراهيم الغفاري يأتي بما لا يتابع عليه وروي ذلك من وجه آخر أضعف منه </w:t>
      </w:r>
    </w:p>
    <w:p>
      <w:pPr>
        <w:pStyle w:val="Normal"/>
        <w:jc w:val="left"/>
        <w:rPr>
          <w:sz w:val="28"/>
          <w:szCs w:val="28"/>
        </w:rPr>
      </w:pPr>
      <w:r>
        <w:rPr>
          <w:sz w:val="28"/>
          <w:szCs w:val="28"/>
        </w:rPr>
        <w:t>10865</w:t>
      </w:r>
      <w:r>
        <w:rPr>
          <w:sz w:val="28"/>
          <w:szCs w:val="28"/>
          <w:rtl w:val="true"/>
        </w:rPr>
        <w:t xml:space="preserve"> </w:t>
      </w:r>
      <w:r>
        <w:rPr>
          <w:sz w:val="28"/>
          <w:sz w:val="28"/>
          <w:szCs w:val="28"/>
          <w:rtl w:val="true"/>
        </w:rPr>
        <w:t xml:space="preserve">أخبرناه أبو عبد الله الحافظ نا أبو الطيب محمد بن عبد الله بن المبارك الشعيري إملاء نا محمد بن أشرس السلمي نا عبد الصمد بن حسان نا سفيان بن سعيد عن محمد بن المنكدر عن جابر بن عبد الله قال قال  صلى الله عليه وسلم  قال الله عز وجل إن هذا الدين ارتضيته لنفسي ولن يصلح له إلا السخاء وحسن الخلق فأكرموه بهما ما صحبتموه تفرد به محمد بن أشرس وهوضعيف بمره وروي من وجه آخر ضعيف هو أمثل </w:t>
      </w:r>
    </w:p>
    <w:p>
      <w:pPr>
        <w:pStyle w:val="Normal"/>
        <w:jc w:val="left"/>
        <w:rPr>
          <w:sz w:val="28"/>
          <w:szCs w:val="28"/>
        </w:rPr>
      </w:pPr>
      <w:r>
        <w:rPr>
          <w:sz w:val="28"/>
          <w:szCs w:val="28"/>
        </w:rPr>
        <w:t>10866</w:t>
      </w:r>
      <w:r>
        <w:rPr>
          <w:sz w:val="28"/>
          <w:szCs w:val="28"/>
          <w:rtl w:val="true"/>
        </w:rPr>
        <w:t xml:space="preserve"> </w:t>
      </w:r>
      <w:r>
        <w:rPr>
          <w:sz w:val="28"/>
          <w:sz w:val="28"/>
          <w:szCs w:val="28"/>
          <w:rtl w:val="true"/>
        </w:rPr>
        <w:t xml:space="preserve">أخبرناه أبو الحسن علي بن محمد المقرئ نا الحسن بن محمد بن إسحاق أخبرني الحسن بن سفيان نا محمد بن رزق الله ح قال بن إسحاق وحدثنا محمد بن المسيب نا عبد الرحمن بن عبد الله بن عبدالحكم بن أعين أنا عبد الملك بن مسلمة بن يزيد </w:t>
      </w:r>
      <w:r>
        <w:rPr>
          <w:sz w:val="28"/>
          <w:szCs w:val="28"/>
        </w:rPr>
        <w:t>1</w:t>
      </w:r>
      <w:r>
        <w:rPr>
          <w:sz w:val="28"/>
          <w:szCs w:val="28"/>
          <w:rtl w:val="true"/>
        </w:rPr>
        <w:t xml:space="preserve"> </w:t>
      </w:r>
      <w:r>
        <w:rPr>
          <w:sz w:val="28"/>
          <w:sz w:val="28"/>
          <w:szCs w:val="28"/>
          <w:rtl w:val="true"/>
        </w:rPr>
        <w:t>نا إبراهيم بن أب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3</w:t>
      </w:r>
    </w:p>
    <w:p>
      <w:pPr>
        <w:pStyle w:val="Normal"/>
        <w:jc w:val="left"/>
        <w:rPr>
          <w:sz w:val="28"/>
          <w:szCs w:val="28"/>
        </w:rPr>
      </w:pPr>
      <w:r>
        <w:rPr>
          <w:sz w:val="28"/>
          <w:sz w:val="28"/>
          <w:szCs w:val="28"/>
          <w:rtl w:val="true"/>
        </w:rPr>
        <w:t xml:space="preserve">بكر بن المنكدر قال سمعت عن محمد بن المنكدر يقول سمعت جابر بن عبد الله يقول سمعت رسول الله  صلى الله عليه وسلم  يقول قال الله عز وجل هذا دين ارتضيته لنفسي ولن يصلحه إلا السخاء حسن الخلق فأكرموه بهما ما صحبتموه ورواه أيضا الربيع بن سليمان الجنري عن عبد الملك بن مسلمة </w:t>
      </w:r>
    </w:p>
    <w:p>
      <w:pPr>
        <w:pStyle w:val="Normal"/>
        <w:jc w:val="left"/>
        <w:rPr>
          <w:sz w:val="28"/>
          <w:szCs w:val="28"/>
        </w:rPr>
      </w:pPr>
      <w:r>
        <w:rPr>
          <w:sz w:val="28"/>
          <w:szCs w:val="28"/>
        </w:rPr>
        <w:t>10867</w:t>
      </w:r>
      <w:r>
        <w:rPr>
          <w:sz w:val="28"/>
          <w:szCs w:val="28"/>
          <w:rtl w:val="true"/>
        </w:rPr>
        <w:t xml:space="preserve"> </w:t>
      </w:r>
      <w:r>
        <w:rPr>
          <w:sz w:val="28"/>
          <w:sz w:val="28"/>
          <w:szCs w:val="28"/>
          <w:rtl w:val="true"/>
        </w:rPr>
        <w:t xml:space="preserve">أخبرنا أبو علي الروذباري نا الحسين بن الحسن بن أيوب الطوسي نا أبو خالد العقيلي نا الرحيم بن حماد الثقفي نا الأعمش عن إبراهيم أن بن مسعود قال أن النبي  صلى الله عليه وسلم  قال تجافوا عن ذنب السخي فإن الله تعالى آخذ بيده كلما عثر هكذا جاء منقطعا بين إبراهيم وبن مسعود </w:t>
      </w:r>
    </w:p>
    <w:p>
      <w:pPr>
        <w:pStyle w:val="Normal"/>
        <w:jc w:val="left"/>
        <w:rPr>
          <w:sz w:val="28"/>
          <w:szCs w:val="28"/>
        </w:rPr>
      </w:pPr>
      <w:r>
        <w:rPr>
          <w:sz w:val="28"/>
          <w:szCs w:val="28"/>
        </w:rPr>
        <w:t>10868</w:t>
      </w:r>
      <w:r>
        <w:rPr>
          <w:sz w:val="28"/>
          <w:szCs w:val="28"/>
          <w:rtl w:val="true"/>
        </w:rPr>
        <w:t xml:space="preserve"> </w:t>
      </w:r>
      <w:r>
        <w:rPr>
          <w:sz w:val="28"/>
          <w:sz w:val="28"/>
          <w:szCs w:val="28"/>
          <w:rtl w:val="true"/>
        </w:rPr>
        <w:t xml:space="preserve">وقيل عبد الرحيم </w:t>
      </w:r>
      <w:r>
        <w:rPr>
          <w:sz w:val="28"/>
          <w:szCs w:val="28"/>
        </w:rPr>
        <w:t>1</w:t>
      </w:r>
      <w:r>
        <w:rPr>
          <w:sz w:val="28"/>
          <w:szCs w:val="28"/>
          <w:rtl w:val="true"/>
        </w:rPr>
        <w:t xml:space="preserve"> </w:t>
      </w:r>
      <w:r>
        <w:rPr>
          <w:sz w:val="28"/>
          <w:sz w:val="28"/>
          <w:szCs w:val="28"/>
          <w:rtl w:val="true"/>
        </w:rPr>
        <w:t xml:space="preserve">بن حماد عن الأعمش عن أبي وائل عن عبد الله قال قال رسول الله  صلى الله عليه وسلم  تجاوزوا فذكره أخبرنا أبو عبد الله الحافظ أخبرني أبو الفرج أحمد بن محمد بن الصامت وكان من علماء الإسلام ببغداد ونا محمد بن موسى بن سهل نا إبراهيم بن أحمد بن النعمان نا عبد الرحيم بن حماد المصري فذكره وهذا إسناد مجهول ضعيف وعبدالرحيم ينفرد به واختلف عنه في إسناده </w:t>
      </w:r>
    </w:p>
    <w:p>
      <w:pPr>
        <w:pStyle w:val="Normal"/>
        <w:jc w:val="left"/>
        <w:rPr>
          <w:sz w:val="28"/>
          <w:szCs w:val="28"/>
        </w:rPr>
      </w:pPr>
      <w:r>
        <w:rPr>
          <w:sz w:val="28"/>
          <w:szCs w:val="28"/>
        </w:rPr>
        <w:t>10869</w:t>
      </w:r>
      <w:r>
        <w:rPr>
          <w:sz w:val="28"/>
          <w:szCs w:val="28"/>
          <w:rtl w:val="true"/>
        </w:rPr>
        <w:t xml:space="preserve"> </w:t>
      </w:r>
      <w:r>
        <w:rPr>
          <w:sz w:val="28"/>
          <w:sz w:val="28"/>
          <w:szCs w:val="28"/>
          <w:rtl w:val="true"/>
        </w:rPr>
        <w:t xml:space="preserve">أخبرنا أبو الحسين بن بشران أنا أبو محمد دعلج بن أحمد نا محمد بن عبد الله المطين نا محمد بن عبيد الجدعاني أنا تميم بن عمران القرشي عن محمد بن عقبة المكي عن فضيل بن عياض عن ليث عن مجاهد عن بن عباس قال قال رسول الله  صلى الله عليه وسلم  تجافوا عن ذنب السخي فإن الله عز وجل أخذ بيده كلما عثر في هذا الإسناد مجاهيل </w:t>
      </w:r>
    </w:p>
    <w:p>
      <w:pPr>
        <w:pStyle w:val="Normal"/>
        <w:jc w:val="left"/>
        <w:rPr>
          <w:sz w:val="28"/>
          <w:szCs w:val="28"/>
        </w:rPr>
      </w:pPr>
      <w:r>
        <w:rPr>
          <w:sz w:val="28"/>
          <w:szCs w:val="28"/>
        </w:rPr>
        <w:t>10870</w:t>
      </w:r>
      <w:r>
        <w:rPr>
          <w:sz w:val="28"/>
          <w:szCs w:val="28"/>
          <w:rtl w:val="true"/>
        </w:rPr>
        <w:t xml:space="preserve"> </w:t>
      </w:r>
      <w:r>
        <w:rPr>
          <w:sz w:val="28"/>
          <w:sz w:val="28"/>
          <w:szCs w:val="28"/>
          <w:rtl w:val="true"/>
        </w:rPr>
        <w:t>أخبرنا أبو علي الروذباري وأبو الحسين بن بشران وأبو محمد عبد الله بن يحيى بن عبد الجبار السكري قالوا أنا إسماعيل بن محمد الصفار نا سعدان بن نصر نا أبو معاوية عن الأعمش عن نافع عن بن عمر قال لقد رأيتني وما الرجل بأحق بديناره ولا درهمه من أخيه المس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4</w:t>
      </w:r>
    </w:p>
    <w:p>
      <w:pPr>
        <w:pStyle w:val="Normal"/>
        <w:jc w:val="left"/>
        <w:rPr>
          <w:sz w:val="28"/>
          <w:szCs w:val="28"/>
        </w:rPr>
      </w:pPr>
      <w:r>
        <w:rPr>
          <w:sz w:val="28"/>
          <w:szCs w:val="28"/>
        </w:rPr>
        <w:t>10871</w:t>
      </w:r>
      <w:r>
        <w:rPr>
          <w:sz w:val="28"/>
          <w:szCs w:val="28"/>
          <w:rtl w:val="true"/>
        </w:rPr>
        <w:t xml:space="preserve"> </w:t>
      </w:r>
      <w:r>
        <w:rPr>
          <w:sz w:val="28"/>
          <w:sz w:val="28"/>
          <w:szCs w:val="28"/>
          <w:rtl w:val="true"/>
        </w:rPr>
        <w:t xml:space="preserve">أخبرناه أبو عبد الله الحافظ ومحمد بن موسى قالا نا أبو العباس محمد بن يعقوب نا محمد بن إسحاق الصغاني نا عبد الله بن عمرو أبو معمر المنقري نا عبد الوارث حدثني ليث حدثني رجل يقال له عبد الملك عن عطاء بن أبي رباح عن بن عمر قال أتى علينا زمان وما نرى أحدنا أنه أحق بالدينار والدرهم من أخيه المسلم سمعت رسول الله  صلى الله عليه وسلم  يقول إذا ضن </w:t>
      </w:r>
      <w:r>
        <w:rPr>
          <w:sz w:val="28"/>
          <w:szCs w:val="28"/>
        </w:rPr>
        <w:t>1</w:t>
      </w:r>
      <w:r>
        <w:rPr>
          <w:sz w:val="28"/>
          <w:szCs w:val="28"/>
          <w:rtl w:val="true"/>
        </w:rPr>
        <w:t xml:space="preserve"> </w:t>
      </w:r>
      <w:r>
        <w:rPr>
          <w:sz w:val="28"/>
          <w:sz w:val="28"/>
          <w:szCs w:val="28"/>
          <w:rtl w:val="true"/>
        </w:rPr>
        <w:t xml:space="preserve">الناس بالدينار والدرهم وتبايعوا بالعنية وتتبعوا أذناب البقر قال قال عبد الوارث أحسبه قال وتركوا الجهاد في سبيل الله أدخل الله عز وجل عليهم ذلا لا يرفعه عنهم حتى يرجعوا دينهم رواه جرير بن عبد الحميد عن ليث عن عطاء عن إبراهيم </w:t>
      </w:r>
    </w:p>
    <w:p>
      <w:pPr>
        <w:pStyle w:val="Normal"/>
        <w:jc w:val="left"/>
        <w:rPr>
          <w:sz w:val="28"/>
          <w:szCs w:val="28"/>
        </w:rPr>
      </w:pPr>
      <w:r>
        <w:rPr>
          <w:sz w:val="28"/>
          <w:szCs w:val="28"/>
        </w:rPr>
        <w:t>10872</w:t>
      </w:r>
      <w:r>
        <w:rPr>
          <w:sz w:val="28"/>
          <w:szCs w:val="28"/>
          <w:rtl w:val="true"/>
        </w:rPr>
        <w:t xml:space="preserve"> </w:t>
      </w:r>
      <w:r>
        <w:rPr>
          <w:sz w:val="28"/>
          <w:sz w:val="28"/>
          <w:szCs w:val="28"/>
          <w:rtl w:val="true"/>
        </w:rPr>
        <w:t xml:space="preserve">ورواه جرير بن حازم عن ليث عن مجاهد قال قال بن عمر </w:t>
      </w:r>
    </w:p>
    <w:p>
      <w:pPr>
        <w:pStyle w:val="Normal"/>
        <w:jc w:val="left"/>
        <w:rPr>
          <w:sz w:val="28"/>
          <w:szCs w:val="28"/>
        </w:rPr>
      </w:pPr>
      <w:r>
        <w:rPr>
          <w:sz w:val="28"/>
          <w:szCs w:val="28"/>
        </w:rPr>
        <w:t>10873</w:t>
      </w:r>
      <w:r>
        <w:rPr>
          <w:sz w:val="28"/>
          <w:szCs w:val="28"/>
          <w:rtl w:val="true"/>
        </w:rPr>
        <w:t xml:space="preserve"> </w:t>
      </w:r>
      <w:r>
        <w:rPr>
          <w:sz w:val="28"/>
          <w:sz w:val="28"/>
          <w:szCs w:val="28"/>
          <w:rtl w:val="true"/>
        </w:rPr>
        <w:t xml:space="preserve">ورواه أبو عبد الرحمن الخرساني عن عطاء الخرساني عن نافع عن بن عمر </w:t>
      </w:r>
    </w:p>
    <w:p>
      <w:pPr>
        <w:pStyle w:val="Normal"/>
        <w:jc w:val="left"/>
        <w:rPr>
          <w:sz w:val="28"/>
          <w:szCs w:val="28"/>
        </w:rPr>
      </w:pPr>
      <w:r>
        <w:rPr>
          <w:sz w:val="28"/>
          <w:szCs w:val="28"/>
        </w:rPr>
        <w:t>10874</w:t>
      </w:r>
      <w:r>
        <w:rPr>
          <w:sz w:val="28"/>
          <w:szCs w:val="28"/>
          <w:rtl w:val="true"/>
        </w:rPr>
        <w:t xml:space="preserve"> </w:t>
      </w:r>
      <w:r>
        <w:rPr>
          <w:sz w:val="28"/>
          <w:sz w:val="28"/>
          <w:szCs w:val="28"/>
          <w:rtl w:val="true"/>
        </w:rPr>
        <w:t xml:space="preserve">أخبرنا أبو عبد الله ومحمد بن موسى قالا نا أبو العباس هو الأصم نا الربيع نا أيوب بن سويد نا الفرات بن سليمان عن ميمون بن مهران قال دخلت بيت عبد الله بن عمر فما كان فيه ما يسوى ساجي هذا ولقد جاءته عشرون ألفا من بعض الأمراء فأمر بها فقسمت ونسي أهل بيت كان يعطيهم فاستقرض ألفا فأعطاهم </w:t>
      </w:r>
    </w:p>
    <w:p>
      <w:pPr>
        <w:pStyle w:val="Normal"/>
        <w:jc w:val="left"/>
        <w:rPr>
          <w:sz w:val="28"/>
          <w:szCs w:val="28"/>
        </w:rPr>
      </w:pPr>
      <w:r>
        <w:rPr>
          <w:sz w:val="28"/>
          <w:szCs w:val="28"/>
        </w:rPr>
        <w:t>10875</w:t>
      </w:r>
      <w:r>
        <w:rPr>
          <w:sz w:val="28"/>
          <w:szCs w:val="28"/>
          <w:rtl w:val="true"/>
        </w:rPr>
        <w:t xml:space="preserve"> </w:t>
      </w:r>
      <w:r>
        <w:rPr>
          <w:sz w:val="28"/>
          <w:sz w:val="28"/>
          <w:szCs w:val="28"/>
          <w:rtl w:val="true"/>
        </w:rPr>
        <w:t xml:space="preserve">أخبرنا أبو عبد الرحمن السلمي نا أبو بكر محمد بن عبد الله بن قريش نا الحسن بن سفيان نا محمد بن عبد الله الرقي نا سعيد بن مسلمة ح وأخبرنا علي بن أحمد بن عبدان واللفظ له أنا أحمد بن عبيد الصفار نا محمد بن العباس المؤدب نا الحكم بن موسى نا سعيد بن مسلمة الأموي عن جعفر بن محمد عن أبيه عن جده قال قال رسول الله  صلى الله عليه وسلم </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5</w:t>
      </w:r>
    </w:p>
    <w:p>
      <w:pPr>
        <w:pStyle w:val="Normal"/>
        <w:jc w:val="left"/>
        <w:rPr>
          <w:sz w:val="28"/>
          <w:szCs w:val="28"/>
        </w:rPr>
      </w:pPr>
      <w:r>
        <w:rPr>
          <w:sz w:val="28"/>
          <w:sz w:val="28"/>
          <w:szCs w:val="28"/>
          <w:rtl w:val="true"/>
        </w:rPr>
        <w:t xml:space="preserve">السخاء شجرة من شجر الجنة أغصانها متدليات في الدنيا من أخذ بغصن منها قاده ذلك الغصن إلى الجنة والبخل شجرة من شجر النار أغصانها متدليات في الدنيا من أخذ بغصن منها قاده ذلك الغصن إلى النار وفي رواية السلمي متدلية في الموضعين </w:t>
      </w:r>
    </w:p>
    <w:p>
      <w:pPr>
        <w:pStyle w:val="Normal"/>
        <w:jc w:val="left"/>
        <w:rPr>
          <w:sz w:val="28"/>
          <w:szCs w:val="28"/>
        </w:rPr>
      </w:pPr>
      <w:r>
        <w:rPr>
          <w:sz w:val="28"/>
          <w:szCs w:val="28"/>
        </w:rPr>
        <w:t>10876</w:t>
      </w:r>
      <w:r>
        <w:rPr>
          <w:sz w:val="28"/>
          <w:szCs w:val="28"/>
          <w:rtl w:val="true"/>
        </w:rPr>
        <w:t xml:space="preserve"> </w:t>
      </w:r>
      <w:r>
        <w:rPr>
          <w:sz w:val="28"/>
          <w:sz w:val="28"/>
          <w:szCs w:val="28"/>
          <w:rtl w:val="true"/>
        </w:rPr>
        <w:t xml:space="preserve">أخبرنا أبو عبد الله الحافظ نا محمد بن صالح بن هانئ نا إبراهيم بن إسحاق الغسيلي نا محمد بن عباد بن موسى نا يعلى بن الأشدق عن عمه عبد الله بن جراد قال قال رسول الله  صلى الله عليه وسلم  إذا ابتغيتم المعروف فابتغوه في حسان الوجوه فوالله لا يلج النار إلا بخيل ولا يلج الجنة شحيح أن السخاء شجرة في الجنة تسمى السخاء وإن الشح شجرةفي النار تسمى الشح هذا إسناد ضعيف وكذلك ما قبله </w:t>
      </w:r>
    </w:p>
    <w:p>
      <w:pPr>
        <w:pStyle w:val="Normal"/>
        <w:jc w:val="left"/>
        <w:rPr>
          <w:sz w:val="28"/>
          <w:szCs w:val="28"/>
        </w:rPr>
      </w:pPr>
      <w:r>
        <w:rPr>
          <w:sz w:val="28"/>
          <w:szCs w:val="28"/>
        </w:rPr>
        <w:t>10877</w:t>
      </w:r>
      <w:r>
        <w:rPr>
          <w:sz w:val="28"/>
          <w:szCs w:val="28"/>
          <w:rtl w:val="true"/>
        </w:rPr>
        <w:t xml:space="preserve"> </w:t>
      </w:r>
      <w:r>
        <w:rPr>
          <w:sz w:val="28"/>
          <w:sz w:val="28"/>
          <w:szCs w:val="28"/>
          <w:rtl w:val="true"/>
        </w:rPr>
        <w:t xml:space="preserve">أخبرنا أبو سعد الماليني أنا أبو أحمد بن عدي نا محمد بن منير المطيري نا عمر بن شبة نا أبو غسان محمد بن يحيى نا عبد العزيز بن عمران عن إبراهيم بن إسماعيل بن أبي حبيبة عن داود بن الحصين عن عبد الرحمن الأعرج عن أبي هريرة قال قال رسول الله  صلى الله عليه وسلم  السخاء شجرة في الجنة فمن كان سخيا أخذ بغصن منها فلم يتركه الغصن حتى يدخله الجنة والشح شجرة في النار فمن كان شحيحا أخذ بغصن منها فلم يتركه الغصن حتى يدخله النار </w:t>
      </w:r>
    </w:p>
    <w:p>
      <w:pPr>
        <w:pStyle w:val="Normal"/>
        <w:jc w:val="left"/>
        <w:rPr>
          <w:sz w:val="28"/>
          <w:szCs w:val="28"/>
        </w:rPr>
      </w:pPr>
      <w:r>
        <w:rPr>
          <w:sz w:val="28"/>
          <w:szCs w:val="28"/>
        </w:rPr>
        <w:t>10878</w:t>
      </w:r>
      <w:r>
        <w:rPr>
          <w:sz w:val="28"/>
          <w:szCs w:val="28"/>
          <w:rtl w:val="true"/>
        </w:rPr>
        <w:t xml:space="preserve"> </w:t>
      </w:r>
      <w:r>
        <w:rPr>
          <w:sz w:val="28"/>
          <w:sz w:val="28"/>
          <w:szCs w:val="28"/>
          <w:rtl w:val="true"/>
        </w:rPr>
        <w:t>أخبرنا أبوالحسين بن الفضل القطان أنا عبد الله بن جعفر النحوي نا يعقوب بن سفيان نا محمد بن مصفى نا بقية نا محمد بن زياد قال أدركت السلف وأن القوم ليكونون في المنزل الواحد بأهلها فربما نزل على بعضهم ضيف وقدر بعضهم على النار فيأخذها صاحب الضيف فيفتقد القدر فيقول صاحبها من أخذ القدر قال صاحب الضيف نحن أخذناها لضيفنا قال فيقول صاحب القدر بارك الله لكم فيها أو كلمه نحو هذا قال والخبز إذ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6</w:t>
      </w:r>
    </w:p>
    <w:p>
      <w:pPr>
        <w:pStyle w:val="Normal"/>
        <w:jc w:val="left"/>
        <w:rPr>
          <w:sz w:val="28"/>
          <w:szCs w:val="28"/>
        </w:rPr>
      </w:pPr>
      <w:r>
        <w:rPr>
          <w:sz w:val="28"/>
          <w:sz w:val="28"/>
          <w:szCs w:val="28"/>
          <w:rtl w:val="true"/>
        </w:rPr>
        <w:t xml:space="preserve">خبزوا مثل ذلك لاستحسنوه فيما بينهم ليس بينهم إلا جدار القصب قال بقية قد أدركت أنا ذلك لمحمد بن زياد وأصحابه </w:t>
      </w:r>
    </w:p>
    <w:p>
      <w:pPr>
        <w:pStyle w:val="Normal"/>
        <w:jc w:val="left"/>
        <w:rPr>
          <w:sz w:val="28"/>
          <w:szCs w:val="28"/>
        </w:rPr>
      </w:pPr>
      <w:r>
        <w:rPr>
          <w:sz w:val="28"/>
          <w:szCs w:val="28"/>
        </w:rPr>
        <w:t>10879</w:t>
      </w:r>
      <w:r>
        <w:rPr>
          <w:sz w:val="28"/>
          <w:szCs w:val="28"/>
          <w:rtl w:val="true"/>
        </w:rPr>
        <w:t xml:space="preserve"> </w:t>
      </w:r>
      <w:r>
        <w:rPr>
          <w:sz w:val="28"/>
          <w:sz w:val="28"/>
          <w:szCs w:val="28"/>
          <w:rtl w:val="true"/>
        </w:rPr>
        <w:t xml:space="preserve">أخبرنا أبو الحسن المقرئ أنا الحسن بن محمد بن إسحاق حدثني خالي نا الرماد نا سعيد بن سليمان نا إسحاق بن كثير نا الوصافي قال كنا عند أبي جعفر محمد بن علي يوما فقال لنا يدخل أحدكم يده في كم أخيه أو قال في كيسه يأخذ حاجته قال قلنا لا قال ما أنتم بإخوان </w:t>
      </w:r>
    </w:p>
    <w:p>
      <w:pPr>
        <w:pStyle w:val="Normal"/>
        <w:jc w:val="left"/>
        <w:rPr>
          <w:sz w:val="28"/>
          <w:szCs w:val="28"/>
        </w:rPr>
      </w:pPr>
      <w:r>
        <w:rPr>
          <w:sz w:val="28"/>
          <w:szCs w:val="28"/>
        </w:rPr>
        <w:t>10879</w:t>
      </w:r>
      <w:r>
        <w:rPr>
          <w:sz w:val="28"/>
          <w:szCs w:val="28"/>
          <w:rtl w:val="true"/>
        </w:rPr>
        <w:t xml:space="preserve"> </w:t>
      </w:r>
      <w:r>
        <w:rPr>
          <w:sz w:val="28"/>
          <w:sz w:val="28"/>
          <w:szCs w:val="28"/>
          <w:rtl w:val="true"/>
        </w:rPr>
        <w:t xml:space="preserve">مكرر قال وحدثني خالي نا أبو الحارث الأولاشيء حدثني عبد الله بن خبيق قال سمعت عبد الله بن ضريس </w:t>
      </w:r>
      <w:r>
        <w:rPr>
          <w:sz w:val="28"/>
          <w:szCs w:val="28"/>
        </w:rPr>
        <w:t>1</w:t>
      </w:r>
      <w:r>
        <w:rPr>
          <w:sz w:val="28"/>
          <w:szCs w:val="28"/>
          <w:rtl w:val="true"/>
        </w:rPr>
        <w:t xml:space="preserve"> </w:t>
      </w:r>
      <w:r>
        <w:rPr>
          <w:sz w:val="28"/>
          <w:sz w:val="28"/>
          <w:szCs w:val="28"/>
          <w:rtl w:val="true"/>
        </w:rPr>
        <w:t xml:space="preserve">يقول قال الحسن كنا نعد البخيل الذي يقرض أخاه </w:t>
      </w:r>
    </w:p>
    <w:p>
      <w:pPr>
        <w:pStyle w:val="Normal"/>
        <w:jc w:val="left"/>
        <w:rPr>
          <w:sz w:val="28"/>
          <w:szCs w:val="28"/>
        </w:rPr>
      </w:pPr>
      <w:r>
        <w:rPr>
          <w:sz w:val="28"/>
          <w:szCs w:val="28"/>
        </w:rPr>
        <w:t>10880</w:t>
      </w:r>
      <w:r>
        <w:rPr>
          <w:sz w:val="28"/>
          <w:szCs w:val="28"/>
          <w:rtl w:val="true"/>
        </w:rPr>
        <w:t xml:space="preserve"> </w:t>
      </w:r>
      <w:r>
        <w:rPr>
          <w:sz w:val="28"/>
          <w:sz w:val="28"/>
          <w:szCs w:val="28"/>
          <w:rtl w:val="true"/>
        </w:rPr>
        <w:t xml:space="preserve">أخبرنا أبو محمد بن يوسف الأصبهاني أنا أبو سعيد بن الأعرابي نا الحسن بن محمد الزعفراني نا إسحاق بن سليمان الرازي قال سمعت أبا شيبان يذكر عن حبيب بن أبي ثابت أن أبا يوسف أتى معاوية فشكا إليه أن عليه دينا فلم ير منه مايحب ورأى كراهته فقال سمعت رسول الله  صلى الله عليه وسلم  يقول إنكم سترون بعدي أثره قال فأي شيء قال لكم قال قال اصبروا قال فاصبروا قال فقال والله لا أسألك شيئا أبدا وقدم البصرة فنزل على بن عباس ففرغ له بيته وقال لأصنعن بك كما صنعت برسول الله  صلى الله عليه وسلم  وقال كم عليك من الدين قال عشرون ألفا فأعطاه أربعين ألفا وعشرين مملوكا وقال لك ما في البيت كله </w:t>
      </w:r>
    </w:p>
    <w:p>
      <w:pPr>
        <w:pStyle w:val="Normal"/>
        <w:jc w:val="left"/>
        <w:rPr>
          <w:sz w:val="28"/>
          <w:szCs w:val="28"/>
        </w:rPr>
      </w:pPr>
      <w:r>
        <w:rPr>
          <w:sz w:val="28"/>
          <w:szCs w:val="28"/>
        </w:rPr>
        <w:t>10881</w:t>
      </w:r>
      <w:r>
        <w:rPr>
          <w:sz w:val="28"/>
          <w:szCs w:val="28"/>
          <w:rtl w:val="true"/>
        </w:rPr>
        <w:t xml:space="preserve"> </w:t>
      </w:r>
      <w:r>
        <w:rPr>
          <w:sz w:val="28"/>
          <w:sz w:val="28"/>
          <w:szCs w:val="28"/>
          <w:rtl w:val="true"/>
        </w:rPr>
        <w:t>أخبرنا أبو عبد الله الحافظ أنا محمد بن موسى الفقيه نا إبراهيم بن أبي طالب نا محمد بن خداش نا أبو داود الحفري عن سفيان الثوري عن عبد الله بن دينار عن بن عباس قال ثلاثة لا أكافئهم رجل وسع لي في المجلس لا أقدر أن أكافئه ولو خرجت له من جميع ما أملك والثاني من اغبرت قدماه بالاختلاف إلي فإني لا أقدر أن أكافئه ولو قطرت له من دمي والثالث لا أقدر أكافئه حتى يكافئه رب العالمين عني من أنزل بي الحاجة لم يجد لها موضعا غير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7</w:t>
      </w:r>
    </w:p>
    <w:p>
      <w:pPr>
        <w:pStyle w:val="Normal"/>
        <w:jc w:val="left"/>
        <w:rPr>
          <w:sz w:val="28"/>
          <w:szCs w:val="28"/>
        </w:rPr>
      </w:pPr>
      <w:r>
        <w:rPr>
          <w:sz w:val="28"/>
          <w:szCs w:val="28"/>
        </w:rPr>
        <w:t>10882</w:t>
      </w:r>
      <w:r>
        <w:rPr>
          <w:sz w:val="28"/>
          <w:szCs w:val="28"/>
          <w:rtl w:val="true"/>
        </w:rPr>
        <w:t xml:space="preserve"> </w:t>
      </w:r>
      <w:r>
        <w:rPr>
          <w:sz w:val="28"/>
          <w:sz w:val="28"/>
          <w:szCs w:val="28"/>
          <w:rtl w:val="true"/>
        </w:rPr>
        <w:t xml:space="preserve">أخبرنا أبو محمد عبد الله بن يحيىالسكري أنا إسماعيل الصفار نا أحمد بن منصور نا عبد الرزاق أنا معمر عن بن عجلان عن سعيد المقبري عن أبي هريرة قال كنا نسمي جعفر بن أبي طالب أبا المساكين قال وكان يذهب بنا إلى بيته فإذا لم يجد لنا شيئا أخرج إلينا عكة أثرها عسل قال فشققناها وجعلنا نلعقها </w:t>
      </w:r>
    </w:p>
    <w:p>
      <w:pPr>
        <w:pStyle w:val="Normal"/>
        <w:jc w:val="left"/>
        <w:rPr>
          <w:sz w:val="28"/>
          <w:szCs w:val="28"/>
        </w:rPr>
      </w:pPr>
      <w:r>
        <w:rPr>
          <w:sz w:val="28"/>
          <w:szCs w:val="28"/>
        </w:rPr>
        <w:t>10883</w:t>
      </w:r>
      <w:r>
        <w:rPr>
          <w:sz w:val="28"/>
          <w:szCs w:val="28"/>
          <w:rtl w:val="true"/>
        </w:rPr>
        <w:t xml:space="preserve"> </w:t>
      </w:r>
      <w:r>
        <w:rPr>
          <w:sz w:val="28"/>
          <w:sz w:val="28"/>
          <w:szCs w:val="28"/>
          <w:rtl w:val="true"/>
        </w:rPr>
        <w:t xml:space="preserve">أخبرنا أبو عبد الله الحافظ نا محمد بن جعفر الدقاق نا محمد بن جرير حدثني عمر بن شبه نا علي بن شبه نا علي بن محمد عن أبي إسحاق المالك قال وجه يزيد بن معاويةإلى عبد الله بن جعفر مالا جليلا هدية له قال ففرقه في أهل المدينة ولم يدخل منزله منه شيئا قال فبلغ ذلك عبد الله بن الزبير قال إن عبد الله بن جعفر لمن المسرفين قال فأنهى ذلك إلى عبد الله بن جعفر فقال بخيل يرى في الجود عارا وإنما  </w:t>
      </w:r>
    </w:p>
    <w:p>
      <w:pPr>
        <w:pStyle w:val="Normal"/>
        <w:jc w:val="left"/>
        <w:rPr>
          <w:sz w:val="28"/>
          <w:szCs w:val="28"/>
        </w:rPr>
      </w:pPr>
      <w:r>
        <w:rPr>
          <w:sz w:val="28"/>
          <w:sz w:val="28"/>
          <w:szCs w:val="28"/>
          <w:rtl w:val="true"/>
        </w:rPr>
        <w:t xml:space="preserve">على المرء عار أن يضن ويبخلا  </w:t>
      </w:r>
    </w:p>
    <w:p>
      <w:pPr>
        <w:pStyle w:val="Normal"/>
        <w:jc w:val="left"/>
        <w:rPr>
          <w:sz w:val="28"/>
          <w:szCs w:val="28"/>
        </w:rPr>
      </w:pPr>
      <w:r>
        <w:rPr>
          <w:sz w:val="28"/>
          <w:sz w:val="28"/>
          <w:szCs w:val="28"/>
          <w:rtl w:val="true"/>
        </w:rPr>
        <w:t xml:space="preserve">إذا المرء أثرى ثم لم يرج نفعه  </w:t>
      </w:r>
    </w:p>
    <w:p>
      <w:pPr>
        <w:pStyle w:val="Normal"/>
        <w:jc w:val="left"/>
        <w:rPr>
          <w:sz w:val="28"/>
          <w:szCs w:val="28"/>
        </w:rPr>
      </w:pPr>
      <w:r>
        <w:rPr>
          <w:sz w:val="28"/>
          <w:sz w:val="28"/>
          <w:szCs w:val="28"/>
          <w:rtl w:val="true"/>
        </w:rPr>
        <w:t xml:space="preserve">صديق فلاقته المنية أولا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فبلغ ما فعل عبيد الله بن قيس الرقيات فقال في قصيدة له يمدح بها بعض الأمراء وما كنت إلا كالأغر بن جعفر  </w:t>
      </w:r>
    </w:p>
    <w:p>
      <w:pPr>
        <w:pStyle w:val="Normal"/>
        <w:jc w:val="left"/>
        <w:rPr>
          <w:sz w:val="28"/>
          <w:szCs w:val="28"/>
        </w:rPr>
      </w:pPr>
      <w:r>
        <w:rPr>
          <w:sz w:val="28"/>
          <w:sz w:val="28"/>
          <w:szCs w:val="28"/>
          <w:rtl w:val="true"/>
        </w:rPr>
        <w:t xml:space="preserve">رأى المال لا يبقى فأبقى به ذكرا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0884</w:t>
      </w:r>
      <w:r>
        <w:rPr>
          <w:sz w:val="28"/>
          <w:szCs w:val="28"/>
          <w:rtl w:val="true"/>
        </w:rPr>
        <w:t xml:space="preserve"> </w:t>
      </w:r>
      <w:r>
        <w:rPr>
          <w:sz w:val="28"/>
          <w:sz w:val="28"/>
          <w:szCs w:val="28"/>
          <w:rtl w:val="true"/>
        </w:rPr>
        <w:t xml:space="preserve">حدثنا أبوعبدالرحمن السلمي نا محمد بن عبد الله بن المطلب أنبأني أحمد بن عبد الرحمن نا عبد الله بن عمر قال سمعت إبراهيم بن صالح يقول عوتب عبد الله بن جعفر على السخاء فقال يا هؤلاء إني عودت الله عادة وعودني عادة واني أخاف إن قطعتها قطعني </w:t>
      </w:r>
    </w:p>
    <w:p>
      <w:pPr>
        <w:pStyle w:val="Normal"/>
        <w:jc w:val="left"/>
        <w:rPr>
          <w:sz w:val="28"/>
          <w:szCs w:val="28"/>
        </w:rPr>
      </w:pPr>
      <w:r>
        <w:rPr>
          <w:sz w:val="28"/>
          <w:szCs w:val="28"/>
        </w:rPr>
        <w:t>10885</w:t>
      </w:r>
      <w:r>
        <w:rPr>
          <w:sz w:val="28"/>
          <w:szCs w:val="28"/>
          <w:rtl w:val="true"/>
        </w:rPr>
        <w:t xml:space="preserve"> </w:t>
      </w:r>
      <w:r>
        <w:rPr>
          <w:sz w:val="28"/>
          <w:sz w:val="28"/>
          <w:szCs w:val="28"/>
          <w:rtl w:val="true"/>
        </w:rPr>
        <w:t>أخبرنا أبو الحسين بن بشران أنا أبو علي الحسين بن صفوان نا أبو بكر عبد الله بن محمد القرشي حدثني محمد بن الحسين حدثني يعقوب الزهري قال سمعت الدراوردي قال قيل لمعاوية بن عبد الله بن جعفر ما بلغ من كرم عبد الله بن جعفر قال كان ليس له مال دون الناس هو والناس في ماله شركاء كان من سأله شيئا أعفاه ومن استمنحه شيئا منحه لا يرى أنه مفتقر فيقصر ولا يرى أنه محتاج فيدخ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8</w:t>
      </w:r>
    </w:p>
    <w:p>
      <w:pPr>
        <w:pStyle w:val="Normal"/>
        <w:jc w:val="left"/>
        <w:rPr>
          <w:sz w:val="28"/>
          <w:szCs w:val="28"/>
        </w:rPr>
      </w:pPr>
      <w:r>
        <w:rPr>
          <w:sz w:val="28"/>
          <w:szCs w:val="28"/>
        </w:rPr>
        <w:t>10886</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نا أبو أسامة عن هشام بن حسان عن محمد بن سيرين أن رجلا من أهل البصرة جلب سكرا إلى المدينة فكسر عليه فذكر ذلك لعبدالله بن جعفر فأمر قهرمانه أن يشتري ثم يدعو الناس فيهبهم إياه </w:t>
      </w:r>
    </w:p>
    <w:p>
      <w:pPr>
        <w:pStyle w:val="Normal"/>
        <w:jc w:val="left"/>
        <w:rPr>
          <w:sz w:val="28"/>
          <w:szCs w:val="28"/>
        </w:rPr>
      </w:pPr>
      <w:r>
        <w:rPr>
          <w:sz w:val="28"/>
          <w:szCs w:val="28"/>
        </w:rPr>
        <w:t>10887</w:t>
      </w:r>
      <w:r>
        <w:rPr>
          <w:sz w:val="28"/>
          <w:szCs w:val="28"/>
          <w:rtl w:val="true"/>
        </w:rPr>
        <w:t xml:space="preserve"> </w:t>
      </w:r>
      <w:r>
        <w:rPr>
          <w:sz w:val="28"/>
          <w:sz w:val="28"/>
          <w:szCs w:val="28"/>
          <w:rtl w:val="true"/>
        </w:rPr>
        <w:t xml:space="preserve">أخبرنا أبو عبد الله الحافظ نا أبو عمر محمد بن عبد الواحد الزاهد ببغداد نا تعلب بن عمر نا أبو سلمه أيوب بن عمر المزني أخبرني عبد الله بن محمد القروي قال اشترى عبد الله بن عامر من خالد بن عقبه بن أبي معيط داره التي في السوق بثمانين أو سبعين ألف درهم فلما كان الليل سمع بكاء أهل خالد فقال لأهله ما هؤلاء قال يبكون دارهم قال يا غلام فأتهم فأعلمهم أن الدار والمال لهم جميعا </w:t>
      </w:r>
    </w:p>
    <w:p>
      <w:pPr>
        <w:pStyle w:val="Normal"/>
        <w:jc w:val="left"/>
        <w:rPr>
          <w:sz w:val="28"/>
          <w:szCs w:val="28"/>
        </w:rPr>
      </w:pPr>
      <w:r>
        <w:rPr>
          <w:sz w:val="28"/>
          <w:szCs w:val="28"/>
        </w:rPr>
        <w:t>10888</w:t>
      </w:r>
      <w:r>
        <w:rPr>
          <w:sz w:val="28"/>
          <w:szCs w:val="28"/>
          <w:rtl w:val="true"/>
        </w:rPr>
        <w:t xml:space="preserve"> </w:t>
      </w:r>
      <w:r>
        <w:rPr>
          <w:sz w:val="28"/>
          <w:sz w:val="28"/>
          <w:szCs w:val="28"/>
          <w:rtl w:val="true"/>
        </w:rPr>
        <w:t xml:space="preserve">أخبرنا أبو طاهر أحمد بن عبد الله بن مهرويه الهروي أنا أبو العباس محمد بن أحمد القرشي أنا أبوبشر أحمد بن محمد بن عمرو بن مصعب أنا عمي قال سمعت عبد الله بن أحمد بن شبويه المطوعي يقول سمعت أبي يقول قال إسماعيل بن إبراهيم قال أول من ارتبط الخيل وراء نهر بلخ عباد بن أسيد وكان عباد ممن كان يقال مجاب الدعوة وكان يرتبط الخيل عدة في سبيل الله وراء نهر بلخ وكان ينفق في الخيل نفقة عظيمة قال وبلغ عبادا أن رجلا من جيرانه اشترى بضاعة فبارت وكسدت عليه فاغتم لذلك قال فأتاه عباد واشترى منه بضاعته ليفرج عن أخيه فلما اشتراها تحركت تلك البضاعة حتى طلبت من عباد بربح ألوف فباعها ودفع الربح كله إلى الذي كان اشتراها منه وقال إنما اشتريتها أولا لأخلصه وأسره فلا أحب أن أغمه بعد فدفع الربح كله إليه </w:t>
      </w:r>
    </w:p>
    <w:p>
      <w:pPr>
        <w:pStyle w:val="Normal"/>
        <w:jc w:val="left"/>
        <w:rPr>
          <w:sz w:val="28"/>
          <w:szCs w:val="28"/>
        </w:rPr>
      </w:pPr>
      <w:r>
        <w:rPr>
          <w:sz w:val="28"/>
          <w:szCs w:val="28"/>
        </w:rPr>
        <w:t>10889</w:t>
      </w:r>
      <w:r>
        <w:rPr>
          <w:sz w:val="28"/>
          <w:szCs w:val="28"/>
          <w:rtl w:val="true"/>
        </w:rPr>
        <w:t xml:space="preserve"> </w:t>
      </w:r>
      <w:r>
        <w:rPr>
          <w:sz w:val="28"/>
          <w:sz w:val="28"/>
          <w:szCs w:val="28"/>
          <w:rtl w:val="true"/>
        </w:rPr>
        <w:t>أخبرنا أبو عبد الله الحافظ نا أبوالحسين بن محمد الماسرجسي نا أبو عبدالسلام عبد الله بن عبد الرحمن السرجي حدثني أبو معاذ عبد الله بن ضرار بن عمرو الرطبي الملطي عن أبيه قال لقي الزهدي يزيد بن محمد بن مروان وهو يطوف بالبيت وكان قد استقرض منه مالا فأداه إلا شيئا فقال يا أبا عثمان قد استحيينا من حبس حقك فإن رأيت أن تأمر مهربانك أن يكف عنا حتى ييسر الله علينا قال يا بن هاب كم بقي عليك قال خمس عشرة ألف قال اذهب فإنها لك وإنها لقليل في الإخاء في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39</w:t>
      </w:r>
    </w:p>
    <w:p>
      <w:pPr>
        <w:pStyle w:val="Normal"/>
        <w:jc w:val="left"/>
        <w:rPr>
          <w:sz w:val="28"/>
          <w:szCs w:val="28"/>
        </w:rPr>
      </w:pPr>
      <w:r>
        <w:rPr>
          <w:sz w:val="28"/>
          <w:szCs w:val="28"/>
        </w:rPr>
        <w:t>10890</w:t>
      </w:r>
      <w:r>
        <w:rPr>
          <w:sz w:val="28"/>
          <w:szCs w:val="28"/>
          <w:rtl w:val="true"/>
        </w:rPr>
        <w:t xml:space="preserve"> </w:t>
      </w:r>
      <w:r>
        <w:rPr>
          <w:sz w:val="28"/>
          <w:sz w:val="28"/>
          <w:szCs w:val="28"/>
          <w:rtl w:val="true"/>
        </w:rPr>
        <w:t xml:space="preserve">أخبرنا أبو سهل محمد بن نصرويه المروزي نا أبو بكر محمد بن أحمد بن خنب نا بن أبي الدنيا نا مفضل بن غسان نا حيوة بن شريح نا ضمرة بن ربيعه عن عمر بن عبد الرحمن قال أتى يزيد بن مروان بمال من غلة له فجعل يصره صرا ويبعث به إلى إخوانه ويقول إني لأستحيي من الله عز وجل أن أسأل الجنة لأخ من أخواي ثم أبخل عليه بالدينار والدرهم </w:t>
      </w:r>
    </w:p>
    <w:p>
      <w:pPr>
        <w:pStyle w:val="Normal"/>
        <w:jc w:val="left"/>
        <w:rPr>
          <w:sz w:val="28"/>
          <w:szCs w:val="28"/>
        </w:rPr>
      </w:pPr>
      <w:r>
        <w:rPr>
          <w:sz w:val="28"/>
          <w:szCs w:val="28"/>
        </w:rPr>
        <w:t>10891</w:t>
      </w:r>
      <w:r>
        <w:rPr>
          <w:sz w:val="28"/>
          <w:szCs w:val="28"/>
          <w:rtl w:val="true"/>
        </w:rPr>
        <w:t xml:space="preserve"> </w:t>
      </w:r>
      <w:r>
        <w:rPr>
          <w:sz w:val="28"/>
          <w:sz w:val="28"/>
          <w:szCs w:val="28"/>
          <w:rtl w:val="true"/>
        </w:rPr>
        <w:t xml:space="preserve">حدثنا أبو عبد الرحمن السلمي أنا عبد الله الرازي قال سمعت محمد بن نصر الصائغ نا مردويه قال سمعت الفضيل يقول لم يدرك عندنا من أدرك بكثرة صيام ولا صلاة وإنما أدرك بسخاء الأنفس وسلامة الصدر والنصح للأمة وقد روي بعض معناه في حديث مرسل عن النبي  صلى الله عليه وسلم  </w:t>
      </w:r>
    </w:p>
    <w:p>
      <w:pPr>
        <w:pStyle w:val="Normal"/>
        <w:jc w:val="left"/>
        <w:rPr>
          <w:sz w:val="28"/>
          <w:szCs w:val="28"/>
        </w:rPr>
      </w:pPr>
      <w:r>
        <w:rPr>
          <w:sz w:val="28"/>
          <w:szCs w:val="28"/>
        </w:rPr>
        <w:t>10892</w:t>
      </w:r>
      <w:r>
        <w:rPr>
          <w:sz w:val="28"/>
          <w:szCs w:val="28"/>
          <w:rtl w:val="true"/>
        </w:rPr>
        <w:t xml:space="preserve"> </w:t>
      </w:r>
      <w:r>
        <w:rPr>
          <w:sz w:val="28"/>
          <w:sz w:val="28"/>
          <w:szCs w:val="28"/>
          <w:rtl w:val="true"/>
        </w:rPr>
        <w:t xml:space="preserve">أخبرناه أبو عبد الله الحافظ أنا أبو حامد بن محمد بن الحسين بخسرو جرد نا داود بن الحسين نا يحيى بن يحيى أنا صالح المري عن الحسن أن رسول الله  صلى الله عليه وسلم  قال إن بدلاء أمتي لم يدخلوا الجنة بكثرة صلاتهم ولا صيامهم ولكن دخلوها بسلامة صدورهم وسخاوة أنفسهم </w:t>
      </w:r>
    </w:p>
    <w:p>
      <w:pPr>
        <w:pStyle w:val="Normal"/>
        <w:jc w:val="left"/>
        <w:rPr>
          <w:sz w:val="28"/>
          <w:szCs w:val="28"/>
        </w:rPr>
      </w:pPr>
      <w:r>
        <w:rPr>
          <w:sz w:val="28"/>
          <w:szCs w:val="28"/>
        </w:rPr>
        <w:t>10893</w:t>
      </w:r>
      <w:r>
        <w:rPr>
          <w:sz w:val="28"/>
          <w:szCs w:val="28"/>
          <w:rtl w:val="true"/>
        </w:rPr>
        <w:t xml:space="preserve"> </w:t>
      </w:r>
      <w:r>
        <w:rPr>
          <w:sz w:val="28"/>
          <w:sz w:val="28"/>
          <w:szCs w:val="28"/>
          <w:rtl w:val="true"/>
        </w:rPr>
        <w:t xml:space="preserve">أخبرنا علي بن أحمد بن عبدان أنا أحمد بن عبيد نا بن أبي شيبة نا محمد بن عمران بن أبي ليلى أنا سلمه بن رجاء كوفي عن صالح المري عن الحسن عن أبي سعيد الخدري أو غيره قال رسول الله  صلى الله عليه وسلم  إن أبدال أمتي لم يدخلوا الجنة بالأعمال ولكن إنما دخلوها برحمة الله وسخاوة الأنفس وسلامة الصدور ورحمة لجميع المسلمين </w:t>
      </w:r>
    </w:p>
    <w:p>
      <w:pPr>
        <w:pStyle w:val="Normal"/>
        <w:jc w:val="left"/>
        <w:rPr>
          <w:sz w:val="28"/>
          <w:szCs w:val="28"/>
        </w:rPr>
      </w:pPr>
      <w:r>
        <w:rPr>
          <w:sz w:val="28"/>
          <w:szCs w:val="28"/>
        </w:rPr>
        <w:t>10894</w:t>
      </w:r>
      <w:r>
        <w:rPr>
          <w:sz w:val="28"/>
          <w:szCs w:val="28"/>
          <w:rtl w:val="true"/>
        </w:rPr>
        <w:t xml:space="preserve"> </w:t>
      </w:r>
      <w:r>
        <w:rPr>
          <w:sz w:val="28"/>
          <w:sz w:val="28"/>
          <w:szCs w:val="28"/>
          <w:rtl w:val="true"/>
        </w:rPr>
        <w:t>وكذلك رواه عثمان الدارمي عن محمد بن عمران أنه قال عن أبي سعيد لم يقل أو غي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0</w:t>
      </w:r>
    </w:p>
    <w:p>
      <w:pPr>
        <w:pStyle w:val="Normal"/>
        <w:jc w:val="left"/>
        <w:rPr>
          <w:sz w:val="28"/>
          <w:szCs w:val="28"/>
        </w:rPr>
      </w:pPr>
      <w:r>
        <w:rPr>
          <w:sz w:val="28"/>
          <w:szCs w:val="28"/>
        </w:rPr>
        <w:t>10895</w:t>
      </w:r>
      <w:r>
        <w:rPr>
          <w:sz w:val="28"/>
          <w:szCs w:val="28"/>
          <w:rtl w:val="true"/>
        </w:rPr>
        <w:t xml:space="preserve"> </w:t>
      </w:r>
      <w:r>
        <w:rPr>
          <w:sz w:val="28"/>
          <w:sz w:val="28"/>
          <w:szCs w:val="28"/>
          <w:rtl w:val="true"/>
        </w:rPr>
        <w:t xml:space="preserve">وقيل عن صالح المري عن ثابت عن أنس </w:t>
      </w:r>
    </w:p>
    <w:p>
      <w:pPr>
        <w:pStyle w:val="Normal"/>
        <w:jc w:val="left"/>
        <w:rPr>
          <w:sz w:val="28"/>
          <w:szCs w:val="28"/>
        </w:rPr>
      </w:pPr>
      <w:r>
        <w:rPr>
          <w:sz w:val="28"/>
          <w:szCs w:val="28"/>
        </w:rPr>
        <w:t>10896</w:t>
      </w:r>
      <w:r>
        <w:rPr>
          <w:sz w:val="28"/>
          <w:szCs w:val="28"/>
          <w:rtl w:val="true"/>
        </w:rPr>
        <w:t xml:space="preserve"> </w:t>
      </w:r>
      <w:r>
        <w:rPr>
          <w:sz w:val="28"/>
          <w:sz w:val="28"/>
          <w:szCs w:val="28"/>
          <w:rtl w:val="true"/>
        </w:rPr>
        <w:t xml:space="preserve">وقيل عن عوف عن الحسن عن أنس </w:t>
      </w:r>
    </w:p>
    <w:p>
      <w:pPr>
        <w:pStyle w:val="Normal"/>
        <w:jc w:val="left"/>
        <w:rPr>
          <w:sz w:val="28"/>
          <w:szCs w:val="28"/>
        </w:rPr>
      </w:pPr>
      <w:r>
        <w:rPr>
          <w:sz w:val="28"/>
          <w:szCs w:val="28"/>
        </w:rPr>
        <w:t>10897</w:t>
      </w:r>
      <w:r>
        <w:rPr>
          <w:sz w:val="28"/>
          <w:szCs w:val="28"/>
          <w:rtl w:val="true"/>
        </w:rPr>
        <w:t xml:space="preserve"> </w:t>
      </w:r>
      <w:r>
        <w:rPr>
          <w:sz w:val="28"/>
          <w:sz w:val="28"/>
          <w:szCs w:val="28"/>
          <w:rtl w:val="true"/>
        </w:rPr>
        <w:t xml:space="preserve">حدثنا أبو الحسن العلوي أنا أبو جعفر الشعراني بهروى نا أبو الحسين بن أبي علي الخلادي نا محمد بن موسى عن حماد بن إسحاق بن إبراهيم الموصلي قال قال علي بن عبد الله بن عباس سادة الناس في الدنيا الأسخياء وفي الآخرة الأتقياء </w:t>
      </w:r>
    </w:p>
    <w:p>
      <w:pPr>
        <w:pStyle w:val="Normal"/>
        <w:jc w:val="left"/>
        <w:rPr>
          <w:sz w:val="28"/>
          <w:szCs w:val="28"/>
        </w:rPr>
      </w:pPr>
      <w:r>
        <w:rPr>
          <w:sz w:val="28"/>
          <w:szCs w:val="28"/>
        </w:rPr>
        <w:t>10898</w:t>
      </w:r>
      <w:r>
        <w:rPr>
          <w:sz w:val="28"/>
          <w:szCs w:val="28"/>
          <w:rtl w:val="true"/>
        </w:rPr>
        <w:t xml:space="preserve"> </w:t>
      </w:r>
      <w:r>
        <w:rPr>
          <w:sz w:val="28"/>
          <w:sz w:val="28"/>
          <w:szCs w:val="28"/>
          <w:rtl w:val="true"/>
        </w:rPr>
        <w:t xml:space="preserve">وقد أخبرنا عبد الله بن يوسف أنا أبوبكر أحمد بن سعيد الأخميمي ناموس بن الحسن نا أبو ظفر نا أبو هرمز عن عطاء عن بن عباس قال كنت قاعدا مع النبي  صلى الله عليه وسلم  فجاء ثلاثة عشر رجلا عليهم ثياب السفر فسلموا على رسول الله  صلى الله عليه وسلم  ثم قال قالوا من السيد من الرجال يا رسول الله قال ذاك يوسف بن يعقوب بن إسحاق بن إبراهيم قالوا ما في أمتك سيد قال بلى رجل أعطي مالا حلالا ورزق سماحة فأدنى الفقير وقلت شكايته في الناس أبوهرمز ضعيف </w:t>
      </w:r>
    </w:p>
    <w:p>
      <w:pPr>
        <w:pStyle w:val="Normal"/>
        <w:jc w:val="left"/>
        <w:rPr>
          <w:sz w:val="28"/>
          <w:szCs w:val="28"/>
        </w:rPr>
      </w:pPr>
      <w:r>
        <w:rPr>
          <w:sz w:val="28"/>
          <w:szCs w:val="28"/>
        </w:rPr>
        <w:t>10899</w:t>
      </w:r>
      <w:r>
        <w:rPr>
          <w:sz w:val="28"/>
          <w:szCs w:val="28"/>
          <w:rtl w:val="true"/>
        </w:rPr>
        <w:t xml:space="preserve"> </w:t>
      </w:r>
      <w:r>
        <w:rPr>
          <w:sz w:val="28"/>
          <w:sz w:val="28"/>
          <w:szCs w:val="28"/>
          <w:rtl w:val="true"/>
        </w:rPr>
        <w:t xml:space="preserve">أخبرنا أبو عبد الله الحافظ نا الحسن بن محمد بن إسحاق الأزهري أنا الغلابي نا إبراهيم بن عمر نا الأصمعي عن أبي عمرو بن العلاء قال كان أهل الجاهلية لا يسودون إلا من كانت فيه ست خصال السخاء والجدة والحلم والصبر والتواضع والتأني تمامهن في الإسلام العفاف </w:t>
      </w:r>
    </w:p>
    <w:p>
      <w:pPr>
        <w:pStyle w:val="Normal"/>
        <w:jc w:val="left"/>
        <w:rPr>
          <w:sz w:val="28"/>
          <w:szCs w:val="28"/>
        </w:rPr>
      </w:pPr>
      <w:r>
        <w:rPr>
          <w:sz w:val="28"/>
          <w:szCs w:val="28"/>
          <w:rtl w:val="true"/>
        </w:rPr>
      </w:r>
    </w:p>
    <w:p>
      <w:pPr>
        <w:pStyle w:val="Normal"/>
        <w:jc w:val="left"/>
        <w:rPr>
          <w:sz w:val="28"/>
          <w:szCs w:val="28"/>
        </w:rPr>
      </w:pPr>
      <w:r>
        <w:rPr>
          <w:sz w:val="28"/>
          <w:szCs w:val="28"/>
        </w:rPr>
        <w:t>10900</w:t>
      </w:r>
      <w:r>
        <w:rPr>
          <w:sz w:val="28"/>
          <w:szCs w:val="28"/>
          <w:rtl w:val="true"/>
        </w:rPr>
        <w:t xml:space="preserve"> </w:t>
      </w:r>
      <w:r>
        <w:rPr>
          <w:sz w:val="28"/>
          <w:sz w:val="28"/>
          <w:szCs w:val="28"/>
          <w:rtl w:val="true"/>
        </w:rPr>
        <w:t xml:space="preserve">أخبرنا أبو عبد الله الحافظ أنا محمد بن أحمد القنطري ببغداد نا محمد بن العباس الكابلي نا سعيد بن منصور نا سفيان بن عيينة عن مسعر عن محارب بن دثار قال صحبنا القاسم بن عبد الرحمن في سفر فغلبنا بثلاث بسخاء النفس وطول الصمت وكثرة الصلاة </w:t>
      </w:r>
    </w:p>
    <w:p>
      <w:pPr>
        <w:pStyle w:val="Normal"/>
        <w:jc w:val="left"/>
        <w:rPr>
          <w:sz w:val="28"/>
          <w:szCs w:val="28"/>
        </w:rPr>
      </w:pPr>
      <w:r>
        <w:rPr>
          <w:sz w:val="28"/>
          <w:szCs w:val="28"/>
        </w:rPr>
        <w:t>10901</w:t>
      </w:r>
      <w:r>
        <w:rPr>
          <w:sz w:val="28"/>
          <w:szCs w:val="28"/>
          <w:rtl w:val="true"/>
        </w:rPr>
        <w:t xml:space="preserve"> </w:t>
      </w:r>
      <w:r>
        <w:rPr>
          <w:sz w:val="28"/>
          <w:sz w:val="28"/>
          <w:szCs w:val="28"/>
          <w:rtl w:val="true"/>
        </w:rPr>
        <w:t>سمعت أبا عبد الرحمن السلمي يقول سمعت أبا الفضل العطار يقول سمعت بن جهمان يقول أخبرني محمد بن مصعب قال قال الحسن البصري نظرت في السخاء فما وجدت له أصلا ولا فرعا إلا حسن الظن بالله عز وجل وأصل البخل وفرعه سوء الظن ب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1</w:t>
      </w:r>
    </w:p>
    <w:p>
      <w:pPr>
        <w:pStyle w:val="Normal"/>
        <w:jc w:val="left"/>
        <w:rPr>
          <w:sz w:val="28"/>
          <w:szCs w:val="28"/>
        </w:rPr>
      </w:pPr>
      <w:r>
        <w:rPr>
          <w:sz w:val="28"/>
          <w:szCs w:val="28"/>
        </w:rPr>
        <w:t>10902</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إبراهيم بن مرزوق نا روح عن ميمون عن الحسن في قوله تعالى ولا تلقوا بأيديكم إلى التهلكة قال هو البخل </w:t>
      </w:r>
    </w:p>
    <w:p>
      <w:pPr>
        <w:pStyle w:val="Normal"/>
        <w:jc w:val="left"/>
        <w:rPr>
          <w:sz w:val="28"/>
          <w:szCs w:val="28"/>
        </w:rPr>
      </w:pPr>
      <w:r>
        <w:rPr>
          <w:sz w:val="28"/>
          <w:szCs w:val="28"/>
        </w:rPr>
        <w:t>10903</w:t>
      </w:r>
      <w:r>
        <w:rPr>
          <w:sz w:val="28"/>
          <w:szCs w:val="28"/>
          <w:rtl w:val="true"/>
        </w:rPr>
        <w:t xml:space="preserve"> </w:t>
      </w:r>
      <w:r>
        <w:rPr>
          <w:sz w:val="28"/>
          <w:sz w:val="28"/>
          <w:szCs w:val="28"/>
          <w:rtl w:val="true"/>
        </w:rPr>
        <w:t xml:space="preserve">أخبرنا أبو عبد الله الحافظ نا أبو العباس نا العباس بن الوليد أخبرني أبي قال سألت الأوزاعي عن البخيل من هو قال الذي يضيع الصدقة والحقوق </w:t>
      </w:r>
    </w:p>
    <w:p>
      <w:pPr>
        <w:pStyle w:val="Normal"/>
        <w:jc w:val="left"/>
        <w:rPr>
          <w:sz w:val="28"/>
          <w:szCs w:val="28"/>
        </w:rPr>
      </w:pPr>
      <w:r>
        <w:rPr>
          <w:sz w:val="28"/>
          <w:szCs w:val="28"/>
        </w:rPr>
        <w:t>10904</w:t>
      </w:r>
      <w:r>
        <w:rPr>
          <w:sz w:val="28"/>
          <w:szCs w:val="28"/>
          <w:rtl w:val="true"/>
        </w:rPr>
        <w:t xml:space="preserve"> </w:t>
      </w:r>
      <w:r>
        <w:rPr>
          <w:sz w:val="28"/>
          <w:sz w:val="28"/>
          <w:szCs w:val="28"/>
          <w:rtl w:val="true"/>
        </w:rPr>
        <w:t xml:space="preserve">قال وسمعت الأوزاعي يقول ثلاث من كن فيه فقد برئ من الشح من أدى زكاة ماله وقرى الضيف وأعطى في النوائب </w:t>
      </w:r>
    </w:p>
    <w:p>
      <w:pPr>
        <w:pStyle w:val="Normal"/>
        <w:jc w:val="left"/>
        <w:rPr>
          <w:sz w:val="28"/>
          <w:szCs w:val="28"/>
        </w:rPr>
      </w:pPr>
      <w:r>
        <w:rPr>
          <w:sz w:val="28"/>
          <w:szCs w:val="28"/>
        </w:rPr>
        <w:t>10905</w:t>
      </w:r>
      <w:r>
        <w:rPr>
          <w:sz w:val="28"/>
          <w:szCs w:val="28"/>
          <w:rtl w:val="true"/>
        </w:rPr>
        <w:t xml:space="preserve"> </w:t>
      </w:r>
      <w:r>
        <w:rPr>
          <w:sz w:val="28"/>
          <w:sz w:val="28"/>
          <w:szCs w:val="28"/>
          <w:rtl w:val="true"/>
        </w:rPr>
        <w:t xml:space="preserve">أخبرنا أبو عبد الله الحافظ أنا أبو زكريا العنبري نا شعيب بن إبراهيم البيهقي نا محمد بن عبد الوهاب قال سمعت علي بن عثام يقول كانت أم حاتم من أسخى الناس فقيل أجيعوها جوعا فلعلها تمسك فأجيعت فقلت جعت جوعة فآليت لا أمنع الدهر جائعا </w:t>
      </w:r>
    </w:p>
    <w:p>
      <w:pPr>
        <w:pStyle w:val="Normal"/>
        <w:jc w:val="left"/>
        <w:rPr>
          <w:sz w:val="28"/>
          <w:szCs w:val="28"/>
        </w:rPr>
      </w:pPr>
      <w:r>
        <w:rPr>
          <w:sz w:val="28"/>
          <w:szCs w:val="28"/>
        </w:rPr>
        <w:t>10906</w:t>
      </w:r>
      <w:r>
        <w:rPr>
          <w:sz w:val="28"/>
          <w:szCs w:val="28"/>
          <w:rtl w:val="true"/>
        </w:rPr>
        <w:t xml:space="preserve"> </w:t>
      </w:r>
      <w:r>
        <w:rPr>
          <w:sz w:val="28"/>
          <w:sz w:val="28"/>
          <w:szCs w:val="28"/>
          <w:rtl w:val="true"/>
        </w:rPr>
        <w:t xml:space="preserve">أخبرنا أبو عبد الله الحافظ قال سمعت أبا الفضل بن الحسن بن يعقوب المعدل يقول سمعت أبا أحمد محمد بن عبد الوهاب يقول سمعت علي بن عثام العامري يقول الجوع كريم والشبع لئيم </w:t>
      </w:r>
    </w:p>
    <w:p>
      <w:pPr>
        <w:pStyle w:val="Normal"/>
        <w:jc w:val="left"/>
        <w:rPr>
          <w:sz w:val="28"/>
          <w:szCs w:val="28"/>
        </w:rPr>
      </w:pPr>
      <w:r>
        <w:rPr>
          <w:sz w:val="28"/>
          <w:szCs w:val="28"/>
        </w:rPr>
        <w:t>10907</w:t>
      </w:r>
      <w:r>
        <w:rPr>
          <w:sz w:val="28"/>
          <w:szCs w:val="28"/>
          <w:rtl w:val="true"/>
        </w:rPr>
        <w:t xml:space="preserve"> </w:t>
      </w:r>
      <w:r>
        <w:rPr>
          <w:sz w:val="28"/>
          <w:sz w:val="28"/>
          <w:szCs w:val="28"/>
          <w:rtl w:val="true"/>
        </w:rPr>
        <w:t xml:space="preserve">أخبرنا أبو الحسين بن الفضل أنا عبد الله بن جعفر نا يعقوب بن جعفر بن سفيان نا عبد الله بن عثمان أنا المبارك بن سعيد عن صالح بن مسلم عن عبد الأعلى وكان سمسارا قال قال لي الحسن أيولي أحدكم أخاه الثوب فيه رخص درهمين أو ثلاثة قال قلت لا والله ولا دانق قال فقال الحسن أف أف فماذا بقي من المروءة إذ </w:t>
      </w:r>
    </w:p>
    <w:p>
      <w:pPr>
        <w:pStyle w:val="Normal"/>
        <w:jc w:val="left"/>
        <w:rPr>
          <w:sz w:val="28"/>
          <w:szCs w:val="28"/>
        </w:rPr>
      </w:pPr>
      <w:r>
        <w:rPr>
          <w:sz w:val="28"/>
          <w:szCs w:val="28"/>
        </w:rPr>
        <w:t>10908</w:t>
      </w:r>
      <w:r>
        <w:rPr>
          <w:sz w:val="28"/>
          <w:szCs w:val="28"/>
          <w:rtl w:val="true"/>
        </w:rPr>
        <w:t xml:space="preserve"> </w:t>
      </w:r>
      <w:r>
        <w:rPr>
          <w:sz w:val="28"/>
          <w:sz w:val="28"/>
          <w:szCs w:val="28"/>
          <w:rtl w:val="true"/>
        </w:rPr>
        <w:t>قال ونا عبد الله بن عثمان أنا عبد الله بن المبارك أنا سفيان قال ذكروا عند الحسن زيادة دانق أو نقصان دانق فقال الحسن لا دين إلا بالمروء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2</w:t>
      </w:r>
    </w:p>
    <w:p>
      <w:pPr>
        <w:pStyle w:val="Normal"/>
        <w:jc w:val="left"/>
        <w:rPr>
          <w:sz w:val="28"/>
          <w:szCs w:val="28"/>
        </w:rPr>
      </w:pPr>
      <w:r>
        <w:rPr>
          <w:sz w:val="28"/>
          <w:szCs w:val="28"/>
        </w:rPr>
        <w:t>10909</w:t>
      </w:r>
      <w:r>
        <w:rPr>
          <w:sz w:val="28"/>
          <w:szCs w:val="28"/>
          <w:rtl w:val="true"/>
        </w:rPr>
        <w:t xml:space="preserve"> </w:t>
      </w:r>
      <w:r>
        <w:rPr>
          <w:sz w:val="28"/>
          <w:sz w:val="28"/>
          <w:szCs w:val="28"/>
          <w:rtl w:val="true"/>
        </w:rPr>
        <w:t xml:space="preserve">قال ونا أبو النعمان نا حماد بن زيد عن محمد بن الزبير قال قال الحسن أهل السوق لا خير فيهم بلغني أن أحدهم يرد أخاه من أجل درهم </w:t>
      </w:r>
    </w:p>
    <w:p>
      <w:pPr>
        <w:pStyle w:val="Normal"/>
        <w:jc w:val="left"/>
        <w:rPr>
          <w:sz w:val="28"/>
          <w:szCs w:val="28"/>
        </w:rPr>
      </w:pPr>
      <w:r>
        <w:rPr>
          <w:sz w:val="28"/>
          <w:szCs w:val="28"/>
        </w:rPr>
        <w:t>10910</w:t>
      </w:r>
      <w:r>
        <w:rPr>
          <w:sz w:val="28"/>
          <w:szCs w:val="28"/>
          <w:rtl w:val="true"/>
        </w:rPr>
        <w:t xml:space="preserve"> </w:t>
      </w:r>
      <w:r>
        <w:rPr>
          <w:sz w:val="28"/>
          <w:sz w:val="28"/>
          <w:szCs w:val="28"/>
          <w:rtl w:val="true"/>
        </w:rPr>
        <w:t xml:space="preserve">أخبرنا أبو الحسين بن بشران نا عثمان بن أحمد بن السماك نا الحسن بن عمرو قال سمعت بشرا يقول النظر إلى الأحمق سخنة </w:t>
      </w:r>
      <w:r>
        <w:rPr>
          <w:sz w:val="28"/>
          <w:szCs w:val="28"/>
        </w:rPr>
        <w:t>1</w:t>
      </w:r>
      <w:r>
        <w:rPr>
          <w:sz w:val="28"/>
          <w:szCs w:val="28"/>
          <w:rtl w:val="true"/>
        </w:rPr>
        <w:t xml:space="preserve"> </w:t>
      </w:r>
      <w:r>
        <w:rPr>
          <w:sz w:val="28"/>
          <w:sz w:val="28"/>
          <w:szCs w:val="28"/>
          <w:rtl w:val="true"/>
        </w:rPr>
        <w:t xml:space="preserve">عين والنظر إلى البخيل يقسي القلب </w:t>
      </w:r>
    </w:p>
    <w:p>
      <w:pPr>
        <w:pStyle w:val="Normal"/>
        <w:jc w:val="left"/>
        <w:rPr>
          <w:sz w:val="28"/>
          <w:szCs w:val="28"/>
        </w:rPr>
      </w:pPr>
      <w:r>
        <w:rPr>
          <w:sz w:val="28"/>
          <w:szCs w:val="28"/>
        </w:rPr>
        <w:t>10911</w:t>
      </w:r>
      <w:r>
        <w:rPr>
          <w:sz w:val="28"/>
          <w:szCs w:val="28"/>
          <w:rtl w:val="true"/>
        </w:rPr>
        <w:t xml:space="preserve"> </w:t>
      </w:r>
      <w:r>
        <w:rPr>
          <w:sz w:val="28"/>
          <w:sz w:val="28"/>
          <w:szCs w:val="28"/>
          <w:rtl w:val="true"/>
        </w:rPr>
        <w:t xml:space="preserve">قال وسمعت بشرا يقول صاحب ربع سخي أخف علي من عابد بخيل </w:t>
      </w:r>
    </w:p>
    <w:p>
      <w:pPr>
        <w:pStyle w:val="Normal"/>
        <w:jc w:val="left"/>
        <w:rPr>
          <w:sz w:val="28"/>
          <w:szCs w:val="28"/>
        </w:rPr>
      </w:pPr>
      <w:r>
        <w:rPr>
          <w:sz w:val="28"/>
          <w:szCs w:val="28"/>
        </w:rPr>
        <w:t>10912</w:t>
      </w:r>
      <w:r>
        <w:rPr>
          <w:sz w:val="28"/>
          <w:szCs w:val="28"/>
          <w:rtl w:val="true"/>
        </w:rPr>
        <w:t xml:space="preserve"> </w:t>
      </w:r>
      <w:r>
        <w:rPr>
          <w:sz w:val="28"/>
          <w:sz w:val="28"/>
          <w:szCs w:val="28"/>
          <w:rtl w:val="true"/>
        </w:rPr>
        <w:t xml:space="preserve">قال وسمعت بشرا يقول البخيل لا غيبة له قال النبي  صلى الله عليه وسلم  إنك لبخيل ومدحت امرأة عند النبي  صلى الله عليه وسلم  فقالوا صوامة قوامة إلا أن فيها بخلا قال فما خيرها إذا قال بشر بما ليس فيها خير </w:t>
      </w:r>
    </w:p>
    <w:p>
      <w:pPr>
        <w:pStyle w:val="Normal"/>
        <w:jc w:val="left"/>
        <w:rPr>
          <w:sz w:val="28"/>
          <w:szCs w:val="28"/>
        </w:rPr>
      </w:pPr>
      <w:r>
        <w:rPr>
          <w:sz w:val="28"/>
          <w:szCs w:val="28"/>
        </w:rPr>
        <w:t>10913</w:t>
      </w:r>
      <w:r>
        <w:rPr>
          <w:sz w:val="28"/>
          <w:szCs w:val="28"/>
          <w:rtl w:val="true"/>
        </w:rPr>
        <w:t xml:space="preserve"> </w:t>
      </w:r>
      <w:r>
        <w:rPr>
          <w:sz w:val="28"/>
          <w:sz w:val="28"/>
          <w:szCs w:val="28"/>
          <w:rtl w:val="true"/>
        </w:rPr>
        <w:t xml:space="preserve">أخبرنا أبو عبد الله الحافظ حدثني أبو بكر محمد بن عبد الله بن صالح الفقيه نا عبد الله بن محمد نا القاسم بن منبه قال سمعت بشر بن الحارث يقول ليس شيء من أعمال البر أحب إلي من السخاء ولأبغض إلي من الضيق وسوء الخلق </w:t>
      </w:r>
    </w:p>
    <w:p>
      <w:pPr>
        <w:pStyle w:val="Normal"/>
        <w:jc w:val="left"/>
        <w:rPr>
          <w:sz w:val="28"/>
          <w:szCs w:val="28"/>
        </w:rPr>
      </w:pPr>
      <w:r>
        <w:rPr>
          <w:sz w:val="28"/>
          <w:szCs w:val="28"/>
        </w:rPr>
        <w:t>10914</w:t>
      </w:r>
      <w:r>
        <w:rPr>
          <w:sz w:val="28"/>
          <w:szCs w:val="28"/>
          <w:rtl w:val="true"/>
        </w:rPr>
        <w:t xml:space="preserve"> </w:t>
      </w:r>
      <w:r>
        <w:rPr>
          <w:sz w:val="28"/>
          <w:sz w:val="28"/>
          <w:szCs w:val="28"/>
          <w:rtl w:val="true"/>
        </w:rPr>
        <w:t xml:space="preserve">أخبرنا أبو محمد بن يوسف قال سمعت المظفر بن سهل الخليلي يقول سمعت محمد بن نصر الخزاعي يقول سمعت بشر بن الحارث الحافي يقول النظر إلى الأحمق سخنة العين ومكث البخلاء في الدنيا أذى على قلوب المؤمنين </w:t>
      </w:r>
    </w:p>
    <w:p>
      <w:pPr>
        <w:pStyle w:val="Normal"/>
        <w:jc w:val="left"/>
        <w:rPr>
          <w:sz w:val="28"/>
          <w:szCs w:val="28"/>
        </w:rPr>
      </w:pPr>
      <w:r>
        <w:rPr>
          <w:sz w:val="28"/>
          <w:szCs w:val="28"/>
        </w:rPr>
        <w:t>10915</w:t>
      </w:r>
      <w:r>
        <w:rPr>
          <w:sz w:val="28"/>
          <w:szCs w:val="28"/>
          <w:rtl w:val="true"/>
        </w:rPr>
        <w:t xml:space="preserve"> </w:t>
      </w:r>
      <w:r>
        <w:rPr>
          <w:sz w:val="28"/>
          <w:sz w:val="28"/>
          <w:szCs w:val="28"/>
          <w:rtl w:val="true"/>
        </w:rPr>
        <w:t xml:space="preserve">أخبرنا أبو الحسن علي بن محمد المهرجاني نا محمد بن أحمد بن يوسف نا الكديمي نا محمد بن عبيد الله البتي قال سمعت أعرابيا وذكر رجلين باللوم فقال دبغت جلودهما باللوم فلباسهما في الدنيا الملامة ورداءهما في الآخرة ندامة </w:t>
      </w:r>
    </w:p>
    <w:p>
      <w:pPr>
        <w:pStyle w:val="Normal"/>
        <w:jc w:val="left"/>
        <w:rPr>
          <w:sz w:val="28"/>
          <w:szCs w:val="28"/>
        </w:rPr>
      </w:pPr>
      <w:r>
        <w:rPr>
          <w:sz w:val="28"/>
          <w:szCs w:val="28"/>
        </w:rPr>
        <w:t>10916</w:t>
      </w:r>
      <w:r>
        <w:rPr>
          <w:sz w:val="28"/>
          <w:szCs w:val="28"/>
          <w:rtl w:val="true"/>
        </w:rPr>
        <w:t xml:space="preserve"> </w:t>
      </w:r>
      <w:r>
        <w:rPr>
          <w:sz w:val="28"/>
          <w:sz w:val="28"/>
          <w:szCs w:val="28"/>
          <w:rtl w:val="true"/>
        </w:rPr>
        <w:t>أخبرنا أبو عبد الله الحافظ نا مكرم بن أحمد القاضي ببغداد نا إبراهيم بن الهيثم البلدي نا الحسن بن أبان نا عبد العزيز بن أبي رواد قال قال علي بن أبي طالب السخاء ابتداء مما كان بعد مسألة فإنما لرغبةأو رهبة أو حيا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3</w:t>
      </w:r>
    </w:p>
    <w:p>
      <w:pPr>
        <w:pStyle w:val="Normal"/>
        <w:jc w:val="left"/>
        <w:rPr>
          <w:sz w:val="28"/>
          <w:szCs w:val="28"/>
        </w:rPr>
      </w:pPr>
      <w:r>
        <w:rPr>
          <w:sz w:val="28"/>
          <w:szCs w:val="28"/>
        </w:rPr>
        <w:t>10917</w:t>
      </w:r>
      <w:r>
        <w:rPr>
          <w:sz w:val="28"/>
          <w:szCs w:val="28"/>
          <w:rtl w:val="true"/>
        </w:rPr>
        <w:t xml:space="preserve"> </w:t>
      </w:r>
      <w:r>
        <w:rPr>
          <w:sz w:val="28"/>
          <w:sz w:val="28"/>
          <w:szCs w:val="28"/>
          <w:rtl w:val="true"/>
        </w:rPr>
        <w:t xml:space="preserve">حدثنا أبو حازم عمر بن أحمد الحافظ أنا بشر بن أبي الحسين المزني نا محمد بن عثمان بن سعيدالدارمي نا محمد بن عمارة الواسطي نا أبو سفيان الحميري نا عبد الحميد بن جعفر قال قال عبد الله بن جعفر ذي الجناحين ليس الجواد الذي يعطي بعد المسألة لأن الذي يبذل السائل من وجهه وكلامه أفضل مما يبذل المسؤل من ناءله وإنما الجواد الذي يبتدىء بالمعروف </w:t>
      </w:r>
    </w:p>
    <w:p>
      <w:pPr>
        <w:pStyle w:val="Normal"/>
        <w:jc w:val="left"/>
        <w:rPr>
          <w:sz w:val="28"/>
          <w:szCs w:val="28"/>
        </w:rPr>
      </w:pPr>
      <w:r>
        <w:rPr>
          <w:sz w:val="28"/>
          <w:szCs w:val="28"/>
        </w:rPr>
        <w:t>10918</w:t>
      </w:r>
      <w:r>
        <w:rPr>
          <w:sz w:val="28"/>
          <w:szCs w:val="28"/>
          <w:rtl w:val="true"/>
        </w:rPr>
        <w:t xml:space="preserve"> </w:t>
      </w:r>
      <w:r>
        <w:rPr>
          <w:sz w:val="28"/>
          <w:sz w:val="28"/>
          <w:szCs w:val="28"/>
          <w:rtl w:val="true"/>
        </w:rPr>
        <w:t xml:space="preserve">أخبرنا أبو عبد الرحمن السلمي قال سمعت عمر بن أحمد بن أيوب البغدادي يقول سمعت الحسين بن إسماعيل يقول نا عبد الله بن شيبة حدثني عيسى بن صالح نا عامر بن صالح عن هشام بن عروة عن أبيه قال كتب رجل إلى عبد الله بن جعفر رقعة فجعلها في ثنى وسادته التي يتكىء عليها فقلب عبد الله الوسادة فبصر بالرقعة فقرأها فردها في موضعها وجعل مكانها كيسا فيه خمسة آلاف دينار فجاء الرجل فدخل عليه فقال قلب المرفقة فانظر ما تحتها فخذه فأخذ الرجل الكيس وخرج وأنشأ يقول زاد معروفك عندي عظما  </w:t>
      </w:r>
    </w:p>
    <w:p>
      <w:pPr>
        <w:pStyle w:val="Normal"/>
        <w:jc w:val="left"/>
        <w:rPr>
          <w:sz w:val="28"/>
          <w:szCs w:val="28"/>
        </w:rPr>
      </w:pPr>
      <w:r>
        <w:rPr>
          <w:sz w:val="28"/>
          <w:sz w:val="28"/>
          <w:szCs w:val="28"/>
          <w:rtl w:val="true"/>
        </w:rPr>
        <w:t xml:space="preserve">إنه عندك ميسور حقير  </w:t>
      </w:r>
    </w:p>
    <w:p>
      <w:pPr>
        <w:pStyle w:val="Normal"/>
        <w:jc w:val="left"/>
        <w:rPr>
          <w:sz w:val="28"/>
          <w:szCs w:val="28"/>
        </w:rPr>
      </w:pPr>
      <w:r>
        <w:rPr>
          <w:sz w:val="28"/>
          <w:sz w:val="28"/>
          <w:szCs w:val="28"/>
          <w:rtl w:val="true"/>
        </w:rPr>
        <w:t xml:space="preserve">تتناساه كأنه لم تأته  </w:t>
      </w:r>
    </w:p>
    <w:p>
      <w:pPr>
        <w:pStyle w:val="Normal"/>
        <w:jc w:val="left"/>
        <w:rPr>
          <w:sz w:val="28"/>
          <w:szCs w:val="28"/>
        </w:rPr>
      </w:pPr>
      <w:r>
        <w:rPr>
          <w:sz w:val="28"/>
          <w:sz w:val="28"/>
          <w:szCs w:val="28"/>
          <w:rtl w:val="true"/>
        </w:rPr>
        <w:t xml:space="preserve">وهو عند الناس مشهور كثير  </w:t>
      </w:r>
    </w:p>
    <w:p>
      <w:pPr>
        <w:pStyle w:val="Normal"/>
        <w:jc w:val="left"/>
        <w:rPr>
          <w:sz w:val="28"/>
          <w:szCs w:val="28"/>
        </w:rPr>
      </w:pPr>
      <w:r>
        <w:rPr>
          <w:sz w:val="28"/>
          <w:szCs w:val="28"/>
          <w:rtl w:val="true"/>
        </w:rPr>
      </w:r>
    </w:p>
    <w:p>
      <w:pPr>
        <w:pStyle w:val="Normal"/>
        <w:jc w:val="left"/>
        <w:rPr>
          <w:sz w:val="28"/>
          <w:szCs w:val="28"/>
        </w:rPr>
      </w:pPr>
      <w:r>
        <w:rPr>
          <w:sz w:val="28"/>
          <w:szCs w:val="28"/>
        </w:rPr>
        <w:t>10919</w:t>
      </w:r>
      <w:r>
        <w:rPr>
          <w:sz w:val="28"/>
          <w:szCs w:val="28"/>
          <w:rtl w:val="true"/>
        </w:rPr>
        <w:t xml:space="preserve"> </w:t>
      </w:r>
      <w:r>
        <w:rPr>
          <w:sz w:val="28"/>
          <w:sz w:val="28"/>
          <w:szCs w:val="28"/>
          <w:rtl w:val="true"/>
        </w:rPr>
        <w:t xml:space="preserve">أخبرنا أبو الحسن علي بن الحسن بن علي الفهري المصري بمكة أنا عبد الله بن محمد الفقيه الشافعي نا محمد بن إسحاق بن راهويه نا محمد بن الهيثم بن عدي عن أبيه عن مجالد عن الشعبي عن بن عباس قال كان العباس بن المطلب كثيرا ما يقول ما رأيت أحدا أحسنت إليه إلا أضاء ما بيني وبينه وما رأيت أحدا سألت إليه إلا أظلم ما بيني وبينه فعليك بالإحسان واصطناع المعروف فإن ذلك يقي مصارع السوء </w:t>
      </w:r>
    </w:p>
    <w:p>
      <w:pPr>
        <w:pStyle w:val="Normal"/>
        <w:jc w:val="left"/>
        <w:rPr>
          <w:sz w:val="28"/>
          <w:szCs w:val="28"/>
        </w:rPr>
      </w:pPr>
      <w:r>
        <w:rPr>
          <w:sz w:val="28"/>
          <w:szCs w:val="28"/>
        </w:rPr>
        <w:t>10920</w:t>
      </w:r>
      <w:r>
        <w:rPr>
          <w:sz w:val="28"/>
          <w:szCs w:val="28"/>
          <w:rtl w:val="true"/>
        </w:rPr>
        <w:t xml:space="preserve"> </w:t>
      </w:r>
      <w:r>
        <w:rPr>
          <w:sz w:val="28"/>
          <w:sz w:val="28"/>
          <w:szCs w:val="28"/>
          <w:rtl w:val="true"/>
        </w:rPr>
        <w:t xml:space="preserve">أخبرنا أبو عبد الله الحافظ أخبرني عبد الله بن موسى أنا جعفر الكليليني </w:t>
      </w:r>
      <w:r>
        <w:rPr>
          <w:sz w:val="28"/>
          <w:szCs w:val="28"/>
        </w:rPr>
        <w:t>1</w:t>
      </w:r>
      <w:r>
        <w:rPr>
          <w:sz w:val="28"/>
          <w:szCs w:val="28"/>
          <w:rtl w:val="true"/>
        </w:rPr>
        <w:t xml:space="preserve"> </w:t>
      </w:r>
      <w:r>
        <w:rPr>
          <w:sz w:val="28"/>
          <w:sz w:val="28"/>
          <w:szCs w:val="28"/>
          <w:rtl w:val="true"/>
        </w:rPr>
        <w:t>نا بن أبي الثلج نا حفص بن أبي حفص الأبار عن أبيه قال سمعت بن شبرمة يقول إذا سألت أخا لك حاجة يقدر عليها فلم يقضها لك فتوضأ وضوءك للصلاة ثم كبر عليه أربعا وعده في الموت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4</w:t>
      </w:r>
    </w:p>
    <w:p>
      <w:pPr>
        <w:pStyle w:val="Normal"/>
        <w:jc w:val="left"/>
        <w:rPr>
          <w:sz w:val="28"/>
          <w:szCs w:val="28"/>
        </w:rPr>
      </w:pPr>
      <w:r>
        <w:rPr>
          <w:sz w:val="28"/>
          <w:szCs w:val="28"/>
        </w:rPr>
        <w:t>10921</w:t>
      </w:r>
      <w:r>
        <w:rPr>
          <w:sz w:val="28"/>
          <w:szCs w:val="28"/>
          <w:rtl w:val="true"/>
        </w:rPr>
        <w:t xml:space="preserve"> </w:t>
      </w:r>
      <w:r>
        <w:rPr>
          <w:sz w:val="28"/>
          <w:sz w:val="28"/>
          <w:szCs w:val="28"/>
          <w:rtl w:val="true"/>
        </w:rPr>
        <w:t xml:space="preserve">سمعت أبا عبد الرحمن السلمي يقول سمعت محمد بن العباس العصمي يقول سمعت الخلادي يقول أخبرني محمد بن موسى السمري عن حماد بن إسحاق الموصلي عن أبيه قال قيل للمغيرة بن شعبة ما بقي من لذلك قال الأفضال على الإخوان </w:t>
      </w:r>
    </w:p>
    <w:p>
      <w:pPr>
        <w:pStyle w:val="Normal"/>
        <w:jc w:val="left"/>
        <w:rPr>
          <w:sz w:val="28"/>
          <w:szCs w:val="28"/>
        </w:rPr>
      </w:pPr>
      <w:r>
        <w:rPr>
          <w:sz w:val="28"/>
          <w:szCs w:val="28"/>
        </w:rPr>
        <w:t>10922</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زيد بن بشران بن وهب حدثني بن زيد قال قيل لمحمد بن المنكدر ما بقي من لذة الدنيا قال مواساة الإخوان والإفضال عليهم </w:t>
      </w:r>
    </w:p>
    <w:p>
      <w:pPr>
        <w:pStyle w:val="Normal"/>
        <w:jc w:val="left"/>
        <w:rPr>
          <w:sz w:val="28"/>
          <w:szCs w:val="28"/>
        </w:rPr>
      </w:pPr>
      <w:r>
        <w:rPr>
          <w:sz w:val="28"/>
          <w:szCs w:val="28"/>
        </w:rPr>
        <w:t>10923</w:t>
      </w:r>
      <w:r>
        <w:rPr>
          <w:sz w:val="28"/>
          <w:szCs w:val="28"/>
          <w:rtl w:val="true"/>
        </w:rPr>
        <w:t xml:space="preserve"> </w:t>
      </w:r>
      <w:r>
        <w:rPr>
          <w:sz w:val="28"/>
          <w:sz w:val="28"/>
          <w:szCs w:val="28"/>
          <w:rtl w:val="true"/>
        </w:rPr>
        <w:t xml:space="preserve">أخبرنا أبو عبد الرحمن السلمي أنا الحسين بن أحمد بن محمد الهروي نا محمد بن محمد بن عمار الحافظ نا أبو بكر بن أبي عتاب نا إسحاق بن إبراهيم قال قال بن السماك عجبا لمن يشتري المماليك بماله ويترك شراء الأحرار بمعروفه </w:t>
      </w:r>
    </w:p>
    <w:p>
      <w:pPr>
        <w:pStyle w:val="Normal"/>
        <w:jc w:val="left"/>
        <w:rPr>
          <w:sz w:val="28"/>
          <w:szCs w:val="28"/>
        </w:rPr>
      </w:pPr>
      <w:r>
        <w:rPr>
          <w:sz w:val="28"/>
          <w:szCs w:val="28"/>
        </w:rPr>
        <w:t>10924</w:t>
      </w:r>
      <w:r>
        <w:rPr>
          <w:sz w:val="28"/>
          <w:szCs w:val="28"/>
          <w:rtl w:val="true"/>
        </w:rPr>
        <w:t xml:space="preserve"> </w:t>
      </w:r>
      <w:r>
        <w:rPr>
          <w:sz w:val="28"/>
          <w:sz w:val="28"/>
          <w:szCs w:val="28"/>
          <w:rtl w:val="true"/>
        </w:rPr>
        <w:t xml:space="preserve">أخبرنا أبو عبد الله محمد بن الفضل بن نظيف المصري بمكة نا القاضي أبو طاهر محمد بن أحمد بن عبد الله إملاء نا محمد بن أحمد بن المستلم بن حيان نا أبو همام الوليد بن شجاع حدثني إبراهيم بن الحسين عن يحيى بن الفرات الهمداني قال قال جعفر بن محمد لسفيان الثوري يا سفيان لا يتم المعروف إلا بثلاثة بتعجيله وتصغيره وشكره </w:t>
      </w:r>
    </w:p>
    <w:p>
      <w:pPr>
        <w:pStyle w:val="Normal"/>
        <w:jc w:val="left"/>
        <w:rPr>
          <w:sz w:val="28"/>
          <w:szCs w:val="28"/>
        </w:rPr>
      </w:pPr>
      <w:r>
        <w:rPr>
          <w:sz w:val="28"/>
          <w:szCs w:val="28"/>
        </w:rPr>
        <w:t>10925</w:t>
      </w:r>
      <w:r>
        <w:rPr>
          <w:sz w:val="28"/>
          <w:szCs w:val="28"/>
          <w:rtl w:val="true"/>
        </w:rPr>
        <w:t xml:space="preserve"> </w:t>
      </w:r>
      <w:r>
        <w:rPr>
          <w:sz w:val="28"/>
          <w:sz w:val="28"/>
          <w:szCs w:val="28"/>
          <w:rtl w:val="true"/>
        </w:rPr>
        <w:t xml:space="preserve">وأخبرنا أبو الحسين بن بشران أنا أبو محمد جعفر بن محمد نا محمد بن يونس نا الأصمعي قال سمعت أعرابيا يقول عدة الكريم نقد وتعجيل وعدة اللئيم مطل وتسويف </w:t>
      </w:r>
    </w:p>
    <w:p>
      <w:pPr>
        <w:pStyle w:val="Normal"/>
        <w:jc w:val="left"/>
        <w:rPr>
          <w:sz w:val="28"/>
          <w:szCs w:val="28"/>
        </w:rPr>
      </w:pPr>
      <w:r>
        <w:rPr>
          <w:sz w:val="28"/>
          <w:szCs w:val="28"/>
        </w:rPr>
        <w:t>10926</w:t>
      </w:r>
      <w:r>
        <w:rPr>
          <w:sz w:val="28"/>
          <w:szCs w:val="28"/>
          <w:rtl w:val="true"/>
        </w:rPr>
        <w:t xml:space="preserve"> </w:t>
      </w:r>
      <w:r>
        <w:rPr>
          <w:sz w:val="28"/>
          <w:sz w:val="28"/>
          <w:szCs w:val="28"/>
          <w:rtl w:val="true"/>
        </w:rPr>
        <w:t xml:space="preserve">أنشدني أبوالقاسم بن حبيب المفسر أنشدنا أبو منصور مهلهل بن علي الغبرتي </w:t>
      </w:r>
      <w:r>
        <w:rPr>
          <w:sz w:val="28"/>
          <w:szCs w:val="28"/>
        </w:rPr>
        <w:t>1</w:t>
      </w:r>
      <w:r>
        <w:rPr>
          <w:sz w:val="28"/>
          <w:szCs w:val="28"/>
          <w:rtl w:val="true"/>
        </w:rPr>
        <w:t xml:space="preserve"> </w:t>
      </w:r>
      <w:r>
        <w:rPr>
          <w:sz w:val="28"/>
          <w:sz w:val="28"/>
          <w:szCs w:val="28"/>
          <w:rtl w:val="true"/>
        </w:rPr>
        <w:t xml:space="preserve">أنشدني العتبي لا خير في عدة إن كنت ماطلها  </w:t>
      </w:r>
    </w:p>
    <w:p>
      <w:pPr>
        <w:pStyle w:val="Normal"/>
        <w:jc w:val="left"/>
        <w:rPr>
          <w:sz w:val="28"/>
          <w:szCs w:val="28"/>
        </w:rPr>
      </w:pPr>
      <w:r>
        <w:rPr>
          <w:sz w:val="28"/>
          <w:sz w:val="28"/>
          <w:szCs w:val="28"/>
          <w:rtl w:val="true"/>
        </w:rPr>
        <w:t xml:space="preserve">وللوفاء على الأخلاف تفضيل  </w:t>
      </w:r>
    </w:p>
    <w:p>
      <w:pPr>
        <w:pStyle w:val="Normal"/>
        <w:jc w:val="left"/>
        <w:rPr>
          <w:sz w:val="28"/>
          <w:szCs w:val="28"/>
        </w:rPr>
      </w:pPr>
      <w:r>
        <w:rPr>
          <w:sz w:val="28"/>
          <w:sz w:val="28"/>
          <w:szCs w:val="28"/>
          <w:rtl w:val="true"/>
        </w:rPr>
        <w:t>الخير أنفعه للناس أعجله وليس ينفع خير فيه تطوي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5</w:t>
      </w:r>
    </w:p>
    <w:p>
      <w:pPr>
        <w:pStyle w:val="Normal"/>
        <w:jc w:val="left"/>
        <w:rPr>
          <w:sz w:val="28"/>
          <w:szCs w:val="28"/>
        </w:rPr>
      </w:pPr>
      <w:r>
        <w:rPr>
          <w:sz w:val="28"/>
          <w:szCs w:val="28"/>
        </w:rPr>
        <w:t>10927</w:t>
      </w:r>
      <w:r>
        <w:rPr>
          <w:sz w:val="28"/>
          <w:szCs w:val="28"/>
          <w:rtl w:val="true"/>
        </w:rPr>
        <w:t xml:space="preserve"> </w:t>
      </w:r>
      <w:r>
        <w:rPr>
          <w:sz w:val="28"/>
          <w:sz w:val="28"/>
          <w:szCs w:val="28"/>
          <w:rtl w:val="true"/>
        </w:rPr>
        <w:t xml:space="preserve">سمعت أبا عبد الرحمن السلمي يقول سمعت أحمد بن الحسين القاضي يقول سمعت سعيد بن محمد الشافعي يقول سمعت عثمان بن سعيد المطوعي يقول سمعت الأصمعي يقول أوصى زهير بن خباب ولده فقال يا بني عليكم باصطناع المعروف واكتسابه وتلذذوا بمودات صدور الرجال ورب رجل صفر من ماله فعاش بذلك وعقبه من بعده </w:t>
      </w:r>
    </w:p>
    <w:p>
      <w:pPr>
        <w:pStyle w:val="Normal"/>
        <w:jc w:val="left"/>
        <w:rPr>
          <w:sz w:val="28"/>
          <w:szCs w:val="28"/>
        </w:rPr>
      </w:pPr>
      <w:r>
        <w:rPr>
          <w:sz w:val="28"/>
          <w:szCs w:val="28"/>
        </w:rPr>
        <w:t>10928</w:t>
      </w:r>
      <w:r>
        <w:rPr>
          <w:sz w:val="28"/>
          <w:szCs w:val="28"/>
          <w:rtl w:val="true"/>
        </w:rPr>
        <w:t xml:space="preserve"> </w:t>
      </w:r>
      <w:r>
        <w:rPr>
          <w:sz w:val="28"/>
          <w:sz w:val="28"/>
          <w:szCs w:val="28"/>
          <w:rtl w:val="true"/>
        </w:rPr>
        <w:t xml:space="preserve">أخبرنا أبو عبد الله الحافظ أنا الحسن بن محمد بن إسحاق قال سمعت عثمان الحناط يقول سمعت ذا النون يقول ثلاثة من أعلام السخاء البذل للشيء مع الحاجةإليه وخوف المكافأة استقلالا للعطية والحمل على النفس استغناما لإدخال السرور على الناس قال وثلاثة من أعلام الثقة بالله السخاء بالموجود وترك المطلوب المفقود والاستنابة إلى فضل المودود قال وثلاثة من أعلام الإفضال صلة القاطع وإعطاء المانع والعفو عن المظالم </w:t>
      </w:r>
      <w:r>
        <w:rPr>
          <w:sz w:val="28"/>
          <w:szCs w:val="28"/>
        </w:rPr>
        <w:t>1</w:t>
      </w:r>
      <w:r>
        <w:rPr>
          <w:sz w:val="28"/>
          <w:szCs w:val="28"/>
          <w:rtl w:val="true"/>
        </w:rPr>
        <w:t xml:space="preserve"> </w:t>
      </w:r>
    </w:p>
    <w:p>
      <w:pPr>
        <w:pStyle w:val="Normal"/>
        <w:jc w:val="left"/>
        <w:rPr>
          <w:sz w:val="28"/>
          <w:szCs w:val="28"/>
        </w:rPr>
      </w:pPr>
      <w:r>
        <w:rPr>
          <w:sz w:val="28"/>
          <w:szCs w:val="28"/>
        </w:rPr>
        <w:t>10929</w:t>
      </w:r>
      <w:r>
        <w:rPr>
          <w:sz w:val="28"/>
          <w:szCs w:val="28"/>
          <w:rtl w:val="true"/>
        </w:rPr>
        <w:t xml:space="preserve"> </w:t>
      </w:r>
      <w:r>
        <w:rPr>
          <w:sz w:val="28"/>
          <w:sz w:val="28"/>
          <w:szCs w:val="28"/>
          <w:rtl w:val="true"/>
        </w:rPr>
        <w:t xml:space="preserve">أخبرنا أبو محمد بن يوسف الأصبهاني نا أبو العباس رافع بن عصم الضبي بهراة قال سمعت أبا الحسن موسى بن عيسى الدينوري يقول الجود بالموجود غاية الجود والبخل بالموجود سوء الظن بالمعبود </w:t>
      </w:r>
    </w:p>
    <w:p>
      <w:pPr>
        <w:pStyle w:val="Normal"/>
        <w:jc w:val="left"/>
        <w:rPr>
          <w:sz w:val="28"/>
          <w:szCs w:val="28"/>
        </w:rPr>
      </w:pPr>
      <w:r>
        <w:rPr>
          <w:sz w:val="28"/>
          <w:szCs w:val="28"/>
        </w:rPr>
        <w:t>10930</w:t>
      </w:r>
      <w:r>
        <w:rPr>
          <w:sz w:val="28"/>
          <w:szCs w:val="28"/>
          <w:rtl w:val="true"/>
        </w:rPr>
        <w:t xml:space="preserve"> </w:t>
      </w:r>
      <w:r>
        <w:rPr>
          <w:sz w:val="28"/>
          <w:sz w:val="28"/>
          <w:szCs w:val="28"/>
          <w:rtl w:val="true"/>
        </w:rPr>
        <w:t xml:space="preserve">أخبرنا أبو عبد الله الحافظ حدثني الزبير بن عبد الله البغدادي نا أبو عبد الله محمد بن عامر المؤدب قال قال لي أبو عبد الله الزيدي </w:t>
      </w:r>
      <w:r>
        <w:rPr>
          <w:sz w:val="28"/>
          <w:szCs w:val="28"/>
        </w:rPr>
        <w:t>1</w:t>
      </w:r>
      <w:r>
        <w:rPr>
          <w:sz w:val="28"/>
          <w:szCs w:val="28"/>
          <w:rtl w:val="true"/>
        </w:rPr>
        <w:t xml:space="preserve"> </w:t>
      </w:r>
      <w:r>
        <w:rPr>
          <w:sz w:val="28"/>
          <w:sz w:val="28"/>
          <w:szCs w:val="28"/>
          <w:rtl w:val="true"/>
        </w:rPr>
        <w:t xml:space="preserve">دخلت على أبي العباس ثعلب أعوده فقال يا أبا العباس كيف تجدك قال أجدني أشتهي ما لا أجد وأجد ما لا أشتهي في زمننا هذا من جاد لم يجد ومن وجد لم يجد ثم أنشأ يقول أتعرف </w:t>
      </w:r>
      <w:r>
        <w:rPr>
          <w:sz w:val="28"/>
          <w:szCs w:val="28"/>
        </w:rPr>
        <w:t>2</w:t>
      </w:r>
      <w:r>
        <w:rPr>
          <w:sz w:val="28"/>
          <w:szCs w:val="28"/>
          <w:rtl w:val="true"/>
        </w:rPr>
        <w:t xml:space="preserve"> </w:t>
      </w:r>
      <w:r>
        <w:rPr>
          <w:sz w:val="28"/>
          <w:sz w:val="28"/>
          <w:szCs w:val="28"/>
          <w:rtl w:val="true"/>
        </w:rPr>
        <w:t xml:space="preserve">في الدنيا كريما تؤمه  </w:t>
      </w:r>
    </w:p>
    <w:p>
      <w:pPr>
        <w:pStyle w:val="Normal"/>
        <w:jc w:val="left"/>
        <w:rPr>
          <w:sz w:val="28"/>
          <w:szCs w:val="28"/>
        </w:rPr>
      </w:pPr>
      <w:r>
        <w:rPr>
          <w:sz w:val="28"/>
          <w:sz w:val="28"/>
          <w:szCs w:val="28"/>
          <w:rtl w:val="true"/>
        </w:rPr>
        <w:t>لدفع أو لبذل جزي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6</w:t>
      </w:r>
    </w:p>
    <w:p>
      <w:pPr>
        <w:pStyle w:val="Normal"/>
        <w:jc w:val="left"/>
        <w:rPr>
          <w:sz w:val="28"/>
          <w:szCs w:val="28"/>
        </w:rPr>
      </w:pPr>
      <w:r>
        <w:rPr>
          <w:sz w:val="28"/>
          <w:sz w:val="28"/>
          <w:szCs w:val="28"/>
          <w:rtl w:val="true"/>
        </w:rPr>
        <w:t xml:space="preserve">فذو الجود مقتور </w:t>
      </w:r>
      <w:r>
        <w:rPr>
          <w:sz w:val="28"/>
          <w:szCs w:val="28"/>
        </w:rPr>
        <w:t>3</w:t>
      </w:r>
      <w:r>
        <w:rPr>
          <w:sz w:val="28"/>
          <w:szCs w:val="28"/>
          <w:rtl w:val="true"/>
        </w:rPr>
        <w:t xml:space="preserve"> </w:t>
      </w:r>
      <w:r>
        <w:rPr>
          <w:sz w:val="28"/>
          <w:sz w:val="28"/>
          <w:szCs w:val="28"/>
          <w:rtl w:val="true"/>
        </w:rPr>
        <w:t xml:space="preserve">عليه وذو الغنى  </w:t>
      </w:r>
    </w:p>
    <w:p>
      <w:pPr>
        <w:pStyle w:val="Normal"/>
        <w:jc w:val="left"/>
        <w:rPr>
          <w:sz w:val="28"/>
          <w:szCs w:val="28"/>
        </w:rPr>
      </w:pPr>
      <w:r>
        <w:rPr>
          <w:sz w:val="28"/>
          <w:sz w:val="28"/>
          <w:szCs w:val="28"/>
          <w:rtl w:val="true"/>
        </w:rPr>
        <w:t xml:space="preserve">يضن بما يحويه غير بذول  </w:t>
      </w:r>
    </w:p>
    <w:p>
      <w:pPr>
        <w:pStyle w:val="Normal"/>
        <w:jc w:val="left"/>
        <w:rPr>
          <w:sz w:val="28"/>
          <w:szCs w:val="28"/>
        </w:rPr>
      </w:pPr>
      <w:r>
        <w:rPr>
          <w:sz w:val="28"/>
          <w:sz w:val="28"/>
          <w:szCs w:val="28"/>
          <w:rtl w:val="true"/>
        </w:rPr>
        <w:t xml:space="preserve">ولله دهر خيره </w:t>
      </w:r>
      <w:r>
        <w:rPr>
          <w:sz w:val="28"/>
          <w:szCs w:val="28"/>
        </w:rPr>
        <w:t>4</w:t>
      </w:r>
      <w:r>
        <w:rPr>
          <w:sz w:val="28"/>
          <w:szCs w:val="28"/>
          <w:rtl w:val="true"/>
        </w:rPr>
        <w:t xml:space="preserve"> </w:t>
      </w:r>
      <w:r>
        <w:rPr>
          <w:sz w:val="28"/>
          <w:sz w:val="28"/>
          <w:szCs w:val="28"/>
          <w:rtl w:val="true"/>
        </w:rPr>
        <w:t xml:space="preserve">للئامه  </w:t>
      </w:r>
    </w:p>
    <w:p>
      <w:pPr>
        <w:pStyle w:val="Normal"/>
        <w:jc w:val="left"/>
        <w:rPr>
          <w:sz w:val="28"/>
          <w:szCs w:val="28"/>
        </w:rPr>
      </w:pPr>
      <w:r>
        <w:rPr>
          <w:sz w:val="28"/>
          <w:sz w:val="28"/>
          <w:szCs w:val="28"/>
          <w:rtl w:val="true"/>
        </w:rPr>
        <w:t xml:space="preserve">وأحراره صرعى بكل سبيل  </w:t>
      </w:r>
    </w:p>
    <w:p>
      <w:pPr>
        <w:pStyle w:val="Normal"/>
        <w:jc w:val="left"/>
        <w:rPr>
          <w:sz w:val="28"/>
          <w:szCs w:val="28"/>
        </w:rPr>
      </w:pPr>
      <w:r>
        <w:rPr>
          <w:sz w:val="28"/>
          <w:sz w:val="28"/>
          <w:szCs w:val="28"/>
          <w:rtl w:val="true"/>
        </w:rPr>
        <w:t xml:space="preserve">هو الصبر حتى يأذن الله بالغنى  </w:t>
      </w:r>
    </w:p>
    <w:p>
      <w:pPr>
        <w:pStyle w:val="Normal"/>
        <w:jc w:val="left"/>
        <w:rPr>
          <w:sz w:val="28"/>
          <w:szCs w:val="28"/>
        </w:rPr>
      </w:pPr>
      <w:r>
        <w:rPr>
          <w:sz w:val="28"/>
          <w:sz w:val="28"/>
          <w:szCs w:val="28"/>
          <w:rtl w:val="true"/>
        </w:rPr>
        <w:t xml:space="preserve">وإلا فما يغني إحتيال حيول  </w:t>
      </w:r>
    </w:p>
    <w:p>
      <w:pPr>
        <w:pStyle w:val="Normal"/>
        <w:jc w:val="left"/>
        <w:rPr>
          <w:sz w:val="28"/>
          <w:szCs w:val="28"/>
        </w:rPr>
      </w:pPr>
      <w:r>
        <w:rPr>
          <w:sz w:val="28"/>
          <w:sz w:val="28"/>
          <w:szCs w:val="28"/>
          <w:rtl w:val="true"/>
        </w:rPr>
        <w:t xml:space="preserve">فلوأن ما بالإحتيال وحيلة  </w:t>
      </w:r>
    </w:p>
    <w:p>
      <w:pPr>
        <w:pStyle w:val="Normal"/>
        <w:jc w:val="left"/>
        <w:rPr>
          <w:sz w:val="28"/>
          <w:szCs w:val="28"/>
        </w:rPr>
      </w:pPr>
      <w:r>
        <w:rPr>
          <w:sz w:val="28"/>
          <w:sz w:val="28"/>
          <w:szCs w:val="28"/>
          <w:rtl w:val="true"/>
        </w:rPr>
        <w:t xml:space="preserve">لقد كنت أحوي منه غير قليل  </w:t>
      </w:r>
    </w:p>
    <w:p>
      <w:pPr>
        <w:pStyle w:val="Normal"/>
        <w:jc w:val="left"/>
        <w:rPr>
          <w:sz w:val="28"/>
          <w:szCs w:val="28"/>
        </w:rPr>
      </w:pPr>
      <w:r>
        <w:rPr>
          <w:sz w:val="28"/>
          <w:szCs w:val="28"/>
          <w:rtl w:val="true"/>
        </w:rPr>
      </w:r>
    </w:p>
    <w:p>
      <w:pPr>
        <w:pStyle w:val="Normal"/>
        <w:jc w:val="left"/>
        <w:rPr>
          <w:sz w:val="28"/>
          <w:szCs w:val="28"/>
        </w:rPr>
      </w:pPr>
      <w:r>
        <w:rPr>
          <w:sz w:val="28"/>
          <w:szCs w:val="28"/>
        </w:rPr>
        <w:t>10931</w:t>
      </w:r>
      <w:r>
        <w:rPr>
          <w:sz w:val="28"/>
          <w:szCs w:val="28"/>
          <w:rtl w:val="true"/>
        </w:rPr>
        <w:t xml:space="preserve"> </w:t>
      </w:r>
      <w:r>
        <w:rPr>
          <w:sz w:val="28"/>
          <w:sz w:val="28"/>
          <w:szCs w:val="28"/>
          <w:rtl w:val="true"/>
        </w:rPr>
        <w:t xml:space="preserve">أخبرنا أبو عبد الله الحافظ نا أبو بكر محمد بن داود بن سليمان نا مكي بن محمد البلخي نا العباس بن أحمد حدثني النملي حدثني صالح بن المثنى حدثني الأصمعي قال سمعت أعرابية توصي ابنا لها وقد أراد سفرا فقالت له يا بني إحفظ وصيتي ومحص نصيحتي وأنا أسأل الله توفيقه لك فإن قليل توفيقه لك أجدى عليك من كثير نصحي يا بني إياك والنمائم فإنها تزرع الضغائن وتنبت الشحائن وتفرق بين المحبين يا بني إياك والبخل بمالك والجود بعرضك والبذل لدينك بل كن بمالك جوادا ولعرضك صائنا ولدينك موقيا يا بني إذا هززت فاهتز وإذا هززت فاهزز كريما فإنك تجد طيب مهزته ولا تهزز لئيما فإنها صخرة لا ينفجر ماؤها يا بني وانظر ما استحسنته لغيرك فمثله لنفسك وما كرهته لغيرك فاجتنبه ودعه ثم أنشأت تقول صاف الكرام وكن لعرضك صائنا  </w:t>
      </w:r>
    </w:p>
    <w:p>
      <w:pPr>
        <w:pStyle w:val="Normal"/>
        <w:jc w:val="left"/>
        <w:rPr>
          <w:sz w:val="28"/>
          <w:szCs w:val="28"/>
        </w:rPr>
      </w:pPr>
      <w:r>
        <w:rPr>
          <w:sz w:val="28"/>
          <w:sz w:val="28"/>
          <w:szCs w:val="28"/>
          <w:rtl w:val="true"/>
        </w:rPr>
        <w:t xml:space="preserve">واعلم بأن أخا الحفاظ أخوك  </w:t>
      </w:r>
    </w:p>
    <w:p>
      <w:pPr>
        <w:pStyle w:val="Normal"/>
        <w:jc w:val="left"/>
        <w:rPr>
          <w:sz w:val="28"/>
          <w:szCs w:val="28"/>
        </w:rPr>
      </w:pPr>
      <w:r>
        <w:rPr>
          <w:sz w:val="28"/>
          <w:sz w:val="28"/>
          <w:szCs w:val="28"/>
          <w:rtl w:val="true"/>
        </w:rPr>
        <w:t xml:space="preserve">الناس ما استغنيت أنت أخوهم  </w:t>
      </w:r>
    </w:p>
    <w:p>
      <w:pPr>
        <w:pStyle w:val="Normal"/>
        <w:jc w:val="left"/>
        <w:rPr>
          <w:sz w:val="28"/>
          <w:szCs w:val="28"/>
        </w:rPr>
      </w:pPr>
      <w:r>
        <w:rPr>
          <w:sz w:val="28"/>
          <w:sz w:val="28"/>
          <w:szCs w:val="28"/>
          <w:rtl w:val="true"/>
        </w:rPr>
        <w:t xml:space="preserve">فإذا افتقرت إليهم رفضوك  </w:t>
      </w:r>
    </w:p>
    <w:p>
      <w:pPr>
        <w:pStyle w:val="Normal"/>
        <w:jc w:val="left"/>
        <w:rPr>
          <w:sz w:val="28"/>
          <w:szCs w:val="28"/>
        </w:rPr>
      </w:pPr>
      <w:r>
        <w:rPr>
          <w:sz w:val="28"/>
          <w:szCs w:val="28"/>
          <w:rtl w:val="true"/>
        </w:rPr>
      </w:r>
    </w:p>
    <w:p>
      <w:pPr>
        <w:pStyle w:val="Normal"/>
        <w:jc w:val="left"/>
        <w:rPr>
          <w:sz w:val="28"/>
          <w:szCs w:val="28"/>
        </w:rPr>
      </w:pPr>
      <w:r>
        <w:rPr>
          <w:sz w:val="28"/>
          <w:szCs w:val="28"/>
        </w:rPr>
        <w:t>10932</w:t>
      </w:r>
      <w:r>
        <w:rPr>
          <w:sz w:val="28"/>
          <w:szCs w:val="28"/>
          <w:rtl w:val="true"/>
        </w:rPr>
        <w:t xml:space="preserve"> </w:t>
      </w:r>
      <w:r>
        <w:rPr>
          <w:sz w:val="28"/>
          <w:sz w:val="28"/>
          <w:szCs w:val="28"/>
          <w:rtl w:val="true"/>
        </w:rPr>
        <w:t xml:space="preserve">أخبرنا أبو عبد الرحمن السلمي قال سمعت أبا الوليد الفقيه يقول نا محمد بن المنذر أنا أحمد بن محمد بن مدرك قال سمعت سفيان بن عيينة يقول من سأل نذلا حاجة فقد رفعه عن قدره </w:t>
      </w:r>
    </w:p>
    <w:p>
      <w:pPr>
        <w:pStyle w:val="Normal"/>
        <w:jc w:val="left"/>
        <w:rPr>
          <w:sz w:val="28"/>
          <w:szCs w:val="28"/>
        </w:rPr>
      </w:pPr>
      <w:r>
        <w:rPr>
          <w:sz w:val="28"/>
          <w:szCs w:val="28"/>
        </w:rPr>
        <w:t>10933</w:t>
      </w:r>
      <w:r>
        <w:rPr>
          <w:sz w:val="28"/>
          <w:szCs w:val="28"/>
          <w:rtl w:val="true"/>
        </w:rPr>
        <w:t xml:space="preserve"> </w:t>
      </w:r>
      <w:r>
        <w:rPr>
          <w:sz w:val="28"/>
          <w:sz w:val="28"/>
          <w:szCs w:val="28"/>
          <w:rtl w:val="true"/>
        </w:rPr>
        <w:t xml:space="preserve">أخبرنا أبو عبد الرحمن السلمي أنشدنا عبد الله بن الحسين الكاتب الفارسي أنشدني جعفر بن قدامة أنشدنا المبرد لئن كانت الدنيا أنالتك ثروة  </w:t>
      </w:r>
    </w:p>
    <w:p>
      <w:pPr>
        <w:pStyle w:val="Normal"/>
        <w:jc w:val="left"/>
        <w:rPr>
          <w:sz w:val="28"/>
          <w:szCs w:val="28"/>
        </w:rPr>
      </w:pPr>
      <w:r>
        <w:rPr>
          <w:sz w:val="28"/>
          <w:sz w:val="28"/>
          <w:szCs w:val="28"/>
          <w:rtl w:val="true"/>
        </w:rPr>
        <w:t xml:space="preserve">واحتجت فيها بعد عسر أخا يسر  </w:t>
      </w:r>
    </w:p>
    <w:p>
      <w:pPr>
        <w:pStyle w:val="Normal"/>
        <w:jc w:val="left"/>
        <w:rPr>
          <w:sz w:val="28"/>
          <w:szCs w:val="28"/>
        </w:rPr>
      </w:pPr>
      <w:r>
        <w:rPr>
          <w:sz w:val="28"/>
          <w:sz w:val="28"/>
          <w:szCs w:val="28"/>
          <w:rtl w:val="true"/>
        </w:rPr>
        <w:t xml:space="preserve">لقد كشف الإثراء منك خلائقا  </w:t>
      </w:r>
    </w:p>
    <w:p>
      <w:pPr>
        <w:pStyle w:val="Normal"/>
        <w:jc w:val="left"/>
        <w:rPr>
          <w:sz w:val="28"/>
          <w:szCs w:val="28"/>
        </w:rPr>
      </w:pPr>
      <w:r>
        <w:rPr>
          <w:sz w:val="28"/>
          <w:sz w:val="28"/>
          <w:szCs w:val="28"/>
          <w:rtl w:val="true"/>
        </w:rPr>
        <w:t xml:space="preserve">من اللوم كانت تحت ثوب من الفقر  </w:t>
      </w:r>
    </w:p>
    <w:p>
      <w:pPr>
        <w:pStyle w:val="Normal"/>
        <w:jc w:val="left"/>
        <w:rPr>
          <w:sz w:val="28"/>
          <w:szCs w:val="28"/>
        </w:rPr>
      </w:pPr>
      <w:r>
        <w:rPr>
          <w:sz w:val="28"/>
          <w:szCs w:val="28"/>
          <w:rtl w:val="true"/>
        </w:rPr>
      </w:r>
    </w:p>
    <w:p>
      <w:pPr>
        <w:pStyle w:val="Normal"/>
        <w:jc w:val="left"/>
        <w:rPr>
          <w:sz w:val="28"/>
          <w:szCs w:val="28"/>
        </w:rPr>
      </w:pPr>
      <w:r>
        <w:rPr>
          <w:sz w:val="28"/>
          <w:szCs w:val="28"/>
        </w:rPr>
        <w:t>10934</w:t>
      </w:r>
      <w:r>
        <w:rPr>
          <w:sz w:val="28"/>
          <w:szCs w:val="28"/>
          <w:rtl w:val="true"/>
        </w:rPr>
        <w:t xml:space="preserve"> </w:t>
      </w:r>
      <w:r>
        <w:rPr>
          <w:sz w:val="28"/>
          <w:sz w:val="28"/>
          <w:szCs w:val="28"/>
          <w:rtl w:val="true"/>
        </w:rPr>
        <w:t xml:space="preserve">سمعت أبا عبد الرحمن السلمي يقول سمعت أبا عمرو بن مطر يقول سمعت محمد بن المنذر الهروي يقول سمعت أبا الحرث الأولاسي </w:t>
      </w:r>
      <w:r>
        <w:rPr>
          <w:sz w:val="28"/>
          <w:szCs w:val="28"/>
        </w:rPr>
        <w:t>1</w:t>
      </w:r>
      <w:r>
        <w:rPr>
          <w:sz w:val="28"/>
          <w:szCs w:val="28"/>
          <w:rtl w:val="true"/>
        </w:rPr>
        <w:t xml:space="preserve"> </w:t>
      </w:r>
      <w:r>
        <w:rPr>
          <w:sz w:val="28"/>
          <w:sz w:val="28"/>
          <w:szCs w:val="28"/>
          <w:rtl w:val="true"/>
        </w:rPr>
        <w:t>يقول سمعت عبد الله بن خبيق يقول كان يقال لا تبذل وجهك لمن يهون عليه ود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7</w:t>
      </w:r>
    </w:p>
    <w:p>
      <w:pPr>
        <w:pStyle w:val="Normal"/>
        <w:jc w:val="left"/>
        <w:rPr>
          <w:sz w:val="28"/>
          <w:szCs w:val="28"/>
        </w:rPr>
      </w:pPr>
      <w:r>
        <w:rPr>
          <w:sz w:val="28"/>
          <w:szCs w:val="28"/>
        </w:rPr>
        <w:t>10935</w:t>
      </w:r>
      <w:r>
        <w:rPr>
          <w:sz w:val="28"/>
          <w:szCs w:val="28"/>
          <w:rtl w:val="true"/>
        </w:rPr>
        <w:t xml:space="preserve"> </w:t>
      </w:r>
      <w:r>
        <w:rPr>
          <w:sz w:val="28"/>
          <w:sz w:val="28"/>
          <w:szCs w:val="28"/>
          <w:rtl w:val="true"/>
        </w:rPr>
        <w:t xml:space="preserve">حدثنا أبوالقاسم السراج أنا الحسين بن أحمد الصفار الهروي نا أحمد بن حمدون بن عمارة نا الحسن بن عرفة نا عبد الله بن بكر عن أبي بكر العدلي </w:t>
      </w:r>
      <w:r>
        <w:rPr>
          <w:sz w:val="28"/>
          <w:szCs w:val="28"/>
        </w:rPr>
        <w:t>1</w:t>
      </w:r>
      <w:r>
        <w:rPr>
          <w:sz w:val="28"/>
          <w:szCs w:val="28"/>
          <w:rtl w:val="true"/>
        </w:rPr>
        <w:t xml:space="preserve"> </w:t>
      </w:r>
      <w:r>
        <w:rPr>
          <w:sz w:val="28"/>
          <w:sz w:val="28"/>
          <w:szCs w:val="28"/>
          <w:rtl w:val="true"/>
        </w:rPr>
        <w:t xml:space="preserve">قال كان مطرف بن عبد الله يقول لإخوانه وودائه إذا كانت لكم حاجة فاكتبوها في رقعة لأقضيها لكم فإني أكره ذاك السؤال في وجوهكم لقول الشاعر لا تحسبن الموت موت البلى  </w:t>
      </w:r>
    </w:p>
    <w:p>
      <w:pPr>
        <w:pStyle w:val="Normal"/>
        <w:jc w:val="left"/>
        <w:rPr>
          <w:sz w:val="28"/>
          <w:szCs w:val="28"/>
        </w:rPr>
      </w:pPr>
      <w:r>
        <w:rPr>
          <w:sz w:val="28"/>
          <w:sz w:val="28"/>
          <w:szCs w:val="28"/>
          <w:rtl w:val="true"/>
        </w:rPr>
        <w:t xml:space="preserve">لكنما الموت سؤال الرجال  </w:t>
      </w:r>
    </w:p>
    <w:p>
      <w:pPr>
        <w:pStyle w:val="Normal"/>
        <w:jc w:val="left"/>
        <w:rPr>
          <w:sz w:val="28"/>
          <w:szCs w:val="28"/>
        </w:rPr>
      </w:pPr>
      <w:r>
        <w:rPr>
          <w:sz w:val="28"/>
          <w:sz w:val="28"/>
          <w:szCs w:val="28"/>
          <w:rtl w:val="true"/>
        </w:rPr>
        <w:t xml:space="preserve">كلاهما موت ولكن ذا أشد  </w:t>
      </w:r>
    </w:p>
    <w:p>
      <w:pPr>
        <w:pStyle w:val="Normal"/>
        <w:jc w:val="left"/>
        <w:rPr>
          <w:sz w:val="28"/>
          <w:szCs w:val="28"/>
        </w:rPr>
      </w:pPr>
      <w:r>
        <w:rPr>
          <w:sz w:val="28"/>
          <w:sz w:val="28"/>
          <w:szCs w:val="28"/>
          <w:rtl w:val="true"/>
        </w:rPr>
        <w:t xml:space="preserve">ومن ذاك لذل السؤال  </w:t>
      </w:r>
    </w:p>
    <w:p>
      <w:pPr>
        <w:pStyle w:val="Normal"/>
        <w:jc w:val="left"/>
        <w:rPr>
          <w:sz w:val="28"/>
          <w:szCs w:val="28"/>
        </w:rPr>
      </w:pPr>
      <w:r>
        <w:rPr>
          <w:sz w:val="28"/>
          <w:szCs w:val="28"/>
          <w:rtl w:val="true"/>
        </w:rPr>
      </w:r>
    </w:p>
    <w:p>
      <w:pPr>
        <w:pStyle w:val="Normal"/>
        <w:jc w:val="left"/>
        <w:rPr>
          <w:sz w:val="28"/>
          <w:szCs w:val="28"/>
        </w:rPr>
      </w:pPr>
      <w:r>
        <w:rPr>
          <w:sz w:val="28"/>
          <w:szCs w:val="28"/>
        </w:rPr>
        <w:t>10936</w:t>
      </w:r>
      <w:r>
        <w:rPr>
          <w:sz w:val="28"/>
          <w:szCs w:val="28"/>
          <w:rtl w:val="true"/>
        </w:rPr>
        <w:t xml:space="preserve"> </w:t>
      </w:r>
      <w:r>
        <w:rPr>
          <w:sz w:val="28"/>
          <w:sz w:val="28"/>
          <w:szCs w:val="28"/>
          <w:rtl w:val="true"/>
        </w:rPr>
        <w:t xml:space="preserve">ورواه أبو موسى محمد بن المثنى عن عبد الله بن بكر وقال في آخره قال عبد الله بن بكر قال بعض الشعراء فذكر البيتين </w:t>
      </w:r>
    </w:p>
    <w:p>
      <w:pPr>
        <w:pStyle w:val="Normal"/>
        <w:jc w:val="left"/>
        <w:rPr>
          <w:sz w:val="28"/>
          <w:szCs w:val="28"/>
        </w:rPr>
      </w:pPr>
      <w:r>
        <w:rPr>
          <w:sz w:val="28"/>
          <w:szCs w:val="28"/>
        </w:rPr>
        <w:t>10937</w:t>
      </w:r>
      <w:r>
        <w:rPr>
          <w:sz w:val="28"/>
          <w:szCs w:val="28"/>
          <w:rtl w:val="true"/>
        </w:rPr>
        <w:t xml:space="preserve"> </w:t>
      </w:r>
      <w:r>
        <w:rPr>
          <w:sz w:val="28"/>
          <w:sz w:val="28"/>
          <w:szCs w:val="28"/>
          <w:rtl w:val="true"/>
        </w:rPr>
        <w:t xml:space="preserve">أخبرنا أبو نصر بن قتادة أنا أبو الحسين محمد بن عبد الله القهستاني نا محمد بن أيوب نا أبو بكر بن أبي شيبة نا غندر عن شعبة عن الأعمش عن مسلم عن مسروق قال لا تنشر سرك إلا عند من يريده </w:t>
      </w:r>
    </w:p>
    <w:p>
      <w:pPr>
        <w:pStyle w:val="Normal"/>
        <w:jc w:val="left"/>
        <w:rPr>
          <w:sz w:val="28"/>
          <w:szCs w:val="28"/>
        </w:rPr>
      </w:pPr>
      <w:r>
        <w:rPr>
          <w:sz w:val="28"/>
          <w:szCs w:val="28"/>
        </w:rPr>
        <w:t>10938</w:t>
      </w:r>
      <w:r>
        <w:rPr>
          <w:sz w:val="28"/>
          <w:szCs w:val="28"/>
          <w:rtl w:val="true"/>
        </w:rPr>
        <w:t xml:space="preserve"> </w:t>
      </w:r>
      <w:r>
        <w:rPr>
          <w:sz w:val="28"/>
          <w:sz w:val="28"/>
          <w:szCs w:val="28"/>
          <w:rtl w:val="true"/>
        </w:rPr>
        <w:t xml:space="preserve">حدثنا أبو عبد الرحمن السلمي أنا عبد الله بن محمد الرازي أنا إسحاق بن إبراهيم الأنماطي أنا أحمد بن أبي الحواري قال سمعت أبا سليمان يقول خير السخاء ما وافق الحاجة </w:t>
      </w:r>
    </w:p>
    <w:p>
      <w:pPr>
        <w:pStyle w:val="Normal"/>
        <w:jc w:val="left"/>
        <w:rPr>
          <w:sz w:val="28"/>
          <w:szCs w:val="28"/>
        </w:rPr>
      </w:pPr>
      <w:r>
        <w:rPr>
          <w:sz w:val="28"/>
          <w:szCs w:val="28"/>
        </w:rPr>
        <w:t>10939</w:t>
      </w:r>
      <w:r>
        <w:rPr>
          <w:sz w:val="28"/>
          <w:szCs w:val="28"/>
          <w:rtl w:val="true"/>
        </w:rPr>
        <w:t xml:space="preserve"> </w:t>
      </w:r>
      <w:r>
        <w:rPr>
          <w:sz w:val="28"/>
          <w:sz w:val="28"/>
          <w:szCs w:val="28"/>
          <w:rtl w:val="true"/>
        </w:rPr>
        <w:t xml:space="preserve">أخبرنا أبو محمد عبد الله بن يوسف الأصبهاني قال سمعت عبد الله بن محمد الصوفي يقول سمعت يوسف بن الحسين يقول سمعت ذا النون يقول ليس بكريم من يطلب الثناء على العطاء </w:t>
      </w:r>
    </w:p>
    <w:p>
      <w:pPr>
        <w:pStyle w:val="Normal"/>
        <w:jc w:val="left"/>
        <w:rPr>
          <w:sz w:val="28"/>
          <w:szCs w:val="28"/>
        </w:rPr>
      </w:pPr>
      <w:r>
        <w:rPr>
          <w:sz w:val="28"/>
          <w:szCs w:val="28"/>
        </w:rPr>
        <w:t>10940</w:t>
      </w:r>
      <w:r>
        <w:rPr>
          <w:sz w:val="28"/>
          <w:szCs w:val="28"/>
          <w:rtl w:val="true"/>
        </w:rPr>
        <w:t xml:space="preserve"> </w:t>
      </w:r>
      <w:r>
        <w:rPr>
          <w:sz w:val="28"/>
          <w:sz w:val="28"/>
          <w:szCs w:val="28"/>
          <w:rtl w:val="true"/>
        </w:rPr>
        <w:t>أخبرنا أبو عبد الرحمن السلمي قال سمعت محمد بن عبد الله يقول سمعت يوسف بن الحسين وسئل عن الجود والكرم فقال الجود أن تتفضل بما لا يجب عليك والكرم أن تتفضل ما يجب 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8</w:t>
      </w:r>
    </w:p>
    <w:p>
      <w:pPr>
        <w:pStyle w:val="Normal"/>
        <w:jc w:val="left"/>
        <w:rPr>
          <w:sz w:val="28"/>
          <w:szCs w:val="28"/>
        </w:rPr>
      </w:pPr>
      <w:r>
        <w:rPr>
          <w:sz w:val="28"/>
          <w:szCs w:val="28"/>
        </w:rPr>
        <w:t>10941</w:t>
      </w:r>
      <w:r>
        <w:rPr>
          <w:sz w:val="28"/>
          <w:szCs w:val="28"/>
          <w:rtl w:val="true"/>
        </w:rPr>
        <w:t xml:space="preserve"> </w:t>
      </w:r>
      <w:r>
        <w:rPr>
          <w:sz w:val="28"/>
          <w:sz w:val="28"/>
          <w:szCs w:val="28"/>
          <w:rtl w:val="true"/>
        </w:rPr>
        <w:t xml:space="preserve">سمعت أبا عبد الرحمن السلمي يقول سمعت أبا بكر الرازي يقول سألت أبا بكر عبد الله بن طاهر الأبهري من الكريم قال الذي كرم بطبعه عن التدنس بشيء من مخالفة ربه </w:t>
      </w:r>
    </w:p>
    <w:p>
      <w:pPr>
        <w:pStyle w:val="Normal"/>
        <w:jc w:val="left"/>
        <w:rPr>
          <w:sz w:val="28"/>
          <w:szCs w:val="28"/>
        </w:rPr>
      </w:pPr>
      <w:r>
        <w:rPr>
          <w:sz w:val="28"/>
          <w:szCs w:val="28"/>
        </w:rPr>
        <w:t>10942</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سعيد بن عثمان الحناط يقول سمعت ذا النون يقول العاقل يعترف بذنبه ويحسن ذنب غيره ويجود بما لديه ويزهد فيما عند غيره ويكف أذاه ويحتمل الأذى عن غيره والكريم يعطي قبل السؤال فكيف يبخل بعد السؤال ويعذر قبل الاعتذار فكيف يحقد بعد الإعتذار </w:t>
      </w:r>
    </w:p>
    <w:p>
      <w:pPr>
        <w:pStyle w:val="Normal"/>
        <w:jc w:val="left"/>
        <w:rPr>
          <w:sz w:val="28"/>
          <w:szCs w:val="28"/>
        </w:rPr>
      </w:pPr>
      <w:r>
        <w:rPr>
          <w:sz w:val="28"/>
          <w:szCs w:val="28"/>
        </w:rPr>
        <w:t>10943</w:t>
      </w:r>
      <w:r>
        <w:rPr>
          <w:sz w:val="28"/>
          <w:szCs w:val="28"/>
          <w:rtl w:val="true"/>
        </w:rPr>
        <w:t xml:space="preserve"> </w:t>
      </w:r>
      <w:r>
        <w:rPr>
          <w:sz w:val="28"/>
          <w:sz w:val="28"/>
          <w:szCs w:val="28"/>
          <w:rtl w:val="true"/>
        </w:rPr>
        <w:t xml:space="preserve">وبإسناده قال سمعت ذا النون قال ثلاثة من أعلام السخاء البذل للشيء مع الحاجة إليه وخوف المكافأة استقلالا للعطية والحمل على النفس استغناما لإدخال السرور على الناس </w:t>
      </w:r>
    </w:p>
    <w:p>
      <w:pPr>
        <w:pStyle w:val="Normal"/>
        <w:jc w:val="left"/>
        <w:rPr>
          <w:sz w:val="28"/>
          <w:szCs w:val="28"/>
        </w:rPr>
      </w:pPr>
      <w:r>
        <w:rPr>
          <w:sz w:val="28"/>
          <w:szCs w:val="28"/>
        </w:rPr>
        <w:t>10944</w:t>
      </w:r>
      <w:r>
        <w:rPr>
          <w:sz w:val="28"/>
          <w:szCs w:val="28"/>
          <w:rtl w:val="true"/>
        </w:rPr>
        <w:t xml:space="preserve"> </w:t>
      </w:r>
      <w:r>
        <w:rPr>
          <w:sz w:val="28"/>
          <w:sz w:val="28"/>
          <w:szCs w:val="28"/>
          <w:rtl w:val="true"/>
        </w:rPr>
        <w:t xml:space="preserve">أخبرنا أبو الحسن علي بن عبد الرحمن بن إبراهيم الهاشمي نا أبو جعفر محمد بن عمرو </w:t>
      </w:r>
      <w:r>
        <w:rPr>
          <w:sz w:val="28"/>
          <w:szCs w:val="28"/>
        </w:rPr>
        <w:t>1</w:t>
      </w:r>
      <w:r>
        <w:rPr>
          <w:sz w:val="28"/>
          <w:szCs w:val="28"/>
          <w:rtl w:val="true"/>
        </w:rPr>
        <w:t xml:space="preserve"> </w:t>
      </w:r>
      <w:r>
        <w:rPr>
          <w:sz w:val="28"/>
          <w:sz w:val="28"/>
          <w:szCs w:val="28"/>
          <w:rtl w:val="true"/>
        </w:rPr>
        <w:t xml:space="preserve">نا القاسم بن منبه قال قال أبو نصر بشر بن الحارث بعث أبورجاء الذي كان بمكة إلى فضيل يستقرض دراهم أو يسأله دنانير ثم قال أبو نصر بعث مسكين إلى مسكين قال ولم يكن عند فضيل إلا بعير له يعمل عليه قال فأمر ابنه أن يدخله السوق فيبيعه ثم يبعث إلى رجاء بنصف ثمنه ويأتيه بالنصف الآخر ثم ذكر أبو نصر كرم أهل الخير وفضلهم </w:t>
      </w:r>
    </w:p>
    <w:p>
      <w:pPr>
        <w:pStyle w:val="Normal"/>
        <w:jc w:val="left"/>
        <w:rPr>
          <w:sz w:val="28"/>
          <w:szCs w:val="28"/>
        </w:rPr>
      </w:pPr>
      <w:r>
        <w:rPr>
          <w:sz w:val="28"/>
          <w:szCs w:val="28"/>
        </w:rPr>
        <w:t>10945</w:t>
      </w:r>
      <w:r>
        <w:rPr>
          <w:sz w:val="28"/>
          <w:szCs w:val="28"/>
          <w:rtl w:val="true"/>
        </w:rPr>
        <w:t xml:space="preserve"> </w:t>
      </w:r>
      <w:r>
        <w:rPr>
          <w:sz w:val="28"/>
          <w:sz w:val="28"/>
          <w:szCs w:val="28"/>
          <w:rtl w:val="true"/>
        </w:rPr>
        <w:t>أخبرنا أبو عبد الله الحافظ حدثني محمد بن علي النحوي نا أحمد بن علي بن رزين نا علي بن حشرم حدثني سلمة بن سليمان قال جاء رجل إلى عبد الله بن المبارك فسأله أن يقضي دينا عليه فكتب له إلى وكيل له فلما ورد عليه الكتاب قال له الوكيل كم الدين الذي سألت فيه عبد الله أن يقضيه عنك قال سبعمائة درهم فكتب إلى عبد الله أن هذا الرجل سألك أن تقضي عنه سبعمائة درهم وكتب إليه سبعة آلاف درهم قد فنيت الغلات فكت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49</w:t>
      </w:r>
    </w:p>
    <w:p>
      <w:pPr>
        <w:pStyle w:val="Normal"/>
        <w:jc w:val="left"/>
        <w:rPr>
          <w:sz w:val="28"/>
          <w:szCs w:val="28"/>
        </w:rPr>
      </w:pPr>
      <w:r>
        <w:rPr>
          <w:sz w:val="28"/>
          <w:sz w:val="28"/>
          <w:szCs w:val="28"/>
          <w:rtl w:val="true"/>
        </w:rPr>
        <w:t xml:space="preserve">إليه عبد الله إن كانت الغلات قد فنيت فإن العمر أيضا قد فني فأجر له ما سبق به قلمي له </w:t>
      </w:r>
    </w:p>
    <w:p>
      <w:pPr>
        <w:pStyle w:val="Normal"/>
        <w:jc w:val="left"/>
        <w:rPr>
          <w:sz w:val="28"/>
          <w:szCs w:val="28"/>
        </w:rPr>
      </w:pPr>
      <w:r>
        <w:rPr>
          <w:sz w:val="28"/>
          <w:szCs w:val="28"/>
        </w:rPr>
        <w:t>10946</w:t>
      </w:r>
      <w:r>
        <w:rPr>
          <w:sz w:val="28"/>
          <w:szCs w:val="28"/>
          <w:rtl w:val="true"/>
        </w:rPr>
        <w:t xml:space="preserve"> </w:t>
      </w:r>
      <w:r>
        <w:rPr>
          <w:sz w:val="28"/>
          <w:sz w:val="28"/>
          <w:szCs w:val="28"/>
          <w:rtl w:val="true"/>
        </w:rPr>
        <w:t xml:space="preserve">أخبرنا أبو عبد الله الحافظ أخبرني أبو نصر بن عمر نا محمد بن المنكدر حدثني إسحاق بن إبراهيم قال سمعت هارون بن إسحاق يقول سمعت حسين الجعفي يقول كان لعبدالله بن المبارك عندنا صديق يواخيه بالكوفة فقدم بن المبارك الكوفة وهو محبوس بدين عليه فأمر بن المبارك بأن يقضي عنه ديونه فخرج من السجن </w:t>
      </w:r>
    </w:p>
    <w:p>
      <w:pPr>
        <w:pStyle w:val="Normal"/>
        <w:jc w:val="left"/>
        <w:rPr>
          <w:sz w:val="28"/>
          <w:szCs w:val="28"/>
        </w:rPr>
      </w:pPr>
      <w:r>
        <w:rPr>
          <w:sz w:val="28"/>
          <w:szCs w:val="28"/>
        </w:rPr>
        <w:t>10947</w:t>
      </w:r>
      <w:r>
        <w:rPr>
          <w:sz w:val="28"/>
          <w:szCs w:val="28"/>
          <w:rtl w:val="true"/>
        </w:rPr>
        <w:t xml:space="preserve"> </w:t>
      </w:r>
      <w:r>
        <w:rPr>
          <w:sz w:val="28"/>
          <w:sz w:val="28"/>
          <w:szCs w:val="28"/>
          <w:rtl w:val="true"/>
        </w:rPr>
        <w:t xml:space="preserve">وروينا قصة أخرى عن بن المبارك في قضائه عن شاب بالرقة كان عبد الله إذا دخلها اختلف إليه فقام بحوائجه عشرة آلاف درهم من غير علم واستكتابه من أمر بقضائه عنه وذلك في تاريخ النيسابوريين في ذكره مكتوب </w:t>
      </w:r>
    </w:p>
    <w:p>
      <w:pPr>
        <w:pStyle w:val="Normal"/>
        <w:jc w:val="left"/>
        <w:rPr>
          <w:sz w:val="28"/>
          <w:szCs w:val="28"/>
        </w:rPr>
      </w:pPr>
      <w:r>
        <w:rPr>
          <w:sz w:val="28"/>
          <w:szCs w:val="28"/>
        </w:rPr>
        <w:t>10948</w:t>
      </w:r>
      <w:r>
        <w:rPr>
          <w:sz w:val="28"/>
          <w:szCs w:val="28"/>
          <w:rtl w:val="true"/>
        </w:rPr>
        <w:t xml:space="preserve"> </w:t>
      </w:r>
      <w:r>
        <w:rPr>
          <w:sz w:val="28"/>
          <w:sz w:val="28"/>
          <w:szCs w:val="28"/>
          <w:rtl w:val="true"/>
        </w:rPr>
        <w:t xml:space="preserve">أخبرنا أبو عبد الله الحافظ قال سمعت محمد بن إبراهيم بن الفضل يقول سمعت أحمد بن سلمة يقول سمعت عبد الله بن هاشم بن حيان يقول كان لرجل على خالد بن الحارث خمسين دينارا فألح عليه فجاء إلى يحيى بن سعيد صاحب له فقال كلم فلانا يوفر عنا أياما فسكت يحيى فلما خرج خالد من عنده بعث إلى غريمه فأعطاه الخمسين الدينار ولم يخبر خالدا إني أديته عنك </w:t>
      </w:r>
    </w:p>
    <w:p>
      <w:pPr>
        <w:pStyle w:val="Normal"/>
        <w:jc w:val="left"/>
        <w:rPr>
          <w:sz w:val="28"/>
          <w:szCs w:val="28"/>
        </w:rPr>
      </w:pPr>
      <w:r>
        <w:rPr>
          <w:sz w:val="28"/>
          <w:szCs w:val="28"/>
        </w:rPr>
        <w:t>10949</w:t>
      </w:r>
      <w:r>
        <w:rPr>
          <w:sz w:val="28"/>
          <w:szCs w:val="28"/>
          <w:rtl w:val="true"/>
        </w:rPr>
        <w:t xml:space="preserve"> </w:t>
      </w:r>
      <w:r>
        <w:rPr>
          <w:sz w:val="28"/>
          <w:sz w:val="28"/>
          <w:szCs w:val="28"/>
          <w:rtl w:val="true"/>
        </w:rPr>
        <w:t xml:space="preserve">أخبرنا أبو عبد الله الحافظ أنا أبو حامد المقرئ نا أبو عيسى الترمذي نا أحمد بن إبراهيم الدورقي حدثني شيخ قد سمع من ليث بن سعد قال جاءت امرأة إلى الليث بن سعد تسأله عسلا ومعها قدح وقالت زوجي مريض فقال أعطوها راويه عسل فقالوا يا أبا الحارث سألت قدحا قال سألت على قدرها ونعطيها على قدرنا </w:t>
      </w:r>
    </w:p>
    <w:p>
      <w:pPr>
        <w:pStyle w:val="Normal"/>
        <w:jc w:val="left"/>
        <w:rPr>
          <w:sz w:val="28"/>
          <w:szCs w:val="28"/>
        </w:rPr>
      </w:pPr>
      <w:r>
        <w:rPr>
          <w:sz w:val="28"/>
          <w:szCs w:val="28"/>
        </w:rPr>
        <w:t>10950</w:t>
      </w:r>
      <w:r>
        <w:rPr>
          <w:sz w:val="28"/>
          <w:szCs w:val="28"/>
          <w:rtl w:val="true"/>
        </w:rPr>
        <w:t xml:space="preserve"> </w:t>
      </w:r>
      <w:r>
        <w:rPr>
          <w:sz w:val="28"/>
          <w:sz w:val="28"/>
          <w:szCs w:val="28"/>
          <w:rtl w:val="true"/>
        </w:rPr>
        <w:t xml:space="preserve">قال وحدثنا أبو عيسى قال سمعت قتيبة يقول كان الليث يركب في جميع الصلوات إلى مسجد الجامع ويتصدق كل يوم على ثلاثمائة مسكين </w:t>
      </w:r>
    </w:p>
    <w:p>
      <w:pPr>
        <w:pStyle w:val="Normal"/>
        <w:jc w:val="left"/>
        <w:rPr>
          <w:sz w:val="28"/>
          <w:szCs w:val="28"/>
        </w:rPr>
      </w:pPr>
      <w:r>
        <w:rPr>
          <w:sz w:val="28"/>
          <w:szCs w:val="28"/>
        </w:rPr>
        <w:t>10951</w:t>
      </w:r>
      <w:r>
        <w:rPr>
          <w:sz w:val="28"/>
          <w:szCs w:val="28"/>
          <w:rtl w:val="true"/>
        </w:rPr>
        <w:t xml:space="preserve"> </w:t>
      </w:r>
      <w:r>
        <w:rPr>
          <w:sz w:val="28"/>
          <w:sz w:val="28"/>
          <w:szCs w:val="28"/>
          <w:rtl w:val="true"/>
        </w:rPr>
        <w:t>أخبرنا أبو عبد الله الحافظ قال سمعت إسماعيل بن محمد الشعراني يقول سمعت جدي يقول سمعت علي بن خشرم يقول سمعت منصور بن عمار يقول لما مرض بن لهيعة مرضه الذي مات فيه دخل عليه الليث بن سعد فقال له ما تشتكي قال الدين قال كم دينك قال ألف دينار فأتى بها فأعطاه إياه قال وولي القضاء ثلاثين سنة لم يستحل أن يغرس ريحانة يشم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0</w:t>
      </w:r>
    </w:p>
    <w:p>
      <w:pPr>
        <w:pStyle w:val="Normal"/>
        <w:jc w:val="left"/>
        <w:rPr>
          <w:sz w:val="28"/>
          <w:szCs w:val="28"/>
        </w:rPr>
      </w:pPr>
      <w:r>
        <w:rPr>
          <w:sz w:val="28"/>
          <w:szCs w:val="28"/>
        </w:rPr>
        <w:t>10952</w:t>
      </w:r>
      <w:r>
        <w:rPr>
          <w:sz w:val="28"/>
          <w:szCs w:val="28"/>
          <w:rtl w:val="true"/>
        </w:rPr>
        <w:t xml:space="preserve"> </w:t>
      </w:r>
      <w:r>
        <w:rPr>
          <w:sz w:val="28"/>
          <w:sz w:val="28"/>
          <w:szCs w:val="28"/>
          <w:rtl w:val="true"/>
        </w:rPr>
        <w:t xml:space="preserve">أخبرنا أبو عبد الله الحافظ قال سمعت أبا زكريا العنبري يقول سمعت محمد بن إبراهيم العبدي يقول سمعت أبا رجاء قتيبة بن سعيد يقول سمعت شعيب بن الليث يقول وجه أبي إلى مالك بن أنس بألف دينار وإلى عبد الله بن لهيعة بألف دينار حين احترق منزله وإلىأبي السري منصور بن عمار بألف دينار </w:t>
      </w:r>
    </w:p>
    <w:p>
      <w:pPr>
        <w:pStyle w:val="Normal"/>
        <w:jc w:val="left"/>
        <w:rPr>
          <w:sz w:val="28"/>
          <w:szCs w:val="28"/>
        </w:rPr>
      </w:pPr>
      <w:r>
        <w:rPr>
          <w:sz w:val="28"/>
          <w:szCs w:val="28"/>
        </w:rPr>
        <w:t>10953</w:t>
      </w:r>
      <w:r>
        <w:rPr>
          <w:sz w:val="28"/>
          <w:szCs w:val="28"/>
          <w:rtl w:val="true"/>
        </w:rPr>
        <w:t xml:space="preserve"> </w:t>
      </w:r>
      <w:r>
        <w:rPr>
          <w:sz w:val="28"/>
          <w:sz w:val="28"/>
          <w:szCs w:val="28"/>
          <w:rtl w:val="true"/>
        </w:rPr>
        <w:t xml:space="preserve">أخبرنا أبو الحسن الأهوازي أنا أبو بكر بن محمويه نا عبدالكبير بن محمد بن عبد الله نا نصر بن عمرو القرشي نا الأصمعي قال كنت عند جعفر بن يحيى البرمكي فدخل عليه رجل فقال أعدني أيها الأمير قال هو ذاك صاحب الشرطي على الباب قال أعدني أيها الأمير قال ويحك ما أعدتك قال على الفقير قال نعم يا غلام إدفع إليه ألف دينار </w:t>
      </w:r>
    </w:p>
    <w:p>
      <w:pPr>
        <w:pStyle w:val="Normal"/>
        <w:jc w:val="left"/>
        <w:rPr>
          <w:sz w:val="28"/>
          <w:szCs w:val="28"/>
        </w:rPr>
      </w:pPr>
      <w:r>
        <w:rPr>
          <w:sz w:val="28"/>
          <w:szCs w:val="28"/>
        </w:rPr>
        <w:t>10954</w:t>
      </w:r>
      <w:r>
        <w:rPr>
          <w:sz w:val="28"/>
          <w:szCs w:val="28"/>
          <w:rtl w:val="true"/>
        </w:rPr>
        <w:t xml:space="preserve"> </w:t>
      </w:r>
      <w:r>
        <w:rPr>
          <w:sz w:val="28"/>
          <w:sz w:val="28"/>
          <w:szCs w:val="28"/>
          <w:rtl w:val="true"/>
        </w:rPr>
        <w:t xml:space="preserve">أخبرنا أبو عبد الله الحافظ نا أبو الحسين محمد بن المظفر الحافظ نا محمد بن محمد بن سليمان نا هشام بن خالد الأزرق أبو مروان نا الوليد بن مسلم عن سعيد بن عبد العزيز قال أدى هشام بن عبد الملك عن الزهري سبعة آلاف دينار وقال لا تعودن في الدين قال وكيف وحدثني سعيد بن المسيب عن أبي هريرة أن النبي  صلى الله عليه وسلم  قال لا يلدغ المؤمن من جحر مرتين ورواه المؤمل بن الفضل عن الوليد بن مسلم بمعناه دون ذكر إسناد الحديث بزيادة في الدين ثم قال قال سعيد بن عبد العزيز فما مات الزهري حتى استدان مثلها فبيعت شعبة فقضى دينه وشعب ضيعه للزهري </w:t>
      </w:r>
    </w:p>
    <w:p>
      <w:pPr>
        <w:pStyle w:val="Normal"/>
        <w:jc w:val="left"/>
        <w:rPr>
          <w:sz w:val="28"/>
          <w:szCs w:val="28"/>
        </w:rPr>
      </w:pPr>
      <w:r>
        <w:rPr>
          <w:sz w:val="28"/>
          <w:szCs w:val="28"/>
        </w:rPr>
        <w:t>10955</w:t>
      </w:r>
      <w:r>
        <w:rPr>
          <w:sz w:val="28"/>
          <w:szCs w:val="28"/>
          <w:rtl w:val="true"/>
        </w:rPr>
        <w:t xml:space="preserve"> </w:t>
      </w:r>
      <w:r>
        <w:rPr>
          <w:sz w:val="28"/>
          <w:sz w:val="28"/>
          <w:szCs w:val="28"/>
          <w:rtl w:val="true"/>
        </w:rPr>
        <w:t>أخبرنا أبو عبد الله الحافظ أنا أبو جعفر أحمد بن عبيد الصفار نا إبراهيم بن الحسين ح وأخبرنا أبو الحسين بن الفضل أنا عبد الله بن جعفر نا يعقوب بن سفي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1</w:t>
      </w:r>
    </w:p>
    <w:p>
      <w:pPr>
        <w:pStyle w:val="Normal"/>
        <w:jc w:val="left"/>
        <w:rPr>
          <w:sz w:val="28"/>
          <w:szCs w:val="28"/>
        </w:rPr>
      </w:pPr>
      <w:r>
        <w:rPr>
          <w:sz w:val="28"/>
          <w:sz w:val="28"/>
          <w:szCs w:val="28"/>
          <w:rtl w:val="true"/>
        </w:rPr>
        <w:t xml:space="preserve">قالا نا إبراهيم بن المنذر نا داود بن عبد الله بن أبي الكرام الجعفري قال سمعت مالك بن أنس يقول كان بن شهاب من أسخى الناس فلما أصاب تلك الأموال قال له مولى له وهو يعظه رأيت ما مر عليك من الضيق والشدة فانظر كيف تكون وأمسك عليك مالك فقال له بن شهاب ويحك إني لم أر الكريم تحكمه التجارب وفي رواية أبي عبد الله ويحك إني لم أر السخي تنفعه أو تحكمه التجارب </w:t>
      </w:r>
    </w:p>
    <w:p>
      <w:pPr>
        <w:pStyle w:val="Normal"/>
        <w:jc w:val="left"/>
        <w:rPr>
          <w:sz w:val="28"/>
          <w:szCs w:val="28"/>
        </w:rPr>
      </w:pPr>
      <w:r>
        <w:rPr>
          <w:sz w:val="28"/>
          <w:szCs w:val="28"/>
        </w:rPr>
        <w:t>10956</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إسحاق بن عيسى الطباع عن مالك بن أنس قال قال الزهري وجدنا السخي لا تنفعه التجارب </w:t>
      </w:r>
    </w:p>
    <w:p>
      <w:pPr>
        <w:pStyle w:val="Normal"/>
        <w:jc w:val="left"/>
        <w:rPr>
          <w:sz w:val="28"/>
          <w:szCs w:val="28"/>
        </w:rPr>
      </w:pPr>
      <w:r>
        <w:rPr>
          <w:sz w:val="28"/>
          <w:szCs w:val="28"/>
        </w:rPr>
        <w:t>10957</w:t>
      </w:r>
      <w:r>
        <w:rPr>
          <w:sz w:val="28"/>
          <w:szCs w:val="28"/>
          <w:rtl w:val="true"/>
        </w:rPr>
        <w:t xml:space="preserve"> </w:t>
      </w:r>
      <w:r>
        <w:rPr>
          <w:sz w:val="28"/>
          <w:sz w:val="28"/>
          <w:szCs w:val="28"/>
          <w:rtl w:val="true"/>
        </w:rPr>
        <w:t xml:space="preserve">أخبرنا أبو عبد الله الحافظ وأبو الحسين علي بن محمد بن علي الكاشاني الهروي قدم علينا قالا سمعنا أبا عبد الله محمد بن العباس يقول سمعت أبا الحسين محمد بن عبد الله بن محمد بن مخلد يقول نا يونس بن عبد الأعلى حدثني محمد بن إدريس الشافعي أن رجاء بن حيوة عاتب بن شهاب في الإسراف وكان يدان فقال لا آمن أن يحبس هؤلاء القوم أيديهم عنك فتكون قد حملت على أمانيك قال فوعده أن يقتصر فمر به بعد ذلك وقد وضع الطعام ونصب موائد العسل فوقف به رجاء فقال يا أبا بكر هذا الذي افترقنا عليه فقال له بن شهاب إنزل فإن السخي لا تؤدبه التجارب </w:t>
      </w:r>
    </w:p>
    <w:p>
      <w:pPr>
        <w:pStyle w:val="Normal"/>
        <w:jc w:val="left"/>
        <w:rPr>
          <w:sz w:val="28"/>
          <w:szCs w:val="28"/>
        </w:rPr>
      </w:pPr>
      <w:r>
        <w:rPr>
          <w:sz w:val="28"/>
          <w:szCs w:val="28"/>
        </w:rPr>
        <w:t>10958</w:t>
      </w:r>
      <w:r>
        <w:rPr>
          <w:sz w:val="28"/>
          <w:szCs w:val="28"/>
          <w:rtl w:val="true"/>
        </w:rPr>
        <w:t xml:space="preserve"> </w:t>
      </w:r>
      <w:r>
        <w:rPr>
          <w:sz w:val="28"/>
          <w:sz w:val="28"/>
          <w:szCs w:val="28"/>
          <w:rtl w:val="true"/>
        </w:rPr>
        <w:t xml:space="preserve">قال أبو عبد الله محمد بن العباس فأنشدني الحسين بن عبد الله الكاتب في هذا المعنى له سحائب جود في أنامله  </w:t>
      </w:r>
    </w:p>
    <w:p>
      <w:pPr>
        <w:pStyle w:val="Normal"/>
        <w:jc w:val="left"/>
        <w:rPr>
          <w:sz w:val="28"/>
          <w:szCs w:val="28"/>
        </w:rPr>
      </w:pPr>
      <w:r>
        <w:rPr>
          <w:sz w:val="28"/>
          <w:sz w:val="28"/>
          <w:szCs w:val="28"/>
          <w:rtl w:val="true"/>
        </w:rPr>
        <w:t xml:space="preserve">أمطارها الفضة البيضاء والذهب  </w:t>
      </w:r>
    </w:p>
    <w:p>
      <w:pPr>
        <w:pStyle w:val="Normal"/>
        <w:jc w:val="left"/>
        <w:rPr>
          <w:sz w:val="28"/>
          <w:szCs w:val="28"/>
        </w:rPr>
      </w:pPr>
      <w:r>
        <w:rPr>
          <w:sz w:val="28"/>
          <w:sz w:val="28"/>
          <w:szCs w:val="28"/>
          <w:rtl w:val="true"/>
        </w:rPr>
        <w:t xml:space="preserve">يقول في العسر إن أيسرت نابتة  </w:t>
      </w:r>
    </w:p>
    <w:p>
      <w:pPr>
        <w:pStyle w:val="Normal"/>
        <w:jc w:val="left"/>
        <w:rPr>
          <w:sz w:val="28"/>
          <w:szCs w:val="28"/>
        </w:rPr>
      </w:pPr>
      <w:r>
        <w:rPr>
          <w:sz w:val="28"/>
          <w:sz w:val="28"/>
          <w:szCs w:val="28"/>
          <w:rtl w:val="true"/>
        </w:rPr>
        <w:t xml:space="preserve">أقصرت عن بعض ما أعطى وما أهب  </w:t>
      </w:r>
    </w:p>
    <w:p>
      <w:pPr>
        <w:pStyle w:val="Normal"/>
        <w:jc w:val="left"/>
        <w:rPr>
          <w:sz w:val="28"/>
          <w:szCs w:val="28"/>
        </w:rPr>
      </w:pPr>
      <w:r>
        <w:rPr>
          <w:sz w:val="28"/>
          <w:sz w:val="28"/>
          <w:szCs w:val="28"/>
          <w:rtl w:val="true"/>
        </w:rPr>
        <w:t xml:space="preserve">حتى إذا عاد أيام اليسار له  </w:t>
      </w:r>
    </w:p>
    <w:p>
      <w:pPr>
        <w:pStyle w:val="Normal"/>
        <w:jc w:val="left"/>
        <w:rPr>
          <w:sz w:val="28"/>
          <w:szCs w:val="28"/>
        </w:rPr>
      </w:pPr>
      <w:r>
        <w:rPr>
          <w:sz w:val="28"/>
          <w:sz w:val="28"/>
          <w:szCs w:val="28"/>
          <w:rtl w:val="true"/>
        </w:rPr>
        <w:t xml:space="preserve">رأيت أمواله في الناس تنتهب  </w:t>
      </w:r>
    </w:p>
    <w:p>
      <w:pPr>
        <w:pStyle w:val="Normal"/>
        <w:jc w:val="left"/>
        <w:rPr>
          <w:sz w:val="28"/>
          <w:szCs w:val="28"/>
        </w:rPr>
      </w:pPr>
      <w:r>
        <w:rPr>
          <w:sz w:val="28"/>
          <w:szCs w:val="28"/>
          <w:rtl w:val="true"/>
        </w:rPr>
      </w:r>
    </w:p>
    <w:p>
      <w:pPr>
        <w:pStyle w:val="Normal"/>
        <w:jc w:val="left"/>
        <w:rPr>
          <w:sz w:val="28"/>
          <w:szCs w:val="28"/>
        </w:rPr>
      </w:pPr>
      <w:r>
        <w:rPr>
          <w:sz w:val="28"/>
          <w:szCs w:val="28"/>
        </w:rPr>
        <w:t>10959</w:t>
      </w:r>
      <w:r>
        <w:rPr>
          <w:sz w:val="28"/>
          <w:szCs w:val="28"/>
          <w:rtl w:val="true"/>
        </w:rPr>
        <w:t xml:space="preserve"> </w:t>
      </w:r>
      <w:r>
        <w:rPr>
          <w:sz w:val="28"/>
          <w:sz w:val="28"/>
          <w:szCs w:val="28"/>
          <w:rtl w:val="true"/>
        </w:rPr>
        <w:t xml:space="preserve">وأنشدني أبوعبدالرحمن السلمي أنشدنا محمد بن العباس العصمي أنشدنا الحسين بن أبي عبد الله الكاتب لبعضهم فذكر هذه الأبيات </w:t>
      </w:r>
    </w:p>
    <w:p>
      <w:pPr>
        <w:pStyle w:val="Normal"/>
        <w:jc w:val="left"/>
        <w:rPr>
          <w:sz w:val="28"/>
          <w:szCs w:val="28"/>
        </w:rPr>
      </w:pPr>
      <w:r>
        <w:rPr>
          <w:sz w:val="28"/>
          <w:szCs w:val="28"/>
        </w:rPr>
        <w:t>10960</w:t>
      </w:r>
      <w:r>
        <w:rPr>
          <w:sz w:val="28"/>
          <w:szCs w:val="28"/>
          <w:rtl w:val="true"/>
        </w:rPr>
        <w:t xml:space="preserve"> </w:t>
      </w:r>
      <w:r>
        <w:rPr>
          <w:sz w:val="28"/>
          <w:sz w:val="28"/>
          <w:szCs w:val="28"/>
          <w:rtl w:val="true"/>
        </w:rPr>
        <w:t>أخبرنا أبو عبد الله الحافظ قال سمعت أبا العباس محمد بن يعقوب يقول سمعت الربيع بن سليمان يقول سمعت الحميدي يقول قدم الشافعي من صنعاء إلى مكة بعشرة آلاف دينار في منديل فضرب خباءه في موضع خارجا من مكة فكان الناس يأتونه فما برح حتى ذهبت كلها وقال غيره عن الربيع في هذه الحكاية وفرق المال كله في قريش ثم دخل مك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2</w:t>
      </w:r>
    </w:p>
    <w:p>
      <w:pPr>
        <w:pStyle w:val="Normal"/>
        <w:jc w:val="left"/>
        <w:rPr>
          <w:sz w:val="28"/>
          <w:szCs w:val="28"/>
        </w:rPr>
      </w:pPr>
      <w:r>
        <w:rPr>
          <w:sz w:val="28"/>
          <w:szCs w:val="28"/>
        </w:rPr>
        <w:t>10961</w:t>
      </w:r>
      <w:r>
        <w:rPr>
          <w:sz w:val="28"/>
          <w:szCs w:val="28"/>
          <w:rtl w:val="true"/>
        </w:rPr>
        <w:t xml:space="preserve"> </w:t>
      </w:r>
      <w:r>
        <w:rPr>
          <w:sz w:val="28"/>
          <w:sz w:val="28"/>
          <w:szCs w:val="28"/>
          <w:rtl w:val="true"/>
        </w:rPr>
        <w:t xml:space="preserve">وأخبرنا أبو عبد الله الحافظ أنا نصر بن محمد أنا أبو علي الحسن بن حبيب بن عبد الملك بدمشق قال سمعت الربيع بن سليمان يقول كان الشافعي راكب حمار فمر على سوق الحذائين فسقط سوطه من يده فوثب غلام من الحذائين فأخذ السوط ومسحه بكمه وناوله إياه قال الشافعي لغلامه إدفع تلك الدنانير إلى هذا الفتى قال الربيع فلست أدري تسعة دنانير أو سبعة </w:t>
      </w:r>
    </w:p>
    <w:p>
      <w:pPr>
        <w:pStyle w:val="Normal"/>
        <w:jc w:val="left"/>
        <w:rPr>
          <w:sz w:val="28"/>
          <w:szCs w:val="28"/>
        </w:rPr>
      </w:pPr>
      <w:r>
        <w:rPr>
          <w:sz w:val="28"/>
          <w:szCs w:val="28"/>
        </w:rPr>
        <w:t>10962</w:t>
      </w:r>
      <w:r>
        <w:rPr>
          <w:sz w:val="28"/>
          <w:szCs w:val="28"/>
          <w:rtl w:val="true"/>
        </w:rPr>
        <w:t xml:space="preserve"> </w:t>
      </w:r>
      <w:r>
        <w:rPr>
          <w:sz w:val="28"/>
          <w:sz w:val="28"/>
          <w:szCs w:val="28"/>
          <w:rtl w:val="true"/>
        </w:rPr>
        <w:t xml:space="preserve">أخبرنا أبو عبد الله الحافظ أخبرني أبوأحمد بن أبي الحسن نا عبد الرحمن بن أبي حاتم الرازي نا الربيع بن سليمان قال تزوجت فسألني الشافعي كم أصدقتها قلت ثلاثين دينارا فقال كم أعطيتها قلت ستة دنانير فصعد دارا وأرسل إلي بصرة فيها أربعة وعشرون دينارا </w:t>
      </w:r>
    </w:p>
    <w:p>
      <w:pPr>
        <w:pStyle w:val="Normal"/>
        <w:jc w:val="left"/>
        <w:rPr>
          <w:sz w:val="28"/>
          <w:szCs w:val="28"/>
        </w:rPr>
      </w:pPr>
      <w:r>
        <w:rPr>
          <w:sz w:val="28"/>
          <w:szCs w:val="28"/>
        </w:rPr>
        <w:t>10963</w:t>
      </w:r>
      <w:r>
        <w:rPr>
          <w:sz w:val="28"/>
          <w:szCs w:val="28"/>
          <w:rtl w:val="true"/>
        </w:rPr>
        <w:t xml:space="preserve"> </w:t>
      </w:r>
      <w:r>
        <w:rPr>
          <w:sz w:val="28"/>
          <w:sz w:val="28"/>
          <w:szCs w:val="28"/>
          <w:rtl w:val="true"/>
        </w:rPr>
        <w:t xml:space="preserve">وأخبرنا أبو عبد الله الحافظ حدثني أبو بكر محمد بن أحمد بن بالويه الجلاب نا أبو نعيم أنا الربيع قال أخذ رجل بركاب الشافعي فقال لي يا ربيع أعطه أربعة دنانير واعذرني عنده </w:t>
      </w:r>
    </w:p>
    <w:p>
      <w:pPr>
        <w:pStyle w:val="Normal"/>
        <w:jc w:val="left"/>
        <w:rPr>
          <w:sz w:val="28"/>
          <w:szCs w:val="28"/>
        </w:rPr>
      </w:pPr>
      <w:r>
        <w:rPr>
          <w:sz w:val="28"/>
          <w:szCs w:val="28"/>
        </w:rPr>
        <w:t>10964</w:t>
      </w:r>
      <w:r>
        <w:rPr>
          <w:sz w:val="28"/>
          <w:szCs w:val="28"/>
          <w:rtl w:val="true"/>
        </w:rPr>
        <w:t xml:space="preserve"> </w:t>
      </w:r>
      <w:r>
        <w:rPr>
          <w:sz w:val="28"/>
          <w:sz w:val="28"/>
          <w:szCs w:val="28"/>
          <w:rtl w:val="true"/>
        </w:rPr>
        <w:t xml:space="preserve">أخبرنا أبو عبد الله الحافظ نا أبو جعفر محمد بن أحمد الرازي نا أبو زرعة عبيد الله بن عبدالكريم نا عبيد بن جناد الحلبي </w:t>
      </w:r>
      <w:r>
        <w:rPr>
          <w:sz w:val="28"/>
          <w:szCs w:val="28"/>
        </w:rPr>
        <w:t>1</w:t>
      </w:r>
      <w:r>
        <w:rPr>
          <w:sz w:val="28"/>
          <w:szCs w:val="28"/>
          <w:rtl w:val="true"/>
        </w:rPr>
        <w:t xml:space="preserve"> </w:t>
      </w:r>
      <w:r>
        <w:rPr>
          <w:sz w:val="28"/>
          <w:sz w:val="28"/>
          <w:szCs w:val="28"/>
          <w:rtl w:val="true"/>
        </w:rPr>
        <w:t xml:space="preserve">نا عبد الله بن المبارك عن سعيد بن أبي أيوب عن عبد الله بن الوليد عن أبي سليمان الليثي عن أبي سعيد الخدري عن النبي  صلى الله عليه وسلم  قال مثل المؤمن ومثل الإيمان كمثل الفرس في أخبته يجول حتى يرجع إلى خبته وإن المؤمن يسهو ثم يرجع إلى الإيمان فأطعموا طعامكم الأتقياء وولوا معروفكم المؤمنين </w:t>
      </w:r>
    </w:p>
    <w:p>
      <w:pPr>
        <w:pStyle w:val="Normal"/>
        <w:jc w:val="left"/>
        <w:rPr>
          <w:sz w:val="28"/>
          <w:szCs w:val="28"/>
        </w:rPr>
      </w:pPr>
      <w:r>
        <w:rPr>
          <w:sz w:val="28"/>
          <w:szCs w:val="28"/>
        </w:rPr>
        <w:t>10965</w:t>
      </w:r>
      <w:r>
        <w:rPr>
          <w:sz w:val="28"/>
          <w:szCs w:val="28"/>
          <w:rtl w:val="true"/>
        </w:rPr>
        <w:t xml:space="preserve"> </w:t>
      </w:r>
      <w:r>
        <w:rPr>
          <w:sz w:val="28"/>
          <w:sz w:val="28"/>
          <w:szCs w:val="28"/>
          <w:rtl w:val="true"/>
        </w:rPr>
        <w:t>أخبرنا أبوالحسن علي بن محمد المقريء أنا الحسن بن محمد بن إسحاق نا جعفر بن محمد بن المستفاض نا محمد بن الحسن البلخي بسمرقند سنة ست وعشرين أنا عبد الله بن المبارك نا سعيد بن أبي أيوب نا عبد الله بن الوليد فذكره بإسناده ومعنا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3</w:t>
      </w:r>
    </w:p>
    <w:p>
      <w:pPr>
        <w:pStyle w:val="Normal"/>
        <w:jc w:val="left"/>
        <w:rPr>
          <w:sz w:val="28"/>
          <w:szCs w:val="28"/>
        </w:rPr>
      </w:pPr>
      <w:r>
        <w:rPr>
          <w:sz w:val="28"/>
          <w:szCs w:val="28"/>
        </w:rPr>
        <w:t>10966</w:t>
      </w:r>
      <w:r>
        <w:rPr>
          <w:sz w:val="28"/>
          <w:szCs w:val="28"/>
          <w:rtl w:val="true"/>
        </w:rPr>
        <w:t xml:space="preserve"> </w:t>
      </w:r>
      <w:r>
        <w:rPr>
          <w:sz w:val="28"/>
          <w:sz w:val="28"/>
          <w:szCs w:val="28"/>
          <w:rtl w:val="true"/>
        </w:rPr>
        <w:t xml:space="preserve">سمعت الإمام أبا الطيب سهل بن محمد بن سليمان يقول سمعت والدي يقول سمعت بعض أهل الأدب يقول عن أبي حاتم عن أبي عبيدة معمر بن المثنى قال سئل يونس بن حبيب النحوي عن المثل المشهور كمجير أم عامر قال خرج فتيان من العرب للصيد وأثاروا ضبعا ففلتت من أيديهم ودخلت خباء لبعض العرب فخرج إليهم فقال والله لا تصلون إليها وقد استجارت بي فخلوه وإياها فلما انصرفوا عمد الرجل إلى خبز وسمن فثرده وقربه إليها فأكلت حتى شبعت وتمددت في جانب الخباء وغلب الأعرابي النوم فلما استثقل وثبت إليه فقرضت حلقه وبقرت بطنه وأكلت حشوته وخرجت تسعى وجاء أخو المقتول فلما نظر إليه أنشأ يقول ومن يصنع المعروف في غير أهله  </w:t>
      </w:r>
    </w:p>
    <w:p>
      <w:pPr>
        <w:pStyle w:val="Normal"/>
        <w:jc w:val="left"/>
        <w:rPr>
          <w:sz w:val="28"/>
          <w:szCs w:val="28"/>
        </w:rPr>
      </w:pPr>
      <w:r>
        <w:rPr>
          <w:sz w:val="28"/>
          <w:sz w:val="28"/>
          <w:szCs w:val="28"/>
          <w:rtl w:val="true"/>
        </w:rPr>
        <w:t xml:space="preserve">يلاقي كما لاقى في مجير أم عامر  </w:t>
      </w:r>
    </w:p>
    <w:p>
      <w:pPr>
        <w:pStyle w:val="Normal"/>
        <w:jc w:val="left"/>
        <w:rPr>
          <w:sz w:val="28"/>
          <w:szCs w:val="28"/>
        </w:rPr>
      </w:pPr>
      <w:r>
        <w:rPr>
          <w:sz w:val="28"/>
          <w:sz w:val="28"/>
          <w:szCs w:val="28"/>
          <w:rtl w:val="true"/>
        </w:rPr>
        <w:t xml:space="preserve">أعد لها لما استجارت ببيته  </w:t>
      </w:r>
    </w:p>
    <w:p>
      <w:pPr>
        <w:pStyle w:val="Normal"/>
        <w:jc w:val="left"/>
        <w:rPr>
          <w:sz w:val="28"/>
          <w:szCs w:val="28"/>
        </w:rPr>
      </w:pPr>
      <w:r>
        <w:rPr>
          <w:sz w:val="28"/>
          <w:sz w:val="28"/>
          <w:szCs w:val="28"/>
          <w:rtl w:val="true"/>
        </w:rPr>
        <w:t xml:space="preserve">قراها من ألبان اللقاح الغرائر  </w:t>
      </w:r>
    </w:p>
    <w:p>
      <w:pPr>
        <w:pStyle w:val="Normal"/>
        <w:jc w:val="left"/>
        <w:rPr>
          <w:sz w:val="28"/>
          <w:szCs w:val="28"/>
        </w:rPr>
      </w:pPr>
      <w:r>
        <w:rPr>
          <w:sz w:val="28"/>
          <w:sz w:val="28"/>
          <w:szCs w:val="28"/>
          <w:rtl w:val="true"/>
        </w:rPr>
        <w:t xml:space="preserve">فأشبعها حتى إذا ما تملئت  </w:t>
      </w:r>
    </w:p>
    <w:p>
      <w:pPr>
        <w:pStyle w:val="Normal"/>
        <w:jc w:val="left"/>
        <w:rPr>
          <w:sz w:val="28"/>
          <w:szCs w:val="28"/>
        </w:rPr>
      </w:pPr>
      <w:r>
        <w:rPr>
          <w:sz w:val="28"/>
          <w:sz w:val="28"/>
          <w:szCs w:val="28"/>
          <w:rtl w:val="true"/>
        </w:rPr>
        <w:t xml:space="preserve">فرطه بأنياب لها وأظافر  </w:t>
      </w:r>
    </w:p>
    <w:p>
      <w:pPr>
        <w:pStyle w:val="Normal"/>
        <w:jc w:val="left"/>
        <w:rPr>
          <w:sz w:val="28"/>
          <w:szCs w:val="28"/>
        </w:rPr>
      </w:pPr>
      <w:r>
        <w:rPr>
          <w:sz w:val="28"/>
          <w:sz w:val="28"/>
          <w:szCs w:val="28"/>
          <w:rtl w:val="true"/>
        </w:rPr>
        <w:t xml:space="preserve">فقل لذوي المعروف هذا جزاء من  </w:t>
      </w:r>
    </w:p>
    <w:p>
      <w:pPr>
        <w:pStyle w:val="Normal"/>
        <w:jc w:val="left"/>
        <w:rPr>
          <w:sz w:val="28"/>
          <w:szCs w:val="28"/>
        </w:rPr>
      </w:pPr>
      <w:r>
        <w:rPr>
          <w:sz w:val="28"/>
          <w:sz w:val="28"/>
          <w:szCs w:val="28"/>
          <w:rtl w:val="true"/>
        </w:rPr>
        <w:t xml:space="preserve">يجود بمعروف إلى غير شاكر  </w:t>
      </w:r>
    </w:p>
    <w:p>
      <w:pPr>
        <w:pStyle w:val="Normal"/>
        <w:jc w:val="left"/>
        <w:rPr>
          <w:sz w:val="28"/>
          <w:szCs w:val="28"/>
        </w:rPr>
      </w:pPr>
      <w:r>
        <w:rPr>
          <w:sz w:val="28"/>
          <w:szCs w:val="28"/>
          <w:rtl w:val="true"/>
        </w:rPr>
      </w:r>
    </w:p>
    <w:p>
      <w:pPr>
        <w:pStyle w:val="Normal"/>
        <w:jc w:val="left"/>
        <w:rPr>
          <w:sz w:val="28"/>
          <w:szCs w:val="28"/>
        </w:rPr>
      </w:pPr>
      <w:r>
        <w:rPr>
          <w:sz w:val="28"/>
          <w:szCs w:val="28"/>
        </w:rPr>
        <w:t>10967</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حدثني سليمان بن سلمة الحمصي نا منيع بن السري الحراري نا عبد الله بن حميد المزني عن شريح بن مسروق أبي زكريا عن أبي أمامة قال قال رسول الله  صلى الله عليه وسلم  إن المعروف لا يصلح إلا لذي دين أو لذي حسب أو لذي حلم كان في الكتاب عن أبي زكريا ينظر فيه وهذا إسناد فيه بعض من يجهل حاله والله أعلم وقد روي معناه في حديث آخر في إسناده ضعف بين </w:t>
      </w:r>
    </w:p>
    <w:p>
      <w:pPr>
        <w:pStyle w:val="Normal"/>
        <w:jc w:val="left"/>
        <w:rPr>
          <w:sz w:val="28"/>
          <w:szCs w:val="28"/>
        </w:rPr>
      </w:pPr>
      <w:r>
        <w:rPr>
          <w:sz w:val="28"/>
          <w:szCs w:val="28"/>
        </w:rPr>
        <w:t>10968</w:t>
      </w:r>
      <w:r>
        <w:rPr>
          <w:sz w:val="28"/>
          <w:szCs w:val="28"/>
          <w:rtl w:val="true"/>
        </w:rPr>
        <w:t xml:space="preserve"> </w:t>
      </w:r>
      <w:r>
        <w:rPr>
          <w:sz w:val="28"/>
          <w:sz w:val="28"/>
          <w:szCs w:val="28"/>
          <w:rtl w:val="true"/>
        </w:rPr>
        <w:t>أخبرنا أبو القاسم عبدالخالق بن علي المؤذن أنا أبو بكر بن خنب البغدادي ببخارى أنا أبو عبد الله محمد بن خلف المروزي ح وأخبرناه أبو حامد أحمد بن الوليد الزوزني أنا أبو بكر محمد بن عبد الله الشافعي نا محمد بن خلف بن عبدالسلام المروزي نا يحيى بن هاشم نا هشام بن عرو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4</w:t>
      </w:r>
    </w:p>
    <w:p>
      <w:pPr>
        <w:pStyle w:val="Normal"/>
        <w:jc w:val="left"/>
        <w:rPr>
          <w:sz w:val="28"/>
          <w:szCs w:val="28"/>
        </w:rPr>
      </w:pPr>
      <w:r>
        <w:rPr>
          <w:sz w:val="28"/>
          <w:sz w:val="28"/>
          <w:szCs w:val="28"/>
          <w:rtl w:val="true"/>
        </w:rPr>
        <w:t xml:space="preserve">وأخبرنا أبو الحسن المقرئ الإسفرائيني بها أنا الحسن بن محمد بن إسحاق نا محمد بن سعيد بن أبان نا سهل </w:t>
      </w:r>
      <w:r>
        <w:rPr>
          <w:sz w:val="28"/>
          <w:szCs w:val="28"/>
        </w:rPr>
        <w:t>1</w:t>
      </w:r>
      <w:r>
        <w:rPr>
          <w:sz w:val="28"/>
          <w:szCs w:val="28"/>
          <w:rtl w:val="true"/>
        </w:rPr>
        <w:t xml:space="preserve"> </w:t>
      </w:r>
      <w:r>
        <w:rPr>
          <w:sz w:val="28"/>
          <w:sz w:val="28"/>
          <w:szCs w:val="28"/>
          <w:rtl w:val="true"/>
        </w:rPr>
        <w:t xml:space="preserve">بن عثمان نا المسيب بن شريك عن هشام بن عروة عن أبيه عن عائشة قالت قال رسول الله  صلى الله عليه وسلم  لا تصلح الصنيعة إلا عند ذي حسب ودين كما لا تصلح الرياضة إلا في نجيب لفظ حديث يحيى وفي رواية المسيب لا تنفع الصنائع إلا عندي ذي نهى حسب أو دين كما لا تنفع الرياضة إلا عند نجيب هكذا رواه جماعة من الضعفاء عن هشام </w:t>
      </w:r>
    </w:p>
    <w:p>
      <w:pPr>
        <w:pStyle w:val="Normal"/>
        <w:jc w:val="left"/>
        <w:rPr>
          <w:sz w:val="28"/>
          <w:szCs w:val="28"/>
        </w:rPr>
      </w:pPr>
      <w:r>
        <w:rPr>
          <w:sz w:val="28"/>
          <w:szCs w:val="28"/>
        </w:rPr>
        <w:t>10969</w:t>
      </w:r>
      <w:r>
        <w:rPr>
          <w:sz w:val="28"/>
          <w:szCs w:val="28"/>
          <w:rtl w:val="true"/>
        </w:rPr>
        <w:t xml:space="preserve"> </w:t>
      </w:r>
      <w:r>
        <w:rPr>
          <w:sz w:val="28"/>
          <w:sz w:val="28"/>
          <w:szCs w:val="28"/>
          <w:rtl w:val="true"/>
        </w:rPr>
        <w:t xml:space="preserve">ويقال إنه من قول عروة بن الزبير كتبه علي بن المذيني من كتاب المسيب بن شريك عن هشام عن أبيه من قوله </w:t>
      </w:r>
    </w:p>
    <w:p>
      <w:pPr>
        <w:pStyle w:val="Normal"/>
        <w:jc w:val="left"/>
        <w:rPr>
          <w:sz w:val="28"/>
          <w:szCs w:val="28"/>
        </w:rPr>
      </w:pPr>
      <w:r>
        <w:rPr>
          <w:sz w:val="28"/>
          <w:szCs w:val="28"/>
        </w:rPr>
        <w:t>10970</w:t>
      </w:r>
      <w:r>
        <w:rPr>
          <w:sz w:val="28"/>
          <w:szCs w:val="28"/>
          <w:rtl w:val="true"/>
        </w:rPr>
        <w:t xml:space="preserve"> </w:t>
      </w:r>
      <w:r>
        <w:rPr>
          <w:sz w:val="28"/>
          <w:sz w:val="28"/>
          <w:szCs w:val="28"/>
          <w:rtl w:val="true"/>
        </w:rPr>
        <w:t xml:space="preserve">أخبرنا أبو عبد الله الحافظ أنا أبو بكر محمد بن جعفر الآدمي ببغداد نا أبوالعيناء محمد بن القاسم نا بن خبيق نا يوسف بن أسباط وقال قال سفيان وجدنا أصل كل عداوة اصطناع المعروف إلى اللئام </w:t>
      </w:r>
    </w:p>
    <w:p>
      <w:pPr>
        <w:pStyle w:val="Normal"/>
        <w:jc w:val="left"/>
        <w:rPr>
          <w:sz w:val="28"/>
          <w:szCs w:val="28"/>
        </w:rPr>
      </w:pPr>
      <w:r>
        <w:rPr>
          <w:sz w:val="28"/>
          <w:szCs w:val="28"/>
        </w:rPr>
        <w:t>10971</w:t>
      </w:r>
      <w:r>
        <w:rPr>
          <w:sz w:val="28"/>
          <w:szCs w:val="28"/>
          <w:rtl w:val="true"/>
        </w:rPr>
        <w:t xml:space="preserve"> </w:t>
      </w:r>
      <w:r>
        <w:rPr>
          <w:sz w:val="28"/>
          <w:sz w:val="28"/>
          <w:szCs w:val="28"/>
          <w:rtl w:val="true"/>
        </w:rPr>
        <w:t xml:space="preserve">أخبرنا أبو الحسن المقرئ أنا الحسن بن محمد بن إسحاق حدثني خالي أبو عوانة نا إبراهيم بن مهدي الأيلي ببغداد أنشدني أبو الحسن القرشي متى تصنع الكرامة في لئيم  </w:t>
      </w:r>
    </w:p>
    <w:p>
      <w:pPr>
        <w:pStyle w:val="Normal"/>
        <w:jc w:val="left"/>
        <w:rPr>
          <w:sz w:val="28"/>
          <w:szCs w:val="28"/>
        </w:rPr>
      </w:pPr>
      <w:r>
        <w:rPr>
          <w:sz w:val="28"/>
          <w:sz w:val="28"/>
          <w:szCs w:val="28"/>
          <w:rtl w:val="true"/>
        </w:rPr>
        <w:t xml:space="preserve">فإنك قد أسأت إلى الكرامة  </w:t>
      </w:r>
    </w:p>
    <w:p>
      <w:pPr>
        <w:pStyle w:val="Normal"/>
        <w:jc w:val="left"/>
        <w:rPr>
          <w:sz w:val="28"/>
          <w:szCs w:val="28"/>
        </w:rPr>
      </w:pPr>
      <w:r>
        <w:rPr>
          <w:sz w:val="28"/>
          <w:sz w:val="28"/>
          <w:szCs w:val="28"/>
          <w:rtl w:val="true"/>
        </w:rPr>
        <w:t xml:space="preserve">ورب صنيعة ذهبت طياعا  </w:t>
      </w:r>
    </w:p>
    <w:p>
      <w:pPr>
        <w:pStyle w:val="Normal"/>
        <w:jc w:val="left"/>
        <w:rPr>
          <w:sz w:val="28"/>
          <w:szCs w:val="28"/>
        </w:rPr>
      </w:pPr>
      <w:r>
        <w:rPr>
          <w:sz w:val="28"/>
          <w:sz w:val="28"/>
          <w:szCs w:val="28"/>
          <w:rtl w:val="true"/>
        </w:rPr>
        <w:t xml:space="preserve">فكان جزاء صاحبها الملامة  </w:t>
      </w:r>
    </w:p>
    <w:p>
      <w:pPr>
        <w:pStyle w:val="Normal"/>
        <w:jc w:val="left"/>
        <w:rPr>
          <w:sz w:val="28"/>
          <w:szCs w:val="28"/>
        </w:rPr>
      </w:pPr>
      <w:r>
        <w:rPr>
          <w:sz w:val="28"/>
          <w:szCs w:val="28"/>
          <w:rtl w:val="true"/>
        </w:rPr>
      </w:r>
    </w:p>
    <w:p>
      <w:pPr>
        <w:pStyle w:val="Normal"/>
        <w:jc w:val="left"/>
        <w:rPr>
          <w:sz w:val="28"/>
          <w:szCs w:val="28"/>
        </w:rPr>
      </w:pPr>
      <w:r>
        <w:rPr>
          <w:sz w:val="28"/>
          <w:szCs w:val="28"/>
        </w:rPr>
        <w:t>10972</w:t>
      </w:r>
      <w:r>
        <w:rPr>
          <w:sz w:val="28"/>
          <w:szCs w:val="28"/>
          <w:rtl w:val="true"/>
        </w:rPr>
        <w:t xml:space="preserve"> </w:t>
      </w:r>
      <w:r>
        <w:rPr>
          <w:sz w:val="28"/>
          <w:sz w:val="28"/>
          <w:szCs w:val="28"/>
          <w:rtl w:val="true"/>
        </w:rPr>
        <w:t xml:space="preserve">أخبرنا أبو عبد الله الحافظ قال سمعت أبا عبد الله بن أبي ذهل يقول سمعت أبا عبد الله محمد بن حمدان الطرائفي ببغداد يقول سمعت الربيع بن سليمان يقول سمعت الشافعي رحمه الله يقول إذا أخطأتك الصنيعة إلى من يتقي الله فاصطنعها إلى من يتقي العار </w:t>
      </w:r>
    </w:p>
    <w:p>
      <w:pPr>
        <w:pStyle w:val="Normal"/>
        <w:jc w:val="left"/>
        <w:rPr>
          <w:sz w:val="28"/>
          <w:szCs w:val="28"/>
        </w:rPr>
      </w:pPr>
      <w:r>
        <w:rPr>
          <w:sz w:val="28"/>
          <w:szCs w:val="28"/>
        </w:rPr>
        <w:t>10973</w:t>
      </w:r>
      <w:r>
        <w:rPr>
          <w:sz w:val="28"/>
          <w:szCs w:val="28"/>
          <w:rtl w:val="true"/>
        </w:rPr>
        <w:t xml:space="preserve"> </w:t>
      </w:r>
      <w:r>
        <w:rPr>
          <w:sz w:val="28"/>
          <w:sz w:val="28"/>
          <w:szCs w:val="28"/>
          <w:rtl w:val="true"/>
        </w:rPr>
        <w:t xml:space="preserve">أخبرنا أبو عبد الله الحافظ سمعت أبا أحمد حامد </w:t>
      </w:r>
      <w:r>
        <w:rPr>
          <w:sz w:val="28"/>
          <w:szCs w:val="28"/>
        </w:rPr>
        <w:t>1</w:t>
      </w:r>
      <w:r>
        <w:rPr>
          <w:sz w:val="28"/>
          <w:szCs w:val="28"/>
          <w:rtl w:val="true"/>
        </w:rPr>
        <w:t xml:space="preserve"> </w:t>
      </w:r>
      <w:r>
        <w:rPr>
          <w:sz w:val="28"/>
          <w:sz w:val="28"/>
          <w:szCs w:val="28"/>
          <w:rtl w:val="true"/>
        </w:rPr>
        <w:t xml:space="preserve">بن محمد الكاغدي الصوفي يقول حدثني أبو بكر بن المنذر نا عبد الرحمن بن أخي الأصمعي حدثني الأصمعي قال دخلت البادية فإذا أنا بعجوز وبين يديها شاة مقتولة وجرو ذئب مقفى فنظرت إليها فقالت أو يعجبك هذا قلت بلى وما قصتك قالت أعلم أن هذا جرو ذئب قد أخذناه فأدخلناه بيتنا فلما كبر قتل شاتنا فقلت أو قلت في ذلك شعرا قالت بلى ثم أنشأت تقول بقرت شويهة وفجعت قوما  </w:t>
      </w:r>
    </w:p>
    <w:p>
      <w:pPr>
        <w:pStyle w:val="Normal"/>
        <w:jc w:val="left"/>
        <w:rPr>
          <w:sz w:val="28"/>
          <w:szCs w:val="28"/>
        </w:rPr>
      </w:pPr>
      <w:r>
        <w:rPr>
          <w:sz w:val="28"/>
          <w:sz w:val="28"/>
          <w:szCs w:val="28"/>
          <w:rtl w:val="true"/>
        </w:rPr>
        <w:t xml:space="preserve">وأنت لشاتنا أم ربيب  </w:t>
      </w:r>
    </w:p>
    <w:p>
      <w:pPr>
        <w:pStyle w:val="Normal"/>
        <w:jc w:val="left"/>
        <w:rPr>
          <w:sz w:val="28"/>
          <w:szCs w:val="28"/>
        </w:rPr>
      </w:pPr>
      <w:r>
        <w:rPr>
          <w:sz w:val="28"/>
          <w:sz w:val="28"/>
          <w:szCs w:val="28"/>
          <w:rtl w:val="true"/>
        </w:rPr>
        <w:t xml:space="preserve">غذيت بدرها وربيت فينا  </w:t>
      </w:r>
    </w:p>
    <w:p>
      <w:pPr>
        <w:pStyle w:val="Normal"/>
        <w:jc w:val="left"/>
        <w:rPr>
          <w:sz w:val="28"/>
          <w:szCs w:val="28"/>
        </w:rPr>
      </w:pPr>
      <w:r>
        <w:rPr>
          <w:sz w:val="28"/>
          <w:sz w:val="28"/>
          <w:szCs w:val="28"/>
          <w:rtl w:val="true"/>
        </w:rPr>
        <w:t xml:space="preserve">فمن أنباك أن أباك ذئب  </w:t>
      </w:r>
    </w:p>
    <w:p>
      <w:pPr>
        <w:pStyle w:val="Normal"/>
        <w:jc w:val="left"/>
        <w:rPr>
          <w:sz w:val="28"/>
          <w:szCs w:val="28"/>
        </w:rPr>
      </w:pPr>
      <w:r>
        <w:rPr>
          <w:sz w:val="28"/>
          <w:sz w:val="28"/>
          <w:szCs w:val="28"/>
          <w:rtl w:val="true"/>
        </w:rPr>
        <w:t xml:space="preserve">إذا كان الطباع طباع سوء  </w:t>
      </w:r>
    </w:p>
    <w:p>
      <w:pPr>
        <w:pStyle w:val="Normal"/>
        <w:jc w:val="left"/>
        <w:rPr>
          <w:sz w:val="28"/>
          <w:szCs w:val="28"/>
        </w:rPr>
      </w:pPr>
      <w:r>
        <w:rPr>
          <w:sz w:val="28"/>
          <w:sz w:val="28"/>
          <w:szCs w:val="28"/>
          <w:rtl w:val="true"/>
        </w:rPr>
        <w:t>فليس بنافع أدب الأديب</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5</w:t>
      </w:r>
    </w:p>
    <w:p>
      <w:pPr>
        <w:pStyle w:val="Normal"/>
        <w:jc w:val="left"/>
        <w:rPr>
          <w:sz w:val="28"/>
          <w:szCs w:val="28"/>
        </w:rPr>
      </w:pPr>
      <w:r>
        <w:rPr>
          <w:sz w:val="28"/>
          <w:szCs w:val="28"/>
        </w:rPr>
        <w:t>10974</w:t>
      </w:r>
      <w:r>
        <w:rPr>
          <w:sz w:val="28"/>
          <w:szCs w:val="28"/>
          <w:rtl w:val="true"/>
        </w:rPr>
        <w:t xml:space="preserve"> </w:t>
      </w:r>
      <w:r>
        <w:rPr>
          <w:sz w:val="28"/>
          <w:sz w:val="28"/>
          <w:szCs w:val="28"/>
          <w:rtl w:val="true"/>
        </w:rPr>
        <w:t xml:space="preserve">أخبرنا أبو علي بن شاذان البغدادي بها أنا عبد الله بن جعفر نا يعقوب بن سفيان نا إبراهيم بن عبد الرحمن بن مهدي نا محمد بن سليمان حدثني عبيد الله بن سلمة </w:t>
      </w:r>
      <w:r>
        <w:rPr>
          <w:sz w:val="28"/>
          <w:szCs w:val="28"/>
        </w:rPr>
        <w:t>1</w:t>
      </w:r>
      <w:r>
        <w:rPr>
          <w:sz w:val="28"/>
          <w:szCs w:val="28"/>
          <w:rtl w:val="true"/>
        </w:rPr>
        <w:t xml:space="preserve"> </w:t>
      </w:r>
      <w:r>
        <w:rPr>
          <w:sz w:val="28"/>
          <w:sz w:val="28"/>
          <w:szCs w:val="28"/>
          <w:rtl w:val="true"/>
        </w:rPr>
        <w:t>عن أبيه عن طاوس عن بن عباس قال سئل النبي  صلى الله عليه وسلم  عن الشهادة قال هل ترى الشمس قال نعم قال على مثلها فاشهد أو دع وقال رسول الله  صلى الله عليه وسلم  الناس معادن والعرق دساس وأدب السوء كعرق السو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7</w:t>
      </w:r>
    </w:p>
    <w:p>
      <w:pPr>
        <w:pStyle w:val="Normal"/>
        <w:jc w:val="left"/>
        <w:rPr>
          <w:sz w:val="28"/>
          <w:szCs w:val="28"/>
        </w:rPr>
      </w:pPr>
      <w:r>
        <w:rPr>
          <w:sz w:val="28"/>
          <w:sz w:val="28"/>
          <w:szCs w:val="28"/>
          <w:rtl w:val="true"/>
        </w:rPr>
        <w:t xml:space="preserve">الخامس والسبعون من شعب الإيمان وهو باب في رحم الصغير وتوقير الكبير قال فإنما ذكرتها في باب واحد لأن المعنى معاملة كل أحد بحسب سنه وقدر قوته وبما يليق بمنزلته فالذي يقتضيه حال الصغير أن يرحم والذي تقضيه حال الكبير أن يوقر </w:t>
      </w:r>
    </w:p>
    <w:p>
      <w:pPr>
        <w:pStyle w:val="Normal"/>
        <w:jc w:val="left"/>
        <w:rPr>
          <w:sz w:val="28"/>
          <w:szCs w:val="28"/>
        </w:rPr>
      </w:pPr>
      <w:r>
        <w:rPr>
          <w:sz w:val="28"/>
          <w:szCs w:val="28"/>
          <w:rtl w:val="true"/>
        </w:rPr>
      </w:r>
    </w:p>
    <w:p>
      <w:pPr>
        <w:pStyle w:val="Normal"/>
        <w:jc w:val="left"/>
        <w:rPr>
          <w:sz w:val="28"/>
          <w:szCs w:val="28"/>
        </w:rPr>
      </w:pPr>
      <w:r>
        <w:rPr>
          <w:sz w:val="28"/>
          <w:szCs w:val="28"/>
        </w:rPr>
        <w:t>10975</w:t>
      </w:r>
      <w:r>
        <w:rPr>
          <w:sz w:val="28"/>
          <w:szCs w:val="28"/>
          <w:rtl w:val="true"/>
        </w:rPr>
        <w:t xml:space="preserve"> </w:t>
      </w:r>
      <w:r>
        <w:rPr>
          <w:sz w:val="28"/>
          <w:sz w:val="28"/>
          <w:szCs w:val="28"/>
          <w:rtl w:val="true"/>
        </w:rPr>
        <w:t xml:space="preserve">أخبرنا أبو عبد الله محمد بن الفضل بن نظيف الفراء بمكة نا العباس بن محمد بن نصر الرافقي إملاء نا هلال بن العلاء الرقي نا حجاج بن أبي منيع نا جدي عن الزهري ح وأخبرنا أبو عبد الله الحافظ أخبرني أبو محمد أحمد بن عبد الله المزني أنا علي بن محمد بن عيسى أنا أبو اليمان أخبرني شعيب عن الزهري أنا سعيد بن المسيب أن أبا هريرة قال سمعت رسول الله  صلى الله عليه وسلم  يقول جعل الله الرحمة مائة جزء فأمسك عنده تسعة وتسعين وأنزل في الأرض جزءا واحدا فمن ذلك الجزء يتراحم الخلق حتى ترفع الفرس حافرها عن ولدها خشية أن تصيبه لفظهما سواء غير أن الفراء قال تسعة وتسعين جزءا رواه البخاري عن أبي اليمان وأخرجه مسلم من وجه آخر عن الزهري </w:t>
      </w:r>
    </w:p>
    <w:p>
      <w:pPr>
        <w:pStyle w:val="Normal"/>
        <w:jc w:val="left"/>
        <w:rPr>
          <w:sz w:val="28"/>
          <w:szCs w:val="28"/>
        </w:rPr>
      </w:pPr>
      <w:r>
        <w:rPr>
          <w:sz w:val="28"/>
          <w:szCs w:val="28"/>
        </w:rPr>
        <w:t>10976</w:t>
      </w:r>
      <w:r>
        <w:rPr>
          <w:sz w:val="28"/>
          <w:szCs w:val="28"/>
          <w:rtl w:val="true"/>
        </w:rPr>
        <w:t xml:space="preserve"> </w:t>
      </w:r>
      <w:r>
        <w:rPr>
          <w:sz w:val="28"/>
          <w:sz w:val="28"/>
          <w:szCs w:val="28"/>
          <w:rtl w:val="true"/>
        </w:rPr>
        <w:t>أخبرنا أبو محمد بن يوسف أنا أبو سعيد بن الأعرابي نا أبو داود نا أبو بكر بن أبي شيبة ح وأخبرنا أبو علي الحسين بن محمد بن محمد بن علي الروذباري أنا أبو بكر محمد بن بكر نا أبو داود نا أبو بكر بن أبي شيبة وبن السرح قالا نا سفيان عن بن أبي نجيح عن بن عامر عن عبد الله بن عمرو يرويه قال بن السرح عن النبي  صلى الله عليه وسلم  قال من لم يرحم صغيرنا ويعرف حق كبيرنا فليس م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8</w:t>
      </w:r>
    </w:p>
    <w:p>
      <w:pPr>
        <w:pStyle w:val="Normal"/>
        <w:jc w:val="left"/>
        <w:rPr>
          <w:sz w:val="28"/>
          <w:szCs w:val="28"/>
        </w:rPr>
      </w:pPr>
      <w:r>
        <w:rPr>
          <w:sz w:val="28"/>
          <w:szCs w:val="28"/>
        </w:rPr>
        <w:t>10977</w:t>
      </w:r>
      <w:r>
        <w:rPr>
          <w:sz w:val="28"/>
          <w:szCs w:val="28"/>
          <w:rtl w:val="true"/>
        </w:rPr>
        <w:t xml:space="preserve"> </w:t>
      </w:r>
      <w:r>
        <w:rPr>
          <w:sz w:val="28"/>
          <w:sz w:val="28"/>
          <w:szCs w:val="28"/>
          <w:rtl w:val="true"/>
        </w:rPr>
        <w:t xml:space="preserve">رواه الحميدي عن سفيان عن بن أبي نجيح أنا عبد الله بن عامر أنه سمع عبد الله بن عمرو يقول قال رسول الله  صلى الله عليه وسلم  ليس منا من لم يرحم صغيرنا ويعرف حق كبيرنا أخبرناه أبو عبد الله الحافظ أنا أبو بكر بن إسحاق الفقيه أنا بشر بن موسى نا الحميدي نا سفيان عن بن أبي نجيح فذكره غير أنه قال عن عبد الله بن عامر عن عبد الله بن عمرو يبلغ به النبي  صلى الله عليه وسلم  ثم زعم أنه عبد الله بن عامر اليحصبي وغلط فيه إنما هو عن عبيد الله بن عامر المكي وكانوا ثلاثة أخوة </w:t>
      </w:r>
    </w:p>
    <w:p>
      <w:pPr>
        <w:pStyle w:val="Normal"/>
        <w:jc w:val="left"/>
        <w:rPr>
          <w:sz w:val="28"/>
          <w:szCs w:val="28"/>
        </w:rPr>
      </w:pPr>
      <w:r>
        <w:rPr>
          <w:sz w:val="28"/>
          <w:szCs w:val="28"/>
        </w:rPr>
        <w:t>10978</w:t>
      </w:r>
      <w:r>
        <w:rPr>
          <w:sz w:val="28"/>
          <w:szCs w:val="28"/>
          <w:rtl w:val="true"/>
        </w:rPr>
        <w:t xml:space="preserve"> </w:t>
      </w:r>
      <w:r>
        <w:rPr>
          <w:sz w:val="28"/>
          <w:sz w:val="28"/>
          <w:szCs w:val="28"/>
          <w:rtl w:val="true"/>
        </w:rPr>
        <w:t xml:space="preserve">ورواه أيضا عمرو بن شعيب عن أبيه عن جده عن النبي  صلى الله عليه وسلم  </w:t>
      </w:r>
    </w:p>
    <w:p>
      <w:pPr>
        <w:pStyle w:val="Normal"/>
        <w:jc w:val="left"/>
        <w:rPr>
          <w:sz w:val="28"/>
          <w:szCs w:val="28"/>
        </w:rPr>
      </w:pPr>
      <w:r>
        <w:rPr>
          <w:sz w:val="28"/>
          <w:szCs w:val="28"/>
        </w:rPr>
        <w:t>10979</w:t>
      </w:r>
      <w:r>
        <w:rPr>
          <w:sz w:val="28"/>
          <w:szCs w:val="28"/>
          <w:rtl w:val="true"/>
        </w:rPr>
        <w:t xml:space="preserve"> </w:t>
      </w:r>
      <w:r>
        <w:rPr>
          <w:sz w:val="28"/>
          <w:sz w:val="28"/>
          <w:szCs w:val="28"/>
          <w:rtl w:val="true"/>
        </w:rPr>
        <w:t xml:space="preserve">أنبأني أبو عبد الله الحافظ إجازة نا أبو العباس الأصم نا بحر بن نصر الخولاني نا عبد الله بن وهب أخبرني أبو صخر عن بن قسيط عن أبي هريرة أن رسول الله  صلى الله عليه وسلم  قال من لم يرحم صغيرنا ويعرف حق كبيرنا فليس منا </w:t>
      </w:r>
    </w:p>
    <w:p>
      <w:pPr>
        <w:pStyle w:val="Normal"/>
        <w:jc w:val="left"/>
        <w:rPr>
          <w:sz w:val="28"/>
          <w:szCs w:val="28"/>
        </w:rPr>
      </w:pPr>
      <w:r>
        <w:rPr>
          <w:sz w:val="28"/>
          <w:szCs w:val="28"/>
        </w:rPr>
        <w:t>10980</w:t>
      </w:r>
      <w:r>
        <w:rPr>
          <w:sz w:val="28"/>
          <w:szCs w:val="28"/>
          <w:rtl w:val="true"/>
        </w:rPr>
        <w:t xml:space="preserve"> </w:t>
      </w:r>
      <w:r>
        <w:rPr>
          <w:sz w:val="28"/>
          <w:sz w:val="28"/>
          <w:szCs w:val="28"/>
          <w:rtl w:val="true"/>
        </w:rPr>
        <w:t xml:space="preserve">أخبرنا أبو عبد الله الحافظ أنا أبو العباس القاسم بن القاسم السياري نا محمد بن موسى الباشاني نا علي بن الحسن بن شقيق نا أبو حمزة السكري عن ليث عن عبد الملك عن عكرمة عن بن عباس عن النبي  صلى الله عليه وسلم  أنه قال ليس منا من لم يوقر كبيرنا ويعرف حق صغيرنا ويأمر بالمعروف وينه عن المنكر عبد الملك هذا هو بن أبي بشير وكذلك رواه شريك عن ليث ورواه جرير عن ليث عن عبد الملك عن سعيد بن جبير وعكرمة </w:t>
      </w:r>
    </w:p>
    <w:p>
      <w:pPr>
        <w:pStyle w:val="Normal"/>
        <w:jc w:val="left"/>
        <w:rPr>
          <w:sz w:val="28"/>
          <w:szCs w:val="28"/>
        </w:rPr>
      </w:pPr>
      <w:r>
        <w:rPr>
          <w:sz w:val="28"/>
          <w:szCs w:val="28"/>
        </w:rPr>
        <w:t>10981</w:t>
      </w:r>
      <w:r>
        <w:rPr>
          <w:sz w:val="28"/>
          <w:szCs w:val="28"/>
          <w:rtl w:val="true"/>
        </w:rPr>
        <w:t xml:space="preserve"> </w:t>
      </w:r>
      <w:r>
        <w:rPr>
          <w:sz w:val="28"/>
          <w:sz w:val="28"/>
          <w:szCs w:val="28"/>
          <w:rtl w:val="true"/>
        </w:rPr>
        <w:t>أخبرنا أبو محمد عبد الله بن يوسف الأصبهاني نا أبو سعيد بن الأعرابي نا محمد بن إسماعيل نا يونس بن محمد نا مطر الأعنق عن ثابت عن أنس قال قال رسول الله  صلى الله عليه وسلم  يا أنس وقر الكبير وارحم الصغير ترافقني في الج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59</w:t>
      </w:r>
    </w:p>
    <w:p>
      <w:pPr>
        <w:pStyle w:val="Normal"/>
        <w:jc w:val="left"/>
        <w:rPr>
          <w:sz w:val="28"/>
          <w:szCs w:val="28"/>
        </w:rPr>
      </w:pPr>
      <w:r>
        <w:rPr>
          <w:sz w:val="28"/>
          <w:szCs w:val="28"/>
        </w:rPr>
        <w:t>10982</w:t>
      </w:r>
      <w:r>
        <w:rPr>
          <w:sz w:val="28"/>
          <w:szCs w:val="28"/>
          <w:rtl w:val="true"/>
        </w:rPr>
        <w:t xml:space="preserve"> </w:t>
      </w:r>
      <w:r>
        <w:rPr>
          <w:sz w:val="28"/>
          <w:sz w:val="28"/>
          <w:szCs w:val="28"/>
          <w:rtl w:val="true"/>
        </w:rPr>
        <w:t xml:space="preserve">أخبرنا أبو الحسين بن بشران أنا أبوسهل بن زياد نا أحمد بن بشر المرثدي نا خالد بن خداش نا زائدة بن أبي الرقاد عن ثابت بن أنس قال قال رسول الله  صلى الله عليه وسلم  ليس منا من لم يرحم صغيرنا ويعظم كبيرنا </w:t>
      </w:r>
    </w:p>
    <w:p>
      <w:pPr>
        <w:pStyle w:val="Normal"/>
        <w:jc w:val="left"/>
        <w:rPr>
          <w:sz w:val="28"/>
          <w:szCs w:val="28"/>
        </w:rPr>
      </w:pPr>
      <w:r>
        <w:rPr>
          <w:sz w:val="28"/>
          <w:szCs w:val="28"/>
        </w:rPr>
        <w:t>10983</w:t>
      </w:r>
      <w:r>
        <w:rPr>
          <w:sz w:val="28"/>
          <w:szCs w:val="28"/>
          <w:rtl w:val="true"/>
        </w:rPr>
        <w:t xml:space="preserve"> </w:t>
      </w:r>
      <w:r>
        <w:rPr>
          <w:sz w:val="28"/>
          <w:sz w:val="28"/>
          <w:szCs w:val="28"/>
          <w:rtl w:val="true"/>
        </w:rPr>
        <w:t xml:space="preserve">أخبرنا أبو نصر أحمد بن علي بن أحمد الفامي وأبو عبد الرحمن السلمي قالا نا أبو الحسن أحمد بن محمد بن عبدوس الطرائفي نا عثمان بن سعيد نا القعنبي أن حسين بن ضميرة حدثهم عن أبيه عن جده عن علي أن النبي  صلى الله عليه وسلم  قال من لم يرحم صغيرنا ولم يعرف حق كبيرنا فليس منا ولا يكون المؤمن مؤمنا حتى يحب للمؤمن ما يحب لنفسه </w:t>
      </w:r>
    </w:p>
    <w:p>
      <w:pPr>
        <w:pStyle w:val="Normal"/>
        <w:jc w:val="left"/>
        <w:rPr>
          <w:sz w:val="28"/>
          <w:szCs w:val="28"/>
        </w:rPr>
      </w:pPr>
      <w:r>
        <w:rPr>
          <w:sz w:val="28"/>
          <w:szCs w:val="28"/>
        </w:rPr>
        <w:t>10984</w:t>
      </w:r>
      <w:r>
        <w:rPr>
          <w:sz w:val="28"/>
          <w:szCs w:val="28"/>
          <w:rtl w:val="true"/>
        </w:rPr>
        <w:t xml:space="preserve"> </w:t>
      </w:r>
      <w:r>
        <w:rPr>
          <w:sz w:val="28"/>
          <w:sz w:val="28"/>
          <w:szCs w:val="28"/>
          <w:rtl w:val="true"/>
        </w:rPr>
        <w:t xml:space="preserve">أخبرنا أبو زكريا بن أبي إسحاق أنا الحسين أحمد بن عثمان بن يحيى الآدمي نا أبو قلابة نا مسهل بن تمام بن بزيع نا مبارك بن فضالة عن أبي الزبير عن جابر قال قال رسول الله  صلى الله عليه وسلم  ليس منا من لم يوقر كبيرنا ويعرف حق صغيرنا وقال رسول الله  صلى الله عليه وسلم  إن من إجلال الله إكرام ذي الشيبة المسلم </w:t>
      </w:r>
    </w:p>
    <w:p>
      <w:pPr>
        <w:pStyle w:val="Normal"/>
        <w:jc w:val="left"/>
        <w:rPr>
          <w:sz w:val="28"/>
          <w:szCs w:val="28"/>
        </w:rPr>
      </w:pPr>
      <w:r>
        <w:rPr>
          <w:sz w:val="28"/>
          <w:szCs w:val="28"/>
        </w:rPr>
        <w:t>10985</w:t>
      </w:r>
      <w:r>
        <w:rPr>
          <w:sz w:val="28"/>
          <w:szCs w:val="28"/>
          <w:rtl w:val="true"/>
        </w:rPr>
        <w:t xml:space="preserve"> </w:t>
      </w:r>
      <w:r>
        <w:rPr>
          <w:sz w:val="28"/>
          <w:sz w:val="28"/>
          <w:szCs w:val="28"/>
          <w:rtl w:val="true"/>
        </w:rPr>
        <w:t>أخبرنا أبو بكر محمد بن إبراهيم الفارسي نا أبو إسحاق إبراهيم بن عبد الله الأصبهاني نا أبو أحمد بن فارس نا محمد بن إسماعيل قال قال عبد العزيز بن يحيى أبو الأصبع الحراني نا عيسى بن يونس عن بدر بن خليل الكوفي الأسدي عن سلمة بن عطية الفقيمي عن عطاء بن أبي رباح عن بن عمر قال سمعت النبي  صلى الله عليه وسلم  يقول إن من إجلال الله تعالى على العباد إكرام ذي الشيبة المسلم ورعاية القرآن من استرعاه الله إياه وطاعة الإمام يعني المقسط</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0</w:t>
      </w:r>
    </w:p>
    <w:p>
      <w:pPr>
        <w:pStyle w:val="Normal"/>
        <w:jc w:val="left"/>
        <w:rPr>
          <w:sz w:val="28"/>
          <w:szCs w:val="28"/>
        </w:rPr>
      </w:pPr>
      <w:r>
        <w:rPr>
          <w:sz w:val="28"/>
          <w:szCs w:val="28"/>
        </w:rPr>
        <w:t>10986</w:t>
      </w:r>
      <w:r>
        <w:rPr>
          <w:sz w:val="28"/>
          <w:szCs w:val="28"/>
          <w:rtl w:val="true"/>
        </w:rPr>
        <w:t xml:space="preserve"> </w:t>
      </w:r>
      <w:r>
        <w:rPr>
          <w:sz w:val="28"/>
          <w:sz w:val="28"/>
          <w:szCs w:val="28"/>
          <w:rtl w:val="true"/>
        </w:rPr>
        <w:t xml:space="preserve">أخبرنا أبو عبد الله الحافظ حدثني أبو سعيد بن أبي بكر بن أبي عثمان نا أبو محمد جعفر بن أحمد بن عمرو القارىء ناأبو الأزهر نا عبد الله بن حمران ح وأخبرنا أبو علي الروذباري أنا أبو بكر بن داسة نا أبو داود نا إسحاق بن إبراهيم الصواف نا عبد الله بن حمران أنا عوف بن أبي جميلة عن زياد بن مخراق عن أبي كنانة عن أبي موسى الأشعري قال قال رسول الله  صلى الله عليه وسلم  إن من إجلال الله إكرام ذي الشيبة وحامل القرآن غير الغالي فيه ولا الجافي عنه وإكرام ذي السلطان المقسط </w:t>
      </w:r>
    </w:p>
    <w:p>
      <w:pPr>
        <w:pStyle w:val="Normal"/>
        <w:jc w:val="left"/>
        <w:rPr>
          <w:sz w:val="28"/>
          <w:szCs w:val="28"/>
        </w:rPr>
      </w:pPr>
      <w:r>
        <w:rPr>
          <w:sz w:val="28"/>
          <w:szCs w:val="28"/>
        </w:rPr>
        <w:t>10987</w:t>
      </w:r>
      <w:r>
        <w:rPr>
          <w:sz w:val="28"/>
          <w:szCs w:val="28"/>
          <w:rtl w:val="true"/>
        </w:rPr>
        <w:t xml:space="preserve"> </w:t>
      </w:r>
      <w:r>
        <w:rPr>
          <w:sz w:val="28"/>
          <w:sz w:val="28"/>
          <w:szCs w:val="28"/>
          <w:rtl w:val="true"/>
        </w:rPr>
        <w:t xml:space="preserve">أخبرنا أبو محمد بن يوسف أنا أبو سعيد بن الأعرابي نا يحيى بن أبي طالب عن عبد الوهاب أنا النهاش بن فهم عن الحسن بن مسلم أنه قال من تعظيم جلال الله تعظيم ذي الشيبة المسلم كذا وجدته لم يجاوز به الحسن بن مسلم </w:t>
      </w:r>
    </w:p>
    <w:p>
      <w:pPr>
        <w:pStyle w:val="Normal"/>
        <w:jc w:val="left"/>
        <w:rPr>
          <w:sz w:val="28"/>
          <w:szCs w:val="28"/>
        </w:rPr>
      </w:pPr>
      <w:r>
        <w:rPr>
          <w:sz w:val="28"/>
          <w:szCs w:val="28"/>
        </w:rPr>
        <w:t>10988</w:t>
      </w:r>
      <w:r>
        <w:rPr>
          <w:sz w:val="28"/>
          <w:szCs w:val="28"/>
          <w:rtl w:val="true"/>
        </w:rPr>
        <w:t xml:space="preserve"> </w:t>
      </w:r>
      <w:r>
        <w:rPr>
          <w:sz w:val="28"/>
          <w:sz w:val="28"/>
          <w:szCs w:val="28"/>
          <w:rtl w:val="true"/>
        </w:rPr>
        <w:t xml:space="preserve">أخبرنا أبو الحسين بن بشران أنا أبو الحسن أحمد بن إسحاق الطيبي نا محمد بن أيوب البجلي </w:t>
      </w:r>
      <w:r>
        <w:rPr>
          <w:sz w:val="28"/>
          <w:szCs w:val="28"/>
        </w:rPr>
        <w:t>1</w:t>
      </w:r>
      <w:r>
        <w:rPr>
          <w:sz w:val="28"/>
          <w:szCs w:val="28"/>
          <w:rtl w:val="true"/>
        </w:rPr>
        <w:t xml:space="preserve"> </w:t>
      </w:r>
      <w:r>
        <w:rPr>
          <w:sz w:val="28"/>
          <w:sz w:val="28"/>
          <w:szCs w:val="28"/>
          <w:rtl w:val="true"/>
        </w:rPr>
        <w:t xml:space="preserve">بالري أنا علي بن محمد الطنافس نا وكيع عن أبي معشر المدني عن سعيد المقبري عن أبي هريرة قال قال رسول الله  صلى الله عليه وسلم  إن من تعظيم جلال الله عز وجل إكرام ذي الشيبة في الإسلام وإن من تعظيم جلال الله إكرام الإمام المقسط </w:t>
      </w:r>
    </w:p>
    <w:p>
      <w:pPr>
        <w:pStyle w:val="Normal"/>
        <w:jc w:val="left"/>
        <w:rPr>
          <w:sz w:val="28"/>
          <w:szCs w:val="28"/>
        </w:rPr>
      </w:pPr>
      <w:r>
        <w:rPr>
          <w:sz w:val="28"/>
          <w:szCs w:val="28"/>
        </w:rPr>
        <w:t>10989</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حناط قال قال ذو النون ثلاثة من أعلام الوقار تعظيم الكبير والترحم على الصغير والتحلم على الوضيع </w:t>
      </w:r>
    </w:p>
    <w:p>
      <w:pPr>
        <w:pStyle w:val="Normal"/>
        <w:jc w:val="left"/>
        <w:rPr>
          <w:sz w:val="28"/>
          <w:szCs w:val="28"/>
        </w:rPr>
      </w:pPr>
      <w:r>
        <w:rPr>
          <w:sz w:val="28"/>
          <w:szCs w:val="28"/>
        </w:rPr>
        <w:t>10990</w:t>
      </w:r>
      <w:r>
        <w:rPr>
          <w:sz w:val="28"/>
          <w:szCs w:val="28"/>
          <w:rtl w:val="true"/>
        </w:rPr>
        <w:t xml:space="preserve"> </w:t>
      </w:r>
      <w:r>
        <w:rPr>
          <w:sz w:val="28"/>
          <w:sz w:val="28"/>
          <w:szCs w:val="28"/>
          <w:rtl w:val="true"/>
        </w:rPr>
        <w:t>أخبرنا علي بن أحمد بن عبدان أنا أحمد بن عبيد الصفار نا أحمد بن يحيىالحلواني نا يوسف بن يعقوب الصفار الكوفي بها نا بن أبي فديك عن الضحاك عن من أخبره عن المقبري عن أبي هريرة قال قال رسول الله  صلى الله عليه وسلم  لا يوسع المجلس إلا لثلاثة لذي سن لسنه وذي علم لعلمه وذي سلطان لسلطان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1</w:t>
      </w:r>
    </w:p>
    <w:p>
      <w:pPr>
        <w:pStyle w:val="Normal"/>
        <w:jc w:val="left"/>
        <w:rPr>
          <w:sz w:val="28"/>
          <w:szCs w:val="28"/>
        </w:rPr>
      </w:pPr>
      <w:r>
        <w:rPr>
          <w:sz w:val="28"/>
          <w:szCs w:val="28"/>
        </w:rPr>
        <w:t>10991</w:t>
      </w:r>
      <w:r>
        <w:rPr>
          <w:sz w:val="28"/>
          <w:szCs w:val="28"/>
          <w:rtl w:val="true"/>
        </w:rPr>
        <w:t xml:space="preserve"> </w:t>
      </w:r>
      <w:r>
        <w:rPr>
          <w:sz w:val="28"/>
          <w:sz w:val="28"/>
          <w:szCs w:val="28"/>
          <w:rtl w:val="true"/>
        </w:rPr>
        <w:t xml:space="preserve">أخبرنا أبو علي بن شاذان أنا عبد الله بن جعفر بن درستويه نا يعقوب بن سفيان نا يزيد بن بيان العقيلي أبو خالد الضرير نا أبو الرجال الأنصاري ح </w:t>
      </w:r>
    </w:p>
    <w:p>
      <w:pPr>
        <w:pStyle w:val="Normal"/>
        <w:jc w:val="left"/>
        <w:rPr>
          <w:sz w:val="28"/>
          <w:szCs w:val="28"/>
        </w:rPr>
      </w:pPr>
      <w:r>
        <w:rPr>
          <w:sz w:val="28"/>
          <w:szCs w:val="28"/>
        </w:rPr>
        <w:t>10992</w:t>
      </w:r>
      <w:r>
        <w:rPr>
          <w:sz w:val="28"/>
          <w:szCs w:val="28"/>
          <w:rtl w:val="true"/>
        </w:rPr>
        <w:t xml:space="preserve"> </w:t>
      </w:r>
      <w:r>
        <w:rPr>
          <w:sz w:val="28"/>
          <w:sz w:val="28"/>
          <w:szCs w:val="28"/>
          <w:rtl w:val="true"/>
        </w:rPr>
        <w:t xml:space="preserve">وأخبرنا أبو زكريا بن أبي إسحاق نا أبو الحسين أحمد بن عثمان بن يحيى الآدمي ناأبو قلابة الرقاشي نا يزيد بن بيان أبو خالد المعلم </w:t>
      </w:r>
    </w:p>
    <w:p>
      <w:pPr>
        <w:pStyle w:val="Normal"/>
        <w:jc w:val="left"/>
        <w:rPr>
          <w:sz w:val="28"/>
          <w:szCs w:val="28"/>
        </w:rPr>
      </w:pPr>
      <w:r>
        <w:rPr>
          <w:sz w:val="28"/>
          <w:szCs w:val="28"/>
        </w:rPr>
        <w:t>10993</w:t>
      </w:r>
      <w:r>
        <w:rPr>
          <w:sz w:val="28"/>
          <w:szCs w:val="28"/>
          <w:rtl w:val="true"/>
        </w:rPr>
        <w:t xml:space="preserve"> </w:t>
      </w:r>
      <w:r>
        <w:rPr>
          <w:sz w:val="28"/>
          <w:sz w:val="28"/>
          <w:szCs w:val="28"/>
          <w:rtl w:val="true"/>
        </w:rPr>
        <w:t xml:space="preserve">وأخبرنا الإمام أبو إسحاق الإسفرائيني أنا أبو بكر محمد بن عبد الله بن إبراهيم الشافعي نا أبو قلابة الرقاشي نا يزيد بن بيان المعلم نا أبو الرجال عن أنس بن مالك قال قال رسول الله  صلى الله عليه وسلم  ما أكرم شاب شيخا لسنه إلا قيض الله له عند سنه من يكرمه وفي رواية يعقوب من يكرمه عند سنه ولم يقل لسنه </w:t>
      </w:r>
    </w:p>
    <w:p>
      <w:pPr>
        <w:pStyle w:val="Normal"/>
        <w:jc w:val="left"/>
        <w:rPr>
          <w:sz w:val="28"/>
          <w:szCs w:val="28"/>
        </w:rPr>
      </w:pPr>
      <w:r>
        <w:rPr>
          <w:sz w:val="28"/>
          <w:szCs w:val="28"/>
        </w:rPr>
        <w:t>10994</w:t>
      </w:r>
      <w:r>
        <w:rPr>
          <w:sz w:val="28"/>
          <w:szCs w:val="28"/>
          <w:rtl w:val="true"/>
        </w:rPr>
        <w:t xml:space="preserve"> </w:t>
      </w:r>
      <w:r>
        <w:rPr>
          <w:sz w:val="28"/>
          <w:sz w:val="28"/>
          <w:szCs w:val="28"/>
          <w:rtl w:val="true"/>
        </w:rPr>
        <w:t xml:space="preserve">وروينا في حديث القسامة أن النبي  صلى الله عليه وسلم  قال كبر كبر أي يتكلم الأكابر منكم في السن </w:t>
      </w:r>
    </w:p>
    <w:p>
      <w:pPr>
        <w:pStyle w:val="Normal"/>
        <w:jc w:val="left"/>
        <w:rPr>
          <w:sz w:val="28"/>
          <w:szCs w:val="28"/>
        </w:rPr>
      </w:pPr>
      <w:r>
        <w:rPr>
          <w:sz w:val="28"/>
          <w:szCs w:val="28"/>
        </w:rPr>
        <w:t>10995</w:t>
      </w:r>
      <w:r>
        <w:rPr>
          <w:sz w:val="28"/>
          <w:szCs w:val="28"/>
          <w:rtl w:val="true"/>
        </w:rPr>
        <w:t xml:space="preserve"> </w:t>
      </w:r>
      <w:r>
        <w:rPr>
          <w:sz w:val="28"/>
          <w:sz w:val="28"/>
          <w:szCs w:val="28"/>
          <w:rtl w:val="true"/>
        </w:rPr>
        <w:t xml:space="preserve">وقال في حديث الإمامة في الصلاة فإذا حضرت الصلاة فليؤذن لكم أحدكم وليؤمكم أكبركم </w:t>
      </w:r>
    </w:p>
    <w:p>
      <w:pPr>
        <w:pStyle w:val="Normal"/>
        <w:jc w:val="left"/>
        <w:rPr>
          <w:sz w:val="28"/>
          <w:szCs w:val="28"/>
        </w:rPr>
      </w:pPr>
      <w:r>
        <w:rPr>
          <w:sz w:val="28"/>
          <w:szCs w:val="28"/>
        </w:rPr>
        <w:t>10996</w:t>
      </w:r>
      <w:r>
        <w:rPr>
          <w:sz w:val="28"/>
          <w:szCs w:val="28"/>
          <w:rtl w:val="true"/>
        </w:rPr>
        <w:t xml:space="preserve"> </w:t>
      </w:r>
      <w:r>
        <w:rPr>
          <w:sz w:val="28"/>
          <w:sz w:val="28"/>
          <w:szCs w:val="28"/>
          <w:rtl w:val="true"/>
        </w:rPr>
        <w:t xml:space="preserve">أخبرنا أبو الحسن العلوي أنا عبيد بن إبراهيم بن بالويه المزكي نا محمد بن عبد الوهاب نا الحسين بن الوليد عن قيس عن بن أبي ليلى عن أبي الزبير عن جابر قال قدم وفد جهينة على النبي  صلى الله عليه وسلم  فقام غلام يتكلم فقال النبي  صلى الله عليه وسلم  مه فأين الكبر </w:t>
      </w:r>
    </w:p>
    <w:p>
      <w:pPr>
        <w:pStyle w:val="Normal"/>
        <w:jc w:val="left"/>
        <w:rPr>
          <w:sz w:val="28"/>
          <w:szCs w:val="28"/>
        </w:rPr>
      </w:pPr>
      <w:r>
        <w:rPr>
          <w:sz w:val="28"/>
          <w:szCs w:val="28"/>
        </w:rPr>
        <w:t>10997</w:t>
      </w:r>
      <w:r>
        <w:rPr>
          <w:sz w:val="28"/>
          <w:szCs w:val="28"/>
          <w:rtl w:val="true"/>
        </w:rPr>
        <w:t xml:space="preserve"> </w:t>
      </w:r>
      <w:r>
        <w:rPr>
          <w:sz w:val="28"/>
          <w:sz w:val="28"/>
          <w:szCs w:val="28"/>
          <w:rtl w:val="true"/>
        </w:rPr>
        <w:t>أخبرنا أبو محمد بن يوسف أنا أبو سعيد بن الأعرابي نا بن أبي الدميك ومحمد بن سليمان الحضرمي قالا نا بن أبي خلف نا حصين بن عمر الأحمش نا إسماعيل بن أبي خالد عن قيس بن أبي حازم عن جرير بن عبد الله قال لما بايعت رسول الله  صلى الله عليه وسلم  قال لأي شيء جئت يا جرير قال جئت لأسلم على يدك قال فألقى لي كساءه ثم أقبل على أصحابه فقال إذا أتاكم كريم قوم فأكرموه لفظ الحديث لابن أبي الدميك وهو أت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2</w:t>
      </w:r>
    </w:p>
    <w:p>
      <w:pPr>
        <w:pStyle w:val="Normal"/>
        <w:jc w:val="left"/>
        <w:rPr>
          <w:sz w:val="28"/>
          <w:szCs w:val="28"/>
        </w:rPr>
      </w:pPr>
      <w:r>
        <w:rPr>
          <w:sz w:val="28"/>
          <w:szCs w:val="28"/>
        </w:rPr>
        <w:t>10998</w:t>
      </w:r>
      <w:r>
        <w:rPr>
          <w:sz w:val="28"/>
          <w:szCs w:val="28"/>
          <w:rtl w:val="true"/>
        </w:rPr>
        <w:t xml:space="preserve"> </w:t>
      </w:r>
      <w:r>
        <w:rPr>
          <w:sz w:val="28"/>
          <w:sz w:val="28"/>
          <w:szCs w:val="28"/>
          <w:rtl w:val="true"/>
        </w:rPr>
        <w:t xml:space="preserve">أخبرنا أبو علي بن شاذان ببغداد نا عبد الله بن جعفر نا يعقوب بن سفيان نا أبو صفوان نصر بن فديك بن نصر بن سيار نا حفص بن غياث عن معبد بن خالد عن أبيه عن جده عن أنس قال دخل جرير بن عبد الله على النبي  صلى الله عليه وسلم  فضن الناس بمجالسهم فلم يوسع له أحد فرماه رسول الله  صلى الله عليه وسلم  ببردته وقال إجلس عليها فأخذ جرير فلقيها بوجهه ونحره وقبلها وردها على ظهره وقال أكرمك الله يا رسول الله كما أكرمتني فأقبل رسول الله  صلى الله عليه وسلم  على أصحابه فقال من كان يؤمن بالله واليوم الآخر ثلاثا فإذا أتاه كريم قوم فليكرمه </w:t>
      </w:r>
    </w:p>
    <w:p>
      <w:pPr>
        <w:pStyle w:val="Normal"/>
        <w:jc w:val="left"/>
        <w:rPr>
          <w:sz w:val="28"/>
          <w:szCs w:val="28"/>
        </w:rPr>
      </w:pPr>
      <w:r>
        <w:rPr>
          <w:sz w:val="28"/>
          <w:szCs w:val="28"/>
        </w:rPr>
        <w:t>10999</w:t>
      </w:r>
      <w:r>
        <w:rPr>
          <w:sz w:val="28"/>
          <w:szCs w:val="28"/>
          <w:rtl w:val="true"/>
        </w:rPr>
        <w:t xml:space="preserve"> </w:t>
      </w:r>
      <w:r>
        <w:rPr>
          <w:sz w:val="28"/>
          <w:sz w:val="28"/>
          <w:szCs w:val="28"/>
          <w:rtl w:val="true"/>
        </w:rPr>
        <w:t xml:space="preserve">أخبرنا أبو الحسن بن عبدان أنا أبو القاسم الطبراني نا محمد بن عثمان بن أبي شيبة نا حمدان بن أسد البجلي قال ونا علي بن عبد العزيز نا محمد بن عمار الموصلي ح ونا الحضرمي والعمري </w:t>
      </w:r>
      <w:r>
        <w:rPr>
          <w:sz w:val="28"/>
          <w:szCs w:val="28"/>
        </w:rPr>
        <w:t>1</w:t>
      </w:r>
      <w:r>
        <w:rPr>
          <w:sz w:val="28"/>
          <w:szCs w:val="28"/>
          <w:rtl w:val="true"/>
        </w:rPr>
        <w:t xml:space="preserve"> </w:t>
      </w:r>
      <w:r>
        <w:rPr>
          <w:sz w:val="28"/>
          <w:sz w:val="28"/>
          <w:szCs w:val="28"/>
          <w:rtl w:val="true"/>
        </w:rPr>
        <w:t xml:space="preserve">قالا نا مسروق بن المرزبان قالوا نا يحيى بن يمان نا سفيان عن أسامة بن زيد عن عمر بن مخراق قال مر على عائشة رجل ذو هيئة فدعته يقعد معها ومر آخر فأعطته كسرة فقيل لها فقالت أمرنا رسول الله  صلى الله عليه وسلم  أن ننزل الناس منازلهم قال أبو القاسم لم يرو عن سفيان إلا بن يمان قال الإمام أحمد وعمر بن مخراق عن عائشة مرسل </w:t>
      </w:r>
    </w:p>
    <w:p>
      <w:pPr>
        <w:pStyle w:val="Normal"/>
        <w:jc w:val="left"/>
        <w:rPr>
          <w:sz w:val="28"/>
          <w:szCs w:val="28"/>
        </w:rPr>
      </w:pPr>
      <w:r>
        <w:rPr>
          <w:sz w:val="28"/>
          <w:szCs w:val="28"/>
        </w:rPr>
        <w:t>11000</w:t>
      </w:r>
      <w:r>
        <w:rPr>
          <w:sz w:val="28"/>
          <w:szCs w:val="28"/>
          <w:rtl w:val="true"/>
        </w:rPr>
        <w:t xml:space="preserve"> </w:t>
      </w:r>
      <w:r>
        <w:rPr>
          <w:sz w:val="28"/>
          <w:sz w:val="28"/>
          <w:szCs w:val="28"/>
          <w:rtl w:val="true"/>
        </w:rPr>
        <w:t xml:space="preserve">ورواه يحيى بن يمان أيضا عن سفيان عن حبيب بن أبي ثابت عن ميمون بن أبي شبيب عن عائشة وهو ايضا مرسل </w:t>
      </w:r>
    </w:p>
    <w:p>
      <w:pPr>
        <w:pStyle w:val="Normal"/>
        <w:jc w:val="left"/>
        <w:rPr>
          <w:sz w:val="28"/>
          <w:szCs w:val="28"/>
        </w:rPr>
      </w:pPr>
      <w:r>
        <w:rPr>
          <w:sz w:val="28"/>
          <w:szCs w:val="28"/>
        </w:rPr>
        <w:t>11001</w:t>
      </w:r>
      <w:r>
        <w:rPr>
          <w:sz w:val="28"/>
          <w:szCs w:val="28"/>
          <w:rtl w:val="true"/>
        </w:rPr>
        <w:t xml:space="preserve"> </w:t>
      </w:r>
      <w:r>
        <w:rPr>
          <w:sz w:val="28"/>
          <w:sz w:val="28"/>
          <w:szCs w:val="28"/>
          <w:rtl w:val="true"/>
        </w:rPr>
        <w:t>حدثنا أبو الحسن العلوي نا أبو حامد أحمد بن محمد بن الحسن الحافظ نا محمد بن يحيى بن خالد الذهلي نا سعيد بن واصل الطفاوي نا شعبة عن يونس بن عبيد عن ثابت البناني عن أنس بن مالك قال صحبني جرير فجعل يخدمني وقال إني رأيت الأنصار يصنعون برسول الله  صلى الله عليه وسلم  شيئا لا أرى أحدا منهم إلا خدم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3</w:t>
      </w:r>
    </w:p>
    <w:p>
      <w:pPr>
        <w:pStyle w:val="Normal"/>
        <w:jc w:val="left"/>
        <w:rPr>
          <w:sz w:val="28"/>
          <w:szCs w:val="28"/>
        </w:rPr>
      </w:pPr>
      <w:r>
        <w:rPr>
          <w:sz w:val="28"/>
          <w:szCs w:val="28"/>
        </w:rPr>
        <w:t>11002</w:t>
      </w:r>
      <w:r>
        <w:rPr>
          <w:sz w:val="28"/>
          <w:szCs w:val="28"/>
          <w:rtl w:val="true"/>
        </w:rPr>
        <w:t xml:space="preserve"> </w:t>
      </w:r>
      <w:r>
        <w:rPr>
          <w:sz w:val="28"/>
          <w:sz w:val="28"/>
          <w:szCs w:val="28"/>
          <w:rtl w:val="true"/>
        </w:rPr>
        <w:t xml:space="preserve">أخبرنا أبو علي بن شاذان أنا عبد الله بن جعفر نا يعقوب بن سفيان نا أبو عمرو ومحمد بن عرعرة بن البرمد ح وأخبرنا أبو عبد الله الحافظ نا أبو بكر محمد بن جعفر بن أحمد بن موسى المزكي نا أبو مسلم إبراهيم بن عبد الله ح وأخبرنا أبو عبد الرحمن السلمي وأبو سهل المهراني وأبو نصر بن قتادة قالوا أنا يحيى بن منصور القاضي قال قرئ على أبي مسلم نا محمد بن عرعرة نا شعبة فذكروه غير أنهم قالوا صحبت جرير بن عبد الله وكان يخدمني وكان أسن مني فذكره وقال ألا أكرمته وفي رواية أبي عبد الله وكان أكبر وأسن مني وفي رواية يعقوب وكان أكبر مني السن رواه البخاري عن محمد بن عرعرة ورواه مسلم عن بندار وغيره عن بن عرعرة عن شعبة </w:t>
      </w:r>
    </w:p>
    <w:p>
      <w:pPr>
        <w:pStyle w:val="Normal"/>
        <w:jc w:val="left"/>
        <w:rPr>
          <w:sz w:val="28"/>
          <w:szCs w:val="28"/>
        </w:rPr>
      </w:pPr>
      <w:r>
        <w:rPr>
          <w:sz w:val="28"/>
          <w:szCs w:val="28"/>
        </w:rPr>
        <w:t>11003</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محمد بن إسحاق نا يونس بن محمد نا عمر بن أبي خليفة </w:t>
      </w:r>
      <w:r>
        <w:rPr>
          <w:sz w:val="28"/>
          <w:szCs w:val="28"/>
        </w:rPr>
        <w:t>1</w:t>
      </w:r>
      <w:r>
        <w:rPr>
          <w:sz w:val="28"/>
          <w:szCs w:val="28"/>
          <w:rtl w:val="true"/>
        </w:rPr>
        <w:t xml:space="preserve"> </w:t>
      </w:r>
      <w:r>
        <w:rPr>
          <w:sz w:val="28"/>
          <w:sz w:val="28"/>
          <w:szCs w:val="28"/>
          <w:rtl w:val="true"/>
        </w:rPr>
        <w:t xml:space="preserve">حدثني أبو بدر عن ثابت البناني عن أنس بن مالك قال كان غلام لا يؤبه له في حلقة رسول الله  صلى الله عليه وسلم  فأراد رسول الله  صلى الله عليه وسلم  القيام فقام فناول النعل رسول الله  صلى الله عليه وسلم  فقال أردت رضى الله عز وجل رضي الله عنك قال وكان لذلك الفتى بالمدينة بعد شأن </w:t>
      </w:r>
    </w:p>
    <w:p>
      <w:pPr>
        <w:pStyle w:val="Normal"/>
        <w:jc w:val="left"/>
        <w:rPr>
          <w:sz w:val="28"/>
          <w:szCs w:val="28"/>
        </w:rPr>
      </w:pPr>
      <w:r>
        <w:rPr>
          <w:sz w:val="28"/>
          <w:szCs w:val="28"/>
        </w:rPr>
        <w:t>11004</w:t>
      </w:r>
      <w:r>
        <w:rPr>
          <w:sz w:val="28"/>
          <w:szCs w:val="28"/>
          <w:rtl w:val="true"/>
        </w:rPr>
        <w:t xml:space="preserve"> </w:t>
      </w:r>
      <w:r>
        <w:rPr>
          <w:sz w:val="28"/>
          <w:sz w:val="28"/>
          <w:szCs w:val="28"/>
          <w:rtl w:val="true"/>
        </w:rPr>
        <w:t>أخبرنا أبو عبد الله الحافظ وأبو نصر أحمد بن علي الفامي قالا نا أبو العباس الأصم نا محمد بن عوف نا حيوة وبن أبي السري قالا نا الوليد بن مسلم عن بن المبارك عن خالد الحذاء عن عكرمة عن بن عباس قال قال رسول الله  صلى الله عليه وسلم  البركة مع أكابرك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4</w:t>
      </w:r>
    </w:p>
    <w:p>
      <w:pPr>
        <w:pStyle w:val="Normal"/>
        <w:jc w:val="left"/>
        <w:rPr>
          <w:sz w:val="28"/>
          <w:szCs w:val="28"/>
        </w:rPr>
      </w:pPr>
      <w:r>
        <w:rPr>
          <w:sz w:val="28"/>
          <w:szCs w:val="28"/>
        </w:rPr>
        <w:t>11005</w:t>
      </w:r>
      <w:r>
        <w:rPr>
          <w:sz w:val="28"/>
          <w:szCs w:val="28"/>
          <w:rtl w:val="true"/>
        </w:rPr>
        <w:t xml:space="preserve"> </w:t>
      </w:r>
      <w:r>
        <w:rPr>
          <w:sz w:val="28"/>
          <w:sz w:val="28"/>
          <w:szCs w:val="28"/>
          <w:rtl w:val="true"/>
        </w:rPr>
        <w:t xml:space="preserve">أخبرنا أبو عبد الله الحافظ أنا أبوأحمد حمزة بن العباس نا عبدالكريم بن الهيثم نا نعيم بن حماد وأخبرنا أبو عبد الله أنا أبو العباس محمد بن أحمد المحبوبي نا أحمد بن سيار نا وارث بن عبيد الله قالا نا عبد الله بن المبارك أنا خالد بن مهران الحذاء فذكره بإسناده مثله </w:t>
      </w:r>
    </w:p>
    <w:p>
      <w:pPr>
        <w:pStyle w:val="Normal"/>
        <w:jc w:val="left"/>
        <w:rPr>
          <w:sz w:val="28"/>
          <w:szCs w:val="28"/>
        </w:rPr>
      </w:pPr>
      <w:r>
        <w:rPr>
          <w:sz w:val="28"/>
          <w:szCs w:val="28"/>
        </w:rPr>
        <w:t>11006</w:t>
      </w:r>
      <w:r>
        <w:rPr>
          <w:sz w:val="28"/>
          <w:szCs w:val="28"/>
          <w:rtl w:val="true"/>
        </w:rPr>
        <w:t xml:space="preserve"> </w:t>
      </w:r>
      <w:r>
        <w:rPr>
          <w:sz w:val="28"/>
          <w:sz w:val="28"/>
          <w:szCs w:val="28"/>
          <w:rtl w:val="true"/>
        </w:rPr>
        <w:t xml:space="preserve">وأخبرنا أبو عبد الله الحافظ أنا أبو العباس المحبوبي من أصل كتابه أنا أبو الموجه أنا عبدان أنا عبد الله أنا خالد الحذاء عن عكرمة أن رسول الله  صلى الله عليه وسلم  كان إذا سقى قال ابدأوا بالأكابر وقال بالأكبر هكذا ذكره مرسلا بهذا اللفظ ورواه عبيد الله بن تمام وليس بالقوي عن خالد بهذا اللفظ موصولا </w:t>
      </w:r>
    </w:p>
    <w:p>
      <w:pPr>
        <w:pStyle w:val="Normal"/>
        <w:jc w:val="left"/>
        <w:rPr>
          <w:sz w:val="28"/>
          <w:szCs w:val="28"/>
        </w:rPr>
      </w:pPr>
      <w:r>
        <w:rPr>
          <w:sz w:val="28"/>
          <w:szCs w:val="28"/>
        </w:rPr>
        <w:t>11007</w:t>
      </w:r>
      <w:r>
        <w:rPr>
          <w:sz w:val="28"/>
          <w:szCs w:val="28"/>
          <w:rtl w:val="true"/>
        </w:rPr>
        <w:t xml:space="preserve"> </w:t>
      </w:r>
      <w:r>
        <w:rPr>
          <w:sz w:val="28"/>
          <w:sz w:val="28"/>
          <w:szCs w:val="28"/>
          <w:rtl w:val="true"/>
        </w:rPr>
        <w:t xml:space="preserve">أخبرناه بن عبدان أنا أحمد بن عبيد الصفار حدثني عمر بن حفص الحربي نا محمد بن المثنى نا عبد الله </w:t>
      </w:r>
      <w:r>
        <w:rPr>
          <w:sz w:val="28"/>
          <w:szCs w:val="28"/>
        </w:rPr>
        <w:t>1</w:t>
      </w:r>
      <w:r>
        <w:rPr>
          <w:sz w:val="28"/>
          <w:szCs w:val="28"/>
          <w:rtl w:val="true"/>
        </w:rPr>
        <w:t xml:space="preserve"> </w:t>
      </w:r>
      <w:r>
        <w:rPr>
          <w:sz w:val="28"/>
          <w:sz w:val="28"/>
          <w:szCs w:val="28"/>
          <w:rtl w:val="true"/>
        </w:rPr>
        <w:t xml:space="preserve">بن تمام فذكره وقال بالأكابر لم يشك والصحيح رواية عبدان عن بن المبارك </w:t>
      </w:r>
    </w:p>
    <w:p>
      <w:pPr>
        <w:pStyle w:val="Normal"/>
        <w:jc w:val="left"/>
        <w:rPr>
          <w:sz w:val="28"/>
          <w:szCs w:val="28"/>
        </w:rPr>
      </w:pPr>
      <w:r>
        <w:rPr>
          <w:sz w:val="28"/>
          <w:szCs w:val="28"/>
        </w:rPr>
        <w:t>11008</w:t>
      </w:r>
      <w:r>
        <w:rPr>
          <w:sz w:val="28"/>
          <w:szCs w:val="28"/>
          <w:rtl w:val="true"/>
        </w:rPr>
        <w:t xml:space="preserve"> </w:t>
      </w:r>
      <w:r>
        <w:rPr>
          <w:sz w:val="28"/>
          <w:sz w:val="28"/>
          <w:szCs w:val="28"/>
          <w:rtl w:val="true"/>
        </w:rPr>
        <w:t>أخبرنا أبو الحسين بن بشران أنا أبو جعفر محمد بن عمرو الرزاز نا محمد بن أحمد بن أبي العوام نا أبو عامر نا شعبة عن قتادة قال سمعت مطرف بن عبد الله يحدث عن حكيم بن قيس بن عاصم أن قيس بن عاصم أوصى بنيه قال يا بني اتقوا الله وسودوا أكبركم فإن القوم إذا سودوا أكبرهم خلقوا أباهم وإذا سودوا أصغرهم أذرى ذلك لهم عند كفائهم وعليكم بالمال واصطناعه فإنه منية للكريم ومستفتى به عن اللئيم وإياكم والمسألة فإنها آخر كسب الرجل ولا تنوحوا علي فإن رسول الله  صلى الله عليه وسلم  لم ينح عليه ولا تدفنوني بأرض يشعر بدفني بكر بن وائل فإني كنت أعاديهم في الجاهلي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5</w:t>
      </w:r>
    </w:p>
    <w:p>
      <w:pPr>
        <w:pStyle w:val="Normal"/>
        <w:jc w:val="left"/>
        <w:rPr>
          <w:sz w:val="28"/>
          <w:szCs w:val="28"/>
        </w:rPr>
      </w:pPr>
      <w:r>
        <w:rPr>
          <w:sz w:val="28"/>
          <w:szCs w:val="28"/>
        </w:rPr>
        <w:t>11009</w:t>
      </w:r>
      <w:r>
        <w:rPr>
          <w:sz w:val="28"/>
          <w:szCs w:val="28"/>
          <w:rtl w:val="true"/>
        </w:rPr>
        <w:t xml:space="preserve"> </w:t>
      </w:r>
      <w:r>
        <w:rPr>
          <w:sz w:val="28"/>
          <w:sz w:val="28"/>
          <w:szCs w:val="28"/>
          <w:rtl w:val="true"/>
        </w:rPr>
        <w:t xml:space="preserve">أخبرنا أبو نصر بن قتادة أنا أبو الحسن بن زكريا الأديب نا إسحاق بن إبراهيم الحنظلي نا جرير عن يزيد بن أبي زياد عن عبد الرحمن بن سابط عن عياش بن أبي ربيعة عن رسول الله  صلى الله عليه وسلم  قال لا يزال الناس بخير ما عظموا الحرمة حق تعظيمها وإذا ضيعوا ذلك هلكوا قال أبوعلي هذا مرسل عبد الرحمن بن سابط لم يدرك عياش بن أبي ربيعة </w:t>
      </w:r>
    </w:p>
    <w:p>
      <w:pPr>
        <w:pStyle w:val="Normal"/>
        <w:jc w:val="left"/>
        <w:rPr>
          <w:sz w:val="28"/>
          <w:szCs w:val="28"/>
        </w:rPr>
      </w:pPr>
      <w:r>
        <w:rPr>
          <w:sz w:val="28"/>
          <w:szCs w:val="28"/>
        </w:rPr>
        <w:t>11010</w:t>
      </w:r>
      <w:r>
        <w:rPr>
          <w:sz w:val="28"/>
          <w:szCs w:val="28"/>
          <w:rtl w:val="true"/>
        </w:rPr>
        <w:t xml:space="preserve"> </w:t>
      </w:r>
      <w:r>
        <w:rPr>
          <w:sz w:val="28"/>
          <w:sz w:val="28"/>
          <w:szCs w:val="28"/>
          <w:rtl w:val="true"/>
        </w:rPr>
        <w:t xml:space="preserve">أخبرنا أبو عبد الله الحافظ نا أبو الفضل الحسن بن يعقوب نا محمد بن عبد الوهاب الفراء نا جعفر بن عون نا موسى بن عبيدة الزبذي عن يعقوب بن زيد قال كان سلمان يعمل المكاتل فجلس رسول الله  صلى الله عليه وسلم  فقال يا سلمان ألا أعمل معك قال بلى بأبي أنت وأمي قال فعمل رسول الله  صلى الله عليه وسلم  عملا ليس مثل عمل سلمان قال فكان سلمان يأتونه فيسألونه عن عمل رسول الله  صلى الله عليه وسلم  فيشترونه قال شيخنا أبو عبد الله غريب الإسناد والمتن وفيه دليل على أن المتبرك بصنعته ليس عليه جناح أن يشتري بأكثر من ثمنه </w:t>
      </w:r>
    </w:p>
    <w:p>
      <w:pPr>
        <w:pStyle w:val="Normal"/>
        <w:jc w:val="left"/>
        <w:rPr>
          <w:sz w:val="28"/>
          <w:szCs w:val="28"/>
        </w:rPr>
      </w:pPr>
      <w:r>
        <w:rPr>
          <w:sz w:val="28"/>
          <w:szCs w:val="28"/>
        </w:rPr>
        <w:t>11011</w:t>
      </w:r>
      <w:r>
        <w:rPr>
          <w:sz w:val="28"/>
          <w:szCs w:val="28"/>
          <w:rtl w:val="true"/>
        </w:rPr>
        <w:t xml:space="preserve"> </w:t>
      </w:r>
      <w:r>
        <w:rPr>
          <w:sz w:val="28"/>
          <w:sz w:val="28"/>
          <w:szCs w:val="28"/>
          <w:rtl w:val="true"/>
        </w:rPr>
        <w:t xml:space="preserve">أخبرنا أبو عبد الله الحافظ أنا أحمد بن جعفر القطيعي نا عبد الله بن أحمد بن حنبل حدثني أبي نا إسماعيل عن أيوب عن عمرو بن سعيد عن أنس بن مالك قال ما رأيت أحدا كان أرحم بالعيال من رسول الله  صلى الله عليه وسلم  قال كان إبراهيم مسترضعا له في عوالي المدينة فكان ينطلق ونحن معه فيدخل البيت وإنه ليدخن وكان ظئره قينا فيأخذه فيقبله ثم يرجع قال عمرو فلما توفي إبراهيم قال رسول الله  صلى الله عليه وسلم  إن إبراهيم ابني وإنه مات في الثدي وإن له الظئرين يكملان رضاعه في الجنة رواه مسلم في الصحيح عن زهير وغيره عن إسماعيل بن علية </w:t>
      </w:r>
    </w:p>
    <w:p>
      <w:pPr>
        <w:pStyle w:val="Normal"/>
        <w:jc w:val="left"/>
        <w:rPr>
          <w:sz w:val="28"/>
          <w:szCs w:val="28"/>
        </w:rPr>
      </w:pPr>
      <w:r>
        <w:rPr>
          <w:sz w:val="28"/>
          <w:szCs w:val="28"/>
        </w:rPr>
        <w:t>11012</w:t>
      </w:r>
      <w:r>
        <w:rPr>
          <w:sz w:val="28"/>
          <w:szCs w:val="28"/>
          <w:rtl w:val="true"/>
        </w:rPr>
        <w:t xml:space="preserve"> </w:t>
      </w:r>
      <w:r>
        <w:rPr>
          <w:sz w:val="28"/>
          <w:sz w:val="28"/>
          <w:szCs w:val="28"/>
          <w:rtl w:val="true"/>
        </w:rPr>
        <w:t>أخبرنا أبو عبد الله الحافظ أخبرني أبو محمد أحمد بن عبد الله المزني أنا علي بن محمد بن عيسى نا أبو اليمان أخبرني شعيب عن الزهري حدثني أبو سلمة بن عبد الرحمن أن أبا هريرة قال قبل رسول الله  صلى الله عليه وسلم  حسن بن علي والأقرع بن حابس جالس عنده فقال الأقرع إن لي لعشرة من الولد ما قبلت منهم أحدا قط فنظر إليه رسول الله  صلى الله عليه وسلم  ثم قال إنه لا يرحم من لا يرحم رواه البخاري عن أبي اليم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6</w:t>
      </w:r>
    </w:p>
    <w:p>
      <w:pPr>
        <w:pStyle w:val="Normal"/>
        <w:jc w:val="left"/>
        <w:rPr>
          <w:sz w:val="28"/>
          <w:szCs w:val="28"/>
        </w:rPr>
      </w:pPr>
      <w:r>
        <w:rPr>
          <w:sz w:val="28"/>
          <w:szCs w:val="28"/>
        </w:rPr>
        <w:t>11013</w:t>
      </w:r>
      <w:r>
        <w:rPr>
          <w:sz w:val="28"/>
          <w:szCs w:val="28"/>
          <w:rtl w:val="true"/>
        </w:rPr>
        <w:t xml:space="preserve"> </w:t>
      </w:r>
      <w:r>
        <w:rPr>
          <w:sz w:val="28"/>
          <w:sz w:val="28"/>
          <w:szCs w:val="28"/>
          <w:rtl w:val="true"/>
        </w:rPr>
        <w:t xml:space="preserve">أخبرنا أبو الحسن علي بن أحمد بن عبدان أنا سليمان بن أيوب بن أحمد الطبراني نا أبن أبي مريم نا الفريابي نا سفيان عن هشام بن عروة عن أبيه عن عائشة قالت جاء أعرابي إلى النبي  صلى الله عليه وسلم  فقال تقبلون الصبيان فما نقبلهم فقال النبي  صلى الله عليه وسلم  أو أملك لك أن الله عز وجل نزع من قلبك الرحمة </w:t>
      </w:r>
    </w:p>
    <w:p>
      <w:pPr>
        <w:pStyle w:val="Normal"/>
        <w:jc w:val="left"/>
        <w:rPr>
          <w:sz w:val="28"/>
          <w:szCs w:val="28"/>
        </w:rPr>
      </w:pPr>
      <w:r>
        <w:rPr>
          <w:sz w:val="28"/>
          <w:szCs w:val="28"/>
        </w:rPr>
        <w:t>11014</w:t>
      </w:r>
      <w:r>
        <w:rPr>
          <w:sz w:val="28"/>
          <w:szCs w:val="28"/>
          <w:rtl w:val="true"/>
        </w:rPr>
        <w:t xml:space="preserve"> </w:t>
      </w:r>
      <w:r>
        <w:rPr>
          <w:sz w:val="28"/>
          <w:sz w:val="28"/>
          <w:szCs w:val="28"/>
          <w:rtl w:val="true"/>
        </w:rPr>
        <w:t xml:space="preserve">وبهذا الإسناد عن عائشة قالت كان النبي  صلى الله عليه وسلم  يؤتى بالصبيان فيحنكهم وبهذا الإسناد عن عائشة قالت قال النبي  صلى الله عليه وسلم  خيركم خيركم لأهله وأنا خيركم لأهلي الحديث الأول رواه البخاري عن محمد بن يوسف الفريابي ورواه مسلم من وجه آخر عن هشام وأخرجا الحديث الثاني من وجه آخر عن هشام </w:t>
      </w:r>
    </w:p>
    <w:p>
      <w:pPr>
        <w:pStyle w:val="Normal"/>
        <w:jc w:val="left"/>
        <w:rPr>
          <w:sz w:val="28"/>
          <w:szCs w:val="28"/>
        </w:rPr>
      </w:pPr>
      <w:r>
        <w:rPr>
          <w:sz w:val="28"/>
          <w:szCs w:val="28"/>
        </w:rPr>
        <w:t>11015</w:t>
      </w:r>
      <w:r>
        <w:rPr>
          <w:sz w:val="28"/>
          <w:szCs w:val="28"/>
          <w:rtl w:val="true"/>
        </w:rPr>
        <w:t xml:space="preserve"> </w:t>
      </w:r>
      <w:r>
        <w:rPr>
          <w:sz w:val="28"/>
          <w:sz w:val="28"/>
          <w:szCs w:val="28"/>
          <w:rtl w:val="true"/>
        </w:rPr>
        <w:t xml:space="preserve">أخبرنا أبو عمرو بن محمد بن عبد الله الأديب أنا أبو بكر الإسماعيلي أنا أبو خليفة نا أبو الوليد نا ليث عن سعيد المقبري عن عمرو بن سليم الزرقي أنه سمع أبا قتادة يقول بينما نحن على باب رسول الله  صلى الله عليه وسلم  إذ خرج علينا رسول الله  صلى الله عليه وسلم  يحمل أمامة بنت أبي العاص بن الربيع وأمها زينب بنت رسول الله  صلى الله عليه وسلم  وهي صبية قال فصلى رسول الله  صلى الله عليه وسلم  وهي على عاتقه يضعها إذا ركع ويعيدها على عاتقه إذا قام حتى قضى صلاته يفعل ذلك بها رواه البخاري في الصحيح عن أبي الوليد </w:t>
      </w:r>
    </w:p>
    <w:p>
      <w:pPr>
        <w:pStyle w:val="Normal"/>
        <w:jc w:val="left"/>
        <w:rPr>
          <w:sz w:val="28"/>
          <w:szCs w:val="28"/>
        </w:rPr>
      </w:pPr>
      <w:r>
        <w:rPr>
          <w:sz w:val="28"/>
          <w:szCs w:val="28"/>
        </w:rPr>
        <w:t>11016</w:t>
      </w:r>
      <w:r>
        <w:rPr>
          <w:sz w:val="28"/>
          <w:szCs w:val="28"/>
          <w:rtl w:val="true"/>
        </w:rPr>
        <w:t xml:space="preserve"> </w:t>
      </w:r>
      <w:r>
        <w:rPr>
          <w:sz w:val="28"/>
          <w:sz w:val="28"/>
          <w:szCs w:val="28"/>
          <w:rtl w:val="true"/>
        </w:rPr>
        <w:t>أخبرنا أبو عبد الله الحافظ وأحمد بن الحسن القاضي قالا نا أبو العباس الأصم نا أحمد بن عبد الجبار نا يونس بن بكير عن حسين بن واقد المروزي نا عبد الله بن بريدة عن أبيه قال بينا رسول الله  صلى الله عليه وسلم  يخطب إذ أقبل الحسن والحسين عليهما قميصان أحمران يمشيان ويعثران فلما رآهما رسول الله  صلى الله عليه وسلم  نزل إليهما وأخذهما ثم صعد المنبر واحد من ذا الشق وواحد من ذ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7</w:t>
      </w:r>
    </w:p>
    <w:p>
      <w:pPr>
        <w:pStyle w:val="Normal"/>
        <w:jc w:val="left"/>
        <w:rPr>
          <w:sz w:val="28"/>
          <w:szCs w:val="28"/>
        </w:rPr>
      </w:pPr>
      <w:r>
        <w:rPr>
          <w:sz w:val="28"/>
          <w:sz w:val="28"/>
          <w:szCs w:val="28"/>
          <w:rtl w:val="true"/>
        </w:rPr>
        <w:t xml:space="preserve">الشق ثم صعدا المنبر فقال صدق الله قال إنما أموالكم وأولادكم فتنة إني لما رأيت هذين الغلامين يمشيان لم أصبر أن قطعت كلامي ونزلت إليهما </w:t>
      </w:r>
    </w:p>
    <w:p>
      <w:pPr>
        <w:pStyle w:val="Normal"/>
        <w:jc w:val="left"/>
        <w:rPr>
          <w:sz w:val="28"/>
          <w:szCs w:val="28"/>
        </w:rPr>
      </w:pPr>
      <w:r>
        <w:rPr>
          <w:sz w:val="28"/>
          <w:szCs w:val="28"/>
        </w:rPr>
        <w:t>11017</w:t>
      </w:r>
      <w:r>
        <w:rPr>
          <w:sz w:val="28"/>
          <w:szCs w:val="28"/>
          <w:rtl w:val="true"/>
        </w:rPr>
        <w:t xml:space="preserve"> </w:t>
      </w:r>
      <w:r>
        <w:rPr>
          <w:sz w:val="28"/>
          <w:sz w:val="28"/>
          <w:szCs w:val="28"/>
          <w:rtl w:val="true"/>
        </w:rPr>
        <w:t xml:space="preserve">أخبرنا أبو نصر بن قتادة أنا أبو الحسن محمد بن الحسن السراج نا عبد الله بن عثام بن حفص بن غياث نا علي بن حكيم الأودي نا شريك عن العباس بن ذريح عن البهي عن عائشة قالت عثر أسامة بن زيد بعتبة الباب فأنشج في وجهه فقال النبي  صلى الله عليه وسلم  أميطي عنه الأذى فكأني تقذرته فجعل النبي  صلى الله عليه وسلم  يمسه ويمسحه ويقول لو كان أسامة جارية لحليته وكسوته حتى أنفقها </w:t>
      </w:r>
    </w:p>
    <w:p>
      <w:pPr>
        <w:pStyle w:val="Normal"/>
        <w:jc w:val="left"/>
        <w:rPr>
          <w:sz w:val="28"/>
          <w:szCs w:val="28"/>
        </w:rPr>
      </w:pPr>
      <w:r>
        <w:rPr>
          <w:sz w:val="28"/>
          <w:szCs w:val="28"/>
        </w:rPr>
        <w:t>11018</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والصغاني نا بن أبي مريم أنا أبو غسان حدثني زيد بن أسلم عن أبيه عن عمر بن الخطاب أنه قدم على رسول الله  صلى الله عليه وسلم  سبي فإذا امرأة قد تحلب ثديها تسعى إذا وجدت صبيا في السبي أخذته فألزقته ببطنها فأرضعته فقال لنا رسول الله  صلى الله عليه وسلم  أترون هذه المرأة طارحة ولدها في النار فقلنا لا والله وهي تقدر على أن لا تطرحه فقال رسول الله  صلى الله عليه وسلم  الله أرحم بعباده من هذه المرأة بولدها رواه البخاري عن سعيد بن أبي مريم </w:t>
      </w:r>
    </w:p>
    <w:p>
      <w:pPr>
        <w:pStyle w:val="Normal"/>
        <w:jc w:val="left"/>
        <w:rPr>
          <w:sz w:val="28"/>
          <w:szCs w:val="28"/>
        </w:rPr>
      </w:pPr>
      <w:r>
        <w:rPr>
          <w:sz w:val="28"/>
          <w:szCs w:val="28"/>
        </w:rPr>
        <w:t>11019</w:t>
      </w:r>
      <w:r>
        <w:rPr>
          <w:sz w:val="28"/>
          <w:szCs w:val="28"/>
          <w:rtl w:val="true"/>
        </w:rPr>
        <w:t xml:space="preserve"> </w:t>
      </w:r>
      <w:r>
        <w:rPr>
          <w:sz w:val="28"/>
          <w:sz w:val="28"/>
          <w:szCs w:val="28"/>
          <w:rtl w:val="true"/>
        </w:rPr>
        <w:t>أخبرنا محمد بن عبد الله الحافظ أخبرني أبو الحسن علي بن أحمد بن قرقوب التمار بهمدان نا إبراهيم بن الحسين نا أبو اليمان أخبرني شعيب عن الزهري نا عبد الله بن أبي بكرة أن عروة بن الزبير أخبره أن عائشة زوج النبي  صلى الله عليه وسلم  قالت جاءت امرأة ومعها ابنتان لها تسألني فلم تجد عندي شيئا غير تمرة واحدة فأعطيتها إياها فأخذتها فشققتها بين ابنتيها ولم تأكل منها شيئا ثم قامت وخرجت وابنتاها فدخل على النبي  صلى الله عليه وسلم  محدثته حديثها فقال النبي  صلى الله عليه وسلم  من ابتلي من البنات بشيء فأحسن إليهن كن سترا له من النار رواه البخاري عن أبي اليمان ورواه مسلم عن الدارمي عن أبي اليم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8</w:t>
      </w:r>
    </w:p>
    <w:p>
      <w:pPr>
        <w:pStyle w:val="Normal"/>
        <w:jc w:val="left"/>
        <w:rPr>
          <w:sz w:val="28"/>
          <w:szCs w:val="28"/>
        </w:rPr>
      </w:pPr>
      <w:r>
        <w:rPr>
          <w:sz w:val="28"/>
          <w:szCs w:val="28"/>
        </w:rPr>
        <w:t>11020</w:t>
      </w:r>
      <w:r>
        <w:rPr>
          <w:sz w:val="28"/>
          <w:szCs w:val="28"/>
          <w:rtl w:val="true"/>
        </w:rPr>
        <w:t xml:space="preserve"> </w:t>
      </w:r>
      <w:r>
        <w:rPr>
          <w:sz w:val="28"/>
          <w:sz w:val="28"/>
          <w:szCs w:val="28"/>
          <w:rtl w:val="true"/>
        </w:rPr>
        <w:t xml:space="preserve">وأخبرنا أبو عبد الله الحافظ أنا أبو عبد الله بن يعقوب نا محمد بن شاذان وأحمد بن سلمة ومحمد بن إسحاق قالوا نا قتيبة بن سعيد نا بكر بن مضر عن بن الهاد أن زياد بن أبي زياد مولى بن عياش حدثه عن عراك بن مالك قال سمعته يحدث عن عمر بن عبد العزيز عن عائشة أنها قالت جاءتني مسكينة تحمل ابنتين لها فأطعمتها ثلاث تمرات </w:t>
      </w:r>
      <w:r>
        <w:rPr>
          <w:sz w:val="28"/>
          <w:szCs w:val="28"/>
        </w:rPr>
        <w:t>1</w:t>
      </w:r>
      <w:r>
        <w:rPr>
          <w:sz w:val="28"/>
          <w:szCs w:val="28"/>
          <w:rtl w:val="true"/>
        </w:rPr>
        <w:t xml:space="preserve"> </w:t>
      </w:r>
      <w:r>
        <w:rPr>
          <w:sz w:val="28"/>
          <w:sz w:val="28"/>
          <w:szCs w:val="28"/>
          <w:rtl w:val="true"/>
        </w:rPr>
        <w:t xml:space="preserve">فأعطت كل واحدة منها تمرة ورفعت إلى فيها تمرة لتأكلها فاستطعمتها ابنتاها فشقت التمرة التي كانت تريد أن تأكل بينهما فأعجبتني فذكرت الذي صنعت لرسول الله  صلى الله عليه وسلم  فقال إن الله أوجب لها بها الجنة أو أعتقها بها من النار رواه مسلم عن قتيبة </w:t>
      </w:r>
    </w:p>
    <w:p>
      <w:pPr>
        <w:pStyle w:val="Normal"/>
        <w:jc w:val="left"/>
        <w:rPr>
          <w:sz w:val="28"/>
          <w:szCs w:val="28"/>
        </w:rPr>
      </w:pPr>
      <w:r>
        <w:rPr>
          <w:sz w:val="28"/>
          <w:szCs w:val="28"/>
        </w:rPr>
        <w:t>11021</w:t>
      </w:r>
      <w:r>
        <w:rPr>
          <w:sz w:val="28"/>
          <w:szCs w:val="28"/>
          <w:rtl w:val="true"/>
        </w:rPr>
        <w:t xml:space="preserve"> </w:t>
      </w:r>
      <w:r>
        <w:rPr>
          <w:sz w:val="28"/>
          <w:sz w:val="28"/>
          <w:szCs w:val="28"/>
          <w:rtl w:val="true"/>
        </w:rPr>
        <w:t xml:space="preserve">أخبرنا أبو بكر الفارسي أنا أبو إسحاق الأصبهاني نا أبو أحمد بن فارس نا محمد بن إسماعيل البخاري قال وقال القواريري نا أبو معشر البراء نا الحسن بن وقاص حدثتني مولاتي مزينة بنت سليمان قالت سمعت عائشة قالت سمعت النبي  صلى الله عليه وسلم  يقول أوهب لها الجنة بالتمرة التي شقتها بين صبيتها </w:t>
      </w:r>
    </w:p>
    <w:p>
      <w:pPr>
        <w:pStyle w:val="Normal"/>
        <w:jc w:val="left"/>
        <w:rPr>
          <w:sz w:val="28"/>
          <w:szCs w:val="28"/>
        </w:rPr>
      </w:pPr>
      <w:r>
        <w:rPr>
          <w:sz w:val="28"/>
          <w:szCs w:val="28"/>
        </w:rPr>
        <w:t>11022</w:t>
      </w:r>
      <w:r>
        <w:rPr>
          <w:sz w:val="28"/>
          <w:szCs w:val="28"/>
          <w:rtl w:val="true"/>
        </w:rPr>
        <w:t xml:space="preserve"> </w:t>
      </w:r>
      <w:r>
        <w:rPr>
          <w:sz w:val="28"/>
          <w:sz w:val="28"/>
          <w:szCs w:val="28"/>
          <w:rtl w:val="true"/>
        </w:rPr>
        <w:t xml:space="preserve">أخبرنا علي بن أحمد بن عبدان أنا أحمد بن عبيد الصفار نا عبد الله بن الصقر نا إبراهيم بن المنذر نا عبد الله بن معاذ عن معمر عن الزهري عن أنس قال لم يكن أحد أشبه بالنبي  صلى الله عليه وسلم  من الحسن بن علي وكان رجل جالس عند النبي  صلى الله عليه وسلم  فجاءه ولد له فأخذه وأجلسه في حجره وجاءت ابنة له فأخذها فأجلسها فقال النبي  صلى الله عليه وسلم  فهلا عدلت بينهما </w:t>
      </w:r>
    </w:p>
    <w:p>
      <w:pPr>
        <w:pStyle w:val="Normal"/>
        <w:jc w:val="left"/>
        <w:rPr>
          <w:sz w:val="28"/>
          <w:szCs w:val="28"/>
        </w:rPr>
      </w:pPr>
      <w:r>
        <w:rPr>
          <w:sz w:val="28"/>
          <w:szCs w:val="28"/>
        </w:rPr>
        <w:t>11023</w:t>
      </w:r>
      <w:r>
        <w:rPr>
          <w:sz w:val="28"/>
          <w:szCs w:val="28"/>
          <w:rtl w:val="true"/>
        </w:rPr>
        <w:t xml:space="preserve"> </w:t>
      </w:r>
      <w:r>
        <w:rPr>
          <w:sz w:val="28"/>
          <w:sz w:val="28"/>
          <w:szCs w:val="28"/>
          <w:rtl w:val="true"/>
        </w:rPr>
        <w:t>أخبرنا أبو الحسين بن الفضل القطان أنا إسماعيل بن محمد الصفار نا أحمد بن عبد الله الحداد نا أبو همام نا أبي نا زياد بن خيثمة عن زيد بن علي عن عروة عن عائشة قالت قال رسول الله  صلى الله عليه وسلم  ليس أحد من أمتي يعول ثلاث بنات أو ثلاث إخوات فيحسن إليهن إلا كن له سترا من الن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69</w:t>
      </w:r>
    </w:p>
    <w:p>
      <w:pPr>
        <w:pStyle w:val="Normal"/>
        <w:jc w:val="left"/>
        <w:rPr>
          <w:sz w:val="28"/>
          <w:szCs w:val="28"/>
        </w:rPr>
      </w:pPr>
      <w:r>
        <w:rPr>
          <w:sz w:val="28"/>
          <w:szCs w:val="28"/>
        </w:rPr>
        <w:t>11024</w:t>
      </w:r>
      <w:r>
        <w:rPr>
          <w:sz w:val="28"/>
          <w:szCs w:val="28"/>
          <w:rtl w:val="true"/>
        </w:rPr>
        <w:t xml:space="preserve"> </w:t>
      </w:r>
      <w:r>
        <w:rPr>
          <w:sz w:val="28"/>
          <w:sz w:val="28"/>
          <w:szCs w:val="28"/>
          <w:rtl w:val="true"/>
        </w:rPr>
        <w:t xml:space="preserve">أخبرنا أبو محمد جناح بن نذير القاضي بالكوفة نا أبو جعفر محمد بن علي بن دحيم نا أحمد بن حازم أنا يعلى بن عبيد نا مطر بن خليفة قال كنت جالسا عند زيد بن علي فمر عليه شيخ يقال له شرحبيل بن سعد فقال له زيد من أين جئت قال من عند أمير المؤمنين </w:t>
      </w:r>
      <w:r>
        <w:rPr>
          <w:sz w:val="28"/>
          <w:szCs w:val="28"/>
        </w:rPr>
        <w:t>1</w:t>
      </w:r>
      <w:r>
        <w:rPr>
          <w:sz w:val="28"/>
          <w:szCs w:val="28"/>
          <w:rtl w:val="true"/>
        </w:rPr>
        <w:t xml:space="preserve"> </w:t>
      </w:r>
      <w:r>
        <w:rPr>
          <w:sz w:val="28"/>
          <w:sz w:val="28"/>
          <w:szCs w:val="28"/>
          <w:rtl w:val="true"/>
        </w:rPr>
        <w:t xml:space="preserve">حدثته بحديث فقال لأن يكون هذا الحديث حقا أحب إلي من أن يكون لي حمر النعم قال فحدث به القوم قال سمعت بن عباس يقول قال رسول الله  صلى الله عليه وسلم  ما من مسلم يدرك له ابنتان فيحسن إليهما ما صحبهما أو صحبتاه إلا أدخلتاه الجنة </w:t>
      </w:r>
    </w:p>
    <w:p>
      <w:pPr>
        <w:pStyle w:val="Normal"/>
        <w:jc w:val="left"/>
        <w:rPr>
          <w:sz w:val="28"/>
          <w:szCs w:val="28"/>
        </w:rPr>
      </w:pPr>
      <w:r>
        <w:rPr>
          <w:sz w:val="28"/>
          <w:szCs w:val="28"/>
        </w:rPr>
        <w:t>11025</w:t>
      </w:r>
      <w:r>
        <w:rPr>
          <w:sz w:val="28"/>
          <w:szCs w:val="28"/>
          <w:rtl w:val="true"/>
        </w:rPr>
        <w:t xml:space="preserve"> </w:t>
      </w:r>
      <w:r>
        <w:rPr>
          <w:sz w:val="28"/>
          <w:sz w:val="28"/>
          <w:szCs w:val="28"/>
          <w:rtl w:val="true"/>
        </w:rPr>
        <w:t xml:space="preserve">أخبرنا أبو الحسين بن شجاع الصوفي أنا أبو بكر بن الأنباري نا أحمد بن الخليل نا عفان </w:t>
      </w:r>
      <w:r>
        <w:rPr>
          <w:sz w:val="28"/>
          <w:szCs w:val="28"/>
        </w:rPr>
        <w:t>1</w:t>
      </w:r>
      <w:r>
        <w:rPr>
          <w:sz w:val="28"/>
          <w:szCs w:val="28"/>
          <w:rtl w:val="true"/>
        </w:rPr>
        <w:t xml:space="preserve"> </w:t>
      </w:r>
      <w:r>
        <w:rPr>
          <w:sz w:val="28"/>
          <w:sz w:val="28"/>
          <w:szCs w:val="28"/>
          <w:rtl w:val="true"/>
        </w:rPr>
        <w:t xml:space="preserve">نا سعيد بن زيد قال سألت علي بن زيد </w:t>
      </w:r>
      <w:r>
        <w:rPr>
          <w:sz w:val="28"/>
          <w:szCs w:val="28"/>
        </w:rPr>
        <w:t>2</w:t>
      </w:r>
      <w:r>
        <w:rPr>
          <w:sz w:val="28"/>
          <w:szCs w:val="28"/>
          <w:rtl w:val="true"/>
        </w:rPr>
        <w:t xml:space="preserve"> </w:t>
      </w:r>
      <w:r>
        <w:rPr>
          <w:sz w:val="28"/>
          <w:sz w:val="28"/>
          <w:szCs w:val="28"/>
          <w:rtl w:val="true"/>
        </w:rPr>
        <w:t xml:space="preserve">كيف حديث من كان له ثلاث بنات قال زعم محمد بن المنكدر أن جابر بن عبد الله الأنصاري حدثه قال قال رسول الله  صلى الله عليه وسلم  من كان له ثلاث بنات يعولهن </w:t>
      </w:r>
      <w:r>
        <w:rPr>
          <w:sz w:val="28"/>
          <w:szCs w:val="28"/>
        </w:rPr>
        <w:t>3</w:t>
      </w:r>
      <w:r>
        <w:rPr>
          <w:sz w:val="28"/>
          <w:szCs w:val="28"/>
          <w:rtl w:val="true"/>
        </w:rPr>
        <w:t xml:space="preserve"> </w:t>
      </w:r>
      <w:r>
        <w:rPr>
          <w:sz w:val="28"/>
          <w:sz w:val="28"/>
          <w:szCs w:val="28"/>
          <w:rtl w:val="true"/>
        </w:rPr>
        <w:t xml:space="preserve">ويكفهن ويرحمهن فقد وجبت له الجنة البتة فقال رجل من بعض القوم وابنتان يا رسول الله قال وابنتان </w:t>
      </w:r>
    </w:p>
    <w:p>
      <w:pPr>
        <w:pStyle w:val="Normal"/>
        <w:jc w:val="left"/>
        <w:rPr>
          <w:sz w:val="28"/>
          <w:szCs w:val="28"/>
        </w:rPr>
      </w:pPr>
      <w:r>
        <w:rPr>
          <w:sz w:val="28"/>
          <w:szCs w:val="28"/>
        </w:rPr>
        <w:t>11026</w:t>
      </w:r>
      <w:r>
        <w:rPr>
          <w:sz w:val="28"/>
          <w:szCs w:val="28"/>
          <w:rtl w:val="true"/>
        </w:rPr>
        <w:t xml:space="preserve"> </w:t>
      </w:r>
      <w:r>
        <w:rPr>
          <w:sz w:val="28"/>
          <w:sz w:val="28"/>
          <w:szCs w:val="28"/>
          <w:rtl w:val="true"/>
        </w:rPr>
        <w:t>أخبرنا أبو عمرو محمد بن عبد الله الأديب أنا أبو بكر الإسماعيلي أنا أبو يعلى نا هارون بن معروف نا بن أبي حازم عن أبيه عن سهل بن سعد قال قال رسول الله  صلى الله عليه وسلم  أنا وكافل اليتيم كهاتين في الجنة هكذا وأشار بالسبابة والوسطى رواه البخاري عن عبد الله بن عبد الوهاب عن عبد العزيز بن أبي حاز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0</w:t>
      </w:r>
    </w:p>
    <w:p>
      <w:pPr>
        <w:pStyle w:val="Normal"/>
        <w:jc w:val="left"/>
        <w:rPr>
          <w:sz w:val="28"/>
          <w:szCs w:val="28"/>
        </w:rPr>
      </w:pPr>
      <w:r>
        <w:rPr>
          <w:sz w:val="28"/>
          <w:szCs w:val="28"/>
        </w:rPr>
        <w:t>11027</w:t>
      </w:r>
      <w:r>
        <w:rPr>
          <w:sz w:val="28"/>
          <w:szCs w:val="28"/>
          <w:rtl w:val="true"/>
        </w:rPr>
        <w:t xml:space="preserve"> </w:t>
      </w:r>
      <w:r>
        <w:rPr>
          <w:sz w:val="28"/>
          <w:sz w:val="28"/>
          <w:szCs w:val="28"/>
          <w:rtl w:val="true"/>
        </w:rPr>
        <w:t xml:space="preserve">وأخبرنا أبو زكريا بن أبي إسحاق أنا أبو الحسن الطرائقي ثنا عثمان بن سعيد ثنا القعنبي فيما قرأ على مالك عن صفوان بن سليم أنه بلغه أن رسول الله  صلى الله عليه وسلم  قال أنا وكافل اليتيم له أو لغيره كهاتين إذا اتقى وأشار النبي  صلى الله عليه وسلم  بأصبعيه الوسطى والتي تلي </w:t>
      </w:r>
      <w:r>
        <w:rPr>
          <w:sz w:val="28"/>
          <w:szCs w:val="28"/>
        </w:rPr>
        <w:t>1</w:t>
      </w:r>
      <w:r>
        <w:rPr>
          <w:sz w:val="28"/>
          <w:szCs w:val="28"/>
          <w:rtl w:val="true"/>
        </w:rPr>
        <w:t xml:space="preserve"> </w:t>
      </w:r>
      <w:r>
        <w:rPr>
          <w:sz w:val="28"/>
          <w:sz w:val="28"/>
          <w:szCs w:val="28"/>
          <w:rtl w:val="true"/>
        </w:rPr>
        <w:t xml:space="preserve">الإبهام </w:t>
      </w:r>
    </w:p>
    <w:p>
      <w:pPr>
        <w:pStyle w:val="Normal"/>
        <w:jc w:val="left"/>
        <w:rPr>
          <w:sz w:val="28"/>
          <w:szCs w:val="28"/>
        </w:rPr>
      </w:pPr>
      <w:r>
        <w:rPr>
          <w:sz w:val="28"/>
          <w:szCs w:val="28"/>
        </w:rPr>
        <w:t>11027</w:t>
      </w:r>
      <w:r>
        <w:rPr>
          <w:sz w:val="28"/>
          <w:szCs w:val="28"/>
          <w:rtl w:val="true"/>
        </w:rPr>
        <w:t xml:space="preserve"> </w:t>
      </w:r>
      <w:r>
        <w:rPr>
          <w:sz w:val="28"/>
          <w:sz w:val="28"/>
          <w:szCs w:val="28"/>
          <w:rtl w:val="true"/>
        </w:rPr>
        <w:t xml:space="preserve">مكرر وبهذا الإسناد عن صفوان بن سليم رفعه قال قال رسول الله  صلى الله عليه وسلم  الساعي على الأرامل والمساكين كالذي يجاهد في سبيل الله أو كالذي يصوم النهار ويقوم الليل رواه البخاري عن بن أبي أويس عن مالك </w:t>
      </w:r>
    </w:p>
    <w:p>
      <w:pPr>
        <w:pStyle w:val="Normal"/>
        <w:jc w:val="left"/>
        <w:rPr>
          <w:sz w:val="28"/>
          <w:szCs w:val="28"/>
        </w:rPr>
      </w:pPr>
      <w:r>
        <w:rPr>
          <w:sz w:val="28"/>
          <w:szCs w:val="28"/>
        </w:rPr>
        <w:t>11028</w:t>
      </w:r>
      <w:r>
        <w:rPr>
          <w:sz w:val="28"/>
          <w:szCs w:val="28"/>
          <w:rtl w:val="true"/>
        </w:rPr>
        <w:t xml:space="preserve"> </w:t>
      </w:r>
      <w:r>
        <w:rPr>
          <w:sz w:val="28"/>
          <w:sz w:val="28"/>
          <w:szCs w:val="28"/>
          <w:rtl w:val="true"/>
        </w:rPr>
        <w:t xml:space="preserve">وقد رواه سفيان بن عيينة عن صفوان بن سليم عن امرأة يقال لها أنيسة عن أم سعيد بنت مرة الفهري عن أبيها أن رسول الله  صلى الله عليه وسلم  قال أنا وكافل اليتيم له أو لغيره في الجنة كهاتين وأشار سفيان بأصبعه أخبرنا أبو الحسين بن الفضل أنا عبد الله بن جعفر ثنا يعقوب بن سفيان ثنا الحميدي ثنا سفيان فذكره </w:t>
      </w:r>
    </w:p>
    <w:p>
      <w:pPr>
        <w:pStyle w:val="Normal"/>
        <w:jc w:val="left"/>
        <w:rPr>
          <w:sz w:val="28"/>
          <w:szCs w:val="28"/>
        </w:rPr>
      </w:pPr>
      <w:r>
        <w:rPr>
          <w:sz w:val="28"/>
          <w:szCs w:val="28"/>
        </w:rPr>
        <w:t>11029</w:t>
      </w:r>
      <w:r>
        <w:rPr>
          <w:sz w:val="28"/>
          <w:szCs w:val="28"/>
          <w:rtl w:val="true"/>
        </w:rPr>
        <w:t xml:space="preserve"> </w:t>
      </w:r>
      <w:r>
        <w:rPr>
          <w:sz w:val="28"/>
          <w:sz w:val="28"/>
          <w:szCs w:val="28"/>
          <w:rtl w:val="true"/>
        </w:rPr>
        <w:t>أخبرنا أبو عبد الله الحافظ ثنا أبو بكر بن إسحاق الفقيه إملاءا ثنا أبو مسلم ثنا القعنبي عن مالك عن ثور بن زيد عن أبي الغيث عن أبي هريرة عن النبي  صلى الله عليه وسلم  قال الساعى على الأرملة والمساكين كالمجاهد في سبيل الله قال أبو عبد الرحمن أحسبه قال كالقائم الذي لا يفتر وكالصائم الذي لا يفطر رواه البخاري ومسلم في الصحيح عن القعنب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1</w:t>
      </w:r>
    </w:p>
    <w:p>
      <w:pPr>
        <w:pStyle w:val="Normal"/>
        <w:jc w:val="left"/>
        <w:rPr>
          <w:sz w:val="28"/>
          <w:szCs w:val="28"/>
        </w:rPr>
      </w:pPr>
      <w:r>
        <w:rPr>
          <w:sz w:val="28"/>
          <w:szCs w:val="28"/>
        </w:rPr>
        <w:t>11030</w:t>
      </w:r>
      <w:r>
        <w:rPr>
          <w:sz w:val="28"/>
          <w:szCs w:val="28"/>
          <w:rtl w:val="true"/>
        </w:rPr>
        <w:t xml:space="preserve"> </w:t>
      </w:r>
      <w:r>
        <w:rPr>
          <w:sz w:val="28"/>
          <w:sz w:val="28"/>
          <w:szCs w:val="28"/>
          <w:rtl w:val="true"/>
        </w:rPr>
        <w:t xml:space="preserve">أخبرنا أبو عبد الله الحافظ أنا أحمد بن جعفر ثنا عبد الله بن أحمد بن حنبل حدثني أبي ثنا إسحاق بن عيسى حدثني مالك عن ثور عن أبي الغيث سمعه يحدث عن أبي هريرة قال قال رسول الله  صلى الله عليه وسلم  كافل اليتيم له أو لغيره أنا وهو كهاتين في الجنة وأشار مالك بالسبابة والوسطى رواه مسلم في الصحيح عن زهير بن حرب عن إسحاق بن عيسى </w:t>
      </w:r>
    </w:p>
    <w:p>
      <w:pPr>
        <w:pStyle w:val="Normal"/>
        <w:jc w:val="left"/>
        <w:rPr>
          <w:sz w:val="28"/>
          <w:szCs w:val="28"/>
        </w:rPr>
      </w:pPr>
      <w:r>
        <w:rPr>
          <w:sz w:val="28"/>
          <w:szCs w:val="28"/>
        </w:rPr>
        <w:t>11031</w:t>
      </w:r>
      <w:r>
        <w:rPr>
          <w:sz w:val="28"/>
          <w:szCs w:val="28"/>
          <w:rtl w:val="true"/>
        </w:rPr>
        <w:t xml:space="preserve"> </w:t>
      </w:r>
      <w:r>
        <w:rPr>
          <w:sz w:val="28"/>
          <w:sz w:val="28"/>
          <w:szCs w:val="28"/>
          <w:rtl w:val="true"/>
        </w:rPr>
        <w:t xml:space="preserve">وأخبرنا أبو الحسين بن الفضل القطان أنا عبد الله بن جعفر النحوي ثنا يعقوب بن سفيان ثنا الحجاج ثنا حماد عن علي بن زيد عن زرارة </w:t>
      </w:r>
      <w:r>
        <w:rPr>
          <w:sz w:val="28"/>
          <w:szCs w:val="28"/>
        </w:rPr>
        <w:t>1</w:t>
      </w:r>
      <w:r>
        <w:rPr>
          <w:sz w:val="28"/>
          <w:szCs w:val="28"/>
          <w:rtl w:val="true"/>
        </w:rPr>
        <w:t xml:space="preserve"> </w:t>
      </w:r>
      <w:r>
        <w:rPr>
          <w:sz w:val="28"/>
          <w:sz w:val="28"/>
          <w:szCs w:val="28"/>
          <w:rtl w:val="true"/>
        </w:rPr>
        <w:t xml:space="preserve">بن أوفى عن مالك بن عمرو القشيري قال سمعت رسول الله  صلى الله عليه وسلم  يقول من اعتق رقبة مسلمة فهي فداؤه من النار عظم من عظامه محرر بعظم من عظامه ومن أدرك أحد والديه ثم لم يغفر له فأبعده الله ومن ضم يتيما بين أبوين مسلمين إلى طعامه وشرابه حتى يغنيه الله وجبت له الجنة </w:t>
      </w:r>
    </w:p>
    <w:p>
      <w:pPr>
        <w:pStyle w:val="Normal"/>
        <w:jc w:val="left"/>
        <w:rPr>
          <w:sz w:val="28"/>
          <w:szCs w:val="28"/>
        </w:rPr>
      </w:pPr>
      <w:r>
        <w:rPr>
          <w:sz w:val="28"/>
          <w:szCs w:val="28"/>
        </w:rPr>
        <w:t>11032</w:t>
      </w:r>
      <w:r>
        <w:rPr>
          <w:sz w:val="28"/>
          <w:szCs w:val="28"/>
          <w:rtl w:val="true"/>
        </w:rPr>
        <w:t xml:space="preserve"> </w:t>
      </w:r>
      <w:r>
        <w:rPr>
          <w:sz w:val="28"/>
          <w:sz w:val="28"/>
          <w:szCs w:val="28"/>
          <w:rtl w:val="true"/>
        </w:rPr>
        <w:t xml:space="preserve">أخبرنا أبو بكر أحمد بن الحسن القاضي ثنا أبو العباس هو الأصم ثنا محمد بن إسحاق الصغاني ثنا يحيى بن معين ثنا معتمر بن سليمان قال قرأت على الفضيل عن أبي جرير أن أنفع حدثه عن عبد الله بن عمر أن النبي  صلى الله عليه وسلم  عاد امراة من خثعم فقال كيف تجدينك قالت لا أظنني إلا لما بي قال وددت أنك لم تفارقي الدنيا حتى تعولي يتيما أو تجهزي غازيا </w:t>
      </w:r>
    </w:p>
    <w:p>
      <w:pPr>
        <w:pStyle w:val="Normal"/>
        <w:jc w:val="left"/>
        <w:rPr>
          <w:sz w:val="28"/>
          <w:szCs w:val="28"/>
        </w:rPr>
      </w:pPr>
      <w:r>
        <w:rPr>
          <w:sz w:val="28"/>
          <w:szCs w:val="28"/>
        </w:rPr>
        <w:t>11033</w:t>
      </w:r>
      <w:r>
        <w:rPr>
          <w:sz w:val="28"/>
          <w:szCs w:val="28"/>
          <w:rtl w:val="true"/>
        </w:rPr>
        <w:t xml:space="preserve"> </w:t>
      </w:r>
      <w:r>
        <w:rPr>
          <w:sz w:val="28"/>
          <w:sz w:val="28"/>
          <w:szCs w:val="28"/>
          <w:rtl w:val="true"/>
        </w:rPr>
        <w:t>أخبرنا أبو الحسين بن بشران أنا أبو جعفر محمد بن عمرو الرزاز ثنا أحمد بن الوليد الفحام ثنا أبو أحمد الزبيري ثنا يحيى بن أبي الهيثم العطار قال سمعت يوسف بن عبد الله بن سلام يقول أجلسني رسول الله  صلى الله عليه وسلم  في حجره ومسح على رأسي وسماني يوسف تابعه أبو نعيم عن يحيى وفيه دلالة على مسح رأس الصبي رحمةله وإن لم يكن أبوه ميت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2</w:t>
      </w:r>
    </w:p>
    <w:p>
      <w:pPr>
        <w:pStyle w:val="Normal"/>
        <w:jc w:val="left"/>
        <w:rPr>
          <w:sz w:val="28"/>
          <w:szCs w:val="28"/>
        </w:rPr>
      </w:pPr>
      <w:r>
        <w:rPr>
          <w:sz w:val="28"/>
          <w:szCs w:val="28"/>
        </w:rPr>
        <w:t>11034</w:t>
      </w:r>
      <w:r>
        <w:rPr>
          <w:sz w:val="28"/>
          <w:szCs w:val="28"/>
          <w:rtl w:val="true"/>
        </w:rPr>
        <w:t xml:space="preserve"> </w:t>
      </w:r>
      <w:r>
        <w:rPr>
          <w:sz w:val="28"/>
          <w:sz w:val="28"/>
          <w:szCs w:val="28"/>
          <w:rtl w:val="true"/>
        </w:rPr>
        <w:t xml:space="preserve">أخبرنا أبو الحسن علي بن محمد المقرئ ثنا الحسن بن محمد بن إسحاق ثنا يوسف بن يعقوب ثنا سليمان بن حرب ثنا حماد بن سلمة عن أبي عمران الجوني عن رجل عن أبي هريرة أن رجلا شكى إلى النبي  صلى الله عليه وسلم  قسوة قلبه فقال رسول الله  صلى الله عليه وسلم  إن أردت أن يلين قلبك فأطعم المساكين وامسح رأس اليتيم </w:t>
      </w:r>
    </w:p>
    <w:p>
      <w:pPr>
        <w:pStyle w:val="Normal"/>
        <w:jc w:val="left"/>
        <w:rPr>
          <w:sz w:val="28"/>
          <w:szCs w:val="28"/>
        </w:rPr>
      </w:pPr>
      <w:r>
        <w:rPr>
          <w:sz w:val="28"/>
          <w:szCs w:val="28"/>
        </w:rPr>
        <w:t>11035</w:t>
      </w:r>
      <w:r>
        <w:rPr>
          <w:sz w:val="28"/>
          <w:szCs w:val="28"/>
          <w:rtl w:val="true"/>
        </w:rPr>
        <w:t xml:space="preserve"> </w:t>
      </w:r>
      <w:r>
        <w:rPr>
          <w:sz w:val="28"/>
          <w:sz w:val="28"/>
          <w:szCs w:val="28"/>
          <w:rtl w:val="true"/>
        </w:rPr>
        <w:t xml:space="preserve">وبإسناده ثنا حماد بن سلمة عن محمد بن واسع أن أبا الدرداء كتب إلى سلمان أن رجلا شكى إلى رسول الله  صلى الله عليه وسلم  قسوة قلبه فقال رسول الله  صلى الله عليه وسلم  إن أردت أن يلين قلبك فامسح رأس اليتيم وأطعمه </w:t>
      </w:r>
    </w:p>
    <w:p>
      <w:pPr>
        <w:pStyle w:val="Normal"/>
        <w:jc w:val="left"/>
        <w:rPr>
          <w:sz w:val="28"/>
          <w:szCs w:val="28"/>
        </w:rPr>
      </w:pPr>
      <w:r>
        <w:rPr>
          <w:sz w:val="28"/>
          <w:szCs w:val="28"/>
        </w:rPr>
        <w:t>11036</w:t>
      </w:r>
      <w:r>
        <w:rPr>
          <w:sz w:val="28"/>
          <w:szCs w:val="28"/>
          <w:rtl w:val="true"/>
        </w:rPr>
        <w:t xml:space="preserve"> </w:t>
      </w:r>
      <w:r>
        <w:rPr>
          <w:sz w:val="28"/>
          <w:sz w:val="28"/>
          <w:szCs w:val="28"/>
          <w:rtl w:val="true"/>
        </w:rPr>
        <w:t xml:space="preserve">أخبرنا أبو طاهر الفقيه أنا أبو الحسن أحمد بن محمد بن عبدوس الطرائفي ثنا عثمان بن سعيد الدارمي ثنا سعيد بن أبي مريم ثنا يحيى بن أيوب أخبرني بن زحر عن علي بن يزيد عن القاسم عن أبي أمامة قال قال رسول الله  صلى الله عليه وسلم  من مسح برأس يتيم فإن له بكل شعرة مرت يداه عليه حسنة ومن أحسن إلى يتيمة أو يتيم غيره كنت أنا وهو كهاتين وفرق بين أصبعيه </w:t>
      </w:r>
    </w:p>
    <w:p>
      <w:pPr>
        <w:pStyle w:val="Normal"/>
        <w:jc w:val="left"/>
        <w:rPr>
          <w:sz w:val="28"/>
          <w:szCs w:val="28"/>
        </w:rPr>
      </w:pPr>
      <w:r>
        <w:rPr>
          <w:sz w:val="28"/>
          <w:szCs w:val="28"/>
        </w:rPr>
        <w:t>11037</w:t>
      </w:r>
      <w:r>
        <w:rPr>
          <w:sz w:val="28"/>
          <w:szCs w:val="28"/>
          <w:rtl w:val="true"/>
        </w:rPr>
        <w:t xml:space="preserve"> </w:t>
      </w:r>
      <w:r>
        <w:rPr>
          <w:sz w:val="28"/>
          <w:sz w:val="28"/>
          <w:szCs w:val="28"/>
          <w:rtl w:val="true"/>
        </w:rPr>
        <w:t xml:space="preserve">أخبرنا أبو الفتح محمد بن أحمد بن أبي الفوارس الحافظ أنا محمد بن عبد الله الشافعي ثنا أبو الوليد بن برد ثنا الحسين قال ذكره مالك عن يحيى بن محمد بن طحلاء عن أبيه عن عمر بن الخطاب قال قال رسول الله  صلى الله عليه وسلم  أحب بيوتكم إلى الله عز وجل بيت فيه يتيم مكرم </w:t>
      </w:r>
    </w:p>
    <w:p>
      <w:pPr>
        <w:pStyle w:val="Normal"/>
        <w:jc w:val="left"/>
        <w:rPr>
          <w:sz w:val="28"/>
          <w:szCs w:val="28"/>
        </w:rPr>
      </w:pPr>
      <w:r>
        <w:rPr>
          <w:sz w:val="28"/>
          <w:szCs w:val="28"/>
        </w:rPr>
        <w:t>11038</w:t>
      </w:r>
      <w:r>
        <w:rPr>
          <w:sz w:val="28"/>
          <w:szCs w:val="28"/>
          <w:rtl w:val="true"/>
        </w:rPr>
        <w:t xml:space="preserve"> </w:t>
      </w:r>
      <w:r>
        <w:rPr>
          <w:sz w:val="28"/>
          <w:sz w:val="28"/>
          <w:szCs w:val="28"/>
          <w:rtl w:val="true"/>
        </w:rPr>
        <w:t>وأخبرنا أبو عبد الله الحافظ وأبو الحسين بن بشران قالا حدثنا أبو عمرو عثمان بن أحمد بن السماك ثنا أبو الأحوص محمد بن الهيثم القاضي ثنا إسحاق بن إبراهيم الحنيني عن مالك بن أنس فذكره بإسناده مثله غير أنه قال خير بيوتكم بيت فيه يتيم مكرم تفرد به الحنيني عن ما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3</w:t>
      </w:r>
    </w:p>
    <w:p>
      <w:pPr>
        <w:pStyle w:val="Normal"/>
        <w:jc w:val="left"/>
        <w:rPr>
          <w:sz w:val="28"/>
          <w:szCs w:val="28"/>
        </w:rPr>
      </w:pPr>
      <w:r>
        <w:rPr>
          <w:sz w:val="28"/>
          <w:szCs w:val="28"/>
        </w:rPr>
        <w:t>11039</w:t>
      </w:r>
      <w:r>
        <w:rPr>
          <w:sz w:val="28"/>
          <w:szCs w:val="28"/>
          <w:rtl w:val="true"/>
        </w:rPr>
        <w:t xml:space="preserve"> </w:t>
      </w:r>
      <w:r>
        <w:rPr>
          <w:sz w:val="28"/>
          <w:sz w:val="28"/>
          <w:szCs w:val="28"/>
          <w:rtl w:val="true"/>
        </w:rPr>
        <w:t xml:space="preserve">أخبرنا القاضي أبو عمر محمد بن الحسين أنا أحمد بن محمود بن خرزاد الكازروني بالأهواز ثنا إبراهيم بن شريك ثنا أحمد بن الفضل </w:t>
      </w:r>
      <w:r>
        <w:rPr>
          <w:sz w:val="28"/>
          <w:szCs w:val="28"/>
        </w:rPr>
        <w:t>1</w:t>
      </w:r>
      <w:r>
        <w:rPr>
          <w:sz w:val="28"/>
          <w:szCs w:val="28"/>
          <w:rtl w:val="true"/>
        </w:rPr>
        <w:t xml:space="preserve"> </w:t>
      </w:r>
      <w:r>
        <w:rPr>
          <w:sz w:val="28"/>
          <w:sz w:val="28"/>
          <w:szCs w:val="28"/>
          <w:rtl w:val="true"/>
        </w:rPr>
        <w:t xml:space="preserve">ثنا أحمد بن يونس ثنا زهير ثنا أبو إسحاق عن عبد الرحمن بن أبزى قال كان داود عليه السلام يقول كن لليتيم كالأب الرحيم واعلم أنك كما تزرع كذلك تحصد وإن المرأة الصالحة لبعلها كالملك المتوج بالتاج المحوض بالذهب واعلم أن المرأة السوء لبعلها كالحمل الثقيل على ظهر الشيخ الضعيف واعلم أن خطبة الأحمق في نادي القوم كالمغني عند رأس الميت وتعوذ بالله من صاحب إذا ذكرت لم يعنك وإذا نسيت لم يذكرك وما أقبح الفقر بعد الغنى وأقبح من ذلك الضلالة بعد الهدى </w:t>
      </w:r>
    </w:p>
    <w:p>
      <w:pPr>
        <w:pStyle w:val="Normal"/>
        <w:jc w:val="left"/>
        <w:rPr>
          <w:sz w:val="28"/>
          <w:szCs w:val="28"/>
        </w:rPr>
      </w:pPr>
      <w:r>
        <w:rPr>
          <w:sz w:val="28"/>
          <w:szCs w:val="28"/>
        </w:rPr>
        <w:t>11040</w:t>
      </w:r>
      <w:r>
        <w:rPr>
          <w:sz w:val="28"/>
          <w:szCs w:val="28"/>
          <w:rtl w:val="true"/>
        </w:rPr>
        <w:t xml:space="preserve"> </w:t>
      </w:r>
      <w:r>
        <w:rPr>
          <w:sz w:val="28"/>
          <w:sz w:val="28"/>
          <w:szCs w:val="28"/>
          <w:rtl w:val="true"/>
        </w:rPr>
        <w:t xml:space="preserve">أخبرنا أبو عبد الله الحافظ أنا أبو عبد الله الصغاني ثنا إسحاق الدبري ثنا عبد الرزاق أنا مغمر عن أبي إسحاق عن عبد الرحمن بن أبزى أو بن أبي ليلى قال قال نبي الله داود عليه السلام كن لليتيم كالأب الرحيم ثم ذكر الباقي غير أنه قال في الحمال كالملك المتوج وقال الشيخ الكبير وزاد ولا تعد أخاك ثم لا تنجز له فإنه يورث بينك وبينه عداوة وما أحسن العلم بعد الجهل وما أقبح الفقر بعد الغنى وما أقبح الضلالة بعد الهدى </w:t>
      </w:r>
    </w:p>
    <w:p>
      <w:pPr>
        <w:pStyle w:val="Normal"/>
        <w:jc w:val="left"/>
        <w:rPr>
          <w:sz w:val="28"/>
          <w:szCs w:val="28"/>
        </w:rPr>
      </w:pPr>
      <w:r>
        <w:rPr>
          <w:sz w:val="28"/>
          <w:szCs w:val="28"/>
        </w:rPr>
        <w:t>11041</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محمد القاضي النسوي ثنا مكي بن إبراهيم ثنا أبو الورقاء عن عبد الله بن أبي أوفى قال بينما نحن قعود عند النبي  صلى الله عليه وسلم  إذ أتاه غلام فقال يا رسول الله غلام يتيم وأم لي أرملة أطعمنا أطعمك الله مما عنده حتى ترضى قال فقال ما أحسن ما قلت يا غلام يا بلال إنطلق إلى أهلنا فأتنا بما وجدت عندهم من طعام فأتاه بلال بواحد وعشرين تمرة فوضعها في كف رسول الله  صلى الله عليه وسلم  فأشار رسول الله  صلى الله عليه وسلم  بكفيه إلى فيه ونحن نرى تلك الساعة أنه يدعو بالبركة لليتيم </w:t>
      </w:r>
      <w:r>
        <w:rPr>
          <w:sz w:val="28"/>
          <w:szCs w:val="28"/>
        </w:rPr>
        <w:t>1</w:t>
      </w:r>
      <w:r>
        <w:rPr>
          <w:sz w:val="28"/>
          <w:szCs w:val="28"/>
          <w:rtl w:val="true"/>
        </w:rPr>
        <w:t xml:space="preserve"> </w:t>
      </w:r>
      <w:r>
        <w:rPr>
          <w:sz w:val="28"/>
          <w:sz w:val="28"/>
          <w:szCs w:val="28"/>
          <w:rtl w:val="true"/>
        </w:rPr>
        <w:t>فقال رسول الله  صلى الله عليه وسلم  للغلام سبعة لك وسبعة لأمك وسبعة لأخت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4</w:t>
      </w:r>
    </w:p>
    <w:p>
      <w:pPr>
        <w:pStyle w:val="Normal"/>
        <w:jc w:val="left"/>
        <w:rPr>
          <w:sz w:val="28"/>
          <w:szCs w:val="28"/>
        </w:rPr>
      </w:pPr>
      <w:r>
        <w:rPr>
          <w:sz w:val="28"/>
          <w:sz w:val="28"/>
          <w:szCs w:val="28"/>
          <w:rtl w:val="true"/>
        </w:rPr>
        <w:t xml:space="preserve">وتعش بتمرة وتغد بأخرى فانصرف الغلام وكان من أبناء المهاجرين فقام إليه معاذ بن جبل فوضع يده على رأسه فقال يا غلام جبر الله يتمك وجعلك خلفا من أبيك فقال رسول الله  صلى الله عليه وسلم  عند ذلك والذي نفس محمد بيده لا يلي أحد من المسلمين يتيما فيحسن ولايته ثم يضع يده على رأسه إلا جعل الله له بكل شعرة حسنة وكف عنه بكل شعرة سيئة </w:t>
      </w:r>
    </w:p>
    <w:p>
      <w:pPr>
        <w:pStyle w:val="Normal"/>
        <w:jc w:val="left"/>
        <w:rPr>
          <w:sz w:val="28"/>
          <w:szCs w:val="28"/>
        </w:rPr>
      </w:pPr>
      <w:r>
        <w:rPr>
          <w:sz w:val="28"/>
          <w:szCs w:val="28"/>
        </w:rPr>
        <w:t>11042</w:t>
      </w:r>
      <w:r>
        <w:rPr>
          <w:sz w:val="28"/>
          <w:szCs w:val="28"/>
          <w:rtl w:val="true"/>
        </w:rPr>
        <w:t xml:space="preserve"> </w:t>
      </w:r>
      <w:r>
        <w:rPr>
          <w:sz w:val="28"/>
          <w:sz w:val="28"/>
          <w:szCs w:val="28"/>
          <w:rtl w:val="true"/>
        </w:rPr>
        <w:t xml:space="preserve">أخبرنا أبو عبد الله الحافظ أخبرني أبو أحمد محمد بن أحمد بن شعيب العدل أنا علي بن عبد الرحيم الصفار ثنا أيوب بن الحسن ثنا عبدالسلام بن نهشل عن أبيه عن إسماعيل بن أبي خالد عن عبد الله بن أبي أوفى قال كنا جلوسا عند رسول الله  صلى الله عليه وسلم  فأتاه غلام فقال غلام يتيم وأخت لي يتيمة وأم لي أرملة أطعمنا مما أطعمك الله أعطاك الله مما عنده حتى ترضى فجاء بواحدة وعشرين تمرة فقال سبع لك وسبع لأختك وسبع لأمك فقام إليه معاذ بن جبل فمسح رأسه وقال جبر الله يتمك وجعلك خلفا من أبيك وكان من أبناء المهاجرين فقال رسول الله  صلى الله عليه وسلم  قد رأيتك يا معاذ وما صنعت قال رحمته قال لا يلي أحد منكم يتيما فيحسن ولايته ويضع يده على رأسه إلا كتب الله له بكل شعرةحسنة ومحا عنه بكل شعرة سيئة ورفع له بكل شعرة درجة </w:t>
      </w:r>
    </w:p>
    <w:p>
      <w:pPr>
        <w:pStyle w:val="Normal"/>
        <w:jc w:val="left"/>
        <w:rPr>
          <w:sz w:val="28"/>
          <w:szCs w:val="28"/>
        </w:rPr>
      </w:pPr>
      <w:r>
        <w:rPr>
          <w:sz w:val="28"/>
          <w:szCs w:val="28"/>
        </w:rPr>
        <w:t>11043</w:t>
      </w:r>
      <w:r>
        <w:rPr>
          <w:sz w:val="28"/>
          <w:szCs w:val="28"/>
          <w:rtl w:val="true"/>
        </w:rPr>
        <w:t xml:space="preserve"> </w:t>
      </w:r>
      <w:r>
        <w:rPr>
          <w:sz w:val="28"/>
          <w:sz w:val="28"/>
          <w:szCs w:val="28"/>
          <w:rtl w:val="true"/>
        </w:rPr>
        <w:t xml:space="preserve">أخبرنا أبو الحسين بن بشران أنا أبو الحسن أحمد بن إسحاق الطيبي ثنا الحسين بن علي السري ثنا أحمد بن الحسن الليثي حدثني محمد بن طلحة عن عبدالمجيد بن أبي عيسى عن أبيه عن جده قال وقف غلام على النبي  صلى الله عليه وسلم  في المسجد فقال السلام عليك يا رسول الله إني غلام يتيم وإن لي أما أرملة مسكينة وأختا أرملة مسكينة فآتنا مما آتاك الله عز وجل مد الله في الرضا عنك حتى ترضى فقال يا غلام أعد علي كلامك إنك لمقول على لسانك فأعاد كلامه فقال رسول الله  صلى الله عليه وسلم  هلموا ما في بيت آل رسول الله قال فأوتي بجفنة </w:t>
      </w:r>
      <w:r>
        <w:rPr>
          <w:sz w:val="28"/>
          <w:szCs w:val="28"/>
        </w:rPr>
        <w:t>1</w:t>
      </w:r>
      <w:r>
        <w:rPr>
          <w:sz w:val="28"/>
          <w:szCs w:val="28"/>
          <w:rtl w:val="true"/>
        </w:rPr>
        <w:t xml:space="preserve"> </w:t>
      </w:r>
      <w:r>
        <w:rPr>
          <w:sz w:val="28"/>
          <w:sz w:val="28"/>
          <w:szCs w:val="28"/>
          <w:rtl w:val="true"/>
        </w:rPr>
        <w:t>من تمر أكثر من ملء الكف وأقل من ملء الكف قال خذ هذا ففيه غداؤك وغداء أمك وأختك وسأعينك فيهم بالدعاء فأخذها الغلام وخرج حتى إذا ك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5</w:t>
      </w:r>
    </w:p>
    <w:p>
      <w:pPr>
        <w:pStyle w:val="Normal"/>
        <w:jc w:val="left"/>
        <w:rPr>
          <w:sz w:val="28"/>
          <w:szCs w:val="28"/>
        </w:rPr>
      </w:pPr>
      <w:r>
        <w:rPr>
          <w:sz w:val="28"/>
          <w:sz w:val="28"/>
          <w:szCs w:val="28"/>
          <w:rtl w:val="true"/>
        </w:rPr>
        <w:t xml:space="preserve">بباب المسجد لقيه سعد بن أبي وقاص فمسح على رأسه ولا أدري أعطاه شيئا أم لا قال محمد بن أبي طلحة فمن هناك جرت سنة المسح على رأس اليتيم </w:t>
      </w:r>
    </w:p>
    <w:p>
      <w:pPr>
        <w:pStyle w:val="Normal"/>
        <w:jc w:val="left"/>
        <w:rPr>
          <w:sz w:val="28"/>
          <w:szCs w:val="28"/>
        </w:rPr>
      </w:pPr>
      <w:r>
        <w:rPr>
          <w:sz w:val="28"/>
          <w:szCs w:val="28"/>
        </w:rPr>
        <w:t>11044</w:t>
      </w:r>
      <w:r>
        <w:rPr>
          <w:sz w:val="28"/>
          <w:szCs w:val="28"/>
          <w:rtl w:val="true"/>
        </w:rPr>
        <w:t xml:space="preserve"> </w:t>
      </w:r>
      <w:r>
        <w:rPr>
          <w:sz w:val="28"/>
          <w:sz w:val="28"/>
          <w:szCs w:val="28"/>
          <w:rtl w:val="true"/>
        </w:rPr>
        <w:t xml:space="preserve">أخبرنا أبو بكر الفارسي أنا ابو إسحاق الأصبهاني ثنا أبو أحمد بن فارس ثنا محمد بن إسماعيل حدثني عبد الله بن عطاء ثنا حجر بن الحارث الغساني قال سمعت عبد الله بن عوف القارىء قال سمعت بن بشر بن غزية يقول استشهد أبي مع النبي  صلى الله عليه وسلم  في بعض غزواته فمر بي النبي  صلى الله عليه وسلم  وأنا أبكي فقال لي أسكت أما ترضى أن أكون أنا أبوك وعائشة أمك قلت بلى بأبي أنت وأمي يا رسول الله </w:t>
      </w:r>
    </w:p>
    <w:p>
      <w:pPr>
        <w:pStyle w:val="Normal"/>
        <w:jc w:val="left"/>
        <w:rPr>
          <w:sz w:val="28"/>
          <w:szCs w:val="28"/>
        </w:rPr>
      </w:pPr>
      <w:r>
        <w:rPr>
          <w:sz w:val="28"/>
          <w:szCs w:val="28"/>
        </w:rPr>
        <w:t>11045</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هشام عن قتادة عن مطرف بن عبد الله بن الشخير عن عياض بن حمار أن نبي الله  صلى الله عليه وسلم  قال أهل الجنة ثلاثة ذو سلطان مقسط ومتصدق موفق ورجل رحيم رقيق القلب بكل ذي قربى ومسلم وفقير عفيف متصدق أخرجه مسلم في الصحيح </w:t>
      </w:r>
    </w:p>
    <w:p>
      <w:pPr>
        <w:pStyle w:val="Normal"/>
        <w:jc w:val="left"/>
        <w:rPr>
          <w:sz w:val="28"/>
          <w:szCs w:val="28"/>
        </w:rPr>
      </w:pPr>
      <w:r>
        <w:rPr>
          <w:sz w:val="28"/>
          <w:szCs w:val="28"/>
        </w:rPr>
        <w:t>11046</w:t>
      </w:r>
      <w:r>
        <w:rPr>
          <w:sz w:val="28"/>
          <w:szCs w:val="28"/>
          <w:rtl w:val="true"/>
        </w:rPr>
        <w:t xml:space="preserve"> </w:t>
      </w:r>
      <w:r>
        <w:rPr>
          <w:sz w:val="28"/>
          <w:sz w:val="28"/>
          <w:szCs w:val="28"/>
          <w:rtl w:val="true"/>
        </w:rPr>
        <w:t xml:space="preserve">أخبرنا أبو طاهر الفقيه أنا أبو حامد بن بلال ثنا عبد الرحمن بن بشر ثنا يحيى بن سعيد القطان عن إسماعيل بن أبي خالد أنا قيس بن أبي حازم ثنا جرير بن عبد الله قال سمعت النبي  صلى الله عليه وسلم  يقول من لا يرحم الناس لا يرحمه الله أخرجه مسلم من وجه آخر عن إسماعيل </w:t>
      </w:r>
    </w:p>
    <w:p>
      <w:pPr>
        <w:pStyle w:val="Normal"/>
        <w:jc w:val="left"/>
        <w:rPr>
          <w:sz w:val="28"/>
          <w:szCs w:val="28"/>
        </w:rPr>
      </w:pPr>
      <w:r>
        <w:rPr>
          <w:sz w:val="28"/>
          <w:szCs w:val="28"/>
        </w:rPr>
        <w:t>11047</w:t>
      </w:r>
      <w:r>
        <w:rPr>
          <w:sz w:val="28"/>
          <w:szCs w:val="28"/>
          <w:rtl w:val="true"/>
        </w:rPr>
        <w:t xml:space="preserve"> </w:t>
      </w:r>
      <w:r>
        <w:rPr>
          <w:sz w:val="28"/>
          <w:sz w:val="28"/>
          <w:szCs w:val="28"/>
          <w:rtl w:val="true"/>
        </w:rPr>
        <w:t>أخبرنا أبو الحسين بن بشران أنا أبو جعفر الرزاز ثنا يحيى بن جعفر أنا روح ثنا شعبة قال سمعت سماك بن حرب قال سمعت عبد الله بن عميرة وكان قائد الأعشى في الجاهلية يحدث أنه سمع جرير بن عبد الله يقول أتيت رسول الله  صلى الله عليه وسلم  فقلت أبايعك على الإسلام فقبض يده وقال والنصح لكل مسلم وقال إنه من لا يرحم الناس لا يرحمه ا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6</w:t>
      </w:r>
    </w:p>
    <w:p>
      <w:pPr>
        <w:pStyle w:val="Normal"/>
        <w:jc w:val="left"/>
        <w:rPr>
          <w:sz w:val="28"/>
          <w:szCs w:val="28"/>
        </w:rPr>
      </w:pPr>
      <w:r>
        <w:rPr>
          <w:sz w:val="28"/>
          <w:szCs w:val="28"/>
        </w:rPr>
        <w:t>11048</w:t>
      </w:r>
      <w:r>
        <w:rPr>
          <w:sz w:val="28"/>
          <w:szCs w:val="28"/>
          <w:rtl w:val="true"/>
        </w:rPr>
        <w:t xml:space="preserve"> </w:t>
      </w:r>
      <w:r>
        <w:rPr>
          <w:sz w:val="28"/>
          <w:sz w:val="28"/>
          <w:szCs w:val="28"/>
          <w:rtl w:val="true"/>
        </w:rPr>
        <w:t xml:space="preserve">أخبرنا محمد بن محمد بن محمش الفقيه أنا أبو حامد بن بلال ثنا عبد الرحمن بن بشر بن الحكم بن حبيب بن مهران العبدي ثنا سفيان بن عيينة عن عمرو بن دينار عن أبي قابوس مولى لعبدالله بن عمرو بن العاص عن عبد الله بن عمرو بن العاص أن رسول الله  صلى الله عليه وسلم  قال الراحمون يرحمهم الرحمن إرحموا من في الأرض يرحمكم من في السماء </w:t>
      </w:r>
    </w:p>
    <w:p>
      <w:pPr>
        <w:pStyle w:val="Normal"/>
        <w:jc w:val="left"/>
        <w:rPr>
          <w:sz w:val="28"/>
          <w:szCs w:val="28"/>
        </w:rPr>
      </w:pPr>
      <w:r>
        <w:rPr>
          <w:sz w:val="28"/>
          <w:szCs w:val="28"/>
        </w:rPr>
        <w:t>11049</w:t>
      </w:r>
      <w:r>
        <w:rPr>
          <w:sz w:val="28"/>
          <w:szCs w:val="28"/>
          <w:rtl w:val="true"/>
        </w:rPr>
        <w:t xml:space="preserve"> </w:t>
      </w:r>
      <w:r>
        <w:rPr>
          <w:sz w:val="28"/>
          <w:sz w:val="28"/>
          <w:szCs w:val="28"/>
          <w:rtl w:val="true"/>
        </w:rPr>
        <w:t xml:space="preserve">أخبرنا أبو القاسم عبد الرحمن بن عبيد الله بن عبد الله الحرفي ثنا أحمد بن سلمان ثنا إسماعيل بن إسحاق ثنا الحوضي ثنا شعبة قال كتب إلي منصور عن أبي عثمان مولى المغيرة بن شعبة عن أبي هريرة قال سمعت أبا القاسم  صلى الله عليه وسلم  الصادق المصدوق صاحب هذه الحجرة يقول لا تنزع الرحمة إلا من قلب شقي </w:t>
      </w:r>
    </w:p>
    <w:p>
      <w:pPr>
        <w:pStyle w:val="Normal"/>
        <w:jc w:val="left"/>
        <w:rPr>
          <w:sz w:val="28"/>
          <w:szCs w:val="28"/>
        </w:rPr>
      </w:pPr>
      <w:r>
        <w:rPr>
          <w:sz w:val="28"/>
          <w:szCs w:val="28"/>
        </w:rPr>
        <w:t>11050</w:t>
      </w:r>
      <w:r>
        <w:rPr>
          <w:sz w:val="28"/>
          <w:szCs w:val="28"/>
          <w:rtl w:val="true"/>
        </w:rPr>
        <w:t xml:space="preserve"> </w:t>
      </w:r>
      <w:r>
        <w:rPr>
          <w:sz w:val="28"/>
          <w:sz w:val="28"/>
          <w:szCs w:val="28"/>
          <w:rtl w:val="true"/>
        </w:rPr>
        <w:t xml:space="preserve">أخبرنا طلحة بن علي بن الصقر البغدادي بها أنا أحمد بن عثمان بن يحيى الآدمي ثنا محمد بن ماهان ثنا عبد الرحمن بن مهدي ثنا شعبة قال قال كتب إلي منصور أنه سمع أبا عثمان مولى المغيرة بن شعبة يحدث أن أبا هريرة قال سمعت الصادق المصدوق صاحب هذه الحجرة يقول لا تنزع الرحمة إلا من شقي </w:t>
      </w:r>
    </w:p>
    <w:p>
      <w:pPr>
        <w:pStyle w:val="Normal"/>
        <w:jc w:val="left"/>
        <w:rPr>
          <w:sz w:val="28"/>
          <w:szCs w:val="28"/>
        </w:rPr>
      </w:pPr>
      <w:r>
        <w:rPr>
          <w:sz w:val="28"/>
          <w:szCs w:val="28"/>
        </w:rPr>
        <w:t>11051</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عن منصور قال كتب به إلي وقرأته عليه سمع أبا عثمان عن أبي هريرة قال سمعت صاحب هذه الحجرة الصادق المصدوق أبا القاسم  صلى الله عليه وسلم  يقول لا تنزع الرحمة إلا من شقي </w:t>
      </w:r>
    </w:p>
    <w:p>
      <w:pPr>
        <w:pStyle w:val="Normal"/>
        <w:jc w:val="left"/>
        <w:rPr>
          <w:sz w:val="28"/>
          <w:szCs w:val="28"/>
        </w:rPr>
      </w:pPr>
      <w:r>
        <w:rPr>
          <w:sz w:val="28"/>
          <w:szCs w:val="28"/>
          <w:rtl w:val="true"/>
        </w:rPr>
      </w:r>
    </w:p>
    <w:p>
      <w:pPr>
        <w:pStyle w:val="Normal"/>
        <w:jc w:val="left"/>
        <w:rPr>
          <w:sz w:val="28"/>
          <w:szCs w:val="28"/>
        </w:rPr>
      </w:pPr>
      <w:r>
        <w:rPr>
          <w:sz w:val="28"/>
          <w:szCs w:val="28"/>
        </w:rPr>
        <w:t>11052</w:t>
      </w:r>
      <w:r>
        <w:rPr>
          <w:sz w:val="28"/>
          <w:szCs w:val="28"/>
          <w:rtl w:val="true"/>
        </w:rPr>
        <w:t xml:space="preserve"> </w:t>
      </w:r>
      <w:r>
        <w:rPr>
          <w:sz w:val="28"/>
          <w:sz w:val="28"/>
          <w:szCs w:val="28"/>
          <w:rtl w:val="true"/>
        </w:rPr>
        <w:t>أخبرنا أبو الحسين بن الفضل القطان أنا عبد الله بن جعفر ثنا يعقوب بن سفيان ثنا أبو اليمان ثنا جرير بن عثمان عن حبان بن زيد الشرعبي عن عبد الله بن عمرو بن العاص عن النبي  صلى الله عليه وسلم  أنه قال إرحموا ترحموا واغفروا يغفر لكم ويل لأقماع القول ويل للمصرين الذين يصرون على ما فعلوا وهم يعلمو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7</w:t>
      </w:r>
    </w:p>
    <w:p>
      <w:pPr>
        <w:pStyle w:val="Normal"/>
        <w:jc w:val="left"/>
        <w:rPr>
          <w:sz w:val="28"/>
          <w:szCs w:val="28"/>
        </w:rPr>
      </w:pPr>
      <w:r>
        <w:rPr>
          <w:sz w:val="28"/>
          <w:szCs w:val="28"/>
        </w:rPr>
        <w:t>11053</w:t>
      </w:r>
      <w:r>
        <w:rPr>
          <w:sz w:val="28"/>
          <w:szCs w:val="28"/>
          <w:rtl w:val="true"/>
        </w:rPr>
        <w:t xml:space="preserve"> </w:t>
      </w:r>
      <w:r>
        <w:rPr>
          <w:sz w:val="28"/>
          <w:sz w:val="28"/>
          <w:szCs w:val="28"/>
          <w:rtl w:val="true"/>
        </w:rPr>
        <w:t xml:space="preserve">أخبرنا عبد الرحمن بن محمد بن عبد الله السراج أنا القاسم بن غانم بن حمويه الطويل ثنا أبو عبد الله البوشنجي حدثني أبو القاسم عامر بن زربي </w:t>
      </w:r>
      <w:r>
        <w:rPr>
          <w:sz w:val="28"/>
          <w:szCs w:val="28"/>
        </w:rPr>
        <w:t>1</w:t>
      </w:r>
      <w:r>
        <w:rPr>
          <w:sz w:val="28"/>
          <w:szCs w:val="28"/>
          <w:rtl w:val="true"/>
        </w:rPr>
        <w:t xml:space="preserve"> </w:t>
      </w:r>
      <w:r>
        <w:rPr>
          <w:sz w:val="28"/>
          <w:sz w:val="28"/>
          <w:szCs w:val="28"/>
          <w:rtl w:val="true"/>
        </w:rPr>
        <w:t xml:space="preserve">ثنا بشر بن منصور عن ثابت عن أنس قال كنا عند رسول الله  صلى الله عليه وسلم  حيث حضرته الوفاة قال فقال لنا إتقوا الله في الصلاة إتقوا الله في الصلاة ثلاثا إتقوا الله فيما ملكت أيمانكم إتقوا الله في الضعيفين المرأة الأرملة والصبي اليتيم أتقوا الله في الصلاة فجعل يرددها وهو يقول الصلاة وهو يغرغر حتى فاضت نفسه </w:t>
      </w:r>
    </w:p>
    <w:p>
      <w:pPr>
        <w:pStyle w:val="Normal"/>
        <w:jc w:val="left"/>
        <w:rPr>
          <w:sz w:val="28"/>
          <w:szCs w:val="28"/>
        </w:rPr>
      </w:pPr>
      <w:r>
        <w:rPr>
          <w:sz w:val="28"/>
          <w:szCs w:val="28"/>
        </w:rPr>
        <w:t>11054</w:t>
      </w:r>
      <w:r>
        <w:rPr>
          <w:sz w:val="28"/>
          <w:szCs w:val="28"/>
          <w:rtl w:val="true"/>
        </w:rPr>
        <w:t xml:space="preserve"> </w:t>
      </w:r>
      <w:r>
        <w:rPr>
          <w:sz w:val="28"/>
          <w:sz w:val="28"/>
          <w:szCs w:val="28"/>
          <w:rtl w:val="true"/>
        </w:rPr>
        <w:t xml:space="preserve">أخبرنا أبو عبد الله الحافظ أنا أحمد بن سلمان الفقيه قال قرئ على يحيى بن جعفر وأنا أسمع ثنا عبد الوهاب بن عطاء أنا سعيد ح وأخبرنا أبو عبد الله الحافظ ثنا أبو الحسن علي بن محمد بن سختويه ثنا يوسف بن يعقوب القاضي ثنا محمد بن منهال ثنا يزيد بن زريع ثنا سعيد عن قتادة عن أنس بن مالك قال قال رسول الله  صلى الله عليه وسلم  إني لأدخل في الصلاة أريد إطالتها فأسمع بكاء الصبي فأخفف مما أعلم من شدة وجد أمه رواه مسلم عن محمد بن منهال ورواه البخاري عن عبدالأعلى عن يزيد </w:t>
      </w:r>
    </w:p>
    <w:p>
      <w:pPr>
        <w:pStyle w:val="Normal"/>
        <w:jc w:val="left"/>
        <w:rPr>
          <w:sz w:val="28"/>
          <w:szCs w:val="28"/>
        </w:rPr>
      </w:pPr>
      <w:r>
        <w:rPr>
          <w:sz w:val="28"/>
          <w:szCs w:val="28"/>
        </w:rPr>
        <w:t>11055</w:t>
      </w:r>
      <w:r>
        <w:rPr>
          <w:sz w:val="28"/>
          <w:szCs w:val="28"/>
          <w:rtl w:val="true"/>
        </w:rPr>
        <w:t xml:space="preserve"> </w:t>
      </w:r>
      <w:r>
        <w:rPr>
          <w:sz w:val="28"/>
          <w:sz w:val="28"/>
          <w:szCs w:val="28"/>
          <w:rtl w:val="true"/>
        </w:rPr>
        <w:t xml:space="preserve">أخبرنا أبو طاهر الفقيه ثنا عبدوس بن الحسين بن منصور السمسار ثنا أبو حاتم الرازي ثنا محمد بن عبد الله الأنصاري حدثني حميد الطويل عن أنس بن مالك قال سمع النبي  صلى الله عليه وسلم  بكاء صبي وهو في الصلاة فخفف فظننا أنه فعله رحمة للصبي إذ علم أن أمه معهم في الصلاة </w:t>
      </w:r>
    </w:p>
    <w:p>
      <w:pPr>
        <w:pStyle w:val="Normal"/>
        <w:jc w:val="left"/>
        <w:rPr>
          <w:sz w:val="28"/>
          <w:szCs w:val="28"/>
        </w:rPr>
      </w:pPr>
      <w:r>
        <w:rPr>
          <w:sz w:val="28"/>
          <w:szCs w:val="28"/>
        </w:rPr>
        <w:t>11056</w:t>
      </w:r>
      <w:r>
        <w:rPr>
          <w:sz w:val="28"/>
          <w:szCs w:val="28"/>
          <w:rtl w:val="true"/>
        </w:rPr>
        <w:t xml:space="preserve"> </w:t>
      </w:r>
      <w:r>
        <w:rPr>
          <w:sz w:val="28"/>
          <w:sz w:val="28"/>
          <w:szCs w:val="28"/>
          <w:rtl w:val="true"/>
        </w:rPr>
        <w:t>حدثنا أبو الحسن محمد بن الحسين بن داود العلوي إملاءا أنا أبو القاسم عبيد الله بن إبراهيم بن بالويه المزكي ثنا أحمد بن يوسف السلمي ثنا عبد الرزاق أنا معمر عن همام بن منبه قال هذا ما حدثنا أبو هريرة قال قال رسول الله  صلى الله عليه وسلم  خير نساء ركبن الإبل نساء قريش أحناه على ولد في صغره وأرعاه على زوج في ذات يده رواه مسلم عن محمد بن رافع عن عبد الرزا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8</w:t>
      </w:r>
    </w:p>
    <w:p>
      <w:pPr>
        <w:pStyle w:val="Normal"/>
        <w:jc w:val="left"/>
        <w:rPr>
          <w:sz w:val="28"/>
          <w:szCs w:val="28"/>
        </w:rPr>
      </w:pPr>
      <w:r>
        <w:rPr>
          <w:sz w:val="28"/>
          <w:szCs w:val="28"/>
        </w:rPr>
        <w:t>11057</w:t>
      </w:r>
      <w:r>
        <w:rPr>
          <w:sz w:val="28"/>
          <w:szCs w:val="28"/>
          <w:rtl w:val="true"/>
        </w:rPr>
        <w:t xml:space="preserve"> </w:t>
      </w:r>
      <w:r>
        <w:rPr>
          <w:sz w:val="28"/>
          <w:sz w:val="28"/>
          <w:szCs w:val="28"/>
          <w:rtl w:val="true"/>
        </w:rPr>
        <w:t xml:space="preserve">أخبرنا أبو عبد الله الحافظ ثنا أبو العباس محمد بن يعقوب ثنا يحيى بن أبي طالب ثنا يزيد بن هارون أنا شريك بن عبد الله عن منصور عن سالم بن أبي الجعد عن أبي أمامة قال أتت النبي  صلى الله عليه وسلم  امرأة ومعها صبي لها تحمله وبيدها آخر قال ولا أعلمه إلا قال وهي حامل فلم تسأل رسول الله  صلى الله عليه وسلم  يومئذ شيئا إلا أعطاها إياه ثم قال حاملات والدات رحيمات بأولادهن لولا ما يأتيهن إلىأزواجهن دخل مصلياتهن الجنة وروي عن شعبة عن منصور </w:t>
      </w:r>
    </w:p>
    <w:p>
      <w:pPr>
        <w:pStyle w:val="Normal"/>
        <w:jc w:val="left"/>
        <w:rPr>
          <w:sz w:val="28"/>
          <w:szCs w:val="28"/>
        </w:rPr>
      </w:pPr>
      <w:r>
        <w:rPr>
          <w:sz w:val="28"/>
          <w:szCs w:val="28"/>
        </w:rPr>
        <w:t>11058</w:t>
      </w:r>
      <w:r>
        <w:rPr>
          <w:sz w:val="28"/>
          <w:szCs w:val="28"/>
          <w:rtl w:val="true"/>
        </w:rPr>
        <w:t xml:space="preserve"> </w:t>
      </w:r>
      <w:r>
        <w:rPr>
          <w:sz w:val="28"/>
          <w:sz w:val="28"/>
          <w:szCs w:val="28"/>
          <w:rtl w:val="true"/>
        </w:rPr>
        <w:t xml:space="preserve">أخبرنا أبو محمد عبد الله بن يوسف الأصبهاني قال سمعت إبراهيم بن فراس يقول سمعت أبا عمران موسى بن هارون يقول سمعت أحمد بن صالح يقول رأيت الخير كله في رقة القلب والرحمة وذلك قوله عز وجل فاعف عنهم واستغفر لهم الآية ورأيت الشر كله في اثنتين في الفظاظة وغلظ القلب وذلك قول الله عز وجل ولو كنت فظا غليظ القلب لانفضوا من حولك </w:t>
      </w:r>
    </w:p>
    <w:p>
      <w:pPr>
        <w:pStyle w:val="Normal"/>
        <w:jc w:val="left"/>
        <w:rPr>
          <w:sz w:val="28"/>
          <w:szCs w:val="28"/>
        </w:rPr>
      </w:pPr>
      <w:r>
        <w:rPr>
          <w:sz w:val="28"/>
          <w:szCs w:val="28"/>
        </w:rPr>
        <w:t>11059</w:t>
      </w:r>
      <w:r>
        <w:rPr>
          <w:sz w:val="28"/>
          <w:szCs w:val="28"/>
          <w:rtl w:val="true"/>
        </w:rPr>
        <w:t xml:space="preserve"> </w:t>
      </w:r>
      <w:r>
        <w:rPr>
          <w:sz w:val="28"/>
          <w:sz w:val="28"/>
          <w:szCs w:val="28"/>
          <w:rtl w:val="true"/>
        </w:rPr>
        <w:t>أخبرنا علي بن أحمد بن عبدان أنا أحمد بن عبيد الصفار ثنا عياش السكري ثنا محمد بن سليمان المصيصي لوين ثنا عبدالمؤمن السدوسي عن أخشن السدوسي عن أنس بن مالك قال قال رسول الله  صلى الله عليه وسلم  لا يدخل الجنة منكم إلا رحيم قالوا يا رسول الله كلنا رحيم قال ليس رحمة أحدكم نفسه وأهل بيته حتى يرحم الناس</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79</w:t>
      </w:r>
    </w:p>
    <w:p>
      <w:pPr>
        <w:pStyle w:val="Normal"/>
        <w:jc w:val="left"/>
        <w:rPr>
          <w:sz w:val="28"/>
          <w:szCs w:val="28"/>
        </w:rPr>
      </w:pPr>
      <w:r>
        <w:rPr>
          <w:sz w:val="28"/>
          <w:szCs w:val="28"/>
        </w:rPr>
        <w:t>11060</w:t>
      </w:r>
      <w:r>
        <w:rPr>
          <w:sz w:val="28"/>
          <w:szCs w:val="28"/>
          <w:rtl w:val="true"/>
        </w:rPr>
        <w:t xml:space="preserve"> </w:t>
      </w:r>
      <w:r>
        <w:rPr>
          <w:sz w:val="28"/>
          <w:sz w:val="28"/>
          <w:szCs w:val="28"/>
          <w:rtl w:val="true"/>
        </w:rPr>
        <w:t xml:space="preserve">أخبرنا علي بن أحمد بن عبدان الكاتب أنا أحمد بن عبيد ثنا محمد بن الفضل بن جابر ثنا عبد الجبار بن عاصم ثنا إسماعيل بن عياش عن محمد بن إسحاق عن يزيد بن أبي حبيب عن سنان بن سعد عن أنس عن رسول الله  صلى الله عليه وسلم  قال والذي نفسي بيده لا يضع الله رحمته إلا على رحيم قال قلنا يا رسول الله فكلنا رحيم قال ليس الذي يرحم نفسه خاصة ولكن الذي يرحم الناس عامة </w:t>
      </w:r>
    </w:p>
    <w:p>
      <w:pPr>
        <w:pStyle w:val="Normal"/>
        <w:jc w:val="left"/>
        <w:rPr>
          <w:sz w:val="28"/>
          <w:szCs w:val="28"/>
        </w:rPr>
      </w:pPr>
      <w:r>
        <w:rPr>
          <w:sz w:val="28"/>
          <w:szCs w:val="28"/>
        </w:rPr>
        <w:t>11061</w:t>
      </w:r>
      <w:r>
        <w:rPr>
          <w:sz w:val="28"/>
          <w:szCs w:val="28"/>
          <w:rtl w:val="true"/>
        </w:rPr>
        <w:t xml:space="preserve"> </w:t>
      </w:r>
      <w:r>
        <w:rPr>
          <w:sz w:val="28"/>
          <w:sz w:val="28"/>
          <w:szCs w:val="28"/>
          <w:rtl w:val="true"/>
        </w:rPr>
        <w:t xml:space="preserve">أخبرنا أبو عبد الله الحافظ ثنا أبو العباس الأصم ثنا أبو أمية </w:t>
      </w:r>
      <w:r>
        <w:rPr>
          <w:sz w:val="28"/>
          <w:szCs w:val="28"/>
        </w:rPr>
        <w:t>1</w:t>
      </w:r>
      <w:r>
        <w:rPr>
          <w:sz w:val="28"/>
          <w:szCs w:val="28"/>
          <w:rtl w:val="true"/>
        </w:rPr>
        <w:t xml:space="preserve"> </w:t>
      </w:r>
      <w:r>
        <w:rPr>
          <w:sz w:val="28"/>
          <w:sz w:val="28"/>
          <w:szCs w:val="28"/>
          <w:rtl w:val="true"/>
        </w:rPr>
        <w:t xml:space="preserve">ثنا علي بن عبد الحميد ثنا أبو الحسن ثنا مندل بن علي عن عبدالمجيد بن سهيل </w:t>
      </w:r>
      <w:r>
        <w:rPr>
          <w:sz w:val="28"/>
          <w:szCs w:val="28"/>
        </w:rPr>
        <w:t>2</w:t>
      </w:r>
      <w:r>
        <w:rPr>
          <w:sz w:val="28"/>
          <w:szCs w:val="28"/>
          <w:rtl w:val="true"/>
        </w:rPr>
        <w:t xml:space="preserve"> </w:t>
      </w:r>
      <w:r>
        <w:rPr>
          <w:sz w:val="28"/>
          <w:sz w:val="28"/>
          <w:szCs w:val="28"/>
          <w:rtl w:val="true"/>
        </w:rPr>
        <w:t xml:space="preserve">عن عبيد الله بن عبد الله بن عتبة عن بن عباس قال قال رسول الله  صلى الله عليه وسلم  ريح الولد من ريح الجنة </w:t>
      </w:r>
    </w:p>
    <w:p>
      <w:pPr>
        <w:pStyle w:val="Normal"/>
        <w:jc w:val="left"/>
        <w:rPr>
          <w:sz w:val="28"/>
          <w:szCs w:val="28"/>
        </w:rPr>
      </w:pPr>
      <w:r>
        <w:rPr>
          <w:sz w:val="28"/>
          <w:szCs w:val="28"/>
        </w:rPr>
        <w:t>11062</w:t>
      </w:r>
      <w:r>
        <w:rPr>
          <w:sz w:val="28"/>
          <w:szCs w:val="28"/>
          <w:rtl w:val="true"/>
        </w:rPr>
        <w:t xml:space="preserve"> </w:t>
      </w:r>
      <w:r>
        <w:rPr>
          <w:sz w:val="28"/>
          <w:sz w:val="28"/>
          <w:szCs w:val="28"/>
          <w:rtl w:val="true"/>
        </w:rPr>
        <w:t xml:space="preserve">أخبرنا أبو القاسم عبد الواحد بن محمد بن إسحاق القرشي بن النجار بالكوفة ثنا أبو القاسم بن عمرو ثنا أبو حصين الوادعي ثنا يحيى الحماني ثنا بن مبارك عن مجالد عن عامر عن الأشعث بن قيس قال مررت على النبي  صلى الله عليه وسلم  فرأيت في وجهه وأصحابه الجوع فقال ما فعلت ابنة عمك قال نفست بغلام والله يا رسول الله لوددت أن لي به شبعتكم من الطعام فقال أما وإن قلت هذا إنهم لمجبنة مبخلة وإنهم لقرة العين وثمرة الفؤاد </w:t>
      </w:r>
    </w:p>
    <w:p>
      <w:pPr>
        <w:pStyle w:val="Normal"/>
        <w:jc w:val="left"/>
        <w:rPr>
          <w:sz w:val="28"/>
          <w:szCs w:val="28"/>
        </w:rPr>
      </w:pPr>
      <w:r>
        <w:rPr>
          <w:sz w:val="28"/>
          <w:szCs w:val="28"/>
        </w:rPr>
        <w:t>11063</w:t>
      </w:r>
      <w:r>
        <w:rPr>
          <w:sz w:val="28"/>
          <w:szCs w:val="28"/>
          <w:rtl w:val="true"/>
        </w:rPr>
        <w:t xml:space="preserve"> </w:t>
      </w:r>
      <w:r>
        <w:rPr>
          <w:sz w:val="28"/>
          <w:sz w:val="28"/>
          <w:szCs w:val="28"/>
          <w:rtl w:val="true"/>
        </w:rPr>
        <w:t xml:space="preserve">أخبرنا أبو عبد الله الحافظ ومحمد بن موسى وغيرهما قالوا حدثنا أبو العباس هو الأصم ثنا محمد بن إسحاق الصغاني ثنا عثمان بن صالح ثنا بكر بن مضر عن محمد بن عجلان أن وهب بن كيسان أخبره وقد كان وهب أدرك عبد الله بن عمر بن الخطاب أن عبد الله بن عمر رأى راعيا وغنما له في مكان قبيح </w:t>
      </w:r>
      <w:r>
        <w:rPr>
          <w:sz w:val="28"/>
          <w:szCs w:val="28"/>
        </w:rPr>
        <w:t>1</w:t>
      </w:r>
      <w:r>
        <w:rPr>
          <w:sz w:val="28"/>
          <w:szCs w:val="28"/>
          <w:rtl w:val="true"/>
        </w:rPr>
        <w:t xml:space="preserve"> </w:t>
      </w:r>
      <w:r>
        <w:rPr>
          <w:sz w:val="28"/>
          <w:sz w:val="28"/>
          <w:szCs w:val="28"/>
          <w:rtl w:val="true"/>
        </w:rPr>
        <w:t>وقد رأى مكانه هو أمثل منه فقال له بن عمر ويحك يا راعي حولها فإني سمعت رسول الله  صلى الله عليه وسلم  يقول كل راع مسؤول عن رعيت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0</w:t>
      </w:r>
    </w:p>
    <w:p>
      <w:pPr>
        <w:pStyle w:val="Normal"/>
        <w:jc w:val="left"/>
        <w:rPr>
          <w:sz w:val="28"/>
          <w:szCs w:val="28"/>
        </w:rPr>
      </w:pPr>
      <w:r>
        <w:rPr>
          <w:sz w:val="28"/>
          <w:szCs w:val="28"/>
        </w:rPr>
        <w:t>11064</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عن المقدام بن شريح عن أبيه عن عائشة أنها كانت على جمل فجعلت تضربه فقال النبي  صلى الله عليه وسلم  يا عائشة عليك بالرفق فإنه لم يكن في شيء إلا زانه ولم ينزع من شيء إلا شانه أخرجه مسلم من حديث غندر عن شعبة </w:t>
      </w:r>
    </w:p>
    <w:p>
      <w:pPr>
        <w:pStyle w:val="Normal"/>
        <w:jc w:val="left"/>
        <w:rPr>
          <w:sz w:val="28"/>
          <w:szCs w:val="28"/>
        </w:rPr>
      </w:pPr>
      <w:r>
        <w:rPr>
          <w:sz w:val="28"/>
          <w:szCs w:val="28"/>
        </w:rPr>
        <w:t>11065</w:t>
      </w:r>
      <w:r>
        <w:rPr>
          <w:sz w:val="28"/>
          <w:szCs w:val="28"/>
          <w:rtl w:val="true"/>
        </w:rPr>
        <w:t xml:space="preserve"> </w:t>
      </w:r>
      <w:r>
        <w:rPr>
          <w:sz w:val="28"/>
          <w:sz w:val="28"/>
          <w:szCs w:val="28"/>
          <w:rtl w:val="true"/>
        </w:rPr>
        <w:t xml:space="preserve">أخبرنا علي بن أحمد بن عبدان ثنا أحمد بن عبيد ثنا عبد الله بن أحمد بن حنبل ثنا سعيد بن محمد الجرمي </w:t>
      </w:r>
      <w:r>
        <w:rPr>
          <w:sz w:val="28"/>
          <w:szCs w:val="28"/>
        </w:rPr>
        <w:t>1</w:t>
      </w:r>
      <w:r>
        <w:rPr>
          <w:sz w:val="28"/>
          <w:szCs w:val="28"/>
          <w:rtl w:val="true"/>
        </w:rPr>
        <w:t xml:space="preserve"> </w:t>
      </w:r>
      <w:r>
        <w:rPr>
          <w:sz w:val="28"/>
          <w:sz w:val="28"/>
          <w:szCs w:val="28"/>
          <w:rtl w:val="true"/>
        </w:rPr>
        <w:t xml:space="preserve">ثنا أبو عبيدة عبد الواحد بن واصل ثنا سعيد بن أبي عروبة عن قتادة عن أنس قال قال رسول الله  صلى الله عليه وسلم  إن الله رفيق يحب الرفق ويعطي على الرفق مالا يعطي على العنف وكان يقول خذوا بالناس ما تيسر قال قتادة وإن المؤمنين قوم رفقاء رحماء </w:t>
      </w:r>
    </w:p>
    <w:p>
      <w:pPr>
        <w:pStyle w:val="Normal"/>
        <w:jc w:val="left"/>
        <w:rPr>
          <w:sz w:val="28"/>
          <w:szCs w:val="28"/>
        </w:rPr>
      </w:pPr>
      <w:r>
        <w:rPr>
          <w:sz w:val="28"/>
          <w:szCs w:val="28"/>
        </w:rPr>
        <w:t>11066</w:t>
      </w:r>
      <w:r>
        <w:rPr>
          <w:sz w:val="28"/>
          <w:szCs w:val="28"/>
          <w:rtl w:val="true"/>
        </w:rPr>
        <w:t xml:space="preserve"> </w:t>
      </w:r>
      <w:r>
        <w:rPr>
          <w:sz w:val="28"/>
          <w:sz w:val="28"/>
          <w:szCs w:val="28"/>
          <w:rtl w:val="true"/>
        </w:rPr>
        <w:t>أخبرنا أبو صالح بن أبي طاهر العنبري ثنا جدي يحيى بن منصور القاضي ثنا محمد بن إسماعيل ثنا محمود بن خالد الدمشقي ثنا الوليد بن مسلم ثنا بن جابر ثنا عبيد الله بن زيادة البكري قال دخلنا على ابني بشر المرمتين صاحبي رسول الله  صلى الله عليه وسلم  فقلت يرحمكما الله الرجل يركب منا الدا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1</w:t>
      </w:r>
    </w:p>
    <w:p>
      <w:pPr>
        <w:pStyle w:val="Normal"/>
        <w:jc w:val="left"/>
        <w:rPr>
          <w:sz w:val="28"/>
          <w:szCs w:val="28"/>
        </w:rPr>
      </w:pPr>
      <w:r>
        <w:rPr>
          <w:sz w:val="28"/>
          <w:sz w:val="28"/>
          <w:szCs w:val="28"/>
          <w:rtl w:val="true"/>
        </w:rPr>
        <w:t xml:space="preserve">فيضربها بالسوط أو يلجمها باللجام فهل سمعتما من رسول الله  صلى الله عليه وسلم  في ذلك شيئا فقالا لا قال عبيد الله فنادتني امرأة من الداخل فقالت يا هذا إن الله عز وجل يقول في كتابه ما من دابة في الأرض ولا طائر يطير بجناحيه إلا أمم أمثالكم ما فرطنا في الكتاب من شيء ثم إلى ربهم يحشرون فقالا هذه أختنا وهي أكبر منا وقد أدركت رسول الله  صلى الله عليه وسلم  </w:t>
      </w:r>
    </w:p>
    <w:p>
      <w:pPr>
        <w:pStyle w:val="Normal"/>
        <w:jc w:val="left"/>
        <w:rPr>
          <w:sz w:val="28"/>
          <w:szCs w:val="28"/>
        </w:rPr>
      </w:pPr>
      <w:r>
        <w:rPr>
          <w:sz w:val="28"/>
          <w:szCs w:val="28"/>
        </w:rPr>
        <w:t>11067</w:t>
      </w:r>
      <w:r>
        <w:rPr>
          <w:sz w:val="28"/>
          <w:szCs w:val="28"/>
          <w:rtl w:val="true"/>
        </w:rPr>
        <w:t xml:space="preserve"> </w:t>
      </w:r>
      <w:r>
        <w:rPr>
          <w:sz w:val="28"/>
          <w:sz w:val="28"/>
          <w:szCs w:val="28"/>
          <w:rtl w:val="true"/>
        </w:rPr>
        <w:t xml:space="preserve">أخبرنا أبو الحسين بن بشران ثنا إسماعيل بن محمد الصفار ثنا أبو قلابة الرقاشي عبد الله بن محمد ثنا علي بن الجعد ثنا عدي بن الفضل عن يونس بن عبيد عن معاوية بن قرة </w:t>
      </w:r>
      <w:r>
        <w:rPr>
          <w:sz w:val="28"/>
          <w:szCs w:val="28"/>
        </w:rPr>
        <w:t>1</w:t>
      </w:r>
      <w:r>
        <w:rPr>
          <w:sz w:val="28"/>
          <w:szCs w:val="28"/>
          <w:rtl w:val="true"/>
        </w:rPr>
        <w:t xml:space="preserve"> </w:t>
      </w:r>
      <w:r>
        <w:rPr>
          <w:sz w:val="28"/>
          <w:sz w:val="28"/>
          <w:szCs w:val="28"/>
          <w:rtl w:val="true"/>
        </w:rPr>
        <w:t xml:space="preserve">عن أبيه أن رجلا قال يا رسول الله آخذ الشاة فأذبحها فأرحمها قال والشاة فإن ترحمها يرحمك الله </w:t>
      </w:r>
    </w:p>
    <w:p>
      <w:pPr>
        <w:pStyle w:val="Normal"/>
        <w:jc w:val="left"/>
        <w:rPr>
          <w:sz w:val="28"/>
          <w:szCs w:val="28"/>
        </w:rPr>
      </w:pPr>
      <w:r>
        <w:rPr>
          <w:sz w:val="28"/>
          <w:szCs w:val="28"/>
        </w:rPr>
        <w:t>11068</w:t>
      </w:r>
      <w:r>
        <w:rPr>
          <w:sz w:val="28"/>
          <w:szCs w:val="28"/>
          <w:rtl w:val="true"/>
        </w:rPr>
        <w:t xml:space="preserve"> </w:t>
      </w:r>
      <w:r>
        <w:rPr>
          <w:sz w:val="28"/>
          <w:sz w:val="28"/>
          <w:szCs w:val="28"/>
          <w:rtl w:val="true"/>
        </w:rPr>
        <w:t xml:space="preserve">أخبرنا أبو عبد الرحمن بن مجبور الدهان ثنا أبو العباس أحمد بن هارون الفقيه ثنا أبو جعفر محمد بن عبد الله الحضرمي ثنا سويد بن سعيد ثنا عثمان بن عبد الرحمن الجمحي عن يونس بن عبيد عن الحسن عن معقل بن يسار قال قال رجل يا رسول الله إني لآخذ العنز فأذبحها فأرحمها فقال النبي  صلى الله عليه وسلم  إن رحمتها رحمك الله وفي كلا الإسنادين ضعف </w:t>
      </w:r>
    </w:p>
    <w:p>
      <w:pPr>
        <w:pStyle w:val="Normal"/>
        <w:jc w:val="left"/>
        <w:rPr>
          <w:sz w:val="28"/>
          <w:szCs w:val="28"/>
        </w:rPr>
      </w:pPr>
      <w:r>
        <w:rPr>
          <w:sz w:val="28"/>
          <w:szCs w:val="28"/>
        </w:rPr>
        <w:t>11069</w:t>
      </w:r>
      <w:r>
        <w:rPr>
          <w:sz w:val="28"/>
          <w:szCs w:val="28"/>
          <w:rtl w:val="true"/>
        </w:rPr>
        <w:t xml:space="preserve"> </w:t>
      </w:r>
      <w:r>
        <w:rPr>
          <w:sz w:val="28"/>
          <w:sz w:val="28"/>
          <w:szCs w:val="28"/>
          <w:rtl w:val="true"/>
        </w:rPr>
        <w:t>ورواه إسماعيل بن علية عن رجل عن زياد بن مخراق عن معاوية بن قرة عن أبيه أن رجلا قال يا رسول الله إني أذبح الشاة وأنا أرحمها أو قال إني لأرحم الشاة أن أذبحها قال والشاة إن رحمتها رحمك الله أخبرناه علي بن أحمد بن عبدان أنا أحمد بن عبيد ثنا تمتام ثنا محمد بن الصباح ثنا إسماعيل بن علية عن رجل فذكره ورواه يعقوب الدورقي عن بن علية ثنا زياد بن مخراق ورواه جماعة عن بن علية عن زياد بن مخراق والله أع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2</w:t>
      </w:r>
    </w:p>
    <w:p>
      <w:pPr>
        <w:pStyle w:val="Normal"/>
        <w:jc w:val="left"/>
        <w:rPr>
          <w:sz w:val="28"/>
          <w:szCs w:val="28"/>
        </w:rPr>
      </w:pPr>
      <w:r>
        <w:rPr>
          <w:sz w:val="28"/>
          <w:szCs w:val="28"/>
        </w:rPr>
        <w:t>11070</w:t>
      </w:r>
      <w:r>
        <w:rPr>
          <w:sz w:val="28"/>
          <w:szCs w:val="28"/>
          <w:rtl w:val="true"/>
        </w:rPr>
        <w:t xml:space="preserve"> </w:t>
      </w:r>
      <w:r>
        <w:rPr>
          <w:sz w:val="28"/>
          <w:sz w:val="28"/>
          <w:szCs w:val="28"/>
          <w:rtl w:val="true"/>
        </w:rPr>
        <w:t xml:space="preserve">أخبرنا أبو سعد الماليني أنا أبو أحمد بن عدي الحافظ ثنا بن مكرم ثنا محمود بن غيلان ثنا أبو النضر ثنا الوليد بن جميل أبو الحجاج اليامي </w:t>
      </w:r>
      <w:r>
        <w:rPr>
          <w:sz w:val="28"/>
          <w:szCs w:val="28"/>
        </w:rPr>
        <w:t>1</w:t>
      </w:r>
      <w:r>
        <w:rPr>
          <w:sz w:val="28"/>
          <w:szCs w:val="28"/>
          <w:rtl w:val="true"/>
        </w:rPr>
        <w:t xml:space="preserve"> </w:t>
      </w:r>
      <w:r>
        <w:rPr>
          <w:sz w:val="28"/>
          <w:sz w:val="28"/>
          <w:szCs w:val="28"/>
          <w:rtl w:val="true"/>
        </w:rPr>
        <w:t xml:space="preserve">ثنا القاسم بن عبد الرحمن عن أبي أمامة قال قال رسول الله  صلى الله عليه وسلم  من رحم ولو ذبيحة عصفور رحمه الله يوم القيامة تابعه سليمان بن رجاء عن الوليد </w:t>
      </w:r>
    </w:p>
    <w:p>
      <w:pPr>
        <w:pStyle w:val="Normal"/>
        <w:jc w:val="left"/>
        <w:rPr>
          <w:sz w:val="28"/>
          <w:szCs w:val="28"/>
        </w:rPr>
      </w:pPr>
      <w:r>
        <w:rPr>
          <w:sz w:val="28"/>
          <w:szCs w:val="28"/>
        </w:rPr>
        <w:t>11071</w:t>
      </w:r>
      <w:r>
        <w:rPr>
          <w:sz w:val="28"/>
          <w:szCs w:val="28"/>
          <w:rtl w:val="true"/>
        </w:rPr>
        <w:t xml:space="preserve"> </w:t>
      </w:r>
      <w:r>
        <w:rPr>
          <w:sz w:val="28"/>
          <w:sz w:val="28"/>
          <w:szCs w:val="28"/>
          <w:rtl w:val="true"/>
        </w:rPr>
        <w:t xml:space="preserve">حدثنا أبو الحسين بن بشران إملاءا في مسجد الرصافة أنا أبو سهل أحمد بن عبد الله بن زياد القطان </w:t>
      </w:r>
      <w:r>
        <w:rPr>
          <w:sz w:val="28"/>
          <w:szCs w:val="28"/>
        </w:rPr>
        <w:t>1</w:t>
      </w:r>
      <w:r>
        <w:rPr>
          <w:sz w:val="28"/>
          <w:szCs w:val="28"/>
          <w:rtl w:val="true"/>
        </w:rPr>
        <w:t xml:space="preserve"> </w:t>
      </w:r>
      <w:r>
        <w:rPr>
          <w:sz w:val="28"/>
          <w:sz w:val="28"/>
          <w:szCs w:val="28"/>
          <w:rtl w:val="true"/>
        </w:rPr>
        <w:t xml:space="preserve">ثنا الحسن بن مكرم ثنا يزيد بن هارون أنا سفيان الثوري عن خالد الحذاء عن أبي قلابة عن أبي الأشعث عن شداد بن أوس عن النبي  صلى الله عليه وسلم  قال إن الله عز وجل كتب الإحسان على كل شيء فإذا قتلتم فأحسنوا القتلة وإذا ذبحتم فأحسنوا الذبحة وليحد أحدكم شفرته وليرح ذبيحته فقال رجل في المجلس ثنا علي بن عاصم عن خالد فسمعها يزيد فقال حدثناه سفيان عن خالد وإن خالدا لحي أخرجه مسلم من وجه آخر عن سفيان الثوري </w:t>
      </w:r>
    </w:p>
    <w:p>
      <w:pPr>
        <w:pStyle w:val="Normal"/>
        <w:jc w:val="left"/>
        <w:rPr>
          <w:sz w:val="28"/>
          <w:szCs w:val="28"/>
        </w:rPr>
      </w:pPr>
      <w:r>
        <w:rPr>
          <w:sz w:val="28"/>
          <w:szCs w:val="28"/>
        </w:rPr>
        <w:t>11072</w:t>
      </w:r>
      <w:r>
        <w:rPr>
          <w:sz w:val="28"/>
          <w:szCs w:val="28"/>
          <w:rtl w:val="true"/>
        </w:rPr>
        <w:t xml:space="preserve"> </w:t>
      </w:r>
      <w:r>
        <w:rPr>
          <w:sz w:val="28"/>
          <w:sz w:val="28"/>
          <w:szCs w:val="28"/>
          <w:rtl w:val="true"/>
        </w:rPr>
        <w:t xml:space="preserve">أخبرنا أبو الحسين بن الفضل القطان ثنا أبو الحسين بن ماتي ثنا أحمد بن حازم أنا عبيد الله بن موسى عن إسرائيل عن منصور عن خالد الحذاء عن أبي قلابة عن أبي أسماء عن أبي الأشعث الصغاني عن شداد بن أوس قال سمعت رسول الله  صلى الله عليه وسلم  فذكره كذا قال إسرائيل وخالفه جرير ورواه عن منصور نحو رواية الثوري وغيره عن خالد </w:t>
      </w:r>
    </w:p>
    <w:p>
      <w:pPr>
        <w:pStyle w:val="Normal"/>
        <w:jc w:val="left"/>
        <w:rPr>
          <w:sz w:val="28"/>
          <w:szCs w:val="28"/>
        </w:rPr>
      </w:pPr>
      <w:r>
        <w:rPr>
          <w:sz w:val="28"/>
          <w:szCs w:val="28"/>
        </w:rPr>
        <w:t>11073</w:t>
      </w:r>
      <w:r>
        <w:rPr>
          <w:sz w:val="28"/>
          <w:szCs w:val="28"/>
          <w:rtl w:val="true"/>
        </w:rPr>
        <w:t xml:space="preserve"> </w:t>
      </w:r>
      <w:r>
        <w:rPr>
          <w:sz w:val="28"/>
          <w:sz w:val="28"/>
          <w:szCs w:val="28"/>
          <w:rtl w:val="true"/>
        </w:rPr>
        <w:t>أخبرنا أبو الحسن بن عبدان أنا أبو القاسم الطبراني ثنا علي بن عبد العزيز ثنا أبونعيم ثنا سفيان عن صالح مولى التوأمة عن أبي هريرة قال يكره أو ينهى أن تحد شفرتك وهي تنظر إليك إذا أراد أن يذبح</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3</w:t>
      </w:r>
    </w:p>
    <w:p>
      <w:pPr>
        <w:pStyle w:val="Normal"/>
        <w:jc w:val="left"/>
        <w:rPr>
          <w:sz w:val="28"/>
          <w:szCs w:val="28"/>
        </w:rPr>
      </w:pPr>
      <w:r>
        <w:rPr>
          <w:sz w:val="28"/>
          <w:szCs w:val="28"/>
        </w:rPr>
        <w:t>11074</w:t>
      </w:r>
      <w:r>
        <w:rPr>
          <w:sz w:val="28"/>
          <w:szCs w:val="28"/>
          <w:rtl w:val="true"/>
        </w:rPr>
        <w:t xml:space="preserve"> </w:t>
      </w:r>
      <w:r>
        <w:rPr>
          <w:sz w:val="28"/>
          <w:sz w:val="28"/>
          <w:szCs w:val="28"/>
          <w:rtl w:val="true"/>
        </w:rPr>
        <w:t xml:space="preserve">أخبرنا أبو سعد الماليني ثنا أبو أحمد بن عدي الحافظ ثنا محمد بن جعفر الطالقاني ثنا عقيل عن بن شهاب عن سالم بن عبد الله عن أبيه أن رسول الله  صلى الله عليه وسلم  أمر بحد الشفار وأن يواري عن البهائم وإذا ذبح أحدكم فليجهز </w:t>
      </w:r>
    </w:p>
    <w:p>
      <w:pPr>
        <w:pStyle w:val="Normal"/>
        <w:jc w:val="left"/>
        <w:rPr>
          <w:sz w:val="28"/>
          <w:szCs w:val="28"/>
        </w:rPr>
      </w:pPr>
      <w:r>
        <w:rPr>
          <w:sz w:val="28"/>
          <w:szCs w:val="28"/>
        </w:rPr>
        <w:t>11075</w:t>
      </w:r>
      <w:r>
        <w:rPr>
          <w:sz w:val="28"/>
          <w:szCs w:val="28"/>
          <w:rtl w:val="true"/>
        </w:rPr>
        <w:t xml:space="preserve"> </w:t>
      </w:r>
      <w:r>
        <w:rPr>
          <w:sz w:val="28"/>
          <w:sz w:val="28"/>
          <w:szCs w:val="28"/>
          <w:rtl w:val="true"/>
        </w:rPr>
        <w:t xml:space="preserve">أخبرنا ابو بكر بن فورك أنا عبد الله بن جعفر ثنا يونس بن حبيب ثنا أبو داود ثنا شعبة وبن عيينة وحديث بن عيينة أتم عن عمرو بن دينار عن صهيب مولى بن عامر عن عبد الله بن عمرو عن النبي  صلى الله عليه وسلم  قال من قتل عصفورا بغير حقه سأله الله يوم القيامة عنه قيل وما حقه قال يذبحه فيأكله ولا يقطع رأسه فيرمي به </w:t>
      </w:r>
    </w:p>
    <w:p>
      <w:pPr>
        <w:pStyle w:val="Normal"/>
        <w:jc w:val="left"/>
        <w:rPr>
          <w:sz w:val="28"/>
          <w:szCs w:val="28"/>
        </w:rPr>
      </w:pPr>
      <w:r>
        <w:rPr>
          <w:sz w:val="28"/>
          <w:szCs w:val="28"/>
        </w:rPr>
        <w:t>11076</w:t>
      </w:r>
      <w:r>
        <w:rPr>
          <w:sz w:val="28"/>
          <w:szCs w:val="28"/>
          <w:rtl w:val="true"/>
        </w:rPr>
        <w:t xml:space="preserve"> </w:t>
      </w:r>
      <w:r>
        <w:rPr>
          <w:sz w:val="28"/>
          <w:sz w:val="28"/>
          <w:szCs w:val="28"/>
          <w:rtl w:val="true"/>
        </w:rPr>
        <w:t xml:space="preserve">أخبرنا أبو سعد الماليني أنا أبو أحمد بن عدي الحافظ ثنا أبو يعلى ثنا عبد الله بن عون الحراز ثنا أبو عبيدة يعني الحداد ثنا خلف بن مهران أبو الربيع العدوي وكان ثقة مرضيا ثنا عامر الأحول عن صالح بن دينار عن عمرو بن الشريد قال سمعت الشريد يقول سمعت رسول الله  صلى الله عليه وسلم  يقول من قتل عصفورا عبثا عج إلى الله عز وجل يوم القيامة منه قال يا رب إن هذا قتلني عبثا لم يقتلني لمنفعة تابعه أحمد بن حنبل عن أبي عبيدة وهو عبد الواحد بن واصل </w:t>
      </w:r>
    </w:p>
    <w:p>
      <w:pPr>
        <w:pStyle w:val="Normal"/>
        <w:jc w:val="left"/>
        <w:rPr>
          <w:sz w:val="28"/>
          <w:szCs w:val="28"/>
        </w:rPr>
      </w:pPr>
      <w:r>
        <w:rPr>
          <w:sz w:val="28"/>
          <w:szCs w:val="28"/>
        </w:rPr>
        <w:t>11077</w:t>
      </w:r>
      <w:r>
        <w:rPr>
          <w:sz w:val="28"/>
          <w:szCs w:val="28"/>
          <w:rtl w:val="true"/>
        </w:rPr>
        <w:t xml:space="preserve"> </w:t>
      </w:r>
      <w:r>
        <w:rPr>
          <w:sz w:val="28"/>
          <w:sz w:val="28"/>
          <w:szCs w:val="28"/>
          <w:rtl w:val="true"/>
        </w:rPr>
        <w:t xml:space="preserve">أخبرنا أبو عبد الله الحافظ ثنا أبو العباس الأصم ثنا إبراهيم بن سليمان ثنا الأويس ثنا إبراهيم بن سعد قال جئت صالح بن كيسان في منزله فوجدته يكسر لهرة له يطعمها ثم يفت لحمامات له أو لحمام له يطعمه </w:t>
      </w:r>
    </w:p>
    <w:p>
      <w:pPr>
        <w:pStyle w:val="Normal"/>
        <w:jc w:val="left"/>
        <w:rPr>
          <w:sz w:val="28"/>
          <w:szCs w:val="28"/>
        </w:rPr>
      </w:pPr>
      <w:r>
        <w:rPr>
          <w:sz w:val="28"/>
          <w:szCs w:val="28"/>
        </w:rPr>
        <w:t>11078</w:t>
      </w:r>
      <w:r>
        <w:rPr>
          <w:sz w:val="28"/>
          <w:szCs w:val="28"/>
          <w:rtl w:val="true"/>
        </w:rPr>
        <w:t xml:space="preserve"> </w:t>
      </w:r>
      <w:r>
        <w:rPr>
          <w:sz w:val="28"/>
          <w:sz w:val="28"/>
          <w:szCs w:val="28"/>
          <w:rtl w:val="true"/>
        </w:rPr>
        <w:t>أخبرنا أبو الحسين بن بشران أنا أبو عمرو بن السماك ثنا حنبل بن إسحاق ثنا الحميدي ثنا سفيان ثنا مسعر عن سعيد بن شيبان قال ثم لقيت سعدا فحدثنا قال أخبرني من رأى عدي بن حاتم يفت الخبز للنم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4</w:t>
      </w:r>
    </w:p>
    <w:p>
      <w:pPr>
        <w:pStyle w:val="Normal"/>
        <w:jc w:val="left"/>
        <w:rPr>
          <w:sz w:val="28"/>
          <w:szCs w:val="28"/>
        </w:rPr>
      </w:pPr>
      <w:r>
        <w:rPr>
          <w:sz w:val="28"/>
          <w:szCs w:val="28"/>
        </w:rPr>
        <w:t>11079</w:t>
      </w:r>
      <w:r>
        <w:rPr>
          <w:sz w:val="28"/>
          <w:szCs w:val="28"/>
          <w:rtl w:val="true"/>
        </w:rPr>
        <w:t xml:space="preserve"> </w:t>
      </w:r>
      <w:r>
        <w:rPr>
          <w:sz w:val="28"/>
          <w:sz w:val="28"/>
          <w:szCs w:val="28"/>
          <w:rtl w:val="true"/>
        </w:rPr>
        <w:t xml:space="preserve">ورواه غيره عن سعيد بن شيبان عن أبي سودة السمبسي </w:t>
      </w:r>
      <w:r>
        <w:rPr>
          <w:sz w:val="28"/>
          <w:szCs w:val="28"/>
        </w:rPr>
        <w:t>1</w:t>
      </w:r>
      <w:r>
        <w:rPr>
          <w:sz w:val="28"/>
          <w:szCs w:val="28"/>
          <w:rtl w:val="true"/>
        </w:rPr>
        <w:t xml:space="preserve"> </w:t>
      </w:r>
      <w:r>
        <w:rPr>
          <w:sz w:val="28"/>
          <w:sz w:val="28"/>
          <w:szCs w:val="28"/>
          <w:rtl w:val="true"/>
        </w:rPr>
        <w:t xml:space="preserve">عن عدي وزاد فيه إنهن جارات ولهن حق </w:t>
      </w:r>
    </w:p>
    <w:p>
      <w:pPr>
        <w:pStyle w:val="Normal"/>
        <w:jc w:val="left"/>
        <w:rPr>
          <w:sz w:val="28"/>
          <w:szCs w:val="28"/>
        </w:rPr>
      </w:pPr>
      <w:r>
        <w:rPr>
          <w:sz w:val="28"/>
          <w:szCs w:val="28"/>
        </w:rPr>
        <w:t>11080</w:t>
      </w:r>
      <w:r>
        <w:rPr>
          <w:sz w:val="28"/>
          <w:szCs w:val="28"/>
          <w:rtl w:val="true"/>
        </w:rPr>
        <w:t xml:space="preserve"> </w:t>
      </w:r>
      <w:r>
        <w:rPr>
          <w:sz w:val="28"/>
          <w:sz w:val="28"/>
          <w:szCs w:val="28"/>
          <w:rtl w:val="true"/>
        </w:rPr>
        <w:t xml:space="preserve">أخبرنا أبو بكر أحمد بن الحسن القاضي أنا أبو جعفر محمد بن علي بن دحيم ثنا أحمد بن حازم بن أبي غرزة أنا عون بن سلام عن أبي مرثد عن الحكم بن عيينة عن ميمون بن أبي شبيب عن علي قال أصبت جارية من السبي معها بن لها فأردت أن أبيعها وأمسك ابنها فقال لي رسول الله  صلى الله عليه وسلم  بعهما جميعا أو أمسكهما جميعا </w:t>
      </w:r>
    </w:p>
    <w:p>
      <w:pPr>
        <w:pStyle w:val="Normal"/>
        <w:jc w:val="left"/>
        <w:rPr>
          <w:sz w:val="28"/>
          <w:szCs w:val="28"/>
        </w:rPr>
      </w:pPr>
      <w:r>
        <w:rPr>
          <w:sz w:val="28"/>
          <w:szCs w:val="28"/>
        </w:rPr>
        <w:t>11081</w:t>
      </w:r>
      <w:r>
        <w:rPr>
          <w:sz w:val="28"/>
          <w:szCs w:val="28"/>
          <w:rtl w:val="true"/>
        </w:rPr>
        <w:t xml:space="preserve"> </w:t>
      </w:r>
      <w:r>
        <w:rPr>
          <w:sz w:val="28"/>
          <w:sz w:val="28"/>
          <w:szCs w:val="28"/>
          <w:rtl w:val="true"/>
        </w:rPr>
        <w:t xml:space="preserve">أخبرنا أبو عبد الله الحافظ ثنا أبو العباس الأصم ثنا أبو عتبة ثنا بقية ثنا خالد بن حميد عن العلاء بن كثير عن أبي أيوب الأنصاري قال سمعت رسول الله  صلى الله عليه وسلم  يقول من فرق بين الولد وأمه فرق الله بينه وبين أحبته يوم القيامة </w:t>
      </w:r>
    </w:p>
    <w:p>
      <w:pPr>
        <w:pStyle w:val="Normal"/>
        <w:jc w:val="left"/>
        <w:rPr>
          <w:sz w:val="28"/>
          <w:szCs w:val="28"/>
        </w:rPr>
      </w:pPr>
      <w:r>
        <w:rPr>
          <w:sz w:val="28"/>
          <w:szCs w:val="28"/>
        </w:rPr>
        <w:t>11081</w:t>
      </w:r>
      <w:r>
        <w:rPr>
          <w:sz w:val="28"/>
          <w:szCs w:val="28"/>
          <w:rtl w:val="true"/>
        </w:rPr>
        <w:t xml:space="preserve"> </w:t>
      </w:r>
      <w:r>
        <w:rPr>
          <w:sz w:val="28"/>
          <w:sz w:val="28"/>
          <w:szCs w:val="28"/>
          <w:rtl w:val="true"/>
        </w:rPr>
        <w:t xml:space="preserve">مكرر أخبرنا أبو القاسم بن حبيب المفسر من أصله نا أبو سعيد عمرو بن محمد بن منصور إملاء نا أبو شعيب الحراني نا النفيلي </w:t>
      </w:r>
      <w:r>
        <w:rPr>
          <w:sz w:val="28"/>
          <w:szCs w:val="28"/>
        </w:rPr>
        <w:t>1</w:t>
      </w:r>
      <w:r>
        <w:rPr>
          <w:sz w:val="28"/>
          <w:szCs w:val="28"/>
          <w:rtl w:val="true"/>
        </w:rPr>
        <w:t xml:space="preserve"> </w:t>
      </w:r>
      <w:r>
        <w:rPr>
          <w:sz w:val="28"/>
          <w:sz w:val="28"/>
          <w:szCs w:val="28"/>
          <w:rtl w:val="true"/>
        </w:rPr>
        <w:t xml:space="preserve">نا محمد بن سلمة عن محمد بن إسحاق عن أبان بن صالح عن نقادة الأسلمي أسد خزيمة قال قلت يا رسول الله إن عندي ناقة أهديها لك قال لا تجعلها والها </w:t>
      </w:r>
    </w:p>
    <w:p>
      <w:pPr>
        <w:pStyle w:val="Normal"/>
        <w:jc w:val="left"/>
        <w:rPr>
          <w:sz w:val="28"/>
          <w:szCs w:val="28"/>
        </w:rPr>
      </w:pPr>
      <w:r>
        <w:rPr>
          <w:sz w:val="28"/>
          <w:szCs w:val="28"/>
        </w:rPr>
        <w:t>11082</w:t>
      </w:r>
      <w:r>
        <w:rPr>
          <w:sz w:val="28"/>
          <w:szCs w:val="28"/>
          <w:rtl w:val="true"/>
        </w:rPr>
        <w:t xml:space="preserve"> </w:t>
      </w:r>
      <w:r>
        <w:rPr>
          <w:sz w:val="28"/>
          <w:sz w:val="28"/>
          <w:szCs w:val="28"/>
          <w:rtl w:val="true"/>
        </w:rPr>
        <w:t xml:space="preserve">أخبرنا الحاكم أبوعبدالله أنا أبو محمد جعفر بن محمد بن نصير الخلدي أنا إبراهيم بن نصر المنصوري حدثني إبراهيم بن بشار </w:t>
      </w:r>
      <w:r>
        <w:rPr>
          <w:sz w:val="28"/>
          <w:szCs w:val="28"/>
        </w:rPr>
        <w:t>1</w:t>
      </w:r>
      <w:r>
        <w:rPr>
          <w:sz w:val="28"/>
          <w:szCs w:val="28"/>
          <w:rtl w:val="true"/>
        </w:rPr>
        <w:t xml:space="preserve"> </w:t>
      </w:r>
      <w:r>
        <w:rPr>
          <w:sz w:val="28"/>
          <w:sz w:val="28"/>
          <w:szCs w:val="28"/>
          <w:rtl w:val="true"/>
        </w:rPr>
        <w:t xml:space="preserve">الصوفي الخرساني قال سمعت إبراهيم بن أدهم يقول بلغه أنه كان في بني إسرائيل رجل ذبح عجلا بين يدي أمه فأيبس الله يده فبينا هو ذات يوم جالس إذا بفرخ قد سقط من وكره وهو يتبصبص إلى أبويه وأبواه يتبصبصان إليه فأخذه ورده إلى وكره رحمة له فرحمه الله برحمته لهما ورد عليه يده بما صنع </w:t>
      </w:r>
    </w:p>
    <w:p>
      <w:pPr>
        <w:pStyle w:val="Normal"/>
        <w:jc w:val="left"/>
        <w:rPr>
          <w:sz w:val="28"/>
          <w:szCs w:val="28"/>
        </w:rPr>
      </w:pPr>
      <w:r>
        <w:rPr>
          <w:sz w:val="28"/>
          <w:szCs w:val="28"/>
        </w:rPr>
        <w:t>11083</w:t>
      </w:r>
      <w:r>
        <w:rPr>
          <w:sz w:val="28"/>
          <w:szCs w:val="28"/>
          <w:rtl w:val="true"/>
        </w:rPr>
        <w:t xml:space="preserve"> </w:t>
      </w:r>
      <w:r>
        <w:rPr>
          <w:sz w:val="28"/>
          <w:sz w:val="28"/>
          <w:szCs w:val="28"/>
          <w:rtl w:val="true"/>
        </w:rPr>
        <w:t>أخبرنا أبو نصر بن قتادة أنا أبو الفضل بن حميرويه أنا أحمد ب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5</w:t>
      </w:r>
    </w:p>
    <w:p>
      <w:pPr>
        <w:pStyle w:val="Normal"/>
        <w:jc w:val="left"/>
        <w:rPr>
          <w:sz w:val="28"/>
          <w:szCs w:val="28"/>
        </w:rPr>
      </w:pPr>
      <w:r>
        <w:rPr>
          <w:sz w:val="28"/>
          <w:sz w:val="28"/>
          <w:szCs w:val="28"/>
          <w:rtl w:val="true"/>
        </w:rPr>
        <w:t>نجدة نا سعيد بن منصور نا إسماعيل بن عياش عن يحيى بن أبي عمرو الشيباني عن أبي مريم عن ابي هريرة عن النبي  صلى الله عليه وسلم  قال إياكم أن تتخذوا ظهور دوابكم منابر فإن الله عز وجل إنما سخرها لكم لتبلغوا إلى بلد لم تكونوا بالغيه إلا شق الأنفس وجعل لكم الأرض فعليها فاقضوا حاجاتكم قال الإمام أحمد وهذا فيمن ركبها من غير حاجة إلى سير أو إعلام الناس من كلامه ما يحتاج إلى إعلامه ولم يكن هناك منبر يصعد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7</w:t>
      </w:r>
    </w:p>
    <w:p>
      <w:pPr>
        <w:pStyle w:val="Normal"/>
        <w:jc w:val="left"/>
        <w:rPr>
          <w:sz w:val="28"/>
          <w:szCs w:val="28"/>
        </w:rPr>
      </w:pPr>
      <w:r>
        <w:rPr>
          <w:sz w:val="28"/>
          <w:sz w:val="28"/>
          <w:szCs w:val="28"/>
          <w:rtl w:val="true"/>
        </w:rPr>
        <w:t xml:space="preserve">السادس والسبعون من شعب الإيمان وهو باب في الإصلاح بين الناس إذا مرجوا وفسدت ذات بينهم إما لدم أريق فيهم وإما لمال حظير أصيب لبعضهم وإما لتنافس وقع بينهم أو غير ذلك من الأسباب التي تفسد بين الأخوة وتقطع المودة قال الله تعالى   لا خير في كثير من نجواهم إلا من أمر بصدقة أو معروف أو إصلاح بين الناس   وقال   إنما المؤمنون إخوة فأصلحوا بين أخويكم   أي بين كل اثنين منكم ومن قرابين إخوتكم فالمعنى بين جماعتهم إذا فسد ما بينهم وقال   وإن امرأة خافت من بعلها نشوزا أو إعراضا فلا جناح عليهما أن يصلحا بينهما صلحا والصلح خير   وقال تعالى   وإن خفتم شقاق بينهما فابعثوا حكما من أهله وحكما من أهلها إن يريدا إصلاحا يوفق الله بينهما   وأباح رسول الله  صلى الله عليه وسلم  لمن تحمل حمالة في إصلاح ذات بين أن يأخذ من الصدقات ما يستغني به على قضاء دينه وإن لم يكن فقيرا وذلك راجع إلى الترغيب في الإصلاح وتخفيف الأمر على القائمين به ليكون تخفيفه عليهم مبعثا له على الدخول فيه </w:t>
      </w:r>
    </w:p>
    <w:p>
      <w:pPr>
        <w:pStyle w:val="Normal"/>
        <w:jc w:val="left"/>
        <w:rPr>
          <w:sz w:val="28"/>
          <w:szCs w:val="28"/>
        </w:rPr>
      </w:pPr>
      <w:r>
        <w:rPr>
          <w:sz w:val="28"/>
          <w:szCs w:val="28"/>
          <w:rtl w:val="true"/>
        </w:rPr>
      </w:r>
    </w:p>
    <w:p>
      <w:pPr>
        <w:pStyle w:val="Normal"/>
        <w:jc w:val="left"/>
        <w:rPr>
          <w:sz w:val="28"/>
          <w:szCs w:val="28"/>
        </w:rPr>
      </w:pPr>
      <w:r>
        <w:rPr>
          <w:sz w:val="28"/>
          <w:szCs w:val="28"/>
        </w:rPr>
        <w:t>11084</w:t>
      </w:r>
      <w:r>
        <w:rPr>
          <w:sz w:val="28"/>
          <w:szCs w:val="28"/>
          <w:rtl w:val="true"/>
        </w:rPr>
        <w:t xml:space="preserve"> </w:t>
      </w:r>
      <w:r>
        <w:rPr>
          <w:sz w:val="28"/>
          <w:sz w:val="28"/>
          <w:szCs w:val="28"/>
          <w:rtl w:val="true"/>
        </w:rPr>
        <w:t>أخبرنا علي بن أحمد بن عبدان أنا أحمد بن عبيد الصفار ثنا محمد بن العباس المؤدب ثنا يحيى بن أيوب ثنا عباد بن العوام عن سفيان بن حسين عن الحكم عن مجاهد عن بن عباس في قول الله عز وجل   فاتقوا الله وأصلحوا ذات بينكم   قال هذا مخرج من الله عز وجل على المؤمنين أن يتقوا الله ويصلحوا ذات بينه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8</w:t>
      </w:r>
    </w:p>
    <w:p>
      <w:pPr>
        <w:pStyle w:val="Normal"/>
        <w:jc w:val="left"/>
        <w:rPr>
          <w:sz w:val="28"/>
          <w:szCs w:val="28"/>
        </w:rPr>
      </w:pPr>
      <w:r>
        <w:rPr>
          <w:sz w:val="28"/>
          <w:szCs w:val="28"/>
        </w:rPr>
        <w:t>11085</w:t>
      </w:r>
      <w:r>
        <w:rPr>
          <w:sz w:val="28"/>
          <w:szCs w:val="28"/>
          <w:rtl w:val="true"/>
        </w:rPr>
        <w:t xml:space="preserve"> </w:t>
      </w:r>
      <w:r>
        <w:rPr>
          <w:sz w:val="28"/>
          <w:sz w:val="28"/>
          <w:szCs w:val="28"/>
          <w:rtl w:val="true"/>
        </w:rPr>
        <w:t xml:space="preserve">أخبرنا أبو عبد الله الحافظ ثنا أبو العباس محمد بن يعقوب ثنا عباس بن محمد الدوري ثنا هارون بن معروف ثنا عبد الله بن وهب حدثني سعيد بن عبد الرحمن بن أبي العمياء </w:t>
      </w:r>
      <w:r>
        <w:rPr>
          <w:sz w:val="28"/>
          <w:szCs w:val="28"/>
        </w:rPr>
        <w:t>1</w:t>
      </w:r>
      <w:r>
        <w:rPr>
          <w:sz w:val="28"/>
          <w:szCs w:val="28"/>
          <w:rtl w:val="true"/>
        </w:rPr>
        <w:t xml:space="preserve"> </w:t>
      </w:r>
      <w:r>
        <w:rPr>
          <w:sz w:val="28"/>
          <w:sz w:val="28"/>
          <w:szCs w:val="28"/>
          <w:rtl w:val="true"/>
        </w:rPr>
        <w:t xml:space="preserve">عن السائب بن مهجان من أهل الشام من أهل إيلياء وكان قد أدرك أصحاب رسول الله  صلى الله عليه وسلم  في حديث ذكره قال لما دخل عمر رضي الله عنه الشام حمد الله وأثنى عليه ووعظ وذكر وأمر بالمعروف ونهى عن المنكر ثم قال إن رسول الله  صلى الله عليه وسلم  قام فينا خطيبا كقيامي فيكم فأمر بتقوى الله وصلة الرحم وصلاح ذات البين وقال عليكم بالجماعة فإن يد الله علىالجماعة وإن الشيطان مع الواحد وهو من الإثنين أبعد لا يخلون رجل بامرأة فإن الشيطان ثالثهما ومن سادته سيئه وسرته حسنته فهو أمارة المسلم المؤمن وأمارة المنافق الذي لا تسوؤه سيئته ولا تسره حسنته إن عمل خيرا لم يرج من الله في ذلك ثوابا وإن عمل شرا لم يخف من الله في ذلك الشر عقوبة وأجملوا في طلب الدنيا فإن الله قد تكفل بأرزاقكم وكل ميسر له عمله الذي كان عاملا إستعينوا بالله على أعمالكم فإنه يمحو ما يشاء ويثبت وعنده أم الكتاب  صلى الله عليه وسلم  على نبينا محمد وآله وعليه السلام ورحمة الله السلام عليكم هذه خطبة عمر بن الخطاب على أهل الشام أثرها عن رسول الله  صلى الله عليه وسلم  </w:t>
      </w:r>
    </w:p>
    <w:p>
      <w:pPr>
        <w:pStyle w:val="Normal"/>
        <w:jc w:val="left"/>
        <w:rPr>
          <w:sz w:val="28"/>
          <w:szCs w:val="28"/>
        </w:rPr>
      </w:pPr>
      <w:r>
        <w:rPr>
          <w:sz w:val="28"/>
          <w:szCs w:val="28"/>
        </w:rPr>
        <w:t>11086</w:t>
      </w:r>
      <w:r>
        <w:rPr>
          <w:sz w:val="28"/>
          <w:szCs w:val="28"/>
          <w:rtl w:val="true"/>
        </w:rPr>
        <w:t xml:space="preserve"> </w:t>
      </w:r>
      <w:r>
        <w:rPr>
          <w:sz w:val="28"/>
          <w:sz w:val="28"/>
          <w:szCs w:val="28"/>
          <w:rtl w:val="true"/>
        </w:rPr>
        <w:t xml:space="preserve">أخبرنا أبو الحسين بن بشران أنا أبو الحسن علي بن محمد المصري ثنا بن أبي مريم ثناالفريابي ثنا إسرائيل ثنا بهز بن حكيم عن أبيه عن جده قال قلت يا رسول الله إنا قوم نسأل أموالنا بيننا فقال يسأل الرجل في الجائحة أو العتق ليصلح بين قومه فإذا بلغ أو كرب فليستعف وفي رواية السهمي إستعف </w:t>
      </w:r>
    </w:p>
    <w:p>
      <w:pPr>
        <w:pStyle w:val="Normal"/>
        <w:jc w:val="left"/>
        <w:rPr>
          <w:sz w:val="28"/>
          <w:szCs w:val="28"/>
        </w:rPr>
      </w:pPr>
      <w:r>
        <w:rPr>
          <w:sz w:val="28"/>
          <w:szCs w:val="28"/>
        </w:rPr>
        <w:t>11087</w:t>
      </w:r>
      <w:r>
        <w:rPr>
          <w:sz w:val="28"/>
          <w:szCs w:val="28"/>
          <w:rtl w:val="true"/>
        </w:rPr>
        <w:t xml:space="preserve"> </w:t>
      </w:r>
      <w:r>
        <w:rPr>
          <w:sz w:val="28"/>
          <w:sz w:val="28"/>
          <w:szCs w:val="28"/>
          <w:rtl w:val="true"/>
        </w:rPr>
        <w:t xml:space="preserve">وأخبرنا علي بن أحمد بن عبدان أنا أحمد بن عبيد ثنا محمد بن الفرج الأزرق ثنا السهمي يعني عبد الله بن بكر ثنا بهز بن حكيم </w:t>
      </w:r>
    </w:p>
    <w:p>
      <w:pPr>
        <w:pStyle w:val="Normal"/>
        <w:jc w:val="left"/>
        <w:rPr>
          <w:sz w:val="28"/>
          <w:szCs w:val="28"/>
        </w:rPr>
      </w:pPr>
      <w:r>
        <w:rPr>
          <w:sz w:val="28"/>
          <w:szCs w:val="28"/>
        </w:rPr>
        <w:t>11088</w:t>
      </w:r>
      <w:r>
        <w:rPr>
          <w:sz w:val="28"/>
          <w:szCs w:val="28"/>
          <w:rtl w:val="true"/>
        </w:rPr>
        <w:t xml:space="preserve"> </w:t>
      </w:r>
      <w:r>
        <w:rPr>
          <w:sz w:val="28"/>
          <w:sz w:val="28"/>
          <w:szCs w:val="28"/>
          <w:rtl w:val="true"/>
        </w:rPr>
        <w:t>وحدثنا أبو الحسن العلوي أنا عبيد الله بن إبراهيم بن بالويه المزكي ح وأخبرنا أبو طاهر الفقيه أنا أبو بكر محمد بن الحسين القطان قالا ث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89</w:t>
      </w:r>
    </w:p>
    <w:p>
      <w:pPr>
        <w:pStyle w:val="Normal"/>
        <w:jc w:val="left"/>
        <w:rPr>
          <w:sz w:val="28"/>
          <w:szCs w:val="28"/>
        </w:rPr>
      </w:pPr>
      <w:r>
        <w:rPr>
          <w:sz w:val="28"/>
          <w:sz w:val="28"/>
          <w:szCs w:val="28"/>
          <w:rtl w:val="true"/>
        </w:rPr>
        <w:t xml:space="preserve">أحمد بن يوسف السلمي ثنا عبد الرزاق أنا معمر عن همام بن منبه قال هذا ما حدثنا أبو هريرة قال وقال رسول الله  صلى الله عليه وسلم  كل سلام من الناس عليه صدقة كل يوم تطلع عليه الشمس قال ما يعدل بين اثنين صدقة ويعين الرجل في دابته ويحمله عليها أو يرفع له عليها صدقة والكلمة الطيبة صدقة وكل خطوة يمشيها إلى الصلاة صدقة ويحيط الأذى عن الطريق صدقة رواه مسلم عن محمد بن رافع عن عبد الرزاق </w:t>
      </w:r>
    </w:p>
    <w:p>
      <w:pPr>
        <w:pStyle w:val="Normal"/>
        <w:jc w:val="left"/>
        <w:rPr>
          <w:sz w:val="28"/>
          <w:szCs w:val="28"/>
        </w:rPr>
      </w:pPr>
      <w:r>
        <w:rPr>
          <w:sz w:val="28"/>
          <w:szCs w:val="28"/>
        </w:rPr>
        <w:t>11088</w:t>
      </w:r>
      <w:r>
        <w:rPr>
          <w:sz w:val="28"/>
          <w:szCs w:val="28"/>
          <w:rtl w:val="true"/>
        </w:rPr>
        <w:t xml:space="preserve"> </w:t>
      </w:r>
      <w:r>
        <w:rPr>
          <w:sz w:val="28"/>
          <w:sz w:val="28"/>
          <w:szCs w:val="28"/>
          <w:rtl w:val="true"/>
        </w:rPr>
        <w:t xml:space="preserve">مكرر أخبرنا أبو الحسين بن الفضل القطان ببغداد أنا أبو عمرو بن السماك ح وأخبرنا أبو عبد الله الحافظ ثنا أبو العباس الأصم قالا ثنا أحمد بن عبد الجبار ثنا أبو معاوية عن الأعمش عن عمرو بن مرة عن سالم بن أبي الجعد عن أم الدرداء قال قال رسول الله  صلى الله عليه وسلم  ألا أخبركم بأفضل من درجة الصيام والصلاة والصدقة قالوا بلى يا رسول الله قال صلاح ذات البين قال وفساد ذات البين هي الحالقة وفي رواية بن السماك فإن فساد ذات البين هي الحالقة </w:t>
      </w:r>
    </w:p>
    <w:p>
      <w:pPr>
        <w:pStyle w:val="Normal"/>
        <w:jc w:val="left"/>
        <w:rPr>
          <w:sz w:val="28"/>
          <w:szCs w:val="28"/>
        </w:rPr>
      </w:pPr>
      <w:r>
        <w:rPr>
          <w:sz w:val="28"/>
          <w:szCs w:val="28"/>
        </w:rPr>
        <w:t>11089</w:t>
      </w:r>
      <w:r>
        <w:rPr>
          <w:sz w:val="28"/>
          <w:szCs w:val="28"/>
          <w:rtl w:val="true"/>
        </w:rPr>
        <w:t xml:space="preserve"> </w:t>
      </w:r>
      <w:r>
        <w:rPr>
          <w:sz w:val="28"/>
          <w:sz w:val="28"/>
          <w:szCs w:val="28"/>
          <w:rtl w:val="true"/>
        </w:rPr>
        <w:t xml:space="preserve">خالفه محمد بن فضل فرواه عن الأعمش عن سالم عن أبي الدرداء قوله ورواه الزهري عن أبي إدريس أن أبا الدرداء قال ألا أخبركم بخير لكم من الصيام والصدقة صلاح ذات البين وإياكم والبغضة فإنها هي الحالقة </w:t>
      </w:r>
    </w:p>
    <w:p>
      <w:pPr>
        <w:pStyle w:val="Normal"/>
        <w:jc w:val="left"/>
        <w:rPr>
          <w:sz w:val="28"/>
          <w:szCs w:val="28"/>
        </w:rPr>
      </w:pPr>
      <w:r>
        <w:rPr>
          <w:sz w:val="28"/>
          <w:szCs w:val="28"/>
        </w:rPr>
        <w:t>11090</w:t>
      </w:r>
      <w:r>
        <w:rPr>
          <w:sz w:val="28"/>
          <w:szCs w:val="28"/>
          <w:rtl w:val="true"/>
        </w:rPr>
        <w:t xml:space="preserve"> </w:t>
      </w:r>
      <w:r>
        <w:rPr>
          <w:sz w:val="28"/>
          <w:sz w:val="28"/>
          <w:szCs w:val="28"/>
          <w:rtl w:val="true"/>
        </w:rPr>
        <w:t xml:space="preserve">أخبرنا أبو بكر القاضي أنا أبو علي الميداني عن محمد بن يحيى الذهلي ثنا عثمان بن عمر أنا يونس عن الزهري فذكره موقوفا وكذلك رواه مكحول عن أبي إدريس عن أبي الدرداء قوله </w:t>
      </w:r>
    </w:p>
    <w:p>
      <w:pPr>
        <w:pStyle w:val="Normal"/>
        <w:jc w:val="left"/>
        <w:rPr>
          <w:sz w:val="28"/>
          <w:szCs w:val="28"/>
        </w:rPr>
      </w:pPr>
      <w:r>
        <w:rPr>
          <w:sz w:val="28"/>
          <w:szCs w:val="28"/>
        </w:rPr>
        <w:t>11091</w:t>
      </w:r>
      <w:r>
        <w:rPr>
          <w:sz w:val="28"/>
          <w:szCs w:val="28"/>
          <w:rtl w:val="true"/>
        </w:rPr>
        <w:t xml:space="preserve"> </w:t>
      </w:r>
      <w:r>
        <w:rPr>
          <w:sz w:val="28"/>
          <w:sz w:val="28"/>
          <w:szCs w:val="28"/>
          <w:rtl w:val="true"/>
        </w:rPr>
        <w:t>وروى يونس بن ميسرة بن حليس عن أبي إدريس الخولاني عن أبي هريرة عن النبي  صلى الله عليه وسلم  قال ما عمل بن آدم شيئا أفضل من الصلاة وصلاح ذات البين وخلق حسن أخبرناه أبو بكر الفارسي أنا أبو إسحاق الأصبهاني ثنا أبو أحمد بن فارس ثنا محمد بن إسماعيل البخاري ثنا سليمان بن عبد الرحمن ثنا محمد بن حجاج ثنا يونس بن ميسرة بن حلبس فذكر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0</w:t>
      </w:r>
    </w:p>
    <w:p>
      <w:pPr>
        <w:pStyle w:val="Normal"/>
        <w:jc w:val="left"/>
        <w:rPr>
          <w:sz w:val="28"/>
          <w:szCs w:val="28"/>
        </w:rPr>
      </w:pPr>
      <w:r>
        <w:rPr>
          <w:sz w:val="28"/>
          <w:szCs w:val="28"/>
        </w:rPr>
        <w:t>11092</w:t>
      </w:r>
      <w:r>
        <w:rPr>
          <w:sz w:val="28"/>
          <w:szCs w:val="28"/>
          <w:rtl w:val="true"/>
        </w:rPr>
        <w:t xml:space="preserve"> </w:t>
      </w:r>
      <w:r>
        <w:rPr>
          <w:sz w:val="28"/>
          <w:sz w:val="28"/>
          <w:szCs w:val="28"/>
          <w:rtl w:val="true"/>
        </w:rPr>
        <w:t xml:space="preserve">قال وحدثنا محمد بن إسماعيل ثنا عبد الله بن يزيد ثنا عبد الرحمن بن زياد عن راشد بن عبد الله المعافري عن عبد الله يزيد عن عبد الله بن عمرو قال قال رسول الله  صلى الله عليه وسلم  أفضل الصدقة صلاح ذات البين </w:t>
      </w:r>
    </w:p>
    <w:p>
      <w:pPr>
        <w:pStyle w:val="Normal"/>
        <w:jc w:val="left"/>
        <w:rPr>
          <w:sz w:val="28"/>
          <w:szCs w:val="28"/>
        </w:rPr>
      </w:pPr>
      <w:r>
        <w:rPr>
          <w:sz w:val="28"/>
          <w:szCs w:val="28"/>
        </w:rPr>
        <w:t>11093</w:t>
      </w:r>
      <w:r>
        <w:rPr>
          <w:sz w:val="28"/>
          <w:szCs w:val="28"/>
          <w:rtl w:val="true"/>
        </w:rPr>
        <w:t xml:space="preserve"> </w:t>
      </w:r>
      <w:r>
        <w:rPr>
          <w:sz w:val="28"/>
          <w:sz w:val="28"/>
          <w:szCs w:val="28"/>
          <w:rtl w:val="true"/>
        </w:rPr>
        <w:t xml:space="preserve">أخبرنا أبو عبد الله الحافظ أنا أبو حامد أحمد بن محمد بن الحسين الخسروجردي ثنا عيسى بن محمد بن عيسى المروزي ثنا علي بن حجر ثنا علي بن ثابت الجزري عن الوازع عن أبي سلمة عن أبي أيوب قال قال لي رسول الله  صلى الله عليه وسلم  يا أبا أيوب ألا أخبرك بما يعظم الله به الأجر ويمحو به الذنوب تمشي في إصلاح الناس إذا تباغضوا وتفاسدوا فإنها صدقة يحب الله موضعها تفرد به الوازع عن أبي سلمة وروي من وجه آخر ضعيف عن أبي أيوب </w:t>
      </w:r>
    </w:p>
    <w:p>
      <w:pPr>
        <w:pStyle w:val="Normal"/>
        <w:jc w:val="left"/>
        <w:rPr>
          <w:sz w:val="28"/>
          <w:szCs w:val="28"/>
        </w:rPr>
      </w:pPr>
      <w:r>
        <w:rPr>
          <w:sz w:val="28"/>
          <w:szCs w:val="28"/>
        </w:rPr>
        <w:t>11094</w:t>
      </w:r>
      <w:r>
        <w:rPr>
          <w:sz w:val="28"/>
          <w:szCs w:val="28"/>
          <w:rtl w:val="true"/>
        </w:rPr>
        <w:t xml:space="preserve"> </w:t>
      </w:r>
      <w:r>
        <w:rPr>
          <w:sz w:val="28"/>
          <w:sz w:val="28"/>
          <w:szCs w:val="28"/>
          <w:rtl w:val="true"/>
        </w:rPr>
        <w:t xml:space="preserve">كما أخبرنا أبو بكر بن فورك أنا عبد الله بن جعفر ثنا يونس بن حبيب ثنا أبو داود ثنا أبو الصباح الشامي عن عبد العزيز الشامي عن أبيه عن أبي أيوب أن النبي  صلى الله عليه وسلم  قال له يا أبا أيوب ألا أدلك على صدقة يرضى الله ورسوله موضعها قال بلى قال تصلح بين الناس إذا تفاسدوا وتقرب بينهم إذا تباعدوا </w:t>
      </w:r>
    </w:p>
    <w:p>
      <w:pPr>
        <w:pStyle w:val="Normal"/>
        <w:jc w:val="left"/>
        <w:rPr>
          <w:sz w:val="28"/>
          <w:szCs w:val="28"/>
        </w:rPr>
      </w:pPr>
      <w:r>
        <w:rPr>
          <w:sz w:val="28"/>
          <w:szCs w:val="28"/>
        </w:rPr>
        <w:t>11095</w:t>
      </w:r>
      <w:r>
        <w:rPr>
          <w:sz w:val="28"/>
          <w:szCs w:val="28"/>
          <w:rtl w:val="true"/>
        </w:rPr>
        <w:t xml:space="preserve"> </w:t>
      </w:r>
      <w:r>
        <w:rPr>
          <w:sz w:val="28"/>
          <w:sz w:val="28"/>
          <w:szCs w:val="28"/>
          <w:rtl w:val="true"/>
        </w:rPr>
        <w:t xml:space="preserve">حدثنا أبو بكر بن فورك أنا عبد الله بن جعفر ثنا يونس بن حبيب ثنا أبو داود ثنا بن المبارك عن معمر عن الزهري عن حميد بن عبد الرحمن عن أمه أم كلثوم أن النبي  صلى الله عليه وسلم  قال ليس الكاذب من أصلح بين اثنين فقال خيرا أو نمى خيرا أخرجه مسلم من حديث بن علية عن معمر </w:t>
      </w:r>
    </w:p>
    <w:p>
      <w:pPr>
        <w:pStyle w:val="Normal"/>
        <w:jc w:val="left"/>
        <w:rPr>
          <w:sz w:val="28"/>
          <w:szCs w:val="28"/>
        </w:rPr>
      </w:pPr>
      <w:r>
        <w:rPr>
          <w:sz w:val="28"/>
          <w:szCs w:val="28"/>
        </w:rPr>
        <w:t>11096</w:t>
      </w:r>
      <w:r>
        <w:rPr>
          <w:sz w:val="28"/>
          <w:szCs w:val="28"/>
          <w:rtl w:val="true"/>
        </w:rPr>
        <w:t xml:space="preserve"> </w:t>
      </w:r>
      <w:r>
        <w:rPr>
          <w:sz w:val="28"/>
          <w:sz w:val="28"/>
          <w:szCs w:val="28"/>
          <w:rtl w:val="true"/>
        </w:rPr>
        <w:t>أخبرنا علي بن أحمد بن عبدان أنا أحمد بن عبيد ثنا بن ملحان ثنا يحيى بن كثير ثنا الليث حدثني يونس عن بن شهاب أنه قال أخبرني حميد بن عبد الرحمن عن أمه أم كلثوم بنت عقبة بن أبي معيط أخبرته إنها سمعت رسول الله  صلى الله عليه وسلم  وهو يقول ليس الكذاب الذي يصلح بين الناس فيقول خيرا أو ينمي خيرا ولم أسمعه يرخص في شيء مما يقول الناس كذبا إلا ثلاث الحرب والإصلاح بين الناس وحديث الرجل امرأته وحديث المرأة زوجها أخرجه مسلم من حديث بن وهب عن يونس مختصرا وأخرجاه من حديث صالح عن الزهر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1</w:t>
      </w:r>
    </w:p>
    <w:p>
      <w:pPr>
        <w:pStyle w:val="Normal"/>
        <w:jc w:val="left"/>
        <w:rPr>
          <w:sz w:val="28"/>
          <w:szCs w:val="28"/>
        </w:rPr>
      </w:pPr>
      <w:r>
        <w:rPr>
          <w:sz w:val="28"/>
          <w:szCs w:val="28"/>
        </w:rPr>
        <w:t>11097</w:t>
      </w:r>
      <w:r>
        <w:rPr>
          <w:sz w:val="28"/>
          <w:szCs w:val="28"/>
          <w:rtl w:val="true"/>
        </w:rPr>
        <w:t xml:space="preserve"> </w:t>
      </w:r>
      <w:r>
        <w:rPr>
          <w:sz w:val="28"/>
          <w:sz w:val="28"/>
          <w:szCs w:val="28"/>
          <w:rtl w:val="true"/>
        </w:rPr>
        <w:t xml:space="preserve">أخبرنا أبو عبد الله الحسين بن الحسن الغضائري أنا أبو جعفر محمد بن عمرو الرزاز ثنا أحمد بن ملاعب بن حسان ثنا عبد الرحمن بن واقد ثنا أبو محمد البصري مسلمة بن علقمة عن داود بن أبي هند عن شهر بن حوشب عن الزبرقان عن النواس بن سمعان قال قال رسول الله  صلى الله عليه وسلم  أن الكذب لا يصلح إلا في ثلاث الحرب فإنها خدعة والرجل يرضي امرأته والرجل يصلح بين اثنين </w:t>
      </w:r>
    </w:p>
    <w:p>
      <w:pPr>
        <w:pStyle w:val="Normal"/>
        <w:jc w:val="left"/>
        <w:rPr>
          <w:sz w:val="28"/>
          <w:szCs w:val="28"/>
        </w:rPr>
      </w:pPr>
      <w:r>
        <w:rPr>
          <w:sz w:val="28"/>
          <w:szCs w:val="28"/>
        </w:rPr>
        <w:t>11098</w:t>
      </w:r>
      <w:r>
        <w:rPr>
          <w:sz w:val="28"/>
          <w:szCs w:val="28"/>
          <w:rtl w:val="true"/>
        </w:rPr>
        <w:t xml:space="preserve"> </w:t>
      </w:r>
      <w:r>
        <w:rPr>
          <w:sz w:val="28"/>
          <w:sz w:val="28"/>
          <w:szCs w:val="28"/>
          <w:rtl w:val="true"/>
        </w:rPr>
        <w:t>أخبرنا أبو طاهر الفقيه أنا أبو بكر القطان ثنا أحمد بن يوسف ثنا محمد بن يوسف ثنا سفيان عن عبد الله بن عثمان بن خيثم عن شهر بن حوشب عن أسماء بنت يزيد قالت قال رسول الله  صلى الله عليه وسلم  لا يصلح الكذب إلا في ثلاث الرجل يكذب لامرأته لترضى عنه أو إصلاح بين الناس أو يكذب في الحرب فصل قال وإذا كان إصلاح ذات البين مهما فسدوا واجبا فمن البين أن ترك الإفساد بين الناس باجتناب النمائم واتقاء الضرب والتحرش بينهم أوجب وألزم وذم الله تبارك وتعالى السحرة بقوله فيتعلمون منهما ما يفرقون به بين المرء وزوجه وبسط الكلام في ذ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2</w:t>
      </w:r>
    </w:p>
    <w:p>
      <w:pPr>
        <w:pStyle w:val="Normal"/>
        <w:jc w:val="left"/>
        <w:rPr>
          <w:sz w:val="28"/>
          <w:szCs w:val="28"/>
        </w:rPr>
      </w:pPr>
      <w:r>
        <w:rPr>
          <w:sz w:val="28"/>
          <w:szCs w:val="28"/>
        </w:rPr>
        <w:t>11099</w:t>
      </w:r>
      <w:r>
        <w:rPr>
          <w:sz w:val="28"/>
          <w:szCs w:val="28"/>
          <w:rtl w:val="true"/>
        </w:rPr>
        <w:t xml:space="preserve"> </w:t>
      </w:r>
      <w:r>
        <w:rPr>
          <w:sz w:val="28"/>
          <w:sz w:val="28"/>
          <w:szCs w:val="28"/>
          <w:rtl w:val="true"/>
        </w:rPr>
        <w:t xml:space="preserve">أخبرنا أبو عبد الله الحافظ وأبو القاسم بن أبي هاشم العلوي قالا أنا أبو جعفر محمد بن علي بن دحيم ثنا إبراهيم بن عبد الله أنا وكيع عن الأعمش قال سمعت مجاهدا يحدث عن طاوس عن بن عباس قال مر رسول الله  صلى الله عليه وسلم  على قبرين فقال إنهما ليعذبان وما يعذبان في كبير أما أحدهما فكان يمشي بالنميمة وأما الآخر فكان لا يستنزه من البول قال وكيع لا يتوقاه قال فدعا بعسيب رطب فشقه اثنين ثم غرس على هذا واحدا وعلى هذا واحدا ثم قال لعله أن يخفف عنهما ما لم ييبسا أخرجاه في الصحيح من حديث وكيع </w:t>
      </w:r>
    </w:p>
    <w:p>
      <w:pPr>
        <w:pStyle w:val="Normal"/>
        <w:jc w:val="left"/>
        <w:rPr>
          <w:sz w:val="28"/>
          <w:szCs w:val="28"/>
        </w:rPr>
      </w:pPr>
      <w:r>
        <w:rPr>
          <w:sz w:val="28"/>
          <w:szCs w:val="28"/>
        </w:rPr>
        <w:t>11100</w:t>
      </w:r>
      <w:r>
        <w:rPr>
          <w:sz w:val="28"/>
          <w:szCs w:val="28"/>
          <w:rtl w:val="true"/>
        </w:rPr>
        <w:t xml:space="preserve"> </w:t>
      </w:r>
      <w:r>
        <w:rPr>
          <w:sz w:val="28"/>
          <w:sz w:val="28"/>
          <w:szCs w:val="28"/>
          <w:rtl w:val="true"/>
        </w:rPr>
        <w:t xml:space="preserve">أخبرنا عبدالخالق بن علي بن عبدالخالق أنا محمد بن المؤمل بن الحسن ثنا الفضل بن محمد البيهقي ثنا أبو جعفر النفيلي </w:t>
      </w:r>
      <w:r>
        <w:rPr>
          <w:sz w:val="28"/>
          <w:szCs w:val="28"/>
        </w:rPr>
        <w:t>1</w:t>
      </w:r>
      <w:r>
        <w:rPr>
          <w:sz w:val="28"/>
          <w:szCs w:val="28"/>
          <w:rtl w:val="true"/>
        </w:rPr>
        <w:t xml:space="preserve"> </w:t>
      </w:r>
      <w:r>
        <w:rPr>
          <w:sz w:val="28"/>
          <w:sz w:val="28"/>
          <w:szCs w:val="28"/>
          <w:rtl w:val="true"/>
        </w:rPr>
        <w:t xml:space="preserve">ثنا خليد بن دعلج عن قتادة عن أنس بن مالك قال قال مر رسول الله  صلى الله عليه وسلم  برجل يعذب في قبره من الغيبة ورجل يعذب في قبره من البول وبرجل يعذب في قبره من النميمة وقوله ما يعذبان في كبير لا يقصد به تصغير الذنب وإنما يقصد به تسهيل الأمر في توقيهما والله أعلم </w:t>
      </w:r>
    </w:p>
    <w:p>
      <w:pPr>
        <w:pStyle w:val="Normal"/>
        <w:jc w:val="left"/>
        <w:rPr>
          <w:sz w:val="28"/>
          <w:szCs w:val="28"/>
        </w:rPr>
      </w:pPr>
      <w:r>
        <w:rPr>
          <w:sz w:val="28"/>
          <w:szCs w:val="28"/>
        </w:rPr>
        <w:t>11101</w:t>
      </w:r>
      <w:r>
        <w:rPr>
          <w:sz w:val="28"/>
          <w:szCs w:val="28"/>
          <w:rtl w:val="true"/>
        </w:rPr>
        <w:t xml:space="preserve"> </w:t>
      </w:r>
      <w:r>
        <w:rPr>
          <w:sz w:val="28"/>
          <w:sz w:val="28"/>
          <w:szCs w:val="28"/>
          <w:rtl w:val="true"/>
        </w:rPr>
        <w:t>أخبرنا أبو العباس أحمد بن علي بن الحسن الكسائي المصري بمكة ثنا أحمد بن محمد بن أحمد بن أبي الموت إملاء ثنا أبو عبد الله محمد بن علي بن زيد الصائغ ثنا سعيد بن منصور ح وأخبرنا أبو عبد الله الحافظ أخبرني أبو النصر الفقيه ثنا محمد بن نصر المروزي وتميم بن محمد قالا ثنا شيبان بن فروخ ح وأخبرنا أبو الحسن علي بن محمد المقريء ثنا الحسن بن محمد بن إسحاق ثنا يوسف بن يعقوب ثنا عبد الله بن محمد بن أسماء قالوا نا مهدي بن ميمون ثنا واصل الأحدب عن أبي وائل عن حذيفة أنه بلغه أن رجلا ينم الحديث</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3</w:t>
      </w:r>
    </w:p>
    <w:p>
      <w:pPr>
        <w:pStyle w:val="Normal"/>
        <w:jc w:val="left"/>
        <w:rPr>
          <w:sz w:val="28"/>
          <w:szCs w:val="28"/>
        </w:rPr>
      </w:pPr>
      <w:r>
        <w:rPr>
          <w:sz w:val="28"/>
          <w:sz w:val="28"/>
          <w:szCs w:val="28"/>
          <w:rtl w:val="true"/>
        </w:rPr>
        <w:t xml:space="preserve">فقال حذيفة سمعت رسول الله  صلى الله عليه وسلم  يقول لا يدخل الجنة نمام وفي حديث شيبان وسعيد أنه بلغه عن رجل ينم الحديث وفي حديث سعيد بن واصل الأحدب حدثني أبو وائل رواه مسلم في الصحيح عن شيبان بن فروخ وعبد الله بن محمد بن أسماء </w:t>
      </w:r>
    </w:p>
    <w:p>
      <w:pPr>
        <w:pStyle w:val="Normal"/>
        <w:jc w:val="left"/>
        <w:rPr>
          <w:sz w:val="28"/>
          <w:szCs w:val="28"/>
        </w:rPr>
      </w:pPr>
      <w:r>
        <w:rPr>
          <w:sz w:val="28"/>
          <w:szCs w:val="28"/>
        </w:rPr>
        <w:t>11102</w:t>
      </w:r>
      <w:r>
        <w:rPr>
          <w:sz w:val="28"/>
          <w:szCs w:val="28"/>
          <w:rtl w:val="true"/>
        </w:rPr>
        <w:t xml:space="preserve"> </w:t>
      </w:r>
      <w:r>
        <w:rPr>
          <w:sz w:val="28"/>
          <w:sz w:val="28"/>
          <w:szCs w:val="28"/>
          <w:rtl w:val="true"/>
        </w:rPr>
        <w:t xml:space="preserve">أخبرنا أبو الحسين بن بشران أنا أبو جعفر محمد بن عمرو بن البحتري </w:t>
      </w:r>
      <w:r>
        <w:rPr>
          <w:sz w:val="28"/>
          <w:szCs w:val="28"/>
        </w:rPr>
        <w:t>1</w:t>
      </w:r>
      <w:r>
        <w:rPr>
          <w:sz w:val="28"/>
          <w:szCs w:val="28"/>
          <w:rtl w:val="true"/>
        </w:rPr>
        <w:t xml:space="preserve"> </w:t>
      </w:r>
      <w:r>
        <w:rPr>
          <w:sz w:val="28"/>
          <w:sz w:val="28"/>
          <w:szCs w:val="28"/>
          <w:rtl w:val="true"/>
        </w:rPr>
        <w:t xml:space="preserve">ثنا العباس بن محمد بن حاتم الدوري ثنا يعلى بن عبيد ثنا الأعمش عن إبراهيم عن همام قال كنت جالسا عند حذيفة فمر رجل فقالوا هذا يرفع الحديث إلى السلطان فقال حذيفة قال رسول الله  صلى الله عليه وسلم  لا يدخل الجنة قتات قال الأعمش والقتات النمام أخرجه مسلم من حديث الأعمش وأخرجاه من حديث منصور عن إبراهيم </w:t>
      </w:r>
    </w:p>
    <w:p>
      <w:pPr>
        <w:pStyle w:val="Normal"/>
        <w:jc w:val="left"/>
        <w:rPr>
          <w:sz w:val="28"/>
          <w:szCs w:val="28"/>
        </w:rPr>
      </w:pPr>
      <w:r>
        <w:rPr>
          <w:sz w:val="28"/>
          <w:szCs w:val="28"/>
        </w:rPr>
        <w:t>11103</w:t>
      </w:r>
      <w:r>
        <w:rPr>
          <w:sz w:val="28"/>
          <w:szCs w:val="28"/>
          <w:rtl w:val="true"/>
        </w:rPr>
        <w:t xml:space="preserve"> </w:t>
      </w:r>
      <w:r>
        <w:rPr>
          <w:sz w:val="28"/>
          <w:sz w:val="28"/>
          <w:szCs w:val="28"/>
          <w:rtl w:val="true"/>
        </w:rPr>
        <w:t xml:space="preserve">أخبرنا أبو عبد الله الحافظ أنا أبو عبد الله محمد بن يعقوب الحافظ ثنا أحمد بن سلمة وعبد الله بن محمد قالا ثنا محمد بن بشار ثنا محمد ثنا شعبة عن أبي إسحاق قال سمعت أبا الأحوص عن عبد الله أن محمدا  صلى الله عليه وسلم  قال ألا أنبئكم ما العضه هي النميمة القالة بين الناس رواه مسلم عن محمد بن بشار </w:t>
      </w:r>
    </w:p>
    <w:p>
      <w:pPr>
        <w:pStyle w:val="Normal"/>
        <w:jc w:val="left"/>
        <w:rPr>
          <w:sz w:val="28"/>
          <w:szCs w:val="28"/>
        </w:rPr>
      </w:pPr>
      <w:r>
        <w:rPr>
          <w:sz w:val="28"/>
          <w:szCs w:val="28"/>
        </w:rPr>
        <w:t>11104</w:t>
      </w:r>
      <w:r>
        <w:rPr>
          <w:sz w:val="28"/>
          <w:szCs w:val="28"/>
          <w:rtl w:val="true"/>
        </w:rPr>
        <w:t xml:space="preserve"> </w:t>
      </w:r>
      <w:r>
        <w:rPr>
          <w:sz w:val="28"/>
          <w:sz w:val="28"/>
          <w:szCs w:val="28"/>
          <w:rtl w:val="true"/>
        </w:rPr>
        <w:t xml:space="preserve">أخبرنا أبو زكريا بن أبي إسحاق أنا أبو عبد الله بن يعقوب ثنا محمد بن عبد الوهاب أنا جعفر بن عون أنا إبراهيم الهجري عن أبي الأحوص عن عبد الله قال كنا نقول في الجاهلية العضة السحر وأن العضة اليوم فيكم القالة قيل من قال وقال وحسب الرجل من الكذب أن كل ما يسمعه يحدث </w:t>
      </w:r>
    </w:p>
    <w:p>
      <w:pPr>
        <w:pStyle w:val="Normal"/>
        <w:jc w:val="left"/>
        <w:rPr>
          <w:sz w:val="28"/>
          <w:szCs w:val="28"/>
        </w:rPr>
      </w:pPr>
      <w:r>
        <w:rPr>
          <w:sz w:val="28"/>
          <w:szCs w:val="28"/>
        </w:rPr>
        <w:t>11105</w:t>
      </w:r>
      <w:r>
        <w:rPr>
          <w:sz w:val="28"/>
          <w:szCs w:val="28"/>
          <w:rtl w:val="true"/>
        </w:rPr>
        <w:t xml:space="preserve"> </w:t>
      </w:r>
      <w:r>
        <w:rPr>
          <w:sz w:val="28"/>
          <w:sz w:val="28"/>
          <w:szCs w:val="28"/>
          <w:rtl w:val="true"/>
        </w:rPr>
        <w:t>أخبرنا أبو الحسن محمد بن الحسين العلوي وأبو علي الروذباري قالا أنا أبو طاهر محمد بن الحسن المحمد أبادي ثنا أبو بكر محمد بن إسحاق الصغاني ثنا محمد بن عمر ثنا بن أخي الزهري عن الزهري عن عروة بن حميد قال سمعت أبا أيوب عن النبي  صلى الله عليه وسلم  قال هل تدرون ما العضة قالوا الله ورسوله أعلم قال نقل الأحاديث من بعض الناس إلى بعض يفسد بينهم وقد روينا من حديث أنس بن مالك بهذا اللفظ</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4</w:t>
      </w:r>
    </w:p>
    <w:p>
      <w:pPr>
        <w:pStyle w:val="Normal"/>
        <w:jc w:val="left"/>
        <w:rPr>
          <w:sz w:val="28"/>
          <w:szCs w:val="28"/>
        </w:rPr>
      </w:pPr>
      <w:r>
        <w:rPr>
          <w:sz w:val="28"/>
          <w:szCs w:val="28"/>
        </w:rPr>
        <w:t>11106</w:t>
      </w:r>
      <w:r>
        <w:rPr>
          <w:sz w:val="28"/>
          <w:szCs w:val="28"/>
          <w:rtl w:val="true"/>
        </w:rPr>
        <w:t xml:space="preserve"> </w:t>
      </w:r>
      <w:r>
        <w:rPr>
          <w:sz w:val="28"/>
          <w:sz w:val="28"/>
          <w:szCs w:val="28"/>
          <w:rtl w:val="true"/>
        </w:rPr>
        <w:t xml:space="preserve">أخبرنا أبو سعد الماليني أنا أبو أحمد بن عدي الحافظ ثنا أبو العلاء الكوفي ثنا هشام بن عمار ثنا الجراح بن مليح ثنا أبو رافع عن قيس بن سعد قال لولا إني سمعت رسول الله  صلى الله عليه وسلم  المكر والخديعة في النار لكنت من أمكر الناس الجراح بن مليح هذا هو النهراني </w:t>
      </w:r>
      <w:r>
        <w:rPr>
          <w:sz w:val="28"/>
          <w:szCs w:val="28"/>
        </w:rPr>
        <w:t>1</w:t>
      </w:r>
      <w:r>
        <w:rPr>
          <w:sz w:val="28"/>
          <w:szCs w:val="28"/>
          <w:rtl w:val="true"/>
        </w:rPr>
        <w:t xml:space="preserve"> </w:t>
      </w:r>
      <w:r>
        <w:rPr>
          <w:sz w:val="28"/>
          <w:sz w:val="28"/>
          <w:szCs w:val="28"/>
          <w:rtl w:val="true"/>
        </w:rPr>
        <w:t xml:space="preserve">حمصي </w:t>
      </w:r>
    </w:p>
    <w:p>
      <w:pPr>
        <w:pStyle w:val="Normal"/>
        <w:jc w:val="left"/>
        <w:rPr>
          <w:sz w:val="28"/>
          <w:szCs w:val="28"/>
        </w:rPr>
      </w:pPr>
      <w:r>
        <w:rPr>
          <w:sz w:val="28"/>
          <w:szCs w:val="28"/>
        </w:rPr>
        <w:t>11107</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عبد الأعلى بن حماد ثنا داود العطار حدثني بن خثيم المكي عن شهر بن حوشب عن أسماء بنت يزيد حدثته أن رسول الله  صلى الله عليه وسلم  قال يا أيها الناس </w:t>
      </w:r>
    </w:p>
    <w:p>
      <w:pPr>
        <w:pStyle w:val="Normal"/>
        <w:jc w:val="left"/>
        <w:rPr>
          <w:sz w:val="28"/>
          <w:szCs w:val="28"/>
        </w:rPr>
      </w:pPr>
      <w:r>
        <w:rPr>
          <w:sz w:val="28"/>
          <w:szCs w:val="28"/>
        </w:rPr>
        <w:t>11108</w:t>
      </w:r>
      <w:r>
        <w:rPr>
          <w:sz w:val="28"/>
          <w:szCs w:val="28"/>
          <w:rtl w:val="true"/>
        </w:rPr>
        <w:t xml:space="preserve"> </w:t>
      </w:r>
      <w:r>
        <w:rPr>
          <w:sz w:val="28"/>
          <w:sz w:val="28"/>
          <w:szCs w:val="28"/>
          <w:rtl w:val="true"/>
        </w:rPr>
        <w:t xml:space="preserve">ح وأخبرنا علي بن أحمد بن عبدان أنا أحمد بن عبيد ثنا عبيد بن شريك ثنا عبد الوهاب ثنا بن عياش عن بن خثيم المكي عن شهر بن حوشب عن أسماء بنت يزيد بن السكن الأنصارية قالت سمعت رسول الله  صلى الله عليه وسلم  يقول ألا أخبركم بخياركم وشراركم قالوا بلى يا رسول الله قال خياركم الذين إذا رأوا ذكر الله عز وجل وشراركم المشاؤن بالنميمة المفرقون بين الأحبة الباغون للبرآء العنت وفي رواية داود ألا أخبركم بخياركم قالوا بلى قال خياركم الذين إذا رأوا ذكر الله أخيركم بشراركم قالوا بلى قال شراركم المشاؤن بالنميمة المفسدون بين الأحبة الباغون للبراء العنت </w:t>
      </w:r>
    </w:p>
    <w:p>
      <w:pPr>
        <w:pStyle w:val="Normal"/>
        <w:jc w:val="left"/>
        <w:rPr>
          <w:sz w:val="28"/>
          <w:szCs w:val="28"/>
        </w:rPr>
      </w:pPr>
      <w:r>
        <w:rPr>
          <w:sz w:val="28"/>
          <w:szCs w:val="28"/>
        </w:rPr>
        <w:t>11109</w:t>
      </w:r>
      <w:r>
        <w:rPr>
          <w:sz w:val="28"/>
          <w:szCs w:val="28"/>
          <w:rtl w:val="true"/>
        </w:rPr>
        <w:t xml:space="preserve"> </w:t>
      </w:r>
      <w:r>
        <w:rPr>
          <w:sz w:val="28"/>
          <w:sz w:val="28"/>
          <w:szCs w:val="28"/>
          <w:rtl w:val="true"/>
        </w:rPr>
        <w:t xml:space="preserve">أخبرنا أبو الحسن علي بن الحسن الفهري </w:t>
      </w:r>
      <w:r>
        <w:rPr>
          <w:sz w:val="28"/>
          <w:szCs w:val="28"/>
        </w:rPr>
        <w:t>1</w:t>
      </w:r>
      <w:r>
        <w:rPr>
          <w:sz w:val="28"/>
          <w:szCs w:val="28"/>
          <w:rtl w:val="true"/>
        </w:rPr>
        <w:t xml:space="preserve"> </w:t>
      </w:r>
      <w:r>
        <w:rPr>
          <w:sz w:val="28"/>
          <w:sz w:val="28"/>
          <w:szCs w:val="28"/>
          <w:rtl w:val="true"/>
        </w:rPr>
        <w:t>المصري بمكة أنا أبو طاهر محمد بن عبدالغني ثنا أبو بكر بن عبد الوارث قال قرئ على يونس بن عبدالأعلى وأناأسمع قال حدثني أبو حاتم الحنظلي محمد بن إدريس ثنا أبو بكر بن أبي عتاب الأعين عن عبيد الله بن موسى عن إسرائيل عن السدي عن الوليد عن زيدعن عبد الله بن مسعود قال قال رسول الله  صلى الله عليه وسلم  لا تبلغوني عن أحد من أصحابي شيئا فإني أحب أن أخرج عليكم وأنا سليم الصدر هذا غريب في رواية الأكابر عن الأصاغر وهي رواية يونس عن أبي حات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5</w:t>
      </w:r>
    </w:p>
    <w:p>
      <w:pPr>
        <w:pStyle w:val="Normal"/>
        <w:jc w:val="left"/>
        <w:rPr>
          <w:sz w:val="28"/>
          <w:szCs w:val="28"/>
        </w:rPr>
      </w:pPr>
      <w:r>
        <w:rPr>
          <w:sz w:val="28"/>
          <w:szCs w:val="28"/>
        </w:rPr>
        <w:t>11110</w:t>
      </w:r>
      <w:r>
        <w:rPr>
          <w:sz w:val="28"/>
          <w:szCs w:val="28"/>
          <w:rtl w:val="true"/>
        </w:rPr>
        <w:t xml:space="preserve"> </w:t>
      </w:r>
      <w:r>
        <w:rPr>
          <w:sz w:val="28"/>
          <w:sz w:val="28"/>
          <w:szCs w:val="28"/>
          <w:rtl w:val="true"/>
        </w:rPr>
        <w:t xml:space="preserve">وقد أخبرناه علي بن أحمد بن عبدان أناأحمد بن عبيد ثنا الكديمي ثنا عبيد الله بن موسى أنا إسرائيل عن السدي عن الوليد بن أبي هاشم حدثني زيد بن زائدة عن بن مسعود قال خرج علينا رسول الله  صلى الله عليه وسلم  فقال لا يبلغني أحد منكم عن أحد من أصحابي شيئا فإني أحب أن أخرج إليكم وأنا سليم الصدر </w:t>
      </w:r>
    </w:p>
    <w:p>
      <w:pPr>
        <w:pStyle w:val="Normal"/>
        <w:jc w:val="left"/>
        <w:rPr>
          <w:sz w:val="28"/>
          <w:szCs w:val="28"/>
        </w:rPr>
      </w:pPr>
      <w:r>
        <w:rPr>
          <w:sz w:val="28"/>
          <w:szCs w:val="28"/>
        </w:rPr>
        <w:t>11111</w:t>
      </w:r>
      <w:r>
        <w:rPr>
          <w:sz w:val="28"/>
          <w:szCs w:val="28"/>
          <w:rtl w:val="true"/>
        </w:rPr>
        <w:t xml:space="preserve"> </w:t>
      </w:r>
      <w:r>
        <w:rPr>
          <w:sz w:val="28"/>
          <w:sz w:val="28"/>
          <w:szCs w:val="28"/>
          <w:rtl w:val="true"/>
        </w:rPr>
        <w:t xml:space="preserve">أخبرنا أبو الحسن محمد بن أبي المعروف الفقيه أنا بشر بن أحمد أنا أحمد بن الحسين بن نصر الحذاء ثنا علي بن المديني ثنا عبيد الله بن موسى فذكره غير أنه قال قال رسول الله  صلى الله عليه وسلم  فذكره </w:t>
      </w:r>
    </w:p>
    <w:p>
      <w:pPr>
        <w:pStyle w:val="Normal"/>
        <w:jc w:val="left"/>
        <w:rPr>
          <w:sz w:val="28"/>
          <w:szCs w:val="28"/>
        </w:rPr>
      </w:pPr>
      <w:r>
        <w:rPr>
          <w:sz w:val="28"/>
          <w:szCs w:val="28"/>
        </w:rPr>
        <w:t>11112</w:t>
      </w:r>
      <w:r>
        <w:rPr>
          <w:sz w:val="28"/>
          <w:szCs w:val="28"/>
          <w:rtl w:val="true"/>
        </w:rPr>
        <w:t xml:space="preserve"> </w:t>
      </w:r>
      <w:r>
        <w:rPr>
          <w:sz w:val="28"/>
          <w:sz w:val="28"/>
          <w:szCs w:val="28"/>
          <w:rtl w:val="true"/>
        </w:rPr>
        <w:t xml:space="preserve">وأخبرنا أبو الحسن أنا بشر أنا أحمد أنا علي ثنا سفيان عن بن أبي حسين قال خرج رسول الله  صلى الله عليه وسلم  على أصحابه فقال لا يبلغني أحد عن أحد شيئا فإني أحب أن أخرج اليكم وقلبي لكم سالم هذا مرسل </w:t>
      </w:r>
    </w:p>
    <w:p>
      <w:pPr>
        <w:pStyle w:val="Normal"/>
        <w:jc w:val="left"/>
        <w:rPr>
          <w:sz w:val="28"/>
          <w:szCs w:val="28"/>
        </w:rPr>
      </w:pPr>
      <w:r>
        <w:rPr>
          <w:sz w:val="28"/>
          <w:szCs w:val="28"/>
        </w:rPr>
        <w:t>11113</w:t>
      </w:r>
      <w:r>
        <w:rPr>
          <w:sz w:val="28"/>
          <w:szCs w:val="28"/>
          <w:rtl w:val="true"/>
        </w:rPr>
        <w:t xml:space="preserve"> </w:t>
      </w:r>
      <w:r>
        <w:rPr>
          <w:sz w:val="28"/>
          <w:sz w:val="28"/>
          <w:szCs w:val="28"/>
          <w:rtl w:val="true"/>
        </w:rPr>
        <w:t xml:space="preserve">وروينا عن الحسن مرسلا قال كان رسول الله  صلى الله عليه وسلم  لا يقبل القذف ولا يصدق أحد على أحد </w:t>
      </w:r>
    </w:p>
    <w:p>
      <w:pPr>
        <w:pStyle w:val="Normal"/>
        <w:jc w:val="left"/>
        <w:rPr>
          <w:sz w:val="28"/>
          <w:szCs w:val="28"/>
        </w:rPr>
      </w:pPr>
      <w:r>
        <w:rPr>
          <w:sz w:val="28"/>
          <w:szCs w:val="28"/>
        </w:rPr>
        <w:t>11114</w:t>
      </w:r>
      <w:r>
        <w:rPr>
          <w:sz w:val="28"/>
          <w:szCs w:val="28"/>
          <w:rtl w:val="true"/>
        </w:rPr>
        <w:t xml:space="preserve"> </w:t>
      </w:r>
      <w:r>
        <w:rPr>
          <w:sz w:val="28"/>
          <w:sz w:val="28"/>
          <w:szCs w:val="28"/>
          <w:rtl w:val="true"/>
        </w:rPr>
        <w:t xml:space="preserve">أخبرنا أبو عبد الله الحافظ وأحمد بن الحسن قالا ثنا أبو العباس محمد بن يعقوب ثنا محمد بن إسحاق الصغاني ثنا عبد الله بن الرومي ثنا النضر بن محمد اليمامي عن عكرمة بن عمار قال سمعت يحيى بن أبي كثير يقول النمام يفسد في ساعة ما لا يفسد الساحر في شهر وقال في موضع آخر من الفوائد عن الصغاني ثنا عبد الله بن محمد اليمامي </w:t>
      </w:r>
    </w:p>
    <w:p>
      <w:pPr>
        <w:pStyle w:val="Normal"/>
        <w:jc w:val="left"/>
        <w:rPr>
          <w:sz w:val="28"/>
          <w:szCs w:val="28"/>
        </w:rPr>
      </w:pPr>
      <w:r>
        <w:rPr>
          <w:sz w:val="28"/>
          <w:szCs w:val="28"/>
        </w:rPr>
        <w:t>11114</w:t>
      </w:r>
      <w:r>
        <w:rPr>
          <w:sz w:val="28"/>
          <w:szCs w:val="28"/>
          <w:rtl w:val="true"/>
        </w:rPr>
        <w:t xml:space="preserve"> </w:t>
      </w:r>
      <w:r>
        <w:rPr>
          <w:sz w:val="28"/>
          <w:sz w:val="28"/>
          <w:szCs w:val="28"/>
          <w:rtl w:val="true"/>
        </w:rPr>
        <w:t xml:space="preserve">مكرر وأنا محمد بن موسى بن الفضل ثنا أبو عبد الله الصفار ثنا أحمد بن محمد البرتي </w:t>
      </w:r>
      <w:r>
        <w:rPr>
          <w:sz w:val="28"/>
          <w:szCs w:val="28"/>
        </w:rPr>
        <w:t>1</w:t>
      </w:r>
      <w:r>
        <w:rPr>
          <w:sz w:val="28"/>
          <w:szCs w:val="28"/>
          <w:rtl w:val="true"/>
        </w:rPr>
        <w:t xml:space="preserve"> </w:t>
      </w:r>
      <w:r>
        <w:rPr>
          <w:sz w:val="28"/>
          <w:sz w:val="28"/>
          <w:szCs w:val="28"/>
          <w:rtl w:val="true"/>
        </w:rPr>
        <w:t>ثنا أبو حذيفة ثنا عكرمة بن عمار عن يحيى بن أبي كثير قال إن صاحب النميمة ليفسد ما بين الناس في يوم مالا يفسده الساحر في شه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6</w:t>
      </w:r>
    </w:p>
    <w:p>
      <w:pPr>
        <w:pStyle w:val="Normal"/>
        <w:jc w:val="left"/>
        <w:rPr>
          <w:sz w:val="28"/>
          <w:szCs w:val="28"/>
        </w:rPr>
      </w:pPr>
      <w:r>
        <w:rPr>
          <w:sz w:val="28"/>
          <w:szCs w:val="28"/>
        </w:rPr>
        <w:t>11115</w:t>
      </w:r>
      <w:r>
        <w:rPr>
          <w:sz w:val="28"/>
          <w:szCs w:val="28"/>
          <w:rtl w:val="true"/>
        </w:rPr>
        <w:t xml:space="preserve"> </w:t>
      </w:r>
      <w:r>
        <w:rPr>
          <w:sz w:val="28"/>
          <w:sz w:val="28"/>
          <w:szCs w:val="28"/>
          <w:rtl w:val="true"/>
        </w:rPr>
        <w:t xml:space="preserve">أخبرنا أبو الحسن علي بن عبد الله بن إبراهيم الهاشمي ببغداد ثنا محمد بن عمرو بن البختري الرزاز ثنا إبراهيم بن عبد الرحيم بن عمر قال ثنا أبو الجواب الأحوص بن جواب ثنا عمار بن رزيق عن عبد الله بن أبي عيسى بن عبد الرحمن بن أبي ليلى عن عكرمة عن يحيى بن يعمر عن أبي هريرة قال قال رسول الله  صلى الله عليه وسلم  من خبب خادما على أهله فليس منا ومن أفسد امرأة على زوجها فليس منا </w:t>
      </w:r>
    </w:p>
    <w:p>
      <w:pPr>
        <w:pStyle w:val="Normal"/>
        <w:jc w:val="left"/>
        <w:rPr>
          <w:sz w:val="28"/>
          <w:szCs w:val="28"/>
        </w:rPr>
      </w:pPr>
      <w:r>
        <w:rPr>
          <w:sz w:val="28"/>
          <w:szCs w:val="28"/>
        </w:rPr>
        <w:t>11116</w:t>
      </w:r>
      <w:r>
        <w:rPr>
          <w:sz w:val="28"/>
          <w:szCs w:val="28"/>
          <w:rtl w:val="true"/>
        </w:rPr>
        <w:t xml:space="preserve"> </w:t>
      </w:r>
      <w:r>
        <w:rPr>
          <w:sz w:val="28"/>
          <w:sz w:val="28"/>
          <w:szCs w:val="28"/>
          <w:rtl w:val="true"/>
        </w:rPr>
        <w:t xml:space="preserve">أخبرنا أبو محمد عبد الله بن يوسف ثنا أبو بكر محمد بن الحسين القطان ثنا ابراهيم بن الحارث البغدادي ثنا يحيى بن أبي بكير ثنا زهير بن معاوية ثنا الوليد بن ثعلبة عن بن بريدة </w:t>
      </w:r>
      <w:r>
        <w:rPr>
          <w:sz w:val="28"/>
          <w:szCs w:val="28"/>
        </w:rPr>
        <w:t>1</w:t>
      </w:r>
      <w:r>
        <w:rPr>
          <w:sz w:val="28"/>
          <w:szCs w:val="28"/>
          <w:rtl w:val="true"/>
        </w:rPr>
        <w:t xml:space="preserve"> </w:t>
      </w:r>
      <w:r>
        <w:rPr>
          <w:sz w:val="28"/>
          <w:sz w:val="28"/>
          <w:szCs w:val="28"/>
          <w:rtl w:val="true"/>
        </w:rPr>
        <w:t xml:space="preserve">عن أبيه قال قال رسول الله  صلى الله عليه وسلم  من حلف بالأمانة فليس منا ومن خبب زوجة امرئ أو مملوكة فليس منا </w:t>
      </w:r>
    </w:p>
    <w:p>
      <w:pPr>
        <w:pStyle w:val="Normal"/>
        <w:jc w:val="left"/>
        <w:rPr>
          <w:sz w:val="28"/>
          <w:szCs w:val="28"/>
        </w:rPr>
      </w:pPr>
      <w:r>
        <w:rPr>
          <w:sz w:val="28"/>
          <w:szCs w:val="28"/>
        </w:rPr>
        <w:t>11117</w:t>
      </w:r>
      <w:r>
        <w:rPr>
          <w:sz w:val="28"/>
          <w:szCs w:val="28"/>
          <w:rtl w:val="true"/>
        </w:rPr>
        <w:t xml:space="preserve"> </w:t>
      </w:r>
      <w:r>
        <w:rPr>
          <w:sz w:val="28"/>
          <w:sz w:val="28"/>
          <w:szCs w:val="28"/>
          <w:rtl w:val="true"/>
        </w:rPr>
        <w:t xml:space="preserve">أخبرنا أبو عبد الله الحافظ ثنا أبو جعفر محمد بن صالح بن هانئ ثنا جعفر بن محمد بن سوار ثنا عبد الله بن محمد بن هانيء ثنا أبو سحيم مبارك بن سحيم ثنا عبد العزيز بن صهيب عن أنس عن النبي  صلى الله عليه وسلم  قال من روع مؤمنا لم يؤمن الله روعته يوم القيامة ومن سعى بمؤمن أقامه الله مقام خزي وذل يوم القيامة تفرد به مبارك بن سحيم عن عبد العزيز </w:t>
      </w:r>
    </w:p>
    <w:p>
      <w:pPr>
        <w:pStyle w:val="Normal"/>
        <w:jc w:val="left"/>
        <w:rPr>
          <w:sz w:val="28"/>
          <w:szCs w:val="28"/>
        </w:rPr>
      </w:pPr>
      <w:r>
        <w:rPr>
          <w:sz w:val="28"/>
          <w:szCs w:val="28"/>
        </w:rPr>
        <w:t>11118</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جريج ثنا أبو إسحاق عن عمرو عن رجل من أصحاب النبي  صلى الله عليه وسلم  قال تعجل موسى عليه السلام إلى ربه فقال الله عز وجل ما أعجلك عن قومك يا موسى قال هم أولاء على أثري وعجلت إليك رب لترضى قال فرأى في ظل العرش رجلا فعجب له فقال من هذا يا رب قال لا أحدثك من هو ولكن سأخبركم بثلاث فيه كان لا يحسد الناس على ما آتاهم الله من فضله ولا يحق ما لديه ولا يمشي بالنميم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7</w:t>
      </w:r>
    </w:p>
    <w:p>
      <w:pPr>
        <w:pStyle w:val="Normal"/>
        <w:jc w:val="left"/>
        <w:rPr>
          <w:sz w:val="28"/>
          <w:szCs w:val="28"/>
        </w:rPr>
      </w:pPr>
      <w:r>
        <w:rPr>
          <w:sz w:val="28"/>
          <w:szCs w:val="28"/>
        </w:rPr>
        <w:t>11119</w:t>
      </w:r>
      <w:r>
        <w:rPr>
          <w:sz w:val="28"/>
          <w:szCs w:val="28"/>
          <w:rtl w:val="true"/>
        </w:rPr>
        <w:t xml:space="preserve"> </w:t>
      </w:r>
      <w:r>
        <w:rPr>
          <w:sz w:val="28"/>
          <w:sz w:val="28"/>
          <w:szCs w:val="28"/>
          <w:rtl w:val="true"/>
        </w:rPr>
        <w:t xml:space="preserve">أخبرنا أبو محمد عبد الله بن يوسف أنا أبو بكر أحمد بن سعيد بن فرضخ ثنا موسى بن الحسن ثنا سفيان بن زياد المخزومي ثنا إبراهيم بن عيينة أخو سفيان بن عيينة ثنا شعبة عن سماك بن حرب قال قيل لي في المنام إياك والغيبة إياك والنميمة إياك وأكل أموال اليتامى إياك والصلاة خلف الحجاج فإني أقسمت لأقصمنه كما يقصم عبادي </w:t>
      </w:r>
    </w:p>
    <w:p>
      <w:pPr>
        <w:pStyle w:val="Normal"/>
        <w:jc w:val="left"/>
        <w:rPr>
          <w:sz w:val="28"/>
          <w:szCs w:val="28"/>
        </w:rPr>
      </w:pPr>
      <w:r>
        <w:rPr>
          <w:sz w:val="28"/>
          <w:szCs w:val="28"/>
        </w:rPr>
        <w:t>11120</w:t>
      </w:r>
      <w:r>
        <w:rPr>
          <w:sz w:val="28"/>
          <w:szCs w:val="28"/>
          <w:rtl w:val="true"/>
        </w:rPr>
        <w:t xml:space="preserve"> </w:t>
      </w:r>
      <w:r>
        <w:rPr>
          <w:sz w:val="28"/>
          <w:sz w:val="28"/>
          <w:szCs w:val="28"/>
          <w:rtl w:val="true"/>
        </w:rPr>
        <w:t xml:space="preserve">أخبرنا أبو سعد الماليني أنا أبو أحمد بن عدي الحافظ أنا محمد بن الحسين بن حفص الكوفي ثنا فضالة بن الفضل ثنا بزيع </w:t>
      </w:r>
      <w:r>
        <w:rPr>
          <w:sz w:val="28"/>
          <w:szCs w:val="28"/>
        </w:rPr>
        <w:t>1</w:t>
      </w:r>
      <w:r>
        <w:rPr>
          <w:sz w:val="28"/>
          <w:szCs w:val="28"/>
          <w:rtl w:val="true"/>
        </w:rPr>
        <w:t xml:space="preserve"> </w:t>
      </w:r>
      <w:r>
        <w:rPr>
          <w:sz w:val="28"/>
          <w:sz w:val="28"/>
          <w:szCs w:val="28"/>
          <w:rtl w:val="true"/>
        </w:rPr>
        <w:t xml:space="preserve">عن الضحاك في قوله فخانتاهما قال إنما كانت خيانة امرأة نوح وامرأة لوط النميمة بزيع </w:t>
      </w:r>
      <w:r>
        <w:rPr>
          <w:sz w:val="28"/>
          <w:szCs w:val="28"/>
        </w:rPr>
        <w:t>1</w:t>
      </w:r>
      <w:r>
        <w:rPr>
          <w:sz w:val="28"/>
          <w:szCs w:val="28"/>
          <w:rtl w:val="true"/>
        </w:rPr>
        <w:t xml:space="preserve"> </w:t>
      </w:r>
      <w:r>
        <w:rPr>
          <w:sz w:val="28"/>
          <w:sz w:val="28"/>
          <w:szCs w:val="28"/>
          <w:rtl w:val="true"/>
        </w:rPr>
        <w:t xml:space="preserve">هذا هو أبو حازم الكوفي مولى يحيى بن عبد الرحمن </w:t>
      </w:r>
    </w:p>
    <w:p>
      <w:pPr>
        <w:pStyle w:val="Normal"/>
        <w:jc w:val="left"/>
        <w:rPr>
          <w:sz w:val="28"/>
          <w:szCs w:val="28"/>
        </w:rPr>
      </w:pPr>
      <w:r>
        <w:rPr>
          <w:sz w:val="28"/>
          <w:szCs w:val="28"/>
        </w:rPr>
        <w:t>11121</w:t>
      </w:r>
      <w:r>
        <w:rPr>
          <w:sz w:val="28"/>
          <w:szCs w:val="28"/>
          <w:rtl w:val="true"/>
        </w:rPr>
        <w:t xml:space="preserve"> </w:t>
      </w:r>
      <w:r>
        <w:rPr>
          <w:sz w:val="28"/>
          <w:sz w:val="28"/>
          <w:szCs w:val="28"/>
          <w:rtl w:val="true"/>
        </w:rPr>
        <w:t>أخبرنا أبو عبد الله الحافظ أنا أبو عبد الله الصغاني ثنا إسحاق الدبري ثنا عبد الرزاق عن معمر عن الزهري عن أبي بكر بن عبد الرحمن بن الحارث بن هشام عن أبيه قال سمعت أسقفا من أهل نجران يكلم عمر بن الخطاب يقول يا أمير المؤمنين إحذر قائل الثلاثة فقال عمر ويلك وما قائل الثلاثة قال الرجل يأتي الإمام بالكذب فيقتل الإمام ذلك الرجل بحديث هذا الكذاب فيكون قد قتل نفسه وصاحبه وإمام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99</w:t>
      </w:r>
    </w:p>
    <w:p>
      <w:pPr>
        <w:pStyle w:val="Normal"/>
        <w:jc w:val="left"/>
        <w:rPr>
          <w:sz w:val="28"/>
          <w:szCs w:val="28"/>
        </w:rPr>
      </w:pPr>
      <w:r>
        <w:rPr>
          <w:sz w:val="28"/>
          <w:sz w:val="28"/>
          <w:szCs w:val="28"/>
          <w:rtl w:val="true"/>
        </w:rPr>
        <w:t xml:space="preserve">السابع والسبعون من شعب الإيمان وهو باب في أن يحب الرجل لأخيه المسلم ما يحب لنفسه ويكره له ما يكره لنفسه ويدخل فيه إماطة الأذى عن الطريق </w:t>
      </w:r>
    </w:p>
    <w:p>
      <w:pPr>
        <w:pStyle w:val="Normal"/>
        <w:jc w:val="left"/>
        <w:rPr>
          <w:sz w:val="28"/>
          <w:szCs w:val="28"/>
        </w:rPr>
      </w:pPr>
      <w:r>
        <w:rPr>
          <w:sz w:val="28"/>
          <w:szCs w:val="28"/>
          <w:rtl w:val="true"/>
        </w:rPr>
      </w:r>
    </w:p>
    <w:p>
      <w:pPr>
        <w:pStyle w:val="Normal"/>
        <w:jc w:val="left"/>
        <w:rPr>
          <w:sz w:val="28"/>
          <w:szCs w:val="28"/>
        </w:rPr>
      </w:pPr>
      <w:r>
        <w:rPr>
          <w:sz w:val="28"/>
          <w:szCs w:val="28"/>
        </w:rPr>
        <w:t>11122</w:t>
      </w:r>
      <w:r>
        <w:rPr>
          <w:sz w:val="28"/>
          <w:szCs w:val="28"/>
          <w:rtl w:val="true"/>
        </w:rPr>
        <w:t xml:space="preserve"> </w:t>
      </w:r>
      <w:r>
        <w:rPr>
          <w:sz w:val="28"/>
          <w:sz w:val="28"/>
          <w:szCs w:val="28"/>
          <w:rtl w:val="true"/>
        </w:rPr>
        <w:t xml:space="preserve">أخبرنا أبو عبد الله الحافظ أنا أبو بكر بن إسحاق أنا عمرو بن تميم بن سيار ثنا أبو نعيم وأخبرنا أبو الحسين بن بشران أنا أبو جعفر محمد بن عمرو الرزاز ثنا محمد بن عبيد الله بن يزيد ثنا إسحاق بن يوسف الأزرق قالا ثنا زكريا عن الشعبي عن عبد الله بن عمرو وفي رواية أبي نعيم سمعت عبد الله بن عمرو يقول قال رسول الله  صلى الله عليه وسلم  من سلم الناس من يده ولسانه والمهاجر من هجر ما نهى الله عنه رواه البخاري في الصحيح عن أبي نعيم </w:t>
      </w:r>
    </w:p>
    <w:p>
      <w:pPr>
        <w:pStyle w:val="Normal"/>
        <w:jc w:val="left"/>
        <w:rPr>
          <w:sz w:val="28"/>
          <w:szCs w:val="28"/>
        </w:rPr>
      </w:pPr>
      <w:r>
        <w:rPr>
          <w:sz w:val="28"/>
          <w:szCs w:val="28"/>
        </w:rPr>
        <w:t>11123</w:t>
      </w:r>
      <w:r>
        <w:rPr>
          <w:sz w:val="28"/>
          <w:szCs w:val="28"/>
          <w:rtl w:val="true"/>
        </w:rPr>
        <w:t xml:space="preserve"> </w:t>
      </w:r>
      <w:r>
        <w:rPr>
          <w:sz w:val="28"/>
          <w:sz w:val="28"/>
          <w:szCs w:val="28"/>
          <w:rtl w:val="true"/>
        </w:rPr>
        <w:t xml:space="preserve">أخبرنا أبو عبد الله محمد بن الفضل بن نظيف الفراء بمكة ثناأبو العباس أحمد بن الحسن بن إسحاق الرازي ثنا يوسف بن يزيد بن كامل ثنا عبد الله بن صالح حدثني الليث بن سعد عن أبي هانئ الخولاني عن عمرو بن مالك الجنبي عن فضالة بن عبيد قال قال رسول الله  صلى الله عليه وسلم  في حجة الوداع ألا أخبركم بالمؤمن من أمنه الناس على أموالهم وأنفسهم والمسلم من سلم الناس من لسانه ويده والمجاهد من جاهد نفسه في طاعة الله والمهاجر من هجر الخطايا والذنوب </w:t>
      </w:r>
    </w:p>
    <w:p>
      <w:pPr>
        <w:pStyle w:val="Normal"/>
        <w:jc w:val="left"/>
        <w:rPr>
          <w:sz w:val="28"/>
          <w:szCs w:val="28"/>
        </w:rPr>
      </w:pPr>
      <w:r>
        <w:rPr>
          <w:sz w:val="28"/>
          <w:szCs w:val="28"/>
        </w:rPr>
        <w:t>11124</w:t>
      </w:r>
      <w:r>
        <w:rPr>
          <w:sz w:val="28"/>
          <w:szCs w:val="28"/>
          <w:rtl w:val="true"/>
        </w:rPr>
        <w:t xml:space="preserve"> </w:t>
      </w:r>
      <w:r>
        <w:rPr>
          <w:sz w:val="28"/>
          <w:sz w:val="28"/>
          <w:szCs w:val="28"/>
          <w:rtl w:val="true"/>
        </w:rPr>
        <w:t>أخبرنا أبو الحسين بن بشران ثنا أبو عمرو بن السماك ثنا يحيى بن أبي طالب أنا محمد بن عبيد الطنافسي ثنا إسماعيل عن قيس عن جرير بن عبد الله قال بايعت رسول الله  صلى الله عليه وسلم  على إقام الصلاة وإيتاء الزكاة والنصح لكل مسلم أخرجاه في الصحيح من أوجه عن إسماعيل بن أبي خالد</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0</w:t>
      </w:r>
    </w:p>
    <w:p>
      <w:pPr>
        <w:pStyle w:val="Normal"/>
        <w:jc w:val="left"/>
        <w:rPr>
          <w:sz w:val="28"/>
          <w:szCs w:val="28"/>
        </w:rPr>
      </w:pPr>
      <w:r>
        <w:rPr>
          <w:sz w:val="28"/>
          <w:szCs w:val="28"/>
        </w:rPr>
        <w:t>11125</w:t>
      </w:r>
      <w:r>
        <w:rPr>
          <w:sz w:val="28"/>
          <w:szCs w:val="28"/>
          <w:rtl w:val="true"/>
        </w:rPr>
        <w:t xml:space="preserve"> </w:t>
      </w:r>
      <w:r>
        <w:rPr>
          <w:sz w:val="28"/>
          <w:sz w:val="28"/>
          <w:szCs w:val="28"/>
          <w:rtl w:val="true"/>
        </w:rPr>
        <w:t xml:space="preserve">أخبرنا محمد بن عبد الله الحافظ أنا أبو القاسم عبد الرحمن بن الحسن الأسدي بهمدان ثنا إبراهيم بن الحسين بن ديزيل ثنا آدم بن أبي إياس ثنا شعبة ح وثنا محمد بن أيوب ثنامسدد ثنا يحيى عن شعبة عن قتادة عن أنس عن النبي  صلى الله عليه وسلم  قال لا يؤمن أحدكم حتى يحب لأخيه ما يحب لنفسه رواه البخاري في الصحيح عن مسدد </w:t>
      </w:r>
    </w:p>
    <w:p>
      <w:pPr>
        <w:pStyle w:val="Normal"/>
        <w:jc w:val="left"/>
        <w:rPr>
          <w:sz w:val="28"/>
          <w:szCs w:val="28"/>
        </w:rPr>
      </w:pPr>
      <w:r>
        <w:rPr>
          <w:sz w:val="28"/>
          <w:szCs w:val="28"/>
        </w:rPr>
        <w:t>11126</w:t>
      </w:r>
      <w:r>
        <w:rPr>
          <w:sz w:val="28"/>
          <w:szCs w:val="28"/>
          <w:rtl w:val="true"/>
        </w:rPr>
        <w:t xml:space="preserve"> </w:t>
      </w:r>
      <w:r>
        <w:rPr>
          <w:sz w:val="28"/>
          <w:sz w:val="28"/>
          <w:szCs w:val="28"/>
          <w:rtl w:val="true"/>
        </w:rPr>
        <w:t xml:space="preserve">حدثنا أبو الحسن محمد بن الحسين العلوي إملاء أنا عبد الله بن محمد بن الحسن بن الشرقي ثنا عبد الله بن هاشم ثنا وكيع عن الأعمش عن زيد بن وهب عن عبد الرحمن بن عبد رب الكعبة عن عبد الله بن عمرو قال قال رسول الله  صلى الله عليه وسلم  من أحب أن يزحزح عن النار ويدخل الجنة فلتدركه منيته وهو يؤمن بالله واليوم الآخر ويأتي إلى الناس ما يحب أن يؤتى إليه رواه مسلم في الصحيح عن أبي بكر وبن نمير والأشج عن وكيع من حديث طويل </w:t>
      </w:r>
    </w:p>
    <w:p>
      <w:pPr>
        <w:pStyle w:val="Normal"/>
        <w:jc w:val="left"/>
        <w:rPr>
          <w:sz w:val="28"/>
          <w:szCs w:val="28"/>
        </w:rPr>
      </w:pPr>
      <w:r>
        <w:rPr>
          <w:sz w:val="28"/>
          <w:szCs w:val="28"/>
        </w:rPr>
        <w:t>11127</w:t>
      </w:r>
      <w:r>
        <w:rPr>
          <w:sz w:val="28"/>
          <w:szCs w:val="28"/>
          <w:rtl w:val="true"/>
        </w:rPr>
        <w:t xml:space="preserve"> </w:t>
      </w:r>
      <w:r>
        <w:rPr>
          <w:sz w:val="28"/>
          <w:sz w:val="28"/>
          <w:szCs w:val="28"/>
          <w:rtl w:val="true"/>
        </w:rPr>
        <w:t xml:space="preserve">أخبرنا أبو الحسن علي بن أحمد بن عمر المقرئ الحمامي ببغداد أنا أحمد بن سلمان الفقيه ثنا أحمد بن محمد بن عيسى ثنامسلم بن إبراهيم ثنا سلام بن مسكين حدثني أبو طاهر عن أبي هريرة أن رسول الله  صلى الله عليه وسلم  قال له يا أبا هريرة كن ورعا تكن أعبد الناس وارض بما قسم الله لك تكن أغنى الناس وأحب للمسلمين المؤمنين ما تحب لنفسك وأهل بيتك واكره لهم ما تكره لنفسك وأهل بيتك تكن مؤمنا وجاور من جاورت من الناس بإحسان تكن مسلما وإياك وكثرة الضحك فإن في كثرة الضحك فساد القلب </w:t>
      </w:r>
    </w:p>
    <w:p>
      <w:pPr>
        <w:pStyle w:val="Normal"/>
        <w:jc w:val="left"/>
        <w:rPr>
          <w:sz w:val="28"/>
          <w:szCs w:val="28"/>
        </w:rPr>
      </w:pPr>
      <w:r>
        <w:rPr>
          <w:sz w:val="28"/>
          <w:szCs w:val="28"/>
        </w:rPr>
        <w:t>11128</w:t>
      </w:r>
      <w:r>
        <w:rPr>
          <w:sz w:val="28"/>
          <w:szCs w:val="28"/>
          <w:rtl w:val="true"/>
        </w:rPr>
        <w:t xml:space="preserve"> </w:t>
      </w:r>
      <w:r>
        <w:rPr>
          <w:sz w:val="28"/>
          <w:sz w:val="28"/>
          <w:szCs w:val="28"/>
          <w:rtl w:val="true"/>
        </w:rPr>
        <w:t>أخبرنا علي بن أحمد بن عبدان أنا أحمد بن عبيد ثنا بن أبي قماش ثنا عبدالسلام بن مظهر عن جعبر بن سليمان عن أبي طارق وأخبرنا أبو محمد الحسن بن أحمد بن إبراهيم بن فراس بمكة أ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1</w:t>
      </w:r>
    </w:p>
    <w:p>
      <w:pPr>
        <w:pStyle w:val="Normal"/>
        <w:jc w:val="left"/>
        <w:rPr>
          <w:sz w:val="28"/>
          <w:szCs w:val="28"/>
        </w:rPr>
      </w:pPr>
      <w:r>
        <w:rPr>
          <w:sz w:val="28"/>
          <w:sz w:val="28"/>
          <w:szCs w:val="28"/>
          <w:rtl w:val="true"/>
        </w:rPr>
        <w:t xml:space="preserve">أحمد بن إبراهيم بن الضحاك أبو عبد الله ثنا علي بن عبد العزيز ثنا أبو يعقوب المروزي ثنا جعفر بن سليمان ثنا أبو طارق السعدي عن الحسن عن أبي هريرة قال قال رسول الله  صلى الله عليه وسلم  من يأخذ عني هذه </w:t>
      </w:r>
      <w:r>
        <w:rPr>
          <w:sz w:val="28"/>
          <w:szCs w:val="28"/>
        </w:rPr>
        <w:t>1</w:t>
      </w:r>
      <w:r>
        <w:rPr>
          <w:sz w:val="28"/>
          <w:szCs w:val="28"/>
          <w:rtl w:val="true"/>
        </w:rPr>
        <w:t xml:space="preserve"> </w:t>
      </w:r>
      <w:r>
        <w:rPr>
          <w:sz w:val="28"/>
          <w:sz w:val="28"/>
          <w:szCs w:val="28"/>
          <w:rtl w:val="true"/>
        </w:rPr>
        <w:t xml:space="preserve">الكلمات فيعمل بهن أو يعلمهن من يعمل بهن قال فقلت أنا يا رسول الله فأخذ بيدي فعقد بها خمسا وقال إتق المحارم تكن أعبد الناس وارض بما قسم الله لك تكن أغنى الناس وأحب للناس ما تحب لنفسك تكن سلما وأحسن إلى جارك تكن مؤمنا ولا تكثر الضحك فإن كثرة الضحك تميت القلب </w:t>
      </w:r>
    </w:p>
    <w:p>
      <w:pPr>
        <w:pStyle w:val="Normal"/>
        <w:jc w:val="left"/>
        <w:rPr>
          <w:sz w:val="28"/>
          <w:szCs w:val="28"/>
        </w:rPr>
      </w:pPr>
      <w:r>
        <w:rPr>
          <w:sz w:val="28"/>
          <w:szCs w:val="28"/>
        </w:rPr>
        <w:t>11129</w:t>
      </w:r>
      <w:r>
        <w:rPr>
          <w:sz w:val="28"/>
          <w:szCs w:val="28"/>
          <w:rtl w:val="true"/>
        </w:rPr>
        <w:t xml:space="preserve"> </w:t>
      </w:r>
      <w:r>
        <w:rPr>
          <w:sz w:val="28"/>
          <w:sz w:val="28"/>
          <w:szCs w:val="28"/>
          <w:rtl w:val="true"/>
        </w:rPr>
        <w:t xml:space="preserve">أخبرنا أبو بكر محمد بن محمد بن أحمد بن رجاء الأديب من أصله ثنا يحيى بن منصور القاضي إملاء ثنا أبو عبد الله محمد بن أيوب الرازي أنا عمرو بن عون الواسطي عن هشيم عن سيار أبي الحكم قال سمعت خالد بن عبد الله القسري يحدث عن أبيه عن جده قال قال رسول الله  صلى الله عليه وسلم  يا يزيد بن أسد أحب للناس ما تحب لنفسك </w:t>
      </w:r>
    </w:p>
    <w:p>
      <w:pPr>
        <w:pStyle w:val="Normal"/>
        <w:jc w:val="left"/>
        <w:rPr>
          <w:sz w:val="28"/>
          <w:szCs w:val="28"/>
        </w:rPr>
      </w:pPr>
      <w:r>
        <w:rPr>
          <w:sz w:val="28"/>
          <w:szCs w:val="28"/>
        </w:rPr>
        <w:t>11130</w:t>
      </w:r>
      <w:r>
        <w:rPr>
          <w:sz w:val="28"/>
          <w:szCs w:val="28"/>
          <w:rtl w:val="true"/>
        </w:rPr>
        <w:t xml:space="preserve"> </w:t>
      </w:r>
      <w:r>
        <w:rPr>
          <w:sz w:val="28"/>
          <w:sz w:val="28"/>
          <w:szCs w:val="28"/>
          <w:rtl w:val="true"/>
        </w:rPr>
        <w:t xml:space="preserve">أخبرنا أبو عبد الله الحافظ ومحمد بن موسى قالا ثنا أبو العباس هو الأصم ثنا محمد بن علي الوراق ثنا عبد الله بن رجاء أنا عبد الله بن حسان حدثني حبان بن عاصم وصفية ودحيبة بنتا عليبة </w:t>
      </w:r>
      <w:r>
        <w:rPr>
          <w:sz w:val="28"/>
          <w:szCs w:val="28"/>
        </w:rPr>
        <w:t>1</w:t>
      </w:r>
      <w:r>
        <w:rPr>
          <w:sz w:val="28"/>
          <w:szCs w:val="28"/>
          <w:rtl w:val="true"/>
        </w:rPr>
        <w:t xml:space="preserve"> </w:t>
      </w:r>
      <w:r>
        <w:rPr>
          <w:sz w:val="28"/>
          <w:sz w:val="28"/>
          <w:szCs w:val="28"/>
          <w:rtl w:val="true"/>
        </w:rPr>
        <w:t xml:space="preserve">أن حرملة بن عبد الله أخبرهم أنه خرج حتى أتى رسول الله  صلى الله عليه وسلم  فذكر الحديث إلى أن قال قلت يا رسول الله ما تأمرني قال يا حرملة ائت المعروف واجتنب المنكر وانظر الذي يسر أذنيك أن يقول لك القوم إذا قمت من عندهم فآته وانظر الذي تكره أن يقولوه لك إذا قمت من عندهم فاجتنبه </w:t>
      </w:r>
    </w:p>
    <w:p>
      <w:pPr>
        <w:pStyle w:val="Normal"/>
        <w:jc w:val="left"/>
        <w:rPr>
          <w:sz w:val="28"/>
          <w:szCs w:val="28"/>
        </w:rPr>
      </w:pPr>
      <w:r>
        <w:rPr>
          <w:sz w:val="28"/>
          <w:szCs w:val="28"/>
        </w:rPr>
        <w:t>11131</w:t>
      </w:r>
      <w:r>
        <w:rPr>
          <w:sz w:val="28"/>
          <w:szCs w:val="28"/>
          <w:rtl w:val="true"/>
        </w:rPr>
        <w:t xml:space="preserve"> </w:t>
      </w:r>
      <w:r>
        <w:rPr>
          <w:sz w:val="28"/>
          <w:sz w:val="28"/>
          <w:szCs w:val="28"/>
          <w:rtl w:val="true"/>
        </w:rPr>
        <w:t xml:space="preserve">ورواه عبد الصمد بن عبد الوارث عن حبان بن عاصم قال حدثني حرملة بن إياس فذكره وهو حرملة بن عبد الله بن إياس </w:t>
      </w:r>
    </w:p>
    <w:p>
      <w:pPr>
        <w:pStyle w:val="Normal"/>
        <w:jc w:val="left"/>
        <w:rPr>
          <w:sz w:val="28"/>
          <w:szCs w:val="28"/>
        </w:rPr>
      </w:pPr>
      <w:r>
        <w:rPr>
          <w:sz w:val="28"/>
          <w:szCs w:val="28"/>
        </w:rPr>
        <w:t>11132</w:t>
      </w:r>
      <w:r>
        <w:rPr>
          <w:sz w:val="28"/>
          <w:szCs w:val="28"/>
          <w:rtl w:val="true"/>
        </w:rPr>
        <w:t xml:space="preserve"> </w:t>
      </w:r>
      <w:r>
        <w:rPr>
          <w:sz w:val="28"/>
          <w:sz w:val="28"/>
          <w:szCs w:val="28"/>
          <w:rtl w:val="true"/>
        </w:rPr>
        <w:t>أخبرنا علي بن أحمد بن عبدان أنا أحمد بن عبيد الصفار ث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2</w:t>
      </w:r>
    </w:p>
    <w:p>
      <w:pPr>
        <w:pStyle w:val="Normal"/>
        <w:jc w:val="left"/>
        <w:rPr>
          <w:sz w:val="28"/>
          <w:szCs w:val="28"/>
        </w:rPr>
      </w:pPr>
      <w:r>
        <w:rPr>
          <w:sz w:val="28"/>
          <w:sz w:val="28"/>
          <w:szCs w:val="28"/>
          <w:rtl w:val="true"/>
        </w:rPr>
        <w:t xml:space="preserve">عبيد بن شريك البزار ثنا سليمان يعني بن عبد الرحمن ثنا عيسى بن يونس ثنا الأعمش عن عمرو بن مرة عن المغيرة بن سعد عن أبيه أو عن عمه أتيت رسول الله  صلى الله عليه وسلم  بعرفة فأخذت بزمام الناقة أو خطامها فدفعت فقال دعوه فأرب ما جيء به قلت نبئني بعمل يقربني من الجنة ويباعدني من النار فرفع رأسه إلى السماء ساعة ثم قال لئن كنت أوجزت في الخطبة لقد أعظمت وأطلت تعبد الله ولا تشرك به شيئا وتقيم الصلاة وتؤتي الزكاة وتحج البيت وتصوم رمضان وتأتي إلى الناس الذي تحب أن يأتوه إليك وما كرهت لنفسك فدع الناس منه خل عن زمام الناقة ورواه يحيى بن عيسى الرملي عن الأعمش عن عمرو بن مرة عن المغيرة بن سعد بن الأخرم عن أبيه أو عن عمه عن النبي  صلى الله عليه وسلم  </w:t>
      </w:r>
    </w:p>
    <w:p>
      <w:pPr>
        <w:pStyle w:val="Normal"/>
        <w:jc w:val="left"/>
        <w:rPr>
          <w:sz w:val="28"/>
          <w:szCs w:val="28"/>
        </w:rPr>
      </w:pPr>
      <w:r>
        <w:rPr>
          <w:sz w:val="28"/>
          <w:szCs w:val="28"/>
        </w:rPr>
        <w:t>11133</w:t>
      </w:r>
      <w:r>
        <w:rPr>
          <w:sz w:val="28"/>
          <w:szCs w:val="28"/>
          <w:rtl w:val="true"/>
        </w:rPr>
        <w:t xml:space="preserve"> </w:t>
      </w:r>
      <w:r>
        <w:rPr>
          <w:sz w:val="28"/>
          <w:sz w:val="28"/>
          <w:szCs w:val="28"/>
          <w:rtl w:val="true"/>
        </w:rPr>
        <w:t>وأخبرنا أبو الحسن بن عبدان أنا أحمد بن عبيد أنا أحمد بن يحيى الحلواني ثنا علي بن الجعد ثنا همام عن محمد بن جحادة عن المغيرة بن عبد الله اليشكري عن أبيه قال قدمت الكوفة أنا وصاحب لي لأجلب منها نعالا فعدونا إلى السوق ولما تقم فقلت لصاحبي لو دخلنا المسجد فإذا رجل من قيس يقال له بن المنتفق وهو يقول وصف لي رسول الله  صلى الله عليه وسلم  وصلى لي فطلبته بمكة فقيل هو بمنى فطلبته بمنى فقيل لي هو بعرفات فانتهيت إليه وهو في ركب من أصحابه فقيل تنح عن طريق رسول الله فقال رسول الله  صلى الله عليه وسلم  دعوا الرجل أرب ماله فدنوت حتى اختلفا عناق راحلتنا وأخذت بزمام راحلته فما يرعني أو ما عاب علي فقلت شيئان أسألك عنهما ما يدخلني الجنة وينجيني من النار قال علي بن الجعد في هذا الحديث مرة أخرى لئن كنت أوجزت في المسألة لقد سألت عن عظيم إحفظ على تعبد الله لا تشرك به شيئا وتقيم الصلاة المكتوبة وتؤدي الزكاة المفروضة وتصوم رمضان وما تحب أن يفعله الناس بك فافعله بهم وما تكره أن يفعله الناس بك فذر الناس منه خل سبيل الناقة أو قال الراحلة قال همام وأما الحج فقد حج حيث سأله هذا الإسناد أولى بالصحة وقد رواه بن عون عن محمد بن جحادة فخلط في إسناده ورواه أبو إسحاق عن المغيرة غير أنه لم ينسبه ولم ينسب بن المنتف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3</w:t>
      </w:r>
    </w:p>
    <w:p>
      <w:pPr>
        <w:pStyle w:val="Normal"/>
        <w:jc w:val="left"/>
        <w:rPr>
          <w:sz w:val="28"/>
          <w:szCs w:val="28"/>
        </w:rPr>
      </w:pPr>
      <w:r>
        <w:rPr>
          <w:sz w:val="28"/>
          <w:szCs w:val="28"/>
        </w:rPr>
        <w:t>11134</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بي إسحاق عن المغيرة عن أبيه قال انتهيت إلى رجل يحدث قوما فجلست فقال وصف لي رسول الله  صلى الله عليه وسلم  وأنا بمنى غاديا إلى عرفات قال فجعلت أتشرف الركاب كلما رفعت لي جماعة دفعت إليهم حتى أتيت إلى جماعة من ركب فانطلقت فقدمتهم فنظرت فعرفته بالصفة فتقدمت بين يدي الركاب فلما دنوت فقال بعضهم خل عن وجوه الركاب يا عبد الله فقال رسول الله  صلى الله عليه وسلم  دعوه فأرب ماله قال فدنوت فأخذت بالزمام أو قال بالخطام فقلت يا رسول الله حدثني بعمل يقربني إلى الجنة ويباعدني من النار قال تقيم الصلاة وتؤتي الزكاة وتحج البيت وتصوم رمضان وتحب للناس ما تحب أن يؤتى إليك وتكره لهم ما تكره أن يؤتى إليك خل عن وجوه الركاب ورويناه أيضا في حديث معن بن يزيد عن النبي  صلى الله عليه وسلم  في الثالث والخمسين من الأمالي و </w:t>
      </w:r>
    </w:p>
    <w:p>
      <w:pPr>
        <w:pStyle w:val="Normal"/>
        <w:jc w:val="left"/>
        <w:rPr>
          <w:sz w:val="28"/>
          <w:szCs w:val="28"/>
        </w:rPr>
      </w:pPr>
      <w:r>
        <w:rPr>
          <w:sz w:val="28"/>
          <w:szCs w:val="28"/>
        </w:rPr>
        <w:t>11135</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رجل عن الحسن أن موسى  صلى الله عليه وسلم  سأل ربه جماعا من الخير فقال إصحب الناس بما تحب أن تصحب به </w:t>
      </w:r>
    </w:p>
    <w:p>
      <w:pPr>
        <w:pStyle w:val="Normal"/>
        <w:jc w:val="left"/>
        <w:rPr>
          <w:sz w:val="28"/>
          <w:szCs w:val="28"/>
        </w:rPr>
      </w:pPr>
      <w:r>
        <w:rPr>
          <w:sz w:val="28"/>
          <w:szCs w:val="28"/>
        </w:rPr>
        <w:t>11136</w:t>
      </w:r>
      <w:r>
        <w:rPr>
          <w:sz w:val="28"/>
          <w:szCs w:val="28"/>
          <w:rtl w:val="true"/>
        </w:rPr>
        <w:t xml:space="preserve"> </w:t>
      </w:r>
      <w:r>
        <w:rPr>
          <w:sz w:val="28"/>
          <w:sz w:val="28"/>
          <w:szCs w:val="28"/>
          <w:rtl w:val="true"/>
        </w:rPr>
        <w:t xml:space="preserve">حدثنا أبو الحسن العلوي أنا حاجب بن أحمد ثنا محمد بن حماد وأخبرنا هلال بن محمد ثنا الحسين بن يحيى بن عياش ثنا إبراهيم بن مجشر ثنا أبو معاوية عن الأعمش عن خيثمة قال قال عبد الله بن مسعود من أحب أن ينصف الناس من نفسه فليأت إلى الناس ما يحب أن يؤتى إليه </w:t>
      </w:r>
    </w:p>
    <w:p>
      <w:pPr>
        <w:pStyle w:val="Normal"/>
        <w:jc w:val="left"/>
        <w:rPr>
          <w:sz w:val="28"/>
          <w:szCs w:val="28"/>
        </w:rPr>
      </w:pPr>
      <w:r>
        <w:rPr>
          <w:sz w:val="28"/>
          <w:szCs w:val="28"/>
        </w:rPr>
        <w:t>11137</w:t>
      </w:r>
      <w:r>
        <w:rPr>
          <w:sz w:val="28"/>
          <w:szCs w:val="28"/>
          <w:rtl w:val="true"/>
        </w:rPr>
        <w:t xml:space="preserve"> </w:t>
      </w:r>
      <w:r>
        <w:rPr>
          <w:sz w:val="28"/>
          <w:sz w:val="28"/>
          <w:szCs w:val="28"/>
          <w:rtl w:val="true"/>
        </w:rPr>
        <w:t>أخبرنا أبو عبد الله الحافظ ثنا أبو العباس هو الأصم ثنا الحسن بن مكرم ثنا يزيد بن هارون أنا كهمس بن الحسن عن عبد الله بن يزيد قال شتم رجل بن عباس أنك تشتمني وفي ثلاث إني لأسمع الحكم من حكام المسلمين يعدل في حكمه فأجبه ولعله لا أقاضي إليه أبدا وإني لأسمع بالغيث يصيب البلدة من بلدان المسلمين فأفرح به وما لي بها سائمة ولا راعية وإني لآتي على آية في كتاب الله فوددت أن المسلمين كلهم يعلمون منها مثل ما أع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4</w:t>
      </w:r>
    </w:p>
    <w:p>
      <w:pPr>
        <w:pStyle w:val="Normal"/>
        <w:jc w:val="left"/>
        <w:rPr>
          <w:sz w:val="28"/>
          <w:szCs w:val="28"/>
        </w:rPr>
      </w:pPr>
      <w:r>
        <w:rPr>
          <w:sz w:val="28"/>
          <w:szCs w:val="28"/>
        </w:rPr>
        <w:t>11138</w:t>
      </w:r>
      <w:r>
        <w:rPr>
          <w:sz w:val="28"/>
          <w:szCs w:val="28"/>
          <w:rtl w:val="true"/>
        </w:rPr>
        <w:t xml:space="preserve"> </w:t>
      </w:r>
      <w:r>
        <w:rPr>
          <w:sz w:val="28"/>
          <w:sz w:val="28"/>
          <w:szCs w:val="28"/>
          <w:rtl w:val="true"/>
        </w:rPr>
        <w:t xml:space="preserve">أخبرنا أبو عبد الله الحافظ ثنا أبو العباس أحمد بن هارون الفقيه ثنا يحيى بن ساسويه ثنا عتبة بن عبد الله قال من ضمن لي ست ضمنت له الجنة لا تجبنوا عن قتال عدوكم ولا تغلوا فيكم وأنصفوا الناس من أنفسكم وخذوا لمظلومكم من ظالمكم ولا تظالموا في قسمة مواريثكم </w:t>
      </w:r>
      <w:r>
        <w:rPr>
          <w:sz w:val="28"/>
          <w:szCs w:val="28"/>
        </w:rPr>
        <w:t>1</w:t>
      </w:r>
      <w:r>
        <w:rPr>
          <w:sz w:val="28"/>
          <w:szCs w:val="28"/>
          <w:rtl w:val="true"/>
        </w:rPr>
        <w:t xml:space="preserve"> </w:t>
      </w:r>
      <w:r>
        <w:rPr>
          <w:sz w:val="28"/>
          <w:sz w:val="28"/>
          <w:szCs w:val="28"/>
          <w:rtl w:val="true"/>
        </w:rPr>
        <w:t xml:space="preserve">ولا تحملوا ذنوبكم على ربكم فإذا فعلتم ذلك دخلتم الجنة </w:t>
      </w:r>
    </w:p>
    <w:p>
      <w:pPr>
        <w:pStyle w:val="Normal"/>
        <w:jc w:val="left"/>
        <w:rPr>
          <w:sz w:val="28"/>
          <w:szCs w:val="28"/>
        </w:rPr>
      </w:pPr>
      <w:r>
        <w:rPr>
          <w:sz w:val="28"/>
          <w:szCs w:val="28"/>
        </w:rPr>
        <w:t>11139</w:t>
      </w:r>
      <w:r>
        <w:rPr>
          <w:sz w:val="28"/>
          <w:szCs w:val="28"/>
          <w:rtl w:val="true"/>
        </w:rPr>
        <w:t xml:space="preserve"> </w:t>
      </w:r>
      <w:r>
        <w:rPr>
          <w:sz w:val="28"/>
          <w:sz w:val="28"/>
          <w:szCs w:val="28"/>
          <w:rtl w:val="true"/>
        </w:rPr>
        <w:t xml:space="preserve">أخبرنا أبو عبد الله الحافظ ثنا العباس هو الأصم ثنا العباس هو الدوري ثنا إسحاق بن عيسى بن الطباع ثنا بن لهيعة عن خالد بن أبي عمران عن القاسم بن محمد عن عائشة قالت قال رسول الله  صلى الله عليه وسلم  أتدرون من السابقون إلى ظل الله عز وجل يوم القيامة قالوا الله ورسوله أعلم قال الذين إذا أعطوا الحق قبلوه وإذا سئلوه بذلوه وحكمهم للناس كحكمهم لأنفسهم وأهليهم </w:t>
      </w:r>
    </w:p>
    <w:p>
      <w:pPr>
        <w:pStyle w:val="Normal"/>
        <w:jc w:val="left"/>
        <w:rPr>
          <w:sz w:val="28"/>
          <w:szCs w:val="28"/>
        </w:rPr>
      </w:pPr>
      <w:r>
        <w:rPr>
          <w:sz w:val="28"/>
          <w:szCs w:val="28"/>
        </w:rPr>
        <w:t>11140</w:t>
      </w:r>
      <w:r>
        <w:rPr>
          <w:sz w:val="28"/>
          <w:szCs w:val="28"/>
          <w:rtl w:val="true"/>
        </w:rPr>
        <w:t xml:space="preserve"> </w:t>
      </w:r>
      <w:r>
        <w:rPr>
          <w:sz w:val="28"/>
          <w:sz w:val="28"/>
          <w:szCs w:val="28"/>
          <w:rtl w:val="true"/>
        </w:rPr>
        <w:t>حدثنا أبو سعد عبد الملك بن محمد بن إبراهيم الزاهد ثنا أبو بكر محمد بن داود التاجر ثنا أبو القاسم بن منيع ثنا بن زنجويه عن حجاج الأعور عن بن المبارك قال كتب ميمون بن مهران إلى يونس بن عبيد إني أحب أن تكتب إلي بما أنت عليه لأكون عليه قال فكتب إليه يونس إني جهدت بنفسي أن تحب للناس ما تحب لها وتكره لهم ما تكره لها فإذا هي من ذلك بعيدة وإذا الصوم في اليوم الحار الشديد حره أيسر عليها من ترك ذكر الناس قال الحليمي رحمه الله ولا ينبغي لمسلم أن يتمنى بقلبه لأخيه من الشر ما يكره لنفسه أو يكره له من الخير ما يتمناه ويحبه لنفسه وإذا عرضت لجماعة المسلمين بلية فلا ينبغي لأحد منهم أن يتسبب إلى الخلاص بإيلام الآخرين والإغراء بهم بل ينظر لهم كما ينظر لنفسه فإن عجز نظر لنفسه من حيث لا يضرهم قال رسول الله  صلى الله عليه وسلم  مثل المؤمنين في تراحمهم وتوادهم وتواصلهم كمثل الجسد إذا اشتكى</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5</w:t>
      </w:r>
    </w:p>
    <w:p>
      <w:pPr>
        <w:pStyle w:val="Normal"/>
        <w:jc w:val="left"/>
        <w:rPr>
          <w:sz w:val="28"/>
          <w:szCs w:val="28"/>
        </w:rPr>
      </w:pPr>
      <w:r>
        <w:rPr>
          <w:sz w:val="28"/>
          <w:sz w:val="28"/>
          <w:szCs w:val="28"/>
          <w:rtl w:val="true"/>
        </w:rPr>
        <w:t xml:space="preserve">عضو منه تداعى له سائر الجسد بالسهر والحمى </w:t>
      </w:r>
    </w:p>
    <w:p>
      <w:pPr>
        <w:pStyle w:val="Normal"/>
        <w:jc w:val="left"/>
        <w:rPr>
          <w:sz w:val="28"/>
          <w:szCs w:val="28"/>
        </w:rPr>
      </w:pPr>
      <w:r>
        <w:rPr>
          <w:sz w:val="28"/>
          <w:szCs w:val="28"/>
        </w:rPr>
        <w:t>11141</w:t>
      </w:r>
      <w:r>
        <w:rPr>
          <w:sz w:val="28"/>
          <w:szCs w:val="28"/>
          <w:rtl w:val="true"/>
        </w:rPr>
        <w:t xml:space="preserve"> </w:t>
      </w:r>
      <w:r>
        <w:rPr>
          <w:sz w:val="28"/>
          <w:sz w:val="28"/>
          <w:szCs w:val="28"/>
          <w:rtl w:val="true"/>
        </w:rPr>
        <w:t xml:space="preserve">أخبرناه محمد بن عبد الله الحافظ أنا أبو العباس المحبوبي ثنا سعيد بن مسعود ثنا يزيد بن هارون ثنا زكريا بن أبي زائدة وأخبرنا أبو عبد الله الحافظ أخبرني أبو منصور محمد بن القاسم العتكي ثنا أحمد بن نصر ثنا أبو نعيم ثنا زكريا سمعت عامرا سمعت النعمان بن بشير يقول قال رسول الله  صلى الله عليه وسلم  فذكره رواه البخاري في الصحيح عن أبي نعيم وأخرجه مسلم من وجه آخر عن زكريا </w:t>
      </w:r>
    </w:p>
    <w:p>
      <w:pPr>
        <w:pStyle w:val="Normal"/>
        <w:jc w:val="left"/>
        <w:rPr>
          <w:sz w:val="28"/>
          <w:szCs w:val="28"/>
        </w:rPr>
      </w:pPr>
      <w:r>
        <w:rPr>
          <w:sz w:val="28"/>
          <w:szCs w:val="28"/>
        </w:rPr>
        <w:t>11142</w:t>
      </w:r>
      <w:r>
        <w:rPr>
          <w:sz w:val="28"/>
          <w:szCs w:val="28"/>
          <w:rtl w:val="true"/>
        </w:rPr>
        <w:t xml:space="preserve"> </w:t>
      </w:r>
      <w:r>
        <w:rPr>
          <w:sz w:val="28"/>
          <w:sz w:val="28"/>
          <w:szCs w:val="28"/>
          <w:rtl w:val="true"/>
        </w:rPr>
        <w:t xml:space="preserve">وأخبرنا أبو الحسن محمد بن الحسين العلوي أنا أبو حامد بن الشرقي ثنا أبو صالح أحمد بن منصور المروزي </w:t>
      </w:r>
      <w:r>
        <w:rPr>
          <w:sz w:val="28"/>
          <w:szCs w:val="28"/>
        </w:rPr>
        <w:t>1</w:t>
      </w:r>
      <w:r>
        <w:rPr>
          <w:sz w:val="28"/>
          <w:szCs w:val="28"/>
          <w:rtl w:val="true"/>
        </w:rPr>
        <w:t xml:space="preserve"> </w:t>
      </w:r>
      <w:r>
        <w:rPr>
          <w:sz w:val="28"/>
          <w:sz w:val="28"/>
          <w:szCs w:val="28"/>
          <w:rtl w:val="true"/>
        </w:rPr>
        <w:t xml:space="preserve">ثناعلي بن الحسن بن شقيق أخبرني الحسين بن واقد قال سمعت سماك بن حرب سمعت النعمان بن بشير يخطب على هذا المنبر فقال سمعت رسول الله  صلى الله عليه وسلم  يقول إنما المؤمنون كرجل واحد إذا اشتكى عضو من أعضائه اشتكى جسده أجمع وإذا اشتكى مؤمن اشتكى المؤمنون </w:t>
      </w:r>
    </w:p>
    <w:p>
      <w:pPr>
        <w:pStyle w:val="Normal"/>
        <w:jc w:val="left"/>
        <w:rPr>
          <w:sz w:val="28"/>
          <w:szCs w:val="28"/>
        </w:rPr>
      </w:pPr>
      <w:r>
        <w:rPr>
          <w:sz w:val="28"/>
          <w:szCs w:val="28"/>
        </w:rPr>
        <w:t>11143</w:t>
      </w:r>
      <w:r>
        <w:rPr>
          <w:sz w:val="28"/>
          <w:szCs w:val="28"/>
          <w:rtl w:val="true"/>
        </w:rPr>
        <w:t xml:space="preserve"> </w:t>
      </w:r>
      <w:r>
        <w:rPr>
          <w:sz w:val="28"/>
          <w:sz w:val="28"/>
          <w:szCs w:val="28"/>
          <w:rtl w:val="true"/>
        </w:rPr>
        <w:t>أخبرنا أبو علي الروذباري ثنا أبو النضر محمد بن محمد بن يوسف ثنا عثمان بن سعيد ثنا يعقوب بن كعب الأنطاكي ثنا الوليد بن مسلم عن زهير بن محمد عن أبي حازم عن سهل بن سعد قال قال رسول الله  صلى الله عليه وسلم  المؤمن من المؤمن بمنزلة الرأس من الجسد يألم الرأس ما يصيب الجسد وكذلك المؤمن يألم بما يصيب المؤمن قال الحليمي رحمه الله وكذلك ينبغي أن يكونوا وكما لا يحب أحد لإحدي يديه إلا ما يحب للأخرى ولا لإحدى عينيه أو رجليه أو أذنيه إلا ما يحب للأخرى فكذلك ينبغي له أن لا يحب لأخيه المسلم إلا ما يحب لنفسه وإن كان في البلاد وباء أو جور سلطان أو نهب أو أي بلاء كان فيسلم منه سالم فذكر له أن أخا من إخوانه المسلمين بلي به فقال الحمد لله فهذا على وجهين وإن أراد حمد الله على أن أصاب أخاه البلاء فهذا خطأ وجهل وإن حمد الله على أن ل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6</w:t>
      </w:r>
    </w:p>
    <w:p>
      <w:pPr>
        <w:pStyle w:val="Normal"/>
        <w:jc w:val="left"/>
        <w:rPr>
          <w:sz w:val="28"/>
          <w:szCs w:val="28"/>
        </w:rPr>
      </w:pPr>
      <w:r>
        <w:rPr>
          <w:sz w:val="28"/>
          <w:sz w:val="28"/>
          <w:szCs w:val="28"/>
          <w:rtl w:val="true"/>
        </w:rPr>
        <w:t xml:space="preserve">يصيبهما معا إن كان له مصيبا وسلمت له نفسه أو أسلم له ماله فهذا صالح كرجل يصيب إحدى يديه بلاء فيحمد الله على أن لم يصبهما معا لكن سلمت له إحدى يديه كما روي عن عروة بن الزبير أنه لما قطعت رجله وأصيب في ولده قال </w:t>
      </w:r>
    </w:p>
    <w:p>
      <w:pPr>
        <w:pStyle w:val="Normal"/>
        <w:jc w:val="left"/>
        <w:rPr>
          <w:sz w:val="28"/>
          <w:szCs w:val="28"/>
        </w:rPr>
      </w:pPr>
      <w:r>
        <w:rPr>
          <w:sz w:val="28"/>
          <w:szCs w:val="28"/>
        </w:rPr>
        <w:t>11144</w:t>
      </w:r>
      <w:r>
        <w:rPr>
          <w:sz w:val="28"/>
          <w:szCs w:val="28"/>
          <w:rtl w:val="true"/>
        </w:rPr>
        <w:t xml:space="preserve"> </w:t>
      </w:r>
      <w:r>
        <w:rPr>
          <w:sz w:val="28"/>
          <w:sz w:val="28"/>
          <w:szCs w:val="28"/>
          <w:rtl w:val="true"/>
        </w:rPr>
        <w:t xml:space="preserve">ما أخبرنا أبو سعيد بن أبي عمرو أنا أبو عبد الله الصفار ثنا أبو بكر بن أبي الدنيا حدثني محمد بن يزيد الآدمي ثنا سفيان عن هشام بن عروة قال جاء رجل إلى عروة بن الزبير فعزاه فقال بأي شيء تعزيني أبرجل قال لا ولكن بابنك قطعته الدواب بأرجلها فقال عروة وأيمك لئن ابتليت لقد عافيت ولئن أخذت لقد أبقيت </w:t>
      </w:r>
    </w:p>
    <w:p>
      <w:pPr>
        <w:pStyle w:val="Normal"/>
        <w:jc w:val="left"/>
        <w:rPr>
          <w:sz w:val="28"/>
          <w:szCs w:val="28"/>
        </w:rPr>
      </w:pPr>
      <w:r>
        <w:rPr>
          <w:sz w:val="28"/>
          <w:szCs w:val="28"/>
        </w:rPr>
        <w:t>11144</w:t>
      </w:r>
      <w:r>
        <w:rPr>
          <w:sz w:val="28"/>
          <w:szCs w:val="28"/>
          <w:rtl w:val="true"/>
        </w:rPr>
        <w:t xml:space="preserve"> </w:t>
      </w:r>
      <w:r>
        <w:rPr>
          <w:sz w:val="28"/>
          <w:sz w:val="28"/>
          <w:szCs w:val="28"/>
          <w:rtl w:val="true"/>
        </w:rPr>
        <w:t xml:space="preserve">مكرر وروينا عنه في باب الصبر أنه قال اللهم كان لي بنون سبعة فأخذت منهم واحدا وأبقيت منهم ستة وكان لي أطراف أربعة فأخذت منها طرفا وأبقيت لي ثلاثة وأيمك لئن ابتليت لقد عافيت ولئن أخذت لقد أبقيت قال أحمد وفي مثل هذا ورد </w:t>
      </w:r>
    </w:p>
    <w:p>
      <w:pPr>
        <w:pStyle w:val="Normal"/>
        <w:jc w:val="left"/>
        <w:rPr>
          <w:sz w:val="28"/>
          <w:szCs w:val="28"/>
        </w:rPr>
      </w:pPr>
      <w:r>
        <w:rPr>
          <w:sz w:val="28"/>
          <w:szCs w:val="28"/>
        </w:rPr>
        <w:t>11145</w:t>
      </w:r>
      <w:r>
        <w:rPr>
          <w:sz w:val="28"/>
          <w:szCs w:val="28"/>
          <w:rtl w:val="true"/>
        </w:rPr>
        <w:t xml:space="preserve"> </w:t>
      </w:r>
      <w:r>
        <w:rPr>
          <w:sz w:val="28"/>
          <w:sz w:val="28"/>
          <w:szCs w:val="28"/>
          <w:rtl w:val="true"/>
        </w:rPr>
        <w:t xml:space="preserve">ما أخبرنا أبو الحسين بن بشران أنا إسماعيل بن محمد ثنا أحمد بن منصور ثنا عبد الرزاق عن معمر عن أيوب عن سالم بن عبد الله قال كان يقال إذا استقبل الرجل شيء من هذا البلاء فقال الحمد لله الذي عافاني مما ابتلاه به وفضلني على كثير ممن خلق تفضيلا لم يصبه ذلك البلاء أبدا كائنا ما كان قال معمر سمعت غير أيوب يذكر في هذا الحديث قال لم يصبه ذلك البلاء إن شاء الله </w:t>
      </w:r>
    </w:p>
    <w:p>
      <w:pPr>
        <w:pStyle w:val="Normal"/>
        <w:jc w:val="left"/>
        <w:rPr>
          <w:sz w:val="28"/>
          <w:szCs w:val="28"/>
        </w:rPr>
      </w:pPr>
      <w:r>
        <w:rPr>
          <w:sz w:val="28"/>
          <w:szCs w:val="28"/>
        </w:rPr>
        <w:t>11146</w:t>
      </w:r>
      <w:r>
        <w:rPr>
          <w:sz w:val="28"/>
          <w:szCs w:val="28"/>
          <w:rtl w:val="true"/>
        </w:rPr>
        <w:t xml:space="preserve"> </w:t>
      </w:r>
      <w:r>
        <w:rPr>
          <w:sz w:val="28"/>
          <w:sz w:val="28"/>
          <w:szCs w:val="28"/>
          <w:rtl w:val="true"/>
        </w:rPr>
        <w:t xml:space="preserve">قلت وقد رواه عمرو بن دينار قهرمان آل الزبير عن سالم عن أبيه عن عمر عن النبي  صلى الله عليه وسلم  قد أخرجناه في الدعوات </w:t>
      </w:r>
    </w:p>
    <w:p>
      <w:pPr>
        <w:pStyle w:val="Normal"/>
        <w:jc w:val="left"/>
        <w:rPr>
          <w:sz w:val="28"/>
          <w:szCs w:val="28"/>
        </w:rPr>
      </w:pPr>
      <w:r>
        <w:rPr>
          <w:sz w:val="28"/>
          <w:szCs w:val="28"/>
        </w:rPr>
        <w:t>11147</w:t>
      </w:r>
      <w:r>
        <w:rPr>
          <w:sz w:val="28"/>
          <w:szCs w:val="28"/>
          <w:rtl w:val="true"/>
        </w:rPr>
        <w:t xml:space="preserve"> </w:t>
      </w:r>
      <w:r>
        <w:rPr>
          <w:sz w:val="28"/>
          <w:sz w:val="28"/>
          <w:szCs w:val="28"/>
          <w:rtl w:val="true"/>
        </w:rPr>
        <w:t xml:space="preserve">وأخبرناه أبو بكر النوقاني </w:t>
      </w:r>
      <w:r>
        <w:rPr>
          <w:sz w:val="28"/>
          <w:szCs w:val="28"/>
        </w:rPr>
        <w:t>1</w:t>
      </w:r>
      <w:r>
        <w:rPr>
          <w:sz w:val="28"/>
          <w:szCs w:val="28"/>
          <w:rtl w:val="true"/>
        </w:rPr>
        <w:t xml:space="preserve"> </w:t>
      </w:r>
      <w:r>
        <w:rPr>
          <w:sz w:val="28"/>
          <w:sz w:val="28"/>
          <w:szCs w:val="28"/>
          <w:rtl w:val="true"/>
        </w:rPr>
        <w:t>من أصله ثنا يحيى بن منصور القاضي ثنا إبراهيم بن علي ثنا يحيى بن يحيى ثنا حماد بن زيد عن عمرو بن دينار عن سالم بن عبد الله عن أبيه عن جده قال قال رسول الله  صلى الله عليه وسلم  ما من رجل يرى رجلا به بلاء فقال الحمد لله الذي عافاني مما ابتلاه به وفضلني على كثير ممن خلق تفضيلا إلا لم يصبه ذلك البلاء كائنا ما ك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7</w:t>
      </w:r>
    </w:p>
    <w:p>
      <w:pPr>
        <w:pStyle w:val="Normal"/>
        <w:jc w:val="left"/>
        <w:rPr>
          <w:sz w:val="28"/>
          <w:szCs w:val="28"/>
        </w:rPr>
      </w:pPr>
      <w:r>
        <w:rPr>
          <w:sz w:val="28"/>
          <w:szCs w:val="28"/>
        </w:rPr>
        <w:t>11148</w:t>
      </w:r>
      <w:r>
        <w:rPr>
          <w:sz w:val="28"/>
          <w:szCs w:val="28"/>
          <w:rtl w:val="true"/>
        </w:rPr>
        <w:t xml:space="preserve"> </w:t>
      </w:r>
      <w:r>
        <w:rPr>
          <w:sz w:val="28"/>
          <w:sz w:val="28"/>
          <w:szCs w:val="28"/>
          <w:rtl w:val="true"/>
        </w:rPr>
        <w:t xml:space="preserve">وأخبرنا أبو محمد عبد الله بن يوسف أنا أحمد بن سعيد الأخميمي بمكة ثنا موسى بن الحسن ثنا محمد بن سنان ثنا عبد الله العمري عن سهيل بن أبي صالح عن أبيه عن أبي هريرة قال قال رسول الله  صلى الله عليه وسلم  ما من رجل رأى عبدا به بلاء قد عوفي منه فقال الحمد لله الذي عافاني مما ابتلاك به وفضلني على كثير ممن خلق تفضيلا مالا قد أدى شكر تلك النعمة </w:t>
      </w:r>
    </w:p>
    <w:p>
      <w:pPr>
        <w:pStyle w:val="Normal"/>
        <w:jc w:val="left"/>
        <w:rPr>
          <w:sz w:val="28"/>
          <w:szCs w:val="28"/>
        </w:rPr>
      </w:pPr>
      <w:r>
        <w:rPr>
          <w:sz w:val="28"/>
          <w:szCs w:val="28"/>
        </w:rPr>
        <w:t>11149</w:t>
      </w:r>
      <w:r>
        <w:rPr>
          <w:sz w:val="28"/>
          <w:szCs w:val="28"/>
          <w:rtl w:val="true"/>
        </w:rPr>
        <w:t xml:space="preserve"> </w:t>
      </w:r>
      <w:r>
        <w:rPr>
          <w:sz w:val="28"/>
          <w:sz w:val="28"/>
          <w:szCs w:val="28"/>
          <w:rtl w:val="true"/>
        </w:rPr>
        <w:t xml:space="preserve">وأخبرنا علي بن أحمد بن عبدان ثنا أحمد بن عبيد ثنا تمتام ثنا محمد بن سنان العوفي ثنا عبد الله بن عمر فذكره بإسناده غير أنه قال من رأى رجلا به بلاء وقال ممن خلق تفضيلا قد ذكر في باب تحريم النفس وفي باب تحريم العرض وفي باب تحريم المال وباب التعاون على البر والتقوى أخبارا تلحق بهذا الباب وفي إعادة ذكرها بأجمعها ها هنا تطويل ونحن نذكر منها بغير تلك الأسانيد ما حضرنا بمشيئة الله عز وجل </w:t>
      </w:r>
    </w:p>
    <w:p>
      <w:pPr>
        <w:pStyle w:val="Normal"/>
        <w:jc w:val="left"/>
        <w:rPr>
          <w:sz w:val="28"/>
          <w:szCs w:val="28"/>
        </w:rPr>
      </w:pPr>
      <w:r>
        <w:rPr>
          <w:sz w:val="28"/>
          <w:szCs w:val="28"/>
        </w:rPr>
        <w:t>11150</w:t>
      </w:r>
      <w:r>
        <w:rPr>
          <w:sz w:val="28"/>
          <w:szCs w:val="28"/>
          <w:rtl w:val="true"/>
        </w:rPr>
        <w:t xml:space="preserve"> </w:t>
      </w:r>
      <w:r>
        <w:rPr>
          <w:sz w:val="28"/>
          <w:sz w:val="28"/>
          <w:szCs w:val="28"/>
          <w:rtl w:val="true"/>
        </w:rPr>
        <w:t xml:space="preserve">أخبرنا أبو عبد الله محمد بن عبد الله الحافظ ثنا أبو الحسن علي بن محمد بن سختويه ثنا محمد بن أيوب وموسى بن هارون ومحمد بن نعيم ثنا قتيبة بن سعيد ثنا الليث عن عقيل عن الزهري عن سالم عن أبيه أن رسول الله  صلى الله عليه وسلم  قال المسلم أخو المسلم لا يظلمه ولا يسلمه من كان في حاجة أخيه كان الله في حاجته ومن فرج عن مسلم كربة فرج الله بها عنه كربة من كرب يوم القيامة ومن ستر مسلما ستره الله يوم القيامة رواه مسلم في الصحيح عن قتيبة ورواه البخاري عن بن بكير عن الليث </w:t>
      </w:r>
    </w:p>
    <w:p>
      <w:pPr>
        <w:pStyle w:val="Normal"/>
        <w:jc w:val="left"/>
        <w:rPr>
          <w:sz w:val="28"/>
          <w:szCs w:val="28"/>
        </w:rPr>
      </w:pPr>
      <w:r>
        <w:rPr>
          <w:sz w:val="28"/>
          <w:szCs w:val="28"/>
        </w:rPr>
        <w:t>11151</w:t>
      </w:r>
      <w:r>
        <w:rPr>
          <w:sz w:val="28"/>
          <w:szCs w:val="28"/>
          <w:rtl w:val="true"/>
        </w:rPr>
        <w:t xml:space="preserve"> </w:t>
      </w:r>
      <w:r>
        <w:rPr>
          <w:sz w:val="28"/>
          <w:sz w:val="28"/>
          <w:szCs w:val="28"/>
          <w:rtl w:val="true"/>
        </w:rPr>
        <w:t>أخبرنا أبو عبد الله الحافظ أخبرني أبو بكر بن عبد الله أنا الحسن بن سفيا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8</w:t>
      </w:r>
    </w:p>
    <w:p>
      <w:pPr>
        <w:pStyle w:val="Normal"/>
        <w:jc w:val="left"/>
        <w:rPr>
          <w:sz w:val="28"/>
          <w:szCs w:val="28"/>
        </w:rPr>
      </w:pPr>
      <w:r>
        <w:rPr>
          <w:sz w:val="28"/>
          <w:sz w:val="28"/>
          <w:szCs w:val="28"/>
          <w:rtl w:val="true"/>
        </w:rPr>
        <w:t xml:space="preserve">ح وأنا إسماعيل بن أحمد أنا محمد بن الحسن ثنا حرملة بن يحيىأنا بن وهب حدثني أسامة بن زيد أنه سمع أبا سعيد مولى عبد الله بن عامر بن كريز يقول سمعت أبا هريرة يقول قال رسول الله  صلى الله عليه وسلم  المؤمن أخو المؤمن لا يخذله ولا يظلمه لا تحاسدوا ولا تدابروا ولا تقاطعوا وكونوا عباد الله إخوانا كل المسلم على المسلم حرام ماله وعرضه ودمه لا يخطب امرأة على خطبة ولا يبع على بيع أخيه وإن الله لا ينظر إلى أجسادكم ولا إلى صوركم ولكن ينظر إلى قلوبكم التقوى ها هنا وأشار إلى صدره رواه مسلم في الصحيح عن أبي الطاهر عن بن وهب </w:t>
      </w:r>
    </w:p>
    <w:p>
      <w:pPr>
        <w:pStyle w:val="Normal"/>
        <w:jc w:val="left"/>
        <w:rPr>
          <w:sz w:val="28"/>
          <w:szCs w:val="28"/>
        </w:rPr>
      </w:pPr>
      <w:r>
        <w:rPr>
          <w:sz w:val="28"/>
          <w:szCs w:val="28"/>
        </w:rPr>
        <w:t>11152</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ثنا عبد الرزاق أنا معمر عن همام بن منبه قال هذا ما حدثنا أبو هريرة قال قال رسول الله  صلى الله عليه وسلم  إياكم والظن إياكم والظن إياكم والظن فإن الظن أكذب الحديث ولا تناجشوا ولا تحاسدوا ولا تنافسوا ولا تباغضوا ولا تدابروا وكونوا عباد الله إخوانا قال وقال رسول الله  صلى الله عليه وسلم  لا يبيع أحدكم على بيع أخيه ولا يخطب على خطبة أخيه أخرجه البخاري من الحديث الأول من حديث بن المبارك عن معمر وأخرجا الحديث الثاني من أوجه أخر عن أبي هريرة </w:t>
      </w:r>
    </w:p>
    <w:p>
      <w:pPr>
        <w:pStyle w:val="Normal"/>
        <w:jc w:val="left"/>
        <w:rPr>
          <w:sz w:val="28"/>
          <w:szCs w:val="28"/>
        </w:rPr>
      </w:pPr>
      <w:r>
        <w:rPr>
          <w:sz w:val="28"/>
          <w:szCs w:val="28"/>
        </w:rPr>
        <w:t>11153</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إسحاق ثنا حجاج بن منهال وحفص بن عمر قالا ثنا شعبة أخبرني عدي بن ثابت سمعت أبا حازم عن أبي هريرة قال نهى رسول الله  صلى الله عليه وسلم  عن التلقي وأن يبيع مهاجرا لأعرابي وأن تسأل المرأة طلاق أختها وأن يستام الرجل على سوم أخيه وعن التصرية والبخشي لفظ حديث حفص وأخرجاه في الصحيح من حديث شعبة وأشار البخاري إلى رواية حجاج بن منهال </w:t>
      </w:r>
    </w:p>
    <w:p>
      <w:pPr>
        <w:pStyle w:val="Normal"/>
        <w:jc w:val="left"/>
        <w:rPr>
          <w:sz w:val="28"/>
          <w:szCs w:val="28"/>
        </w:rPr>
      </w:pPr>
      <w:r>
        <w:rPr>
          <w:sz w:val="28"/>
          <w:szCs w:val="28"/>
        </w:rPr>
        <w:t>11154</w:t>
      </w:r>
      <w:r>
        <w:rPr>
          <w:sz w:val="28"/>
          <w:szCs w:val="28"/>
          <w:rtl w:val="true"/>
        </w:rPr>
        <w:t xml:space="preserve"> </w:t>
      </w:r>
      <w:r>
        <w:rPr>
          <w:sz w:val="28"/>
          <w:sz w:val="28"/>
          <w:szCs w:val="28"/>
          <w:rtl w:val="true"/>
        </w:rPr>
        <w:t>أخبرنا أبو علي الروذباري أنا إسماعيل بن محمد الصفار ثنا أحمد بن الوليد الفحام ثنا أبو أحمد الزبيري ثناكثير بن زيد عن الوليد بن رباح عن أبي هريرة قال قال رسول الله  صلى الله عليه وسلم  لا تباغضوا ولا تحاسدوا ولا تناجشوا ولا تدابروا وكونوا عباد الله إخوانا ولا يبيعن حاضر لباد ولا تلقوا الركبان للبيع وأيما امرئ ابتاع شاة فوجدها مصواة فليردها وليرد معها صاعا من تمر ولا يسومن أحدكم على سوم أخيه ولا يخطب على خطبته ولا تسأل المرأة طلاق أختها لتكتفي ما في إنائها لأن رزقها على الله عز وج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09</w:t>
      </w:r>
    </w:p>
    <w:p>
      <w:pPr>
        <w:pStyle w:val="Normal"/>
        <w:jc w:val="left"/>
        <w:rPr>
          <w:sz w:val="28"/>
          <w:szCs w:val="28"/>
        </w:rPr>
      </w:pPr>
      <w:r>
        <w:rPr>
          <w:sz w:val="28"/>
          <w:szCs w:val="28"/>
        </w:rPr>
        <w:t>11155</w:t>
      </w:r>
      <w:r>
        <w:rPr>
          <w:sz w:val="28"/>
          <w:szCs w:val="28"/>
          <w:rtl w:val="true"/>
        </w:rPr>
        <w:t xml:space="preserve"> </w:t>
      </w:r>
      <w:r>
        <w:rPr>
          <w:sz w:val="28"/>
          <w:sz w:val="28"/>
          <w:szCs w:val="28"/>
          <w:rtl w:val="true"/>
        </w:rPr>
        <w:t xml:space="preserve">أخبرنا علي بن أحمد بن عبدان أنا أحمد بن عبيد الصفار أنا بن ملحان ثنا يحيى بن بكير حدثني الليث جعفر بن ربيعة عن الأعرج قال قال أبو هريرة يأثر عن رسول الله  صلى الله عليه وسلم  إياكم والظن فإن الظن أكذب الحديث ولا تجسسوا ولا تحسسوا ولا تباغضوا ولا تدابروا وكونوا عباد الله إخوانا ولا يخطبن رجل على خطبة أخيه حتى ينكح أو يترك ولا يجمع بين المرأة وعمتها ولابنها وخالتها ولا تصوم امرأة وزوجها شاهد إلا بإذنه ولا تأذن في بيته وهو شاهد إلا بإذنه فما تصدقت به مما يكتسب عليها فإن له نصف أجرة ولا تسأل المرأة طلاق أختها لتستفرغ إناء صاحبتها لتنكح فإنما شاء ما قدر لها رواه البخاري في الصحيح عن يحيى بن بكير </w:t>
      </w:r>
    </w:p>
    <w:p>
      <w:pPr>
        <w:pStyle w:val="Normal"/>
        <w:jc w:val="left"/>
        <w:rPr>
          <w:sz w:val="28"/>
          <w:szCs w:val="28"/>
        </w:rPr>
      </w:pPr>
      <w:r>
        <w:rPr>
          <w:sz w:val="28"/>
          <w:szCs w:val="28"/>
        </w:rPr>
        <w:t>11156</w:t>
      </w:r>
      <w:r>
        <w:rPr>
          <w:sz w:val="28"/>
          <w:szCs w:val="28"/>
          <w:rtl w:val="true"/>
        </w:rPr>
        <w:t xml:space="preserve"> </w:t>
      </w:r>
      <w:r>
        <w:rPr>
          <w:sz w:val="28"/>
          <w:sz w:val="28"/>
          <w:szCs w:val="28"/>
          <w:rtl w:val="true"/>
        </w:rPr>
        <w:t>أخبرنا أبو علي الحسين بن محمد الروذباري أنا أبو علي إسماعيل بن محمد بن إسماعيل الصفار ثنا محمد بن عبد الملك الدقيقي ثنا روح بن عبادة ثنا مالك عن أبي الزناد عن الأعرج عن أبي هريرة أن رسول الله  صلى الله عليه وسلم  قال من أسوأ الناس ذو الوجهين الذي يأتي هؤلاء بوجه وهؤلاء بوجه وإن رسول الله  صلى الله عليه وسلم  قال إياكم والظن فإن الظن أكذب الحديث ولا تحسسوا ولا تجسسوا ولا تحاسدوا ولا تباغضوا وكونوا عباد الله إخوا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0</w:t>
      </w:r>
    </w:p>
    <w:p>
      <w:pPr>
        <w:pStyle w:val="Normal"/>
        <w:jc w:val="left"/>
        <w:rPr>
          <w:sz w:val="28"/>
          <w:szCs w:val="28"/>
        </w:rPr>
      </w:pPr>
      <w:r>
        <w:rPr>
          <w:sz w:val="28"/>
          <w:sz w:val="28"/>
          <w:szCs w:val="28"/>
          <w:rtl w:val="true"/>
        </w:rPr>
        <w:t xml:space="preserve">روى مسلم الحديثين عن يحيى بن يحيى عن مالك وروى البخاري الحديث الثاني عن عبد الله بن يوسف عن مالك </w:t>
      </w:r>
    </w:p>
    <w:p>
      <w:pPr>
        <w:pStyle w:val="Normal"/>
        <w:jc w:val="left"/>
        <w:rPr>
          <w:sz w:val="28"/>
          <w:szCs w:val="28"/>
        </w:rPr>
      </w:pPr>
      <w:r>
        <w:rPr>
          <w:sz w:val="28"/>
          <w:szCs w:val="28"/>
        </w:rPr>
        <w:t>11157</w:t>
      </w:r>
      <w:r>
        <w:rPr>
          <w:sz w:val="28"/>
          <w:szCs w:val="28"/>
          <w:rtl w:val="true"/>
        </w:rPr>
        <w:t xml:space="preserve"> </w:t>
      </w:r>
      <w:r>
        <w:rPr>
          <w:sz w:val="28"/>
          <w:sz w:val="28"/>
          <w:szCs w:val="28"/>
          <w:rtl w:val="true"/>
        </w:rPr>
        <w:t xml:space="preserve">أخبرنا أبو الحسن محمد بن الحسن العلوي رحمه الله أنا عبد الله بن محمد بن الحسين النصر أبادي ثنا محمد بن يحيى ثنا محمد بن عبد الله الخزاعي ثنا رجاء أبو يحيى الجرشي صاحب السقط عن يحيى بن أبي كثير عن أبي سلمة بن عبد الرحمن عن أبي هريرة أن رسول الله  صلى الله عليه وسلم  قال من شفع شفاعة حال دون حد من حدود الله فقد ضاد الله في ملكه ومن أعان على خصومة لا يعلم أحق أم باطل فهو في سخط الله حتى ينزع ومن مشى مع قوم يرى أنه شاهد وليس بشاهد فهو كشاهد زور ومن تحلم حلما كاذبا كلف أن يعقد في شعيره وسباب المسلم فسوق وقتاله كفر </w:t>
      </w:r>
    </w:p>
    <w:p>
      <w:pPr>
        <w:pStyle w:val="Normal"/>
        <w:jc w:val="left"/>
        <w:rPr>
          <w:sz w:val="28"/>
          <w:szCs w:val="28"/>
        </w:rPr>
      </w:pPr>
      <w:r>
        <w:rPr>
          <w:sz w:val="28"/>
          <w:szCs w:val="28"/>
        </w:rPr>
        <w:t>11158</w:t>
      </w:r>
      <w:r>
        <w:rPr>
          <w:sz w:val="28"/>
          <w:szCs w:val="28"/>
          <w:rtl w:val="true"/>
        </w:rPr>
        <w:t xml:space="preserve"> </w:t>
      </w:r>
      <w:r>
        <w:rPr>
          <w:sz w:val="28"/>
          <w:sz w:val="28"/>
          <w:szCs w:val="28"/>
          <w:rtl w:val="true"/>
        </w:rPr>
        <w:t xml:space="preserve">أخبرنا أبو الحسين علي بن محمد بن عبد الله بن بشران أنا أبو الحسن علي بن محمد المصري ثنا يحيى بن عثمان هو بن صالح ثنا إسحاق بن بكر بن نصر حدثني أبي ثنا يزيد بن عبد الله بن الهاد عن مالك بن أنس عن نافع عن بن عمر أنه سمع رسول الله  صلى الله عليه وسلم  يقول لا يحتلبن أحد ماشية رجل بغير إذنه أيحب أحدكم أن تؤتى مشربته فيكسر خزانته فينتشل طعامه فإنما يخزن لهم ضروع مواشيهم أطعمتهم فلا يحتلبن أحد ماشية إمرئ إلا بإذنه أخرجاه من حديث مالك وهو من حديث بن الهاد عن مالك غريب في رواية الأكابر عن الأصاغر </w:t>
      </w:r>
    </w:p>
    <w:p>
      <w:pPr>
        <w:pStyle w:val="Normal"/>
        <w:jc w:val="left"/>
        <w:rPr>
          <w:sz w:val="28"/>
          <w:szCs w:val="28"/>
        </w:rPr>
      </w:pPr>
      <w:r>
        <w:rPr>
          <w:sz w:val="28"/>
          <w:szCs w:val="28"/>
        </w:rPr>
        <w:t>11159</w:t>
      </w:r>
      <w:r>
        <w:rPr>
          <w:sz w:val="28"/>
          <w:szCs w:val="28"/>
          <w:rtl w:val="true"/>
        </w:rPr>
        <w:t xml:space="preserve"> </w:t>
      </w:r>
      <w:r>
        <w:rPr>
          <w:sz w:val="28"/>
          <w:sz w:val="28"/>
          <w:szCs w:val="28"/>
          <w:rtl w:val="true"/>
        </w:rPr>
        <w:t xml:space="preserve">أخبرنا أبو الحسين بن بشران قال أنا أبوجعفر محمد بن عمرو الرزاز ثنا أحمد بن عبد الجبار ثنا أبو معاوية </w:t>
      </w:r>
      <w:r>
        <w:rPr>
          <w:sz w:val="28"/>
          <w:szCs w:val="28"/>
        </w:rPr>
        <w:t>1</w:t>
      </w:r>
      <w:r>
        <w:rPr>
          <w:sz w:val="28"/>
          <w:szCs w:val="28"/>
          <w:rtl w:val="true"/>
        </w:rPr>
        <w:t xml:space="preserve"> </w:t>
      </w:r>
      <w:r>
        <w:rPr>
          <w:sz w:val="28"/>
          <w:sz w:val="28"/>
          <w:szCs w:val="28"/>
          <w:rtl w:val="true"/>
        </w:rPr>
        <w:t>عن الأعمش عن شقيق عن عبد الله قال قال رسول الله  صلى الله عليه وسلم  إذا كنتم ثلاثة فلا يتناجى إثنان دون صاحبهما فإن ذلك يحزنه رواه مسلم في الصحيح عن يحيى بن يحيى وجماعة عن أبي معاوية وأخرجه البخاري من حديث منصور عن شقي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1</w:t>
      </w:r>
    </w:p>
    <w:p>
      <w:pPr>
        <w:pStyle w:val="Normal"/>
        <w:jc w:val="left"/>
        <w:rPr>
          <w:sz w:val="28"/>
          <w:szCs w:val="28"/>
        </w:rPr>
      </w:pPr>
      <w:r>
        <w:rPr>
          <w:sz w:val="28"/>
          <w:szCs w:val="28"/>
        </w:rPr>
        <w:t>11160</w:t>
      </w:r>
      <w:r>
        <w:rPr>
          <w:sz w:val="28"/>
          <w:szCs w:val="28"/>
          <w:rtl w:val="true"/>
        </w:rPr>
        <w:t xml:space="preserve"> </w:t>
      </w:r>
      <w:r>
        <w:rPr>
          <w:sz w:val="28"/>
          <w:sz w:val="28"/>
          <w:szCs w:val="28"/>
          <w:rtl w:val="true"/>
        </w:rPr>
        <w:t xml:space="preserve">وأخبرنا أبو علي الحسن بن أحمد بن إبراهيم بن شاذان ببغداد أنا حمزة بن محمد بن العباس ثنا عباس بن محمد ثنا محاضر بن المورع ثنا الأعمش عن أبي صالح سمعت بن عمر يقول قال رسول الله  صلى الله عليه وسلم  إذا كنتم ثلاثة فلا يتناجى إثنان دون واحد قلت فإن كنا أربعة قال لا يضرك </w:t>
      </w:r>
    </w:p>
    <w:p>
      <w:pPr>
        <w:pStyle w:val="Normal"/>
        <w:jc w:val="left"/>
        <w:rPr>
          <w:sz w:val="28"/>
          <w:szCs w:val="28"/>
        </w:rPr>
      </w:pPr>
      <w:r>
        <w:rPr>
          <w:sz w:val="28"/>
          <w:szCs w:val="28"/>
        </w:rPr>
        <w:t>11161</w:t>
      </w:r>
      <w:r>
        <w:rPr>
          <w:sz w:val="28"/>
          <w:szCs w:val="28"/>
          <w:rtl w:val="true"/>
        </w:rPr>
        <w:t xml:space="preserve"> </w:t>
      </w:r>
      <w:r>
        <w:rPr>
          <w:sz w:val="28"/>
          <w:sz w:val="28"/>
          <w:szCs w:val="28"/>
          <w:rtl w:val="true"/>
        </w:rPr>
        <w:t xml:space="preserve">أخبرنا أبو عبد الله الحافظ أنا الحسين بن الحسن بن أيوب الطوسي ثنا أبو حاتم الرازي ثنا أبو توبة ثنا معاوية بن سلام عن أخيه زيد أنه سمع أبا سلام يقول حدثني عبد الله بن فروخ أنه سمع عائشة تقول قال رسول الله  صلى الله عليه وسلم  إنه خلق كل إنسان من بنى آدم عن ستين وثلاثمائة مفصل فمن كبر الله وحمد الله وهلل الله وسبح الله واستغفر الله وعزل حجرا عن طريق الناس وعزل شوكة عن طريق الناس أو أمر بمعروف أو نهى عن منكر عدد تلك الستين وثلاثمائة السلامي فإنه يمشي يومئذ وقد زحزح نفسه عن النار رواه مسلم في الصحيح عن الحسين بن علي الحلواني عن أبي توبة </w:t>
      </w:r>
    </w:p>
    <w:p>
      <w:pPr>
        <w:pStyle w:val="Normal"/>
        <w:jc w:val="left"/>
        <w:rPr>
          <w:sz w:val="28"/>
          <w:szCs w:val="28"/>
        </w:rPr>
      </w:pPr>
      <w:r>
        <w:rPr>
          <w:sz w:val="28"/>
          <w:szCs w:val="28"/>
        </w:rPr>
        <w:t>11162</w:t>
      </w:r>
      <w:r>
        <w:rPr>
          <w:sz w:val="28"/>
          <w:szCs w:val="28"/>
          <w:rtl w:val="true"/>
        </w:rPr>
        <w:t xml:space="preserve"> </w:t>
      </w:r>
      <w:r>
        <w:rPr>
          <w:sz w:val="28"/>
          <w:sz w:val="28"/>
          <w:szCs w:val="28"/>
          <w:rtl w:val="true"/>
        </w:rPr>
        <w:t xml:space="preserve">وأخبرنا أبو عبد الله الحافظ أنا أبو عبد الله الحافظ أنا أبو عبد الله محمد بن يعقوب ثنا أبو العباس محمد بن إسحاق ثنا محمد بن سهل بن عسكر ثنا يحيى بن حسان ثنا معاوية بن سلام أخبرني زيد بن سلام فذكره بإسناده مثله غير أنه قال أو عزل حجرا أو عزل عظما أو شوكا عن طريق الناس رواه مسلم عن عبد الله بن عبد الرحمن الدارمي عن يحيى بن حسان </w:t>
      </w:r>
    </w:p>
    <w:p>
      <w:pPr>
        <w:pStyle w:val="Normal"/>
        <w:jc w:val="left"/>
        <w:rPr>
          <w:sz w:val="28"/>
          <w:szCs w:val="28"/>
        </w:rPr>
      </w:pPr>
      <w:r>
        <w:rPr>
          <w:sz w:val="28"/>
          <w:szCs w:val="28"/>
        </w:rPr>
        <w:t>11163</w:t>
      </w:r>
      <w:r>
        <w:rPr>
          <w:sz w:val="28"/>
          <w:szCs w:val="28"/>
          <w:rtl w:val="true"/>
        </w:rPr>
        <w:t xml:space="preserve"> </w:t>
      </w:r>
      <w:r>
        <w:rPr>
          <w:sz w:val="28"/>
          <w:sz w:val="28"/>
          <w:szCs w:val="28"/>
          <w:rtl w:val="true"/>
        </w:rPr>
        <w:t>أخبرنا أبو طاهر الفقيه أنا أبو الحسن علي بن إبراهيم بن معاوية النيسابوري ثنا محمد بن مسلم بن واره حدثني يحيى بن حماد ثنا أبو عوانة عن سليمان عن أبي صالح عن أبي هريرة عن رسول الله  صلى الله عليه وسلم  قال للإنسان ثلاثمائة وستون عظما وستة وثلاثون سلامي في كل عظم في كل يوم صدق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2</w:t>
      </w:r>
    </w:p>
    <w:p>
      <w:pPr>
        <w:pStyle w:val="Normal"/>
        <w:jc w:val="left"/>
        <w:rPr>
          <w:sz w:val="28"/>
          <w:szCs w:val="28"/>
        </w:rPr>
      </w:pPr>
      <w:r>
        <w:rPr>
          <w:sz w:val="28"/>
          <w:sz w:val="28"/>
          <w:szCs w:val="28"/>
          <w:rtl w:val="true"/>
        </w:rPr>
        <w:t xml:space="preserve">قالوا يا رسول الله فمن لم يجد قال ليأمر بمعروف أو لينهى عن منكر قال فمن لم يستطع قال فليهدي سبيلا قال فمن لم يستطع قال فليرفع عظما من الطريق قال فمن لم يستطع ذلك قال فليعن ضعيف قال فمن لم يستطع ذلك قال فليدع الناس من شره </w:t>
      </w:r>
    </w:p>
    <w:p>
      <w:pPr>
        <w:pStyle w:val="Normal"/>
        <w:jc w:val="left"/>
        <w:rPr>
          <w:sz w:val="28"/>
          <w:szCs w:val="28"/>
        </w:rPr>
      </w:pPr>
      <w:r>
        <w:rPr>
          <w:sz w:val="28"/>
          <w:szCs w:val="28"/>
        </w:rPr>
        <w:t>11164</w:t>
      </w:r>
      <w:r>
        <w:rPr>
          <w:sz w:val="28"/>
          <w:szCs w:val="28"/>
          <w:rtl w:val="true"/>
        </w:rPr>
        <w:t xml:space="preserve"> </w:t>
      </w:r>
      <w:r>
        <w:rPr>
          <w:sz w:val="28"/>
          <w:sz w:val="28"/>
          <w:szCs w:val="28"/>
          <w:rtl w:val="true"/>
        </w:rPr>
        <w:t xml:space="preserve">أخبرنا أبو عبد الله الحافظ وأبو زكريا بن أبي إسحاق وأبو سعيد مسعود بن محمد </w:t>
      </w:r>
      <w:r>
        <w:rPr>
          <w:sz w:val="28"/>
          <w:szCs w:val="28"/>
        </w:rPr>
        <w:t>1</w:t>
      </w:r>
      <w:r>
        <w:rPr>
          <w:sz w:val="28"/>
          <w:szCs w:val="28"/>
          <w:rtl w:val="true"/>
        </w:rPr>
        <w:t xml:space="preserve"> </w:t>
      </w:r>
      <w:r>
        <w:rPr>
          <w:sz w:val="28"/>
          <w:sz w:val="28"/>
          <w:szCs w:val="28"/>
          <w:rtl w:val="true"/>
        </w:rPr>
        <w:t xml:space="preserve">الجرجاني ثنا أبو العباس الأصم ثنا العباس بن محمد الدوري ثنا علي بن الحسن بن شقيق وأخبرنا أبو ذر محمد بن عبد الرحمن حفرة أبي القاسم المذكر ثنا أبو الفضل الحسن بن يعقوب العدل ثنا يحيى بن أبي طالب ثنا زيد بن الحباب ثنا الحسين بن واقد ثنا عبد الله بن بريدة عن أبيه قال قال رسول الله  صلى الله عليه وسلم  في الإنسان ثلاثمائة وستون مفصلا على كل مفصل منها صدقة قال قيل يا رسول الله ومن لم يستطع ذلك قال أليس ينحي أحدكم الأذى عن الطريق ويبزق في المسجد فيدفنها فإن لم يفعل ذلك فإن ركعتي الضحى تجزيه وفي رواية بن شقيق فعليه أن يتصدق على كل مفصل كل يوم بصدقة قالوا ومن يطيق ذلك يا رسول الله قال النخامة يراها في المسجد فيدفنها والشيء ينحيه عن الطريق فإن لم يقدر فركعتي الضحى تجزيه </w:t>
      </w:r>
    </w:p>
    <w:p>
      <w:pPr>
        <w:pStyle w:val="Normal"/>
        <w:jc w:val="left"/>
        <w:rPr>
          <w:sz w:val="28"/>
          <w:szCs w:val="28"/>
        </w:rPr>
      </w:pPr>
      <w:r>
        <w:rPr>
          <w:sz w:val="28"/>
          <w:szCs w:val="28"/>
        </w:rPr>
        <w:t>11165</w:t>
      </w:r>
      <w:r>
        <w:rPr>
          <w:sz w:val="28"/>
          <w:szCs w:val="28"/>
          <w:rtl w:val="true"/>
        </w:rPr>
        <w:t xml:space="preserve"> </w:t>
      </w:r>
      <w:r>
        <w:rPr>
          <w:sz w:val="28"/>
          <w:sz w:val="28"/>
          <w:szCs w:val="28"/>
          <w:rtl w:val="true"/>
        </w:rPr>
        <w:t xml:space="preserve">أخبرنا أبو الحسين بن بشران أنا أبو جعفر محمد بن عمرو الرزاز ثنا عبد الرحمن بن منصور ثنا يحيى بن سعيد ثنا أبان بن جمعة حدثني أبو الوازع عن أبي برزة قال قلت يا رسول الله علمني شيئا أنتفع به قال إعزل الأذى عن طريق المسلمين رواه مسلم في الصحيح عن زهير بن حرب عن يحيى بن سعيد </w:t>
      </w:r>
    </w:p>
    <w:p>
      <w:pPr>
        <w:pStyle w:val="Normal"/>
        <w:jc w:val="left"/>
        <w:rPr>
          <w:sz w:val="28"/>
          <w:szCs w:val="28"/>
        </w:rPr>
      </w:pPr>
      <w:r>
        <w:rPr>
          <w:sz w:val="28"/>
          <w:szCs w:val="28"/>
        </w:rPr>
        <w:t>11166</w:t>
      </w:r>
      <w:r>
        <w:rPr>
          <w:sz w:val="28"/>
          <w:szCs w:val="28"/>
          <w:rtl w:val="true"/>
        </w:rPr>
        <w:t xml:space="preserve"> </w:t>
      </w:r>
      <w:r>
        <w:rPr>
          <w:sz w:val="28"/>
          <w:sz w:val="28"/>
          <w:szCs w:val="28"/>
          <w:rtl w:val="true"/>
        </w:rPr>
        <w:t>أخبرنا علي بن أحمد بن عبدان أنا أحمد بن عبيد ثنا إسماعيل بن إسحاق ثنا عبد الله عن مالك</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3</w:t>
      </w:r>
    </w:p>
    <w:p>
      <w:pPr>
        <w:pStyle w:val="Normal"/>
        <w:jc w:val="left"/>
        <w:rPr>
          <w:sz w:val="28"/>
          <w:szCs w:val="28"/>
        </w:rPr>
      </w:pPr>
      <w:r>
        <w:rPr>
          <w:sz w:val="28"/>
          <w:sz w:val="28"/>
          <w:szCs w:val="28"/>
          <w:rtl w:val="true"/>
        </w:rPr>
        <w:t xml:space="preserve">وأخبرنا أبو عبد الله الحافظ أنا أبو الحسن أحمد بن محمد بن عبدوس ثنا عثمان بن سعيد الدارمي ثنا القعنبي فيما قرأ على مالك وأخبرنا أبو عبد الله الحافظ ثنا يحيى بن منصور القاضي ثنا محمد بن عبدالسلام ثنا يحيى بن يحيى قال قرأت على مالك عن سمي مولى أبي بكر عن أبي صالح عن أبي هريرة أن رسول الله  صلى الله عليه وسلم  قال بينما رجل يمشي بطريق وجد غصن شوك على الطريق فأخره فشكر الله له فغفر له لفظهما سواء رواه مسلم في الصحيح عن يحيى بن يحيى وأخرجه البخاري عن عبد الله بن يوسف عن مالك </w:t>
      </w:r>
    </w:p>
    <w:p>
      <w:pPr>
        <w:pStyle w:val="Normal"/>
        <w:jc w:val="left"/>
        <w:rPr>
          <w:sz w:val="28"/>
          <w:szCs w:val="28"/>
        </w:rPr>
      </w:pPr>
      <w:r>
        <w:rPr>
          <w:sz w:val="28"/>
          <w:szCs w:val="28"/>
        </w:rPr>
        <w:t>11167</w:t>
      </w:r>
      <w:r>
        <w:rPr>
          <w:sz w:val="28"/>
          <w:szCs w:val="28"/>
          <w:rtl w:val="true"/>
        </w:rPr>
        <w:t xml:space="preserve"> </w:t>
      </w:r>
      <w:r>
        <w:rPr>
          <w:sz w:val="28"/>
          <w:sz w:val="28"/>
          <w:szCs w:val="28"/>
          <w:rtl w:val="true"/>
        </w:rPr>
        <w:t xml:space="preserve">وأخبرنا أبو عبد الله الحافظ وأبو عبد الرحمن السلمي من أصله قالا ثنا أبو العباس محمد بن يعقوب ثنا العباس بن محمد الدوري ثنا خالد بن مخلد القطواني ثنا سليمان بن بلال عن سهيل بن أبي صالح عن أبي هريرة قال قال رسول الله  صلى الله عليه وسلم  بينا رجل يمشي في الطريق مر على حزم شوك فقال لأرفعن هذا لعل الله أن يغفر لي فرفعه فغفر الله له عز وجل </w:t>
      </w:r>
    </w:p>
    <w:p>
      <w:pPr>
        <w:pStyle w:val="Normal"/>
        <w:jc w:val="left"/>
        <w:rPr>
          <w:sz w:val="28"/>
          <w:szCs w:val="28"/>
        </w:rPr>
      </w:pPr>
      <w:r>
        <w:rPr>
          <w:sz w:val="28"/>
          <w:szCs w:val="28"/>
        </w:rPr>
        <w:t>11168</w:t>
      </w:r>
      <w:r>
        <w:rPr>
          <w:sz w:val="28"/>
          <w:szCs w:val="28"/>
          <w:rtl w:val="true"/>
        </w:rPr>
        <w:t xml:space="preserve"> </w:t>
      </w:r>
      <w:r>
        <w:rPr>
          <w:sz w:val="28"/>
          <w:sz w:val="28"/>
          <w:szCs w:val="28"/>
          <w:rtl w:val="true"/>
        </w:rPr>
        <w:t xml:space="preserve">أخبرنا أبو عبد الله الحافظ أنا أبو العباس محمد بن يعقوب ثنا محرر بن إسحاق الصغاني ثنا عبيد الله بن موسى قال أنا شيبان عن الأعمش عن أبي صالح عن أبي هريرة عن النبي  صلى الله عليه وسلم  قال لقد رأيت رجلا يتقلب في الجنة في شجرة قطعها من ظهر الطريق تؤذي الناس رواه مسلم في الصحيح عن أبي بكر عن عبد الله بن أبي شيبة </w:t>
      </w:r>
    </w:p>
    <w:p>
      <w:pPr>
        <w:pStyle w:val="Normal"/>
        <w:jc w:val="left"/>
        <w:rPr>
          <w:sz w:val="28"/>
          <w:szCs w:val="28"/>
        </w:rPr>
      </w:pPr>
      <w:r>
        <w:rPr>
          <w:sz w:val="28"/>
          <w:szCs w:val="28"/>
        </w:rPr>
        <w:t>11169</w:t>
      </w:r>
      <w:r>
        <w:rPr>
          <w:sz w:val="28"/>
          <w:szCs w:val="28"/>
          <w:rtl w:val="true"/>
        </w:rPr>
        <w:t xml:space="preserve"> </w:t>
      </w:r>
      <w:r>
        <w:rPr>
          <w:sz w:val="28"/>
          <w:sz w:val="28"/>
          <w:szCs w:val="28"/>
          <w:rtl w:val="true"/>
        </w:rPr>
        <w:t>أخبرنا أبو عبد الله الحافظ أنا أبو العباس محمد بن يعقوب ثنا محمد بن إسحاق الصغاني ثنا سليمان بن حرب وحسن الأشيب قالا ثنا أبو هلال ثنا قتادة عن أنس بن مالك قال سليمان فلا أعلمه إلا رفعه وقال الحسن إن شجرة كانت في الطريق تؤذي الناس فقطعها رجل فنحاها قال الأشيب قال رسول الله  صلى الله عليه وسلم  فلقد رأيته يتقلب في ظلها في الج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4</w:t>
      </w:r>
    </w:p>
    <w:p>
      <w:pPr>
        <w:pStyle w:val="Normal"/>
        <w:jc w:val="left"/>
        <w:rPr>
          <w:sz w:val="28"/>
          <w:szCs w:val="28"/>
        </w:rPr>
      </w:pPr>
      <w:r>
        <w:rPr>
          <w:sz w:val="28"/>
          <w:szCs w:val="28"/>
        </w:rPr>
        <w:t>11170</w:t>
      </w:r>
      <w:r>
        <w:rPr>
          <w:sz w:val="28"/>
          <w:szCs w:val="28"/>
          <w:rtl w:val="true"/>
        </w:rPr>
        <w:t xml:space="preserve"> </w:t>
      </w:r>
      <w:r>
        <w:rPr>
          <w:sz w:val="28"/>
          <w:sz w:val="28"/>
          <w:szCs w:val="28"/>
          <w:rtl w:val="true"/>
        </w:rPr>
        <w:t xml:space="preserve">أخبرنا أبو عبد الله الحافظ ثنا الحسين بن شجاع الصوفي أنا أبو بكر بن الأنباري ثنا جعفر بن محمد بن شاكر ثنا محمد بن سابق ثنا المنهال بن خليفة وأخبرنا أبو سعيد محمد بن موسى ثنا أبو العباس محمد بن يعقوب ثنا يحيى بن أبي طالب أنا أبو أحمد الزبيري ثنا المنهال بن خليفة عن ثابت البناني عن أنس بن مالك حدثنا رسول الله  صلى الله عليه وسلم  حديثا ما فرحنا بشيء منذ عرفنا الإسلام فرحنا به قال إن المؤمن يؤجر في هدايته السبيل وإماطته الأذى عن الطريق وفي تعبيره بلسانه عن الأعجمي وأنه يؤجر في إتيانه أهله حتى أنه ليؤجر في السلعة تكون في طرف ثوبه فيلبسها فيخطيها كفه فيخفق لها فؤاده فترد عليه ويكتب له أجرها لفظ حديث بن سابق وحديث الزبيري مختصر </w:t>
      </w:r>
    </w:p>
    <w:p>
      <w:pPr>
        <w:pStyle w:val="Normal"/>
        <w:jc w:val="left"/>
        <w:rPr>
          <w:sz w:val="28"/>
          <w:szCs w:val="28"/>
        </w:rPr>
      </w:pPr>
      <w:r>
        <w:rPr>
          <w:sz w:val="28"/>
          <w:szCs w:val="28"/>
        </w:rPr>
        <w:t>11171</w:t>
      </w:r>
      <w:r>
        <w:rPr>
          <w:sz w:val="28"/>
          <w:szCs w:val="28"/>
          <w:rtl w:val="true"/>
        </w:rPr>
        <w:t xml:space="preserve"> </w:t>
      </w:r>
      <w:r>
        <w:rPr>
          <w:sz w:val="28"/>
          <w:sz w:val="28"/>
          <w:szCs w:val="28"/>
          <w:rtl w:val="true"/>
        </w:rPr>
        <w:t>أخبرنا أبو الحسين بن بشران قال أنا أبو جعفر محمد بن عمرو بن البختري قراءة ثنا محمد بن أبي العوام ثنا أبو عامر العقدي ثنا علي بن المبارك عن يحيى بن أبي كثير عن زيد بن سلام عن أبي سلام قال قال أبو ذر على كل نفس كل يوم طلعت عليه الشمس صدقة على نفسه قال قلت يا رسول الله من أين نتصدق وليس لنا أموال قال إن من أبواب الصدقة التكبير وسبحان الله والحمد لله ولا إله إلا الله والله أكبر وأستغفر الله وتأمر بالمعروف وتنهى عن المنكر وتعزل الشوكة عن طريق الناس والعظم والحجر وتهدي الأعمى وتسمع الأصم الأبكم حتى يفقه وتدل المستدل على حاجة له قد علمت مكانها وترفع بشدة ذراعيك مع الضعيف وتسعى بشدة ساقيك إلى اللهفان المستغيث كل ذلك من أبواب الصدقة منك على نفسك ولك في جماعك زوجتك أجر قال أبو ذر كيف يكون لي أجر في شهوتي فقال رسول الله  صلى الله عليه وسلم  أرأيت لو كان لك ولد فأدرك ورجوت خيره ثم مات أكنت تحتسبه قال نعم قال فأنت خلقته قال قلت بل الله خلقه قال فأنت هديته قال قلت بل الله هداه قال أفأنت كنت ترزقه قال قلت بل الله يرزقه قال فكذلك فضعه في جلا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5</w:t>
      </w:r>
    </w:p>
    <w:p>
      <w:pPr>
        <w:pStyle w:val="Normal"/>
        <w:jc w:val="left"/>
        <w:rPr>
          <w:sz w:val="28"/>
          <w:szCs w:val="28"/>
        </w:rPr>
      </w:pPr>
      <w:r>
        <w:rPr>
          <w:sz w:val="28"/>
          <w:sz w:val="28"/>
          <w:szCs w:val="28"/>
          <w:rtl w:val="true"/>
        </w:rPr>
        <w:t xml:space="preserve">وجنبه حرامه فإن شاء الله أحياء وإن شاء أماته ولك أجر </w:t>
      </w:r>
    </w:p>
    <w:p>
      <w:pPr>
        <w:pStyle w:val="Normal"/>
        <w:jc w:val="left"/>
        <w:rPr>
          <w:sz w:val="28"/>
          <w:szCs w:val="28"/>
        </w:rPr>
      </w:pPr>
      <w:r>
        <w:rPr>
          <w:sz w:val="28"/>
          <w:szCs w:val="28"/>
        </w:rPr>
        <w:t>11172</w:t>
      </w:r>
      <w:r>
        <w:rPr>
          <w:sz w:val="28"/>
          <w:szCs w:val="28"/>
          <w:rtl w:val="true"/>
        </w:rPr>
        <w:t xml:space="preserve"> </w:t>
      </w:r>
      <w:r>
        <w:rPr>
          <w:sz w:val="28"/>
          <w:sz w:val="28"/>
          <w:szCs w:val="28"/>
          <w:rtl w:val="true"/>
        </w:rPr>
        <w:t xml:space="preserve">أخبرنا أبو الحسين بن بشران أنا أبو علي إسماعيل بن محمد الصفار أنا يحيى بن محمد الصفار أنا يحيى بن أبي طالب أنا علي بن عاصم أنا إبراهيم الهجري عن أبي عياض </w:t>
      </w:r>
      <w:r>
        <w:rPr>
          <w:sz w:val="28"/>
          <w:szCs w:val="28"/>
        </w:rPr>
        <w:t>1</w:t>
      </w:r>
      <w:r>
        <w:rPr>
          <w:sz w:val="28"/>
          <w:szCs w:val="28"/>
          <w:rtl w:val="true"/>
        </w:rPr>
        <w:t xml:space="preserve"> </w:t>
      </w:r>
      <w:r>
        <w:rPr>
          <w:sz w:val="28"/>
          <w:sz w:val="28"/>
          <w:szCs w:val="28"/>
          <w:rtl w:val="true"/>
        </w:rPr>
        <w:t xml:space="preserve">عن أبي هريرة قال قال رسول الله  صلى الله عليه وسلم  على كل مسلم في كل يوم صدقة قالوا يا رسول الله ومن يطيق هذا قال إن تسليمك على الرجل صدقة وإماطتك الأذى عن الطريق صدقة وعيادتك المريض صدقة وإغاثتك الملهوف صدقة وهدايتك الطريق صدقة وكل معروف صدقة </w:t>
      </w:r>
    </w:p>
    <w:p>
      <w:pPr>
        <w:pStyle w:val="Normal"/>
        <w:jc w:val="left"/>
        <w:rPr>
          <w:sz w:val="28"/>
          <w:szCs w:val="28"/>
        </w:rPr>
      </w:pPr>
      <w:r>
        <w:rPr>
          <w:sz w:val="28"/>
          <w:szCs w:val="28"/>
        </w:rPr>
        <w:t>11173</w:t>
      </w:r>
      <w:r>
        <w:rPr>
          <w:sz w:val="28"/>
          <w:szCs w:val="28"/>
          <w:rtl w:val="true"/>
        </w:rPr>
        <w:t xml:space="preserve"> </w:t>
      </w:r>
      <w:r>
        <w:rPr>
          <w:sz w:val="28"/>
          <w:sz w:val="28"/>
          <w:szCs w:val="28"/>
          <w:rtl w:val="true"/>
        </w:rPr>
        <w:t xml:space="preserve">أخبرنا أبو الحسن علي بن محمد المقرئ ثنا الحسن بن محمد بن إسحاق ثنا يوسف بن يعقوب ثنا عبد الله بن محمد بن أسماء ثنا مهدي ح وحدثنا أبو بكر محمد بن الحسن بن فورك أنا عبد الله بن جعفر ثنا يونس بن حبيب ثنا أبو داود ثنا مهدي بن ميمون عن واصل مولى أبي عيينة عن يحيى بن عقيل عن يحيىبن يعمر وربما ذكر عن أبي الأسود الديلي عن أبي ذر قال قال رسول الله  صلى الله عليه وسلم  عرضت علي أعمال أمتي حسنها وسيئها فرأيت من أحسن أعمالهم الأذى يماط عن الطريق ورأيت من سيء أعمالهم النخامة في المسجد لا تدفن وفي رواية بن أسماء عن يحيى بن يعمر عن أبي الأسود لم يقل وربما ذكر رواه مسلم في الصحيح عن بن أسماء عن مهدي </w:t>
      </w:r>
    </w:p>
    <w:p>
      <w:pPr>
        <w:pStyle w:val="Normal"/>
        <w:jc w:val="left"/>
        <w:rPr>
          <w:sz w:val="28"/>
          <w:szCs w:val="28"/>
        </w:rPr>
      </w:pPr>
      <w:r>
        <w:rPr>
          <w:sz w:val="28"/>
          <w:szCs w:val="28"/>
        </w:rPr>
        <w:t>11174</w:t>
      </w:r>
      <w:r>
        <w:rPr>
          <w:sz w:val="28"/>
          <w:szCs w:val="28"/>
          <w:rtl w:val="true"/>
        </w:rPr>
        <w:t xml:space="preserve"> </w:t>
      </w:r>
      <w:r>
        <w:rPr>
          <w:sz w:val="28"/>
          <w:sz w:val="28"/>
          <w:szCs w:val="28"/>
          <w:rtl w:val="true"/>
        </w:rPr>
        <w:t>أخبرنا أبو عبد الله الحافظ أخبرني أبو أحمد بن أبي الحسن ثنا محمد بن إسحاق معين بن خزيمة ثنا أحمد بن الحسن الترمذي ثنا محمد بن عرعرة ثنا شعبة عن أبي الفيض قال سمعت أبا شيبة قال كان معاذ يمشي ورجل معه فرفع حجرا من الطريق فقال ما هذا فقال سمعت رسول الله  صلى الله عليه وسلم  يقول من رفع حجرا من الطريق كتبت له حسنة ومن كتبت له حسنة دخل الجن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6</w:t>
      </w:r>
    </w:p>
    <w:p>
      <w:pPr>
        <w:pStyle w:val="Normal"/>
        <w:jc w:val="left"/>
        <w:rPr>
          <w:sz w:val="28"/>
          <w:szCs w:val="28"/>
        </w:rPr>
      </w:pPr>
      <w:r>
        <w:rPr>
          <w:sz w:val="28"/>
          <w:szCs w:val="28"/>
        </w:rPr>
        <w:t>11175</w:t>
      </w:r>
      <w:r>
        <w:rPr>
          <w:sz w:val="28"/>
          <w:szCs w:val="28"/>
          <w:rtl w:val="true"/>
        </w:rPr>
        <w:t xml:space="preserve"> </w:t>
      </w:r>
      <w:r>
        <w:rPr>
          <w:sz w:val="28"/>
          <w:sz w:val="28"/>
          <w:szCs w:val="28"/>
          <w:rtl w:val="true"/>
        </w:rPr>
        <w:t xml:space="preserve">أخبرنا أبو عبد الله الحافظ ثنا أبو العباس محمد بن يعقوب قال ثنا أبو البحتري عبد الله بن محمد بن شاكر ثنا يحيى بن آدم ثنا مفضل بن مهلهل عن منصور بن المعتمر عن ربعي بن خراش عن طارق بن عبد الله </w:t>
      </w:r>
      <w:r>
        <w:rPr>
          <w:sz w:val="28"/>
          <w:szCs w:val="28"/>
        </w:rPr>
        <w:t>1</w:t>
      </w:r>
      <w:r>
        <w:rPr>
          <w:sz w:val="28"/>
          <w:szCs w:val="28"/>
          <w:rtl w:val="true"/>
        </w:rPr>
        <w:t xml:space="preserve"> </w:t>
      </w:r>
      <w:r>
        <w:rPr>
          <w:sz w:val="28"/>
          <w:sz w:val="28"/>
          <w:szCs w:val="28"/>
          <w:rtl w:val="true"/>
        </w:rPr>
        <w:t xml:space="preserve">المحاربي عن النبي  صلى الله عليه وسلم  قال لا تبزق بين يديك في الصلاة ولا عن يمينك ولكن عن يسارك إن كان فارغا وإلا تحت قدمك ثم أدلكه يعني بالأرض </w:t>
      </w:r>
    </w:p>
    <w:p>
      <w:pPr>
        <w:pStyle w:val="Normal"/>
        <w:jc w:val="left"/>
        <w:rPr>
          <w:sz w:val="28"/>
          <w:szCs w:val="28"/>
        </w:rPr>
      </w:pPr>
      <w:r>
        <w:rPr>
          <w:sz w:val="28"/>
          <w:szCs w:val="28"/>
        </w:rPr>
        <w:t>11176</w:t>
      </w:r>
      <w:r>
        <w:rPr>
          <w:sz w:val="28"/>
          <w:szCs w:val="28"/>
          <w:rtl w:val="true"/>
        </w:rPr>
        <w:t xml:space="preserve"> </w:t>
      </w:r>
      <w:r>
        <w:rPr>
          <w:sz w:val="28"/>
          <w:sz w:val="28"/>
          <w:szCs w:val="28"/>
          <w:rtl w:val="true"/>
        </w:rPr>
        <w:t xml:space="preserve">أخبرنا أبو سعد الزاهد قال سمعت علي بن الحسن بن الفقيه يقول سمعت أبي يقول سمعت المعروف بعمي يقول حضر بسطام رجل ادعى الولاية فقام أبو يزيد إليه وزاره فبزق الرجل نحو القبلة فقال أبو يزيد لا يعطي أدبا من آداب رسول الله  صلى الله عليه وسلم  وسنته كيف يعطي الولاية </w:t>
      </w:r>
    </w:p>
    <w:p>
      <w:pPr>
        <w:pStyle w:val="Normal"/>
        <w:jc w:val="left"/>
        <w:rPr>
          <w:sz w:val="28"/>
          <w:szCs w:val="28"/>
        </w:rPr>
      </w:pPr>
      <w:r>
        <w:rPr>
          <w:sz w:val="28"/>
          <w:szCs w:val="28"/>
        </w:rPr>
        <w:t>11177</w:t>
      </w:r>
      <w:r>
        <w:rPr>
          <w:sz w:val="28"/>
          <w:szCs w:val="28"/>
          <w:rtl w:val="true"/>
        </w:rPr>
        <w:t xml:space="preserve"> </w:t>
      </w:r>
      <w:r>
        <w:rPr>
          <w:sz w:val="28"/>
          <w:sz w:val="28"/>
          <w:szCs w:val="28"/>
          <w:rtl w:val="true"/>
        </w:rPr>
        <w:t xml:space="preserve">أخبرنا علي بن أحمد بن عبدان أنا أحمد بن عبيد ثنا محمد بن رمح ثنا سفيان عن خالد الحذاء عن أبي نصر عن عبد الله بن الصامت عن معاذ قال ما بزقت عن يميني منذ أسلمت أبو نصر هو حميد بن هلال </w:t>
      </w:r>
    </w:p>
    <w:p>
      <w:pPr>
        <w:pStyle w:val="Normal"/>
        <w:jc w:val="left"/>
        <w:rPr>
          <w:sz w:val="28"/>
          <w:szCs w:val="28"/>
        </w:rPr>
      </w:pPr>
      <w:r>
        <w:rPr>
          <w:sz w:val="28"/>
          <w:szCs w:val="28"/>
        </w:rPr>
        <w:t>11178</w:t>
      </w:r>
      <w:r>
        <w:rPr>
          <w:sz w:val="28"/>
          <w:szCs w:val="28"/>
          <w:rtl w:val="true"/>
        </w:rPr>
        <w:t xml:space="preserve"> </w:t>
      </w:r>
      <w:r>
        <w:rPr>
          <w:sz w:val="28"/>
          <w:sz w:val="28"/>
          <w:szCs w:val="28"/>
          <w:rtl w:val="true"/>
        </w:rPr>
        <w:t xml:space="preserve">أخبرنا أبو عبد الله الحافظ قال قرأت بخط أبي عمرو المستملي سمعت محمد بن عبد الوهاب يقول حفظي عن عبد الرحمن بن بشر أن يحيى بن سعيد القطان خرج ابنه إلى مكة فقال أليس ركب الشق الأيسر أي لا يبزق عن يمينه </w:t>
      </w:r>
    </w:p>
    <w:p>
      <w:pPr>
        <w:pStyle w:val="Normal"/>
        <w:jc w:val="left"/>
        <w:rPr>
          <w:sz w:val="28"/>
          <w:szCs w:val="28"/>
        </w:rPr>
      </w:pPr>
      <w:r>
        <w:rPr>
          <w:sz w:val="28"/>
          <w:szCs w:val="28"/>
        </w:rPr>
        <w:t>11179</w:t>
      </w:r>
      <w:r>
        <w:rPr>
          <w:sz w:val="28"/>
          <w:szCs w:val="28"/>
          <w:rtl w:val="true"/>
        </w:rPr>
        <w:t xml:space="preserve"> </w:t>
      </w:r>
      <w:r>
        <w:rPr>
          <w:sz w:val="28"/>
          <w:sz w:val="28"/>
          <w:szCs w:val="28"/>
          <w:rtl w:val="true"/>
        </w:rPr>
        <w:t>أخبرنا علي بن أحمد بن عبدان أنا أحمد بن عبيد الصفار ثنا عباس بن الفضل ثنا أحمد يعني بن يونس ثنا زهير ثنا محمد بن إسحاق حدثني عبد الله بن محمد بن أبي عتيق عن عامر بن سعد عن أبيه قال سمعت أو قال رسول الله  صلى الله عليه وسلم  إذا تنخم أحدكم في المسجد فليغيب نخامته لا يصيب جلد مؤمن أو ثوبه مؤذيه أو يؤذي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7</w:t>
      </w:r>
    </w:p>
    <w:p>
      <w:pPr>
        <w:pStyle w:val="Normal"/>
        <w:jc w:val="left"/>
        <w:rPr>
          <w:sz w:val="28"/>
          <w:szCs w:val="28"/>
        </w:rPr>
      </w:pPr>
      <w:r>
        <w:rPr>
          <w:sz w:val="28"/>
          <w:szCs w:val="28"/>
        </w:rPr>
        <w:t>11180</w:t>
      </w:r>
      <w:r>
        <w:rPr>
          <w:sz w:val="28"/>
          <w:szCs w:val="28"/>
          <w:rtl w:val="true"/>
        </w:rPr>
        <w:t xml:space="preserve"> </w:t>
      </w:r>
      <w:r>
        <w:rPr>
          <w:sz w:val="28"/>
          <w:sz w:val="28"/>
          <w:szCs w:val="28"/>
          <w:rtl w:val="true"/>
        </w:rPr>
        <w:t xml:space="preserve">أخبرنا أبو طاهر الفقيه أنا أبو بكر محمد بن إبراهيم الفحام ثنا محمد بن يحيى الذهلي ثنا عبد الصمد بن عبد الوارث ثنا هشام بن أبي عبد الله عن قتادة عن الحسن عن أبي موسى الأشعري قال قال رسول الله  صلى الله عليه وسلم  إن المعروف والمنكر خليقتان تنصبان يوم القيامة فأما المعروف فليبشر أصحابه ويعدهم الخير وأما المنكر فيقول إليكم إليكم فما يستطيعون إلا لزما </w:t>
      </w:r>
    </w:p>
    <w:p>
      <w:pPr>
        <w:pStyle w:val="Normal"/>
        <w:jc w:val="left"/>
        <w:rPr>
          <w:sz w:val="28"/>
          <w:szCs w:val="28"/>
        </w:rPr>
      </w:pPr>
      <w:r>
        <w:rPr>
          <w:sz w:val="28"/>
          <w:szCs w:val="28"/>
        </w:rPr>
        <w:t>11181</w:t>
      </w:r>
      <w:r>
        <w:rPr>
          <w:sz w:val="28"/>
          <w:szCs w:val="28"/>
          <w:rtl w:val="true"/>
        </w:rPr>
        <w:t xml:space="preserve"> </w:t>
      </w:r>
      <w:r>
        <w:rPr>
          <w:sz w:val="28"/>
          <w:sz w:val="28"/>
          <w:szCs w:val="28"/>
          <w:rtl w:val="true"/>
        </w:rPr>
        <w:t xml:space="preserve">أخبرنا علي بن أحمد بن عبدان أنا أحمد بن عبيد ثنا عبد الله بن أحمد بن حنبل حدثني أبي ثنا هشام بن لاحق أبو عثمان المدائني سنة خمس وثمانين ومائة ثنا عاصم الأحول عن أبي عثمان النهدي عن سلمان الفارسي قال قال رسول الله  صلى الله عليه وسلم  إن أهل المعروف في الدنيا هم أهل المعروف في الآخرة وإن أهل المنكر في الدنيا هم أهل المنكر في الآخرة </w:t>
      </w:r>
    </w:p>
    <w:p>
      <w:pPr>
        <w:pStyle w:val="Normal"/>
        <w:jc w:val="left"/>
        <w:rPr>
          <w:sz w:val="28"/>
          <w:szCs w:val="28"/>
        </w:rPr>
      </w:pPr>
      <w:r>
        <w:rPr>
          <w:sz w:val="28"/>
          <w:szCs w:val="28"/>
        </w:rPr>
        <w:t>11182</w:t>
      </w:r>
      <w:r>
        <w:rPr>
          <w:sz w:val="28"/>
          <w:szCs w:val="28"/>
          <w:rtl w:val="true"/>
        </w:rPr>
        <w:t xml:space="preserve"> </w:t>
      </w:r>
      <w:r>
        <w:rPr>
          <w:sz w:val="28"/>
          <w:sz w:val="28"/>
          <w:szCs w:val="28"/>
          <w:rtl w:val="true"/>
        </w:rPr>
        <w:t xml:space="preserve">حدثنا أبو حازم عمر بن أحمد الحافظ أنا محمد بن عبد الله بن قريش أنا الحسن بن سفيان قال ثنا هشام بن عمار ثنا مروان بن معاوية عن عاصم الأحول عن أبي عثمان النهدي عن عمر بن الخطاب قال قال رسول الله  صلى الله عليه وسلم  أهل المعروف في الدنيا هم أهل المعروف في الآخرة قال أبو حازم ورواه المؤمل بن إسماعيل عن الثوري عن عاصم بن أبي عثمان عن أبي موسى عن النبي  صلى الله عليه وسلم  ورواه هشام بن لاحق المدائني عن عاصم عن أبي عثمان عن سلمان عن النبي  صلى الله عليه وسلم  </w:t>
      </w:r>
    </w:p>
    <w:p>
      <w:pPr>
        <w:pStyle w:val="Normal"/>
        <w:jc w:val="left"/>
        <w:rPr>
          <w:sz w:val="28"/>
          <w:szCs w:val="28"/>
        </w:rPr>
      </w:pPr>
      <w:r>
        <w:rPr>
          <w:sz w:val="28"/>
          <w:szCs w:val="28"/>
        </w:rPr>
        <w:t>11183</w:t>
      </w:r>
      <w:r>
        <w:rPr>
          <w:sz w:val="28"/>
          <w:szCs w:val="28"/>
          <w:rtl w:val="true"/>
        </w:rPr>
        <w:t xml:space="preserve"> </w:t>
      </w:r>
      <w:r>
        <w:rPr>
          <w:sz w:val="28"/>
          <w:sz w:val="28"/>
          <w:szCs w:val="28"/>
          <w:rtl w:val="true"/>
        </w:rPr>
        <w:t xml:space="preserve">ورواه بن المبارك عن عاصم عن أبي عثمان أن رسول الله  صلى الله عليه وسلم  قال مرسلا والحديث راجع إلى ما رواه بن المبارك </w:t>
      </w:r>
    </w:p>
    <w:p>
      <w:pPr>
        <w:pStyle w:val="Normal"/>
        <w:jc w:val="left"/>
        <w:rPr>
          <w:sz w:val="28"/>
          <w:szCs w:val="28"/>
        </w:rPr>
      </w:pPr>
      <w:r>
        <w:rPr>
          <w:sz w:val="28"/>
          <w:szCs w:val="28"/>
        </w:rPr>
        <w:t>11184</w:t>
      </w:r>
      <w:r>
        <w:rPr>
          <w:sz w:val="28"/>
          <w:szCs w:val="28"/>
          <w:rtl w:val="true"/>
        </w:rPr>
        <w:t xml:space="preserve"> </w:t>
      </w:r>
      <w:r>
        <w:rPr>
          <w:sz w:val="28"/>
          <w:sz w:val="28"/>
          <w:szCs w:val="28"/>
          <w:rtl w:val="true"/>
        </w:rPr>
        <w:t>أخبرنا أبو عبد الله الحافظ ثنا جعفر بن محمد بن نصي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8</w:t>
      </w:r>
    </w:p>
    <w:p>
      <w:pPr>
        <w:pStyle w:val="Normal"/>
        <w:jc w:val="left"/>
        <w:rPr>
          <w:sz w:val="28"/>
          <w:szCs w:val="28"/>
        </w:rPr>
      </w:pPr>
      <w:r>
        <w:rPr>
          <w:sz w:val="28"/>
          <w:sz w:val="28"/>
          <w:szCs w:val="28"/>
          <w:rtl w:val="true"/>
        </w:rPr>
        <w:t xml:space="preserve">الخواص حدثني أبو العباس بن مسروق ثنا عبد الله بن الخصيب حدثني محمد بن قدامة الجوهري قال قال رجل لحماد بن زيد الحديث إن أهل المعروف في الدنيا هم أهل المعروف في الآخرة من هؤلاء فقال حماد أنا أخبرك إذا كان يوم القيامة جمع الله أهل المعروف فجاد عليهم بفضل من فضله وبقي لهم حسناتهم فتلقاهم إخوانهم من المؤمنين المقصرين يسألونهم عن حالهم فيقولون ذهبت السيئات بالحسنات وقد بقينا لا ندري إلى ما نصير قال فيقولون لهم فإن ربنا قد جاد علينا بفضل من فضله وبقي لنا حسناتنا التي عملناها فهلموا ندفعها إليكم قال فيدفعونها إليهم فيدخلون بها الجنة </w:t>
      </w:r>
    </w:p>
    <w:p>
      <w:pPr>
        <w:pStyle w:val="Normal"/>
        <w:jc w:val="left"/>
        <w:rPr>
          <w:sz w:val="28"/>
          <w:szCs w:val="28"/>
        </w:rPr>
      </w:pPr>
      <w:r>
        <w:rPr>
          <w:sz w:val="28"/>
          <w:szCs w:val="28"/>
        </w:rPr>
        <w:t>11185</w:t>
      </w:r>
      <w:r>
        <w:rPr>
          <w:sz w:val="28"/>
          <w:szCs w:val="28"/>
          <w:rtl w:val="true"/>
        </w:rPr>
        <w:t xml:space="preserve"> </w:t>
      </w:r>
      <w:r>
        <w:rPr>
          <w:sz w:val="28"/>
          <w:sz w:val="28"/>
          <w:szCs w:val="28"/>
          <w:rtl w:val="true"/>
        </w:rPr>
        <w:t xml:space="preserve">أخبرنا أبو عبد الله الحافظ أنا أبو علي الحافظ ثنا أبو عبد الله محمد بن المعافي بن أحمد الصيداوي بصيدا قال أنا عمرو بن عثمان ثنا بقية قال قال لي شعبة أشفى حديثي حديثك حبيب بن صالح عن يزيد بن شريج عن أبي حي المؤذن عن ثوبان مولى رسول الله  صلى الله عليه وسلم  عن رسول الله  صلى الله عليه وسلم  أنه قال لا يحل لامرىء مسلم أن ينظر في بيت رجل إلا بإذنه فإن نظر فقد دخل ولا يؤم قوما فيخص نفسه بدعاء دونهم فمن فعل فقد خانهم ولا يقوم إلى الصلاة حاقن </w:t>
      </w:r>
    </w:p>
    <w:p>
      <w:pPr>
        <w:pStyle w:val="Normal"/>
        <w:jc w:val="left"/>
        <w:rPr>
          <w:sz w:val="28"/>
          <w:szCs w:val="28"/>
        </w:rPr>
      </w:pPr>
      <w:r>
        <w:rPr>
          <w:sz w:val="28"/>
          <w:szCs w:val="28"/>
        </w:rPr>
        <w:t>11186</w:t>
      </w:r>
      <w:r>
        <w:rPr>
          <w:sz w:val="28"/>
          <w:szCs w:val="28"/>
          <w:rtl w:val="true"/>
        </w:rPr>
        <w:t xml:space="preserve"> </w:t>
      </w:r>
      <w:r>
        <w:rPr>
          <w:sz w:val="28"/>
          <w:sz w:val="28"/>
          <w:szCs w:val="28"/>
          <w:rtl w:val="true"/>
        </w:rPr>
        <w:t xml:space="preserve">أخبرنا علي بن أحمد بن عبدان أنا أحمد بن عبيد الصفار ثنا عبد الله بن محمد بن أبي الدنيا ثنا إسماعيل بن إبراهيم ثنا صالح المري سمعت الحسن يحدث عن أنس بن مالك قال قال رسول الله  صلى الله عليه وسلم  فيما يروي عن ربه عز وجل أربع خصال واحدة لي وواحدة لك وواحدة فيما بيني وبينك وواحدة فيما بينك وبين عبادي فأما التي لي فاعبدني ولا تشرك بي شيئا وأما التي لك فما عملت من خير يجزئك وأما التي بيني وبينك فمنك الدعاء وعلي الإجابة وأما التي بينك وبين عبادي فارضى لهم ما ترضى لنفسك </w:t>
      </w:r>
    </w:p>
    <w:p>
      <w:pPr>
        <w:pStyle w:val="Normal"/>
        <w:jc w:val="left"/>
        <w:rPr>
          <w:sz w:val="28"/>
          <w:szCs w:val="28"/>
        </w:rPr>
      </w:pPr>
      <w:r>
        <w:rPr>
          <w:sz w:val="28"/>
          <w:szCs w:val="28"/>
        </w:rPr>
        <w:t>11187</w:t>
      </w:r>
      <w:r>
        <w:rPr>
          <w:sz w:val="28"/>
          <w:szCs w:val="28"/>
          <w:rtl w:val="true"/>
        </w:rPr>
        <w:t xml:space="preserve"> </w:t>
      </w:r>
      <w:r>
        <w:rPr>
          <w:sz w:val="28"/>
          <w:sz w:val="28"/>
          <w:szCs w:val="28"/>
          <w:rtl w:val="true"/>
        </w:rPr>
        <w:t>أخبرنا أبو الحسين بن بشران أنا أبو جعفر الرزاز ثنا الحسن بن مكرم ثنا أبو سلمة موسى بن إسماعيل ثنا حفص بن أسلم بن وردان الحجدري سمعت ثابت البناني عن أنس بن مالك أن رجلا فيما يرى النائم بشر عائذ ب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19</w:t>
      </w:r>
    </w:p>
    <w:p>
      <w:pPr>
        <w:pStyle w:val="Normal"/>
        <w:jc w:val="left"/>
        <w:rPr>
          <w:sz w:val="28"/>
          <w:szCs w:val="28"/>
        </w:rPr>
      </w:pPr>
      <w:r>
        <w:rPr>
          <w:sz w:val="28"/>
          <w:sz w:val="28"/>
          <w:szCs w:val="28"/>
          <w:rtl w:val="true"/>
        </w:rPr>
        <w:t xml:space="preserve">عمرو المزني </w:t>
      </w:r>
      <w:r>
        <w:rPr>
          <w:sz w:val="28"/>
          <w:szCs w:val="28"/>
        </w:rPr>
        <w:t>1</w:t>
      </w:r>
      <w:r>
        <w:rPr>
          <w:sz w:val="28"/>
          <w:szCs w:val="28"/>
          <w:rtl w:val="true"/>
        </w:rPr>
        <w:t xml:space="preserve"> </w:t>
      </w:r>
      <w:r>
        <w:rPr>
          <w:sz w:val="28"/>
          <w:sz w:val="28"/>
          <w:szCs w:val="28"/>
          <w:rtl w:val="true"/>
        </w:rPr>
        <w:t xml:space="preserve">بالجنة فلم يفعل ثم أتى الثانية فلم يفعل ثم أتى الثالثة فلم يفعل فقيل إذهب فنم حيث كنت إن تكن رؤياك من الله فإنه سيأتيك فإذا جاءك فقال لك بشر عائذا بالجنة فقل لم هو في الجنة ففعل فقال لم هو في الجنة قال إنه لا يلقي أذاه في طريق المسلمين حفض هذا ضعيف إلا أنه قد رواه جعفر بن سليمان عن أسماء بن عبيد قال قال عائذ المزني لأن أصب طستي في حجلتي أحب إلي من أن تصب في طريق المسلمين قال فكان لا يخرج من داره ماء إلى الطريق من ماء سماء ولا غيره فرؤي له أنه في الجنة فقيل بم فقال بكفه أذاه عن المسلمين </w:t>
      </w:r>
    </w:p>
    <w:p>
      <w:pPr>
        <w:pStyle w:val="Normal"/>
        <w:jc w:val="left"/>
        <w:rPr>
          <w:sz w:val="28"/>
          <w:szCs w:val="28"/>
        </w:rPr>
      </w:pPr>
      <w:r>
        <w:rPr>
          <w:sz w:val="28"/>
          <w:szCs w:val="28"/>
        </w:rPr>
        <w:t>11187</w:t>
      </w:r>
      <w:r>
        <w:rPr>
          <w:sz w:val="28"/>
          <w:szCs w:val="28"/>
          <w:rtl w:val="true"/>
        </w:rPr>
        <w:t xml:space="preserve"> </w:t>
      </w:r>
      <w:r>
        <w:rPr>
          <w:sz w:val="28"/>
          <w:sz w:val="28"/>
          <w:szCs w:val="28"/>
          <w:rtl w:val="true"/>
        </w:rPr>
        <w:t xml:space="preserve">مكرر وهذا فيما أنبأني أبو عبد الرحمن السلمي إجازة أنا أبو عبد الله العسكري ثنا أبو القاسم البغوي ثنا أبو الربيع الزهراني ثنا جعفر بن سليمان ثنا أسماء بن عبيد فذكره </w:t>
      </w:r>
    </w:p>
    <w:p>
      <w:pPr>
        <w:pStyle w:val="Normal"/>
        <w:jc w:val="left"/>
        <w:rPr>
          <w:sz w:val="28"/>
          <w:szCs w:val="28"/>
        </w:rPr>
      </w:pPr>
      <w:r>
        <w:rPr>
          <w:sz w:val="28"/>
          <w:szCs w:val="28"/>
        </w:rPr>
        <w:t>11188</w:t>
      </w:r>
      <w:r>
        <w:rPr>
          <w:sz w:val="28"/>
          <w:szCs w:val="28"/>
          <w:rtl w:val="true"/>
        </w:rPr>
        <w:t xml:space="preserve"> </w:t>
      </w:r>
      <w:r>
        <w:rPr>
          <w:sz w:val="28"/>
          <w:sz w:val="28"/>
          <w:szCs w:val="28"/>
          <w:rtl w:val="true"/>
        </w:rPr>
        <w:t xml:space="preserve">حدثنا أبو زكريا بن أبي إسحاق أنا أبو عبد الله محمد بن يعقوب الشيباني الحافظ ثنا أبو أحمد محمد بن عبد الوهاب الفراء أنا جعفر بن عون أنا أبو حيان عن أبيه قال كان سريج لا يشرع شعبا إلى الطريق إلا إلى داره ولا يموت لأهله سنورة إلا دفنها في داره إتقاء أذى الناس </w:t>
      </w:r>
    </w:p>
    <w:p>
      <w:pPr>
        <w:pStyle w:val="Normal"/>
        <w:jc w:val="left"/>
        <w:rPr>
          <w:sz w:val="28"/>
          <w:szCs w:val="28"/>
        </w:rPr>
      </w:pPr>
      <w:r>
        <w:rPr>
          <w:sz w:val="28"/>
          <w:szCs w:val="28"/>
        </w:rPr>
        <w:t>11189</w:t>
      </w:r>
      <w:r>
        <w:rPr>
          <w:sz w:val="28"/>
          <w:szCs w:val="28"/>
          <w:rtl w:val="true"/>
        </w:rPr>
        <w:t xml:space="preserve"> </w:t>
      </w:r>
      <w:r>
        <w:rPr>
          <w:sz w:val="28"/>
          <w:sz w:val="28"/>
          <w:szCs w:val="28"/>
          <w:rtl w:val="true"/>
        </w:rPr>
        <w:t xml:space="preserve">أخبرنا أبو الحسين بن بشران أنا أبو جعفر الرزاز وأبو عمرو بن السماك قالا ثنا عبد الرحمن بن محمد بن منصور ثنا يحيى بن سعيد القطان ثنا بن جريج أخبرني عطاء عن جابر عن النبي  صلى الله عليه وسلم  قال من أكل من هذه الشجرة الثوم ثم قال بعد الثوم والبصل والكراث فلا يقربن في مسجدنا فإن الملائكة تتأذى مما يتأذى منه الإنسان لفظ حديث بن السماك أخرجاه في الصحيح من حديث بن جريج وأخرجه مسلم عن محمد بن حاتم عن يحيى </w:t>
      </w:r>
    </w:p>
    <w:p>
      <w:pPr>
        <w:pStyle w:val="Normal"/>
        <w:jc w:val="left"/>
        <w:rPr>
          <w:sz w:val="28"/>
          <w:szCs w:val="28"/>
        </w:rPr>
      </w:pPr>
      <w:r>
        <w:rPr>
          <w:sz w:val="28"/>
          <w:szCs w:val="28"/>
        </w:rPr>
        <w:t>11190</w:t>
      </w:r>
      <w:r>
        <w:rPr>
          <w:sz w:val="28"/>
          <w:szCs w:val="28"/>
          <w:rtl w:val="true"/>
        </w:rPr>
        <w:t xml:space="preserve"> </w:t>
      </w:r>
      <w:r>
        <w:rPr>
          <w:sz w:val="28"/>
          <w:sz w:val="28"/>
          <w:szCs w:val="28"/>
          <w:rtl w:val="true"/>
        </w:rPr>
        <w:t>أخبرنا أبو عبد الله محمد بن أحمد بن محمد بن أبي طاهر الدقاق ببغداد أنا أحمد بن سلمان ثنا بشر بن موسى ثنا الحميدي ثنا سفيان قال رأيت النبي  صلى الله عليه وسلم  في النوم فقلت يا رسول الله أرأيت هذا الذي يحدث عنك أن الملائكة تتأذى مما يتأذى منه بنو آدم فقال حق</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0</w:t>
      </w:r>
    </w:p>
    <w:p>
      <w:pPr>
        <w:pStyle w:val="Normal"/>
        <w:jc w:val="left"/>
        <w:rPr>
          <w:sz w:val="28"/>
          <w:szCs w:val="28"/>
        </w:rPr>
      </w:pPr>
      <w:r>
        <w:rPr>
          <w:sz w:val="28"/>
          <w:sz w:val="28"/>
          <w:szCs w:val="28"/>
          <w:rtl w:val="true"/>
        </w:rPr>
        <w:t xml:space="preserve">فصل في حفظ المسلم سر أخيه </w:t>
      </w:r>
    </w:p>
    <w:p>
      <w:pPr>
        <w:pStyle w:val="Normal"/>
        <w:jc w:val="left"/>
        <w:rPr>
          <w:sz w:val="28"/>
          <w:szCs w:val="28"/>
        </w:rPr>
      </w:pPr>
      <w:r>
        <w:rPr>
          <w:sz w:val="28"/>
          <w:szCs w:val="28"/>
          <w:rtl w:val="true"/>
        </w:rPr>
      </w:r>
    </w:p>
    <w:p>
      <w:pPr>
        <w:pStyle w:val="Normal"/>
        <w:jc w:val="left"/>
        <w:rPr>
          <w:sz w:val="28"/>
          <w:szCs w:val="28"/>
        </w:rPr>
      </w:pPr>
      <w:r>
        <w:rPr>
          <w:sz w:val="28"/>
          <w:szCs w:val="28"/>
        </w:rPr>
        <w:t>11191</w:t>
      </w:r>
      <w:r>
        <w:rPr>
          <w:sz w:val="28"/>
          <w:szCs w:val="28"/>
          <w:rtl w:val="true"/>
        </w:rPr>
        <w:t xml:space="preserve"> </w:t>
      </w:r>
      <w:r>
        <w:rPr>
          <w:sz w:val="28"/>
          <w:sz w:val="28"/>
          <w:szCs w:val="28"/>
          <w:rtl w:val="true"/>
        </w:rPr>
        <w:t xml:space="preserve">أخبرنا أبو عبد الله الحافظ ثنا أبو عبد الله محمد بن علي الصغاني ثنا إسحاق بن إبراهيم أنا عبد الرزاق أنا معمر عن سعيد بن عبد الرحمن عن أبي بكر بن محمد بن عمرو بن حزم قال قال رسول الله  صلى الله عليه وسلم  إنما يتجالس المتجالسان بالأمانة فلا يحل لأحدهما أن يفشي على صاحبه ما يكره هذا مرسل جيد </w:t>
      </w:r>
    </w:p>
    <w:p>
      <w:pPr>
        <w:pStyle w:val="Normal"/>
        <w:jc w:val="left"/>
        <w:rPr>
          <w:sz w:val="28"/>
          <w:szCs w:val="28"/>
        </w:rPr>
      </w:pPr>
      <w:r>
        <w:rPr>
          <w:sz w:val="28"/>
          <w:szCs w:val="28"/>
        </w:rPr>
        <w:t>11191</w:t>
      </w:r>
      <w:r>
        <w:rPr>
          <w:sz w:val="28"/>
          <w:szCs w:val="28"/>
          <w:rtl w:val="true"/>
        </w:rPr>
        <w:t xml:space="preserve"> </w:t>
      </w:r>
      <w:r>
        <w:rPr>
          <w:sz w:val="28"/>
          <w:sz w:val="28"/>
          <w:szCs w:val="28"/>
          <w:rtl w:val="true"/>
        </w:rPr>
        <w:t xml:space="preserve">مكرر وبإسناده أنا معمر عن قتادة قال إذا حدثت بالليل فاخفض صوتك وإذا حدثت بالنهار فانظر من حولك قلت هذا يدخل في باب الاحتياط لحفظ الأسرار </w:t>
      </w:r>
    </w:p>
    <w:p>
      <w:pPr>
        <w:pStyle w:val="Normal"/>
        <w:jc w:val="left"/>
        <w:rPr>
          <w:sz w:val="28"/>
          <w:szCs w:val="28"/>
        </w:rPr>
      </w:pPr>
      <w:r>
        <w:rPr>
          <w:sz w:val="28"/>
          <w:szCs w:val="28"/>
        </w:rPr>
        <w:t>11192</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الربيع بن سليمان ثنا عبد الله بن وهب أنا سليمان يعني بن بلال عن عبد الرحمن بن عطاء عن عبد الملك بن جابر بن عتيك عن جابر بن عبد الله </w:t>
      </w:r>
    </w:p>
    <w:p>
      <w:pPr>
        <w:pStyle w:val="Normal"/>
        <w:jc w:val="left"/>
        <w:rPr>
          <w:sz w:val="28"/>
          <w:szCs w:val="28"/>
        </w:rPr>
      </w:pPr>
      <w:r>
        <w:rPr>
          <w:sz w:val="28"/>
          <w:szCs w:val="28"/>
        </w:rPr>
        <w:t>11193</w:t>
      </w:r>
      <w:r>
        <w:rPr>
          <w:sz w:val="28"/>
          <w:szCs w:val="28"/>
          <w:rtl w:val="true"/>
        </w:rPr>
        <w:t xml:space="preserve"> </w:t>
      </w:r>
      <w:r>
        <w:rPr>
          <w:sz w:val="28"/>
          <w:sz w:val="28"/>
          <w:szCs w:val="28"/>
          <w:rtl w:val="true"/>
        </w:rPr>
        <w:t xml:space="preserve">وحدثنا أبو الحسن محمد بن الحسين العلوي أنا أبو نصر محمد بن حمدويه بن سهل المروزي ثنا عبد الله بن حماد الأيلي ثنا يحيى بن صالح ثنا سليمان بن بلال حدثني عبد الملك بن عطاء أن عبد الملك بن جابر بن عتيك أخبره أن جابر بن عبد الله أخبره أنه سمع رسول الله  صلى الله عليه وسلم  يقول إذا حدث الإنسان حديثا فرأى المحدث المحدث يلتفت حوله فهي أمانة لم يذكر العلوي حوله كذا وجدت في كتابي عن العلوي عبد الملك بن عطاء وإنما هو عبد الرحمن بن عطاء المديني كما رواه بن وهب </w:t>
      </w:r>
    </w:p>
    <w:p>
      <w:pPr>
        <w:pStyle w:val="Normal"/>
        <w:jc w:val="left"/>
        <w:rPr>
          <w:sz w:val="28"/>
          <w:szCs w:val="28"/>
        </w:rPr>
      </w:pPr>
      <w:r>
        <w:rPr>
          <w:sz w:val="28"/>
          <w:szCs w:val="28"/>
        </w:rPr>
        <w:t>11194</w:t>
      </w:r>
      <w:r>
        <w:rPr>
          <w:sz w:val="28"/>
          <w:szCs w:val="28"/>
          <w:rtl w:val="true"/>
        </w:rPr>
        <w:t xml:space="preserve"> </w:t>
      </w:r>
      <w:r>
        <w:rPr>
          <w:sz w:val="28"/>
          <w:sz w:val="28"/>
          <w:szCs w:val="28"/>
          <w:rtl w:val="true"/>
        </w:rPr>
        <w:t>وقد رويناه في كتاب السنن من حديث بن أبي ذئب عن عبد الرحمن بن عطاء</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1</w:t>
      </w:r>
    </w:p>
    <w:p>
      <w:pPr>
        <w:pStyle w:val="Normal"/>
        <w:jc w:val="left"/>
        <w:rPr>
          <w:sz w:val="28"/>
          <w:szCs w:val="28"/>
        </w:rPr>
      </w:pPr>
      <w:r>
        <w:rPr>
          <w:sz w:val="28"/>
          <w:szCs w:val="28"/>
        </w:rPr>
        <w:t>11194</w:t>
      </w:r>
      <w:r>
        <w:rPr>
          <w:sz w:val="28"/>
          <w:szCs w:val="28"/>
          <w:rtl w:val="true"/>
        </w:rPr>
        <w:t xml:space="preserve"> </w:t>
      </w:r>
      <w:r>
        <w:rPr>
          <w:sz w:val="28"/>
          <w:sz w:val="28"/>
          <w:szCs w:val="28"/>
          <w:rtl w:val="true"/>
        </w:rPr>
        <w:t xml:space="preserve">مكرر وروينا من وجه آخر عن بن أبي ذئب عن بن أخي جابر بن عبد الله قال قال رسول الله  صلى الله عليه وسلم  المجالس بالأمانة الا ثلاثة مجالس سفك دم حرام أو فرج حرام أو اقتطاع مال بغير حق </w:t>
      </w:r>
    </w:p>
    <w:p>
      <w:pPr>
        <w:pStyle w:val="Normal"/>
        <w:jc w:val="left"/>
        <w:rPr>
          <w:sz w:val="28"/>
          <w:szCs w:val="28"/>
        </w:rPr>
      </w:pPr>
      <w:r>
        <w:rPr>
          <w:sz w:val="28"/>
          <w:szCs w:val="28"/>
        </w:rPr>
        <w:t>11195</w:t>
      </w:r>
      <w:r>
        <w:rPr>
          <w:sz w:val="28"/>
          <w:szCs w:val="28"/>
          <w:rtl w:val="true"/>
        </w:rPr>
        <w:t xml:space="preserve"> </w:t>
      </w:r>
      <w:r>
        <w:rPr>
          <w:sz w:val="28"/>
          <w:sz w:val="28"/>
          <w:szCs w:val="28"/>
          <w:rtl w:val="true"/>
        </w:rPr>
        <w:t xml:space="preserve">سمعت أبا عبد الرحمن السلمي يقول سمعت محمد بن طاهر الوزيري سمعت أبا علي الحكيم يقول سمعت أبي يقول أفشى رجل إلى صديق له سرا من أسراره فلما فرغ منه قال له أحفظته قال لا بل نسيته </w:t>
      </w:r>
    </w:p>
    <w:p>
      <w:pPr>
        <w:pStyle w:val="Normal"/>
        <w:jc w:val="left"/>
        <w:rPr>
          <w:sz w:val="28"/>
          <w:szCs w:val="28"/>
        </w:rPr>
      </w:pPr>
      <w:r>
        <w:rPr>
          <w:sz w:val="28"/>
          <w:szCs w:val="28"/>
        </w:rPr>
        <w:t>11195</w:t>
      </w:r>
      <w:r>
        <w:rPr>
          <w:sz w:val="28"/>
          <w:szCs w:val="28"/>
          <w:rtl w:val="true"/>
        </w:rPr>
        <w:t xml:space="preserve"> </w:t>
      </w:r>
      <w:r>
        <w:rPr>
          <w:sz w:val="28"/>
          <w:sz w:val="28"/>
          <w:szCs w:val="28"/>
          <w:rtl w:val="true"/>
        </w:rPr>
        <w:t xml:space="preserve">مكرر أخبرنا أبو عبد الرحمن السلمي سمعت أحمد بن إسماعيل الأزدي سمعت الفضل بن جعفر سمعت محمد بن سلام سمعت الخليل بن أحمد يقول من نم إليك نم عليك ومن أخبرك بخبر غيرك أخبر غيرك بخبرك وقال النبي  صلى الله عليه وسلم  لا يدخل الجنة قتات </w:t>
      </w:r>
    </w:p>
    <w:p>
      <w:pPr>
        <w:pStyle w:val="Normal"/>
        <w:jc w:val="left"/>
        <w:rPr>
          <w:sz w:val="28"/>
          <w:szCs w:val="28"/>
        </w:rPr>
      </w:pPr>
      <w:r>
        <w:rPr>
          <w:sz w:val="28"/>
          <w:sz w:val="28"/>
          <w:szCs w:val="28"/>
          <w:rtl w:val="true"/>
        </w:rPr>
        <w:t xml:space="preserve">فصل في ترك تتبع عورات المسلمين وفي قبول عذرهم سوى ما تقدم في الأبواب قبله </w:t>
      </w:r>
    </w:p>
    <w:p>
      <w:pPr>
        <w:pStyle w:val="Normal"/>
        <w:jc w:val="left"/>
        <w:rPr>
          <w:sz w:val="28"/>
          <w:szCs w:val="28"/>
        </w:rPr>
      </w:pPr>
      <w:r>
        <w:rPr>
          <w:sz w:val="28"/>
          <w:szCs w:val="28"/>
          <w:rtl w:val="true"/>
        </w:rPr>
      </w:r>
    </w:p>
    <w:p>
      <w:pPr>
        <w:pStyle w:val="Normal"/>
        <w:jc w:val="left"/>
        <w:rPr>
          <w:sz w:val="28"/>
          <w:szCs w:val="28"/>
        </w:rPr>
      </w:pPr>
      <w:r>
        <w:rPr>
          <w:sz w:val="28"/>
          <w:szCs w:val="28"/>
        </w:rPr>
        <w:t>11196</w:t>
      </w:r>
      <w:r>
        <w:rPr>
          <w:sz w:val="28"/>
          <w:szCs w:val="28"/>
          <w:rtl w:val="true"/>
        </w:rPr>
        <w:t xml:space="preserve"> </w:t>
      </w:r>
      <w:r>
        <w:rPr>
          <w:sz w:val="28"/>
          <w:sz w:val="28"/>
          <w:szCs w:val="28"/>
          <w:rtl w:val="true"/>
        </w:rPr>
        <w:t xml:space="preserve">حدثنا السيد أبو الحسن محمد بن الحسين العلوي أنا أبو بكر محمد بن حبان بن حمدويه المذكر ثنا أبو جعفر محمد بن يونس القزويني ثنا إسماعيل بن توبة ثنا مصعب بن سلام عن حمزة الزيات عن أبي إسحاق السبيعي </w:t>
      </w:r>
      <w:r>
        <w:rPr>
          <w:sz w:val="28"/>
          <w:szCs w:val="28"/>
        </w:rPr>
        <w:t>1</w:t>
      </w:r>
      <w:r>
        <w:rPr>
          <w:sz w:val="28"/>
          <w:szCs w:val="28"/>
          <w:rtl w:val="true"/>
        </w:rPr>
        <w:t xml:space="preserve"> </w:t>
      </w:r>
      <w:r>
        <w:rPr>
          <w:sz w:val="28"/>
          <w:sz w:val="28"/>
          <w:szCs w:val="28"/>
          <w:rtl w:val="true"/>
        </w:rPr>
        <w:t xml:space="preserve">عن البراء بن عازب قال خطبنا رسول الله  صلى الله عليه وسلم  حتى أسمع العواتق في بيوتها أوقال في خدورها ثم قال يا معشر من آمن بلسانه ولم يؤمن بقلبه لا تغتابوا المسلمين ولا تتبعوا عوراتهم فإنه من تتبع عورة أخيه المسلم تتبع الله عورته ومن تتبع الله عورته يفضحه ولو في جوف بيته </w:t>
      </w:r>
    </w:p>
    <w:p>
      <w:pPr>
        <w:pStyle w:val="Normal"/>
        <w:jc w:val="left"/>
        <w:rPr>
          <w:sz w:val="28"/>
          <w:szCs w:val="28"/>
        </w:rPr>
      </w:pPr>
      <w:r>
        <w:rPr>
          <w:sz w:val="28"/>
          <w:szCs w:val="28"/>
        </w:rPr>
        <w:t>11197</w:t>
      </w:r>
      <w:r>
        <w:rPr>
          <w:sz w:val="28"/>
          <w:szCs w:val="28"/>
          <w:rtl w:val="true"/>
        </w:rPr>
        <w:t xml:space="preserve"> </w:t>
      </w:r>
      <w:r>
        <w:rPr>
          <w:sz w:val="28"/>
          <w:sz w:val="28"/>
          <w:szCs w:val="28"/>
          <w:rtl w:val="true"/>
        </w:rPr>
        <w:t>سمعت أبا عبد الرحمن السلمي يقول سمعت عبد الله بن محمد المعلم سمعت عبد الله بن محمد بن منازل يقول المؤمن يطلب معاذير إخوانه والمنافق يطلب عثرات إخوان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2</w:t>
      </w:r>
    </w:p>
    <w:p>
      <w:pPr>
        <w:pStyle w:val="Normal"/>
        <w:jc w:val="left"/>
        <w:rPr>
          <w:sz w:val="28"/>
          <w:szCs w:val="28"/>
        </w:rPr>
      </w:pPr>
      <w:r>
        <w:rPr>
          <w:sz w:val="28"/>
          <w:szCs w:val="28"/>
        </w:rPr>
        <w:t>11198</w:t>
      </w:r>
      <w:r>
        <w:rPr>
          <w:sz w:val="28"/>
          <w:szCs w:val="28"/>
          <w:rtl w:val="true"/>
        </w:rPr>
        <w:t xml:space="preserve"> </w:t>
      </w:r>
      <w:r>
        <w:rPr>
          <w:sz w:val="28"/>
          <w:sz w:val="28"/>
          <w:szCs w:val="28"/>
          <w:rtl w:val="true"/>
        </w:rPr>
        <w:t xml:space="preserve">وسمعت أبا عبد الرحمن يقول سمعت منصور بن عبد الله الهروي سمعت أبا علي الثقفي سمعت حمدون القصار يقول إذا زل أخ من إخوانكم فاطلبوا له سبعين عذرا فإن لم يقبله قلوبكم فاعلموا أن المعيب أنفسكم حيث ظهر لمسلم سبعين عذرا فلم يقبله </w:t>
      </w:r>
    </w:p>
    <w:p>
      <w:pPr>
        <w:pStyle w:val="Normal"/>
        <w:jc w:val="left"/>
        <w:rPr>
          <w:sz w:val="28"/>
          <w:szCs w:val="28"/>
        </w:rPr>
      </w:pPr>
      <w:r>
        <w:rPr>
          <w:sz w:val="28"/>
          <w:szCs w:val="28"/>
        </w:rPr>
        <w:t>11199</w:t>
      </w:r>
      <w:r>
        <w:rPr>
          <w:sz w:val="28"/>
          <w:szCs w:val="28"/>
          <w:rtl w:val="true"/>
        </w:rPr>
        <w:t xml:space="preserve"> </w:t>
      </w:r>
      <w:r>
        <w:rPr>
          <w:sz w:val="28"/>
          <w:sz w:val="28"/>
          <w:szCs w:val="28"/>
          <w:rtl w:val="true"/>
        </w:rPr>
        <w:t xml:space="preserve">وبإسناده قال حمدون القصار إقبلوا إخوانكم بالإيمان وردوهم بالكفر فإن الله عز وجل أوقع ما بين هذين في مشيئته فقال إن الله لا يغفر أن يشرك به ويغفر ما دون ذلك لمن يشاء </w:t>
      </w:r>
    </w:p>
    <w:p>
      <w:pPr>
        <w:pStyle w:val="Normal"/>
        <w:jc w:val="left"/>
        <w:rPr>
          <w:sz w:val="28"/>
          <w:szCs w:val="28"/>
        </w:rPr>
      </w:pPr>
      <w:r>
        <w:rPr>
          <w:sz w:val="28"/>
          <w:szCs w:val="28"/>
        </w:rPr>
        <w:t>11200</w:t>
      </w:r>
      <w:r>
        <w:rPr>
          <w:sz w:val="28"/>
          <w:szCs w:val="28"/>
          <w:rtl w:val="true"/>
        </w:rPr>
        <w:t xml:space="preserve"> </w:t>
      </w:r>
      <w:r>
        <w:rPr>
          <w:sz w:val="28"/>
          <w:sz w:val="28"/>
          <w:szCs w:val="28"/>
          <w:rtl w:val="true"/>
        </w:rPr>
        <w:t xml:space="preserve">حدثنا محمد بن الحسين السلمي أنا عمر بن أحمد بن شاهين ثنا عبد الله بن عبد الرحمن ثنا زكريا بن يحيى عم الأصمعي قال قال أعرابي تناس مساوئ الإخوان يدم لك ودهم </w:t>
      </w:r>
    </w:p>
    <w:p>
      <w:pPr>
        <w:pStyle w:val="Normal"/>
        <w:jc w:val="left"/>
        <w:rPr>
          <w:sz w:val="28"/>
          <w:szCs w:val="28"/>
        </w:rPr>
      </w:pPr>
      <w:r>
        <w:rPr>
          <w:sz w:val="28"/>
          <w:szCs w:val="28"/>
        </w:rPr>
        <w:t>11201</w:t>
      </w:r>
      <w:r>
        <w:rPr>
          <w:sz w:val="28"/>
          <w:szCs w:val="28"/>
          <w:rtl w:val="true"/>
        </w:rPr>
        <w:t xml:space="preserve"> </w:t>
      </w:r>
      <w:r>
        <w:rPr>
          <w:sz w:val="28"/>
          <w:sz w:val="28"/>
          <w:szCs w:val="28"/>
          <w:rtl w:val="true"/>
        </w:rPr>
        <w:t xml:space="preserve">أخبرنا أبو عبد الله الحافظ أنا الحسن بن محمد بن إسحاق سمعت أبا عثمان الحناط يقول سمعت ذا النون يقول لا تثقن بمودة من لا يحبك إلا معصوما وسمعت ذا النون يقول ثلاثة من أعلام أعمال الكياسة ترك المراء والجدال في الدين والإقبال على العمل بيسير العلم والإشتغال بإصلاح عيوب النفس غافلا عن عيوب الناس قال وثلاثة من أعلام التواضع تصغير النفس معرفة بالعيب وتعظيم الناس حرمة للتوحيد وقبول الحق والنصيحة من كل أحد وثلاثة من أعلام حسن الخلق قلة الخلاف على المعاشرين وتحسين ما يرد عليهم من أخلاقهم وإلزام النفس اللائمة فيما يختلفون فيه كفا عن معرفة عيوبهم </w:t>
      </w:r>
    </w:p>
    <w:p>
      <w:pPr>
        <w:pStyle w:val="Normal"/>
        <w:jc w:val="left"/>
        <w:rPr>
          <w:sz w:val="28"/>
          <w:szCs w:val="28"/>
        </w:rPr>
      </w:pPr>
      <w:r>
        <w:rPr>
          <w:sz w:val="28"/>
          <w:szCs w:val="28"/>
        </w:rPr>
        <w:t>11202</w:t>
      </w:r>
      <w:r>
        <w:rPr>
          <w:sz w:val="28"/>
          <w:szCs w:val="28"/>
          <w:rtl w:val="true"/>
        </w:rPr>
        <w:t xml:space="preserve"> </w:t>
      </w:r>
      <w:r>
        <w:rPr>
          <w:sz w:val="28"/>
          <w:sz w:val="28"/>
          <w:szCs w:val="28"/>
          <w:rtl w:val="true"/>
        </w:rPr>
        <w:t xml:space="preserve">أنشدنا أبو عبد الرحمن السلمي أنشدني محمد بن طاهر الوزيري أنشدني المطرفي لبعضهم إقبل معاذير من يأتيك معتذرا  </w:t>
      </w:r>
    </w:p>
    <w:p>
      <w:pPr>
        <w:pStyle w:val="Normal"/>
        <w:jc w:val="left"/>
        <w:rPr>
          <w:sz w:val="28"/>
          <w:szCs w:val="28"/>
        </w:rPr>
      </w:pPr>
      <w:r>
        <w:rPr>
          <w:sz w:val="28"/>
          <w:sz w:val="28"/>
          <w:szCs w:val="28"/>
          <w:rtl w:val="true"/>
        </w:rPr>
        <w:t xml:space="preserve">إن بر عندك فيما قال أو فجرا  </w:t>
      </w:r>
    </w:p>
    <w:p>
      <w:pPr>
        <w:pStyle w:val="Normal"/>
        <w:jc w:val="left"/>
        <w:rPr>
          <w:sz w:val="28"/>
          <w:szCs w:val="28"/>
        </w:rPr>
      </w:pPr>
      <w:r>
        <w:rPr>
          <w:sz w:val="28"/>
          <w:sz w:val="28"/>
          <w:szCs w:val="28"/>
          <w:rtl w:val="true"/>
        </w:rPr>
        <w:t xml:space="preserve">فقد أطاعك من أرضاك ظاهره  </w:t>
      </w:r>
    </w:p>
    <w:p>
      <w:pPr>
        <w:pStyle w:val="Normal"/>
        <w:jc w:val="left"/>
        <w:rPr>
          <w:sz w:val="28"/>
          <w:szCs w:val="28"/>
        </w:rPr>
      </w:pPr>
      <w:r>
        <w:rPr>
          <w:sz w:val="28"/>
          <w:sz w:val="28"/>
          <w:szCs w:val="28"/>
          <w:rtl w:val="true"/>
        </w:rPr>
        <w:t xml:space="preserve">وقد أضلك من يعصيك مستترا  </w:t>
      </w:r>
    </w:p>
    <w:p>
      <w:pPr>
        <w:pStyle w:val="Normal"/>
        <w:jc w:val="left"/>
        <w:rPr>
          <w:sz w:val="28"/>
          <w:szCs w:val="28"/>
        </w:rPr>
      </w:pPr>
      <w:r>
        <w:rPr>
          <w:sz w:val="28"/>
          <w:szCs w:val="28"/>
          <w:rtl w:val="true"/>
        </w:rPr>
      </w:r>
    </w:p>
    <w:p>
      <w:pPr>
        <w:pStyle w:val="Normal"/>
        <w:jc w:val="left"/>
        <w:rPr>
          <w:sz w:val="28"/>
          <w:szCs w:val="28"/>
        </w:rPr>
      </w:pPr>
      <w:r>
        <w:rPr>
          <w:sz w:val="28"/>
          <w:szCs w:val="28"/>
        </w:rPr>
        <w:t>11203</w:t>
      </w:r>
      <w:r>
        <w:rPr>
          <w:sz w:val="28"/>
          <w:szCs w:val="28"/>
          <w:rtl w:val="true"/>
        </w:rPr>
        <w:t xml:space="preserve"> </w:t>
      </w:r>
      <w:r>
        <w:rPr>
          <w:sz w:val="28"/>
          <w:sz w:val="28"/>
          <w:szCs w:val="28"/>
          <w:rtl w:val="true"/>
        </w:rPr>
        <w:t xml:space="preserve">وأنشدنا أبو عبد الرحمن أنشدني محمد بن عبد الواحد الرازي أنشدني أبو عمران موسى بن عبد الله البيهقي أنشدني أبو محمد عبد الله بن أبي سعيد البيهقي لأبي الحسن بن أبي العالية البيهقي قيل لي قد أساء إليك فلان  </w:t>
      </w:r>
    </w:p>
    <w:p>
      <w:pPr>
        <w:pStyle w:val="Normal"/>
        <w:jc w:val="left"/>
        <w:rPr>
          <w:sz w:val="28"/>
          <w:szCs w:val="28"/>
        </w:rPr>
      </w:pPr>
      <w:r>
        <w:rPr>
          <w:sz w:val="28"/>
          <w:sz w:val="28"/>
          <w:szCs w:val="28"/>
          <w:rtl w:val="true"/>
        </w:rPr>
        <w:t xml:space="preserve">ومقام الغني على الذل عار  </w:t>
      </w:r>
    </w:p>
    <w:p>
      <w:pPr>
        <w:pStyle w:val="Normal"/>
        <w:jc w:val="left"/>
        <w:rPr>
          <w:sz w:val="28"/>
          <w:szCs w:val="28"/>
        </w:rPr>
      </w:pPr>
      <w:r>
        <w:rPr>
          <w:sz w:val="28"/>
          <w:sz w:val="28"/>
          <w:szCs w:val="28"/>
          <w:rtl w:val="true"/>
        </w:rPr>
        <w:t xml:space="preserve">قلت قد جاءنا وأحدث عذرا  </w:t>
      </w:r>
    </w:p>
    <w:p>
      <w:pPr>
        <w:pStyle w:val="Normal"/>
        <w:jc w:val="left"/>
        <w:rPr>
          <w:sz w:val="28"/>
          <w:szCs w:val="28"/>
        </w:rPr>
      </w:pPr>
      <w:r>
        <w:rPr>
          <w:sz w:val="28"/>
          <w:sz w:val="28"/>
          <w:szCs w:val="28"/>
          <w:rtl w:val="true"/>
        </w:rPr>
        <w:t>دية الذنب عندنا الاعتذا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3</w:t>
      </w:r>
    </w:p>
    <w:p>
      <w:pPr>
        <w:pStyle w:val="Normal"/>
        <w:jc w:val="left"/>
        <w:rPr>
          <w:sz w:val="28"/>
          <w:szCs w:val="28"/>
        </w:rPr>
      </w:pPr>
      <w:r>
        <w:rPr>
          <w:sz w:val="28"/>
          <w:szCs w:val="28"/>
        </w:rPr>
        <w:t>11204</w:t>
      </w:r>
      <w:r>
        <w:rPr>
          <w:sz w:val="28"/>
          <w:szCs w:val="28"/>
          <w:rtl w:val="true"/>
        </w:rPr>
        <w:t xml:space="preserve"> </w:t>
      </w:r>
      <w:r>
        <w:rPr>
          <w:sz w:val="28"/>
          <w:sz w:val="28"/>
          <w:szCs w:val="28"/>
          <w:rtl w:val="true"/>
        </w:rPr>
        <w:t xml:space="preserve">أنشدنا محمد بن الحسين السلمي أنشدني أبو الحسن السلامي البغدادي أنشدني نفطويه أنشدني أحمد بن يحيى ثعلب ثلاث خلال للصديق جعلتها  </w:t>
      </w:r>
    </w:p>
    <w:p>
      <w:pPr>
        <w:pStyle w:val="Normal"/>
        <w:jc w:val="left"/>
        <w:rPr>
          <w:sz w:val="28"/>
          <w:szCs w:val="28"/>
        </w:rPr>
      </w:pPr>
      <w:r>
        <w:rPr>
          <w:sz w:val="28"/>
          <w:sz w:val="28"/>
          <w:szCs w:val="28"/>
          <w:rtl w:val="true"/>
        </w:rPr>
        <w:t xml:space="preserve">مضارعة للصوم والصلوات  </w:t>
      </w:r>
    </w:p>
    <w:p>
      <w:pPr>
        <w:pStyle w:val="Normal"/>
        <w:jc w:val="left"/>
        <w:rPr>
          <w:sz w:val="28"/>
          <w:szCs w:val="28"/>
        </w:rPr>
      </w:pPr>
      <w:r>
        <w:rPr>
          <w:sz w:val="28"/>
          <w:sz w:val="28"/>
          <w:szCs w:val="28"/>
          <w:rtl w:val="true"/>
        </w:rPr>
        <w:t xml:space="preserve">مواساته والصفح عن كل زلة  </w:t>
      </w:r>
    </w:p>
    <w:p>
      <w:pPr>
        <w:pStyle w:val="Normal"/>
        <w:jc w:val="left"/>
        <w:rPr>
          <w:sz w:val="28"/>
          <w:szCs w:val="28"/>
        </w:rPr>
      </w:pPr>
      <w:r>
        <w:rPr>
          <w:sz w:val="28"/>
          <w:sz w:val="28"/>
          <w:szCs w:val="28"/>
          <w:rtl w:val="true"/>
        </w:rPr>
        <w:t xml:space="preserve">وترك ابتذال السر في الخلوات  </w:t>
      </w:r>
    </w:p>
    <w:p>
      <w:pPr>
        <w:pStyle w:val="Normal"/>
        <w:jc w:val="left"/>
        <w:rPr>
          <w:sz w:val="28"/>
          <w:szCs w:val="28"/>
        </w:rPr>
      </w:pPr>
      <w:r>
        <w:rPr>
          <w:sz w:val="28"/>
          <w:szCs w:val="28"/>
          <w:rtl w:val="true"/>
        </w:rPr>
      </w:r>
    </w:p>
    <w:p>
      <w:pPr>
        <w:pStyle w:val="Normal"/>
        <w:jc w:val="left"/>
        <w:rPr>
          <w:sz w:val="28"/>
          <w:szCs w:val="28"/>
        </w:rPr>
      </w:pPr>
      <w:r>
        <w:rPr>
          <w:sz w:val="28"/>
          <w:szCs w:val="28"/>
        </w:rPr>
        <w:t>11205</w:t>
      </w:r>
      <w:r>
        <w:rPr>
          <w:sz w:val="28"/>
          <w:szCs w:val="28"/>
          <w:rtl w:val="true"/>
        </w:rPr>
        <w:t xml:space="preserve"> </w:t>
      </w:r>
      <w:r>
        <w:rPr>
          <w:sz w:val="28"/>
          <w:sz w:val="28"/>
          <w:szCs w:val="28"/>
          <w:rtl w:val="true"/>
        </w:rPr>
        <w:t xml:space="preserve">وأنشدنا محمد بن الحسين أنشدني علي بن أحمد الطرسوسي أنشدني أبو فراس الحارث بن سعيد بن حمدان لنفسه لم أر أخذك إذ جنيت لأني  </w:t>
      </w:r>
    </w:p>
    <w:p>
      <w:pPr>
        <w:pStyle w:val="Normal"/>
        <w:jc w:val="left"/>
        <w:rPr>
          <w:sz w:val="28"/>
          <w:szCs w:val="28"/>
        </w:rPr>
      </w:pPr>
      <w:r>
        <w:rPr>
          <w:sz w:val="28"/>
          <w:sz w:val="28"/>
          <w:szCs w:val="28"/>
          <w:rtl w:val="true"/>
        </w:rPr>
        <w:t xml:space="preserve">واثق منك بالإخاء الصحيح  </w:t>
      </w:r>
    </w:p>
    <w:p>
      <w:pPr>
        <w:pStyle w:val="Normal"/>
        <w:jc w:val="left"/>
        <w:rPr>
          <w:sz w:val="28"/>
          <w:szCs w:val="28"/>
        </w:rPr>
      </w:pPr>
      <w:r>
        <w:rPr>
          <w:sz w:val="28"/>
          <w:sz w:val="28"/>
          <w:szCs w:val="28"/>
          <w:rtl w:val="true"/>
        </w:rPr>
        <w:t xml:space="preserve">فجميل العدو غير جميل  </w:t>
      </w:r>
    </w:p>
    <w:p>
      <w:pPr>
        <w:pStyle w:val="Normal"/>
        <w:jc w:val="left"/>
        <w:rPr>
          <w:sz w:val="28"/>
          <w:szCs w:val="28"/>
        </w:rPr>
      </w:pPr>
      <w:r>
        <w:rPr>
          <w:sz w:val="28"/>
          <w:sz w:val="28"/>
          <w:szCs w:val="28"/>
          <w:rtl w:val="true"/>
        </w:rPr>
        <w:t xml:space="preserve">وقبيح الصديق غير قبيح  </w:t>
      </w:r>
    </w:p>
    <w:p>
      <w:pPr>
        <w:pStyle w:val="Normal"/>
        <w:jc w:val="left"/>
        <w:rPr>
          <w:sz w:val="28"/>
          <w:szCs w:val="28"/>
        </w:rPr>
      </w:pPr>
      <w:r>
        <w:rPr>
          <w:sz w:val="28"/>
          <w:szCs w:val="28"/>
          <w:rtl w:val="true"/>
        </w:rPr>
      </w:r>
    </w:p>
    <w:p>
      <w:pPr>
        <w:pStyle w:val="Normal"/>
        <w:jc w:val="left"/>
        <w:rPr>
          <w:sz w:val="28"/>
          <w:szCs w:val="28"/>
        </w:rPr>
      </w:pPr>
      <w:r>
        <w:rPr>
          <w:sz w:val="28"/>
          <w:szCs w:val="28"/>
        </w:rPr>
        <w:t>11206</w:t>
      </w:r>
      <w:r>
        <w:rPr>
          <w:sz w:val="28"/>
          <w:szCs w:val="28"/>
          <w:rtl w:val="true"/>
        </w:rPr>
        <w:t xml:space="preserve"> </w:t>
      </w:r>
      <w:r>
        <w:rPr>
          <w:sz w:val="28"/>
          <w:sz w:val="28"/>
          <w:szCs w:val="28"/>
          <w:rtl w:val="true"/>
        </w:rPr>
        <w:t xml:space="preserve">أنشدني أبو عبد الرحمن السلمي أنشدني بن أبي زائدة المصري أنشدني أبي لمنصور أذنبت ذنبا عظيما  </w:t>
      </w:r>
    </w:p>
    <w:p>
      <w:pPr>
        <w:pStyle w:val="Normal"/>
        <w:jc w:val="left"/>
        <w:rPr>
          <w:sz w:val="28"/>
          <w:szCs w:val="28"/>
        </w:rPr>
      </w:pPr>
      <w:r>
        <w:rPr>
          <w:sz w:val="28"/>
          <w:sz w:val="28"/>
          <w:szCs w:val="28"/>
          <w:rtl w:val="true"/>
        </w:rPr>
        <w:t xml:space="preserve">وأنت أعظم منه  </w:t>
      </w:r>
    </w:p>
    <w:p>
      <w:pPr>
        <w:pStyle w:val="Normal"/>
        <w:jc w:val="left"/>
        <w:rPr>
          <w:sz w:val="28"/>
          <w:szCs w:val="28"/>
        </w:rPr>
      </w:pPr>
      <w:r>
        <w:rPr>
          <w:sz w:val="28"/>
          <w:sz w:val="28"/>
          <w:szCs w:val="28"/>
          <w:rtl w:val="true"/>
        </w:rPr>
        <w:t xml:space="preserve">فجد بعفوك أولا  </w:t>
      </w:r>
    </w:p>
    <w:p>
      <w:pPr>
        <w:pStyle w:val="Normal"/>
        <w:jc w:val="left"/>
        <w:rPr>
          <w:sz w:val="28"/>
          <w:szCs w:val="28"/>
        </w:rPr>
      </w:pPr>
      <w:r>
        <w:rPr>
          <w:sz w:val="28"/>
          <w:sz w:val="28"/>
          <w:szCs w:val="28"/>
          <w:rtl w:val="true"/>
        </w:rPr>
        <w:t xml:space="preserve">فاصفح بحلمك عنه  </w:t>
      </w:r>
    </w:p>
    <w:p>
      <w:pPr>
        <w:pStyle w:val="Normal"/>
        <w:jc w:val="left"/>
        <w:rPr>
          <w:sz w:val="28"/>
          <w:szCs w:val="28"/>
        </w:rPr>
      </w:pPr>
      <w:r>
        <w:rPr>
          <w:sz w:val="28"/>
          <w:sz w:val="28"/>
          <w:szCs w:val="28"/>
          <w:rtl w:val="true"/>
        </w:rPr>
        <w:t xml:space="preserve">إن لم أكن في فعالي  </w:t>
      </w:r>
    </w:p>
    <w:p>
      <w:pPr>
        <w:pStyle w:val="Normal"/>
        <w:jc w:val="left"/>
        <w:rPr>
          <w:sz w:val="28"/>
          <w:szCs w:val="28"/>
        </w:rPr>
      </w:pPr>
      <w:r>
        <w:rPr>
          <w:sz w:val="28"/>
          <w:sz w:val="28"/>
          <w:szCs w:val="28"/>
          <w:rtl w:val="true"/>
        </w:rPr>
        <w:t xml:space="preserve">من الكرام فكن هو  </w:t>
      </w:r>
    </w:p>
    <w:p>
      <w:pPr>
        <w:pStyle w:val="Normal"/>
        <w:jc w:val="left"/>
        <w:rPr>
          <w:sz w:val="28"/>
          <w:szCs w:val="28"/>
        </w:rPr>
      </w:pPr>
      <w:r>
        <w:rPr>
          <w:sz w:val="28"/>
          <w:szCs w:val="28"/>
          <w:rtl w:val="true"/>
        </w:rPr>
      </w:r>
    </w:p>
    <w:p>
      <w:pPr>
        <w:pStyle w:val="Normal"/>
        <w:jc w:val="left"/>
        <w:rPr>
          <w:sz w:val="28"/>
          <w:szCs w:val="28"/>
        </w:rPr>
      </w:pPr>
      <w:r>
        <w:rPr>
          <w:sz w:val="28"/>
          <w:szCs w:val="28"/>
        </w:rPr>
        <w:t>11207</w:t>
      </w:r>
      <w:r>
        <w:rPr>
          <w:sz w:val="28"/>
          <w:szCs w:val="28"/>
          <w:rtl w:val="true"/>
        </w:rPr>
        <w:t xml:space="preserve"> </w:t>
      </w:r>
      <w:r>
        <w:rPr>
          <w:sz w:val="28"/>
          <w:sz w:val="28"/>
          <w:szCs w:val="28"/>
          <w:rtl w:val="true"/>
        </w:rPr>
        <w:t xml:space="preserve">أنشدنا أبو عبد الرحمن قال أنشدني بن أبي زائدة أنشدني أبي لمنصور رحمه الله نفسي أساءت كما زعمت  </w:t>
      </w:r>
    </w:p>
    <w:p>
      <w:pPr>
        <w:pStyle w:val="Normal"/>
        <w:jc w:val="left"/>
        <w:rPr>
          <w:sz w:val="28"/>
          <w:szCs w:val="28"/>
        </w:rPr>
      </w:pPr>
      <w:r>
        <w:rPr>
          <w:sz w:val="28"/>
          <w:sz w:val="28"/>
          <w:szCs w:val="28"/>
          <w:rtl w:val="true"/>
        </w:rPr>
        <w:t xml:space="preserve">فأين عاقبة الأخوة  </w:t>
      </w:r>
    </w:p>
    <w:p>
      <w:pPr>
        <w:pStyle w:val="Normal"/>
        <w:jc w:val="left"/>
        <w:rPr>
          <w:sz w:val="28"/>
          <w:szCs w:val="28"/>
        </w:rPr>
      </w:pPr>
      <w:r>
        <w:rPr>
          <w:sz w:val="28"/>
          <w:sz w:val="28"/>
          <w:szCs w:val="28"/>
          <w:rtl w:val="true"/>
        </w:rPr>
        <w:t xml:space="preserve">فإذا أساءت كما أسأت  </w:t>
      </w:r>
    </w:p>
    <w:p>
      <w:pPr>
        <w:pStyle w:val="Normal"/>
        <w:jc w:val="left"/>
        <w:rPr>
          <w:sz w:val="28"/>
          <w:szCs w:val="28"/>
        </w:rPr>
      </w:pPr>
      <w:r>
        <w:rPr>
          <w:sz w:val="28"/>
          <w:sz w:val="28"/>
          <w:szCs w:val="28"/>
          <w:rtl w:val="true"/>
        </w:rPr>
        <w:t xml:space="preserve">فأين فضلك والمروة  </w:t>
      </w:r>
    </w:p>
    <w:p>
      <w:pPr>
        <w:pStyle w:val="Normal"/>
        <w:jc w:val="left"/>
        <w:rPr>
          <w:sz w:val="28"/>
          <w:szCs w:val="28"/>
        </w:rPr>
      </w:pPr>
      <w:r>
        <w:rPr>
          <w:sz w:val="28"/>
          <w:szCs w:val="28"/>
          <w:rtl w:val="true"/>
        </w:rPr>
      </w:r>
    </w:p>
    <w:p>
      <w:pPr>
        <w:pStyle w:val="Normal"/>
        <w:jc w:val="left"/>
        <w:rPr>
          <w:sz w:val="28"/>
          <w:szCs w:val="28"/>
        </w:rPr>
      </w:pPr>
      <w:r>
        <w:rPr>
          <w:sz w:val="28"/>
          <w:szCs w:val="28"/>
        </w:rPr>
        <w:t>11208</w:t>
      </w:r>
      <w:r>
        <w:rPr>
          <w:sz w:val="28"/>
          <w:szCs w:val="28"/>
          <w:rtl w:val="true"/>
        </w:rPr>
        <w:t xml:space="preserve"> </w:t>
      </w:r>
      <w:r>
        <w:rPr>
          <w:sz w:val="28"/>
          <w:sz w:val="28"/>
          <w:szCs w:val="28"/>
          <w:rtl w:val="true"/>
        </w:rPr>
        <w:t xml:space="preserve">أخبرنا أبو عبد الله الحافظ ثنا الحسن بن محمد بن إسحاق سمعت أبا عثمان الحناط سمعت ذا النون يقول ثلاثة من أعلام الإسلام النظر لأهل الملة وكف الأذى عنهم والعفو عند القدرة عن مسيئهم </w:t>
      </w:r>
    </w:p>
    <w:p>
      <w:pPr>
        <w:pStyle w:val="Normal"/>
        <w:jc w:val="left"/>
        <w:rPr>
          <w:sz w:val="28"/>
          <w:szCs w:val="28"/>
        </w:rPr>
      </w:pPr>
      <w:r>
        <w:rPr>
          <w:sz w:val="28"/>
          <w:szCs w:val="28"/>
        </w:rPr>
        <w:t>11209</w:t>
      </w:r>
      <w:r>
        <w:rPr>
          <w:sz w:val="28"/>
          <w:szCs w:val="28"/>
          <w:rtl w:val="true"/>
        </w:rPr>
        <w:t xml:space="preserve"> </w:t>
      </w:r>
      <w:r>
        <w:rPr>
          <w:sz w:val="28"/>
          <w:sz w:val="28"/>
          <w:szCs w:val="28"/>
          <w:rtl w:val="true"/>
        </w:rPr>
        <w:t>وبإسناده قال وسمعت ذا النون يقول من صفة الحكيم أن يكون سلس القيادة لين العريكة محتملا لجهل الجاهل وإن من شرف أخلاق الحكيم التواضع لله بالخضوع والاستكانة وبه ينال الشرف وثلاثة من أعلام الرحمة آثروا العقل للملهوفين وبكاء القلب لليتيم والمسكين وفقدان الشماتة بمصائب المسلمين وثلاثة من أعلام النصيحة أغمام القلب بمصائب المسلمين وبذل النصيحة لهم متجرعا لمرارة ظنونهم وإرشادهم إلى مصالحهم وإن جهلوه وكرهوه وقد مضى في باب مكارم الأخلاق من هذه الأنواع من الأحاديث والحكايات ما فيه كفاية إن شاء الل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4</w:t>
      </w:r>
    </w:p>
    <w:p>
      <w:pPr>
        <w:pStyle w:val="Normal"/>
        <w:jc w:val="left"/>
        <w:rPr>
          <w:sz w:val="28"/>
          <w:szCs w:val="28"/>
        </w:rPr>
      </w:pPr>
      <w:r>
        <w:rPr>
          <w:sz w:val="28"/>
          <w:szCs w:val="28"/>
        </w:rPr>
        <w:t>11210</w:t>
      </w:r>
      <w:r>
        <w:rPr>
          <w:sz w:val="28"/>
          <w:szCs w:val="28"/>
          <w:rtl w:val="true"/>
        </w:rPr>
        <w:t xml:space="preserve"> </w:t>
      </w:r>
      <w:r>
        <w:rPr>
          <w:sz w:val="28"/>
          <w:sz w:val="28"/>
          <w:szCs w:val="28"/>
          <w:rtl w:val="true"/>
        </w:rPr>
        <w:t xml:space="preserve">أخبرنا أبو الحسن علي بن عبد الله بن إبراهيم الهاشمي ثنا أبو جعفر محمد بن عمرو الرزاز إملاء ثنا حنبل بن إسحاق ثنا محمد بن يزيد بن خنيس قال قال لي بن جريج إذا أنت لقيت أخاك فلا تسأله من أين جئت فلعله أن يكون جاء من مكان لا يحب أن تعلمه فإن حدثك من أين جاء فقد شققت عليه وإن هو أخبر بغير من حيث جاء كتبت عليه كذبة وكذلك إذا رأيته ذاهبا فلا تسأله أين يريد فإذا أنت لم تسأله فإياك أن تصحبه لكي تعلم حيث يريد وقيل المكر والخديعة في النار </w:t>
      </w:r>
    </w:p>
    <w:p>
      <w:pPr>
        <w:pStyle w:val="Normal"/>
        <w:jc w:val="left"/>
        <w:rPr>
          <w:sz w:val="28"/>
          <w:szCs w:val="28"/>
        </w:rPr>
      </w:pPr>
      <w:r>
        <w:rPr>
          <w:sz w:val="28"/>
          <w:sz w:val="28"/>
          <w:szCs w:val="28"/>
          <w:rtl w:val="true"/>
        </w:rPr>
        <w:t xml:space="preserve">فصل في ترك الإحتكار </w:t>
      </w:r>
    </w:p>
    <w:p>
      <w:pPr>
        <w:pStyle w:val="Normal"/>
        <w:jc w:val="left"/>
        <w:rPr>
          <w:sz w:val="28"/>
          <w:szCs w:val="28"/>
        </w:rPr>
      </w:pPr>
      <w:r>
        <w:rPr>
          <w:sz w:val="28"/>
          <w:szCs w:val="28"/>
          <w:rtl w:val="true"/>
        </w:rPr>
      </w:r>
    </w:p>
    <w:p>
      <w:pPr>
        <w:pStyle w:val="Normal"/>
        <w:jc w:val="left"/>
        <w:rPr>
          <w:sz w:val="28"/>
          <w:szCs w:val="28"/>
        </w:rPr>
      </w:pPr>
      <w:r>
        <w:rPr>
          <w:sz w:val="28"/>
          <w:szCs w:val="28"/>
        </w:rPr>
        <w:t>11211</w:t>
      </w:r>
      <w:r>
        <w:rPr>
          <w:sz w:val="28"/>
          <w:szCs w:val="28"/>
          <w:rtl w:val="true"/>
        </w:rPr>
        <w:t xml:space="preserve"> </w:t>
      </w:r>
      <w:r>
        <w:rPr>
          <w:sz w:val="28"/>
          <w:sz w:val="28"/>
          <w:szCs w:val="28"/>
          <w:rtl w:val="true"/>
        </w:rPr>
        <w:t xml:space="preserve">حدثنا السيد أبو الحسن العلوي رحمه الله أنا أبو نصر محمد بن حمدويه بن سهل المروزي ثنا عبد الله بن حماد ثنا بن أبي مريم ثنا يحيى بن أيوب عن محمد بن عجلان أن محمد بن عمرو بن عطاء أخبره عن سعيد بن المسيب عن معمر بن عبد الله أن رسول الله  صلى الله عليه وسلم  قال لا يحتكر إلا خاطئ أخرجه مسلم في الصحيح من حديث حاتم بن إسماعيل عن بن عجلان </w:t>
      </w:r>
    </w:p>
    <w:p>
      <w:pPr>
        <w:pStyle w:val="Normal"/>
        <w:jc w:val="left"/>
        <w:rPr>
          <w:sz w:val="28"/>
          <w:szCs w:val="28"/>
        </w:rPr>
      </w:pPr>
      <w:r>
        <w:rPr>
          <w:sz w:val="28"/>
          <w:szCs w:val="28"/>
        </w:rPr>
        <w:t>11212</w:t>
      </w:r>
      <w:r>
        <w:rPr>
          <w:sz w:val="28"/>
          <w:szCs w:val="28"/>
          <w:rtl w:val="true"/>
        </w:rPr>
        <w:t xml:space="preserve"> </w:t>
      </w:r>
      <w:r>
        <w:rPr>
          <w:sz w:val="28"/>
          <w:sz w:val="28"/>
          <w:szCs w:val="28"/>
          <w:rtl w:val="true"/>
        </w:rPr>
        <w:t>أخبرنا أبو عبد الله الحافظ أنا أبو جعفر محمد بن علي الشيباني بالكوفة ثنا أحمد بن حازم بن أبي غرزة ثنا جعفر بن عون عن عبد الرحمن بن يزيد بن جابر عن القاسم بن يزيد عن أبي أمامة قال نهى رسول الله  صلى الله عليه وسلم  أن يحتكر الطعا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5</w:t>
      </w:r>
    </w:p>
    <w:p>
      <w:pPr>
        <w:pStyle w:val="Normal"/>
        <w:jc w:val="left"/>
        <w:rPr>
          <w:sz w:val="28"/>
          <w:szCs w:val="28"/>
        </w:rPr>
      </w:pPr>
      <w:r>
        <w:rPr>
          <w:sz w:val="28"/>
          <w:szCs w:val="28"/>
        </w:rPr>
        <w:t>11213</w:t>
      </w:r>
      <w:r>
        <w:rPr>
          <w:sz w:val="28"/>
          <w:szCs w:val="28"/>
          <w:rtl w:val="true"/>
        </w:rPr>
        <w:t xml:space="preserve"> </w:t>
      </w:r>
      <w:r>
        <w:rPr>
          <w:sz w:val="28"/>
          <w:sz w:val="28"/>
          <w:szCs w:val="28"/>
          <w:rtl w:val="true"/>
        </w:rPr>
        <w:t xml:space="preserve">أخبرنا أبو زكريا بن أبي إسحاق يعني الزهري ثنا إسحاق بن منصور عن إسرائيل عن علي بن سالم عن علي بن زيد بن جدعان عن سعيد بن المسيب عن عمر قال قال رسول الله  صلى الله عليه وسلم  الجالب مرزوق والمحتكر ملعون </w:t>
      </w:r>
    </w:p>
    <w:p>
      <w:pPr>
        <w:pStyle w:val="Normal"/>
        <w:jc w:val="left"/>
        <w:rPr>
          <w:sz w:val="28"/>
          <w:szCs w:val="28"/>
        </w:rPr>
      </w:pPr>
      <w:r>
        <w:rPr>
          <w:sz w:val="28"/>
          <w:szCs w:val="28"/>
        </w:rPr>
        <w:t>11214</w:t>
      </w:r>
      <w:r>
        <w:rPr>
          <w:sz w:val="28"/>
          <w:szCs w:val="28"/>
          <w:rtl w:val="true"/>
        </w:rPr>
        <w:t xml:space="preserve"> </w:t>
      </w:r>
      <w:r>
        <w:rPr>
          <w:sz w:val="28"/>
          <w:sz w:val="28"/>
          <w:szCs w:val="28"/>
          <w:rtl w:val="true"/>
        </w:rPr>
        <w:t xml:space="preserve">أخبرنا أبو علي بن شاذان أنا عبد الله بن جعفر ثنا يعقوب بن سفيان ثنا إسحاق بن إبراهيم أنا المعتمر بن سليمان وأخبرنا أبو بكر عبد الله بن محمد بن محمد بن سعيد السكري أنا أبو علي أحمد بن محمد بن هارون بهمدان ثنا محمد بن عبدوس بن كامل السراج ثنا عثمان بن أبي شيبة ثنا معتمر بن سليمان سمعت زيد أبا المعلي يحدث عن الحسن عن معقل بن يسار سمعت رسول الله  صلى الله عليه وسلم  يقول من دخل في شيء من أسعار المسلمين يغلي عليهم كان حقا على الله أن يقذفه في جهنم وفي رواية إسحاق أن عبيد الله بن زياد سمع أن معقل بن يسار رجع فأتاه فقال معقل بن يسار سمعت رسول الله  صلى الله عليه وسلم  يقول من أدخل شيئا في أسعار المسلمين ليغلي عليهم كان حقا على الله أن يقذفه في معظم جهنم </w:t>
      </w:r>
    </w:p>
    <w:p>
      <w:pPr>
        <w:pStyle w:val="Normal"/>
        <w:jc w:val="left"/>
        <w:rPr>
          <w:sz w:val="28"/>
          <w:szCs w:val="28"/>
        </w:rPr>
      </w:pPr>
      <w:r>
        <w:rPr>
          <w:sz w:val="28"/>
          <w:szCs w:val="28"/>
        </w:rPr>
        <w:t>11215</w:t>
      </w:r>
      <w:r>
        <w:rPr>
          <w:sz w:val="28"/>
          <w:szCs w:val="28"/>
          <w:rtl w:val="true"/>
        </w:rPr>
        <w:t xml:space="preserve"> </w:t>
      </w:r>
      <w:r>
        <w:rPr>
          <w:sz w:val="28"/>
          <w:sz w:val="28"/>
          <w:szCs w:val="28"/>
          <w:rtl w:val="true"/>
        </w:rPr>
        <w:t xml:space="preserve">أخبرنا أبو سعد الماليني أنا أبو أحمد بن عدي ثنا علي بن أحمد بن علي بن عمران الجرجاني بحلب ثنا عطية بن بقية حدثني أبي عن ثور بن يزيد عن خالد بن معدان عن معاذ بن جبل قال قال رسول الله  صلى الله عليه وسلم  بئس العبد المحتكر إذا رخص الله الأسعار حزن وإذا غلى فرح </w:t>
      </w:r>
    </w:p>
    <w:p>
      <w:pPr>
        <w:pStyle w:val="Normal"/>
        <w:jc w:val="left"/>
        <w:rPr>
          <w:sz w:val="28"/>
          <w:szCs w:val="28"/>
        </w:rPr>
      </w:pPr>
      <w:r>
        <w:rPr>
          <w:sz w:val="28"/>
          <w:szCs w:val="28"/>
        </w:rPr>
        <w:t>11216</w:t>
      </w:r>
      <w:r>
        <w:rPr>
          <w:sz w:val="28"/>
          <w:szCs w:val="28"/>
          <w:rtl w:val="true"/>
        </w:rPr>
        <w:t xml:space="preserve"> </w:t>
      </w:r>
      <w:r>
        <w:rPr>
          <w:sz w:val="28"/>
          <w:sz w:val="28"/>
          <w:szCs w:val="28"/>
          <w:rtl w:val="true"/>
        </w:rPr>
        <w:t>أخبرنا أبو سعد الماليني أنا أبو أحمد بن عدي الحافظ أنا الحسن بن سفيان ثنا أبو بكر بن أبي شيبة قال وحدثنا أحمد بن محمد بن عمر ثنا رجاء بن محمد العرزمي ثنا عبيد الله بن موسى أنا الربيع بن حبيب عن نوفل بن عبد الملك عن أبيه عن علي قال نهى رسول الله  صلى الله عليه وسلم  عن الحكرة بالبلدة زاد رجاء ونهى عن التلقي وعن السوم قبل طلوع الشمس وعن ذبح قني الغنم</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6</w:t>
      </w:r>
    </w:p>
    <w:p>
      <w:pPr>
        <w:pStyle w:val="Normal"/>
        <w:jc w:val="left"/>
        <w:rPr>
          <w:sz w:val="28"/>
          <w:szCs w:val="28"/>
        </w:rPr>
      </w:pPr>
      <w:r>
        <w:rPr>
          <w:sz w:val="28"/>
          <w:szCs w:val="28"/>
        </w:rPr>
        <w:t>11217</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الهيثم بن رافع ثنا أبو يحيى المكي عن عمر بن الخطاب سمعت رسول الله  صلى الله عليه وسلم  يخطب وهو يقول من احتكر على المسلمين طعامهم ابتلاه الله بالجذام أو بالإفلاس </w:t>
      </w:r>
    </w:p>
    <w:p>
      <w:pPr>
        <w:pStyle w:val="Normal"/>
        <w:jc w:val="left"/>
        <w:rPr>
          <w:sz w:val="28"/>
          <w:szCs w:val="28"/>
        </w:rPr>
      </w:pPr>
      <w:r>
        <w:rPr>
          <w:sz w:val="28"/>
          <w:szCs w:val="28"/>
        </w:rPr>
        <w:t>11218</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محمد ثنا مكي بن إبراهيم ثنا الهيثم بن رافع البصري حدثني أبو يحيى عن فروخ مولى عثمان بن عفان أن عمر بن الخطاب خرج من المسجد فرأى طعاما منثورا فقال ما هذا الطعام قالوا جلب من أرض كذا وكذا قال بارك الله في هذا الطعام ومن جلبه فقال بعض أصحابه يا أمير المؤمنين احتكره فروخ وفلان مولى عمر فدعاهما فقال ما حملكما على احتكار طعام المسلمين فقالا يا أمير المؤمنين نشتري بأموالنا ونضع فقال عمر سمعت رسول الله  صلى الله عليه وسلم  يقول من احتكر على المسلمين طعاما ضربه الله بالجذام والإفلاس قال فروخ أعاهدك الله عز وجل يا أمير المؤمنين وأعاهد الله عز وجل أن لا أشتري طعاما أبدا وأما مولى عمر فزعم أبو يحيى أنه رآه مجذوما مشدوخا زاد فيه غيره وأما مولى عمر فقال نشتري بأموالنا ونبيع فزعم أبو يحيى أنه رأى مولى عمر بعد حين مجذوما </w:t>
      </w:r>
    </w:p>
    <w:p>
      <w:pPr>
        <w:pStyle w:val="Normal"/>
        <w:jc w:val="left"/>
        <w:rPr>
          <w:sz w:val="28"/>
          <w:szCs w:val="28"/>
        </w:rPr>
      </w:pPr>
      <w:r>
        <w:rPr>
          <w:sz w:val="28"/>
          <w:szCs w:val="28"/>
        </w:rPr>
        <w:t>11219</w:t>
      </w:r>
      <w:r>
        <w:rPr>
          <w:sz w:val="28"/>
          <w:szCs w:val="28"/>
          <w:rtl w:val="true"/>
        </w:rPr>
        <w:t xml:space="preserve"> </w:t>
      </w:r>
      <w:r>
        <w:rPr>
          <w:sz w:val="28"/>
          <w:sz w:val="28"/>
          <w:szCs w:val="28"/>
          <w:rtl w:val="true"/>
        </w:rPr>
        <w:t xml:space="preserve">أخبرنا أبو طاهر الفقيه ثنا أبو حامد بن بلال ثنا أبو الأزهر ثنا أبو عامر العقدي عن سعيد بن عبد الرحمن قال سمعت الحسن يقول كفى غشا للمسلمين أن يتمنى غلاء سعرهم </w:t>
      </w:r>
    </w:p>
    <w:p>
      <w:pPr>
        <w:pStyle w:val="Normal"/>
        <w:jc w:val="left"/>
        <w:rPr>
          <w:sz w:val="28"/>
          <w:szCs w:val="28"/>
        </w:rPr>
      </w:pPr>
      <w:r>
        <w:rPr>
          <w:sz w:val="28"/>
          <w:szCs w:val="28"/>
        </w:rPr>
        <w:t>11220</w:t>
      </w:r>
      <w:r>
        <w:rPr>
          <w:sz w:val="28"/>
          <w:szCs w:val="28"/>
          <w:rtl w:val="true"/>
        </w:rPr>
        <w:t xml:space="preserve"> </w:t>
      </w:r>
      <w:r>
        <w:rPr>
          <w:sz w:val="28"/>
          <w:sz w:val="28"/>
          <w:szCs w:val="28"/>
          <w:rtl w:val="true"/>
        </w:rPr>
        <w:t>أخبرنا أبو محمد عبد الله بن يحيى السكري ثنا إسماعيل الصفار ثنا أحمد بن منصور ثنا عبد الرزاق سمعت الثوري يقول المحتكر عندنا الذي يشتري من سوق المسلمين ليغليه والجالب ليس بمحتكر وإذا باع في السوق فلم يغير سعره فلا بأس به</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7</w:t>
      </w:r>
    </w:p>
    <w:p>
      <w:pPr>
        <w:pStyle w:val="Normal"/>
        <w:jc w:val="left"/>
        <w:rPr>
          <w:sz w:val="28"/>
          <w:szCs w:val="28"/>
        </w:rPr>
      </w:pPr>
      <w:r>
        <w:rPr>
          <w:sz w:val="28"/>
          <w:szCs w:val="28"/>
        </w:rPr>
        <w:t>11221</w:t>
      </w:r>
      <w:r>
        <w:rPr>
          <w:sz w:val="28"/>
          <w:szCs w:val="28"/>
          <w:rtl w:val="true"/>
        </w:rPr>
        <w:t xml:space="preserve"> </w:t>
      </w:r>
      <w:r>
        <w:rPr>
          <w:sz w:val="28"/>
          <w:sz w:val="28"/>
          <w:szCs w:val="28"/>
          <w:rtl w:val="true"/>
        </w:rPr>
        <w:t xml:space="preserve">أخبرنا أبو عبد الله الحافظ وأبو محمد بن أبي حامد المقرئ قالا ثنا أبو العباس هو الأصم ثنا محمد بن سنان ثنا أبو عاصم عن عبد الله بن المؤمل عن عمر بن عبد الرحمن عن عطاء أن بن عمر طلب رجلا فسأل عنه فقال ذهب ليشتري طعاما فقال للبيت أو للبيع فقالوا للبيع فقال أخبروه أني سمعت رسول الله  صلى الله عليه وسلم  يقول إحتكار الطعام بمكة إلحاد </w:t>
      </w:r>
    </w:p>
    <w:p>
      <w:pPr>
        <w:pStyle w:val="Normal"/>
        <w:jc w:val="left"/>
        <w:rPr>
          <w:sz w:val="28"/>
          <w:szCs w:val="28"/>
        </w:rPr>
      </w:pPr>
      <w:r>
        <w:rPr>
          <w:sz w:val="28"/>
          <w:sz w:val="28"/>
          <w:szCs w:val="28"/>
          <w:rtl w:val="true"/>
        </w:rPr>
        <w:t xml:space="preserve">فصل في إصابة العين </w:t>
      </w:r>
    </w:p>
    <w:p>
      <w:pPr>
        <w:pStyle w:val="Normal"/>
        <w:jc w:val="left"/>
        <w:rPr>
          <w:sz w:val="28"/>
          <w:szCs w:val="28"/>
        </w:rPr>
      </w:pPr>
      <w:r>
        <w:rPr>
          <w:sz w:val="28"/>
          <w:szCs w:val="28"/>
          <w:rtl w:val="true"/>
        </w:rPr>
      </w:r>
    </w:p>
    <w:p>
      <w:pPr>
        <w:pStyle w:val="Normal"/>
        <w:jc w:val="left"/>
        <w:rPr>
          <w:sz w:val="28"/>
          <w:szCs w:val="28"/>
        </w:rPr>
      </w:pPr>
      <w:r>
        <w:rPr>
          <w:sz w:val="28"/>
          <w:szCs w:val="28"/>
        </w:rPr>
        <w:t>11222</w:t>
      </w:r>
      <w:r>
        <w:rPr>
          <w:sz w:val="28"/>
          <w:szCs w:val="28"/>
          <w:rtl w:val="true"/>
        </w:rPr>
        <w:t xml:space="preserve"> </w:t>
      </w:r>
      <w:r>
        <w:rPr>
          <w:sz w:val="28"/>
          <w:sz w:val="28"/>
          <w:szCs w:val="28"/>
          <w:rtl w:val="true"/>
        </w:rPr>
        <w:t xml:space="preserve">أخبرنا أبو عبد الله الحافظ أنا أحمد بن محمد بن عبدوس ثنا عثمان بن سعيد الدارمي ح وأخبرنا أبو نصر بن قتادة أنا أبو علي حامد بن محمد الهروي ثنا علي بن عبد العزيز ثنا مسلم بن إبراهيم ثنا وهيب عن بن طاوس عن أبيه عن بن عباس عن النبي  صلى الله عليه وسلم  قال العين حق ولو كان شيء يسبق القدر لسبقته العين وإذا استغسلتم فاغسلوا رواه مسلم في الصحيح عن حجاج بن الشاعر وغيره عن مسلم بن إبراهيم </w:t>
      </w:r>
    </w:p>
    <w:p>
      <w:pPr>
        <w:pStyle w:val="Normal"/>
        <w:jc w:val="left"/>
        <w:rPr>
          <w:sz w:val="28"/>
          <w:szCs w:val="28"/>
        </w:rPr>
      </w:pPr>
      <w:r>
        <w:rPr>
          <w:sz w:val="28"/>
          <w:szCs w:val="28"/>
        </w:rPr>
        <w:t>11223</w:t>
      </w:r>
      <w:r>
        <w:rPr>
          <w:sz w:val="28"/>
          <w:szCs w:val="28"/>
          <w:rtl w:val="true"/>
        </w:rPr>
        <w:t xml:space="preserve"> </w:t>
      </w:r>
      <w:r>
        <w:rPr>
          <w:sz w:val="28"/>
          <w:sz w:val="28"/>
          <w:szCs w:val="28"/>
          <w:rtl w:val="true"/>
        </w:rPr>
        <w:t>أخبرنا أبو الحسين بن بشران أنا إسماعيل بن محمد الصفار ثنا أحمد بن منصور الرمادي ثنا عبد الرزاق أنا معمر عن الزهري عن أبي أمامة بن سهل بن حنيف قال رأى عامر بن ربيعة سهل بن حنيف وهو يغتسل فعجب منه فقال تالله أن رأيت كاليوم ولا جلد محياه خدرها أو قال جلد فتاة في خدرها قال فليم به حتى ما يرفع فذكروا ذلك لرسول الله  صلى الله عليه وسلم  فقال هل تتهمون أحدا فقالوا لا يا رسول الله إلا أن عامر بن ربيعة قال له كذا وكذا قال فدعاه عامر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8</w:t>
      </w:r>
    </w:p>
    <w:p>
      <w:pPr>
        <w:pStyle w:val="Normal"/>
        <w:jc w:val="left"/>
        <w:rPr>
          <w:sz w:val="28"/>
          <w:szCs w:val="28"/>
        </w:rPr>
      </w:pPr>
      <w:r>
        <w:rPr>
          <w:sz w:val="28"/>
          <w:sz w:val="28"/>
          <w:szCs w:val="28"/>
          <w:rtl w:val="true"/>
        </w:rPr>
        <w:t xml:space="preserve">ثم قال سبحان الله علىما يقتل أحدكم أخاه إذا رأى منه شيئا فعجبه فليدع له بالبركة قال ثم أمره فغسل وجهه وظاهر كفيه ومرفقيه وغسل صدره ودخلة إزاره وركبتيه وأطراف قدميه في الإناء ظاهرهما وباطنهما ثم أمره فصب على رأسه وكفا الإناء من خلفه حسبته قال فأمره فحسا منه حسوات فراح مع الركب فقال جعفر بن برقان ما كنا نعد هذا إلا جفاء فقال بل هي السنة </w:t>
      </w:r>
    </w:p>
    <w:p>
      <w:pPr>
        <w:pStyle w:val="Normal"/>
        <w:jc w:val="left"/>
        <w:rPr>
          <w:sz w:val="28"/>
          <w:szCs w:val="28"/>
        </w:rPr>
      </w:pPr>
      <w:r>
        <w:rPr>
          <w:sz w:val="28"/>
          <w:szCs w:val="28"/>
        </w:rPr>
        <w:t>11224</w:t>
      </w:r>
      <w:r>
        <w:rPr>
          <w:sz w:val="28"/>
          <w:szCs w:val="28"/>
          <w:rtl w:val="true"/>
        </w:rPr>
        <w:t xml:space="preserve"> </w:t>
      </w:r>
      <w:r>
        <w:rPr>
          <w:sz w:val="28"/>
          <w:sz w:val="28"/>
          <w:szCs w:val="28"/>
          <w:rtl w:val="true"/>
        </w:rPr>
        <w:t xml:space="preserve">أخبرنا أبو نصر بن قتادة وأبو بكر محمد بن إبراهيم الفارسي أنا أبو عمرو بن مطر ثنا إبراهيم بن علي ثنا يحيى بن يحيى أنا هيثم عن الأعمش عن إبراهيم عن الأسود عن عائشة قالت كان العائن يؤمر أن يتوضأ فيغتسل به المعين </w:t>
      </w:r>
    </w:p>
    <w:p>
      <w:pPr>
        <w:pStyle w:val="Normal"/>
        <w:jc w:val="left"/>
        <w:rPr>
          <w:sz w:val="28"/>
          <w:szCs w:val="28"/>
        </w:rPr>
      </w:pPr>
      <w:r>
        <w:rPr>
          <w:sz w:val="28"/>
          <w:szCs w:val="28"/>
        </w:rPr>
        <w:t>11225</w:t>
      </w:r>
      <w:r>
        <w:rPr>
          <w:sz w:val="28"/>
          <w:szCs w:val="28"/>
          <w:rtl w:val="true"/>
        </w:rPr>
        <w:t xml:space="preserve"> </w:t>
      </w:r>
      <w:r>
        <w:rPr>
          <w:sz w:val="28"/>
          <w:sz w:val="28"/>
          <w:szCs w:val="28"/>
          <w:rtl w:val="true"/>
        </w:rPr>
        <w:t xml:space="preserve">أخبرنا أبو علي الروذباري أنا إسماعيل بن محمد الصفار ثنا سعدان بن نصر ثنا سفيان بن عيينة عن عمرو بن دينار عن عروة بن عامر عن عبيد بن رفاعة قال قالت أسماء يا رسول الله إن بني جعفر تصيبهم العين قال استرقي لهم فلو كان شيء سابق القدر سبقته العين ورواه أيوب عن عمرو بن دينار عن عروة عن عبيد عن أسماء بنت عميش </w:t>
      </w:r>
    </w:p>
    <w:p>
      <w:pPr>
        <w:pStyle w:val="Normal"/>
        <w:jc w:val="left"/>
        <w:rPr>
          <w:sz w:val="28"/>
          <w:szCs w:val="28"/>
        </w:rPr>
      </w:pPr>
      <w:r>
        <w:rPr>
          <w:sz w:val="28"/>
          <w:szCs w:val="28"/>
        </w:rPr>
        <w:t>11226</w:t>
      </w:r>
      <w:r>
        <w:rPr>
          <w:sz w:val="28"/>
          <w:szCs w:val="28"/>
          <w:rtl w:val="true"/>
        </w:rPr>
        <w:t xml:space="preserve"> </w:t>
      </w:r>
      <w:r>
        <w:rPr>
          <w:sz w:val="28"/>
          <w:sz w:val="28"/>
          <w:szCs w:val="28"/>
          <w:rtl w:val="true"/>
        </w:rPr>
        <w:t xml:space="preserve">أخبرنا أبوالحسين بن الفضل القطان أنا عبد الله بن جعفر ثنا يعقوب بن سفيان حدثني سعيد بن أسد ثنا ضمرة عن بن شوذب قال كان عروة بن الزبير إذا كان أيام الرطب قلم حائطه فيدخل الناس فيأكلون ويحملون وكان إذا دخله ردد هذه الآية فيه حتى يخرج منه ولولا إذ دخلت جنتك قلت ما شاء الله لا قوة إلا بالله </w:t>
      </w:r>
    </w:p>
    <w:p>
      <w:pPr>
        <w:pStyle w:val="Normal"/>
        <w:jc w:val="left"/>
        <w:rPr>
          <w:sz w:val="28"/>
          <w:szCs w:val="28"/>
        </w:rPr>
      </w:pPr>
      <w:r>
        <w:rPr>
          <w:sz w:val="28"/>
          <w:sz w:val="28"/>
          <w:szCs w:val="28"/>
          <w:rtl w:val="true"/>
        </w:rPr>
        <w:t xml:space="preserve">فصل في إحسان قضاء الدين </w:t>
      </w:r>
    </w:p>
    <w:p>
      <w:pPr>
        <w:pStyle w:val="Normal"/>
        <w:jc w:val="left"/>
        <w:rPr>
          <w:sz w:val="28"/>
          <w:szCs w:val="28"/>
        </w:rPr>
      </w:pPr>
      <w:r>
        <w:rPr>
          <w:sz w:val="28"/>
          <w:szCs w:val="28"/>
          <w:rtl w:val="true"/>
        </w:rPr>
      </w:r>
    </w:p>
    <w:p>
      <w:pPr>
        <w:pStyle w:val="Normal"/>
        <w:jc w:val="left"/>
        <w:rPr>
          <w:sz w:val="28"/>
          <w:szCs w:val="28"/>
        </w:rPr>
      </w:pPr>
      <w:r>
        <w:rPr>
          <w:sz w:val="28"/>
          <w:szCs w:val="28"/>
        </w:rPr>
        <w:t>11227</w:t>
      </w:r>
      <w:r>
        <w:rPr>
          <w:sz w:val="28"/>
          <w:szCs w:val="28"/>
          <w:rtl w:val="true"/>
        </w:rPr>
        <w:t xml:space="preserve"> </w:t>
      </w:r>
      <w:r>
        <w:rPr>
          <w:sz w:val="28"/>
          <w:sz w:val="28"/>
          <w:szCs w:val="28"/>
          <w:rtl w:val="true"/>
        </w:rPr>
        <w:t>أخبرنا أبو الحسين بن بشران أنا أبو جعفر محمد بن عمرو الرزاز ثنا جعفر بن محمد بن شاكر ثنا عفان ثنا شعبة أخبرني سلمة بن كهيل عن أبي سلمة بن عبد الرحمن عن أبي هريرة قال جاء رجل إلى النبي  صلى الله عليه وسلم  يقتضيه قال أبو محمد قال عفان يتقاضان فأغلظ له فهم به أصحابه فقال رسول الله  صلى الله عليه وسلم  لا تفعلوا فإن لصاحب الحق مقالا ثم قال أعطوه سنا مثل سنه فقالوا يا رسول الله ما نجد إلا ما هو أجود من سنه فقال أعطوه فإن من خيركم أحسنكم قضاء أخرجاه في الصحيح من حديث شعبة</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29</w:t>
      </w:r>
    </w:p>
    <w:p>
      <w:pPr>
        <w:pStyle w:val="Normal"/>
        <w:jc w:val="left"/>
        <w:rPr>
          <w:sz w:val="28"/>
          <w:szCs w:val="28"/>
        </w:rPr>
      </w:pPr>
      <w:r>
        <w:rPr>
          <w:sz w:val="28"/>
          <w:szCs w:val="28"/>
        </w:rPr>
        <w:t>11228</w:t>
      </w:r>
      <w:r>
        <w:rPr>
          <w:sz w:val="28"/>
          <w:szCs w:val="28"/>
          <w:rtl w:val="true"/>
        </w:rPr>
        <w:t xml:space="preserve"> </w:t>
      </w:r>
      <w:r>
        <w:rPr>
          <w:sz w:val="28"/>
          <w:sz w:val="28"/>
          <w:szCs w:val="28"/>
          <w:rtl w:val="true"/>
        </w:rPr>
        <w:t xml:space="preserve">أخبرنا أبو الحسن علي بن محمد بن علي المهرجاني بن أبي علي الحافظ أنا أبو سهل بن زياد القطان ثنا محمد بن غالب بن حرب ثنا ثابت بن محمد ثنا مسعر عن محارب بن دثار عن جابر قال أتيت النبي  صلى الله عليه وسلم  وكان لي عليه دين فقضاني وزادني رواه البخاري في الصحيح عن ثابت بن محمد </w:t>
      </w:r>
    </w:p>
    <w:p>
      <w:pPr>
        <w:pStyle w:val="Normal"/>
        <w:jc w:val="left"/>
        <w:rPr>
          <w:sz w:val="28"/>
          <w:szCs w:val="28"/>
        </w:rPr>
      </w:pPr>
      <w:r>
        <w:rPr>
          <w:sz w:val="28"/>
          <w:szCs w:val="28"/>
        </w:rPr>
        <w:t>11229</w:t>
      </w:r>
      <w:r>
        <w:rPr>
          <w:sz w:val="28"/>
          <w:szCs w:val="28"/>
          <w:rtl w:val="true"/>
        </w:rPr>
        <w:t xml:space="preserve"> </w:t>
      </w:r>
      <w:r>
        <w:rPr>
          <w:sz w:val="28"/>
          <w:sz w:val="28"/>
          <w:szCs w:val="28"/>
          <w:rtl w:val="true"/>
        </w:rPr>
        <w:t xml:space="preserve">أخبرنا أبو بكر بن الحسن القاضي أنا محمد بن أحمد الميداني عن محمد بن يحيى الذهلي ثنا بشر بن عمر حدثني إسماعيل بن إبراهيم بن عبد الله بن أبي ربيعة عن أبيه عن جده قال استقرض مني رسول الله  صلى الله عليه وسلم  أربعين ألفا فأتى رسول الله  صلى الله عليه وسلم  بمال فقال ادعوا لي بن أبي ربيعة فقال هذا مالك فبارك الله لك في مالك إنما جزاء السلف الوفاء والحمد </w:t>
      </w:r>
    </w:p>
    <w:p>
      <w:pPr>
        <w:pStyle w:val="Normal"/>
        <w:jc w:val="left"/>
        <w:rPr>
          <w:sz w:val="28"/>
          <w:szCs w:val="28"/>
        </w:rPr>
      </w:pPr>
      <w:r>
        <w:rPr>
          <w:sz w:val="28"/>
          <w:szCs w:val="28"/>
        </w:rPr>
        <w:t>11230</w:t>
      </w:r>
      <w:r>
        <w:rPr>
          <w:sz w:val="28"/>
          <w:szCs w:val="28"/>
          <w:rtl w:val="true"/>
        </w:rPr>
        <w:t xml:space="preserve"> </w:t>
      </w:r>
      <w:r>
        <w:rPr>
          <w:sz w:val="28"/>
          <w:sz w:val="28"/>
          <w:szCs w:val="28"/>
          <w:rtl w:val="true"/>
        </w:rPr>
        <w:t xml:space="preserve">أخبرنا أبو عبد الله الحافظ أنا محمد بن جعفر بن مطر ثنا يحيى بن محمد ثنا عبيد الله بن معاذ ثنا أبي ثنا شعبة عن سماك عن عبد الله بن أبي سفيان يعني بن الحارث بن عبد المطلب قال جاء يهودي يتقاضى النبي  صلى الله عليه وسلم  فأغلظ للنبي  صلى الله عليه وسلم  فهم به أصحابه فقال رسول الله  صلى الله عليه وسلم  ما قدس الله أو قال ما يرحم الله أمة لا يأخذون للضعيف منهم حقه غير متعتع ثم أرسل إلى خولة بنت حكيم فاستقرضها تمرا فقضاه ثم قال النبي  صلى الله عليه وسلم  كذلك يفعل عباد الله المؤمنون أما إنه قد كان عندنا تمر ولكنه قد كان غبرا أو قال خبزا هذا مرسل </w:t>
      </w:r>
    </w:p>
    <w:p>
      <w:pPr>
        <w:pStyle w:val="Normal"/>
        <w:jc w:val="left"/>
        <w:rPr>
          <w:sz w:val="28"/>
          <w:szCs w:val="28"/>
        </w:rPr>
      </w:pPr>
      <w:r>
        <w:rPr>
          <w:sz w:val="28"/>
          <w:szCs w:val="28"/>
        </w:rPr>
        <w:t>11231</w:t>
      </w:r>
      <w:r>
        <w:rPr>
          <w:sz w:val="28"/>
          <w:szCs w:val="28"/>
          <w:rtl w:val="true"/>
        </w:rPr>
        <w:t xml:space="preserve"> </w:t>
      </w:r>
      <w:r>
        <w:rPr>
          <w:sz w:val="28"/>
          <w:sz w:val="28"/>
          <w:szCs w:val="28"/>
          <w:rtl w:val="true"/>
        </w:rPr>
        <w:t>وروي من وجه آخر عن عروة عن عائشة في ابتياعه جزورا م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0</w:t>
      </w:r>
    </w:p>
    <w:p>
      <w:pPr>
        <w:pStyle w:val="Normal"/>
        <w:jc w:val="left"/>
        <w:rPr>
          <w:sz w:val="28"/>
          <w:szCs w:val="28"/>
        </w:rPr>
      </w:pPr>
      <w:r>
        <w:rPr>
          <w:sz w:val="28"/>
          <w:sz w:val="28"/>
          <w:szCs w:val="28"/>
          <w:rtl w:val="true"/>
        </w:rPr>
        <w:t xml:space="preserve">أعرابي بوسق من تمر وأنه لم يجده عنده فاستقرضه من خويلة وأوفاه لم يذكر كلمة التقديس فقال إن لصاحب الحق مقالا وقال في آخر فقال الأعرابي جزاك الله خيرا وبارك عليك فقد أوفيت وأطيت فقال رسول الله  صلى الله عليه وسلم  أولئك خيار عباد الله يوم القيامة الموفون المطيبون أخبرنا أبو نصر بن قتادة ثنا الإمام أبو سهل ثنا الحسين بن إسماعيل المحاملي ثنا الحسن بن أحمد بن شعيب ثنا محمد بن سلمة عن محمد بن إسحاق عن محمد بن جعفر بن الزبير عن عروة عن عائشة بهذا الحديث </w:t>
      </w:r>
    </w:p>
    <w:p>
      <w:pPr>
        <w:pStyle w:val="Normal"/>
        <w:jc w:val="left"/>
        <w:rPr>
          <w:sz w:val="28"/>
          <w:szCs w:val="28"/>
        </w:rPr>
      </w:pPr>
      <w:r>
        <w:rPr>
          <w:sz w:val="28"/>
          <w:szCs w:val="28"/>
        </w:rPr>
        <w:t>11232</w:t>
      </w:r>
      <w:r>
        <w:rPr>
          <w:sz w:val="28"/>
          <w:szCs w:val="28"/>
          <w:rtl w:val="true"/>
        </w:rPr>
        <w:t xml:space="preserve"> </w:t>
      </w:r>
      <w:r>
        <w:rPr>
          <w:sz w:val="28"/>
          <w:sz w:val="28"/>
          <w:szCs w:val="28"/>
          <w:rtl w:val="true"/>
        </w:rPr>
        <w:t xml:space="preserve">وأخبرنا أبو منصور محمد بن محمد بن عبد الله النخعي بالكوفة أنا أبو جعفر بن دحيم ثنا أحمد بن حازم بن أبي غرزة أنا أبو عمرو الفراء حفص بن عمرو وكان من عباد الله الصالحين ثنا حبان بن علي عن سعد بن طريف عن موسى بن طلحة عن خولة امرأة حمزةقالت سمعت النبي  صلى الله عليه وسلم  يذاكر حمزة الدنيا فقال إن الدنيا حلوة خضرة فمن أخذها بحقها له فيها ورب متخوص في مال الله ومال رسوله له النار يوم القيامة قالت وكان على رسول الله  صلى الله عليه وسلم  وسقان من تمر لرجل من بني ساعدة فأتى الساعدي يتقاضاه فأمر رسول الله  صلى الله عليه وسلم  رجلا يقضيه فأعطاه تمرا دون فرده عليه فقال له الرجل أترد على رسول الله قال نعم ومن أحق بالعدل من رسول الله قال صدق ومن أحق بالعدل مني واكتحلت عينا رسول الله  صلى الله عليه وسلم  بدموعه ثم قال لا قدس الله أو كيف يقدس الله أمة لا يأخذ ضعيفها حقه من شديدها وهو غير متعتع ثم قال يا خولة غديه وادهنيه واقضيه فإنه ليس من غريم يرجع من عنده غريمه راضيا إلا صلت عليه دواب الأرض ونون البحار ولا غريم يلوي غريمه وهو يقدر إلا كتب الله عليه في كل يوم وليلة إثما </w:t>
      </w:r>
    </w:p>
    <w:p>
      <w:pPr>
        <w:pStyle w:val="Normal"/>
        <w:jc w:val="left"/>
        <w:rPr>
          <w:sz w:val="28"/>
          <w:szCs w:val="28"/>
        </w:rPr>
      </w:pPr>
      <w:r>
        <w:rPr>
          <w:sz w:val="28"/>
          <w:szCs w:val="28"/>
        </w:rPr>
        <w:t>11233</w:t>
      </w:r>
      <w:r>
        <w:rPr>
          <w:sz w:val="28"/>
          <w:szCs w:val="28"/>
          <w:rtl w:val="true"/>
        </w:rPr>
        <w:t xml:space="preserve"> </w:t>
      </w:r>
      <w:r>
        <w:rPr>
          <w:sz w:val="28"/>
          <w:sz w:val="28"/>
          <w:szCs w:val="28"/>
          <w:rtl w:val="true"/>
        </w:rPr>
        <w:t>أخبرنا أبو علي الروذباري أنا الحسين بن الحسن بن أيوب أنا أبو حاتم الرازي ثنا أبو توبة أنا عبد الرحمن بن سليمان بن أبي الجون العبسي عن أبي سعد القاص عن معاوية بن إسحاق عن سعيد بن جبير قال سمعت بن عباس يقول قال رسول الله  صلى الله عليه وسلم  من مشى إلى غريمه بحقه صلت عليه دواب الأرض ونون الماء وكتب الله تبارك وتعالى له بكل خطوة شجرة تغرس في الجنة وذنب يغفر</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1</w:t>
      </w:r>
    </w:p>
    <w:p>
      <w:pPr>
        <w:pStyle w:val="Normal"/>
        <w:jc w:val="left"/>
        <w:rPr>
          <w:sz w:val="28"/>
          <w:szCs w:val="28"/>
        </w:rPr>
      </w:pPr>
      <w:r>
        <w:rPr>
          <w:sz w:val="28"/>
          <w:szCs w:val="28"/>
        </w:rPr>
        <w:t>11234</w:t>
      </w:r>
      <w:r>
        <w:rPr>
          <w:sz w:val="28"/>
          <w:szCs w:val="28"/>
          <w:rtl w:val="true"/>
        </w:rPr>
        <w:t xml:space="preserve"> </w:t>
      </w:r>
      <w:r>
        <w:rPr>
          <w:sz w:val="28"/>
          <w:sz w:val="28"/>
          <w:szCs w:val="28"/>
          <w:rtl w:val="true"/>
        </w:rPr>
        <w:t xml:space="preserve">وأخبرنا علي بن أحمد بن عبدان أنا أحمد بن عبيد ثنا أبو جعفر بن مناذر </w:t>
      </w:r>
      <w:r>
        <w:rPr>
          <w:sz w:val="28"/>
          <w:szCs w:val="28"/>
        </w:rPr>
        <w:t>1</w:t>
      </w:r>
      <w:r>
        <w:rPr>
          <w:sz w:val="28"/>
          <w:szCs w:val="28"/>
          <w:rtl w:val="true"/>
        </w:rPr>
        <w:t xml:space="preserve"> </w:t>
      </w:r>
      <w:r>
        <w:rPr>
          <w:sz w:val="28"/>
          <w:sz w:val="28"/>
          <w:szCs w:val="28"/>
          <w:rtl w:val="true"/>
        </w:rPr>
        <w:t xml:space="preserve">الجوهري ثنا عيسى بن سالم ثنا بقية عن عبد الرحمن بن سليمان عن أبي سعد القاص فذكره بإسناده غير أنه قال ربت له بكل خطوة شجرة في الجنة وذنب يغفر والمحفوظ عن سعيد عن بن عباس من قوله موقوفا </w:t>
      </w:r>
    </w:p>
    <w:p>
      <w:pPr>
        <w:pStyle w:val="Normal"/>
        <w:jc w:val="left"/>
        <w:rPr>
          <w:sz w:val="28"/>
          <w:szCs w:val="28"/>
        </w:rPr>
      </w:pPr>
      <w:r>
        <w:rPr>
          <w:sz w:val="28"/>
          <w:szCs w:val="28"/>
        </w:rPr>
        <w:t>11235</w:t>
      </w:r>
      <w:r>
        <w:rPr>
          <w:sz w:val="28"/>
          <w:szCs w:val="28"/>
          <w:rtl w:val="true"/>
        </w:rPr>
        <w:t xml:space="preserve"> </w:t>
      </w:r>
      <w:r>
        <w:rPr>
          <w:sz w:val="28"/>
          <w:sz w:val="28"/>
          <w:szCs w:val="28"/>
          <w:rtl w:val="true"/>
        </w:rPr>
        <w:t xml:space="preserve">أخبرنا أبو عبد الله الحافظ أنا أبو عمرو بن مطر ثنا يحيى بن يحيى بن محمد ثنا عبيد الله بن معاذ ثنا أبي ثنا شعبة عن حبيب القصاب قال سمعت سعيد بن جبير يقول قال بن عباس من عزل أذى عن الطريق كانت له صدقة ومن مشى بدينه إلى غريمه كانت له صدقة ومن أعان ضعيفا على حمل دابة كانت له صدقة وكل معروف صدقة قال سعيد ومن قتل وزغا كانت له صدقة </w:t>
      </w:r>
    </w:p>
    <w:p>
      <w:pPr>
        <w:pStyle w:val="Normal"/>
        <w:jc w:val="left"/>
        <w:rPr>
          <w:sz w:val="28"/>
          <w:szCs w:val="28"/>
        </w:rPr>
      </w:pPr>
      <w:r>
        <w:rPr>
          <w:sz w:val="28"/>
          <w:szCs w:val="28"/>
        </w:rPr>
        <w:t>11236</w:t>
      </w:r>
      <w:r>
        <w:rPr>
          <w:sz w:val="28"/>
          <w:szCs w:val="28"/>
          <w:rtl w:val="true"/>
        </w:rPr>
        <w:t xml:space="preserve"> </w:t>
      </w:r>
      <w:r>
        <w:rPr>
          <w:sz w:val="28"/>
          <w:sz w:val="28"/>
          <w:szCs w:val="28"/>
          <w:rtl w:val="true"/>
        </w:rPr>
        <w:t xml:space="preserve">وأخبرنا أبو نصر بن قتادة أنا أبو علي حامد بن محمد الرفا ثنا إبراهيم بن زهير ثنا علي بن الحسن بن شقيق عن أبي حمزة السكري عن حبيب بن أبي عمرة عن سعيد بن جبير عن بن عباس قال من مشى إلى غريمه بحقه كان له بكل خطوة يخطوها صدقة </w:t>
      </w:r>
    </w:p>
    <w:p>
      <w:pPr>
        <w:pStyle w:val="Normal"/>
        <w:jc w:val="left"/>
        <w:rPr>
          <w:sz w:val="28"/>
          <w:szCs w:val="28"/>
        </w:rPr>
      </w:pPr>
      <w:r>
        <w:rPr>
          <w:sz w:val="28"/>
          <w:szCs w:val="28"/>
        </w:rPr>
        <w:t>11237</w:t>
      </w:r>
      <w:r>
        <w:rPr>
          <w:sz w:val="28"/>
          <w:szCs w:val="28"/>
          <w:rtl w:val="true"/>
        </w:rPr>
        <w:t xml:space="preserve"> </w:t>
      </w:r>
      <w:r>
        <w:rPr>
          <w:sz w:val="28"/>
          <w:sz w:val="28"/>
          <w:szCs w:val="28"/>
          <w:rtl w:val="true"/>
        </w:rPr>
        <w:t xml:space="preserve">أخبرنا أبو نصر بن قتادة أنا أبو الحسين بن عبدة ثنا أبو عبد الله محمد بن إبراهيم البوشنجي ثنا أبو صالح محبوب </w:t>
      </w:r>
      <w:r>
        <w:rPr>
          <w:sz w:val="28"/>
          <w:szCs w:val="28"/>
        </w:rPr>
        <w:t>1</w:t>
      </w:r>
      <w:r>
        <w:rPr>
          <w:sz w:val="28"/>
          <w:szCs w:val="28"/>
          <w:rtl w:val="true"/>
        </w:rPr>
        <w:t xml:space="preserve"> </w:t>
      </w:r>
      <w:r>
        <w:rPr>
          <w:sz w:val="28"/>
          <w:sz w:val="28"/>
          <w:szCs w:val="28"/>
          <w:rtl w:val="true"/>
        </w:rPr>
        <w:t xml:space="preserve">بن موسى الفراء أنا عبد الله بن المبارك عن حمزة الزيات حدثني حبيب </w:t>
      </w:r>
      <w:r>
        <w:rPr>
          <w:sz w:val="28"/>
          <w:szCs w:val="28"/>
        </w:rPr>
        <w:t>2</w:t>
      </w:r>
      <w:r>
        <w:rPr>
          <w:sz w:val="28"/>
          <w:szCs w:val="28"/>
          <w:rtl w:val="true"/>
        </w:rPr>
        <w:t xml:space="preserve"> </w:t>
      </w:r>
      <w:r>
        <w:rPr>
          <w:sz w:val="28"/>
          <w:sz w:val="28"/>
          <w:szCs w:val="28"/>
          <w:rtl w:val="true"/>
        </w:rPr>
        <w:t>بن أبي ثابت عن أبي صالح عن أبي هريرة قال أتى رجل رسول الله  صلى الله عليه وسلم  يسأله فاستسلف له رسول الله  صلى الله عليه وسلم  شطر وسق فأعطاه إياه فجاء الرجل يتقاضاه فأعطاه وسقا وقال نصف لك قضاء ونصف لك تائل من عندي</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2</w:t>
      </w:r>
    </w:p>
    <w:p>
      <w:pPr>
        <w:pStyle w:val="Normal"/>
        <w:jc w:val="left"/>
        <w:rPr>
          <w:sz w:val="28"/>
          <w:szCs w:val="28"/>
        </w:rPr>
      </w:pPr>
      <w:r>
        <w:rPr>
          <w:sz w:val="28"/>
          <w:szCs w:val="28"/>
        </w:rPr>
        <w:t>11238</w:t>
      </w:r>
      <w:r>
        <w:rPr>
          <w:sz w:val="28"/>
          <w:szCs w:val="28"/>
          <w:rtl w:val="true"/>
        </w:rPr>
        <w:t xml:space="preserve"> </w:t>
      </w:r>
      <w:r>
        <w:rPr>
          <w:sz w:val="28"/>
          <w:sz w:val="28"/>
          <w:szCs w:val="28"/>
          <w:rtl w:val="true"/>
        </w:rPr>
        <w:t xml:space="preserve">أخبرنا أبو سعيد الماليني أنا أبو أحمد بن عدي ثنا عبد الله بن محمد بن مسلم ثنا بن مصفى ثنا بقية عن ثور بن يزيد عن خالد بن معدان عن معاذ بن جبل أنه سئل عن استقراض الخمير والخبز فقال سبحان الله هذا من مكارم الأخلاق فخذ الصغير وأعط الكبير وخذ لك كبيرا وأعط الصغير أو قال الكبير خيركم أحسنكم قضاءا سمعت رسول الله  صلى الله عليه وسلم  يقول ذلك </w:t>
      </w:r>
    </w:p>
    <w:p>
      <w:pPr>
        <w:pStyle w:val="Normal"/>
        <w:jc w:val="left"/>
        <w:rPr>
          <w:sz w:val="28"/>
          <w:szCs w:val="28"/>
        </w:rPr>
      </w:pPr>
      <w:r>
        <w:rPr>
          <w:sz w:val="28"/>
          <w:szCs w:val="28"/>
        </w:rPr>
        <w:t>11239</w:t>
      </w:r>
      <w:r>
        <w:rPr>
          <w:sz w:val="28"/>
          <w:szCs w:val="28"/>
          <w:rtl w:val="true"/>
        </w:rPr>
        <w:t xml:space="preserve"> </w:t>
      </w:r>
      <w:r>
        <w:rPr>
          <w:sz w:val="28"/>
          <w:sz w:val="28"/>
          <w:szCs w:val="28"/>
          <w:rtl w:val="true"/>
        </w:rPr>
        <w:t xml:space="preserve">أخبرنا أبو نصر بن قتادة أنا أبو الفضل بن حميرويه الهروي ثنا أحمد بن نجدة ثنا سعيد بن منصور ثنا خديج بن معاوية عن أبي إسحاق قال سمعت صلة بن زفر يقول ثنا أبو اليقظان </w:t>
      </w:r>
      <w:r>
        <w:rPr>
          <w:sz w:val="28"/>
          <w:szCs w:val="28"/>
        </w:rPr>
        <w:t>1</w:t>
      </w:r>
      <w:r>
        <w:rPr>
          <w:sz w:val="28"/>
          <w:szCs w:val="28"/>
          <w:rtl w:val="true"/>
        </w:rPr>
        <w:t xml:space="preserve"> </w:t>
      </w:r>
      <w:r>
        <w:rPr>
          <w:sz w:val="28"/>
          <w:sz w:val="28"/>
          <w:szCs w:val="28"/>
          <w:rtl w:val="true"/>
        </w:rPr>
        <w:t xml:space="preserve">عمار بن ياسر قال ثلاث من جمعهن جمع الإيمان الإنفاق من الإقتار ينفق وأن يعلم أن الله عز وجل سيخلف لكم وبإنصاف الناس من نفسك لا تلجىء أحدا إلى سلطان ليذهب بحقه وبذل السلام للعالم </w:t>
      </w:r>
    </w:p>
    <w:p>
      <w:pPr>
        <w:pStyle w:val="Normal"/>
        <w:jc w:val="left"/>
        <w:rPr>
          <w:sz w:val="28"/>
          <w:szCs w:val="28"/>
        </w:rPr>
      </w:pPr>
      <w:r>
        <w:rPr>
          <w:sz w:val="28"/>
          <w:sz w:val="28"/>
          <w:szCs w:val="28"/>
          <w:rtl w:val="true"/>
        </w:rPr>
        <w:t xml:space="preserve">فصل في إنظار المعسر والتجاوز عنه والرفق بالموسر والوضع عنه </w:t>
      </w:r>
    </w:p>
    <w:p>
      <w:pPr>
        <w:pStyle w:val="Normal"/>
        <w:jc w:val="left"/>
        <w:rPr>
          <w:sz w:val="28"/>
          <w:szCs w:val="28"/>
        </w:rPr>
      </w:pPr>
      <w:r>
        <w:rPr>
          <w:sz w:val="28"/>
          <w:szCs w:val="28"/>
          <w:rtl w:val="true"/>
        </w:rPr>
      </w:r>
    </w:p>
    <w:p>
      <w:pPr>
        <w:pStyle w:val="Normal"/>
        <w:jc w:val="left"/>
        <w:rPr>
          <w:sz w:val="28"/>
          <w:szCs w:val="28"/>
        </w:rPr>
      </w:pPr>
      <w:r>
        <w:rPr>
          <w:sz w:val="28"/>
          <w:szCs w:val="28"/>
        </w:rPr>
        <w:t>11240</w:t>
      </w:r>
      <w:r>
        <w:rPr>
          <w:sz w:val="28"/>
          <w:szCs w:val="28"/>
          <w:rtl w:val="true"/>
        </w:rPr>
        <w:t xml:space="preserve"> </w:t>
      </w:r>
      <w:r>
        <w:rPr>
          <w:sz w:val="28"/>
          <w:sz w:val="28"/>
          <w:szCs w:val="28"/>
          <w:rtl w:val="true"/>
        </w:rPr>
        <w:t>أخبرنا أبو علي الحسين بن محمد بن محمد بن علي الروذباري أنا أبو أحمد القاسم بن أبي صالح الهمداني ثنا إبراهيم بن الحسين بن ديزيل ثنا إسماعيل بن أبي أويس ثنا أخي عن سليمان بن بلال عن يحيى بن سعيد عن أبي الرجال محمد بن عبد الرحمن عن أمه عمرة بنت عبد الرحمن قالت سمعت عائشة تقول سمع رسول الله  صلى الله عليه وسلم  صوت خصوم بالباب عالية فإذا أحدهما مستوضع الآخر ويسترفقه في شيء وهو يقول والله لا أجعل فخرج رسول الله  صلى الله عليه وسلم  عليهما فقال أين المتألي على الله لا يفعل المعروف قال فقال أنا يا رسول الله له أي ذلك أحب رواه البخاري في الصحيح عن إسماعيل ورواه مسلم عن بعض أصحابه عن إسماعي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3</w:t>
      </w:r>
    </w:p>
    <w:p>
      <w:pPr>
        <w:pStyle w:val="Normal"/>
        <w:jc w:val="left"/>
        <w:rPr>
          <w:sz w:val="28"/>
          <w:szCs w:val="28"/>
        </w:rPr>
      </w:pPr>
      <w:r>
        <w:rPr>
          <w:sz w:val="28"/>
          <w:szCs w:val="28"/>
        </w:rPr>
        <w:t>11241</w:t>
      </w:r>
      <w:r>
        <w:rPr>
          <w:sz w:val="28"/>
          <w:szCs w:val="28"/>
          <w:rtl w:val="true"/>
        </w:rPr>
        <w:t xml:space="preserve"> </w:t>
      </w:r>
      <w:r>
        <w:rPr>
          <w:sz w:val="28"/>
          <w:sz w:val="28"/>
          <w:szCs w:val="28"/>
          <w:rtl w:val="true"/>
        </w:rPr>
        <w:t xml:space="preserve">أخبرنا أبو نصر محمد بن علي بن محمد الفقيه الشيرازي ثنا أبو عبد الله محمد بن يعقوب الحافظ ثنا محمد بن إبراهيم يعني البوشنجي ثنا يحيى بن عبد الله بن بكير حدثني الليث عن جعفر بن ربيعة عن عبد الرحمن بن هرمز عن عبد الله بن كعب بن مالك الأنصاري عن كعب بن مالك أنه كان له مال على بن أبي حدرد الأسلمي فلقيه فلزمه فتكلما حتى ارتفعت الأصوات فمر بهما رسول الله  صلى الله عليه وسلم  فأشار بيده كأنه يقول النصف فأخذ نصفامما عليه وترك نصفا رواه البخاري في الصحيح عن بن بكير وأخرجه مسلم فقال رواه الليث </w:t>
      </w:r>
    </w:p>
    <w:p>
      <w:pPr>
        <w:pStyle w:val="Normal"/>
        <w:jc w:val="left"/>
        <w:rPr>
          <w:sz w:val="28"/>
          <w:szCs w:val="28"/>
        </w:rPr>
      </w:pPr>
      <w:r>
        <w:rPr>
          <w:sz w:val="28"/>
          <w:szCs w:val="28"/>
        </w:rPr>
        <w:t>11242</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ثنا أحمد بن سيار ثنا محمد بن كثير ثنا سفيان حدثني الأعمش عن أبي وائل عن أبي مسعود البدري قال حوسب رجل فلم يوجد له خير وكان ذا مال فكان يداين الناس وكان يقول لغلمانه من وجدتموه غنيا فخذوا منه ومن وجدتموه معسرا فتجاوزوا عنه لعل الله يتجاوز عني فقال الله تعالى أنا أحق أن أتجاوز عنه رواه الثوري موقوفا ورواه أبو معاوية وعبد الله بن نمير عن الأعمش مرفوعا وأخرجه مسلم من حديث أبي معاوية </w:t>
      </w:r>
    </w:p>
    <w:p>
      <w:pPr>
        <w:pStyle w:val="Normal"/>
        <w:jc w:val="left"/>
        <w:rPr>
          <w:sz w:val="28"/>
          <w:szCs w:val="28"/>
        </w:rPr>
      </w:pPr>
      <w:r>
        <w:rPr>
          <w:sz w:val="28"/>
          <w:szCs w:val="28"/>
        </w:rPr>
        <w:t>11243</w:t>
      </w:r>
      <w:r>
        <w:rPr>
          <w:sz w:val="28"/>
          <w:szCs w:val="28"/>
          <w:rtl w:val="true"/>
        </w:rPr>
        <w:t xml:space="preserve"> </w:t>
      </w:r>
      <w:r>
        <w:rPr>
          <w:sz w:val="28"/>
          <w:sz w:val="28"/>
          <w:szCs w:val="28"/>
          <w:rtl w:val="true"/>
        </w:rPr>
        <w:t xml:space="preserve">أخبرناه أبو إسحاق إبراهيم بن محمد بن إبراهيم الإمام أنا أبو جعفر محمد بن علي الجوسقاني ثنا الحسن بن سفيان ثنا أبو بكر بن أبي شيبة ثنا أبو معاوية عن الأعمش عن شقيق عن أبي مسعود قال قال رسول الله  صلى الله عليه وسلم  حوسب رجل ممن كان قبلكم فلم يوجد له من الخير شيء إلا أنه كان رجلا موسرا يخالط الناس فيقول لغلمانه تجاوزوا عن المعسر فقال الله لملائكته فنحن أحق بذلك فتجاوزوا عنه </w:t>
      </w:r>
    </w:p>
    <w:p>
      <w:pPr>
        <w:pStyle w:val="Normal"/>
        <w:jc w:val="left"/>
        <w:rPr>
          <w:sz w:val="28"/>
          <w:szCs w:val="28"/>
        </w:rPr>
      </w:pPr>
      <w:r>
        <w:rPr>
          <w:sz w:val="28"/>
          <w:szCs w:val="28"/>
        </w:rPr>
        <w:t>11244</w:t>
      </w:r>
      <w:r>
        <w:rPr>
          <w:sz w:val="28"/>
          <w:szCs w:val="28"/>
          <w:rtl w:val="true"/>
        </w:rPr>
        <w:t xml:space="preserve"> </w:t>
      </w:r>
      <w:r>
        <w:rPr>
          <w:sz w:val="28"/>
          <w:sz w:val="28"/>
          <w:szCs w:val="28"/>
          <w:rtl w:val="true"/>
        </w:rPr>
        <w:t>أخبرنا أبو عبد الله الحافظ ثنا أبو العباس محمد بن يعقوب ثنا بحر بن نصر بن سابق ثنا شعيب بن الليث عن بن عجلان عن زيد بن أسلم عن أبي صالح عن أبي هريرة عن رسول الله  صلى الله عليه وسلم  أنه قال أن رجلا لم يعمل خيرا قط وكان يداين الناس فيقول لرسوله خذ ما تيسر واترك ما عسر وتجاوز لعل الله يتجاوز عن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4</w:t>
      </w:r>
    </w:p>
    <w:p>
      <w:pPr>
        <w:pStyle w:val="Normal"/>
        <w:jc w:val="left"/>
        <w:rPr>
          <w:sz w:val="28"/>
          <w:szCs w:val="28"/>
        </w:rPr>
      </w:pPr>
      <w:r>
        <w:rPr>
          <w:sz w:val="28"/>
          <w:sz w:val="28"/>
          <w:szCs w:val="28"/>
          <w:rtl w:val="true"/>
        </w:rPr>
        <w:t xml:space="preserve">فلما هلك قال الله عز وجل هل عملت خيرا قط قال لا إلا أنه كان لي غلام وكنت أداين الناس فإذا بعثته يتقاضى قلت له خذ ما تيسر واترك ما عسر وتجاوز لعل الله يتجاوز عنا قال الله تبارك وتعالى فقد تجاوزت عنك </w:t>
      </w:r>
    </w:p>
    <w:p>
      <w:pPr>
        <w:pStyle w:val="Normal"/>
        <w:jc w:val="left"/>
        <w:rPr>
          <w:sz w:val="28"/>
          <w:szCs w:val="28"/>
        </w:rPr>
      </w:pPr>
      <w:r>
        <w:rPr>
          <w:sz w:val="28"/>
          <w:szCs w:val="28"/>
        </w:rPr>
        <w:t>11245</w:t>
      </w:r>
      <w:r>
        <w:rPr>
          <w:sz w:val="28"/>
          <w:szCs w:val="28"/>
          <w:rtl w:val="true"/>
        </w:rPr>
        <w:t xml:space="preserve"> </w:t>
      </w:r>
      <w:r>
        <w:rPr>
          <w:sz w:val="28"/>
          <w:sz w:val="28"/>
          <w:szCs w:val="28"/>
          <w:rtl w:val="true"/>
        </w:rPr>
        <w:t xml:space="preserve">وأخبرنا أبو عبد الله الحافظ أخبرني أبو يوسف يعقوب بن أحمد بن محمد بن يعقوب الخسروجردي بخسرو جرد ثنا داود بن الحسين </w:t>
      </w:r>
      <w:r>
        <w:rPr>
          <w:sz w:val="28"/>
          <w:szCs w:val="28"/>
        </w:rPr>
        <w:t>1</w:t>
      </w:r>
      <w:r>
        <w:rPr>
          <w:sz w:val="28"/>
          <w:szCs w:val="28"/>
          <w:rtl w:val="true"/>
        </w:rPr>
        <w:t xml:space="preserve"> </w:t>
      </w:r>
      <w:r>
        <w:rPr>
          <w:sz w:val="28"/>
          <w:sz w:val="28"/>
          <w:szCs w:val="28"/>
          <w:rtl w:val="true"/>
        </w:rPr>
        <w:t xml:space="preserve">الخسروجردي ثنا عيسى بن حماد زغبة قال أخبرني الليث بن سعد فذكره بإسناده مثله </w:t>
      </w:r>
    </w:p>
    <w:p>
      <w:pPr>
        <w:pStyle w:val="Normal"/>
        <w:jc w:val="left"/>
        <w:rPr>
          <w:sz w:val="28"/>
          <w:szCs w:val="28"/>
        </w:rPr>
      </w:pPr>
      <w:r>
        <w:rPr>
          <w:sz w:val="28"/>
          <w:szCs w:val="28"/>
        </w:rPr>
        <w:t>11246</w:t>
      </w:r>
      <w:r>
        <w:rPr>
          <w:sz w:val="28"/>
          <w:szCs w:val="28"/>
          <w:rtl w:val="true"/>
        </w:rPr>
        <w:t xml:space="preserve"> </w:t>
      </w:r>
      <w:r>
        <w:rPr>
          <w:sz w:val="28"/>
          <w:sz w:val="28"/>
          <w:szCs w:val="28"/>
          <w:rtl w:val="true"/>
        </w:rPr>
        <w:t xml:space="preserve">أخبرنا علي بن أحمد بن عبدان أنا أحمد بن عبيد ثنا عثمان بن عمر الضبي ثنا عمرو أنا إبراهيم بن سعد عن الزهري عن عبيد الله بن عبد الله بن عتبة عن أبي هريرة قال سمعت رسول الله  صلى الله عليه وسلم  يقول كان رجل يداين الناس قال فقال لفتيانه أو لفتاه إذا أعسر المعسر فتجاوزوا عنه فلعل الله أن يتجاوز عنا قال فلما لقي الله عز وجل تجاوز عنه أخرجاه في الصحيح من حديث إبراهيم بن سعد </w:t>
      </w:r>
    </w:p>
    <w:p>
      <w:pPr>
        <w:pStyle w:val="Normal"/>
        <w:jc w:val="left"/>
        <w:rPr>
          <w:sz w:val="28"/>
          <w:szCs w:val="28"/>
        </w:rPr>
      </w:pPr>
      <w:r>
        <w:rPr>
          <w:sz w:val="28"/>
          <w:szCs w:val="28"/>
        </w:rPr>
        <w:t>11247</w:t>
      </w:r>
      <w:r>
        <w:rPr>
          <w:sz w:val="28"/>
          <w:szCs w:val="28"/>
          <w:rtl w:val="true"/>
        </w:rPr>
        <w:t xml:space="preserve"> </w:t>
      </w:r>
      <w:r>
        <w:rPr>
          <w:sz w:val="28"/>
          <w:sz w:val="28"/>
          <w:szCs w:val="28"/>
          <w:rtl w:val="true"/>
        </w:rPr>
        <w:t xml:space="preserve">أخبرنا أبو حازم الحافظ أنا أبو الفضل محمد بن عبد الله بن سيار العدل بهراة أنا أبو الفضل أحمد بن نجدة القرشي ثنا أحمد بن يونس اليربوعي ثنا زهير بن معاوية ثنا منصور بن المعتمر عن ربعي بن خراس أن حذيفة بن اليمان حدثهم قال قال رسول الله  صلى الله عليه وسلم  تلقت الملائكة روح رجل ممن كان قبلكم فقالوا أعملت من الخير شيئا قال لا قالوا تذكر قال كنت أداين الناس فآمر فتياني أن ينظروا المعسر ويتجاوزوا عن الموسر قال الله عز وجل تجاوزوا عنه رواه البخاري ومسلم في الصحيح عن أحمد بن يونس وقال أبو مالك عن ربعي عن حذيفة في الحديث كنت أيسر على المعسر وأنظر المعسر </w:t>
      </w:r>
    </w:p>
    <w:p>
      <w:pPr>
        <w:pStyle w:val="Normal"/>
        <w:jc w:val="left"/>
        <w:rPr>
          <w:sz w:val="28"/>
          <w:szCs w:val="28"/>
        </w:rPr>
      </w:pPr>
      <w:r>
        <w:rPr>
          <w:sz w:val="28"/>
          <w:szCs w:val="28"/>
        </w:rPr>
        <w:t>11248</w:t>
      </w:r>
      <w:r>
        <w:rPr>
          <w:sz w:val="28"/>
          <w:szCs w:val="28"/>
          <w:rtl w:val="true"/>
        </w:rPr>
        <w:t xml:space="preserve"> </w:t>
      </w:r>
      <w:r>
        <w:rPr>
          <w:sz w:val="28"/>
          <w:sz w:val="28"/>
          <w:szCs w:val="28"/>
          <w:rtl w:val="true"/>
        </w:rPr>
        <w:t>أخبرنا أبو عبد الله الحافظ محمد بن الفضل بن نظيف المصري بمكة أنا القاضي أبو الطاهر محمد بن أحمد بن عبد الله بن نصر المالكي إملاء ثنا إبراهيم بن شريك بن الفضل أبو إسحاق الكوفي ثنا أحمد بن</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5</w:t>
      </w:r>
    </w:p>
    <w:p>
      <w:pPr>
        <w:pStyle w:val="Normal"/>
        <w:jc w:val="left"/>
        <w:rPr>
          <w:sz w:val="28"/>
          <w:szCs w:val="28"/>
        </w:rPr>
      </w:pPr>
      <w:r>
        <w:rPr>
          <w:sz w:val="28"/>
          <w:sz w:val="28"/>
          <w:szCs w:val="28"/>
          <w:rtl w:val="true"/>
        </w:rPr>
        <w:t xml:space="preserve">عبد الله بن يونس ثنا زائدة عن </w:t>
      </w:r>
      <w:r>
        <w:rPr>
          <w:sz w:val="28"/>
          <w:szCs w:val="28"/>
        </w:rPr>
        <w:t>1</w:t>
      </w:r>
      <w:r>
        <w:rPr>
          <w:sz w:val="28"/>
          <w:szCs w:val="28"/>
          <w:rtl w:val="true"/>
        </w:rPr>
        <w:t xml:space="preserve"> </w:t>
      </w:r>
      <w:r>
        <w:rPr>
          <w:sz w:val="28"/>
          <w:sz w:val="28"/>
          <w:szCs w:val="28"/>
          <w:rtl w:val="true"/>
        </w:rPr>
        <w:t xml:space="preserve">عبد الملك بن عمير عن ربعي بن خراش عن أبي اليسر قال قال رسول الله  صلى الله عليه وسلم  من أنظر معسرا أو وضع عنه أظله الله في ظله يوم لا ظل إلا ظله قال وبصق أبو اليسر في صحيفته وقال لغريمه إذهب فهي لك وذكر أنه كان معسرا أخرجه مسلم في الصحيح في الحديث الطويل عن عبادة بن الوليد عن أبي اليسر </w:t>
      </w:r>
    </w:p>
    <w:p>
      <w:pPr>
        <w:pStyle w:val="Normal"/>
        <w:jc w:val="left"/>
        <w:rPr>
          <w:sz w:val="28"/>
          <w:szCs w:val="28"/>
        </w:rPr>
      </w:pPr>
      <w:r>
        <w:rPr>
          <w:sz w:val="28"/>
          <w:szCs w:val="28"/>
        </w:rPr>
        <w:t>11249</w:t>
      </w:r>
      <w:r>
        <w:rPr>
          <w:sz w:val="28"/>
          <w:szCs w:val="28"/>
          <w:rtl w:val="true"/>
        </w:rPr>
        <w:t xml:space="preserve"> </w:t>
      </w:r>
      <w:r>
        <w:rPr>
          <w:sz w:val="28"/>
          <w:sz w:val="28"/>
          <w:szCs w:val="28"/>
          <w:rtl w:val="true"/>
        </w:rPr>
        <w:t xml:space="preserve">أخبرنا أبو الحسين بن بشران أنا أبو جعفر أنا أبو جعفر الرزاز ثنا يحيى بن جعفر أنا عمرو بن عبد الغفار عن الأعمش عن أبي صالح عن أبي هريرة قال قال رسول الله  صلى الله عليه وسلم  من أنظر معسرا أظله الله في يوم لا ظل إلا ظله </w:t>
      </w:r>
    </w:p>
    <w:p>
      <w:pPr>
        <w:pStyle w:val="Normal"/>
        <w:jc w:val="left"/>
        <w:rPr>
          <w:sz w:val="28"/>
          <w:szCs w:val="28"/>
        </w:rPr>
      </w:pPr>
      <w:r>
        <w:rPr>
          <w:sz w:val="28"/>
          <w:szCs w:val="28"/>
        </w:rPr>
        <w:t>11250</w:t>
      </w:r>
      <w:r>
        <w:rPr>
          <w:sz w:val="28"/>
          <w:szCs w:val="28"/>
          <w:rtl w:val="true"/>
        </w:rPr>
        <w:t xml:space="preserve"> </w:t>
      </w:r>
      <w:r>
        <w:rPr>
          <w:sz w:val="28"/>
          <w:sz w:val="28"/>
          <w:szCs w:val="28"/>
          <w:rtl w:val="true"/>
        </w:rPr>
        <w:t xml:space="preserve">أخبرنا أبو عبد الرحمن محمد بن عبد الرحمن بن مجبور الدهان ثنا أبو العباس الأصم ثنا أحمد بن عبد الجبار ثنا أبو معاوية عن الأعمش عن أبي صالح عن أبي هريرة قال قال رسول الله  صلى الله عليه وسلم  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رواه مسلم في الصحيح عن يحيى وأبي بكر وأبي كريب عن أبي معاوية </w:t>
      </w:r>
    </w:p>
    <w:p>
      <w:pPr>
        <w:pStyle w:val="Normal"/>
        <w:jc w:val="left"/>
        <w:rPr>
          <w:sz w:val="28"/>
          <w:szCs w:val="28"/>
        </w:rPr>
      </w:pPr>
      <w:r>
        <w:rPr>
          <w:sz w:val="28"/>
          <w:szCs w:val="28"/>
        </w:rPr>
        <w:t>11251</w:t>
      </w:r>
      <w:r>
        <w:rPr>
          <w:sz w:val="28"/>
          <w:szCs w:val="28"/>
          <w:rtl w:val="true"/>
        </w:rPr>
        <w:t xml:space="preserve"> </w:t>
      </w:r>
      <w:r>
        <w:rPr>
          <w:sz w:val="28"/>
          <w:sz w:val="28"/>
          <w:szCs w:val="28"/>
          <w:rtl w:val="true"/>
        </w:rPr>
        <w:t xml:space="preserve">أخبرنا أبو بكر محمد بن أحمد بن عبد الله بن محمد بن منصور النوقاني بها أنا أبو حاتم محمد بن حبان البستي ثنا أحمد بن الحسن بن عبد الجبار الصوفي ثنا يحيى بن معين ثنا عبدة بن سليمان عن هشام بن عروة عن موسى بن عقبة عن عبد الله بن عمرو الأودي عن بن مسعود عن النبي  صلى الله عليه وسلم  قال يحرم على النار كل هين لين قريب وسهل </w:t>
      </w:r>
    </w:p>
    <w:p>
      <w:pPr>
        <w:pStyle w:val="Normal"/>
        <w:jc w:val="left"/>
        <w:rPr>
          <w:sz w:val="28"/>
          <w:szCs w:val="28"/>
        </w:rPr>
      </w:pPr>
      <w:r>
        <w:rPr>
          <w:sz w:val="28"/>
          <w:szCs w:val="28"/>
        </w:rPr>
        <w:t>11252</w:t>
      </w:r>
      <w:r>
        <w:rPr>
          <w:sz w:val="28"/>
          <w:szCs w:val="28"/>
          <w:rtl w:val="true"/>
        </w:rPr>
        <w:t xml:space="preserve"> </w:t>
      </w:r>
      <w:r>
        <w:rPr>
          <w:sz w:val="28"/>
          <w:sz w:val="28"/>
          <w:szCs w:val="28"/>
          <w:rtl w:val="true"/>
        </w:rPr>
        <w:t>وأخبرنا أبو عبد الله محمد بن الفضل بن نظيف بمكة ثنا أبو علي الحسن بن جعفر بن عبد الله السيوطي إملاء ثنا إسحاق بن إبراهيم ثنا يونس ثنا عثمان بن أبي شيبة فذكره بإسناده غير أنه قال قال رسول الله  صلى الله عليه وسلم  ألا أخبركم بمن يحرم على النار ومن تحرم النار عليه كل هين لين قريب سهل</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6</w:t>
      </w:r>
    </w:p>
    <w:p>
      <w:pPr>
        <w:pStyle w:val="Normal"/>
        <w:jc w:val="left"/>
        <w:rPr>
          <w:sz w:val="28"/>
          <w:szCs w:val="28"/>
        </w:rPr>
      </w:pPr>
      <w:r>
        <w:rPr>
          <w:sz w:val="28"/>
          <w:szCs w:val="28"/>
        </w:rPr>
        <w:t>11253</w:t>
      </w:r>
      <w:r>
        <w:rPr>
          <w:sz w:val="28"/>
          <w:szCs w:val="28"/>
          <w:rtl w:val="true"/>
        </w:rPr>
        <w:t xml:space="preserve"> </w:t>
      </w:r>
      <w:r>
        <w:rPr>
          <w:sz w:val="28"/>
          <w:sz w:val="28"/>
          <w:szCs w:val="28"/>
          <w:rtl w:val="true"/>
        </w:rPr>
        <w:t xml:space="preserve">أخبرنا أبو عبد الله الحافظ وأبو الحسين بن بشران ثنا أبو بكر محمد بن عبد الله بن إبراهيم الشافعي ثنا محمد بن الفرح ثنا الواقدي ثنا هشام بن سعد أنه سمع الزهري يخبر عن عمر بن عبد العزيز عن أبيه عن أبي هريرة قال قال رسول الله  صلى الله عليه وسلم  أحب الله عبدا سمحا إذا باع وسمحا إذا اشترى وسمحا إذا قضى وسمحا إذا اقتضى </w:t>
      </w:r>
    </w:p>
    <w:p>
      <w:pPr>
        <w:pStyle w:val="Normal"/>
        <w:jc w:val="left"/>
        <w:rPr>
          <w:sz w:val="28"/>
          <w:szCs w:val="28"/>
        </w:rPr>
      </w:pPr>
      <w:r>
        <w:rPr>
          <w:sz w:val="28"/>
          <w:szCs w:val="28"/>
        </w:rPr>
        <w:t>11254</w:t>
      </w:r>
      <w:r>
        <w:rPr>
          <w:sz w:val="28"/>
          <w:szCs w:val="28"/>
          <w:rtl w:val="true"/>
        </w:rPr>
        <w:t xml:space="preserve"> </w:t>
      </w:r>
      <w:r>
        <w:rPr>
          <w:sz w:val="28"/>
          <w:sz w:val="28"/>
          <w:szCs w:val="28"/>
          <w:rtl w:val="true"/>
        </w:rPr>
        <w:t xml:space="preserve">أخبرنا أبو عبد الله الحافظ ثنا محمد بن صالح بن هانئ ثنا أبو بكر محمد بن إسماعيل بن مهران ثنا عمرو بن عثمان بن سعيد بن كثير ثنا أبي ثنا أبو غسان محمد بن المنكدر عن جابر بن عبد الله قال قال رسول الله  صلى الله عليه وسلم  رحم الله عبدا سمحا إذا باع سمحا إذا اقتضى سمحا إذا اشترى رواه البخاري عن علي بن عياش عن أبي غسان </w:t>
      </w:r>
    </w:p>
    <w:p>
      <w:pPr>
        <w:pStyle w:val="Normal"/>
        <w:jc w:val="left"/>
        <w:rPr>
          <w:sz w:val="28"/>
          <w:szCs w:val="28"/>
        </w:rPr>
      </w:pPr>
      <w:r>
        <w:rPr>
          <w:sz w:val="28"/>
          <w:szCs w:val="28"/>
        </w:rPr>
        <w:t>11255</w:t>
      </w:r>
      <w:r>
        <w:rPr>
          <w:sz w:val="28"/>
          <w:szCs w:val="28"/>
          <w:rtl w:val="true"/>
        </w:rPr>
        <w:t xml:space="preserve"> </w:t>
      </w:r>
      <w:r>
        <w:rPr>
          <w:sz w:val="28"/>
          <w:sz w:val="28"/>
          <w:szCs w:val="28"/>
          <w:rtl w:val="true"/>
        </w:rPr>
        <w:t xml:space="preserve">وأخبرنا أبو عبد الله الحافظ ثنا أبو العباس هو الأصم ثنا العباس بن محمد الدوري ثنا عبد الوهاب بن عطاء أنا إسرائيل عن زيد بن عطاء بن السائب عن محمد بن المنكدر عن جابر بن عبد الله قال قال رسول الله  صلى الله عليه وسلم  غفر الله لرجل كان قبلكم كان سهلا إذا باع سهلا إذا اشترى سهلا إذا قضى سهلا إذا اقتضى </w:t>
      </w:r>
    </w:p>
    <w:p>
      <w:pPr>
        <w:pStyle w:val="Normal"/>
        <w:jc w:val="left"/>
        <w:rPr>
          <w:sz w:val="28"/>
          <w:szCs w:val="28"/>
        </w:rPr>
      </w:pPr>
      <w:r>
        <w:rPr>
          <w:sz w:val="28"/>
          <w:szCs w:val="28"/>
        </w:rPr>
        <w:t>11256</w:t>
      </w:r>
      <w:r>
        <w:rPr>
          <w:sz w:val="28"/>
          <w:szCs w:val="28"/>
          <w:rtl w:val="true"/>
        </w:rPr>
        <w:t xml:space="preserve"> </w:t>
      </w:r>
      <w:r>
        <w:rPr>
          <w:sz w:val="28"/>
          <w:sz w:val="28"/>
          <w:szCs w:val="28"/>
          <w:rtl w:val="true"/>
        </w:rPr>
        <w:t>أخبرنا علي بن أحمد بن عبدان أنا أحمد بن عبيد الصفار ثنا أحمد بن عبيد الله النرسي ثنا شبابة بن سوار ثنا هشام بن الغاز عن عبد الله بن عبد الرحمن بن أبي حسين قال ابتاع عثمان بن عفان حائطا من رجل فساومه حتى تاومه على الثمن الذي رضي به البائع فقال أرنا يدك قال وكانوا ل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7</w:t>
      </w:r>
    </w:p>
    <w:p>
      <w:pPr>
        <w:pStyle w:val="Normal"/>
        <w:jc w:val="left"/>
        <w:rPr>
          <w:sz w:val="28"/>
          <w:szCs w:val="28"/>
        </w:rPr>
      </w:pPr>
      <w:r>
        <w:rPr>
          <w:sz w:val="28"/>
          <w:sz w:val="28"/>
          <w:szCs w:val="28"/>
          <w:rtl w:val="true"/>
        </w:rPr>
        <w:t xml:space="preserve">يستوجبون البيع إلا بالصفقة فلما رأى ذلك الرجل قال لا أبيعك حتى تزيد لي عشرة آلاف فالتفت عثمان إلى عبد الرحمن بن عوف فقال إني سمعت رسول الله  صلى الله عليه وسلم  يقول إن الله عز وجل أدخل الجنة رجلا سمحا بائعا ومبتاعا وقاضيا ومقتضيا اذهب فقد زدتك هذه العشرة آلاف تستوجب لها بهذه الكلمة التي سمعتها من رسول الله  صلى الله عليه وسلم  </w:t>
      </w:r>
    </w:p>
    <w:p>
      <w:pPr>
        <w:pStyle w:val="Normal"/>
        <w:jc w:val="left"/>
        <w:rPr>
          <w:sz w:val="28"/>
          <w:szCs w:val="28"/>
        </w:rPr>
      </w:pPr>
      <w:r>
        <w:rPr>
          <w:sz w:val="28"/>
          <w:szCs w:val="28"/>
        </w:rPr>
        <w:t>11257</w:t>
      </w:r>
      <w:r>
        <w:rPr>
          <w:sz w:val="28"/>
          <w:szCs w:val="28"/>
          <w:rtl w:val="true"/>
        </w:rPr>
        <w:t xml:space="preserve"> </w:t>
      </w:r>
      <w:r>
        <w:rPr>
          <w:sz w:val="28"/>
          <w:sz w:val="28"/>
          <w:szCs w:val="28"/>
          <w:rtl w:val="true"/>
        </w:rPr>
        <w:t xml:space="preserve">أخبرنا أبو طاهر محمد بن محمد بن محمش الفقيه أنا أبو الحسن علي بن إبراهيم بن معاوية النيسابوري ثنا محمد بن مسلم بن واره ثنا محمد بن شعبة بن سابق ثنا عمرو بن أبي قيس عن بن أبي ليلى عن أخيه عن أبيه عن أبي بن كعب قال دخل نبي الله  صلى الله عليه وسلم  المسجد وأبي بن كعب ملازم رجلا قال فصلى وقضى حاجته قال ثم خرج وهو ملازمه قال حتى الآن يا أبي حتى الآن يا أبي من طلب أخاه فليطلبه بعفاف واف أو غير واف فلما سمع ذلك تركه وتبعه قال فقال يا نبي الله قلت قيل من طلب أخاه فليطلبه بعفاف واف أو غير واف قال نعم قال يا نبي الله ما العفاف قال غير شاتمه ولا متشدد عليه ولا متفحش عليه ولا مؤذيه قال واف أو غير واف قال مستوف حقه أو تارك بعضه </w:t>
      </w:r>
    </w:p>
    <w:p>
      <w:pPr>
        <w:pStyle w:val="Normal"/>
        <w:jc w:val="left"/>
        <w:rPr>
          <w:sz w:val="28"/>
          <w:szCs w:val="28"/>
        </w:rPr>
      </w:pPr>
      <w:r>
        <w:rPr>
          <w:sz w:val="28"/>
          <w:szCs w:val="28"/>
        </w:rPr>
        <w:t>11258</w:t>
      </w:r>
      <w:r>
        <w:rPr>
          <w:sz w:val="28"/>
          <w:szCs w:val="28"/>
          <w:rtl w:val="true"/>
        </w:rPr>
        <w:t xml:space="preserve"> </w:t>
      </w:r>
      <w:r>
        <w:rPr>
          <w:sz w:val="28"/>
          <w:sz w:val="28"/>
          <w:szCs w:val="28"/>
          <w:rtl w:val="true"/>
        </w:rPr>
        <w:t xml:space="preserve">أخبرنا أبونصر بن قتادة أنا أبو الحسن بن عبدة ثنا محمد بن إبراهيم البوشنجي ثنا الحكم بن موسى ثنا الوليد بن مسلم ثنا بن جريج أنه سمع عطاء يحدث عن بن عباس أن رسول الله  صلى الله عليه وسلم  قال اسمع يسمع لك </w:t>
      </w:r>
    </w:p>
    <w:p>
      <w:pPr>
        <w:pStyle w:val="Normal"/>
        <w:jc w:val="left"/>
        <w:rPr>
          <w:sz w:val="28"/>
          <w:szCs w:val="28"/>
        </w:rPr>
      </w:pPr>
      <w:r>
        <w:rPr>
          <w:sz w:val="28"/>
          <w:szCs w:val="28"/>
        </w:rPr>
        <w:t>11259</w:t>
      </w:r>
      <w:r>
        <w:rPr>
          <w:sz w:val="28"/>
          <w:szCs w:val="28"/>
          <w:rtl w:val="true"/>
        </w:rPr>
        <w:t xml:space="preserve"> </w:t>
      </w:r>
      <w:r>
        <w:rPr>
          <w:sz w:val="28"/>
          <w:sz w:val="28"/>
          <w:szCs w:val="28"/>
          <w:rtl w:val="true"/>
        </w:rPr>
        <w:t xml:space="preserve">أخبرنا أبو الحسن بن عبدان أنا أحمد بن عبيد ثنا محمد بن العباس المؤدب ثنا عفان ثنا حماد بن سلمة أخبرني أبو جعفر الخطمي عن محمد بن كعب عن أبي قتادة عن النبي  صلى الله عليه وسلم  قال من نفس عن غريم أو محى عنه كان في ظل العرش يوم القيامة </w:t>
      </w:r>
    </w:p>
    <w:p>
      <w:pPr>
        <w:pStyle w:val="Normal"/>
        <w:jc w:val="left"/>
        <w:rPr>
          <w:sz w:val="28"/>
          <w:szCs w:val="28"/>
        </w:rPr>
      </w:pPr>
      <w:r>
        <w:rPr>
          <w:sz w:val="28"/>
          <w:szCs w:val="28"/>
        </w:rPr>
        <w:t>11260</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حدثني فروة بن أبي المغراء أنا عبد الرحيم بن سليمان عن محمد بن حسان عن المهاجر بن غانم الربضي </w:t>
      </w:r>
      <w:r>
        <w:rPr>
          <w:sz w:val="28"/>
          <w:szCs w:val="28"/>
        </w:rPr>
        <w:t>1</w:t>
      </w:r>
      <w:r>
        <w:rPr>
          <w:sz w:val="28"/>
          <w:szCs w:val="28"/>
          <w:rtl w:val="true"/>
        </w:rPr>
        <w:t xml:space="preserve"> </w:t>
      </w:r>
      <w:r>
        <w:rPr>
          <w:sz w:val="28"/>
          <w:sz w:val="28"/>
          <w:szCs w:val="28"/>
          <w:rtl w:val="true"/>
        </w:rPr>
        <w:t>وهو حي من مذحج قال سمعت أبا عبد الله الصنابجي يقول سمعت أبا بكر الصديق يقول قال رسول الله  صلى الله عليه وسلم  من أحب أن يسمع الله دعوته ويفرج كربته في الدنيا والآخرة فلينظر معسرا وليدع له ومن سره أن يظله الله من فور جهنم يوم القيامة ويجعله في ظله فلا يكونن على المؤمنين غليظا وليكن بهم رحيم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8</w:t>
      </w:r>
    </w:p>
    <w:p>
      <w:pPr>
        <w:pStyle w:val="Normal"/>
        <w:jc w:val="left"/>
        <w:rPr>
          <w:sz w:val="28"/>
          <w:szCs w:val="28"/>
        </w:rPr>
      </w:pPr>
      <w:r>
        <w:rPr>
          <w:sz w:val="28"/>
          <w:szCs w:val="28"/>
        </w:rPr>
        <w:t>11261</w:t>
      </w:r>
      <w:r>
        <w:rPr>
          <w:sz w:val="28"/>
          <w:szCs w:val="28"/>
          <w:rtl w:val="true"/>
        </w:rPr>
        <w:t xml:space="preserve"> </w:t>
      </w:r>
      <w:r>
        <w:rPr>
          <w:sz w:val="28"/>
          <w:sz w:val="28"/>
          <w:szCs w:val="28"/>
          <w:rtl w:val="true"/>
        </w:rPr>
        <w:t xml:space="preserve">أخبرنا علي بن أحمد بن عبدان أنا أحمد بن عبيد الصفار ثنا بن أبي قماس ثنا أبو معمر ثنا عبد الوارث عن محمد بن حجادة عن سليمان بن بريدة عن أبيه قال قال رسول الله  صلى الله عليه وسلم  من أنظر معسرا كان له بكل يوم صدقة ما لم يحل فإذا حل الدين فأن انظره بعد الحل فله بكل يوم مثله صدقة </w:t>
      </w:r>
    </w:p>
    <w:p>
      <w:pPr>
        <w:pStyle w:val="Normal"/>
        <w:jc w:val="left"/>
        <w:rPr>
          <w:sz w:val="28"/>
          <w:szCs w:val="28"/>
        </w:rPr>
      </w:pPr>
      <w:r>
        <w:rPr>
          <w:sz w:val="28"/>
          <w:szCs w:val="28"/>
        </w:rPr>
        <w:t>11262</w:t>
      </w:r>
      <w:r>
        <w:rPr>
          <w:sz w:val="28"/>
          <w:szCs w:val="28"/>
          <w:rtl w:val="true"/>
        </w:rPr>
        <w:t xml:space="preserve"> </w:t>
      </w:r>
      <w:r>
        <w:rPr>
          <w:sz w:val="28"/>
          <w:sz w:val="28"/>
          <w:szCs w:val="28"/>
          <w:rtl w:val="true"/>
        </w:rPr>
        <w:t xml:space="preserve">وأخبرنا أبو عبد الله الحافظ أنا أبو الحسن علي بن محمد بن عقبة الشيباني ثنا إبراهيم بن إسحاق الزهري ثنا معلى بن منصور ثنا عبد الوارث بن سعيد عن محمد بن حجادة عن سليمان بن بريدة عن أبيه قال قال رسول الله  صلى الله عليه وسلم  من أنظر معسرا كان له بكل يوم صدقة قال ثم سمعته يقول له بكل يوم صدقة فقلت يا رسول الله إني سمعتك تقول فله بكل يوم صدقة وقلت الآن فله بكل يوم مثله صدقة فقال إنه ما لم يحل الدين فله بكل يوم صدقة وإذا حل الدين فأنظره فله بكل يوم مثله صدقة </w:t>
      </w:r>
    </w:p>
    <w:p>
      <w:pPr>
        <w:pStyle w:val="Normal"/>
        <w:jc w:val="left"/>
        <w:rPr>
          <w:sz w:val="28"/>
          <w:szCs w:val="28"/>
        </w:rPr>
      </w:pPr>
      <w:r>
        <w:rPr>
          <w:sz w:val="28"/>
          <w:szCs w:val="28"/>
        </w:rPr>
        <w:t>11263</w:t>
      </w:r>
      <w:r>
        <w:rPr>
          <w:sz w:val="28"/>
          <w:szCs w:val="28"/>
          <w:rtl w:val="true"/>
        </w:rPr>
        <w:t xml:space="preserve"> </w:t>
      </w:r>
      <w:r>
        <w:rPr>
          <w:sz w:val="28"/>
          <w:sz w:val="28"/>
          <w:szCs w:val="28"/>
          <w:rtl w:val="true"/>
        </w:rPr>
        <w:t>أخبرنا أبو عبد الله الحافظ أنا أبو العباس محمد بن يعقوب أنا العباس بن الوليد أخبرني أبي قال سألت الأوزاعي عن الرجل يكون له الحق على الرجل فيموت الذي عليه الحق فيريد طالب الحق أن يحله له إن كان أفضل أو يتركه قال إن لم يحله أخذ قدر حقه لم يزد عليه وإن يحلله منه فتركه له ضعف له بعشرة أضعاف لأن الحسنة بعشرة أمثاله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39</w:t>
      </w:r>
    </w:p>
    <w:p>
      <w:pPr>
        <w:pStyle w:val="Normal"/>
        <w:jc w:val="left"/>
        <w:rPr>
          <w:sz w:val="28"/>
          <w:szCs w:val="28"/>
        </w:rPr>
      </w:pPr>
      <w:r>
        <w:rPr>
          <w:sz w:val="28"/>
          <w:szCs w:val="28"/>
        </w:rPr>
        <w:t>11264</w:t>
      </w:r>
      <w:r>
        <w:rPr>
          <w:sz w:val="28"/>
          <w:szCs w:val="28"/>
          <w:rtl w:val="true"/>
        </w:rPr>
        <w:t xml:space="preserve"> </w:t>
      </w:r>
      <w:r>
        <w:rPr>
          <w:sz w:val="28"/>
          <w:sz w:val="28"/>
          <w:szCs w:val="28"/>
          <w:rtl w:val="true"/>
        </w:rPr>
        <w:t xml:space="preserve">أخبرنا يحيى بن إبراهيم بن محمد بن يحيى ثنا أبو العباس الأصم ثنا بحر بن نصر ثنا بن وهب حدثني بن لهيعة عن عبد الملك بن هبيرة أن عبد الله بن عمرو بن العاص قال لأن أقرض رجلا دينارا فيكون عنده ثم أخذه فأقرضه آخر أحب إلي من أن أتصدق به فإن الصدقة إنما تكتب لك أجرها حين يتصدق بها وهذا يكتب لك أجره ما كان عند صاحبه </w:t>
      </w:r>
    </w:p>
    <w:p>
      <w:pPr>
        <w:pStyle w:val="Normal"/>
        <w:jc w:val="left"/>
        <w:rPr>
          <w:sz w:val="28"/>
          <w:szCs w:val="28"/>
        </w:rPr>
      </w:pPr>
      <w:r>
        <w:rPr>
          <w:sz w:val="28"/>
          <w:szCs w:val="28"/>
        </w:rPr>
        <w:t>11265</w:t>
      </w:r>
      <w:r>
        <w:rPr>
          <w:sz w:val="28"/>
          <w:szCs w:val="28"/>
          <w:rtl w:val="true"/>
        </w:rPr>
        <w:t xml:space="preserve"> </w:t>
      </w:r>
      <w:r>
        <w:rPr>
          <w:sz w:val="28"/>
          <w:sz w:val="28"/>
          <w:szCs w:val="28"/>
          <w:rtl w:val="true"/>
        </w:rPr>
        <w:t xml:space="preserve">أخبرنا أبو نصر بن قتادة أنا أبو الحسن السراج ثنا مطين ثنا حسن بن عبدالأول ثنا أبو خالد الأحمر عن إسماعيل بن أبي خالد عن عطاء بن السائب عن أبيه عن عبد الله بن عمرو قال قال رسول الله  صلى الله عليه وسلم  الخير كثير ومن يعمل به قليل </w:t>
      </w:r>
    </w:p>
    <w:p>
      <w:pPr>
        <w:pStyle w:val="Normal"/>
        <w:jc w:val="left"/>
        <w:rPr>
          <w:sz w:val="28"/>
          <w:szCs w:val="28"/>
        </w:rPr>
      </w:pPr>
      <w:r>
        <w:rPr>
          <w:sz w:val="28"/>
          <w:szCs w:val="28"/>
        </w:rPr>
        <w:t>11266</w:t>
      </w:r>
      <w:r>
        <w:rPr>
          <w:sz w:val="28"/>
          <w:szCs w:val="28"/>
          <w:rtl w:val="true"/>
        </w:rPr>
        <w:t xml:space="preserve"> </w:t>
      </w:r>
      <w:r>
        <w:rPr>
          <w:sz w:val="28"/>
          <w:sz w:val="28"/>
          <w:szCs w:val="28"/>
          <w:rtl w:val="true"/>
        </w:rPr>
        <w:t xml:space="preserve">أخبرنا علي بن أحمد بن عبدان أنا أبو القاسم الطبراني ثنا عمرو بن ثور الحداني </w:t>
      </w:r>
      <w:r>
        <w:rPr>
          <w:sz w:val="28"/>
          <w:szCs w:val="28"/>
        </w:rPr>
        <w:t>1</w:t>
      </w:r>
      <w:r>
        <w:rPr>
          <w:sz w:val="28"/>
          <w:szCs w:val="28"/>
          <w:rtl w:val="true"/>
        </w:rPr>
        <w:t xml:space="preserve"> </w:t>
      </w:r>
      <w:r>
        <w:rPr>
          <w:sz w:val="28"/>
          <w:sz w:val="28"/>
          <w:szCs w:val="28"/>
          <w:rtl w:val="true"/>
        </w:rPr>
        <w:t xml:space="preserve">ثنا الفريابي ثنا سفيان عن عبيد بن نسطاس عن سعيد المقبري عن أبي هريرة قال رسول الله  صلى الله عليه وسلم  ألا أخبركم بخياركم قلنا بلى قال من يرجى خيره ويؤمن شره ألا أخبركم بأشراركم قلنا بلى قال من لا يرجى خيره ولا يؤمن شره </w:t>
      </w:r>
    </w:p>
    <w:p>
      <w:pPr>
        <w:pStyle w:val="Normal"/>
        <w:jc w:val="left"/>
        <w:rPr>
          <w:sz w:val="28"/>
          <w:szCs w:val="28"/>
        </w:rPr>
      </w:pPr>
      <w:r>
        <w:rPr>
          <w:sz w:val="28"/>
          <w:szCs w:val="28"/>
        </w:rPr>
        <w:t>11267</w:t>
      </w:r>
      <w:r>
        <w:rPr>
          <w:sz w:val="28"/>
          <w:szCs w:val="28"/>
          <w:rtl w:val="true"/>
        </w:rPr>
        <w:t xml:space="preserve"> </w:t>
      </w:r>
      <w:r>
        <w:rPr>
          <w:sz w:val="28"/>
          <w:sz w:val="28"/>
          <w:szCs w:val="28"/>
          <w:rtl w:val="true"/>
        </w:rPr>
        <w:t xml:space="preserve">حدثنا الإمام أبو الطيب سهل بن محمد بن سليمان أنا أبو سهل بشر بن أبي يحيى المهرجاني ثنا عبد الله بن محمد بن ناجية ثنا نضر بن علي ثنا أبو أحمد الزبيري عن عبيد بن نسطاس عن المقبري أن أباه ذكره عن أبي هريرة يرفعه أن النبي  صلى الله عليه وسلم  قال ألا أخبركم بخياركم من شراركم خياركم من يؤمن شره ويرجى خيره وشراركم الذي لا يؤمن شره ولا يرجى خيره </w:t>
      </w:r>
    </w:p>
    <w:p>
      <w:pPr>
        <w:pStyle w:val="Normal"/>
        <w:jc w:val="left"/>
        <w:rPr>
          <w:sz w:val="28"/>
          <w:szCs w:val="28"/>
        </w:rPr>
      </w:pPr>
      <w:r>
        <w:rPr>
          <w:sz w:val="28"/>
          <w:szCs w:val="28"/>
        </w:rPr>
        <w:t>11268</w:t>
      </w:r>
      <w:r>
        <w:rPr>
          <w:sz w:val="28"/>
          <w:szCs w:val="28"/>
          <w:rtl w:val="true"/>
        </w:rPr>
        <w:t xml:space="preserve"> </w:t>
      </w:r>
      <w:r>
        <w:rPr>
          <w:sz w:val="28"/>
          <w:sz w:val="28"/>
          <w:szCs w:val="28"/>
          <w:rtl w:val="true"/>
        </w:rPr>
        <w:t>أخبرنا أبو نصر بن قتادة أنا أبو الحسن محمد بن الحسن بن إسماعيل السراج ثنا أبو خليفة الفضل بن حباب ثنا القعنبي عن عبد العزيز عن العلاء عن أبيه عن أبي هريرة أن النبي  صلى الله عليه وسلم  وقف على رأس قوم جلوس فقال ألا أخبركم بخيركم من شركم قال فسكتوا قال ذلك ثلاث مرات قال رجل يا رسول الله أخبرنا من شرنا قال خيركم من يرجى خيره ويؤمن شره وشركم من لا يرجى خيره ولا يؤمن شره وروي ذلك أيضا عن أنس بن مالك مرفوعا</w:t>
      </w:r>
    </w:p>
    <w:p>
      <w:pPr>
        <w:pStyle w:val="Normal"/>
        <w:jc w:val="left"/>
        <w:rPr>
          <w:sz w:val="28"/>
          <w:szCs w:val="28"/>
        </w:rPr>
      </w:pP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540</w:t>
      </w:r>
    </w:p>
    <w:p>
      <w:pPr>
        <w:pStyle w:val="Normal"/>
        <w:jc w:val="left"/>
        <w:rPr/>
      </w:pPr>
      <w:r>
        <w:rPr>
          <w:sz w:val="28"/>
          <w:szCs w:val="28"/>
        </w:rPr>
        <w:t>11269</w:t>
      </w:r>
      <w:r>
        <w:rPr>
          <w:sz w:val="28"/>
          <w:szCs w:val="28"/>
          <w:rtl w:val="true"/>
        </w:rPr>
        <w:t xml:space="preserve"> </w:t>
      </w:r>
      <w:r>
        <w:rPr>
          <w:sz w:val="28"/>
          <w:sz w:val="28"/>
          <w:szCs w:val="28"/>
          <w:rtl w:val="true"/>
        </w:rPr>
        <w:t>أخبرنا أبو عبد الله الحافظ أنا أبو بكر أحمد بن إسحاق الفقيه أنا محمد بن أيوب الرازي أنا محمد بن كثير أنا سفيان عن سهيل بن أبي صالح عن عبد الله بن دينار عن أبي صالح عن أبي هريرة قال قال رسول الله  صلى الله عليه وسلم  الإيمان بضع وستون أو بضع وسبعون شعبة أفضلها لا إله إلا الله وأدناها إماطة الأذى عن الطريق والحياء شعبة من الإيمان</w:t>
      </w:r>
      <w:r>
        <w:rPr>
          <w:sz w:val="28"/>
          <w:szCs w:val="28"/>
          <w:rtl w:val="true"/>
        </w:rPr>
        <w:t xml:space="preserve">. </w:t>
      </w:r>
      <w:r>
        <w:rPr>
          <w:sz w:val="28"/>
          <w:sz w:val="28"/>
          <w:szCs w:val="28"/>
          <w:rtl w:val="true"/>
        </w:rPr>
        <w:t>أخرجه مسلم في الصحيح كما ذكرناه في أول الكتاب وأخرجه البخاري من وجه آخر عن عبد الله بن دينار</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3:41:00Z</dcterms:created>
  <dc:creator>Home-user</dc:creator>
  <dc:description/>
  <cp:keywords/>
  <dc:language>en-US</dc:language>
  <cp:lastModifiedBy>*****</cp:lastModifiedBy>
  <dcterms:modified xsi:type="dcterms:W3CDTF">2005-01-17T10:41:00Z</dcterms:modified>
  <cp:revision>152</cp:revision>
  <dc:subject/>
  <dc:title/>
</cp:coreProperties>
</file>