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hadow/>
          <w:color w:val="0000FF"/>
          <w:sz w:val="52"/>
          <w:szCs w:val="52"/>
        </w:rPr>
      </w:pPr>
      <w:r>
        <w:rPr>
          <w:rFonts w:cs="PT Bold Heading"/>
          <w:shadow/>
          <w:color w:val="0000FF"/>
          <w:sz w:val="52"/>
          <w:sz w:val="52"/>
          <w:szCs w:val="52"/>
          <w:rtl w:val="true"/>
        </w:rPr>
        <w:t>شعب</w:t>
      </w:r>
      <w:r>
        <w:rPr>
          <w:shadow/>
          <w:color w:val="0000FF"/>
          <w:sz w:val="52"/>
          <w:sz w:val="52"/>
          <w:szCs w:val="52"/>
          <w:rtl w:val="true"/>
        </w:rPr>
        <w:t xml:space="preserve"> </w:t>
      </w:r>
      <w:r>
        <w:rPr>
          <w:rFonts w:cs="PT Bold Heading"/>
          <w:shadow/>
          <w:color w:val="0000FF"/>
          <w:sz w:val="52"/>
          <w:sz w:val="52"/>
          <w:szCs w:val="52"/>
          <w:rtl w:val="true"/>
        </w:rPr>
        <w:t>الإيمان</w:t>
      </w:r>
    </w:p>
    <w:p>
      <w:pPr>
        <w:pStyle w:val="Normal"/>
        <w:jc w:val="center"/>
        <w:rPr>
          <w:shadow/>
          <w:color w:val="0000FF"/>
          <w:sz w:val="52"/>
          <w:szCs w:val="52"/>
        </w:rPr>
      </w:pPr>
      <w:r>
        <w:rPr>
          <w:rFonts w:cs="PT Bold Heading"/>
          <w:shadow/>
          <w:color w:val="0000FF"/>
          <w:sz w:val="52"/>
          <w:sz w:val="52"/>
          <w:szCs w:val="52"/>
          <w:rtl w:val="true"/>
        </w:rPr>
        <w:t>للحافظ</w:t>
      </w:r>
      <w:r>
        <w:rPr>
          <w:shadow/>
          <w:color w:val="0000FF"/>
          <w:sz w:val="52"/>
          <w:sz w:val="52"/>
          <w:szCs w:val="52"/>
          <w:rtl w:val="true"/>
        </w:rPr>
        <w:t xml:space="preserve"> </w:t>
      </w:r>
      <w:r>
        <w:rPr>
          <w:rFonts w:cs="PT Bold Heading"/>
          <w:shadow/>
          <w:color w:val="0000FF"/>
          <w:sz w:val="52"/>
          <w:sz w:val="52"/>
          <w:szCs w:val="52"/>
          <w:rtl w:val="true"/>
        </w:rPr>
        <w:t>البيهقي</w:t>
      </w:r>
      <w:r>
        <w:rPr>
          <w:shadow/>
          <w:color w:val="0000FF"/>
          <w:sz w:val="52"/>
          <w:sz w:val="52"/>
          <w:szCs w:val="52"/>
          <w:rtl w:val="true"/>
        </w:rPr>
        <w:t xml:space="preserve"> </w:t>
      </w:r>
      <w:r>
        <w:rPr>
          <w:rFonts w:cs="PT Bold Heading"/>
          <w:shadow/>
          <w:color w:val="0000FF"/>
          <w:sz w:val="52"/>
          <w:sz w:val="52"/>
          <w:szCs w:val="52"/>
          <w:rtl w:val="true"/>
        </w:rPr>
        <w:t>رحمه</w:t>
      </w:r>
      <w:r>
        <w:rPr>
          <w:shadow/>
          <w:color w:val="0000FF"/>
          <w:sz w:val="52"/>
          <w:sz w:val="52"/>
          <w:szCs w:val="52"/>
          <w:rtl w:val="true"/>
        </w:rPr>
        <w:t xml:space="preserve"> </w:t>
      </w:r>
      <w:r>
        <w:rPr>
          <w:rFonts w:cs="PT Bold Heading"/>
          <w:shadow/>
          <w:color w:val="0000FF"/>
          <w:sz w:val="52"/>
          <w:sz w:val="52"/>
          <w:szCs w:val="52"/>
          <w:rtl w:val="true"/>
        </w:rPr>
        <w:t>الله</w:t>
      </w:r>
    </w:p>
    <w:p>
      <w:pPr>
        <w:pStyle w:val="Normal"/>
        <w:jc w:val="left"/>
        <w:rPr>
          <w:sz w:val="28"/>
          <w:szCs w:val="28"/>
        </w:rPr>
      </w:pPr>
      <w:r>
        <w:rPr>
          <w:sz w:val="28"/>
          <w:sz w:val="28"/>
          <w:szCs w:val="28"/>
          <w:rtl w:val="true"/>
        </w:rPr>
        <w:t xml:space="preserve">الجزء </w:t>
      </w:r>
      <w:r>
        <w:rPr>
          <w:sz w:val="28"/>
          <w:szCs w:val="28"/>
        </w:rPr>
        <w:t>1</w:t>
      </w:r>
    </w:p>
    <w:p>
      <w:pPr>
        <w:pStyle w:val="Normal"/>
        <w:jc w:val="left"/>
        <w:rPr>
          <w:sz w:val="28"/>
          <w:szCs w:val="28"/>
        </w:rPr>
      </w:pPr>
      <w:r>
        <w:rPr>
          <w:sz w:val="28"/>
          <w:sz w:val="28"/>
          <w:szCs w:val="28"/>
          <w:rtl w:val="true"/>
        </w:rPr>
        <w:t xml:space="preserve">ترجمة الحافظ البيهقي من سير أعلام النبلاء </w:t>
      </w:r>
      <w:r>
        <w:rPr>
          <w:sz w:val="28"/>
          <w:szCs w:val="28"/>
        </w:rPr>
        <w:t>18/163</w:t>
      </w:r>
      <w:r>
        <w:rPr>
          <w:sz w:val="28"/>
          <w:szCs w:val="28"/>
          <w:rtl w:val="true"/>
        </w:rPr>
        <w:t>-</w:t>
      </w:r>
      <w:r>
        <w:rPr>
          <w:sz w:val="28"/>
          <w:szCs w:val="28"/>
        </w:rPr>
        <w:t>169</w:t>
      </w:r>
      <w:r>
        <w:rPr>
          <w:sz w:val="28"/>
          <w:szCs w:val="28"/>
          <w:rtl w:val="true"/>
        </w:rPr>
        <w:t>:</w:t>
      </w:r>
    </w:p>
    <w:p>
      <w:pPr>
        <w:pStyle w:val="Normal"/>
        <w:jc w:val="left"/>
        <w:rPr/>
      </w:pPr>
      <w:r>
        <w:rPr>
          <w:sz w:val="28"/>
          <w:szCs w:val="28"/>
          <w:rtl w:val="true"/>
        </w:rPr>
        <w:t xml:space="preserve">[ </w:t>
      </w:r>
      <w:r>
        <w:rPr>
          <w:sz w:val="28"/>
          <w:sz w:val="28"/>
          <w:szCs w:val="28"/>
          <w:rtl w:val="true"/>
        </w:rPr>
        <w:t>هو الحافظ العلامة الثبت الفقيه شيخ الإسلام أبو بكر أحمد</w:t>
      </w:r>
      <w:r>
        <w:rPr>
          <w:sz w:val="28"/>
          <w:sz w:val="28"/>
          <w:szCs w:val="28"/>
          <w:rtl w:val="true"/>
        </w:rPr>
        <w:t xml:space="preserve"> </w:t>
      </w:r>
      <w:r>
        <w:rPr>
          <w:sz w:val="28"/>
          <w:sz w:val="28"/>
          <w:szCs w:val="28"/>
          <w:rtl w:val="true"/>
        </w:rPr>
        <w:t>بن الحسين بن علي بن موسى الخسروجردي الخراساني وبيهق عدة قرى من أعمال نيسابور على يومين منها</w:t>
      </w:r>
      <w:r>
        <w:rPr>
          <w:sz w:val="28"/>
          <w:szCs w:val="28"/>
          <w:rtl w:val="true"/>
        </w:rPr>
        <w:t>.</w:t>
      </w:r>
    </w:p>
    <w:p>
      <w:pPr>
        <w:pStyle w:val="Normal"/>
        <w:jc w:val="left"/>
        <w:rPr/>
      </w:pPr>
      <w:r>
        <w:rPr>
          <w:sz w:val="28"/>
          <w:sz w:val="28"/>
          <w:szCs w:val="28"/>
          <w:rtl w:val="true"/>
        </w:rPr>
        <w:t>ولد في سنة أربع وثمانين وثلاث مئة في شعبان</w:t>
      </w:r>
      <w:r>
        <w:rPr>
          <w:sz w:val="28"/>
          <w:szCs w:val="28"/>
          <w:rtl w:val="true"/>
        </w:rPr>
        <w:t xml:space="preserve">. </w:t>
      </w:r>
      <w:r>
        <w:rPr>
          <w:sz w:val="28"/>
          <w:sz w:val="28"/>
          <w:szCs w:val="28"/>
          <w:rtl w:val="true"/>
        </w:rPr>
        <w:t>وسمع وهو ابن خمس عشرة سنة من أبي الحسن محمد بن الحسين العلوي صاحب أبي حامد بن الشرقي وهو أقدم شيخ عنده وفاته السماع من أبي نعيم الإسفراييني صاحب أبي عوانة وروى عنه بالإجازة في البيوع وسمع من الحاكم أبي عبدالله الحافظ فأكثر جدا وتخرج به ومن أبي طاهر بن محمش الفقيه وعبدالله بن يوسف الأصبهاني وأبي علي الروذباري وأبي عبدالرحمن السلمي وأبي بكر بن فورك المتكلم وحمزة بن عبدالعزيز المهلبي والقاضي أبي بكر الحيري ويحيى بن إبراهيم المزكي وأبي سعيد الصيرفي وعلي بن محمد بن السقا وظفر بن محمد العلوي وعلي بن أحمد بن عبدان وأبي سعد أحمد بن محمد الماليني الصوفي والحسن بن علي المؤملي وأبي عمر محمد بن الحسين البسطامي ومحمد بن يعقوب الفقيه بالطابران وخلق سواهم ومن أبي بكر محمد بن أحمد بن منصور بنوقان وأبي نصر محمد بن علي الشيرازي ومحمد بن محمد بن أحمد</w:t>
      </w:r>
      <w:r>
        <w:rPr>
          <w:sz w:val="28"/>
          <w:sz w:val="28"/>
          <w:szCs w:val="28"/>
          <w:rtl w:val="true"/>
        </w:rPr>
        <w:t xml:space="preserve"> </w:t>
      </w:r>
      <w:r>
        <w:rPr>
          <w:sz w:val="28"/>
          <w:sz w:val="28"/>
          <w:szCs w:val="28"/>
          <w:rtl w:val="true"/>
        </w:rPr>
        <w:t>بن رجاء الأديب وأحمد بن محمد الشاذياخي وأحمد بن محمد بن مزاحم الصفار وأبي نصر أحمد بن علي بن أحمد الفامي وإبراهيم بن محمد الطوسي الفقيه وإبراهيم بن محمد بن معاوية العطار وإسحاق بن محمد بن يوسف السوسي والحسن بن محمد بن حبيب المفسر وسعيد ابن محمد بن محمد بن عبدان وأبي الطيب الصعلوكي وعبدالله بن محمد المهرجاني وعبدالرحمن بن أبي حامد المقرئ وعبدالرحمن ابن محمد بن بالويه وعبيد بن محمد بن مهدي وعلي بن محمد بن علي الإسفراييني وعلي بن محمد السبعي وعلي بن حسن الطهماني ومنصور بن الحسين المقرئ ومسعود بن محمد الجرجاني وهؤلاء العشرون من أصحاب الأصم وسمع ببغداد من هلال بن محمد بن جعفر الحفار وعلي بن يعقوب الإيادي وأبي الحسين بن بشران وطبقتهم وبمكة من الحسن بن أحمد بن فراس وغيره وبالكوفة من جناح بن نذير القاضي وطائفة</w:t>
      </w:r>
      <w:r>
        <w:rPr>
          <w:sz w:val="28"/>
          <w:szCs w:val="28"/>
          <w:rtl w:val="true"/>
        </w:rPr>
        <w:t>.</w:t>
      </w:r>
    </w:p>
    <w:p>
      <w:pPr>
        <w:pStyle w:val="Normal"/>
        <w:jc w:val="left"/>
        <w:rPr/>
      </w:pPr>
      <w:r>
        <w:rPr>
          <w:sz w:val="28"/>
          <w:sz w:val="28"/>
          <w:szCs w:val="28"/>
          <w:rtl w:val="true"/>
        </w:rPr>
        <w:t xml:space="preserve">وبورك في علمه وصنف التصانيف النافعة ولم يكن عنده سنن النسائي ولا سنن ابن ماجة ولا جامع أبي عيسى بلى عنده عن الحاكم وقر بعير أو نحو ذلك وعنده سنن أبي داود عاليا وتفقه على ناصر العمري وغيره </w:t>
      </w:r>
      <w:r>
        <w:rPr>
          <w:sz w:val="28"/>
          <w:szCs w:val="28"/>
          <w:rtl w:val="true"/>
        </w:rPr>
        <w:br/>
      </w:r>
      <w:r>
        <w:rPr>
          <w:sz w:val="28"/>
          <w:sz w:val="28"/>
          <w:szCs w:val="28"/>
          <w:rtl w:val="true"/>
        </w:rPr>
        <w:t>وانقطع بقريته مقبلا على الجمع والتأليف فعمل السنن الكبير في</w:t>
      </w:r>
      <w:r>
        <w:rPr>
          <w:sz w:val="28"/>
          <w:sz w:val="28"/>
          <w:szCs w:val="28"/>
          <w:rtl w:val="true"/>
        </w:rPr>
        <w:t xml:space="preserve"> </w:t>
      </w:r>
      <w:r>
        <w:rPr>
          <w:sz w:val="28"/>
          <w:sz w:val="28"/>
          <w:szCs w:val="28"/>
          <w:rtl w:val="true"/>
        </w:rPr>
        <w:t>عشر مجلدات ليس لأحد مثله وألف كتاب السنن والآثار في أربع مجلدات وكتاب الأسماء والصفات في مجلدتين وكتاب المعتقد مجلد وكتاب البعث مجلد وكتاب الترغيب والترهيب مجلد وكتاب الدعوات مجلد وكتاب الزهد مجلد وكتاب الخلافيات ثلاث مجلدات وكتاب نصوص الشافعي مجلدان وكتاب دلائل النبوة أربع مجلدات وكتاب السنن الصغير مجلد ضخم وكتاب شعب الإيمان مجلدان وكتاب المدخل إلى السنن مجلد وكتاب الآداب مجلد وكتاب فضائل الأوقات مجيليد وكتاب الأربعين الكبرى مجيليد وكتاب الأربعين الصغرى وكتاب الرؤية جزء وكتاب الإسراء وكتاب مناقب الشافعي مجلد وكتاب مناقب أحمد مجلد وكتاب فضائل</w:t>
      </w:r>
      <w:r>
        <w:rPr>
          <w:sz w:val="28"/>
          <w:sz w:val="28"/>
          <w:szCs w:val="28"/>
          <w:rtl w:val="true"/>
        </w:rPr>
        <w:t xml:space="preserve"> </w:t>
      </w:r>
      <w:r>
        <w:rPr>
          <w:sz w:val="28"/>
          <w:sz w:val="28"/>
          <w:szCs w:val="28"/>
          <w:rtl w:val="true"/>
        </w:rPr>
        <w:t>الصحابة مجلد وأشياء لا يحضرني ذكرها</w:t>
      </w:r>
      <w:r>
        <w:rPr>
          <w:sz w:val="28"/>
          <w:szCs w:val="28"/>
          <w:rtl w:val="true"/>
        </w:rPr>
        <w:t>.</w:t>
      </w:r>
    </w:p>
    <w:p>
      <w:pPr>
        <w:pStyle w:val="Normal"/>
        <w:jc w:val="left"/>
        <w:rPr/>
      </w:pPr>
      <w:r>
        <w:rPr>
          <w:sz w:val="28"/>
          <w:sz w:val="28"/>
          <w:szCs w:val="28"/>
          <w:rtl w:val="true"/>
        </w:rPr>
        <w:t>قال الحافظ عبد</w:t>
      </w:r>
      <w:r>
        <w:rPr>
          <w:sz w:val="28"/>
          <w:sz w:val="28"/>
          <w:szCs w:val="28"/>
          <w:rtl w:val="true"/>
        </w:rPr>
        <w:t xml:space="preserve"> </w:t>
      </w:r>
      <w:r>
        <w:rPr>
          <w:sz w:val="28"/>
          <w:sz w:val="28"/>
          <w:szCs w:val="28"/>
          <w:rtl w:val="true"/>
        </w:rPr>
        <w:t>الغافر بن إسماعيل في تاريخه كان البيهقي على سيرة العلماء قانعا باليسير متجملا في زهده وورعه</w:t>
      </w:r>
      <w:r>
        <w:rPr>
          <w:sz w:val="28"/>
          <w:szCs w:val="28"/>
          <w:rtl w:val="true"/>
        </w:rPr>
        <w:t xml:space="preserve">. </w:t>
      </w:r>
    </w:p>
    <w:p>
      <w:pPr>
        <w:pStyle w:val="Normal"/>
        <w:jc w:val="left"/>
        <w:rPr/>
      </w:pPr>
      <w:r>
        <w:rPr>
          <w:sz w:val="28"/>
          <w:sz w:val="28"/>
          <w:szCs w:val="28"/>
          <w:rtl w:val="true"/>
        </w:rPr>
        <w:t>وقال أيضا هو أبو بكر الفقيه الحافظ الأصولي الدين الورع واحد زمانه في الحفظ وفرد أقرانه في الإتقان والضبط من كبار أصحاب الحاكم ويزيد على الحاكم بأنواع من العلوم كتب الحديث وحفظه من صباه وتفقه وبرع وأخذ فن الأصول وارتحل إلى العراق والجبال والحجاز ثم صنف وتواليفه تقارب ألف جزء مما لم يسبقه إليه أحد جمع بين علم الحديث والفقه وبيان علل الحديث ووجه الجمع بين الأحاديث طلب منه الأئمة الانتقال من بيهق إلى نيسابور لسماع الكتب فأتى في سنة إحدى وأربعين وأربع مئة وعقدوا له المجلس لسماع كتاب المعرفة وحضره الأئمة</w:t>
      </w:r>
      <w:r>
        <w:rPr>
          <w:sz w:val="28"/>
          <w:szCs w:val="28"/>
          <w:rtl w:val="true"/>
        </w:rPr>
        <w:t>.</w:t>
      </w:r>
    </w:p>
    <w:p>
      <w:pPr>
        <w:pStyle w:val="Normal"/>
        <w:jc w:val="left"/>
        <w:rPr/>
      </w:pPr>
      <w:r>
        <w:rPr>
          <w:sz w:val="28"/>
          <w:sz w:val="28"/>
          <w:szCs w:val="28"/>
          <w:rtl w:val="true"/>
        </w:rPr>
        <w:t>قال شيخ القضاة أبو علي إسماعيل بن البيهقي حدثنا أبي قال حين ابتدأت بتصنيف هذا الكتاب يعني كتاب المعرفة في السنن والآثار وفرغت من تهذيب أجزاء منه</w:t>
      </w:r>
      <w:r>
        <w:rPr>
          <w:sz w:val="28"/>
          <w:szCs w:val="28"/>
          <w:rtl w:val="true"/>
        </w:rPr>
        <w:t>.</w:t>
      </w:r>
    </w:p>
    <w:p>
      <w:pPr>
        <w:pStyle w:val="Normal"/>
        <w:jc w:val="left"/>
        <w:rPr/>
      </w:pPr>
      <w:r>
        <w:rPr>
          <w:sz w:val="28"/>
          <w:sz w:val="28"/>
          <w:szCs w:val="28"/>
          <w:rtl w:val="true"/>
        </w:rPr>
        <w:t>سمعت الفقيه محمد بن أحمد وهو من صالحي أصحابي وأكثرهم تلاوة وأصدقهم لهجة يقول رأيت الشافعي</w:t>
      </w:r>
      <w:r>
        <w:rPr>
          <w:sz w:val="28"/>
          <w:sz w:val="28"/>
          <w:szCs w:val="28"/>
          <w:rtl w:val="true"/>
        </w:rPr>
        <w:t xml:space="preserve"> </w:t>
      </w:r>
      <w:r>
        <w:rPr>
          <w:sz w:val="28"/>
          <w:sz w:val="28"/>
          <w:szCs w:val="28"/>
          <w:rtl w:val="true"/>
        </w:rPr>
        <w:t>رحمه الله في النوم وبيده أجزاء من هذا الكتاب وهو يقول قد كتبت اليوم من كتاب الفقيه أحمد سبعة أجزاء أو قال قرأتها ورآه يعتد بذلك</w:t>
      </w:r>
      <w:r>
        <w:rPr>
          <w:sz w:val="28"/>
          <w:szCs w:val="28"/>
          <w:rtl w:val="true"/>
        </w:rPr>
        <w:t>.</w:t>
      </w:r>
    </w:p>
    <w:p>
      <w:pPr>
        <w:pStyle w:val="Normal"/>
        <w:jc w:val="left"/>
        <w:rPr/>
      </w:pPr>
      <w:r>
        <w:rPr>
          <w:sz w:val="28"/>
          <w:sz w:val="28"/>
          <w:szCs w:val="28"/>
          <w:rtl w:val="true"/>
        </w:rPr>
        <w:t>قال وفي صباح ذك اليوم رأى فقيه آخر من إخواني الشافعي قاعدا في الجامع على سرير وهو يقول قد استفدت اليوم من كتاب الفقيه حديث كذا وكذا</w:t>
      </w:r>
      <w:r>
        <w:rPr>
          <w:sz w:val="28"/>
          <w:szCs w:val="28"/>
          <w:rtl w:val="true"/>
        </w:rPr>
        <w:t>.</w:t>
      </w:r>
    </w:p>
    <w:p>
      <w:pPr>
        <w:pStyle w:val="Normal"/>
        <w:jc w:val="left"/>
        <w:rPr/>
      </w:pPr>
      <w:r>
        <w:rPr>
          <w:sz w:val="28"/>
          <w:sz w:val="28"/>
          <w:szCs w:val="28"/>
          <w:rtl w:val="true"/>
        </w:rPr>
        <w:t>وأخبرنا أبي قال سمعت الفقيه أبا محمد الحسن بن أحمد السمرقندي الحافظ يقول سمعت الفقيه محمد بن عبدالعزيز المروزي يقول رأيت في المنام كأن تابوتا علا في السماء يعلوه نور فقلت ما هذا قال هذه تصنيفات أحمد البيهقي</w:t>
      </w:r>
      <w:r>
        <w:rPr>
          <w:sz w:val="28"/>
          <w:szCs w:val="28"/>
          <w:rtl w:val="true"/>
        </w:rPr>
        <w:t>.</w:t>
      </w:r>
    </w:p>
    <w:p>
      <w:pPr>
        <w:pStyle w:val="Normal"/>
        <w:jc w:val="left"/>
        <w:rPr/>
      </w:pPr>
      <w:r>
        <w:rPr>
          <w:sz w:val="28"/>
          <w:sz w:val="28"/>
          <w:szCs w:val="28"/>
          <w:rtl w:val="true"/>
        </w:rPr>
        <w:t>ثم قال شيخ القضاة سمعت الحكايات الثلاثة من الثلاثة المذكورين</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هذه رؤيا حق فتصانيف البيهقي عظيمة القدر غزيرة الفوائد قل من جود تواليفه مثل الإمام أبي بكر فينبغي للعالم أن يعتني بهؤلاء سيما سننه الكبير</w:t>
      </w:r>
      <w:r>
        <w:rPr>
          <w:sz w:val="28"/>
          <w:szCs w:val="28"/>
          <w:rtl w:val="true"/>
        </w:rPr>
        <w:t>.</w:t>
      </w:r>
      <w:r>
        <w:rPr>
          <w:sz w:val="28"/>
          <w:szCs w:val="28"/>
          <w:rtl w:val="true"/>
        </w:rPr>
        <w:t xml:space="preserve"> </w:t>
      </w:r>
      <w:r>
        <w:rPr>
          <w:sz w:val="28"/>
          <w:sz w:val="28"/>
          <w:szCs w:val="28"/>
          <w:rtl w:val="true"/>
        </w:rPr>
        <w:t>وقد قدم قبل موته بسنة أو أكثر إلى نيسابور وتكاثر عليه الطلبة وسمعوا منه كتبه وجلبت إلى العراق والشام والنواحي واعتنى بها الحافظ أبو القاسم الدمشقي وسمعها من أصحاب البيهقي ونقلها إلى دمشق هو وأبو الحسن المرادي</w:t>
      </w:r>
      <w:r>
        <w:rPr>
          <w:sz w:val="28"/>
          <w:szCs w:val="28"/>
          <w:rtl w:val="true"/>
        </w:rPr>
        <w:t>.</w:t>
      </w:r>
    </w:p>
    <w:p>
      <w:pPr>
        <w:pStyle w:val="Normal"/>
        <w:jc w:val="left"/>
        <w:rPr/>
      </w:pPr>
      <w:r>
        <w:rPr>
          <w:sz w:val="28"/>
          <w:sz w:val="28"/>
          <w:szCs w:val="28"/>
          <w:rtl w:val="true"/>
        </w:rPr>
        <w:t>وبلغنا عن إمام الحرمين أبي المعالي الجويني قال ما من فقيه شافعي إلا وللشافعي عليه منة إلا أبا بكر البيهقي فإن المنة له على الشافعي لتصانيفه في نصره مذهبه</w:t>
      </w:r>
      <w:r>
        <w:rPr>
          <w:sz w:val="28"/>
          <w:szCs w:val="28"/>
          <w:rtl w:val="true"/>
        </w:rPr>
        <w:t>.</w:t>
      </w:r>
    </w:p>
    <w:p>
      <w:pPr>
        <w:pStyle w:val="Normal"/>
        <w:jc w:val="left"/>
        <w:rPr/>
      </w:pPr>
      <w:r>
        <w:rPr>
          <w:sz w:val="28"/>
          <w:sz w:val="28"/>
          <w:szCs w:val="28"/>
          <w:rtl w:val="true"/>
        </w:rPr>
        <w:t>قلت أصاب أبو المعالي هكذا هو ولو شاء البيهقي أن يعمل لنفسه مذهبا يجتهد فيه لكان قادرا على ذلك لسعة علومه ومعرفته بالاختلاف ولهذا تراه يلوح بنصر مسائل مما صح فيها الحديث ولما سمعوا منه ما أحبوا في قدمته الأخيرة مرض وحضرت المنية فتوفي في عاشر شهر جمادى الأولى سنة ثمان وخمسين وأربع مئة فغسل وكفن وعمل له تابوت فنقل ودفن ببيهق وهي ناحية قصبتها خسروجرد هي محتدة وهي على يومين من نيسابور وعاش أربعا وسبعين سنة</w:t>
      </w:r>
      <w:r>
        <w:rPr>
          <w:sz w:val="28"/>
          <w:szCs w:val="28"/>
          <w:rtl w:val="true"/>
        </w:rPr>
        <w:t>.</w:t>
      </w:r>
    </w:p>
    <w:p>
      <w:pPr>
        <w:pStyle w:val="Normal"/>
        <w:jc w:val="left"/>
        <w:rPr/>
      </w:pPr>
      <w:r>
        <w:rPr>
          <w:sz w:val="28"/>
          <w:sz w:val="28"/>
          <w:szCs w:val="28"/>
          <w:rtl w:val="true"/>
        </w:rPr>
        <w:t>ومن الرواة عنه شيخ الإسلام أبو إسماعيل الأنصاري بالإجازة وولده إسماعيل بن أحمد وحفيده أبو الحسن عبيدالله بن محمد بن أحمد وأبو زكريا يحيى بن مندة الحافظ وأبو عبدالله محمد بن الفضل الفراوي وزاهر بن طاهر الشحامي وأبو المعالي محمد بن إسماعيل الفارسي وعبدالجبار بن عبدالوهاب الدهان وعبدالجبار بن محمد الخواري وأخوه عبدالحميد بن محمد الخواري وأبو بكر عبد الرحمن بن عبدالله بن عبدالرحمن البحيري النيسابوري المتوفى سنة أربعين وخمس مئة وطائفة سواهم</w:t>
      </w:r>
      <w:r>
        <w:rPr>
          <w:sz w:val="28"/>
          <w:szCs w:val="28"/>
          <w:rtl w:val="true"/>
        </w:rPr>
        <w:t>]</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w:t>
      </w:r>
    </w:p>
    <w:p>
      <w:pPr>
        <w:pStyle w:val="Normal"/>
        <w:jc w:val="left"/>
        <w:rPr>
          <w:sz w:val="28"/>
          <w:szCs w:val="28"/>
        </w:rPr>
      </w:pPr>
      <w:r>
        <w:rPr>
          <w:sz w:val="28"/>
          <w:sz w:val="28"/>
          <w:szCs w:val="28"/>
          <w:rtl w:val="true"/>
        </w:rPr>
        <w:t xml:space="preserve">بسم الله الرحمن الرحيم وبه نستعين الحمد لله رب العالمين وصلاته وسلامه على سيدنا محمد وعلى آله وصحبه أجمعين صلاة دائمة إلى يوم الدين أخبرنا الشيخ الإمام العالم الحافظ الثقة أبو القاسم علي بن الحسن بن هبة الله بن عبد الله بن الحسين الشافعي رضي الله عنه قراءة عليه وأنا أسمع يوم الأحد ثامن جمادي الأولى سنة إحدى وسبعين وخمسمائة بمدينة دمشق حرسها الله قال حدثنا الشيخ أبو القاسم زاهر بن طاهر بن محمد بن محمد الشحامي بقراءتي عليه بنيسابور قال أخبرنا الشيخ الإمام أبو بكر أحمد بن الحسين بن علي بن موسى البيهقي الحافظ رضي الله عنه قال أخبرنا الإمام الحافظ أبو محمد القاسم بن الحافظ أبي القاسم علي بن الحسين الشافعي قراءة عليه قال أخبرنا الفقيه أبو عبد الله محمد بن الفضل الفراوي </w:t>
      </w:r>
      <w:r>
        <w:rPr>
          <w:sz w:val="28"/>
          <w:szCs w:val="28"/>
        </w:rPr>
        <w:t>1</w:t>
      </w:r>
      <w:r>
        <w:rPr>
          <w:sz w:val="28"/>
          <w:szCs w:val="28"/>
          <w:rtl w:val="true"/>
        </w:rPr>
        <w:t xml:space="preserve"> </w:t>
      </w:r>
      <w:r>
        <w:rPr>
          <w:sz w:val="28"/>
          <w:sz w:val="28"/>
          <w:szCs w:val="28"/>
          <w:rtl w:val="true"/>
        </w:rPr>
        <w:t xml:space="preserve">وأبو القاسم زاهر بن طاهر الشحامي </w:t>
      </w:r>
      <w:r>
        <w:rPr>
          <w:sz w:val="28"/>
          <w:szCs w:val="28"/>
        </w:rPr>
        <w:t>2</w:t>
      </w:r>
      <w:r>
        <w:rPr>
          <w:sz w:val="28"/>
          <w:szCs w:val="28"/>
          <w:rtl w:val="true"/>
        </w:rPr>
        <w:t xml:space="preserve"> </w:t>
      </w:r>
      <w:r>
        <w:rPr>
          <w:sz w:val="28"/>
          <w:sz w:val="28"/>
          <w:szCs w:val="28"/>
          <w:rtl w:val="true"/>
        </w:rPr>
        <w:t>وحدثني أبي وأبو الحسن علي بن سليمان المرادي عن زاهر قال أنب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w:t>
      </w:r>
    </w:p>
    <w:p>
      <w:pPr>
        <w:pStyle w:val="Normal"/>
        <w:jc w:val="left"/>
        <w:rPr/>
      </w:pPr>
      <w:r>
        <w:rPr>
          <w:sz w:val="28"/>
          <w:sz w:val="28"/>
          <w:szCs w:val="28"/>
          <w:rtl w:val="true"/>
        </w:rPr>
        <w:t xml:space="preserve">الشيخ الإمام الحافظ شيخ السنة أبو بكر أحمد بن الحسين بن علي بن موسى البيهقي الحافظ رحمه الله قال </w:t>
      </w:r>
      <w:r>
        <w:rPr>
          <w:sz w:val="28"/>
          <w:szCs w:val="28"/>
          <w:rtl w:val="true"/>
        </w:rPr>
        <w:t>:</w:t>
      </w:r>
    </w:p>
    <w:p>
      <w:pPr>
        <w:pStyle w:val="Normal"/>
        <w:jc w:val="left"/>
        <w:rPr/>
      </w:pPr>
      <w:r>
        <w:rPr>
          <w:sz w:val="28"/>
          <w:sz w:val="28"/>
          <w:szCs w:val="28"/>
          <w:rtl w:val="true"/>
        </w:rPr>
        <w:t xml:space="preserve">الحمد لله الواحد القديم الماجد العظيم الواسع العليم الذي خلق الإنسان في أحسن تقويم وعلمه أفضل تعليم وكرمه على كثير ممن خلق أبين تكريم أحمده وأستعينه وأعوذ به من الزلل وأستهديه لصالح القول والعمل وأسأله أن يصلي على النبي المصطفى الرسول الكريم المجتبى محمد خاتم النبيين وسيد المرسلين وعلى آله الطيبين الطاهرين وسلم كثيرا أما بعد </w:t>
      </w:r>
      <w:r>
        <w:rPr>
          <w:sz w:val="28"/>
          <w:szCs w:val="28"/>
          <w:rtl w:val="true"/>
        </w:rPr>
        <w:t>:</w:t>
      </w:r>
    </w:p>
    <w:p>
      <w:pPr>
        <w:pStyle w:val="Normal"/>
        <w:jc w:val="left"/>
        <w:rPr>
          <w:sz w:val="28"/>
          <w:szCs w:val="28"/>
        </w:rPr>
      </w:pPr>
      <w:r>
        <w:rPr>
          <w:sz w:val="28"/>
          <w:sz w:val="28"/>
          <w:szCs w:val="28"/>
          <w:rtl w:val="true"/>
        </w:rPr>
        <w:t>فإن الله جل ثناؤه وتقدست أسماؤه بفضله ولطفه وفقني لتصنيف كتب مشتملة لى أخبار مستعملة في أصول الدين وفروعه والحمد لله على ذلك كثيرا ثم إني أحببت تصنيف كتاب جامع لأصل الإيمان وفروعه وما جاء من الأخبار في بيانه وحسن القيام به لما في ذلك من الترغيب والترهيب فوجدت الحاكم أبا عبد الله الحسين بن الحسن الحليمي رحمنا الله وإياه أورد في كتاب المنهاج المصنف في بيان شعب لإيمان المشار إليها في حديث رسول الله  صلى الله عليه وسلم  من حقيقة كل واحدة من شعبه وبيان ما يحتاج إليه مستعمله من فروضه وسننه وأدبه وما جاء في معناه من الأخبار والآثار ما فيه كفاية فاقتديت به في تقسيم الأحاديث على الأبواب وحكيت من كلامه عليها ما يتبين به المقصود من كل باب إلا أنه رضي الله عنا وعنه اقتصر في ذلك على ذكر المتون وحذف الأسانيد تحريا للاختصار وأنا علي رسم أهل الحديث أحب إيراد ما أحتاج إليه من المسانيد والحكايات بأسانيدها والاقتصار على ما لا يغلب على القلب كونه كذبا ففي الحديث الثابت عن سيدنا المصطفى  صلى الله عليه وسلم  أنه قال من حدث بحديث وهو يرى أنه كذب فهو أحد الكاذبين وحكينا عن الإمام أبي عبد الله محمد بن إدريس الشافعي رحمه الله تعالى روايته عن سفيان بن عيينة أنه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w:t>
      </w:r>
    </w:p>
    <w:p>
      <w:pPr>
        <w:pStyle w:val="Normal"/>
        <w:jc w:val="left"/>
        <w:rPr>
          <w:sz w:val="28"/>
          <w:szCs w:val="28"/>
        </w:rPr>
      </w:pPr>
      <w:r>
        <w:rPr>
          <w:sz w:val="28"/>
          <w:sz w:val="28"/>
          <w:szCs w:val="28"/>
          <w:rtl w:val="true"/>
        </w:rPr>
        <w:t>حدثني الزهري يوما بحديث فقلت هاته بال إسناد فقال الزهري أترقى السطح بلا سلم وقد ذكرت إسناد هذا الحديث وهذه الحكاية في كتاب المدخل وأوردت في كتاب الأسماء والصفات وكتاب الإيمان والقدر والرؤية ودلائل النبوة والبعث والنشور وعذاب القبر والدعوات ثم في الكتب المخرجة في السنن على ترتيب مختصر أبي إبراهيم إسماعيل بن يحيى المزني رحمه الله تعالى من الأخبار والآثار ما وقعت الحاجة إليه في كل باب فاقتصرت في هذا الكتاب على إخراج ما يتبين به بعض المراد وأحلت الباقي على هذه الكتب خوفا من الملال في الإطناب واستعنت بالله عز في ذلك وفي جميع أموري استعانة من لا حول له ولا قوة إلا بالله العلي العظي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w:t>
      </w:r>
    </w:p>
    <w:p>
      <w:pPr>
        <w:pStyle w:val="Normal"/>
        <w:jc w:val="left"/>
        <w:rPr>
          <w:sz w:val="28"/>
          <w:szCs w:val="28"/>
        </w:rPr>
      </w:pPr>
      <w:r>
        <w:rPr>
          <w:sz w:val="28"/>
          <w:sz w:val="28"/>
          <w:szCs w:val="28"/>
          <w:rtl w:val="true"/>
        </w:rPr>
        <w:t>باب ذكر الحديث الذي ورد في شعب الإيمان</w:t>
      </w:r>
    </w:p>
    <w:p>
      <w:pPr>
        <w:pStyle w:val="Normal"/>
        <w:jc w:val="left"/>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أخبرنا أبو عبد الله محمد بن عبد الله بن محمد بن حمدويه الحافظ رحمه الله تعالى ثنا أبو عبد الله محمد بن يعقوب ثنا أبو عمرو أحمد بن المبارك المستملي وأبو سعيد محمد بن شاذان الأصم قالا ثنا أبو قدامه عبيد الله بن سعيد ثنا أبو عامر العقدي ثنا سليمان بن بلال عن عبد الله بن دينار عن أبي صالح عن أبي هريرة رضي الله عنه عن النبي  صلى الله عليه وسلم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w:t>
      </w:r>
    </w:p>
    <w:p>
      <w:pPr>
        <w:pStyle w:val="Normal"/>
        <w:jc w:val="left"/>
        <w:rPr>
          <w:sz w:val="28"/>
          <w:szCs w:val="28"/>
        </w:rPr>
      </w:pPr>
      <w:r>
        <w:rPr>
          <w:sz w:val="28"/>
          <w:sz w:val="28"/>
          <w:szCs w:val="28"/>
          <w:rtl w:val="true"/>
        </w:rPr>
        <w:t>الايمان بضع وستون شعبة والحياء شعبة من الإيمان رواه أبو عبد الله محمد بن إسماعيل البخاري في الصحيح عن عبد الله بن محمد المسندي عن أبي عامر ورواه أبو الحسين مسلم بن الحجاج عن عبيد الله بن سعي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w:t>
      </w:r>
    </w:p>
    <w:p>
      <w:pPr>
        <w:pStyle w:val="Normal"/>
        <w:jc w:val="left"/>
        <w:rPr>
          <w:sz w:val="28"/>
          <w:szCs w:val="28"/>
        </w:rPr>
      </w:pPr>
      <w:r>
        <w:rPr>
          <w:sz w:val="28"/>
          <w:szCs w:val="28"/>
        </w:rPr>
        <w:t>2</w:t>
      </w:r>
      <w:r>
        <w:rPr>
          <w:sz w:val="28"/>
          <w:szCs w:val="28"/>
          <w:rtl w:val="true"/>
        </w:rPr>
        <w:t xml:space="preserve"> </w:t>
      </w:r>
      <w:r>
        <w:rPr>
          <w:sz w:val="28"/>
          <w:sz w:val="28"/>
          <w:szCs w:val="28"/>
          <w:rtl w:val="true"/>
        </w:rPr>
        <w:t xml:space="preserve">أخبرنا أبو صالح العنبر بن الطيب بن محمد العنبري بن ابنة يحيى بن منصور القاضي أنبا جدي ثنا أحمد بن سلمة ثنا إسحاق بن إبراهيم الحنظلي وعمرو بن زرارة الكلابي قالا أنبا جرير عن سهيل بن أبي صالح عن عبد الله بن دينار عن أبي صالح عن أبي هريرة رضي الله عنه عن رسول الله  صلى الله عليه وسلم  قال الايمان بضع وستون أو سبعون شعبة فأرفعها قول لا إله إلا الله وأدناها إماطة الأذى عن الطريق والحياء شعبة من الايمان رواه مسلم في الصحيح عن زهير بن حرب عن جرير قال الإمام أحمد </w:t>
      </w:r>
      <w:r>
        <w:rPr>
          <w:sz w:val="28"/>
          <w:szCs w:val="28"/>
        </w:rPr>
        <w:t>1</w:t>
      </w:r>
      <w:r>
        <w:rPr>
          <w:sz w:val="28"/>
          <w:szCs w:val="28"/>
          <w:rtl w:val="true"/>
        </w:rPr>
        <w:t xml:space="preserve"> </w:t>
      </w:r>
      <w:r>
        <w:rPr>
          <w:sz w:val="28"/>
          <w:sz w:val="28"/>
          <w:szCs w:val="28"/>
          <w:rtl w:val="true"/>
        </w:rPr>
        <w:t>رحمه الله تعال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w:t>
      </w:r>
    </w:p>
    <w:p>
      <w:pPr>
        <w:pStyle w:val="Normal"/>
        <w:jc w:val="left"/>
        <w:rPr>
          <w:sz w:val="28"/>
          <w:szCs w:val="28"/>
        </w:rPr>
      </w:pPr>
      <w:r>
        <w:rPr>
          <w:sz w:val="28"/>
          <w:sz w:val="28"/>
          <w:szCs w:val="28"/>
          <w:rtl w:val="true"/>
        </w:rPr>
        <w:t xml:space="preserve">وهذا الشك وقع من سهيل بن أبي صالح في بضع وستين أو في بضع وسبعين وسليمان بن بلال قال بضع وستون لم يشك فيه وروايته أصح عند أهل العلم بالحديث غير أن بعض الرواة عن سهيل رواه من غير شك قال بضع وسبعون أفضلها قول لا إله إلا الله وأدناها إماطة الأذى والعظم عن الطريق والحياء شعبة من الإيمان </w:t>
      </w:r>
    </w:p>
    <w:p>
      <w:pPr>
        <w:pStyle w:val="Normal"/>
        <w:jc w:val="left"/>
        <w:rPr>
          <w:sz w:val="28"/>
          <w:szCs w:val="28"/>
        </w:rPr>
      </w:pPr>
      <w:r>
        <w:rPr>
          <w:sz w:val="28"/>
          <w:szCs w:val="28"/>
        </w:rPr>
        <w:t>3</w:t>
      </w:r>
      <w:r>
        <w:rPr>
          <w:sz w:val="28"/>
          <w:szCs w:val="28"/>
          <w:rtl w:val="true"/>
        </w:rPr>
        <w:t xml:space="preserve"> </w:t>
      </w:r>
      <w:r>
        <w:rPr>
          <w:sz w:val="28"/>
          <w:sz w:val="28"/>
          <w:szCs w:val="28"/>
          <w:rtl w:val="true"/>
        </w:rPr>
        <w:t>أخبرنا أبو علي الحسين بن محمد بن محمد بن علي الروذباري أنبأ أبو بكر محمد بن بكر ثنا أبو داود السجستاني ثنا موسى بن إسماعيل ثنا حماد بن سلمة أنبا سهيل بن أبي صالح فذكره من غير شك وهذا زائد فأخذ به صاحب كتاب المنهاج في تقسيمه ذلك على سبعة وسبعين بابا بعد بيان صفة الإيمان وبالله التوفيق</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w:t>
      </w:r>
    </w:p>
    <w:p>
      <w:pPr>
        <w:pStyle w:val="Normal"/>
        <w:jc w:val="left"/>
        <w:rPr>
          <w:sz w:val="28"/>
          <w:szCs w:val="28"/>
        </w:rPr>
      </w:pPr>
      <w:r>
        <w:rPr>
          <w:sz w:val="28"/>
          <w:sz w:val="28"/>
          <w:szCs w:val="28"/>
          <w:rtl w:val="true"/>
        </w:rPr>
        <w:t xml:space="preserve">باب حقيقة الإيمان قال أبو عبد الله الحليمي رحمه الله تعالى الأيما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شتق من الأمن الذي هو ضد الخوف كما قال الله عز وجل فإن خفتم فرجالا أو ركبانا فإذا أمنتم فاذكروا الله الآية ومعناه والغرض الذي يراد به عند إطلاقه هو التصديق والتحقيق لأن الخبر هو القول الذي يدخله الصدق والكذب والأمر والنهي كل واحد منهما قول يتردد بين أن يطاع قائله وبين أن يعصى فمن سمع خبرا فلم يستشعر في نفسه جواز أن يكون كذبا وأعتقد أنه حق وصدق فكأنما آمن في نفسه باعتقاد ما اعتقد فيما سمع من أن يكون مكذوبا أو ملبسا عليه ومن سمع أمرا أو نهيا فاعتقد الطاعة له فكأنما آمن في نفسه باعتقاد ما اعتقد فيما سمع من أن يكون مظلوما أو مستسخرا أو محمولا على ما لا يلزمه قبوله والانقياد له فمن ذهب إلى هذا أنزل قول القائل آمنت بكذا والمراد امنت نفسي منزلة قولهم وطنت نفسي أو حملت نفسي على كذا أو يكون تركهم ذكر النفس في قولهم آمنت اختصارا لكثرة الاستعمال كما يقال بسم الله بمعنى بدأت أو أبدأ بسم الله قال وفيه وجه آخر وهو أن يكون معنى آمنت أي آمنت مخبري أو الداعي لي من التكذيب والخلاف بما صرحت له به من التصديق والوفاق ثم الإيمان الذي يراد به التصديق لا يعدى إلى من يضاف إليه ويلصق به إلا بصلة وتلك الصلة قد تكون باء وقد تكون لاما وقد ورد الكتاب بكل واحد منهما فالإيمان بالله عز وجل ثناؤه إثباته والاعتراف بوجوده والإيمان له القبول عنه والطاعة 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w:t>
      </w:r>
    </w:p>
    <w:p>
      <w:pPr>
        <w:pStyle w:val="Normal"/>
        <w:jc w:val="left"/>
        <w:rPr>
          <w:sz w:val="28"/>
          <w:szCs w:val="28"/>
        </w:rPr>
      </w:pPr>
      <w:r>
        <w:rPr>
          <w:sz w:val="28"/>
          <w:sz w:val="28"/>
          <w:szCs w:val="28"/>
          <w:rtl w:val="true"/>
        </w:rPr>
        <w:t>والإيمان بالنبي  صلى الله عليه وسلم  إثباته والاعتراف بنبوته والإيمان للنبي  صلى الله عليه وسلم  اتباعه وموافقته والطاعة له ثم إن التصديق الذي هو معنى الإيمان بالله وبرسوله منقسم فيكون منه ما يخفىوينكتم وهو الواقع منه بالقلب ويسمى اعتقادا ويكون منه ما ينجلي ويظهر وهو الواقع باللسان ويسمى إقرارا وشهادة وكذلك الإيمان لله ولرسوله ينقسم إلى جلي وخفي والخفي منه هو النيات والعزائم التي لا تجوز العبادات إلا بها واعتقاد الواجب واجبا والمباح مباحا والرخصة رخصة والمحظور محظورا والعبادة عبادة والحد حدا ونحو ذلك والجلي منها ما يقام بالجوارح إقامة ظاهرة وهو عدة أمور منها الطهارة ومنها الصلاة ومنها الزكاة ومنها الصيام ومنها الحج والعمرة ومنها الجهاد في سبيل الله وأمور سواها ستذكر في مواضعها إن شاء الله تعالى وكل ذلك إيمان وإسلام وطاعة لله عز وجل ولرسوله  صلى الله عليه وسلم  إلا أنه إيمان لله بمعنى أنه عبادة له وإيمان للرسول بمعنى أنه قبول عنه دون عبادة له إذ العبادة لا تجوز من أحد وتراجع لأنها خطأ إلا لله عز وجل قال والإيمان بالله ورسوله أصل وهو الذي ينقل من الكفر والإيمان لله ولرسوله  صلى الله عليه وسلم  فرع وهو الذي يكمل بكماله الإيمان وينقص بنقصانه الإيمان ومعنى هذا أن أصل الإيمان إذا حصل ثم تبعته طاعة زائدة زاد الإيمان المتقد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w:t>
      </w:r>
    </w:p>
    <w:p>
      <w:pPr>
        <w:pStyle w:val="Normal"/>
        <w:jc w:val="left"/>
        <w:rPr>
          <w:sz w:val="28"/>
          <w:szCs w:val="28"/>
        </w:rPr>
      </w:pPr>
      <w:r>
        <w:rPr>
          <w:sz w:val="28"/>
          <w:sz w:val="28"/>
          <w:szCs w:val="28"/>
          <w:rtl w:val="true"/>
        </w:rPr>
        <w:t>بها لأنه إيمان انضم إليه إيمان كان يقتضيه ثم إذا تبعت تلك الطاعة طاعة أخرى ازداد الأصل المتقدم والطاعة التي تليه بها وعلى هذا إلى أن تكمل شعب الإيمان قال ونقصان الإيمان هو انفراد أصله عن بعض فروعه أو انفراد أصله وبعض فروعه عما بقي منها مما اشتمل عليه الخطاب والتكليف لأن النقصان خلف الزيادة فإذا قيل لمن آمن وصلى زاد إيمانه وجب أن يقال لمن آمن ووجبت عليه الصلاة فلم يصل إنه ناقص الإيمان وأنه صار بتركها مع القدرة عليها فاسقا عاصيا وعلى هذا سائر الأركان فأما ما يتطوع به الإنسان مما ليس بواجب عليه بمعنى تصديق العقد والقول بالفعل موجود فيه فيزداد به الإيمان وتركه بالإضافة إلى من لم يتركه يجوز أن يسمى نقصانا لكن لا يوجب لتاركه عصيانا هذا معنى قوله قال وإذا أوجبنا أن تكون الطاعات كلها إيمانا لم نوجب أن تكون المعاصي الواقعة من المؤمنين كفرا وذلك أن الكفر بالله وبرسوله مقابل للإيمان به فاذا كان الإيمان بالله وبرسوله الاعتراف به والإثبات له كان الكفر جحوده والنفي له والتكذيب وأما الأعمال فإنها إيمان لله وللرسول بعد وجود الإيمان به والمراد به إقامة الطاعة على شرط الاعتراف المتقدم فكان الذي يقابله هو الشقاق والعصيان دون الكفر وقد ذكرت في كتاب الإيمان من الأخبار والآثار ما يكشف عن صحة هذه الجملة وأنا أشير في هذا الكتاب إلى طرق منها بمشيئة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w:t>
      </w:r>
    </w:p>
    <w:p>
      <w:pPr>
        <w:pStyle w:val="Normal"/>
        <w:jc w:val="left"/>
        <w:rPr>
          <w:sz w:val="28"/>
          <w:szCs w:val="28"/>
        </w:rPr>
      </w:pPr>
      <w:r>
        <w:rPr>
          <w:sz w:val="28"/>
          <w:sz w:val="28"/>
          <w:szCs w:val="28"/>
          <w:rtl w:val="true"/>
        </w:rPr>
        <w:t xml:space="preserve">باب الدليل على أن التصديق بالقلب والإقرار باللسان أصل الإيمان وأن كليهما شرط في النقل عن الكفر عند عدم العجز قال الله تعالى   قولوا آمنا بالله وما أنزل إلينا وما أنزل إلى إبراهيم وإسماعيل وإسحاق   الآية فأمر المؤمنين أن يقولوا آمنا بالله وقال الله عز وجل قالت الأعراب آمنا قل لم تؤمنواولكن قولوا أسلمنا ولما يدخل الإيمان في قلوبكم فأخبر أن القول العاري عن الاعتقاد ليس بإيمان وأنه لو كان في قلوبهم إيمان لكانوا مؤمنين لجمعهم بين التصديق بالقلب والقول باللسان ودلت السنة على مثل ما دل عليه الكتاب </w:t>
      </w:r>
    </w:p>
    <w:p>
      <w:pPr>
        <w:pStyle w:val="Normal"/>
        <w:jc w:val="left"/>
        <w:rPr>
          <w:sz w:val="28"/>
          <w:szCs w:val="28"/>
        </w:rPr>
      </w:pPr>
      <w:r>
        <w:rPr>
          <w:sz w:val="28"/>
          <w:szCs w:val="28"/>
          <w:rtl w:val="true"/>
        </w:rPr>
      </w:r>
    </w:p>
    <w:p>
      <w:pPr>
        <w:pStyle w:val="Normal"/>
        <w:jc w:val="left"/>
        <w:rPr>
          <w:sz w:val="28"/>
          <w:szCs w:val="28"/>
        </w:rPr>
      </w:pPr>
      <w:r>
        <w:rPr>
          <w:sz w:val="28"/>
          <w:szCs w:val="28"/>
        </w:rPr>
        <w:t>4</w:t>
      </w:r>
      <w:r>
        <w:rPr>
          <w:sz w:val="28"/>
          <w:szCs w:val="28"/>
          <w:rtl w:val="true"/>
        </w:rPr>
        <w:t xml:space="preserve"> </w:t>
      </w:r>
      <w:r>
        <w:rPr>
          <w:sz w:val="28"/>
          <w:sz w:val="28"/>
          <w:szCs w:val="28"/>
          <w:rtl w:val="true"/>
        </w:rPr>
        <w:t xml:space="preserve">أخبرنا أبو محمد جناح بن نذير بن جناح القاضي بالكوفة ثنا أبو جعفر محمد بن علي بن دحيم ثنا أبو عمرو أحمد بن حازم الغفاري أنبأ يعلى بن عبيد عن الأعمش عن أبي سفيان عن جابر وعن أبي صالح عن أبي هريرة قالا قال رسول الله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w:t>
      </w:r>
    </w:p>
    <w:p>
      <w:pPr>
        <w:pStyle w:val="Normal"/>
        <w:jc w:val="left"/>
        <w:rPr>
          <w:sz w:val="28"/>
          <w:szCs w:val="28"/>
        </w:rPr>
      </w:pPr>
      <w:r>
        <w:rPr>
          <w:sz w:val="28"/>
          <w:sz w:val="28"/>
          <w:szCs w:val="28"/>
          <w:rtl w:val="true"/>
        </w:rPr>
        <w:t xml:space="preserve">أمرت أن أقاتل الناس حتى يقولوا لا إله إلا الله فإذا قالوها منعوا دماءهم وأموالهم إلا بحقها وحسابهم على الله عز وجل أخرجه مسلم في الصحيح من وجه آخر عن الأعمش </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أخبرنا أبو صالح بن أبي طاهر العنبري أنبا جدي يحيى بن منصور القاضي ثنا أحمد بن سلمة ثنا أحمد بن عبدة أنبا عبد العزيز بن محمد عن العلاء بن عبد الرحمن عن أبيه عن أبي هريرة أن النبي قال أمرت أن أقاتل الناس حتى يشهدوا أن لا إله إلا الله ويؤمنوا بي فإن شهدوا أن لا إله إلا الله وآمنوا بي وبما جئت به فقد عصموا مني دماءهم إلا بحقها وحسابهم على الله رواه مسلم في الصحيح عن أحمد بن عبدة وأخرج حديث عكرمة بن عمار عن أبي كثير عن أبي هريرة عن النبي  صلى الله عليه وسلم  اذهب فمن لقيت يشهد أن لا إله إلا الله مستيقنا بها قلبه فبشره بالجنة </w:t>
      </w:r>
    </w:p>
    <w:p>
      <w:pPr>
        <w:pStyle w:val="Normal"/>
        <w:jc w:val="left"/>
        <w:rPr>
          <w:sz w:val="28"/>
          <w:szCs w:val="28"/>
        </w:rPr>
      </w:pPr>
      <w:r>
        <w:rPr>
          <w:sz w:val="28"/>
          <w:szCs w:val="28"/>
        </w:rPr>
        <w:t>6</w:t>
      </w:r>
      <w:r>
        <w:rPr>
          <w:sz w:val="28"/>
          <w:szCs w:val="28"/>
          <w:rtl w:val="true"/>
        </w:rPr>
        <w:t xml:space="preserve"> </w:t>
      </w:r>
      <w:r>
        <w:rPr>
          <w:sz w:val="28"/>
          <w:sz w:val="28"/>
          <w:szCs w:val="28"/>
          <w:rtl w:val="true"/>
        </w:rPr>
        <w:t>أخبرنا أبو عبد الله الحافظ أنبا أبو الحسين محمد بن أحمد بن تميم القنطري ثنا أحمد بن محمد بن عيسى القاضي ثنا أبو حذيفة ثنا عكرمة بن عمار بإسناده ومعنا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w:t>
      </w:r>
    </w:p>
    <w:p>
      <w:pPr>
        <w:pStyle w:val="Normal"/>
        <w:jc w:val="left"/>
        <w:rPr>
          <w:sz w:val="28"/>
          <w:szCs w:val="28"/>
        </w:rPr>
      </w:pPr>
      <w:r>
        <w:rPr>
          <w:sz w:val="28"/>
          <w:szCs w:val="28"/>
        </w:rPr>
        <w:t>7</w:t>
      </w:r>
      <w:r>
        <w:rPr>
          <w:sz w:val="28"/>
          <w:szCs w:val="28"/>
          <w:rtl w:val="true"/>
        </w:rPr>
        <w:t xml:space="preserve"> </w:t>
      </w:r>
      <w:r>
        <w:rPr>
          <w:sz w:val="28"/>
          <w:sz w:val="28"/>
          <w:szCs w:val="28"/>
          <w:rtl w:val="true"/>
        </w:rPr>
        <w:t xml:space="preserve">أخبرنا أبو طاهر محمد بن محمد بن محمش الفقيه أنبا أبو حامد أحمد بن محمد بن يحيى ثنا علي بن الحسن بن أبي عيسى الدارابجردي ثنا محمد بن عرعرة بن البرند ثنا شعبة عن قتادة عن أنس بن مالك عن معاذ بن جبل أن رسول الله  صلى الله عليه وسلم  قال من مات وهو يشهد أن لا إله إلا الله وأن محمدا رسول الله صادقا من قلبه دخل الجنة وروينا في هذا المعنى عن عتبان بن مالك ورفاعة بن عرابة وغيرهما عن النبي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w:t>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أخبرنا أبو عبد الله الحافظ ثنا أبو بكر بن إسحاق أنا العباس بن الفضل الأسفاطي ثنا أحمد بن يونس ثنا فضيل بن عياض عن هشام عن الحسن عن بعض أصحابه قال قال رسول الله  صلى الله عليه وسلم  لا يستقيم إيمان عبد حتى يستقيم قلبه ولا يستقيم قلبه حتى يستقيم لسانه </w:t>
      </w:r>
    </w:p>
    <w:p>
      <w:pPr>
        <w:pStyle w:val="Normal"/>
        <w:jc w:val="left"/>
        <w:rPr>
          <w:sz w:val="28"/>
          <w:szCs w:val="28"/>
        </w:rPr>
      </w:pPr>
      <w:r>
        <w:rPr>
          <w:sz w:val="28"/>
          <w:szCs w:val="28"/>
        </w:rPr>
        <w:t>9</w:t>
      </w:r>
      <w:r>
        <w:rPr>
          <w:sz w:val="28"/>
          <w:szCs w:val="28"/>
          <w:rtl w:val="true"/>
        </w:rPr>
        <w:t xml:space="preserve"> </w:t>
      </w:r>
      <w:r>
        <w:rPr>
          <w:sz w:val="28"/>
          <w:sz w:val="28"/>
          <w:szCs w:val="28"/>
          <w:rtl w:val="true"/>
        </w:rPr>
        <w:t xml:space="preserve">أخبرنا أبو نصر بن قتادة أن أبو عمرو بن مطر ثنا خشنام بن بشر بن العنبر ثنا إبراهيم بن المنذر الحزامي ثنا أبو ضمرة أنس بن عياض حدثني عبد الله بن يرفأ عن عبد الرحمن بن فروخ عن عبد الله بن أبي قتادة عن أبيه قال قال رسول الله  صلى الله عليه وسلم  من شهد أن لا إله إلا الله وأن محمدا رسول الله فذل بها لسانه واطمأن بها قلبه لم تطعمه النار </w:t>
      </w:r>
    </w:p>
    <w:p>
      <w:pPr>
        <w:pStyle w:val="Normal"/>
        <w:jc w:val="left"/>
        <w:rPr>
          <w:sz w:val="28"/>
          <w:szCs w:val="28"/>
        </w:rPr>
      </w:pPr>
      <w:r>
        <w:rPr>
          <w:sz w:val="28"/>
          <w:szCs w:val="28"/>
        </w:rPr>
        <w:t>10</w:t>
      </w:r>
      <w:r>
        <w:rPr>
          <w:sz w:val="28"/>
          <w:szCs w:val="28"/>
          <w:rtl w:val="true"/>
        </w:rPr>
        <w:t xml:space="preserve"> </w:t>
      </w:r>
      <w:r>
        <w:rPr>
          <w:sz w:val="28"/>
          <w:sz w:val="28"/>
          <w:szCs w:val="28"/>
          <w:rtl w:val="true"/>
        </w:rPr>
        <w:t>أخبرنا حمزة بن عبد العزيز أنبا أبو بكر محمد بن أحمد بن دلويه ثنا أحمد بن حفص بن عبد الله حدثني أبي حدثني إبراهيم بن طهمان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w:t>
      </w:r>
    </w:p>
    <w:p>
      <w:pPr>
        <w:pStyle w:val="Normal"/>
        <w:jc w:val="left"/>
        <w:rPr>
          <w:sz w:val="28"/>
          <w:szCs w:val="28"/>
        </w:rPr>
      </w:pPr>
      <w:r>
        <w:rPr>
          <w:sz w:val="28"/>
          <w:sz w:val="28"/>
          <w:szCs w:val="28"/>
          <w:rtl w:val="true"/>
        </w:rPr>
        <w:t xml:space="preserve">عمر بن سعيد عن سليمان عن مجاهد أنه قال في قول الله عز وجل إلا من شهد بالحق وهم يعلمون الزخرف </w:t>
      </w:r>
      <w:r>
        <w:rPr>
          <w:sz w:val="28"/>
          <w:szCs w:val="28"/>
        </w:rPr>
        <w:t>86</w:t>
      </w:r>
      <w:r>
        <w:rPr>
          <w:sz w:val="28"/>
          <w:szCs w:val="28"/>
          <w:rtl w:val="true"/>
        </w:rPr>
        <w:t xml:space="preserve"> </w:t>
      </w:r>
      <w:r>
        <w:rPr>
          <w:sz w:val="28"/>
          <w:sz w:val="28"/>
          <w:szCs w:val="28"/>
          <w:rtl w:val="true"/>
        </w:rPr>
        <w:t>قال شهد بالحق وهو يعلم أن الله رب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w:t>
      </w:r>
    </w:p>
    <w:p>
      <w:pPr>
        <w:pStyle w:val="Normal"/>
        <w:jc w:val="left"/>
        <w:rPr>
          <w:sz w:val="28"/>
          <w:szCs w:val="28"/>
        </w:rPr>
      </w:pPr>
      <w:r>
        <w:rPr>
          <w:sz w:val="28"/>
          <w:sz w:val="28"/>
          <w:szCs w:val="28"/>
          <w:rtl w:val="true"/>
        </w:rPr>
        <w:t xml:space="preserve">باب الدليل على أن الطاعات كلها إيمان قال الله عز وجل في وصف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المؤمنين إنما المؤمنون الذين إذا ذكر الله وجلت قلوبهم وإذا تليت عليهم آياته زادتهم إيمانا إلى قوله أولئك هم المؤمنون حقا </w:t>
      </w:r>
      <w:r>
        <w:rPr>
          <w:sz w:val="28"/>
          <w:szCs w:val="28"/>
        </w:rPr>
        <w:t>2</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فأخبر أن المؤمنين هم الذين جمعوا هذه الأعمال فدل ذلك على أنها من جوامع الإيمان قال الحليمي رحمه الله تعالى إذا ثبت لك أن الموصوفين في هذه الآية إنما استوجبوا اسم المؤمنين حقا لمكان الأعمال التي وصفهم الله تعالى بها ولم تكن الأعمال المتعبد بها هذه وحدها صح أن المراد بذكرها هي وما في معناها من الأعمال المفروضة أو المندوب إليها فالصلاة إشارة إلى الطاعات التي تقام بالأبدان خاصة والإنفاق مما رزق الله إشارة إلى الطاعات التي تقام بالأموال ووجل القلب إشارة الاستقامة من كل وجه ويدخل فيها إقامة الطاعات والانزجار عن المعاصي قال والآية فيمن إذا ذكر الله وجل قلبه وليس ارتكاب المعاصي ومخالفة الأوامر من امارات الوجل والآية فيمن إذا تليت عليه آيات الله زادته إيمانا وليس التخلف عن الفرائض والقعود عن الواجبات اللوازم من زيادة الإيمان بسبيل فصح أن الذين نفينا أن يكونوا مؤمنين حقا وأوجبنا أن يكونوا ناقصي الإيمان غير داخلين في الآية قال الله عز وجل ولكن الله حبب إليكم الإيمان وزينه في قلوبكم وكره إليكم الكفر والفسوق والعصيان الحجرات </w:t>
      </w:r>
      <w:r>
        <w:rPr>
          <w:sz w:val="28"/>
          <w:szCs w:val="28"/>
        </w:rPr>
        <w:t>7</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w:t>
      </w:r>
    </w:p>
    <w:p>
      <w:pPr>
        <w:pStyle w:val="Normal"/>
        <w:jc w:val="left"/>
        <w:rPr>
          <w:sz w:val="28"/>
          <w:szCs w:val="28"/>
        </w:rPr>
      </w:pPr>
      <w:r>
        <w:rPr>
          <w:sz w:val="28"/>
          <w:sz w:val="28"/>
          <w:szCs w:val="28"/>
          <w:rtl w:val="true"/>
        </w:rPr>
        <w:t xml:space="preserve">فقابل بين ما حببه إلينا وبين ما كره إلينا ثم أفرد الإيمان بالذكر فيما حبب وقابله بالكفر والفسوق فيما كره فدل ذلك على أن للإيمان ضدين أو أن من الإيمان ما ينقضه الكفر ومن الإيمان ما ينقضه الفسوق وفي ذلك ما أبان أن الطاعات كلها إيمان ولولا ذلك لم يكن الفسوق ترك الإيمان والله أعلم قال الحافظ أبو بكر البيهقي رحمه الله وفصل بين الفسق والعصيان وفي ذلك دلالة على أن من المعاصي ما لا يفسق به وإنما يفسق بارتكاب ما يكون منها من الكبائر أو الإصرار على ما يكون منها من الصغائر واجتناب جميع ذلك من الإيمان وبالله التوفيق وقال الله تعالى وما كان الله ليضيع إيمانكم وأجمع المفسرون على أنه أراد به صلاتكم إلى بيت المقدس فثبت أن الصلاة إيمان وإذا ثبت ذلك فكل طاعة إيمان إذ لا فرق يفرق بينهما قال الإمام أحمد البيهقي وقد روينا في الحديث الثابت عن أبي إسحاق عن البراء بن عازب في صلاة رسول الله  صلى الله عليه وسلم  بعد ما قدم المدينة قبل بيت المقدس ستة عشر أو سبعة عشر شهرا ثم حولت إلى البيت وأنه مات قبل أن تحول رجال وقتلوا فلم يدر ما نقول فيهم فأنزل الله عز وجل وما كان الله ليضيع إيمانكم إن الله بالناس لرءوف رحيم </w:t>
      </w:r>
    </w:p>
    <w:p>
      <w:pPr>
        <w:pStyle w:val="Normal"/>
        <w:jc w:val="left"/>
        <w:rPr>
          <w:sz w:val="28"/>
          <w:szCs w:val="28"/>
        </w:rPr>
      </w:pPr>
      <w:r>
        <w:rPr>
          <w:sz w:val="28"/>
          <w:szCs w:val="28"/>
        </w:rPr>
        <w:t>11</w:t>
      </w:r>
      <w:r>
        <w:rPr>
          <w:sz w:val="28"/>
          <w:szCs w:val="28"/>
          <w:rtl w:val="true"/>
        </w:rPr>
        <w:t xml:space="preserve"> </w:t>
      </w:r>
      <w:r>
        <w:rPr>
          <w:sz w:val="28"/>
          <w:sz w:val="28"/>
          <w:szCs w:val="28"/>
          <w:rtl w:val="true"/>
        </w:rPr>
        <w:t>أخبرنا أبو عبد الله الحافظ أنا أبو النضر الفقيه ثنا عثمان بن سعي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w:t>
      </w:r>
    </w:p>
    <w:p>
      <w:pPr>
        <w:pStyle w:val="Normal"/>
        <w:jc w:val="left"/>
        <w:rPr>
          <w:sz w:val="28"/>
          <w:szCs w:val="28"/>
        </w:rPr>
      </w:pPr>
      <w:r>
        <w:rPr>
          <w:sz w:val="28"/>
          <w:sz w:val="28"/>
          <w:szCs w:val="28"/>
          <w:rtl w:val="true"/>
        </w:rPr>
        <w:t xml:space="preserve">الدارمي ثنا النفيلي ثنا زهير ثنا أبو إسحاق فذكره أخرجاه في الصحيح من حديث زهير بن معاوية وجعل رسول الله  صلى الله عليه وسلم  الطهور من الإيمان </w:t>
      </w:r>
    </w:p>
    <w:p>
      <w:pPr>
        <w:pStyle w:val="Normal"/>
        <w:jc w:val="left"/>
        <w:rPr>
          <w:sz w:val="28"/>
          <w:szCs w:val="28"/>
        </w:rPr>
      </w:pPr>
      <w:r>
        <w:rPr>
          <w:sz w:val="28"/>
          <w:szCs w:val="28"/>
        </w:rPr>
        <w:t>12</w:t>
      </w:r>
      <w:r>
        <w:rPr>
          <w:sz w:val="28"/>
          <w:szCs w:val="28"/>
          <w:rtl w:val="true"/>
        </w:rPr>
        <w:t xml:space="preserve"> </w:t>
      </w:r>
      <w:r>
        <w:rPr>
          <w:sz w:val="28"/>
          <w:sz w:val="28"/>
          <w:szCs w:val="28"/>
          <w:rtl w:val="true"/>
        </w:rPr>
        <w:t xml:space="preserve">أخبرنا أبو عبد الله الحافظ وأبو بكر أحمد بن محمد الأشناني قالا أنبا أبو الحسن أحمد بن محمد بن عبدوس ثنا عثمان بن سعيد الدارمي ثنا مسلم بن إبراهيم ثنا أبان بن يزيد عن يحيى بن أبي كثير عن زيد بن سلام عن أبي سلام عن أبي مالك الأشعري أن رسول الله  صلى الله عليه وسلم  كان يقول الطهور شطر الإيمان أخرجه مسلم في الصحيح من حديث أبان بن يزيد العطار </w:t>
      </w:r>
    </w:p>
    <w:p>
      <w:pPr>
        <w:pStyle w:val="Normal"/>
        <w:jc w:val="left"/>
        <w:rPr>
          <w:sz w:val="28"/>
          <w:szCs w:val="28"/>
        </w:rPr>
      </w:pPr>
      <w:r>
        <w:rPr>
          <w:sz w:val="28"/>
          <w:szCs w:val="28"/>
        </w:rPr>
        <w:t>13</w:t>
      </w:r>
      <w:r>
        <w:rPr>
          <w:sz w:val="28"/>
          <w:szCs w:val="28"/>
          <w:rtl w:val="true"/>
        </w:rPr>
        <w:t xml:space="preserve"> </w:t>
      </w:r>
      <w:r>
        <w:rPr>
          <w:sz w:val="28"/>
          <w:sz w:val="28"/>
          <w:szCs w:val="28"/>
          <w:rtl w:val="true"/>
        </w:rPr>
        <w:t>أخبرنا أبو عبد الله الحسين بن عبد الله البيهقي المسديدي فيما قرأت عليه من أصله بخسر وجرد قال أنبا أبو حامد أحمد بن محمد بن الحسين البيهق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w:t>
      </w:r>
    </w:p>
    <w:p>
      <w:pPr>
        <w:pStyle w:val="Normal"/>
        <w:jc w:val="left"/>
        <w:rPr>
          <w:sz w:val="28"/>
          <w:szCs w:val="28"/>
        </w:rPr>
      </w:pPr>
      <w:r>
        <w:rPr>
          <w:sz w:val="28"/>
          <w:sz w:val="28"/>
          <w:szCs w:val="28"/>
          <w:rtl w:val="true"/>
        </w:rPr>
        <w:t xml:space="preserve">نا داود بن الحسين البيهقي ثنا حميد بن زنجويه النسوي حدثنا أبو شيخ الحراني ثنا موسى بن أعين عن ليث عن عمرو بن مرة عن معاوية بن سويد قال أراه قال عن أبيه الشك من أبي شيخ قال كنا جلوسا عند النبي  صلى الله عليه وسلم  يوما نتحدث فقال رسول الله  صلى الله عليه وسلم  أتدرون أي عرى الإيمان أوثق فقالوا الصلاة فقال إن الصلاة لحسنة وما هي بها فقالوا الجهاد فقال إن الجهاد لحسن وما هو به فقالوا الحج فقال إن الحج لحسن وليس به فقالوا الصيام فقال الصيام لحسن وليس به فقال رسول الله  صلى الله عليه وسلم  أوثق عرى الإيمان أن تحب لله وتبغض له ورواه جرير بن عبد الحميد عن ليث بن أبي سليم عن عمرو بن مرة عن معاوية بن سويد بن مقرن عن البراء بن عازب عن النبي  صلى الله عليه وسلم  </w:t>
      </w:r>
    </w:p>
    <w:p>
      <w:pPr>
        <w:pStyle w:val="Normal"/>
        <w:jc w:val="left"/>
        <w:rPr>
          <w:sz w:val="28"/>
          <w:szCs w:val="28"/>
        </w:rPr>
      </w:pPr>
      <w:r>
        <w:rPr>
          <w:sz w:val="28"/>
          <w:szCs w:val="28"/>
        </w:rPr>
        <w:t>14</w:t>
      </w:r>
      <w:r>
        <w:rPr>
          <w:sz w:val="28"/>
          <w:szCs w:val="28"/>
          <w:rtl w:val="true"/>
        </w:rPr>
        <w:t xml:space="preserve"> </w:t>
      </w:r>
      <w:r>
        <w:rPr>
          <w:sz w:val="28"/>
          <w:sz w:val="28"/>
          <w:szCs w:val="28"/>
          <w:rtl w:val="true"/>
        </w:rPr>
        <w:t>أخبرناه أبو منصور النخعي بالكوفة ثنا أبو جعفر بن دحيم ثنا أحمد بن حازم أنبا عثمان بن أبي شيبة ثنا جرير فذكره بإسناده نحوه غير أنه قال في آخره فذكروا شرائع الإسلام فلما رآهم لا يصيبون قال إن أوثق عرى الإيمان أن تحب في الله وأن تبغض في الله فجعل هذه الشرائع كلها من الإيمان وشاهده في الحب والبغض م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w:t>
      </w:r>
    </w:p>
    <w:p>
      <w:pPr>
        <w:pStyle w:val="Normal"/>
        <w:jc w:val="left"/>
        <w:rPr>
          <w:sz w:val="28"/>
          <w:szCs w:val="28"/>
        </w:rPr>
      </w:pPr>
      <w:r>
        <w:rPr>
          <w:sz w:val="28"/>
          <w:szCs w:val="28"/>
        </w:rPr>
        <w:t>15</w:t>
      </w:r>
      <w:r>
        <w:rPr>
          <w:sz w:val="28"/>
          <w:szCs w:val="28"/>
          <w:rtl w:val="true"/>
        </w:rPr>
        <w:t xml:space="preserve"> </w:t>
      </w:r>
      <w:r>
        <w:rPr>
          <w:sz w:val="28"/>
          <w:sz w:val="28"/>
          <w:szCs w:val="28"/>
          <w:rtl w:val="true"/>
        </w:rPr>
        <w:t xml:space="preserve">أخبرنا أبو عبد الله الحافظ ثنا محمد بن صالح بن هانئ وإبراهيم بن عصمة قالا نا السري بن خزيمة نا عبد الله بن يزيد المقرئ ثنا سعيد بن أبي أيوب عن أبي مرحوم عن سهل بن معاذ بن أنس الجهني عن أبيه أن رسول الله  صلى الله عليه وسلم  قال من أعطى لله ومنع لله وأحب لله وأبغض لله وأنكح لله فقد استكمل إيمانه وروى ذلك أيضا في حديث أبي امامة الباهلي عن النبي  صلى الله عليه وسلم  في غير الإنكاح فصرح بأن هذه الخصال كلها إيمان وأبان أن أوثق عرى الإيمان الإخلاص </w:t>
      </w:r>
    </w:p>
    <w:p>
      <w:pPr>
        <w:pStyle w:val="Normal"/>
        <w:jc w:val="left"/>
        <w:rPr>
          <w:sz w:val="28"/>
          <w:szCs w:val="28"/>
        </w:rPr>
      </w:pPr>
      <w:r>
        <w:rPr>
          <w:sz w:val="28"/>
          <w:szCs w:val="28"/>
        </w:rPr>
        <w:t>16</w:t>
      </w:r>
      <w:r>
        <w:rPr>
          <w:sz w:val="28"/>
          <w:szCs w:val="28"/>
          <w:rtl w:val="true"/>
        </w:rPr>
        <w:t xml:space="preserve"> </w:t>
      </w:r>
      <w:r>
        <w:rPr>
          <w:sz w:val="28"/>
          <w:sz w:val="28"/>
          <w:szCs w:val="28"/>
          <w:rtl w:val="true"/>
        </w:rPr>
        <w:t>أخبرنا أبو عبد الله الحافظ أنبا أبو بكر أحمد بن إسحاق الفقيه أنبا علي بن عبد العزيز ثنا عبدالسلام بن صالح الهروي ثنا علي بن موسى ب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w:t>
      </w:r>
    </w:p>
    <w:p>
      <w:pPr>
        <w:pStyle w:val="Normal"/>
        <w:jc w:val="left"/>
        <w:rPr>
          <w:sz w:val="28"/>
          <w:szCs w:val="28"/>
        </w:rPr>
      </w:pPr>
      <w:r>
        <w:rPr>
          <w:sz w:val="28"/>
          <w:sz w:val="28"/>
          <w:szCs w:val="28"/>
          <w:rtl w:val="true"/>
        </w:rPr>
        <w:t xml:space="preserve">جعفر بن محمد بن علي بن الحسين بن علي بن أبي طالب حدثني أبي عن جعفر عن أبيه عن علي بن الحسين عن أبيه عن علي رضي الله عنهم قال قال رسول الله  صلى الله عليه وسلم  الإيمان معرفة بالقلب وإقرار باللسان وعمل بالأركان </w:t>
      </w:r>
    </w:p>
    <w:p>
      <w:pPr>
        <w:pStyle w:val="Normal"/>
        <w:jc w:val="left"/>
        <w:rPr>
          <w:sz w:val="28"/>
          <w:szCs w:val="28"/>
        </w:rPr>
      </w:pPr>
      <w:r>
        <w:rPr>
          <w:sz w:val="28"/>
          <w:szCs w:val="28"/>
        </w:rPr>
        <w:t>17</w:t>
      </w:r>
      <w:r>
        <w:rPr>
          <w:sz w:val="28"/>
          <w:szCs w:val="28"/>
          <w:rtl w:val="true"/>
        </w:rPr>
        <w:t xml:space="preserve"> </w:t>
      </w:r>
      <w:r>
        <w:rPr>
          <w:sz w:val="28"/>
          <w:sz w:val="28"/>
          <w:szCs w:val="28"/>
          <w:rtl w:val="true"/>
        </w:rPr>
        <w:t xml:space="preserve">وحدثنا أبو محمدعبيد بن محمد بن مهدي القشيري أنبا أبو محمد عبد الله بن محمد بن موسى بن كعب ثنا أبو محمد الفضل بن محمد بن المسيب البيهقي ثنا أبو الصلت الهروي عبدالسلام ومحمد بن أسلم قالا ثنا علي بن موسى الرضا عن أبيه فذكره بإسناده غير أنه قال الإيمان إقرار باللسان ومعرفة بالقلب وعمل بالجوارح وشاهد هذا الحديث ما مضى في الحديث الثابت عن النبي  صلى الله عليه وسلم  في عدد شعب الإيمان وأما قول الله عز وجل إن الذين آمنوا وعملوا الصالحات فأفرد العمل الصالح بالذكر وقد قال أيضا إلا الذين آمنوا وعملوا الصالحات وتواصوا بالحق وتواصوا بالصبر العصر </w:t>
      </w:r>
      <w:r>
        <w:rPr>
          <w:sz w:val="28"/>
          <w:szCs w:val="28"/>
        </w:rPr>
        <w:t>3</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w:t>
      </w:r>
    </w:p>
    <w:p>
      <w:pPr>
        <w:pStyle w:val="Normal"/>
        <w:jc w:val="left"/>
        <w:rPr>
          <w:sz w:val="28"/>
          <w:szCs w:val="28"/>
        </w:rPr>
      </w:pPr>
      <w:r>
        <w:rPr>
          <w:sz w:val="28"/>
          <w:sz w:val="28"/>
          <w:szCs w:val="28"/>
          <w:rtl w:val="true"/>
        </w:rPr>
        <w:t>فأفرد التواصي بالحق والتواصي بالصبر بالذكر ولم يدلك ذلك على أنهما ليسا من الأعمال الصالحة فكذلك قوله إن الذين آمنوا وعملوا الصالحات لا يدل على أن عمل الصالحات ليس بإيمان وإنما معناه أن الذين آمنوا قبل الإيمان الناقل عن الكفر ثم لم يقتصروا عليه ولكنهم ضموا إليه الصالحات فعملوها حتى ارتقى إيمانهم من درجة الأقل إلى الأكمل أو نقول ان المراد بالذين آمنوا الإيمان بالله وبعمل الصالحات الإيمان لله والإيمانان متغايران على ما بينا فلذلك سميا باسمين والله اعل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w:t>
      </w:r>
    </w:p>
    <w:p>
      <w:pPr>
        <w:pStyle w:val="Normal"/>
        <w:jc w:val="left"/>
        <w:rPr>
          <w:sz w:val="28"/>
          <w:szCs w:val="28"/>
        </w:rPr>
      </w:pPr>
      <w:r>
        <w:rPr>
          <w:sz w:val="28"/>
          <w:sz w:val="28"/>
          <w:szCs w:val="28"/>
          <w:rtl w:val="true"/>
        </w:rPr>
        <w:t xml:space="preserve">باب الدليل على أن الإيمان والإسلام على الإطلاق عبارتان عن دين واحد قال الله تعالى   إن الدين عند الله الإسلام   وقال   قولوا آمنا بالله   فصح أن قولنا إيمان بالله إسلام وقال في قصة لوط فأخرجنا من كان فيها من المؤمنين فما وجدنا فيها غير بيت من المسلمين فسماهم مرة مؤمنين ومرة مسلمين وإنما أراد تمييزهم عن غيرهم بأديانهم فصح أن الإيمان والإسلام اسمان لدين واحد وإن كانت حقيقة الإسلام التسليم وحقيقة الإيمان التصديق فاختلاف الحقيقة فيهما لا يمنع من أن يجعلا اسما لدين واحد كالغيث والمطر هما اسمان لمسمى واحد وإن كان حقيقة الغيث في اللسان غير حقيقة المطر </w:t>
      </w:r>
    </w:p>
    <w:p>
      <w:pPr>
        <w:pStyle w:val="Normal"/>
        <w:jc w:val="left"/>
        <w:rPr>
          <w:sz w:val="28"/>
          <w:szCs w:val="28"/>
        </w:rPr>
      </w:pPr>
      <w:r>
        <w:rPr>
          <w:sz w:val="28"/>
          <w:szCs w:val="28"/>
          <w:rtl w:val="true"/>
        </w:rPr>
      </w:r>
    </w:p>
    <w:p>
      <w:pPr>
        <w:pStyle w:val="Normal"/>
        <w:jc w:val="left"/>
        <w:rPr>
          <w:sz w:val="28"/>
          <w:szCs w:val="28"/>
        </w:rPr>
      </w:pPr>
      <w:r>
        <w:rPr>
          <w:sz w:val="28"/>
          <w:szCs w:val="28"/>
        </w:rPr>
        <w:t>18</w:t>
      </w:r>
      <w:r>
        <w:rPr>
          <w:sz w:val="28"/>
          <w:szCs w:val="28"/>
          <w:rtl w:val="true"/>
        </w:rPr>
        <w:t xml:space="preserve"> </w:t>
      </w:r>
      <w:r>
        <w:rPr>
          <w:sz w:val="28"/>
          <w:sz w:val="28"/>
          <w:szCs w:val="28"/>
          <w:rtl w:val="true"/>
        </w:rPr>
        <w:t>أخبرنا أبو الحسن علي بن محمد بن علي المقرئ الإسفراييني بها أنبا الحسن بن محمد بن إسحاق ثنا يوسف بن يعقوب القاضي ثنا عمرو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w:t>
      </w:r>
    </w:p>
    <w:p>
      <w:pPr>
        <w:pStyle w:val="Normal"/>
        <w:jc w:val="left"/>
        <w:rPr>
          <w:sz w:val="28"/>
          <w:szCs w:val="28"/>
        </w:rPr>
      </w:pPr>
      <w:r>
        <w:rPr>
          <w:sz w:val="28"/>
          <w:sz w:val="28"/>
          <w:szCs w:val="28"/>
          <w:rtl w:val="true"/>
        </w:rPr>
        <w:t xml:space="preserve">مرزوق ثنا شعبة عن أبي جمرة عن بن عباس رضي الله عنه أن وفد عبدالقيس لما قدموا على رسول الله  صلى الله عليه وسلم  قال من القوم قالوا ربيعة قال مرحبا بالوفد غير الخزايا ولا النادمين قالوا يا رسول الله انا حي من ربيعة وإنا نأتيك من شقة بعيدة وإنه يحول بيننا وبينك هذا الحي من كفار مضر وانا لا نصل إليك إلا في شهر حرام فمرنا بأمر فصل ندعو إليه من وراءنا وندخل به الجنة قال فقال رسول الله  صلى الله عليه وسلم  آمركم بأربع وأنهاكم عن أربع آمركم بالإيمان بالله وحده أتدرون ما الإيمان بالله وحده شهادة أن لا إله إلا الله وأن محمدا رسول الله وإقام الصلاة وإيتاء الزكاة وأن تعطوا من المغانم الخمس وأنهاكم عن أربع عن الدباء والحنتم والنقير والمزفت قال </w:t>
      </w:r>
      <w:r>
        <w:rPr>
          <w:sz w:val="28"/>
          <w:szCs w:val="28"/>
        </w:rPr>
        <w:t>1</w:t>
      </w:r>
      <w:r>
        <w:rPr>
          <w:sz w:val="28"/>
          <w:szCs w:val="28"/>
          <w:rtl w:val="true"/>
        </w:rPr>
        <w:t xml:space="preserve"> </w:t>
      </w:r>
      <w:r>
        <w:rPr>
          <w:sz w:val="28"/>
          <w:sz w:val="28"/>
          <w:szCs w:val="28"/>
          <w:rtl w:val="true"/>
        </w:rPr>
        <w:t>وربما قال المقير احفظوهن وادعوا إليهن من وراءكم أخرجه البخاري ومسلم في الصحيح من حديث شعبة وغيره فسمى رسول الله  صلى الله عليه وسلم  كلمة الشهادة في هذا الحديث إيمانا وسماها في حديث آخر إسلام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w:t>
      </w:r>
    </w:p>
    <w:p>
      <w:pPr>
        <w:pStyle w:val="Normal"/>
        <w:jc w:val="left"/>
        <w:rPr>
          <w:sz w:val="28"/>
          <w:szCs w:val="28"/>
        </w:rPr>
      </w:pPr>
      <w:r>
        <w:rPr>
          <w:sz w:val="28"/>
          <w:szCs w:val="28"/>
        </w:rPr>
        <w:t>19</w:t>
      </w:r>
      <w:r>
        <w:rPr>
          <w:sz w:val="28"/>
          <w:szCs w:val="28"/>
          <w:rtl w:val="true"/>
        </w:rPr>
        <w:t xml:space="preserve"> </w:t>
      </w:r>
      <w:r>
        <w:rPr>
          <w:sz w:val="28"/>
          <w:sz w:val="28"/>
          <w:szCs w:val="28"/>
          <w:rtl w:val="true"/>
        </w:rPr>
        <w:t>وذلك فيما أخبرنا أبو عبد الله الحافظ ثنا أبو عبد الله محمد بن يعقوب ثنا يحيى بن محمد بن يحيى وأبو عبد الله البوشنجي قالا ثنا مسدد وأخبرنا أبو نصر عمر بن عبد العزيز بن عمر بن قتادة من أولاد النعمان بن بشير ثنا أبو محمد عبد الله بن أحمد بن سعد الحافظ ثنا أبو عبد الله محمد بن إبراهيم البوشنجي ثنا أبو الحسن مسدد بن مسرهد ثنا يحيى بن سعيد عن عثمان بن غياث حدثني عبد الله بن بريدة عن يحيى بن يعمر وحميد بن عبد الرحمن قالا لقينا عبد الله بن عمر فذكرنا له القدر وما يقولون فيه فقال إذارجعتم إليهم فقولوا لهم إن بن عمر منكم بريء وأنتم منه براء ثلاث مرات ثم قال أخبرني عمر أو قال حدثني عمر بن الخطاب رضي الله عنه أنهم بينا هم جلوس عند رسول الله  صلى الله عليه وسلم  جاء رجل حسن الوجه حسن الشعر عليه ثياب بياض فنظر القوم بعضهم إلى بعض فقالوا ما نعرف هذا ولا هذا صاحب سفر ثم قال يا رسول الله آتيك قال نعم قال فجاء فوضع ركبتيه عند ركبتيه ويديه على فخذيه فقال ما الإسلام قال الإسلام شهادة أن لا إله إلا الله وأن محمدا رسول الله وتقيم الصلاة وتؤتى الزكاة وتصوم رمضان وتحج البي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w:t>
      </w:r>
    </w:p>
    <w:p>
      <w:pPr>
        <w:pStyle w:val="Normal"/>
        <w:jc w:val="left"/>
        <w:rPr>
          <w:sz w:val="28"/>
          <w:szCs w:val="28"/>
        </w:rPr>
      </w:pPr>
      <w:r>
        <w:rPr>
          <w:sz w:val="28"/>
          <w:sz w:val="28"/>
          <w:szCs w:val="28"/>
          <w:rtl w:val="true"/>
        </w:rPr>
        <w:t>قال فما الإيمان قال أن تؤمن بالله وملائكته والجنة والنار والبعث بعد الموت والقدر كله قال فما الإحسان قال أن تعمل كأنك ترى فإن لم تكن ترى فإنك ترى قال فمتى الساعة قال ما المسؤول عنها بأعلم من السائل قال فما أشراطها قال إذا رأيت الحفاة العراة العالة رعاء الشاء يتطاولون في البنيان وولدت الاماء أربابهن ثم قال علي بالرجل فطلبوه فلم يروا شيئا فلبث يومين أو ثلاثة ثم قال يا بن الخطاب أتدري من السائل عن كذا وكذا قال الله ورسوله أعلم قال ذاك جبريل جاءكم يعلمكم أمر دينكم قال وسأله رجل من جهينة أو مزينة قال يا رسول الله فيم نعمل أفي شيء قد خلا أو مضى أؤ شيء يستأنف الآن قال في شيء قد خلا ومضى فقال رجل أو بعض القوم فيم نعمل إذن قال إن أهل الجنة ييسرون لعمل أهل الجنة وإن أهل النار ييسرون لعمل أهل النار رواه مسلم في الصحيح عن محمد بن حاتم عن يحيى بن سعيد قال الإمام أبو بكر البيهقي رحمه الله وفي تسمية كلمة الشهادة في هذا الحديث إسلاما وفي الحديث الأول إيمانا دلالة على أنهما اسمان لمسمى واحد إلا أنه فسر في هذا الحديث الأيمان بما هو صريح فيه وهو التصديق وفسر الإسلام بما هو امارة له وإن كان اسم صريحه يتناول أماراته واسم أماراته</w:t>
      </w:r>
    </w:p>
    <w:p>
      <w:pPr>
        <w:pStyle w:val="Normal"/>
        <w:jc w:val="left"/>
        <w:rPr>
          <w:sz w:val="28"/>
          <w:szCs w:val="28"/>
        </w:rPr>
      </w:pPr>
      <w:r>
        <w:rPr>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w:t>
      </w:r>
    </w:p>
    <w:p>
      <w:pPr>
        <w:pStyle w:val="Normal"/>
        <w:jc w:val="left"/>
        <w:rPr>
          <w:sz w:val="28"/>
          <w:szCs w:val="28"/>
        </w:rPr>
      </w:pPr>
      <w:r>
        <w:rPr>
          <w:sz w:val="28"/>
          <w:sz w:val="28"/>
          <w:szCs w:val="28"/>
          <w:rtl w:val="true"/>
        </w:rPr>
        <w:t xml:space="preserve">يتناول صريحه وهذا كما فصل بينهما وبين الإحسان وإن كان الإيمان والإسلام إحسانا والإحسان الذي فسر بالإخلاص واليقين يكون إيمانا والله تعالى أعلم </w:t>
      </w:r>
    </w:p>
    <w:p>
      <w:pPr>
        <w:pStyle w:val="Normal"/>
        <w:jc w:val="left"/>
        <w:rPr>
          <w:sz w:val="28"/>
          <w:szCs w:val="28"/>
        </w:rPr>
      </w:pPr>
      <w:r>
        <w:rPr>
          <w:sz w:val="28"/>
          <w:szCs w:val="28"/>
        </w:rPr>
        <w:t>20</w:t>
      </w:r>
      <w:r>
        <w:rPr>
          <w:sz w:val="28"/>
          <w:szCs w:val="28"/>
          <w:rtl w:val="true"/>
        </w:rPr>
        <w:t xml:space="preserve"> </w:t>
      </w:r>
      <w:r>
        <w:rPr>
          <w:sz w:val="28"/>
          <w:sz w:val="28"/>
          <w:szCs w:val="28"/>
          <w:rtl w:val="true"/>
        </w:rPr>
        <w:t xml:space="preserve">أخبرنا أبو عبد الله الحافظ أنا أبو عبد الله محمد بن عبد الله الصفار ثنا أحمد بن مهران ثنا عبيد الله بن موسى أنا حنظلة بن أبي سفيان عن عكرمة بن خالد عن بن عمر قال قال رسول الله  صلى الله عليه وسلم  بني الإسلام على خمس شهادةأن لا إله إلا الله أظنه قال وأن محمدا رسول الله وإقام الصلاة وإيتاء الزكاة والحج وصوم رمضان رواه البخاري في الصحيح عن عبيد الله بن موسى وقال وأن محمدا رسول الله ولم يذكره بعض الرواة عن عبيد الله ولا أكثرهم عن حنظلة وأخرجه مسلم عن وجه آخر عن حنظلة فسمى هذه الأركان الخمسة في هذه الروايةإسلاما وقد سماهن في رواية أخرى إيمانا </w:t>
      </w:r>
    </w:p>
    <w:p>
      <w:pPr>
        <w:pStyle w:val="Normal"/>
        <w:jc w:val="left"/>
        <w:rPr>
          <w:sz w:val="28"/>
          <w:szCs w:val="28"/>
        </w:rPr>
      </w:pPr>
      <w:r>
        <w:rPr>
          <w:sz w:val="28"/>
          <w:szCs w:val="28"/>
        </w:rPr>
        <w:t>21</w:t>
      </w:r>
      <w:r>
        <w:rPr>
          <w:sz w:val="28"/>
          <w:szCs w:val="28"/>
          <w:rtl w:val="true"/>
        </w:rPr>
        <w:t xml:space="preserve"> </w:t>
      </w:r>
      <w:r>
        <w:rPr>
          <w:sz w:val="28"/>
          <w:sz w:val="28"/>
          <w:szCs w:val="28"/>
          <w:rtl w:val="true"/>
        </w:rPr>
        <w:t>أخبرنا محمد بن عبد الله الحافظ أنا أبو بكر أحمد بن إسحاق الفقيه أنا موسى بن إسحاق ثنا عبد الله بن أبي شيبة ثنا جرير بن عبد الحمي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5</w:t>
      </w:r>
    </w:p>
    <w:p>
      <w:pPr>
        <w:pStyle w:val="Normal"/>
        <w:jc w:val="left"/>
        <w:rPr>
          <w:sz w:val="28"/>
          <w:szCs w:val="28"/>
        </w:rPr>
      </w:pPr>
      <w:r>
        <w:rPr>
          <w:sz w:val="28"/>
          <w:sz w:val="28"/>
          <w:szCs w:val="28"/>
          <w:rtl w:val="true"/>
        </w:rPr>
        <w:t xml:space="preserve">عن منصور عن سالم بن أبي الجعد عن عطية مولى بني عامر عن يزيد السكسكي قال قدمت المدينة فدخلت على عبد الله بن عمر فأتاه رجل من أهل العراق فقال يا أبا عبد الرحمن مالك تحج وتعتمر وقد تركت الغزو في سبيل الله قال ويلك إن الإيمان بني على خمس تعبد الله وتقيم الصلاة وتوتي الزكاة وتحج البيت وتصوم رمضان قال فردها عليه فقال عبد الله كذلك حدثنا رسول الله  صلى الله عليه وسلم  ثم الجهاد بعد ذلك حسن قال الإمام أبو بكر البيهقي  صلى الله عليه وسلم  رحمه الله وإنما أراد والله أعلم أن الجهاد من فروض الكفايات وليس بفرض على الأعيان </w:t>
      </w:r>
    </w:p>
    <w:p>
      <w:pPr>
        <w:pStyle w:val="Normal"/>
        <w:jc w:val="left"/>
        <w:rPr>
          <w:sz w:val="28"/>
          <w:szCs w:val="28"/>
        </w:rPr>
      </w:pPr>
      <w:r>
        <w:rPr>
          <w:sz w:val="28"/>
          <w:szCs w:val="28"/>
        </w:rPr>
        <w:t>22</w:t>
      </w:r>
      <w:r>
        <w:rPr>
          <w:sz w:val="28"/>
          <w:szCs w:val="28"/>
          <w:rtl w:val="true"/>
        </w:rPr>
        <w:t xml:space="preserve"> </w:t>
      </w:r>
      <w:r>
        <w:rPr>
          <w:sz w:val="28"/>
          <w:sz w:val="28"/>
          <w:szCs w:val="28"/>
          <w:rtl w:val="true"/>
        </w:rPr>
        <w:t>أخبرنا أبو الحسن علي بن محمد بن علي المقرئ أنبا الحسن بن محمد بن إسحاق ثنا يوسف بن يعقوب ثنا سليمان بن حرب ثنا حماد بن زيد عن أيوب وأخبرنا أبو الحسن علي بن أحمد بن عبدان أنبا أحمد بن عبيد الصفار نا عبيد بن شريك أنا أبو صالح أنبا الفزاري أنبا سفيان بن سعيد عن أيوب عن أبي قلابة عن رجل من أهل الشام من أهل الإسلام عن أبيه قال جاء رجل إلى رسول الله  صلى الله عليه وسلم  يسأله عن الإسلام وفي رواية حماد قال عن أبيه أن النبي  صلى الله عليه وسلم  قال له أسلم تسلم قال وما الإسلا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6</w:t>
      </w:r>
    </w:p>
    <w:p>
      <w:pPr>
        <w:pStyle w:val="Normal"/>
        <w:jc w:val="left"/>
        <w:rPr>
          <w:sz w:val="28"/>
          <w:szCs w:val="28"/>
        </w:rPr>
      </w:pPr>
      <w:r>
        <w:rPr>
          <w:sz w:val="28"/>
          <w:sz w:val="28"/>
          <w:szCs w:val="28"/>
          <w:rtl w:val="true"/>
        </w:rPr>
        <w:t>قال تسلم قلبك لله ويسلم المسلمون من لسانك ويدك قال فأي الإسلام أفضل قال الإيمان قال فما الإيمان قال تؤمن بالله وملائكته وكتبه ورسله وبالبعث بعد الموت قال فأي الإيمان أفضل قال الهجرة قال وما الهجرة قال أن تهجر السوء قال فأي الهجرة أفضل قال الجهاد قال وما الجهاد قال أن تجاهد أو قال تقاتل الكفار إذا لقيتهم وفي رواية سفيان قال تقاتل العدو إذا لقيتهم ولا تغل ولا تجبن وفي رواية حماد ثم لا تغل ولا تجبن وزاد ثم قال رسول الله  صلى الله عليه وسلم  ثم عملان هما من أفضل الأعمال إلا من عمل عملا بمثلهما وقال بإصبعية هكذا السبابة والوسطى حجة مبرورة أو عمرة مبرورة قال الحليمي رحمه الله تعالى فأبان هذا الحديث أن الإسلام الذي أخبر الله عز وجل أنه هو الدين عنده بقوله   إن الدين عند الله الإسلام   وقوله ومن يبتغ غير الإسلام دينا فلن يقبل منه وقوله اليوم أكملت لكم دينكم وأتممت عليكم نعمتي ورضيت لكم الإسلام دينا ينظم الاعتقاد والأعمال الظاهرة لأن قوله الإسلام أن تسلم قلبك 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7</w:t>
      </w:r>
    </w:p>
    <w:p>
      <w:pPr>
        <w:pStyle w:val="Normal"/>
        <w:jc w:val="left"/>
        <w:rPr>
          <w:sz w:val="28"/>
          <w:szCs w:val="28"/>
        </w:rPr>
      </w:pPr>
      <w:r>
        <w:rPr>
          <w:sz w:val="28"/>
          <w:sz w:val="28"/>
          <w:szCs w:val="28"/>
          <w:rtl w:val="true"/>
        </w:rPr>
        <w:t xml:space="preserve">إشارة إلى تصحيح الاعتقاد وقوله أن يسلم المسلمون من لسانك ويدك إشارة إلى تصحيح المعاملات الظاهرة ثم صرح بذلك فأخبر أن الإيمان أفضل الإسلام وفسره بأنه الإيمان بالله وملائكته وكتبه ورسله والبعث أراد أن الإيمان بالغيب أفضل من الإيمان بما يشاهد ويرىوهذا موافق لقول الله عز وجل الذين يؤمنون بالغيب مدحا لهم وثناء عليهم ثم أبان أن الاعتقاد وعامة الأعمال إيمان فقال أفضل الإيمان الهجرة ثم فرع الهجرة فدل ذلك على أن الطاعات كلها إيمان كما هي إسلام وأن الإسلام هو الإذعان لله عز وجل سواء وقع بأمر باطن أو بأمر ظاهر بعد أن يكون الأمران مما رضي الله تعالى لعباده أن يتقربوا به إليه </w:t>
      </w:r>
    </w:p>
    <w:p>
      <w:pPr>
        <w:pStyle w:val="Normal"/>
        <w:jc w:val="left"/>
        <w:rPr>
          <w:sz w:val="28"/>
          <w:szCs w:val="28"/>
        </w:rPr>
      </w:pPr>
      <w:r>
        <w:rPr>
          <w:sz w:val="28"/>
          <w:szCs w:val="28"/>
        </w:rPr>
        <w:t>23</w:t>
      </w:r>
      <w:r>
        <w:rPr>
          <w:sz w:val="28"/>
          <w:szCs w:val="28"/>
          <w:rtl w:val="true"/>
        </w:rPr>
        <w:t xml:space="preserve"> </w:t>
      </w:r>
      <w:r>
        <w:rPr>
          <w:sz w:val="28"/>
          <w:sz w:val="28"/>
          <w:szCs w:val="28"/>
          <w:rtl w:val="true"/>
        </w:rPr>
        <w:t>أخبرنا أبو عبد الله الحافظ ثنا أبو العباس محمد بن يعقوب ثنا الحسن بن علي بن عفان العامري ثنا بن نمير عن الأعمش وأخبرنا أبو عبد الله أخبرني أبو النضر محمد بن محمد بن يوسف الفقيه ثنا معاذ بن نجدة القرشي ثنا خلاد بن يحيى ثنا سفيان عن منصور والأ عمش عن أبي وائل عن عبد الله بن مسعود قال قال رجل يا رسول الله أيواخذ الله الرجل بما عمل في الجاهلية قال من أحسن في الإسلام لم يؤاخذ بما عمل في الجاهلية ومن أساء في الإسلام أخذ بالأول والآخ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8</w:t>
      </w:r>
    </w:p>
    <w:p>
      <w:pPr>
        <w:pStyle w:val="Normal"/>
        <w:jc w:val="left"/>
        <w:rPr>
          <w:sz w:val="28"/>
          <w:szCs w:val="28"/>
        </w:rPr>
      </w:pPr>
      <w:r>
        <w:rPr>
          <w:sz w:val="28"/>
          <w:sz w:val="28"/>
          <w:szCs w:val="28"/>
          <w:rtl w:val="true"/>
        </w:rPr>
        <w:t xml:space="preserve">لفظ حديث أبي النضر رواه البخاري في الصحيح عن خلاد بن يحيى ورواه مسلم عن محمد بن عبد الله بن نمير عن أبيه قال الحليمي رحمه الله تعالىوهذا على أن الطاعات في الإيمان إيمان وأن المعاصي في الكفر كفر فإذا أسلم الكافر أحبط أسلامه كفره فإن أحسن في الإسلام أحبطت طاعاته تلك المعاصي التي قدمها في حال كفره وإن لم يحسن في الإسلام بقيت تلك المعاصي بحالها لم يجد ما يحبطها فأخذ بإساءته في الإسلام وفيما قبله وبسط الكلام في شرح ذلك ولا يلزم على هذا إلزامه قضاء ما ترك من صوم وصلاة لأنه إذا صام وصلى بعد ما أسلم سقط عنه ما ترك في الكفر بدلالة الحديث وإن لم يصل ولم يصم أمر بهما وحمله على ذلك حمل له على ما إذا فعله سقط عنه ما مضى </w:t>
      </w:r>
    </w:p>
    <w:p>
      <w:pPr>
        <w:pStyle w:val="Normal"/>
        <w:jc w:val="left"/>
        <w:rPr>
          <w:sz w:val="28"/>
          <w:szCs w:val="28"/>
        </w:rPr>
      </w:pPr>
      <w:r>
        <w:rPr>
          <w:sz w:val="28"/>
          <w:szCs w:val="28"/>
        </w:rPr>
        <w:t>24</w:t>
      </w:r>
      <w:r>
        <w:rPr>
          <w:sz w:val="28"/>
          <w:szCs w:val="28"/>
          <w:rtl w:val="true"/>
        </w:rPr>
        <w:t xml:space="preserve"> </w:t>
      </w:r>
      <w:r>
        <w:rPr>
          <w:sz w:val="28"/>
          <w:sz w:val="28"/>
          <w:szCs w:val="28"/>
          <w:rtl w:val="true"/>
        </w:rPr>
        <w:t>أخبرنا أبو جعفر كامل بن أحمد المستملي وأبو نصر عمر بن عبد العزيز بن قتادة قالا ثنا أبو العباس محمد بن إسحاق بن أيوب الصبغي ثنا الحسن بن علي بن زياد السري ثنا إسماعيل بن أبي أويس قال حدثني مالك عن زيد بن أسلم عن عطاء بن يسار عن أبي سعيد الخدري أن رسول الله  صلى الله عليه وسلم  قال إذا أسلم العبد فحسن إسلامه كفر الله عنه كل سيئة زلفها وكتب الله له ك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9</w:t>
      </w:r>
    </w:p>
    <w:p>
      <w:pPr>
        <w:pStyle w:val="Normal"/>
        <w:jc w:val="left"/>
        <w:rPr>
          <w:sz w:val="28"/>
          <w:szCs w:val="28"/>
        </w:rPr>
      </w:pPr>
      <w:r>
        <w:rPr>
          <w:sz w:val="28"/>
          <w:sz w:val="28"/>
          <w:szCs w:val="28"/>
          <w:rtl w:val="true"/>
        </w:rPr>
        <w:t xml:space="preserve">حسنة كان زلفها ثم كان القصاص الحسنة بعشر أمثالها إلى سبعمائة ضعف والسيئة بمثلها إلا أن يتجاوز الله عز وجل أخرجه البخاري في الصحيح فقال وقال مالك فذكره قال الإمام الحافظ أبو بكر البيهقي رحمه الله أسنده مالك وأرسله بن عيينة </w:t>
      </w:r>
    </w:p>
    <w:p>
      <w:pPr>
        <w:pStyle w:val="Normal"/>
        <w:jc w:val="left"/>
        <w:rPr>
          <w:sz w:val="28"/>
          <w:szCs w:val="28"/>
        </w:rPr>
      </w:pPr>
      <w:r>
        <w:rPr>
          <w:sz w:val="28"/>
          <w:szCs w:val="28"/>
        </w:rPr>
        <w:t>25</w:t>
      </w:r>
      <w:r>
        <w:rPr>
          <w:sz w:val="28"/>
          <w:szCs w:val="28"/>
          <w:rtl w:val="true"/>
        </w:rPr>
        <w:t xml:space="preserve"> </w:t>
      </w:r>
      <w:r>
        <w:rPr>
          <w:sz w:val="28"/>
          <w:sz w:val="28"/>
          <w:szCs w:val="28"/>
          <w:rtl w:val="true"/>
        </w:rPr>
        <w:t>أخبرناه أبو الحسين بن بشران أنا إسماعيل بن محمد الصفار ثنا سعدان بن نصر ثنا سفيان بن عيينة عن زيد بن أسلم سمع عطاء بن يسار يخبر عن النبي  صلى الله عليه وسلم  قال أذا أسلم العبد فحسن إسلامه تقبل منه كل حسنة زلفها وكفر عنه كل سيئة زلفها وكان في الإسلام ما كان الحسنة بعشر أمثالها إلى سبعمائة والسيئة بمثلها أو يمحوها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0</w:t>
      </w:r>
    </w:p>
    <w:p>
      <w:pPr>
        <w:pStyle w:val="Normal"/>
        <w:jc w:val="left"/>
        <w:rPr>
          <w:sz w:val="28"/>
          <w:szCs w:val="28"/>
        </w:rPr>
      </w:pPr>
      <w:r>
        <w:rPr>
          <w:sz w:val="28"/>
          <w:sz w:val="28"/>
          <w:szCs w:val="28"/>
          <w:rtl w:val="true"/>
        </w:rPr>
        <w:t xml:space="preserve">باب القول في زيادة الإيمان ونقصانه وتفاضل أهل الإيمان في إيمانهم وهذا يتفرع على قولنا في الطاعات إنها إيمان وهو أنها إذا كانت إيمانا كان تكاملها بكمال الإيمان وتناقصها تناقص الإيمان وكان المؤمنون متفاضلين في إيمانهم كما هم متفاضلون في أعمالهم وحرم أن يقول قائل إيماني وإيمان الملائكة والنبيين صلوات الله عليهم أجمعين واحد قال الله عز وجل ليزدادوا إيمانا مع إيمانهم وقال وإذا تليت عليهم آياته زادتهم إيمانا وقال   وإذا ما أنزلت سورة فمنهم من يقول أيكم زادته هذه إيمانا فأما الذين آمنوا فزادتهم إيمانا وهم يستبشرون   وقال   ويزداد الذين آمنوا إيمانا   فثبت بهذه الآيات أن الإيمان قابل للزيادة وإذا كان قابلا للزيادة فعدمت الزيادة كان عدمها نقصانا على ما مضى بيانه ودلت السنة على مثل ما دل عليه الكتاب </w:t>
      </w:r>
    </w:p>
    <w:p>
      <w:pPr>
        <w:pStyle w:val="Normal"/>
        <w:jc w:val="left"/>
        <w:rPr>
          <w:sz w:val="28"/>
          <w:szCs w:val="28"/>
        </w:rPr>
      </w:pPr>
      <w:r>
        <w:rPr>
          <w:sz w:val="28"/>
          <w:szCs w:val="28"/>
          <w:rtl w:val="true"/>
        </w:rPr>
      </w:r>
    </w:p>
    <w:p>
      <w:pPr>
        <w:pStyle w:val="Normal"/>
        <w:jc w:val="left"/>
        <w:rPr>
          <w:sz w:val="28"/>
          <w:szCs w:val="28"/>
        </w:rPr>
      </w:pPr>
      <w:r>
        <w:rPr>
          <w:sz w:val="28"/>
          <w:szCs w:val="28"/>
        </w:rPr>
        <w:t>26</w:t>
      </w:r>
      <w:r>
        <w:rPr>
          <w:sz w:val="28"/>
          <w:szCs w:val="28"/>
          <w:rtl w:val="true"/>
        </w:rPr>
        <w:t xml:space="preserve"> </w:t>
      </w:r>
      <w:r>
        <w:rPr>
          <w:sz w:val="28"/>
          <w:sz w:val="28"/>
          <w:szCs w:val="28"/>
          <w:rtl w:val="true"/>
        </w:rPr>
        <w:t>أخبرنا أبو طاهر الفقيه أنبا أبو بكر محمد بن عمر بن حفص الزاهد ثنا السري بن خزيمة الأبيوردي ثنا عبد الله بن يزيد هو المقرئ ثنا سعيد هو بن أبي أيوب حدثني محمد بن عجلان عن القعقاع بن حكيم عن أبي صالح عن أبي هريرة أن رسول الله  صلى الله عليه وسلم  قال أكمل المؤمنين إيمانا أحسنهم خلق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1</w:t>
      </w:r>
    </w:p>
    <w:p>
      <w:pPr>
        <w:pStyle w:val="Normal"/>
        <w:jc w:val="left"/>
        <w:rPr>
          <w:sz w:val="28"/>
          <w:szCs w:val="28"/>
        </w:rPr>
      </w:pPr>
      <w:r>
        <w:rPr>
          <w:sz w:val="28"/>
          <w:szCs w:val="28"/>
        </w:rPr>
        <w:t>27</w:t>
      </w:r>
      <w:r>
        <w:rPr>
          <w:sz w:val="28"/>
          <w:szCs w:val="28"/>
          <w:rtl w:val="true"/>
        </w:rPr>
        <w:t xml:space="preserve"> </w:t>
      </w:r>
      <w:r>
        <w:rPr>
          <w:sz w:val="28"/>
          <w:sz w:val="28"/>
          <w:szCs w:val="28"/>
          <w:rtl w:val="true"/>
        </w:rPr>
        <w:t xml:space="preserve">وأخبرنا أبو طاهر الفقيه أنبا أبو محمد حاجب بن أحمد الطوسي ثنا محمد بن يحيى الذهلي ثنا يعلي بن عبيد ثنا محمد بن عمرو عن أبي سلمة عن أبي هريرة قال قال رسول الله  صلى الله عليه وسلم  إن أكمل المؤمنين إيمانا أحسنهم خلقا وخياركم خياركم لنسائكم قال الحليمي رحمه الله تعالى فدل هذا القول على أن حسن الخلق إيمان وأن عدمه نقصان إيمان وأن المؤمنين متفاوتون في إيمانهم فبعضهم أكمل إيمانا من بعض </w:t>
      </w:r>
    </w:p>
    <w:p>
      <w:pPr>
        <w:pStyle w:val="Normal"/>
        <w:jc w:val="left"/>
        <w:rPr>
          <w:sz w:val="28"/>
          <w:szCs w:val="28"/>
        </w:rPr>
      </w:pPr>
      <w:r>
        <w:rPr>
          <w:sz w:val="28"/>
          <w:szCs w:val="28"/>
        </w:rPr>
        <w:t>28</w:t>
      </w:r>
      <w:r>
        <w:rPr>
          <w:sz w:val="28"/>
          <w:szCs w:val="28"/>
          <w:rtl w:val="true"/>
        </w:rPr>
        <w:t xml:space="preserve"> </w:t>
      </w:r>
      <w:r>
        <w:rPr>
          <w:sz w:val="28"/>
          <w:sz w:val="28"/>
          <w:szCs w:val="28"/>
          <w:rtl w:val="true"/>
        </w:rPr>
        <w:t xml:space="preserve">أخبرنا أبو الحسين علي بن محمد بن عبد الله بن بشران ثنا إسماعيل بن محمد الصفار ثنا الحسن بن علي بن عفان ثنا بن نمير عن الأعمش عن إسماعيل بن رجاء عن أبيه قال أخرج مروان المنبر وبدأ بالخطبة قبل الصلاة فقام رجل فقال يا مروان خالفت السنة أخرجت المنبر ولم يكن يخرج وبدأت بالخطبة قبل الصلاة فقال أبو سعيد من هذا فقالوا فلان فقال أبو سعيد قد قضى هذا الذي عليه إن رسول الله  صلى الله عليه وسلم  قال من رأى أمرا منكرا فليغيره بيده فإن لم يستطع فبلسانه فإن لم يستطع فبقلبه وذلك أضعف الإيمان أخرجه مسلم في الصحيح من حديث الأ عمش </w:t>
      </w:r>
    </w:p>
    <w:p>
      <w:pPr>
        <w:pStyle w:val="Normal"/>
        <w:jc w:val="left"/>
        <w:rPr>
          <w:sz w:val="28"/>
          <w:szCs w:val="28"/>
        </w:rPr>
      </w:pPr>
      <w:r>
        <w:rPr>
          <w:sz w:val="28"/>
          <w:szCs w:val="28"/>
        </w:rPr>
        <w:t>29</w:t>
      </w:r>
      <w:r>
        <w:rPr>
          <w:sz w:val="28"/>
          <w:szCs w:val="28"/>
          <w:rtl w:val="true"/>
        </w:rPr>
        <w:t xml:space="preserve"> </w:t>
      </w:r>
      <w:r>
        <w:rPr>
          <w:sz w:val="28"/>
          <w:sz w:val="28"/>
          <w:szCs w:val="28"/>
          <w:rtl w:val="true"/>
        </w:rPr>
        <w:t>أخبرنا أبو عبد الله الحافظ ثنا أبو بكر بن إسحاق الفقيه أنب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2</w:t>
      </w:r>
    </w:p>
    <w:p>
      <w:pPr>
        <w:pStyle w:val="Normal"/>
        <w:jc w:val="left"/>
        <w:rPr>
          <w:sz w:val="28"/>
          <w:szCs w:val="28"/>
        </w:rPr>
      </w:pPr>
      <w:r>
        <w:rPr>
          <w:sz w:val="28"/>
          <w:sz w:val="28"/>
          <w:szCs w:val="28"/>
          <w:rtl w:val="true"/>
        </w:rPr>
        <w:t xml:space="preserve">أحمد بن إبراهيم بن ملحان ثنا بن بكير ثنا الليث عن بن الهاد عن عبد الله بن دينار عن عبد الله بن عمر أن رسول الله  صلى الله عليه وسلم  قال يا معشر النساء تصدقن وأكثرن الاستغفار فإني رأيتكن أكثر أهل النار قالت إمرأة منهن ومالنا يا رسول الله قال تكثرن اللعن وتكفرن العشير وما رأيت من ناقصات عقل ودين أغلب لذي اللب منكن قالت يا رسول الله وما نقصان العقل والدين قال أما نقصان العقل فشهادة امرأتين تعدل شهادة رجل فهذا نقصان العقل وتمكث الليالي لا تصلي وتفطر في رمضان فهذا نقصان الدين رواه مسلم في الصحيح عن محمد بن رمح عن الليث وأخرجاه من حديث أبي سعيد </w:t>
      </w:r>
    </w:p>
    <w:p>
      <w:pPr>
        <w:pStyle w:val="Normal"/>
        <w:jc w:val="left"/>
        <w:rPr>
          <w:sz w:val="28"/>
          <w:szCs w:val="28"/>
        </w:rPr>
      </w:pPr>
      <w:r>
        <w:rPr>
          <w:sz w:val="28"/>
          <w:szCs w:val="28"/>
        </w:rPr>
        <w:t>30</w:t>
      </w:r>
      <w:r>
        <w:rPr>
          <w:sz w:val="28"/>
          <w:szCs w:val="28"/>
          <w:rtl w:val="true"/>
        </w:rPr>
        <w:t xml:space="preserve"> </w:t>
      </w:r>
      <w:r>
        <w:rPr>
          <w:sz w:val="28"/>
          <w:sz w:val="28"/>
          <w:szCs w:val="28"/>
          <w:rtl w:val="true"/>
        </w:rPr>
        <w:t>أخبرنا أبو عبد الله الحافظ ثنا أبو منصور محمد بن القاسم العتكي ثنا الفضل بن محمد الشعراني ثنا إسماعيل بن أبي أويس حدثني مالك ح وأخبرنا أبو عمرو محمد بن عبد الله الأديب أنبأ أبو بكر الإسماعيلي أخبرني الحسن بن سفيان ثنا هارون بن سعيد الأيلي حدثنا عبد الله بن وهب حدثني مالك عن عمرو بن يحيى المازني أخبرني أبي عن أبي سعيد الخدري أن رسول الله  صلى الله عليه وسلم  قال يدخل الله أهل الجنة الجنة يدخل من يشاء برحمته ويدخل أهل النار النار ثم يقول انظروا من وجدتم في قلبه مثقال حبة خردل من إيما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3</w:t>
      </w:r>
    </w:p>
    <w:p>
      <w:pPr>
        <w:pStyle w:val="Normal"/>
        <w:jc w:val="left"/>
        <w:rPr>
          <w:sz w:val="28"/>
          <w:szCs w:val="28"/>
        </w:rPr>
      </w:pPr>
      <w:r>
        <w:rPr>
          <w:sz w:val="28"/>
          <w:sz w:val="28"/>
          <w:szCs w:val="28"/>
          <w:rtl w:val="true"/>
        </w:rPr>
        <w:t xml:space="preserve">فأخرجوه فيخرجون منها حمما قد امتحشواويلقون في نهر الحياة أو الحيا فينبتون فيه كما تنبت الحبة إلى جانب السيل ألم تروها تخرج صفراء ملتوية هذا لفظ حديث بن وهب رواه البخاري في الصحيح عن بن أبي أويس ورواه مسلم عن هارون بن سعيد قال الحليمي رحمه الله تعالى ووجه هذا أن يكون في قلب واحد توحيد ليس معه خوف غالب علي القلب فيردع ولا رجاء حاضر له فيطمع بل يكون صاحبه ساهيا قد أذهلته الدنيا عن الآخرة فإنه إذا كان بهذه الصفة انفرد التوحيد في قلبه عن قرائنه التي لو كانت لكانت أبوابا من الإيمان تتكثر بالتوحيد ويتكثر التوحيد بها إذ كانت تصديقا والتصديق من وجه واحد أضعف من التصديق من وجوه كثيرة فإذا كان ذلك خف وزنه وإذا تتابعت شهاداته ثقل وزنه وله وجه آخر وهو أن يكون إيمان واحد في أدنى مراتب اليقين حتى إن تشكك تشكك وإنما آخر في أقصى غايات اليقين فهذا يثقل وزنه والأول يخف وزنه وله وجه آخر وهو أن يكون إيمان واحد ناشئا عن استدلال قوي ونظر كامل وإيمان آخر واقع عن الخبر والركون إلى المخبر به على ما يذكره فيكون الأول أثقل وزنا والثاني أخف وزنا وهذا الخبر يدل على تفاوت الناس في إيمانهم قال الإمام الحافظ أبو بكر البيهقي رحمه الله وقد روي عن عبد الرحمن بن بزرج قال سمعت أبا هريرة يقول قال رسول الله  صلى الله عليه وسلم  ما أخاف على أمتي إلا ضعف اليقين </w:t>
      </w:r>
    </w:p>
    <w:p>
      <w:pPr>
        <w:pStyle w:val="Normal"/>
        <w:jc w:val="left"/>
        <w:rPr>
          <w:sz w:val="28"/>
          <w:szCs w:val="28"/>
        </w:rPr>
      </w:pPr>
      <w:r>
        <w:rPr>
          <w:sz w:val="28"/>
          <w:szCs w:val="28"/>
        </w:rPr>
        <w:t>31</w:t>
      </w:r>
      <w:r>
        <w:rPr>
          <w:sz w:val="28"/>
          <w:szCs w:val="28"/>
          <w:rtl w:val="true"/>
        </w:rPr>
        <w:t xml:space="preserve"> </w:t>
      </w:r>
      <w:r>
        <w:rPr>
          <w:sz w:val="28"/>
          <w:sz w:val="28"/>
          <w:szCs w:val="28"/>
          <w:rtl w:val="true"/>
        </w:rPr>
        <w:t>أخبرنا علي بن أحمد بن عبدان ثنا أحمد بن عبيد الصفار ثن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4</w:t>
      </w:r>
    </w:p>
    <w:p>
      <w:pPr>
        <w:pStyle w:val="Normal"/>
        <w:jc w:val="left"/>
        <w:rPr>
          <w:sz w:val="28"/>
          <w:szCs w:val="28"/>
        </w:rPr>
      </w:pPr>
      <w:r>
        <w:rPr>
          <w:sz w:val="28"/>
          <w:sz w:val="28"/>
          <w:szCs w:val="28"/>
          <w:rtl w:val="true"/>
        </w:rPr>
        <w:t xml:space="preserve">أحمد بن بشر المرثدي ثنا أحمد بن عيسى ثنا عبد الله بن وهب ثنا سعيد بن أبي أيوب عن عبد الرحمن بن بزرج فذكره وهذا يدل على تفاوتهم في اليقين أما قوله عز وجل   اليوم أكملت لكم دينكم   وما ورد في معناه فإنه لا يمنع من قولنا بزيادة الإيمان ونقصانه لأن معنى قوله   اليوم أكملت لكم دينكم   أي أكملت لكم وضعه فلا أفرض عليكم من بعد ما لم أفرضه عليكم إلى اليوم ولا أضع عنكم بعد اليوم ما قد فرضته قبل اليوم فلا تغليظ من الآن ولا تخفيف ولا نسخ ولا تبديل وليس معناه أنه أكمل لنا ديننا من قبل أفعالنا لأن ذلك لوكان كذلك لسقط عن المخاطبين بالآية الدوام على الإيمان لآن الدين قد كمل وليس بعد الكمال شيء فإذا كان الدوام على الإيمان مسقبلا وهو إيمان فلذلك الطاعات الباقية التي تجب شيئا فشيئا كلها إيمان والكمال راجع إلى إكمال الشرع والوضع لا إلى إكمال اداء المؤدين له وقيام القائمين به والله تعالى أعلم </w:t>
      </w:r>
    </w:p>
    <w:p>
      <w:pPr>
        <w:pStyle w:val="Normal"/>
        <w:jc w:val="left"/>
        <w:rPr>
          <w:sz w:val="28"/>
          <w:szCs w:val="28"/>
        </w:rPr>
      </w:pPr>
      <w:r>
        <w:rPr>
          <w:sz w:val="28"/>
          <w:szCs w:val="28"/>
        </w:rPr>
        <w:t>32</w:t>
      </w:r>
      <w:r>
        <w:rPr>
          <w:sz w:val="28"/>
          <w:szCs w:val="28"/>
          <w:rtl w:val="true"/>
        </w:rPr>
        <w:t xml:space="preserve"> </w:t>
      </w:r>
      <w:r>
        <w:rPr>
          <w:sz w:val="28"/>
          <w:sz w:val="28"/>
          <w:szCs w:val="28"/>
          <w:rtl w:val="true"/>
        </w:rPr>
        <w:t>أخبرنا محمد بن عبد الرحمن بن محبوب الدهان أنبا الحسين بن محمد بن هارون ثنا أحمد بن محمد بن نصر ثنا يوسف بن بلال ثنا محمد بن مروان عن الكلبي عن أبي صالح عن بن عباس في هذه الآية اليوم يئس الذين كفروا من دينكم يقول يئس أهل مكة أن ترجعوا إلى دينهم عبادة الأوثان أبدا فلا تخشوهم في اتباع محمد  صلى الله عليه وسلم  واخشون في عبادة الأوثان وتكذيب</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5</w:t>
      </w:r>
    </w:p>
    <w:p>
      <w:pPr>
        <w:pStyle w:val="Normal"/>
        <w:jc w:val="left"/>
        <w:rPr>
          <w:sz w:val="28"/>
          <w:szCs w:val="28"/>
        </w:rPr>
      </w:pPr>
      <w:r>
        <w:rPr>
          <w:sz w:val="28"/>
          <w:sz w:val="28"/>
          <w:szCs w:val="28"/>
          <w:rtl w:val="true"/>
        </w:rPr>
        <w:t xml:space="preserve">محمد  صلى الله عليه وسلم  فلما كان واقفا بعرفات نزل عليه جبريل عليه السلام وهو رافع يده والمسلمون يدعون الله تعالى   اليوم أكملت لكم دينكم   يقوله حلالكم وحرامكم فلم ينزل بعد هذا حلال ولا حرام وأتممت عليكم نعمتي قال منتي فلم يحج معكم مشرك ورضيت يقول واخترت لكم الإسلام دينا ثم مكث رسول الله  صلى الله عليه وسلم  بعد نزول هذه الآية إحدى وثمانين يوما ثم قبضه الله تعالى إليه وإلى رحمته </w:t>
      </w:r>
    </w:p>
    <w:p>
      <w:pPr>
        <w:pStyle w:val="Normal"/>
        <w:jc w:val="left"/>
        <w:rPr>
          <w:sz w:val="28"/>
          <w:szCs w:val="28"/>
        </w:rPr>
      </w:pPr>
      <w:r>
        <w:rPr>
          <w:sz w:val="28"/>
          <w:szCs w:val="28"/>
        </w:rPr>
        <w:t>33</w:t>
      </w:r>
      <w:r>
        <w:rPr>
          <w:sz w:val="28"/>
          <w:szCs w:val="28"/>
          <w:rtl w:val="true"/>
        </w:rPr>
        <w:t xml:space="preserve"> </w:t>
      </w:r>
      <w:r>
        <w:rPr>
          <w:sz w:val="28"/>
          <w:sz w:val="28"/>
          <w:szCs w:val="28"/>
          <w:rtl w:val="true"/>
        </w:rPr>
        <w:t>أخبرنا أبو عبد الله الحافظ أنبا أبو الحسين علي بن محمد بن عبد الرحمن بن عيسى الدهقان بالكوفة ثنا أحمد بن حازم بن أبي عرزة الغفاري ثنا جعفر بن عون عن أبي العميس عن قيس بن مسلم عن طارق بن شهاب أن رجلا من اليهود قال لعمر يا أمير المؤمنين آية في كتابكم تقرؤونها لو علينا معشر اليهود نزلت لاتخذنا ذلك اليوم عيدا قال أي آية قال اليوم أكملت لكم دينكم وأتممت عليكم نعمتي ورضيت لكم الإسلام دينا فقال عمر قد عرفنا ذلك اليوم والمكان الذي أنزلت فيه على رسول الله  صلى الله عليه وسلم  بعرفات يوم جمعة رواه البخاري في الصحيح عن الحسن بن الصباح ورواه مسلم عن عبد بن حميد كلاهما عن جعفر بن عون وذهب بعض من قال بزيادة الإيمان ونقصانه إلى أنه إذا ارتكب معصي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6</w:t>
      </w:r>
    </w:p>
    <w:p>
      <w:pPr>
        <w:pStyle w:val="Normal"/>
        <w:jc w:val="left"/>
        <w:rPr>
          <w:sz w:val="28"/>
          <w:szCs w:val="28"/>
        </w:rPr>
      </w:pPr>
      <w:r>
        <w:rPr>
          <w:sz w:val="28"/>
          <w:sz w:val="28"/>
          <w:szCs w:val="28"/>
          <w:rtl w:val="true"/>
        </w:rPr>
        <w:t xml:space="preserve">فإنها تحبط مما تقدمها من الطاعات بقدرها وحتى ارتقى بعضهم إلى أصل الإيمان غير أنه لا يقول بالتخليد وأمره موكول إلى الله تعالى إن شاء عفا عنه برحمته أو بشفاعة الشافعين وإن شاء عاقبه بذنوبه ثم أدخله الجنة برحمته واحتج بعض من قال بقولهم بقول الله عز وجل يا أيها الذين أمنوا لا ترفعوا أصواتكم فوق صوت النبي ولا تجهروا له بالقول الآية إنما أراد بذلك أن رفع الصوت فوق صوته يقع معصية فيخرج إيمان الواقع ويحبط بعض عمله واحتج أيضا بقوله يا أيها الذين آمنوا لا تبطلوا صدقاتكم بالمن والأذى قال الحليمي رحمه الله تعالى وقد يخرج هذا على غير ما قاله المحتج به وهو أن يكون المعنى لا يحملنكم أيها المهاجرون هجرتكم معه ولا أيها الأنصار إيواؤكم إياه على أن تضيعوا حرمته وترفعوا أصواتكم فوق صوته فتكونوا بذلك صارفين ما تقدم منكم من الهجرة والإيواء والنصرة عن ابتغاء وجه الله به إلى غرض غيره ووجه سواه فلا تستوجبوا به مع ذلك أجرا ويخرج على وجه آخر وهو أن يقال لا تجهروا له بالقول كجهر بعضكم لبعض الحجرات </w:t>
      </w:r>
      <w:r>
        <w:rPr>
          <w:sz w:val="28"/>
          <w:szCs w:val="28"/>
        </w:rPr>
        <w:t>2</w:t>
      </w:r>
      <w:r>
        <w:rPr>
          <w:sz w:val="28"/>
          <w:szCs w:val="28"/>
          <w:rtl w:val="true"/>
        </w:rPr>
        <w:t xml:space="preserve"> </w:t>
      </w:r>
      <w:r>
        <w:rPr>
          <w:sz w:val="28"/>
          <w:sz w:val="28"/>
          <w:szCs w:val="28"/>
          <w:rtl w:val="true"/>
        </w:rPr>
        <w:t>فإن ذلك قد يبلغ بكم حد الازراء به والاستخفاف له فتكفروا وتحبط أعمالكم إلا أن تتوبوا وتسلموا وكذلك قوله   لا تبطلوا صدقاتكم بالمن والأذى   فليس على أن المن يحبط الصدقة وإنما وجهه أن الصدقة يبتغى بها وجه الله تعالى جده وهو المأمول منه ثوابها فإذا من المتصدق على السائل وآذاه بالتعيير فقد صرفها عن ابتغاء وجه الله تعالى بها إلى وجه السائل فحبط أجره عند الله لهذا فضلت عند المتصدق عليه مع ذلك لأنه إن كان حبا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7</w:t>
      </w:r>
    </w:p>
    <w:p>
      <w:pPr>
        <w:pStyle w:val="Normal"/>
        <w:jc w:val="left"/>
        <w:rPr>
          <w:sz w:val="28"/>
          <w:szCs w:val="28"/>
        </w:rPr>
      </w:pPr>
      <w:r>
        <w:rPr>
          <w:sz w:val="28"/>
          <w:sz w:val="28"/>
          <w:szCs w:val="28"/>
          <w:rtl w:val="true"/>
        </w:rPr>
        <w:t>فقد آذاه وإن كان أعطاه فقد أخزاه ولو كان ذلك على معنى إفساد الطاعة بالمعصية لم يختص بالبطلان صدقته وبسط الكلام فيه إلى أن قال وان من الطعن على هذا القول أن سيئات المؤمن متناهية الجزاء وحسناته ليست بمتناهية لأن مع ثوابها الخلود في الجنة فلا يتوهم أن يكون التبعة المتناهية التي يستحقها المؤمن بسيئة تأتي على ثواب حسنة لا نهاية له فأما قول النبي  صلى الله عليه وسلم  من اقتنى كلبا إلا كلب صيد أو ماشية فإنه ينقص من عمله كل يوم قيراطان فإنما هو على معنى أنه ينقص من أجر عمله كل يوم قيراطان وهو في أكثر الرواية عن بن عمر في هذا الحديث من أجره وفي بعضها من عمله قال الحليمي وإنما هو على معنى أنه يحرم لأجل هذه السيئة بعض ثواب عمله ولسنا ننكر جواز أن يحرم الله تعالى المؤمن بعض جزاء حسناته ويقلل ثوابه لأجل سيئة أو سيئات تكون منه وإنما أنكرنا قول من يقول أن السيئة قد تحبط الطاعة أو توجب إبطال ثوابها أصلا وذلك أنه لم يأت به كتاب ولا خبر ولا يمكن أن يكون مع ثبوت الخلود للمؤمنين في الجنة والله تعالى أعلم قال الإمام الحافظ أبو بكر البيهقي رحمه الله وأما قول النبي  صلى الله عليه وسلم  أتدرون ما المفلس قالوا المفلس فينا من لا درهم له ولا متاع قال إن المفلس من أمتي رجل يأتي يوم القيامة بصلاة وصيام وزكاة ويأتي وقد شتم هذا وقذف هذا وأكل مال هذا وسفك دم هذا وضرب هذا فيعطي هذا من حسناته وهذا من حسناته فإن فنيت حسناته قبل أن يقضى ما عليه أخذ من خطاياهم فطرحت عليه ثم طرح في النار فهذا إنما احتج به من قال بإحباط السيئة الحسن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8</w:t>
      </w:r>
    </w:p>
    <w:p>
      <w:pPr>
        <w:pStyle w:val="Normal"/>
        <w:jc w:val="left"/>
        <w:rPr>
          <w:sz w:val="28"/>
          <w:szCs w:val="28"/>
        </w:rPr>
      </w:pPr>
      <w:r>
        <w:rPr>
          <w:sz w:val="28"/>
          <w:sz w:val="28"/>
          <w:szCs w:val="28"/>
          <w:rtl w:val="true"/>
        </w:rPr>
        <w:t xml:space="preserve">ووجهه عندي والله تعالى أعلم أنه يعطى خصماؤه من أجر حسناته ما يوازي عقوبة سيئاته فإن فنيت حسناته أي أجر حسناته الذي قوبل بعقوبة سيئاته أخذ من خطاياهم فطرحت عليه وطرح في النار كي يعذب بها إن لم يغفر له حتى إذا انتهت عقوبة تلك الخطايا رد إلى الجنة بما كتب له من الخلود ولا يعطى خصماؤه ما زاد من الأجر على ما قابل عقوبة سيئاته لأن ذلك فضل من الله تعالى يخص به من وافى يوم القيامة مؤمنا والله تعالى أعلم </w:t>
      </w:r>
    </w:p>
    <w:p>
      <w:pPr>
        <w:pStyle w:val="Normal"/>
        <w:jc w:val="left"/>
        <w:rPr>
          <w:sz w:val="28"/>
          <w:szCs w:val="28"/>
        </w:rPr>
      </w:pPr>
      <w:r>
        <w:rPr>
          <w:sz w:val="28"/>
          <w:szCs w:val="28"/>
        </w:rPr>
        <w:t>34</w:t>
      </w:r>
      <w:r>
        <w:rPr>
          <w:sz w:val="28"/>
          <w:szCs w:val="28"/>
          <w:rtl w:val="true"/>
        </w:rPr>
        <w:t xml:space="preserve"> </w:t>
      </w:r>
      <w:r>
        <w:rPr>
          <w:sz w:val="28"/>
          <w:sz w:val="28"/>
          <w:szCs w:val="28"/>
          <w:rtl w:val="true"/>
        </w:rPr>
        <w:t xml:space="preserve">أخبرنا أبو عبد الله الحافظ أنبا أبو بكر أحمد بن سلمان الفقيه أنبا أحمد بن إبراهيم بن ملحان ثنا يحيى بن بكير ثنا الليث عن عقيل عن الزهري عن أبي بكر بن عبد الرحمن بن الحارث بن هشام عن أبي هريرة أنه قال إن رسول الله  صلى الله عليه وسلم  قال لا يزني الزاني حين يزني وهو مؤمن ولا يسرق السارق حين يسرق وهو مؤمن ولا يشرب الخمر حين يشربها وهو مؤمن ولا ينتهب نهبة يرفع الناس إليه فيها أبصارهم حين ينتهبها وهو مؤمن </w:t>
      </w:r>
    </w:p>
    <w:p>
      <w:pPr>
        <w:pStyle w:val="Normal"/>
        <w:jc w:val="left"/>
        <w:rPr>
          <w:sz w:val="28"/>
          <w:szCs w:val="28"/>
        </w:rPr>
      </w:pPr>
      <w:r>
        <w:rPr>
          <w:sz w:val="28"/>
          <w:szCs w:val="28"/>
        </w:rPr>
        <w:t>35</w:t>
      </w:r>
      <w:r>
        <w:rPr>
          <w:sz w:val="28"/>
          <w:szCs w:val="28"/>
          <w:rtl w:val="true"/>
        </w:rPr>
        <w:t xml:space="preserve"> </w:t>
      </w:r>
      <w:r>
        <w:rPr>
          <w:sz w:val="28"/>
          <w:sz w:val="28"/>
          <w:szCs w:val="28"/>
          <w:rtl w:val="true"/>
        </w:rPr>
        <w:t>وبهذا الإسناد عن بن شهاب عن سعيد وأبي سلمة عن أبي هريرة عن النبي  صلى الله عليه وسلم  مثل حديث أبي بكر ولم يذكر النهبة رواه البخاري في الصحيح من حديث يحيى بن بكير ورواه مسلم من وجه آخر عن الليث وإنما أراد والله تعالى أعلم وهو مؤمن مطلق الإيمان لكنه ناقص</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9</w:t>
      </w:r>
    </w:p>
    <w:p>
      <w:pPr>
        <w:pStyle w:val="Normal"/>
        <w:jc w:val="left"/>
        <w:rPr>
          <w:sz w:val="28"/>
          <w:szCs w:val="28"/>
        </w:rPr>
      </w:pPr>
      <w:r>
        <w:rPr>
          <w:sz w:val="28"/>
          <w:sz w:val="28"/>
          <w:szCs w:val="28"/>
          <w:rtl w:val="true"/>
        </w:rPr>
        <w:t xml:space="preserve">الإيمان بما ارتكب من الكبيرة وترك من الانزجار عنها ولا يوجب ذلك تكفيرا بالله عز وجل مضى شرحه وكل موضع من كتاب أو سنة ورد فيه تشديد على من ترك فريضة أو ارتكب كبيرة فإن المراد به نقصان الإيمان فقد قال الله عز وجل   إن الله لا يغفر أن يشرك به ويغفر ما دون ذلك لمن يشاء   وذكرنا في كتاب الإيمان من الأخبار والآثار التي تدل على صحة ما ذكرنا من التأويل ما فيه كفاية وبالله التوفيق وذكر الحليمي رحمه الله تعالى ها هنا آثار تدل على أن الطاعات من الإيمان وإن الإيمان يزيد وينقص وأن أهل الإيمان يتفاضلون في الإيمان ونحن قد ذكرناها في كتاب الإيمان ونشير إلى طرق منها ها هنا بمشيئة الله عز وجل </w:t>
      </w:r>
    </w:p>
    <w:p>
      <w:pPr>
        <w:pStyle w:val="Normal"/>
        <w:jc w:val="left"/>
        <w:rPr>
          <w:sz w:val="28"/>
          <w:szCs w:val="28"/>
        </w:rPr>
      </w:pPr>
      <w:r>
        <w:rPr>
          <w:sz w:val="28"/>
          <w:szCs w:val="28"/>
        </w:rPr>
        <w:t>36</w:t>
      </w:r>
      <w:r>
        <w:rPr>
          <w:sz w:val="28"/>
          <w:szCs w:val="28"/>
          <w:rtl w:val="true"/>
        </w:rPr>
        <w:t xml:space="preserve"> </w:t>
      </w:r>
      <w:r>
        <w:rPr>
          <w:sz w:val="28"/>
          <w:sz w:val="28"/>
          <w:szCs w:val="28"/>
          <w:rtl w:val="true"/>
        </w:rPr>
        <w:t xml:space="preserve">أخبرنا أبو عبد الله الحافظ أنبا أبو بكر أحمد بن إسحاق الفقيه أنبا محمد بن عيسى بن السكن ثنا موسى بن عمران ثنا بن المبارك عن بن شوذب عن محمد بن جحادة عن سلمة بن كهيل عن هزيل بن شرحبيل قال قال عمر بن الخطاب رضي الله عنه لو وزن إيمان أبي بكر بإيمان أهل الأرض لرجح بهم </w:t>
      </w:r>
    </w:p>
    <w:p>
      <w:pPr>
        <w:pStyle w:val="Normal"/>
        <w:jc w:val="left"/>
        <w:rPr>
          <w:sz w:val="28"/>
          <w:szCs w:val="28"/>
        </w:rPr>
      </w:pPr>
      <w:r>
        <w:rPr>
          <w:sz w:val="28"/>
          <w:szCs w:val="28"/>
        </w:rPr>
        <w:t>37</w:t>
      </w:r>
      <w:r>
        <w:rPr>
          <w:sz w:val="28"/>
          <w:szCs w:val="28"/>
          <w:rtl w:val="true"/>
        </w:rPr>
        <w:t xml:space="preserve"> </w:t>
      </w:r>
      <w:r>
        <w:rPr>
          <w:sz w:val="28"/>
          <w:sz w:val="28"/>
          <w:szCs w:val="28"/>
          <w:rtl w:val="true"/>
        </w:rPr>
        <w:t>أخبرنا أبو عبد الله الحافظ ثنا أبو بكر بن إسحاق ثنا محمد بن أيوب أنب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0</w:t>
      </w:r>
    </w:p>
    <w:p>
      <w:pPr>
        <w:pStyle w:val="Normal"/>
        <w:jc w:val="left"/>
        <w:rPr/>
      </w:pPr>
      <w:r>
        <w:rPr>
          <w:sz w:val="28"/>
          <w:sz w:val="28"/>
          <w:szCs w:val="28"/>
          <w:rtl w:val="true"/>
        </w:rPr>
        <w:t xml:space="preserve">سهل بن بكار عن محمد بن طلحة عن زبيد عن ذر قال </w:t>
      </w:r>
    </w:p>
    <w:p>
      <w:pPr>
        <w:pStyle w:val="Normal"/>
        <w:jc w:val="left"/>
        <w:rPr>
          <w:sz w:val="28"/>
          <w:szCs w:val="28"/>
        </w:rPr>
      </w:pPr>
      <w:r>
        <w:rPr>
          <w:sz w:val="28"/>
          <w:sz w:val="28"/>
          <w:szCs w:val="28"/>
          <w:rtl w:val="true"/>
        </w:rPr>
        <w:t xml:space="preserve">كان عمر بن الخطاب رضي الله عنه ربما أخذ بيد الرجل والرجلين يقول تعالوا نزداد إيمانا </w:t>
      </w:r>
    </w:p>
    <w:p>
      <w:pPr>
        <w:pStyle w:val="Normal"/>
        <w:jc w:val="left"/>
        <w:rPr>
          <w:sz w:val="28"/>
          <w:szCs w:val="28"/>
        </w:rPr>
      </w:pPr>
      <w:r>
        <w:rPr>
          <w:sz w:val="28"/>
          <w:szCs w:val="28"/>
        </w:rPr>
        <w:t>38</w:t>
      </w:r>
      <w:r>
        <w:rPr>
          <w:sz w:val="28"/>
          <w:szCs w:val="28"/>
          <w:rtl w:val="true"/>
        </w:rPr>
        <w:t xml:space="preserve"> </w:t>
      </w:r>
      <w:r>
        <w:rPr>
          <w:sz w:val="28"/>
          <w:sz w:val="28"/>
          <w:szCs w:val="28"/>
          <w:rtl w:val="true"/>
        </w:rPr>
        <w:t xml:space="preserve">أخبرنا أبو عبد الله الحافظ ثنا أبو بكر بن إسحاق أنبا بشر بن موسى أنبا هوذة بن خليفة ثنا عوف عن عبد الله بن عمرو بن هند قال قال علي رضي الله عنه إن الإيمان يبدأ لمظة بيضاء في القلب فكلما ازداد الإيمان عظما ازداد ذلك البياض فإذا استكمل الإيمان ابيض القلب كله وإن النفاق يبدو لمظة سوداء في القلب فكلما ازداد النفاق عظما ازداد ذلك السواد فإذا استكمل النفاق اسود القلب كله وايم الله لو شققتم عن قلب مؤمن لوجدتموه أبيض ولو شققتم عن قلب منافق لوجدتموه أسود قال واللمظة هي الذوقة وهو أن يلمظ الإنسان أو الدابة شيئا يسيرا أي يتذوقه فكذلك القلب يدخله من الإيمان شيء يسير ثم يتسع فيه فيكثر </w:t>
      </w:r>
    </w:p>
    <w:p>
      <w:pPr>
        <w:pStyle w:val="Normal"/>
        <w:jc w:val="left"/>
        <w:rPr>
          <w:sz w:val="28"/>
          <w:szCs w:val="28"/>
        </w:rPr>
      </w:pPr>
      <w:r>
        <w:rPr>
          <w:sz w:val="28"/>
          <w:szCs w:val="28"/>
        </w:rPr>
        <w:t>39</w:t>
      </w:r>
      <w:r>
        <w:rPr>
          <w:sz w:val="28"/>
          <w:szCs w:val="28"/>
          <w:rtl w:val="true"/>
        </w:rPr>
        <w:t xml:space="preserve"> </w:t>
      </w:r>
      <w:r>
        <w:rPr>
          <w:sz w:val="28"/>
          <w:sz w:val="28"/>
          <w:szCs w:val="28"/>
          <w:rtl w:val="true"/>
        </w:rPr>
        <w:t>أخبرنا أبو زكريا بن أبي إسحاق ثنا أبو محمد أحمد بن عبد الله المزني ثنا عبيد الله بن غنام بن حفص بن غياث ثنا سفيان بن وكيع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1</w:t>
      </w:r>
    </w:p>
    <w:p>
      <w:pPr>
        <w:pStyle w:val="Normal"/>
        <w:jc w:val="left"/>
        <w:rPr>
          <w:sz w:val="28"/>
          <w:szCs w:val="28"/>
        </w:rPr>
      </w:pPr>
      <w:r>
        <w:rPr>
          <w:sz w:val="28"/>
          <w:sz w:val="28"/>
          <w:szCs w:val="28"/>
          <w:rtl w:val="true"/>
        </w:rPr>
        <w:t xml:space="preserve">سفيان بن عيينة عن محمد بن سوقة عن العلاء بن عبد الرحمن قال قام رجل إلى علي بن أبي طالب رضي الله عنه فقال يا أمير المؤمنين ما الإيمان فقال الإيمان على أربع دعائم على الصبر والعدل واليقين والجهاد ثم ذكر تقسيم كل واحدة من هذه الدعائم وقد روينا من أوجه أخر عن علي </w:t>
      </w:r>
    </w:p>
    <w:p>
      <w:pPr>
        <w:pStyle w:val="Normal"/>
        <w:jc w:val="left"/>
        <w:rPr>
          <w:sz w:val="28"/>
          <w:szCs w:val="28"/>
        </w:rPr>
      </w:pPr>
      <w:r>
        <w:rPr>
          <w:sz w:val="28"/>
          <w:szCs w:val="28"/>
        </w:rPr>
        <w:t>40</w:t>
      </w:r>
      <w:r>
        <w:rPr>
          <w:sz w:val="28"/>
          <w:szCs w:val="28"/>
          <w:rtl w:val="true"/>
        </w:rPr>
        <w:t xml:space="preserve"> </w:t>
      </w:r>
      <w:r>
        <w:rPr>
          <w:sz w:val="28"/>
          <w:sz w:val="28"/>
          <w:szCs w:val="28"/>
          <w:rtl w:val="true"/>
        </w:rPr>
        <w:t>أخبرنا أبو بكر أحمد بن محمد الأشناني أنبا أبو الحسن الطرائفي ثنا عثمان بن سعيد الدارمي ثنا أبو بكر بن أبي شيبة ثنا أبو خالد الأحمر عن عمرو بن قيس عن أبي إسحاق قال قال علي رضي الله عنه الصبر من الإيمان بمنزلة الراس من الجسد فإذا ذهب الصبر ذهب الإيما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2</w:t>
      </w:r>
    </w:p>
    <w:p>
      <w:pPr>
        <w:pStyle w:val="Normal"/>
        <w:jc w:val="left"/>
        <w:rPr>
          <w:sz w:val="28"/>
          <w:szCs w:val="28"/>
        </w:rPr>
      </w:pPr>
      <w:r>
        <w:rPr>
          <w:sz w:val="28"/>
          <w:szCs w:val="28"/>
        </w:rPr>
        <w:t>41</w:t>
      </w:r>
      <w:r>
        <w:rPr>
          <w:sz w:val="28"/>
          <w:szCs w:val="28"/>
          <w:rtl w:val="true"/>
        </w:rPr>
        <w:t xml:space="preserve"> </w:t>
      </w:r>
      <w:r>
        <w:rPr>
          <w:sz w:val="28"/>
          <w:sz w:val="28"/>
          <w:szCs w:val="28"/>
          <w:rtl w:val="true"/>
        </w:rPr>
        <w:t xml:space="preserve">أخبرنا أبو بكر الأشناني ثنا أبو الحسن الطرائفي أنبا عثمان بن سعيد ثنا عبد الله بن رجاء البصري ثنا إسرائيل عن أبي إسحاق عن أبي ليلى قال قال حجر بن عدي سمعت علي بن أبي طالب رضي الله عنه يقول الوضوء نصف الإيمان </w:t>
      </w:r>
    </w:p>
    <w:p>
      <w:pPr>
        <w:pStyle w:val="Normal"/>
        <w:jc w:val="left"/>
        <w:rPr>
          <w:sz w:val="28"/>
          <w:szCs w:val="28"/>
        </w:rPr>
      </w:pPr>
      <w:r>
        <w:rPr>
          <w:sz w:val="28"/>
          <w:szCs w:val="28"/>
        </w:rPr>
        <w:t>42</w:t>
      </w:r>
      <w:r>
        <w:rPr>
          <w:sz w:val="28"/>
          <w:szCs w:val="28"/>
          <w:rtl w:val="true"/>
        </w:rPr>
        <w:t xml:space="preserve"> </w:t>
      </w:r>
      <w:r>
        <w:rPr>
          <w:sz w:val="28"/>
          <w:sz w:val="28"/>
          <w:szCs w:val="28"/>
          <w:rtl w:val="true"/>
        </w:rPr>
        <w:t xml:space="preserve">أخبرنا أبو بكر الأشناني أنبا أبو الحسن الطرائفي ثنا عثمان بن سعيد الدارمي ثنا أبو بكر بن أبي شيبة ثنا بن نمير ثنا محمد بن أبي إسماعيل عن معقل الخثعمي قال أتى عليا رضي الله عنه رجل وهو في الرحبة فقال يا أمير المؤمنين ما ترى في امرأة لا تصلي قال من لم يصل فهو كافر </w:t>
      </w:r>
    </w:p>
    <w:p>
      <w:pPr>
        <w:pStyle w:val="Normal"/>
        <w:jc w:val="left"/>
        <w:rPr>
          <w:sz w:val="28"/>
          <w:szCs w:val="28"/>
        </w:rPr>
      </w:pPr>
      <w:r>
        <w:rPr>
          <w:sz w:val="28"/>
          <w:szCs w:val="28"/>
        </w:rPr>
        <w:t>43</w:t>
      </w:r>
      <w:r>
        <w:rPr>
          <w:sz w:val="28"/>
          <w:szCs w:val="28"/>
          <w:rtl w:val="true"/>
        </w:rPr>
        <w:t xml:space="preserve"> </w:t>
      </w:r>
      <w:r>
        <w:rPr>
          <w:sz w:val="28"/>
          <w:sz w:val="28"/>
          <w:szCs w:val="28"/>
          <w:rtl w:val="true"/>
        </w:rPr>
        <w:t>أخبرنا أبو بكر الأشناني أنبا أبو الحسن الطرائفي ثنا عثمان بن سعيد ثنا أبو بكر بن أبي شيبة ثنا شريك عن عاصم عن زر عن عبد الله بن مسعود قال من لم يصل فلا دين له وقد روينا عن بريدة بن حصيب عن النبي  صلى الله عليه وسلم  أنه قال العهد الذي بيننا وبينهم الصلاة فمن تركها فقد كفر وإنما أراد والله تعالى أعلم كفرا يكون نقيض الإيمان لله تعالى بتر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3</w:t>
      </w:r>
    </w:p>
    <w:p>
      <w:pPr>
        <w:pStyle w:val="Normal"/>
        <w:jc w:val="left"/>
        <w:rPr>
          <w:sz w:val="28"/>
          <w:szCs w:val="28"/>
        </w:rPr>
      </w:pPr>
      <w:r>
        <w:rPr>
          <w:sz w:val="28"/>
          <w:sz w:val="28"/>
          <w:szCs w:val="28"/>
          <w:rtl w:val="true"/>
        </w:rPr>
        <w:t xml:space="preserve">شعبة من شعبه ولم يرد به كفرا يكون نقيض الإيمان بالله إذا لم يجحد فرضها ويشبه أن يكون تخصيصه الصلاة بالذكر لوجوب القتل بتركها كوجوبه بترك الإيمان بالله تعالى </w:t>
      </w:r>
    </w:p>
    <w:p>
      <w:pPr>
        <w:pStyle w:val="Normal"/>
        <w:jc w:val="left"/>
        <w:rPr>
          <w:sz w:val="28"/>
          <w:szCs w:val="28"/>
        </w:rPr>
      </w:pPr>
      <w:r>
        <w:rPr>
          <w:sz w:val="28"/>
          <w:szCs w:val="28"/>
        </w:rPr>
        <w:t>44</w:t>
      </w:r>
      <w:r>
        <w:rPr>
          <w:sz w:val="28"/>
          <w:szCs w:val="28"/>
          <w:rtl w:val="true"/>
        </w:rPr>
        <w:t xml:space="preserve"> </w:t>
      </w:r>
      <w:r>
        <w:rPr>
          <w:sz w:val="28"/>
          <w:sz w:val="28"/>
          <w:szCs w:val="28"/>
          <w:rtl w:val="true"/>
        </w:rPr>
        <w:t xml:space="preserve">أخبرنا أبو عبد الله الحافظ أنبأ أبو بكر بن إسحاق أنبا بشر بن موسى ثنا أبو نعيم ثنا الأعمش عن جامع بن شداد عن الأسود بن هلال قال قال معاذ بن جبل لأصحابه اجلسوا بنا نؤمن أظنه قال ساعة أي نذكر الله </w:t>
      </w:r>
    </w:p>
    <w:p>
      <w:pPr>
        <w:pStyle w:val="Normal"/>
        <w:jc w:val="left"/>
        <w:rPr>
          <w:sz w:val="28"/>
          <w:szCs w:val="28"/>
        </w:rPr>
      </w:pPr>
      <w:r>
        <w:rPr>
          <w:sz w:val="28"/>
          <w:szCs w:val="28"/>
        </w:rPr>
        <w:t>45</w:t>
      </w:r>
      <w:r>
        <w:rPr>
          <w:sz w:val="28"/>
          <w:szCs w:val="28"/>
          <w:rtl w:val="true"/>
        </w:rPr>
        <w:t xml:space="preserve"> </w:t>
      </w:r>
      <w:r>
        <w:rPr>
          <w:sz w:val="28"/>
          <w:sz w:val="28"/>
          <w:szCs w:val="28"/>
          <w:rtl w:val="true"/>
        </w:rPr>
        <w:t xml:space="preserve">أخبرنا أبو عبد الله الحافظ أنبأ أبو بكر بن إسحاق أنبا محمد بن أيوب أنبا عبد الله بن الجراح وثنا محمد بن فضيل عن أبيه عن شباك عن إبراهيم عن علقمة عن عبد الله أنه قال اجلسوا بنا نزدد إيمانا </w:t>
      </w:r>
    </w:p>
    <w:p>
      <w:pPr>
        <w:pStyle w:val="Normal"/>
        <w:jc w:val="left"/>
        <w:rPr>
          <w:sz w:val="28"/>
          <w:szCs w:val="28"/>
        </w:rPr>
      </w:pPr>
      <w:r>
        <w:rPr>
          <w:sz w:val="28"/>
          <w:szCs w:val="28"/>
        </w:rPr>
        <w:t>46</w:t>
      </w:r>
      <w:r>
        <w:rPr>
          <w:sz w:val="28"/>
          <w:szCs w:val="28"/>
          <w:rtl w:val="true"/>
        </w:rPr>
        <w:t xml:space="preserve"> </w:t>
      </w:r>
      <w:r>
        <w:rPr>
          <w:sz w:val="28"/>
          <w:sz w:val="28"/>
          <w:szCs w:val="28"/>
          <w:rtl w:val="true"/>
        </w:rPr>
        <w:t>أخبرنا عبد الله أنبأ أبو بكر أنبأ محمد بن أيوب ثنا عبد الله بن الجراح ثنا بن الحماني ثنا شريك عن هلال الوزان عن عبد الله بن عكيم عن عبد الله يعني بن مسعود أنه كان يقول اللهم زدني إيمانا وفق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4</w:t>
      </w:r>
    </w:p>
    <w:p>
      <w:pPr>
        <w:pStyle w:val="Normal"/>
        <w:jc w:val="left"/>
        <w:rPr>
          <w:sz w:val="28"/>
          <w:szCs w:val="28"/>
        </w:rPr>
      </w:pPr>
      <w:r>
        <w:rPr>
          <w:sz w:val="28"/>
          <w:szCs w:val="28"/>
        </w:rPr>
        <w:t>47</w:t>
      </w:r>
      <w:r>
        <w:rPr>
          <w:sz w:val="28"/>
          <w:szCs w:val="28"/>
          <w:rtl w:val="true"/>
        </w:rPr>
        <w:t xml:space="preserve"> </w:t>
      </w:r>
      <w:r>
        <w:rPr>
          <w:sz w:val="28"/>
          <w:sz w:val="28"/>
          <w:szCs w:val="28"/>
          <w:rtl w:val="true"/>
        </w:rPr>
        <w:t xml:space="preserve">أخبرنا أبو نصر بن قتادة أنبا أبو منصور النضروي ثنا أحمد بن نجدة ثنا سعيد بن منصور شريك فذكره بإسناده نحوه وزاد يقينا وعلما </w:t>
      </w:r>
    </w:p>
    <w:p>
      <w:pPr>
        <w:pStyle w:val="Normal"/>
        <w:jc w:val="left"/>
        <w:rPr>
          <w:sz w:val="28"/>
          <w:szCs w:val="28"/>
        </w:rPr>
      </w:pPr>
      <w:r>
        <w:rPr>
          <w:sz w:val="28"/>
          <w:szCs w:val="28"/>
        </w:rPr>
        <w:t>48</w:t>
      </w:r>
      <w:r>
        <w:rPr>
          <w:sz w:val="28"/>
          <w:szCs w:val="28"/>
          <w:rtl w:val="true"/>
        </w:rPr>
        <w:t xml:space="preserve"> </w:t>
      </w:r>
      <w:r>
        <w:rPr>
          <w:sz w:val="28"/>
          <w:sz w:val="28"/>
          <w:szCs w:val="28"/>
          <w:rtl w:val="true"/>
        </w:rPr>
        <w:t xml:space="preserve">حدثنا أبو الحسن محمد بن الحسين بن داود العلوي إملاء أنبا عبد الله بن محمد بن الحسن النصر آباذي ثنا عبد الله بن هاشم ثنا وكيع ثنا الأعمش عن أبي ظبيان عن علقمة قال عبد الله بن مسعود الصبر نصف الإيمان واليقين الإيمان وقد روي هذا من وجه آخر غير قوي مرفوعا وروينا عن بن مسعود من أقواله في هذا المعنى شواهد وهو في كتاب الإيمان مذكور من أراد الوقوف عليه رجع إليه إن شاء الله </w:t>
      </w:r>
    </w:p>
    <w:p>
      <w:pPr>
        <w:pStyle w:val="Normal"/>
        <w:jc w:val="left"/>
        <w:rPr>
          <w:sz w:val="28"/>
          <w:szCs w:val="28"/>
        </w:rPr>
      </w:pPr>
      <w:r>
        <w:rPr>
          <w:sz w:val="28"/>
          <w:szCs w:val="28"/>
        </w:rPr>
        <w:t>49</w:t>
      </w:r>
      <w:r>
        <w:rPr>
          <w:sz w:val="28"/>
          <w:szCs w:val="28"/>
          <w:rtl w:val="true"/>
        </w:rPr>
        <w:t xml:space="preserve"> </w:t>
      </w:r>
      <w:r>
        <w:rPr>
          <w:sz w:val="28"/>
          <w:sz w:val="28"/>
          <w:szCs w:val="28"/>
          <w:rtl w:val="true"/>
        </w:rPr>
        <w:t>أخبرنا أبو عبد الله الحافظ أنبا أبو بكر بن إسحاق أنبا بشر بن موسى ثنا أبو نعيم حدثنا سفيان عن أبي إسحاق عن صلة بن زفر عن عمار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5</w:t>
      </w:r>
    </w:p>
    <w:p>
      <w:pPr>
        <w:pStyle w:val="Normal"/>
        <w:jc w:val="left"/>
        <w:rPr>
          <w:sz w:val="28"/>
          <w:szCs w:val="28"/>
        </w:rPr>
      </w:pPr>
      <w:r>
        <w:rPr>
          <w:sz w:val="28"/>
          <w:sz w:val="28"/>
          <w:szCs w:val="28"/>
          <w:rtl w:val="true"/>
        </w:rPr>
        <w:t xml:space="preserve">ثلاثة من جمعهن فقد جمع الإيمان الإنفاق من الإقتار والإنصاف من النفس وبذل السلام للعالم </w:t>
      </w:r>
    </w:p>
    <w:p>
      <w:pPr>
        <w:pStyle w:val="Normal"/>
        <w:jc w:val="left"/>
        <w:rPr>
          <w:sz w:val="28"/>
          <w:szCs w:val="28"/>
        </w:rPr>
      </w:pPr>
      <w:r>
        <w:rPr>
          <w:sz w:val="28"/>
          <w:szCs w:val="28"/>
        </w:rPr>
        <w:t>50</w:t>
      </w:r>
      <w:r>
        <w:rPr>
          <w:sz w:val="28"/>
          <w:szCs w:val="28"/>
          <w:rtl w:val="true"/>
        </w:rPr>
        <w:t xml:space="preserve"> </w:t>
      </w:r>
      <w:r>
        <w:rPr>
          <w:sz w:val="28"/>
          <w:sz w:val="28"/>
          <w:szCs w:val="28"/>
          <w:rtl w:val="true"/>
        </w:rPr>
        <w:t xml:space="preserve">أخبرنا أبو عبد الله أنبا أبو بكر بن إسحاق ثنا محمد بن أيوب أنبا أحمد بن يونس أنبا شيخ أهل المدينة عن صفوان بن سليم عن عطاء بن يسار أن عبد الله بن رواحة قال لصاحب له تعال حتى نومن ساعة قال أو لسنا بمومنين قال بلى ولكنا نذكر الله فنزداد إيمانا </w:t>
      </w:r>
    </w:p>
    <w:p>
      <w:pPr>
        <w:pStyle w:val="Normal"/>
        <w:jc w:val="left"/>
        <w:rPr>
          <w:sz w:val="28"/>
          <w:szCs w:val="28"/>
        </w:rPr>
      </w:pPr>
      <w:r>
        <w:rPr>
          <w:sz w:val="28"/>
          <w:szCs w:val="28"/>
        </w:rPr>
        <w:t>51</w:t>
      </w:r>
      <w:r>
        <w:rPr>
          <w:sz w:val="28"/>
          <w:szCs w:val="28"/>
          <w:rtl w:val="true"/>
        </w:rPr>
        <w:t xml:space="preserve"> </w:t>
      </w:r>
      <w:r>
        <w:rPr>
          <w:sz w:val="28"/>
          <w:sz w:val="28"/>
          <w:szCs w:val="28"/>
          <w:rtl w:val="true"/>
        </w:rPr>
        <w:t>أخبرنا أبو عبد الله الحسين بن عبد الله البيهقي أخبرنا أبو حامد أحمد بن محمد بن الحسين البيهقي ثنا داود بن الحسين البيهقي ثنا حميد بن زنجويه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6</w:t>
      </w:r>
    </w:p>
    <w:p>
      <w:pPr>
        <w:pStyle w:val="Normal"/>
        <w:jc w:val="left"/>
        <w:rPr>
          <w:sz w:val="28"/>
          <w:szCs w:val="28"/>
        </w:rPr>
      </w:pPr>
      <w:r>
        <w:rPr>
          <w:sz w:val="28"/>
          <w:sz w:val="28"/>
          <w:szCs w:val="28"/>
          <w:rtl w:val="true"/>
        </w:rPr>
        <w:t xml:space="preserve">الحجاج بن نصير ثنا حماد بن نجيح عن أبي عمران الجوني قال سمعت جندب البجلي قال كنا فتيانا حزاورة مع نبينا  صلى الله عليه وسلم  فتعلمنا الإيمان قبل أن نتعلم القرآن ثم تعلمنا القرآن فازددنا به إيمانا وإنكم اليوم تعلمون القرآن قبل الإيمان </w:t>
      </w:r>
    </w:p>
    <w:p>
      <w:pPr>
        <w:pStyle w:val="Normal"/>
        <w:jc w:val="left"/>
        <w:rPr>
          <w:sz w:val="28"/>
          <w:szCs w:val="28"/>
        </w:rPr>
      </w:pPr>
      <w:r>
        <w:rPr>
          <w:sz w:val="28"/>
          <w:szCs w:val="28"/>
        </w:rPr>
        <w:t>52</w:t>
      </w:r>
      <w:r>
        <w:rPr>
          <w:sz w:val="28"/>
          <w:szCs w:val="28"/>
          <w:rtl w:val="true"/>
        </w:rPr>
        <w:t xml:space="preserve"> </w:t>
      </w:r>
      <w:r>
        <w:rPr>
          <w:sz w:val="28"/>
          <w:sz w:val="28"/>
          <w:szCs w:val="28"/>
          <w:rtl w:val="true"/>
        </w:rPr>
        <w:t xml:space="preserve">قال </w:t>
      </w:r>
      <w:r>
        <w:rPr>
          <w:sz w:val="28"/>
          <w:szCs w:val="28"/>
        </w:rPr>
        <w:t>1</w:t>
      </w:r>
      <w:r>
        <w:rPr>
          <w:sz w:val="28"/>
          <w:szCs w:val="28"/>
          <w:rtl w:val="true"/>
        </w:rPr>
        <w:t xml:space="preserve"> </w:t>
      </w:r>
      <w:r>
        <w:rPr>
          <w:sz w:val="28"/>
          <w:sz w:val="28"/>
          <w:szCs w:val="28"/>
          <w:rtl w:val="true"/>
        </w:rPr>
        <w:t xml:space="preserve">وحدثنا حميد بن زنجويه ثنا عبيد الله بن موسى أنبا إسرائيل عن منصور عن طلحة عن أبي حازم عن أبي هريرة قال ثلاث من الإيمان أن يحتلم الرجل في الليلة الباردة فيقوم فيغتسل لا يراه إلا الله والصوم في اليوم الحار وصلاة الرجل في الأرض الفلاة لا يراه إلا الله </w:t>
      </w:r>
    </w:p>
    <w:p>
      <w:pPr>
        <w:pStyle w:val="Normal"/>
        <w:jc w:val="left"/>
        <w:rPr>
          <w:sz w:val="28"/>
          <w:szCs w:val="28"/>
        </w:rPr>
      </w:pPr>
      <w:r>
        <w:rPr>
          <w:sz w:val="28"/>
          <w:szCs w:val="28"/>
        </w:rPr>
        <w:t>53</w:t>
      </w:r>
      <w:r>
        <w:rPr>
          <w:sz w:val="28"/>
          <w:szCs w:val="28"/>
          <w:rtl w:val="true"/>
        </w:rPr>
        <w:t xml:space="preserve"> </w:t>
      </w:r>
      <w:r>
        <w:rPr>
          <w:sz w:val="28"/>
          <w:sz w:val="28"/>
          <w:szCs w:val="28"/>
          <w:rtl w:val="true"/>
        </w:rPr>
        <w:t xml:space="preserve">أخبرنا أبو بكر الأشناني أنبا أبو الحسن الطرائفي ثنا عثمان بن سعيد ثنا أحمد بن يونس ثنا إسماعيل بن عياش الحمصي عن عبد الوهاب بن مجاهد عن أبيه عن بن عباس وأبي هريرة قالا الإيمان يزداد وينقص </w:t>
      </w:r>
    </w:p>
    <w:p>
      <w:pPr>
        <w:pStyle w:val="Normal"/>
        <w:jc w:val="left"/>
        <w:rPr>
          <w:sz w:val="28"/>
          <w:szCs w:val="28"/>
        </w:rPr>
      </w:pPr>
      <w:r>
        <w:rPr>
          <w:sz w:val="28"/>
          <w:szCs w:val="28"/>
        </w:rPr>
        <w:t>54</w:t>
      </w:r>
      <w:r>
        <w:rPr>
          <w:sz w:val="28"/>
          <w:szCs w:val="28"/>
          <w:rtl w:val="true"/>
        </w:rPr>
        <w:t xml:space="preserve"> </w:t>
      </w:r>
      <w:r>
        <w:rPr>
          <w:sz w:val="28"/>
          <w:sz w:val="28"/>
          <w:szCs w:val="28"/>
          <w:rtl w:val="true"/>
        </w:rPr>
        <w:t xml:space="preserve">وبإسناده قال ثنا إسماعيل بن عياش ثنا حريز بن عثمان الرحبي عن أبي حبيب الحارث بن مخمر عن أبي الدرداء قال الإيمان يزداد وينقص </w:t>
      </w:r>
    </w:p>
    <w:p>
      <w:pPr>
        <w:pStyle w:val="Normal"/>
        <w:jc w:val="left"/>
        <w:rPr>
          <w:sz w:val="28"/>
          <w:szCs w:val="28"/>
        </w:rPr>
      </w:pPr>
      <w:r>
        <w:rPr>
          <w:sz w:val="28"/>
          <w:szCs w:val="28"/>
        </w:rPr>
        <w:t>54</w:t>
      </w:r>
      <w:r>
        <w:rPr>
          <w:sz w:val="28"/>
          <w:szCs w:val="28"/>
          <w:rtl w:val="true"/>
        </w:rPr>
        <w:t xml:space="preserve"> </w:t>
      </w:r>
      <w:r>
        <w:rPr>
          <w:sz w:val="28"/>
          <w:sz w:val="28"/>
          <w:szCs w:val="28"/>
          <w:rtl w:val="true"/>
        </w:rPr>
        <w:t>وبإسناده قال ثنا إسماعيل بن عياش ثنا جريز بن عثما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7</w:t>
      </w:r>
    </w:p>
    <w:p>
      <w:pPr>
        <w:pStyle w:val="Normal"/>
        <w:jc w:val="left"/>
        <w:rPr>
          <w:sz w:val="28"/>
          <w:szCs w:val="28"/>
        </w:rPr>
      </w:pPr>
      <w:r>
        <w:rPr>
          <w:sz w:val="28"/>
          <w:sz w:val="28"/>
          <w:szCs w:val="28"/>
          <w:rtl w:val="true"/>
        </w:rPr>
        <w:t xml:space="preserve">الرحبي عن أبي حبيب الحارث بن مخمر عن أبي الدرداء قال الإيمان يزداد وينقص </w:t>
      </w:r>
    </w:p>
    <w:p>
      <w:pPr>
        <w:pStyle w:val="Normal"/>
        <w:jc w:val="left"/>
        <w:rPr>
          <w:sz w:val="28"/>
          <w:szCs w:val="28"/>
        </w:rPr>
      </w:pPr>
      <w:r>
        <w:rPr>
          <w:sz w:val="28"/>
          <w:szCs w:val="28"/>
        </w:rPr>
        <w:t>55</w:t>
      </w:r>
      <w:r>
        <w:rPr>
          <w:sz w:val="28"/>
          <w:szCs w:val="28"/>
          <w:rtl w:val="true"/>
        </w:rPr>
        <w:t xml:space="preserve"> </w:t>
      </w:r>
      <w:r>
        <w:rPr>
          <w:sz w:val="28"/>
          <w:sz w:val="28"/>
          <w:szCs w:val="28"/>
          <w:rtl w:val="true"/>
        </w:rPr>
        <w:t xml:space="preserve">وبإسناده ثنا إسماعيل بن عياش عن صفوان بن عمرو عن عبد الله بن ربيعة الحضرمي عن أبي هريرة قال الإيمان يزداد وينقص </w:t>
      </w:r>
    </w:p>
    <w:p>
      <w:pPr>
        <w:pStyle w:val="Normal"/>
        <w:jc w:val="left"/>
        <w:rPr>
          <w:sz w:val="28"/>
          <w:szCs w:val="28"/>
        </w:rPr>
      </w:pPr>
      <w:r>
        <w:rPr>
          <w:sz w:val="28"/>
          <w:szCs w:val="28"/>
        </w:rPr>
        <w:t>56</w:t>
      </w:r>
      <w:r>
        <w:rPr>
          <w:sz w:val="28"/>
          <w:szCs w:val="28"/>
          <w:rtl w:val="true"/>
        </w:rPr>
        <w:t xml:space="preserve"> </w:t>
      </w:r>
      <w:r>
        <w:rPr>
          <w:sz w:val="28"/>
          <w:sz w:val="28"/>
          <w:szCs w:val="28"/>
          <w:rtl w:val="true"/>
        </w:rPr>
        <w:t xml:space="preserve">أخبرنا أبو عبد الله الحافظ أنبأ أبو بكر بن إسحاق ثنا الحسن بن علي بن زياد ثنا أبو نصر التمار ثنا حماد بن سلمة وأخبرنا أبو بكر الأشناني أنبا الطرائفي ثنا عثمان بن سعيد ثنا أبو بكر بن أبي شيبة ثنا عفان ثنا حماد بن سلمة عن أبي جعفر الخطمي عن أبيه عن جده عمير بن حبيب بن خماشة أنه قال الإيمان يزيد وينقص فقيل له وما زيادته وما نقصانه قال إذا ذكرنا ربنا وخشيناه فذلك زيادته وإذا غفلنا ونسينا وضيعنا فذلك نقصانه هذا لفظ حديث عفان </w:t>
      </w:r>
    </w:p>
    <w:p>
      <w:pPr>
        <w:pStyle w:val="Normal"/>
        <w:jc w:val="left"/>
        <w:rPr>
          <w:sz w:val="28"/>
          <w:szCs w:val="28"/>
        </w:rPr>
      </w:pPr>
      <w:r>
        <w:rPr>
          <w:sz w:val="28"/>
          <w:szCs w:val="28"/>
        </w:rPr>
        <w:t>57</w:t>
      </w:r>
      <w:r>
        <w:rPr>
          <w:sz w:val="28"/>
          <w:szCs w:val="28"/>
          <w:rtl w:val="true"/>
        </w:rPr>
        <w:t xml:space="preserve"> </w:t>
      </w:r>
      <w:r>
        <w:rPr>
          <w:sz w:val="28"/>
          <w:sz w:val="28"/>
          <w:szCs w:val="28"/>
          <w:rtl w:val="true"/>
        </w:rPr>
        <w:t>أخبرنا الأشناني أنبا الطرائفي ثنا عثمان بن سعيد ثنا أبو بكر بن أ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8</w:t>
      </w:r>
    </w:p>
    <w:p>
      <w:pPr>
        <w:pStyle w:val="Normal"/>
        <w:jc w:val="left"/>
        <w:rPr>
          <w:sz w:val="28"/>
          <w:szCs w:val="28"/>
        </w:rPr>
      </w:pPr>
      <w:r>
        <w:rPr>
          <w:sz w:val="28"/>
          <w:sz w:val="28"/>
          <w:szCs w:val="28"/>
          <w:rtl w:val="true"/>
        </w:rPr>
        <w:t xml:space="preserve">شيبة ثنا محمد بن فضيل عن أبيه عن شباك عن إبراهيم عن علقمة أنه كان يقول لأصحابه امشوا بنا نزداد إيمانا </w:t>
      </w:r>
    </w:p>
    <w:p>
      <w:pPr>
        <w:pStyle w:val="Normal"/>
        <w:jc w:val="left"/>
        <w:rPr>
          <w:sz w:val="28"/>
          <w:szCs w:val="28"/>
        </w:rPr>
      </w:pPr>
      <w:r>
        <w:rPr>
          <w:sz w:val="28"/>
          <w:szCs w:val="28"/>
        </w:rPr>
        <w:t>58</w:t>
      </w:r>
      <w:r>
        <w:rPr>
          <w:sz w:val="28"/>
          <w:szCs w:val="28"/>
          <w:rtl w:val="true"/>
        </w:rPr>
        <w:t xml:space="preserve"> </w:t>
      </w:r>
      <w:r>
        <w:rPr>
          <w:sz w:val="28"/>
          <w:sz w:val="28"/>
          <w:szCs w:val="28"/>
          <w:rtl w:val="true"/>
        </w:rPr>
        <w:t xml:space="preserve">وبإسناده ثنا أبو بكر بن أبي شيبة ثنا وكيع عن سفيان عن هشام بن عروة عن أبيه قال ما نقصت أمانة عبد قط إلا نقص من إيمانه </w:t>
      </w:r>
    </w:p>
    <w:p>
      <w:pPr>
        <w:pStyle w:val="Normal"/>
        <w:jc w:val="left"/>
        <w:rPr>
          <w:sz w:val="28"/>
          <w:szCs w:val="28"/>
        </w:rPr>
      </w:pPr>
      <w:r>
        <w:rPr>
          <w:sz w:val="28"/>
          <w:szCs w:val="28"/>
        </w:rPr>
        <w:t>59</w:t>
      </w:r>
      <w:r>
        <w:rPr>
          <w:sz w:val="28"/>
          <w:szCs w:val="28"/>
          <w:rtl w:val="true"/>
        </w:rPr>
        <w:t xml:space="preserve"> </w:t>
      </w:r>
      <w:r>
        <w:rPr>
          <w:sz w:val="28"/>
          <w:sz w:val="28"/>
          <w:szCs w:val="28"/>
          <w:rtl w:val="true"/>
        </w:rPr>
        <w:t xml:space="preserve">أخبرنا أبو عبد الله الحافظ أنبا أبو بكر بن إسحاق أنبا محمد بن أيوب أنبا شيبان أنبا جرير ثنا عيسى بن عاصم عن عدي بن عدي أن عمر بن عبد العزيز كتب إليه أما بعد فإن للإيمان حدودا وشرائع وفرائض من استكملها استكمل الإيمان ومن لم يستكملها لم يستكمل الإيمان </w:t>
      </w:r>
    </w:p>
    <w:p>
      <w:pPr>
        <w:pStyle w:val="Normal"/>
        <w:jc w:val="left"/>
        <w:rPr>
          <w:sz w:val="28"/>
          <w:szCs w:val="28"/>
        </w:rPr>
      </w:pPr>
      <w:r>
        <w:rPr>
          <w:sz w:val="28"/>
          <w:szCs w:val="28"/>
        </w:rPr>
        <w:t>60</w:t>
      </w:r>
      <w:r>
        <w:rPr>
          <w:sz w:val="28"/>
          <w:szCs w:val="28"/>
          <w:rtl w:val="true"/>
        </w:rPr>
        <w:t xml:space="preserve"> </w:t>
      </w:r>
      <w:r>
        <w:rPr>
          <w:sz w:val="28"/>
          <w:sz w:val="28"/>
          <w:szCs w:val="28"/>
          <w:rtl w:val="true"/>
        </w:rPr>
        <w:t xml:space="preserve">أخبرنا أبو عبد الله الحافظ أنبا أبو بكر بن إسحاق أنبا بشر بن موسى ثنا عبد الصمد بن حسان ثنا سفيان عن يزيد بن أبي زياد عن مجاهد قال الإيمان قول وعمل يزيد وينقص </w:t>
      </w:r>
    </w:p>
    <w:p>
      <w:pPr>
        <w:pStyle w:val="Normal"/>
        <w:jc w:val="left"/>
        <w:rPr>
          <w:sz w:val="28"/>
          <w:szCs w:val="28"/>
        </w:rPr>
      </w:pPr>
      <w:r>
        <w:rPr>
          <w:sz w:val="28"/>
          <w:szCs w:val="28"/>
        </w:rPr>
        <w:t>61</w:t>
      </w:r>
      <w:r>
        <w:rPr>
          <w:sz w:val="28"/>
          <w:szCs w:val="28"/>
          <w:rtl w:val="true"/>
        </w:rPr>
        <w:t xml:space="preserve"> </w:t>
      </w:r>
      <w:r>
        <w:rPr>
          <w:sz w:val="28"/>
          <w:sz w:val="28"/>
          <w:szCs w:val="28"/>
          <w:rtl w:val="true"/>
        </w:rPr>
        <w:t>أخبرنا أبو بكر الأشناني أنبا أبو الحسن الطرائفي ثنا عثمان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79</w:t>
      </w:r>
    </w:p>
    <w:p>
      <w:pPr>
        <w:pStyle w:val="Normal"/>
        <w:jc w:val="left"/>
        <w:rPr>
          <w:sz w:val="28"/>
          <w:szCs w:val="28"/>
        </w:rPr>
      </w:pPr>
      <w:r>
        <w:rPr>
          <w:sz w:val="28"/>
          <w:sz w:val="28"/>
          <w:szCs w:val="28"/>
          <w:rtl w:val="true"/>
        </w:rPr>
        <w:t xml:space="preserve">سعيد قال حدثت عن علي بن المديني عن خلف بن خليفة عن ليث عن مجاهد في قوله تعالى ولكن ليطمئن قلبي قال أزداد إيمانا إلى إيماني ورويناه أيضا عن سعيد بن جبير وإبراهيم النخعي </w:t>
      </w:r>
    </w:p>
    <w:p>
      <w:pPr>
        <w:pStyle w:val="Normal"/>
        <w:jc w:val="left"/>
        <w:rPr>
          <w:sz w:val="28"/>
          <w:szCs w:val="28"/>
        </w:rPr>
      </w:pPr>
      <w:r>
        <w:rPr>
          <w:sz w:val="28"/>
          <w:szCs w:val="28"/>
        </w:rPr>
        <w:t>62</w:t>
      </w:r>
      <w:r>
        <w:rPr>
          <w:sz w:val="28"/>
          <w:szCs w:val="28"/>
          <w:rtl w:val="true"/>
        </w:rPr>
        <w:t xml:space="preserve"> </w:t>
      </w:r>
      <w:r>
        <w:rPr>
          <w:sz w:val="28"/>
          <w:sz w:val="28"/>
          <w:szCs w:val="28"/>
          <w:rtl w:val="true"/>
        </w:rPr>
        <w:t xml:space="preserve">أخبرنا أبو عبد الله الحافظ أنبا أبو بكر بن إسحاق أنبا يوسف بن يعقوب أنبا سليمان بن حرب ثنا أبو هلال ثنا بكر بن عبد الله المزني قال قال عيسى عليه الصلاة والسلام لبعض الحواريين أرني يدك يا قصير الإيمان وهذا حين مشى على الماء فتبعه واحد فذهب يضع رجله فإذا هو قد انغمر فقال له عيسى عليه الصلاة والسلام هات يدك يا قصير الايمان </w:t>
      </w:r>
    </w:p>
    <w:p>
      <w:pPr>
        <w:pStyle w:val="Normal"/>
        <w:jc w:val="left"/>
        <w:rPr>
          <w:sz w:val="28"/>
          <w:szCs w:val="28"/>
        </w:rPr>
      </w:pPr>
      <w:r>
        <w:rPr>
          <w:sz w:val="28"/>
          <w:szCs w:val="28"/>
        </w:rPr>
        <w:t>63</w:t>
      </w:r>
      <w:r>
        <w:rPr>
          <w:sz w:val="28"/>
          <w:szCs w:val="28"/>
          <w:rtl w:val="true"/>
        </w:rPr>
        <w:t xml:space="preserve"> </w:t>
      </w:r>
      <w:r>
        <w:rPr>
          <w:sz w:val="28"/>
          <w:sz w:val="28"/>
          <w:szCs w:val="28"/>
          <w:rtl w:val="true"/>
        </w:rPr>
        <w:t xml:space="preserve">أخبرنا أبو بكر الأشناني أنبا أبو الحسن الطرائفي ثنا عثمان بن سعيد ثنا أحمد بن يونس ثنا أبو شهاب عن ليث عن عبد الرحمن بن سابط قال والله ما أرى إيمان أهل الأرض يعدل إيمان أبي بكر رضي الله عنه ولا أرى إيمان مكة يعدل إيمان عطاء </w:t>
      </w:r>
    </w:p>
    <w:p>
      <w:pPr>
        <w:pStyle w:val="Normal"/>
        <w:jc w:val="left"/>
        <w:rPr>
          <w:sz w:val="28"/>
          <w:szCs w:val="28"/>
        </w:rPr>
      </w:pPr>
      <w:r>
        <w:rPr>
          <w:sz w:val="28"/>
          <w:szCs w:val="28"/>
        </w:rPr>
        <w:t>64</w:t>
      </w:r>
      <w:r>
        <w:rPr>
          <w:sz w:val="28"/>
          <w:szCs w:val="28"/>
          <w:rtl w:val="true"/>
        </w:rPr>
        <w:t xml:space="preserve"> </w:t>
      </w:r>
      <w:r>
        <w:rPr>
          <w:sz w:val="28"/>
          <w:sz w:val="28"/>
          <w:szCs w:val="28"/>
          <w:rtl w:val="true"/>
        </w:rPr>
        <w:t>أخبرنا أبو عبد الله البيهقي أنبا أبو حامد أحمد بن م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0</w:t>
      </w:r>
    </w:p>
    <w:p>
      <w:pPr>
        <w:pStyle w:val="Normal"/>
        <w:jc w:val="left"/>
        <w:rPr>
          <w:sz w:val="28"/>
          <w:szCs w:val="28"/>
        </w:rPr>
      </w:pPr>
      <w:r>
        <w:rPr>
          <w:sz w:val="28"/>
          <w:sz w:val="28"/>
          <w:szCs w:val="28"/>
          <w:rtl w:val="true"/>
        </w:rPr>
        <w:t xml:space="preserve">الحسين البيهقي حدثنا داود بن الحسين البيهقي حدثنا حميد بن زنجويه ثنا يعقوب بن إسحاق بن أبي عباد ثنا نافع بن عمر قال قيل لابن أبي مليكة إنه يجالسك رجل يزعم أن إيمانه مثل إيمان جبريل عليه السلام قال والله لقد فضل الله جبريل في الثناء فقال إنه لقول رسول كريم ذي قوة عند ذي العرش مكين مطاع ثم أمين وما صاحبكم بمجنون وتزعمون ان إيمان مهران </w:t>
      </w:r>
      <w:r>
        <w:rPr>
          <w:sz w:val="28"/>
          <w:szCs w:val="28"/>
        </w:rPr>
        <w:t>1</w:t>
      </w:r>
      <w:r>
        <w:rPr>
          <w:sz w:val="28"/>
          <w:szCs w:val="28"/>
          <w:rtl w:val="true"/>
        </w:rPr>
        <w:t xml:space="preserve"> </w:t>
      </w:r>
      <w:r>
        <w:rPr>
          <w:sz w:val="28"/>
          <w:sz w:val="28"/>
          <w:szCs w:val="28"/>
          <w:rtl w:val="true"/>
        </w:rPr>
        <w:t xml:space="preserve">رجل كان يضرب في الخمر كل ساعة مثل إيمان جبريل عليه السلام </w:t>
      </w:r>
    </w:p>
    <w:p>
      <w:pPr>
        <w:pStyle w:val="Normal"/>
        <w:jc w:val="left"/>
        <w:rPr>
          <w:sz w:val="28"/>
          <w:szCs w:val="28"/>
        </w:rPr>
      </w:pPr>
      <w:r>
        <w:rPr>
          <w:sz w:val="28"/>
          <w:szCs w:val="28"/>
        </w:rPr>
        <w:t>65</w:t>
      </w:r>
      <w:r>
        <w:rPr>
          <w:sz w:val="28"/>
          <w:szCs w:val="28"/>
          <w:rtl w:val="true"/>
        </w:rPr>
        <w:t xml:space="preserve"> </w:t>
      </w:r>
      <w:r>
        <w:rPr>
          <w:sz w:val="28"/>
          <w:sz w:val="28"/>
          <w:szCs w:val="28"/>
          <w:rtl w:val="true"/>
        </w:rPr>
        <w:t xml:space="preserve">أخبرنا أبو عبد الله الحافظ ثنا أبو العباس محمد بن يعقوب الأصم ثنا أبو عتبة ثنا بقية أنبا عبد الملك بن أبي النعمان شيخ من أهل الجزيرة عن ميمون بن مهران قال خاصمه رجل في الإرجاء قال فبينما هما على ذلك إذ سمعا امرأة تغني فقال ميمون أين إيمان هذه من إيمان مريم بنت عمران قال فلما قالها له انصرف الرجل ولم يزد عليه شيئا </w:t>
      </w:r>
    </w:p>
    <w:p>
      <w:pPr>
        <w:pStyle w:val="Normal"/>
        <w:jc w:val="left"/>
        <w:rPr>
          <w:sz w:val="28"/>
          <w:szCs w:val="28"/>
        </w:rPr>
      </w:pPr>
      <w:r>
        <w:rPr>
          <w:sz w:val="28"/>
          <w:szCs w:val="28"/>
        </w:rPr>
        <w:t>66</w:t>
      </w:r>
      <w:r>
        <w:rPr>
          <w:sz w:val="28"/>
          <w:szCs w:val="28"/>
          <w:rtl w:val="true"/>
        </w:rPr>
        <w:t xml:space="preserve"> </w:t>
      </w:r>
      <w:r>
        <w:rPr>
          <w:sz w:val="28"/>
          <w:sz w:val="28"/>
          <w:szCs w:val="28"/>
          <w:rtl w:val="true"/>
        </w:rPr>
        <w:t>أخبرنا أبو عبد الله البيهقي أنبا أحمد بن محمد بن الحسين ثنا داود بن الحسين ثنا حميد بن زنجويه ثنا عبيد الله بن موسى أنبا أبو بشر الحلبي عن الحسن قال ليس الإيمان بالتحلي ولا بالتمني ولكن ما وقر في القلب وصدقته الأعمال من قال حسنا وعمل غير صالح رده الله على قوله ومن قال حسنا وعمل صالحا رفعه العمل ذلك بأن الله تعالى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1</w:t>
      </w:r>
    </w:p>
    <w:p>
      <w:pPr>
        <w:pStyle w:val="Normal"/>
        <w:jc w:val="left"/>
        <w:rPr>
          <w:sz w:val="28"/>
          <w:szCs w:val="28"/>
        </w:rPr>
      </w:pPr>
      <w:r>
        <w:rPr>
          <w:sz w:val="28"/>
          <w:sz w:val="28"/>
          <w:szCs w:val="28"/>
          <w:rtl w:val="true"/>
        </w:rPr>
        <w:t xml:space="preserve">إليه يصعد الكلم الطيب والعمل الصالح يرفعه قال الإمام الحافظ أبو بكر البيهقي رحمه الله وقد روينا أيضا قولنا في الإيمان عن محمد بن الحنفية وعطاء بن أبي رباح والحسن وبن سيرين وعبيد بن عمير ووهب بن منبه وحبيب بن أبي ثابت وغيرهم من أئمة المسلمين الأوزاعي ومالك وسفيان بن عيينة والفضيل بن عياض والشافعي وأحمد بن حنبل وإسحاق بن إبراهيم الحنظلي ومحمد بن إسماعيل البخاري وغيرهم رحمهم الله </w:t>
      </w:r>
    </w:p>
    <w:p>
      <w:pPr>
        <w:pStyle w:val="Normal"/>
        <w:jc w:val="left"/>
        <w:rPr>
          <w:sz w:val="28"/>
          <w:szCs w:val="28"/>
        </w:rPr>
      </w:pPr>
      <w:r>
        <w:rPr>
          <w:sz w:val="28"/>
          <w:szCs w:val="28"/>
        </w:rPr>
        <w:t>67</w:t>
      </w:r>
      <w:r>
        <w:rPr>
          <w:sz w:val="28"/>
          <w:szCs w:val="28"/>
          <w:rtl w:val="true"/>
        </w:rPr>
        <w:t xml:space="preserve"> </w:t>
      </w:r>
      <w:r>
        <w:rPr>
          <w:sz w:val="28"/>
          <w:sz w:val="28"/>
          <w:szCs w:val="28"/>
          <w:rtl w:val="true"/>
        </w:rPr>
        <w:t xml:space="preserve">أخبرنا أبو سعيد بن أبي عمرو أنبا أبو العباس الأصم أنبا الربيع قال قال الشافعي رحمه الله تعالى في مسألة ذكرها في كتاب السير الصلاة من الإيمان وقال في التسمية على الذبيحة والصلاة على النبي  صلى الله عليه وسلم  ولا أكره مع تسميته على الذبيحة أن يقول صلى الله على رسوله بل أحبه له لأن ذكر الله والصلاة على رسول الله إيمان بالله وعبادة له يؤجر عليها إن شاء الله تعالى من قالها وروينا عن يوسف بن عبدالأحد عن الربيع بن سليمان قال سمعت الشافعي يقول الأيمان قول وعمل يزيد وينقص </w:t>
      </w:r>
    </w:p>
    <w:p>
      <w:pPr>
        <w:pStyle w:val="Normal"/>
        <w:jc w:val="left"/>
        <w:rPr>
          <w:sz w:val="28"/>
          <w:szCs w:val="28"/>
        </w:rPr>
      </w:pPr>
      <w:r>
        <w:rPr>
          <w:sz w:val="28"/>
          <w:szCs w:val="28"/>
        </w:rPr>
        <w:t>68</w:t>
      </w:r>
      <w:r>
        <w:rPr>
          <w:sz w:val="28"/>
          <w:szCs w:val="28"/>
          <w:rtl w:val="true"/>
        </w:rPr>
        <w:t xml:space="preserve"> </w:t>
      </w:r>
      <w:r>
        <w:rPr>
          <w:sz w:val="28"/>
          <w:sz w:val="28"/>
          <w:szCs w:val="28"/>
          <w:rtl w:val="true"/>
        </w:rPr>
        <w:t>أخبرنا أبو عبد الله الحافظ حدثني الزبير بن عبد الواحد حدثني يوسف فذك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2</w:t>
      </w:r>
    </w:p>
    <w:p>
      <w:pPr>
        <w:pStyle w:val="Normal"/>
        <w:jc w:val="left"/>
        <w:rPr>
          <w:sz w:val="28"/>
          <w:szCs w:val="28"/>
        </w:rPr>
      </w:pPr>
      <w:r>
        <w:rPr>
          <w:sz w:val="28"/>
          <w:szCs w:val="28"/>
        </w:rPr>
        <w:t>69</w:t>
      </w:r>
      <w:r>
        <w:rPr>
          <w:sz w:val="28"/>
          <w:szCs w:val="28"/>
          <w:rtl w:val="true"/>
        </w:rPr>
        <w:t xml:space="preserve"> </w:t>
      </w:r>
      <w:r>
        <w:rPr>
          <w:sz w:val="28"/>
          <w:sz w:val="28"/>
          <w:szCs w:val="28"/>
          <w:rtl w:val="true"/>
        </w:rPr>
        <w:t xml:space="preserve">أخبرنا أبو الحسين بن بشران أنبا أبو علي الحسين بن صفوان أنبا عبد الله بن محمد بن أبي الدنيا ثنا إبراهيم بن سعيد ثنا عبد الصمد بن النعمان ثنا هارون البربري عن عبد الله بن عبيد بن عمير قال الإيمان قائد والعمل سائق والنفس حرون فإذا ونى قائدها لم تستقم لسائقها وإذا ونى سائقها لم تستقم لقائدها ولا يصلح هذا إلا مع هذا حتى تقدم على الخير الإيمان بالله مع العمل لله والعمل لله مع الإيمان بالله تابعه قبيصة بن عقبة عن هارون </w:t>
      </w:r>
    </w:p>
    <w:p>
      <w:pPr>
        <w:pStyle w:val="Normal"/>
        <w:jc w:val="left"/>
        <w:rPr>
          <w:sz w:val="28"/>
          <w:szCs w:val="28"/>
        </w:rPr>
      </w:pPr>
      <w:r>
        <w:rPr>
          <w:sz w:val="28"/>
          <w:szCs w:val="28"/>
        </w:rPr>
        <w:t>70</w:t>
      </w:r>
      <w:r>
        <w:rPr>
          <w:sz w:val="28"/>
          <w:szCs w:val="28"/>
          <w:rtl w:val="true"/>
        </w:rPr>
        <w:t xml:space="preserve"> </w:t>
      </w:r>
      <w:r>
        <w:rPr>
          <w:sz w:val="28"/>
          <w:sz w:val="28"/>
          <w:szCs w:val="28"/>
          <w:rtl w:val="true"/>
        </w:rPr>
        <w:t>أخبرنا أبو الحسين بن بشران أنبا إسماعيل بن محمد الصفار ثنا محمد بن إسحاق الصغاني ثنا يعلي بن عبيد ثنا أبو سنان عن الضحاك في قوله تعالى إليه يصعد الكلم الطيب والعمل الصالح يرفعه قال العمل الصالح يرفع الكلام الطيب</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3</w:t>
      </w:r>
    </w:p>
    <w:p>
      <w:pPr>
        <w:pStyle w:val="Normal"/>
        <w:jc w:val="left"/>
        <w:rPr>
          <w:sz w:val="28"/>
          <w:szCs w:val="28"/>
        </w:rPr>
      </w:pPr>
      <w:r>
        <w:rPr>
          <w:sz w:val="28"/>
          <w:sz w:val="28"/>
          <w:szCs w:val="28"/>
          <w:rtl w:val="true"/>
        </w:rPr>
        <w:t xml:space="preserve">باب الاستثناء في الإيمان </w:t>
      </w:r>
    </w:p>
    <w:p>
      <w:pPr>
        <w:pStyle w:val="Normal"/>
        <w:jc w:val="left"/>
        <w:rPr>
          <w:sz w:val="28"/>
          <w:szCs w:val="28"/>
        </w:rPr>
      </w:pPr>
      <w:r>
        <w:rPr>
          <w:sz w:val="28"/>
          <w:szCs w:val="28"/>
          <w:rtl w:val="true"/>
        </w:rPr>
      </w:r>
    </w:p>
    <w:p>
      <w:pPr>
        <w:pStyle w:val="Normal"/>
        <w:jc w:val="left"/>
        <w:rPr>
          <w:sz w:val="28"/>
          <w:szCs w:val="28"/>
        </w:rPr>
      </w:pPr>
      <w:r>
        <w:rPr>
          <w:sz w:val="28"/>
          <w:szCs w:val="28"/>
        </w:rPr>
        <w:t>71</w:t>
      </w:r>
      <w:r>
        <w:rPr>
          <w:sz w:val="28"/>
          <w:szCs w:val="28"/>
          <w:rtl w:val="true"/>
        </w:rPr>
        <w:t xml:space="preserve"> </w:t>
      </w:r>
      <w:r>
        <w:rPr>
          <w:sz w:val="28"/>
          <w:sz w:val="28"/>
          <w:szCs w:val="28"/>
          <w:rtl w:val="true"/>
        </w:rPr>
        <w:t xml:space="preserve">أخبرنا أبو عبد الله الحافظ أنبا أبو العباس محمد بن أحمد بن محبوب ثنا سعيد بن مسعود ثنا عبيد الله بن موسى أنبا شعبة عن سلمة بن كهيل عن إبراهيم عن علقمة قال قال رجل عن عبد الله بن مسعود أنا مؤمن قال قل إني في الجنة ولكنا نقول آمنا بالله وملائكته وكتبه ورسله </w:t>
      </w:r>
    </w:p>
    <w:p>
      <w:pPr>
        <w:pStyle w:val="Normal"/>
        <w:jc w:val="left"/>
        <w:rPr>
          <w:sz w:val="28"/>
          <w:szCs w:val="28"/>
        </w:rPr>
      </w:pPr>
      <w:r>
        <w:rPr>
          <w:sz w:val="28"/>
          <w:szCs w:val="28"/>
        </w:rPr>
        <w:t>72</w:t>
      </w:r>
      <w:r>
        <w:rPr>
          <w:sz w:val="28"/>
          <w:szCs w:val="28"/>
          <w:rtl w:val="true"/>
        </w:rPr>
        <w:t xml:space="preserve"> </w:t>
      </w:r>
      <w:r>
        <w:rPr>
          <w:sz w:val="28"/>
          <w:sz w:val="28"/>
          <w:szCs w:val="28"/>
          <w:rtl w:val="true"/>
        </w:rPr>
        <w:t>أخبرنا أبو عبد الله الحافظ أخبرني محمد بن علي بن دحيم الشيباني ثنا إبراهيم بن إسحاق الزهري ثنا عبيد الله بن موسى ثنا إسرائيل عن منصور عن إبراهيم قال قال رجل لعلقمة أمؤمن أنت قال أرجو إن شاء الله وقد روينا هذا عن جماعة من الصحابة والتابعين والسلف الصالح رضي الله تعالى عنهم أجمعين وروينا عن معاذ بن جبل رضي الله عنه انه خطبهم فقال أنتم المؤمنون أنتم أهل الجنة والله إني لأطمع أن يكون عامة من تصيبون من أهل فارس والروم في الجنة لأن أحدهم يعمل لكم العمل</w:t>
      </w:r>
    </w:p>
    <w:p>
      <w:pPr>
        <w:pStyle w:val="Normal"/>
        <w:jc w:val="left"/>
        <w:rPr>
          <w:sz w:val="28"/>
          <w:szCs w:val="28"/>
        </w:rPr>
      </w:pP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84</w:t>
      </w:r>
    </w:p>
    <w:p>
      <w:pPr>
        <w:pStyle w:val="Normal"/>
        <w:jc w:val="left"/>
        <w:rPr>
          <w:sz w:val="28"/>
          <w:szCs w:val="28"/>
        </w:rPr>
      </w:pPr>
      <w:r>
        <w:rPr>
          <w:sz w:val="28"/>
          <w:sz w:val="28"/>
          <w:szCs w:val="28"/>
          <w:rtl w:val="true"/>
        </w:rPr>
        <w:t xml:space="preserve">فتقول أحسنت رحمك الله أحسنت بارك الله فيك والله يقول ويستجيب الذين آمنوا وعملوا الصالحات ويزيدهم من فضله </w:t>
      </w:r>
    </w:p>
    <w:p>
      <w:pPr>
        <w:pStyle w:val="Normal"/>
        <w:jc w:val="left"/>
        <w:rPr>
          <w:sz w:val="28"/>
          <w:szCs w:val="28"/>
        </w:rPr>
      </w:pPr>
      <w:r>
        <w:rPr>
          <w:sz w:val="28"/>
          <w:szCs w:val="28"/>
        </w:rPr>
        <w:t>73</w:t>
      </w:r>
      <w:r>
        <w:rPr>
          <w:sz w:val="28"/>
          <w:szCs w:val="28"/>
          <w:rtl w:val="true"/>
        </w:rPr>
        <w:t xml:space="preserve"> </w:t>
      </w:r>
      <w:r>
        <w:rPr>
          <w:sz w:val="28"/>
          <w:sz w:val="28"/>
          <w:szCs w:val="28"/>
          <w:rtl w:val="true"/>
        </w:rPr>
        <w:t xml:space="preserve">أخبرنا أبو محمد المؤملي أنبا أبو عثمان البصري ثنا محمد بن عبد الوهاب نا يعلى بن عبيد ثنا الأ عمش عن شقيق عن سلمة بن سبرة قال خطبنا معاذ فذكرة وفي هذا انه يخاطب الجماعة بذلك ولم يعين به شخصا وقد رجع في آخر الحديث إلى الاستثناء في دخول الجنة فقال إني لأطمع </w:t>
      </w:r>
    </w:p>
    <w:p>
      <w:pPr>
        <w:pStyle w:val="Normal"/>
        <w:jc w:val="left"/>
        <w:rPr>
          <w:sz w:val="28"/>
          <w:szCs w:val="28"/>
        </w:rPr>
      </w:pPr>
      <w:r>
        <w:rPr>
          <w:sz w:val="28"/>
          <w:szCs w:val="28"/>
        </w:rPr>
        <w:t>74</w:t>
      </w:r>
      <w:r>
        <w:rPr>
          <w:sz w:val="28"/>
          <w:szCs w:val="28"/>
          <w:rtl w:val="true"/>
        </w:rPr>
        <w:t xml:space="preserve"> </w:t>
      </w:r>
      <w:r>
        <w:rPr>
          <w:sz w:val="28"/>
          <w:sz w:val="28"/>
          <w:szCs w:val="28"/>
          <w:rtl w:val="true"/>
        </w:rPr>
        <w:t>وأخبرنا أبو عبد الله بن عبد الله السديري أنبا أبو حامد الخسروجردي ثنا داود بن الحسين الخسوجردي ثنا حميد بن زنجويه ثنا أبو شيخ الحراني ثنا محمد بن سلمة عن محمد بن إسحاق عن سعيد بن يسار قال بلغ عمر بن الخطاب رضي الله عنه أن رجلا يزعم انه مؤمن فكتب إلى أميره أن ابعثه إلي فلما قدم عليه قال أنت الذي تزعم انك مؤمن قال نعم والله يا أمير المؤمنين قال ويحك ومم ذاك قال أولم تكونوا مع رسول الله  صلى الله عليه وسلم  أصنافا مشرك ومنافق ومؤمن فمن أيهم كنت قال فمد عمر يده إليه معرفة لما قال حتى أخذ بيد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5</w:t>
      </w:r>
    </w:p>
    <w:p>
      <w:pPr>
        <w:pStyle w:val="Normal"/>
        <w:jc w:val="left"/>
        <w:rPr>
          <w:sz w:val="28"/>
          <w:szCs w:val="28"/>
        </w:rPr>
      </w:pPr>
      <w:r>
        <w:rPr>
          <w:sz w:val="28"/>
          <w:szCs w:val="28"/>
        </w:rPr>
        <w:t>75</w:t>
      </w:r>
      <w:r>
        <w:rPr>
          <w:sz w:val="28"/>
          <w:szCs w:val="28"/>
          <w:rtl w:val="true"/>
        </w:rPr>
        <w:t xml:space="preserve"> </w:t>
      </w:r>
      <w:r>
        <w:rPr>
          <w:sz w:val="28"/>
          <w:sz w:val="28"/>
          <w:szCs w:val="28"/>
          <w:rtl w:val="true"/>
        </w:rPr>
        <w:t>وبإسناده حدثنا حميد بن زنجويه ثنا هشام بن عمار ثنا صدقة بن خالد ثنا عثمان بن الأسود قال قلت لعطاء بن أبي رباح الرجل يقول لا أدري أمؤمن أنا أم لا قال سبحان الله قال الله تعالى الذين يؤمنون بالغيب فهو الغيب فمن آمن بالغيب فهو مؤمن بالله قال الإمام الحافظ أبو بكر البيهقي رحمه الله فهذا الذي روينا من إطلاق معاذ وما روي مرسلا من تصويب عمر وقول عطاء في تسمية من آمن بالله وبرسوله بالمؤمن يرجع إلى الحال قال الحليمي رحمه الله تعالى لا ينبغي للمؤمن أن يمتنع من تسمية نفسه مؤمنا في الحال لأجل ما يخشاه من سوء العاقبة نعوذ بالله منه لأن ذلك وإن وقع وحبط ما قدم من إيمانه فليس ينقلب الموجود منه معدوما من أصله وإنما يحبط أجره ويبطل ثوابه وبسط الكلام في شرح ذلك وأما من أنكر من السلف إطلاق اسم الإيمان فالموضع الذي يليق به ما قال ان يقول الواحد أنا مؤمن وأعيش مؤمنا وأموت مؤمنا وألقي الله مؤمنا ولا يستثني كان ولذلك قال بن مسعود قل إني في الجنة لأن من مات مؤمنا كان في الجنة وليس كل من كان مؤمنا ساعة من عمره أو يوما أو سنة كان في الجنة فعلمنا أن عبد الله إنما قال هذا لمن اتكل على إيمانه فقطع بأنه مؤمن مطلق في عامة أحواله وأوقاته فلا يعيش إلا مؤمنا ولا يموت إلا مؤمنا ولم يكل أمره إلى الله عز وجل فأما قول المؤمن أنا الآن مؤمن فليس مما ينكر وإنما يصح الاستثناء إذا كان الخبر عن المستقبل خاصة فيكون المعني أرجو أن يمن علي بالتثبت ولا يسلبني هدايته بعد أن آتانيها قال وللاستثناء موضع آخر يصح فيه ويحسن وهو أن يرد على كمال الإيمان لا على أصله وأسه كما روي أن رجلا سأل قتادة أمؤمن أنت ف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6</w:t>
      </w:r>
    </w:p>
    <w:p>
      <w:pPr>
        <w:pStyle w:val="Normal"/>
        <w:jc w:val="left"/>
        <w:rPr>
          <w:sz w:val="28"/>
          <w:szCs w:val="28"/>
        </w:rPr>
      </w:pPr>
      <w:r>
        <w:rPr>
          <w:sz w:val="28"/>
          <w:sz w:val="28"/>
          <w:szCs w:val="28"/>
          <w:rtl w:val="true"/>
        </w:rPr>
        <w:t xml:space="preserve">أما أنا فأومن بالله وملائكته وبكتبه وبرسله وبالبعث بعد الموت وبالقدر خيره وشره أما الصفة التي ذكرها الله عز وجل   إنما المؤمنون الذين إذا ذكر الله وجلت قلوبهم   قرأ الآيات إلى قوله اولئك هم المؤمنون حقا لهم درجات عند ربهم ومغفرة ورزق كريم فلا أدري أنا منهم أو لا فقد أبان قتادة أنه قد آمن الإيمان الذي يبعده عن الكفر ولكنه لا يدري استكمل الأوصاف التي حكى الله تعالى بها قوما من المؤمنين فأوجب لهم بها المغفرة والدرجات وكان ذلك مشككا منه في الاستكمال الذي يوجب له الدرجات لا في مجانية الكفر الذي يسقط عنه العذاب فمن وضع الاستثناء في أحد هذين الموضعين فليس من الشكاك قال الحافظ أبو بكر البيهقي رحمه الله وقد روينا معنى هذا عن الحسن البصري </w:t>
      </w:r>
    </w:p>
    <w:p>
      <w:pPr>
        <w:pStyle w:val="Normal"/>
        <w:jc w:val="left"/>
        <w:rPr>
          <w:sz w:val="28"/>
          <w:szCs w:val="28"/>
        </w:rPr>
      </w:pPr>
      <w:r>
        <w:rPr>
          <w:sz w:val="28"/>
          <w:szCs w:val="28"/>
        </w:rPr>
        <w:t>76</w:t>
      </w:r>
      <w:r>
        <w:rPr>
          <w:sz w:val="28"/>
          <w:szCs w:val="28"/>
          <w:rtl w:val="true"/>
        </w:rPr>
        <w:t xml:space="preserve"> </w:t>
      </w:r>
      <w:r>
        <w:rPr>
          <w:sz w:val="28"/>
          <w:sz w:val="28"/>
          <w:szCs w:val="28"/>
          <w:rtl w:val="true"/>
        </w:rPr>
        <w:t>أخبرنا أبو عبد الله الحافظ حدثني أبو أحمد الحافظ ثنا أبو العباس محمد بن شاذان الهاشمي ثنا أحمد بن نصر المقرئ الزاهد ثنا عبد الله بن عبد الجبار الحمصي ثنا بقية بن الوليد عن تمام بن نجيح قال سأل رجل الحسن البصري عن الإيمان فقال الإيمان إيمانان فإن كنت تسألني عن الإيمان بالله وملائكته وكتبه ورسله والجنة والنار والبعث والحساب فأنا مؤمن وإن كنت تسألني عن قول الله عز وجل   إنما المؤمنون الذين إذا ذكر الله وجلت قلوبهم   الآيات قرأ إلى   أولئك هم المؤمنون حقا   فوالله ما أدري أنا منهم أو ل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7</w:t>
      </w:r>
    </w:p>
    <w:p>
      <w:pPr>
        <w:pStyle w:val="Normal"/>
        <w:jc w:val="left"/>
        <w:rPr>
          <w:sz w:val="28"/>
          <w:szCs w:val="28"/>
        </w:rPr>
      </w:pPr>
      <w:r>
        <w:rPr>
          <w:sz w:val="28"/>
          <w:szCs w:val="28"/>
        </w:rPr>
        <w:t>77</w:t>
      </w:r>
      <w:r>
        <w:rPr>
          <w:sz w:val="28"/>
          <w:szCs w:val="28"/>
          <w:rtl w:val="true"/>
        </w:rPr>
        <w:t xml:space="preserve"> </w:t>
      </w:r>
      <w:r>
        <w:rPr>
          <w:sz w:val="28"/>
          <w:sz w:val="28"/>
          <w:szCs w:val="28"/>
          <w:rtl w:val="true"/>
        </w:rPr>
        <w:t>أخبرنا أبو منصور الفقيه أنبا أبو أحمد بن إسحاق الحافظ قال سمعت أبا العباس الثقفي يقول سمعت قتيبة بن سعيد يقول هذا قول الأئمة المأخوذ في الإسلام والسنة بقولهم فذكر الحكاية قال والإيمان يتفاضل والإيمان قول وعمل ونية والصلاة من الإيمان والزكاة من الإيمان والحج من الإيمان وإماطة الأذى عن الطريق من الإيمان ونقول الناس عندنا مؤمنون بالاسم الذي سماهم الله في الإقرار والحدود والمواريث ولا نقول حقا ولا نقول عند الله ولا نقول كإيمان جبريل وميكائيل فإن إيمانهما متقل قال الإمام الحافظ البيهقي رحمه الله وروينا عن وكيع انه قال كان سفيان الثوري يقول أنا مؤمن وأهل القبلة كلهم مؤمنون في النكاح والدية والمواريث ولا يقول أنا مؤمن عند الله عز وجل والمراد بهذا والله أعلم ان الله عز وجل يعلم إلى ما يصير أمره في المستقبل وهو لا يعلم فيكل الأمر فيما لا يعلم إلى عالمه ويخبر عما هو عليه في الحال وبالله تعالى التوفيق</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8</w:t>
      </w:r>
    </w:p>
    <w:p>
      <w:pPr>
        <w:pStyle w:val="Normal"/>
        <w:jc w:val="left"/>
        <w:rPr>
          <w:sz w:val="28"/>
          <w:szCs w:val="28"/>
        </w:rPr>
      </w:pPr>
      <w:r>
        <w:rPr>
          <w:sz w:val="28"/>
          <w:sz w:val="28"/>
          <w:szCs w:val="28"/>
          <w:rtl w:val="true"/>
        </w:rPr>
        <w:t xml:space="preserve">باب ألفاظ الإيمان قال الله عز وجل وإذ قال إبراهيم لأبيه وقومه إنني براء مما تعبدون إلا الذي فطرني فإنه سيهدين وجعلها كلمة باقية في عقبه الآية قيل وهي قول لا إله إلا الله وروينا عن النبي  صلى الله عليه وسلم  انه قال أمرت أن أقاتل الناس حتى يقولوا لا إله إلا الله فإذا قالوها عصموا مني دماءهم وأموالهم إلا بحقها وحسابهم على الله عز وجل </w:t>
      </w:r>
    </w:p>
    <w:p>
      <w:pPr>
        <w:pStyle w:val="Normal"/>
        <w:jc w:val="left"/>
        <w:rPr>
          <w:sz w:val="28"/>
          <w:szCs w:val="28"/>
        </w:rPr>
      </w:pPr>
      <w:r>
        <w:rPr>
          <w:sz w:val="28"/>
          <w:szCs w:val="28"/>
          <w:rtl w:val="true"/>
        </w:rPr>
      </w:r>
    </w:p>
    <w:p>
      <w:pPr>
        <w:pStyle w:val="Normal"/>
        <w:jc w:val="left"/>
        <w:rPr>
          <w:sz w:val="28"/>
          <w:szCs w:val="28"/>
        </w:rPr>
      </w:pPr>
      <w:r>
        <w:rPr>
          <w:sz w:val="28"/>
          <w:szCs w:val="28"/>
        </w:rPr>
        <w:t>78</w:t>
      </w:r>
      <w:r>
        <w:rPr>
          <w:sz w:val="28"/>
          <w:szCs w:val="28"/>
          <w:rtl w:val="true"/>
        </w:rPr>
        <w:t xml:space="preserve"> </w:t>
      </w:r>
      <w:r>
        <w:rPr>
          <w:sz w:val="28"/>
          <w:sz w:val="28"/>
          <w:szCs w:val="28"/>
          <w:rtl w:val="true"/>
        </w:rPr>
        <w:t xml:space="preserve">أخبرنا أبو طاهر الفقيه أنبأ حاجب بن أحمد الطوسي ثنا عبد الرحيم بن منيب ثنا جرير بن عبد الحميد أنبا سهيل بن أبي صالح عن أبيه عن أبي هريرة قال قال رسول الله  صلى الله عليه وسلم  لأعطين الراية غدا رجلا يحب الله ورسوله يفتح الله عليه قال سهيل أحسبه خيبر قال عمر فما أحببت الإمارة قط حتى يومئذ فدعا عليا فبعثه ثم قال آذهب فقاتل حتى يفتح الله عليك ولا تلتفت قال علي رضي الله عنه على ماذا أقاتل الناس قال قاتلهم حتى يشهدوا إن لا إله إلا الله وأن محمدا عبده ورسوله فإذا فعلوا ذلك فقد عصموا منكم </w:t>
      </w:r>
      <w:r>
        <w:rPr>
          <w:sz w:val="28"/>
          <w:szCs w:val="28"/>
        </w:rPr>
        <w:t>1</w:t>
      </w:r>
      <w:r>
        <w:rPr>
          <w:sz w:val="28"/>
          <w:szCs w:val="28"/>
          <w:rtl w:val="true"/>
        </w:rPr>
        <w:t xml:space="preserve"> </w:t>
      </w:r>
      <w:r>
        <w:rPr>
          <w:sz w:val="28"/>
          <w:sz w:val="28"/>
          <w:szCs w:val="28"/>
          <w:rtl w:val="true"/>
        </w:rPr>
        <w:t>دماءهم وأموالهم إلا بحقها وحسابهم على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9</w:t>
      </w:r>
    </w:p>
    <w:p>
      <w:pPr>
        <w:pStyle w:val="Normal"/>
        <w:jc w:val="left"/>
        <w:rPr>
          <w:sz w:val="28"/>
          <w:szCs w:val="28"/>
        </w:rPr>
      </w:pPr>
      <w:r>
        <w:rPr>
          <w:sz w:val="28"/>
          <w:sz w:val="28"/>
          <w:szCs w:val="28"/>
          <w:rtl w:val="true"/>
        </w:rPr>
        <w:t xml:space="preserve">أخرجه مسلم في الصحيح من وجه آخر عن سهيل </w:t>
      </w:r>
    </w:p>
    <w:p>
      <w:pPr>
        <w:pStyle w:val="Normal"/>
        <w:jc w:val="left"/>
        <w:rPr>
          <w:sz w:val="28"/>
          <w:szCs w:val="28"/>
        </w:rPr>
      </w:pPr>
      <w:r>
        <w:rPr>
          <w:sz w:val="28"/>
          <w:szCs w:val="28"/>
        </w:rPr>
        <w:t>79</w:t>
      </w:r>
      <w:r>
        <w:rPr>
          <w:sz w:val="28"/>
          <w:szCs w:val="28"/>
          <w:rtl w:val="true"/>
        </w:rPr>
        <w:t xml:space="preserve"> </w:t>
      </w:r>
      <w:r>
        <w:rPr>
          <w:sz w:val="28"/>
          <w:sz w:val="28"/>
          <w:szCs w:val="28"/>
          <w:rtl w:val="true"/>
        </w:rPr>
        <w:t>وفيما أنبأني أبو عبد الله الحافظ إجازة أنبا أبو العباس الأصم أنبا الربيع قال قال الشافعي رحمه الله تعالى الإقرار بالإيمان وجهان فمن كان من أهل الأوثان ومن لا دين له يدعي انه دين نبوة فإذا شهد أن لا إله إلا الله وأن محمدا عبده ورسوله فقد أقر بالإيمان ومتى رجع عنه قتل ومن كان على دين اليهودية والنصرانية فهولاء يدعون دين موسى وعيسى عليهما الصلاة والسلام وقد بدلوا منه وقد أخذ عليهم فيه الإيمان بمحمد رسول الله  صلى الله عليه وسلم  فكفروا بترك الإيمان به واتباع دينه مع ما كفروا به من الكذب على الله قبله فقد قيل لي إن فيهم من هو مقيم على دينه يشهد أن لا إله إلا الله ويشهد أن محمدا رسول الله ويقول لم يبعث إلينا فإن كان فيهم أحد هكذا فقال أحد منهم أشهد أن لا إله إلا الله وأن محمدا رسول الله لم يكن هذا مستكمل الإقرار بالإيمان حتى يقول وإن دين محمد حق أو فرض وأبرأ مما خالف دين محمد  صلى الله عليه وسلم  أو دين الإسلام فإذا قال هذا فقد استكمل الإقرار بالإيمان وبسط الكلام فيه وعلى قياس هذا فكل من تلفظ بكلام محتمل لم يكن ذلك منه صريح إقرار بالإيمان حتى يأتي بما يخرجه عن حد الاحتمال وقد بسط الحليمي رحمه الله تعالى الكلام في شرحه وقد ينعقد الإيمان بغير القول المعروف إذا أتى بما يؤدي معناه وما ذكرنا من الآية دلالة على ذلك قال البيهقي رحمه الله وقد روينا في حديث المقداد بن الأسود انه قال يا رسول الله أرأيت إن لقيت رجلا من الكفار فقاتلني فضرب إحدى يدي بالسيف فقطعها ثم لاذ مني بشجرة فقال أسلمت لله أقتله يا رسول الله بعد أن قالها فقال رسول الله  صلى الله عليه وسلم  لا تقت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0</w:t>
      </w:r>
    </w:p>
    <w:p>
      <w:pPr>
        <w:pStyle w:val="Normal"/>
        <w:jc w:val="left"/>
        <w:rPr>
          <w:sz w:val="28"/>
          <w:szCs w:val="28"/>
        </w:rPr>
      </w:pPr>
      <w:r>
        <w:rPr>
          <w:sz w:val="28"/>
          <w:sz w:val="28"/>
          <w:szCs w:val="28"/>
          <w:rtl w:val="true"/>
        </w:rPr>
        <w:t xml:space="preserve">فقلت يا رسول الله إنه قطع يدي ثم قال ذلك بعد أقتله فقال لا تقتله فإن قتلته فإنه بمنزلتك قبل أن تقتله وإنك بمنزلته قبل أن يقول الكلمة التي قال </w:t>
      </w:r>
    </w:p>
    <w:p>
      <w:pPr>
        <w:pStyle w:val="Normal"/>
        <w:jc w:val="left"/>
        <w:rPr>
          <w:sz w:val="28"/>
          <w:szCs w:val="28"/>
        </w:rPr>
      </w:pPr>
      <w:r>
        <w:rPr>
          <w:sz w:val="28"/>
          <w:szCs w:val="28"/>
        </w:rPr>
        <w:t>80</w:t>
      </w:r>
      <w:r>
        <w:rPr>
          <w:sz w:val="28"/>
          <w:szCs w:val="28"/>
          <w:rtl w:val="true"/>
        </w:rPr>
        <w:t xml:space="preserve"> </w:t>
      </w:r>
      <w:r>
        <w:rPr>
          <w:sz w:val="28"/>
          <w:sz w:val="28"/>
          <w:szCs w:val="28"/>
          <w:rtl w:val="true"/>
        </w:rPr>
        <w:t xml:space="preserve">أخبرناه أبو عبد الله الحافظ أنبا أبو بكر بن إسحاق الفقيه ثنا أحمد بن إبراهيم بن ملحان ثنا بن بكير ثنا الليث عن بن شهاب عن عطاء بن يزيد الليثي عن عبيد الله بن عدي بن الخيار عن المقداد بن الأسود انه قال يا رسول الله فذكره أخرجاه في الصحيح وروينا في حديث عقبة بن مالك في قصة شبيهة بقصة المقداد غير انه قال فقال إني مسلم فذكر ما كان من النبي  صلى الله عليه وسلم  من إعراضه عن قاتله وقوله إن الله أبى علي من قتل مؤمنا </w:t>
      </w:r>
    </w:p>
    <w:p>
      <w:pPr>
        <w:pStyle w:val="Normal"/>
        <w:jc w:val="left"/>
        <w:rPr>
          <w:sz w:val="28"/>
          <w:szCs w:val="28"/>
        </w:rPr>
      </w:pPr>
      <w:r>
        <w:rPr>
          <w:sz w:val="28"/>
          <w:sz w:val="28"/>
          <w:szCs w:val="28"/>
          <w:rtl w:val="true"/>
        </w:rPr>
        <w:t xml:space="preserve">فصل فيمن كفر مسلما </w:t>
      </w:r>
    </w:p>
    <w:p>
      <w:pPr>
        <w:pStyle w:val="Normal"/>
        <w:jc w:val="left"/>
        <w:rPr>
          <w:sz w:val="28"/>
          <w:szCs w:val="28"/>
        </w:rPr>
      </w:pPr>
      <w:r>
        <w:rPr>
          <w:sz w:val="28"/>
          <w:szCs w:val="28"/>
          <w:rtl w:val="true"/>
        </w:rPr>
      </w:r>
    </w:p>
    <w:p>
      <w:pPr>
        <w:pStyle w:val="Normal"/>
        <w:jc w:val="left"/>
        <w:rPr>
          <w:sz w:val="28"/>
          <w:szCs w:val="28"/>
        </w:rPr>
      </w:pPr>
      <w:r>
        <w:rPr>
          <w:sz w:val="28"/>
          <w:szCs w:val="28"/>
        </w:rPr>
        <w:t>81</w:t>
      </w:r>
      <w:r>
        <w:rPr>
          <w:sz w:val="28"/>
          <w:szCs w:val="28"/>
          <w:rtl w:val="true"/>
        </w:rPr>
        <w:t xml:space="preserve"> </w:t>
      </w:r>
      <w:r>
        <w:rPr>
          <w:sz w:val="28"/>
          <w:sz w:val="28"/>
          <w:szCs w:val="28"/>
          <w:rtl w:val="true"/>
        </w:rPr>
        <w:t>أخبرنا أبو عبد الله الحافظ أنبا أبو الوليد الفقيه أنبا الحسن بن سفيان ثنا أبو بكر بن أبي شيبة ثنا محمد بن بشر وعبد الله بن نمير قالا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1</w:t>
      </w:r>
    </w:p>
    <w:p>
      <w:pPr>
        <w:pStyle w:val="Normal"/>
        <w:jc w:val="left"/>
        <w:rPr>
          <w:sz w:val="28"/>
          <w:szCs w:val="28"/>
        </w:rPr>
      </w:pPr>
      <w:r>
        <w:rPr>
          <w:sz w:val="28"/>
          <w:sz w:val="28"/>
          <w:szCs w:val="28"/>
          <w:rtl w:val="true"/>
        </w:rPr>
        <w:t>عبيد الله بن عمر عن نافع عن بن عمر أن النبي  صلى الله عليه وسلم  قال إذا كفر الرجل أخاه فقد باء بها أحدهما رواه مسلم في الصحيح عن أبي بكر بن أبي شيبة وفي رواية عبد الله بن دينار عن بن عمر إن كان كما قال وإلا رجعت إليه قال الحليمي رحمه الله تعالى إذا قال ذلك مسلم لمسلم فهذا على وجهين إن أراد أن الدين الذي يعتقده كفر كفر بذلك وإن أراد انه كافر في الباطن ولكنه يظهر الإيمان نفاقا لم يكفر وإن لم يرد شيئا لم يكفر لأن ظاهره أنه رماه بما لا يعلم في نفسه مثله قال البيهقي رحمه الله قد روينا عن عمر بن الخطاب رضي الله تعالى عنه انه قال في حاطب بن أبي بلتعة حين خان رسول الله  صلى الله عليه وسلم  بالكتابة إلى مكة دعني أضرب عنق هذا المنافق فسماه عمر منافقا ولم يكن منافقا فقد صدقه النبي  صلى الله عليه وسلم  فيما أخبر عن نفسه ولم يصر به عمر كافرا لأنه اكفره بالتأويل وكان ما ذهب إليه عمر محتم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2</w:t>
      </w:r>
    </w:p>
    <w:p>
      <w:pPr>
        <w:pStyle w:val="Normal"/>
        <w:jc w:val="left"/>
        <w:rPr>
          <w:sz w:val="28"/>
          <w:szCs w:val="28"/>
        </w:rPr>
      </w:pPr>
      <w:r>
        <w:rPr>
          <w:sz w:val="28"/>
          <w:sz w:val="28"/>
          <w:szCs w:val="28"/>
          <w:rtl w:val="true"/>
        </w:rPr>
        <w:t xml:space="preserve">باب القول في إيمان المقلد والمرتاب المقلد من تدين ما تدين لأنه دي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آبائه وقرابته وأهل بلده وليس عنده وراء ذلك حجة يأوي إليها والمرتاب من يقول اعتقدت الإسلام وتابعت أهله احتياطا لنفسي فإن كان حقا فقد فزت وإن لم يكن من ذلك شيء لم يضرني وواحد من هذين ليس بمسلم وبسط الحليمي رحمه الله تعالى الكلام فيه قال والمؤمن الذي ليس بمقلد رجلان أحدهما الذي يعرف الله تعالى جده بالدلائل والحجج معرفة تامة لا شك معها وعرف رسول الله  صلى الله عليه وسلم  بالحجج الدالة على صدقه ثم اعترف بالله ورسوله وقبل عن رسوله جميع ما جاء به من عنده وأسلم نفسه بالطاعة له فيما أمره به ونهاه عنه والآخر من يؤمن بالله إجابة لدعوة نبيه بعد قيام الحجة على نبوته وبسط الكلام فيه إلى أن قال ثم ينظر فإن كان المؤمن قبل أن آمن يثبت الله تعالى جده إلا أنه يلحد في أسمائه وصفاته كان إيمانه الحادث ترك ذلك الإلحاد لما يقوله النبي  صلى الله عليه وسلم  ويدعوه إليه وإن كان قبل ذلك لا يدين ويرى أن لا صانع للعالم وأنه لم يزل على ما هو عليه الآن فوجه إيمانه بالله لدعوة نبيه هو أن النبي  صلى الله عليه وسلم  ذكر أن للعالم إلها واحدا لم يزل ولا يزال ولا يشبه شيئا قادرا لا يعجزه شيء عالما حكيما كان ولا شيء غيره وأبدع كل موجود سواه واخترعه اختراعا لا من أصل وأنه أرسله إلى الناس ليعرفه إليهم وينبههم على آثار خلقه التي يرونها ويعقلون عنها ويدعوهم إلى طاعته وعبادته وأن دلالته على صدقه هي ما أيده به 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3</w:t>
      </w:r>
    </w:p>
    <w:p>
      <w:pPr>
        <w:pStyle w:val="Normal"/>
        <w:jc w:val="left"/>
        <w:rPr>
          <w:sz w:val="28"/>
          <w:szCs w:val="28"/>
        </w:rPr>
      </w:pPr>
      <w:r>
        <w:rPr>
          <w:sz w:val="28"/>
          <w:sz w:val="28"/>
          <w:szCs w:val="28"/>
          <w:rtl w:val="true"/>
        </w:rPr>
        <w:t xml:space="preserve">كذا وكذا مما لا يستطيع الناس وإن تظاهروا أن يأتوا بمثله وإنه إذا كان واحد من الناس تجمعه واياهم البشرية ثم يجمعه وأهل بلده الهواء والأرض والماء وكان ما عدا هذا الذي يذكر أنه تأيد به ليكون دلالة على صدقه لا يباين فيه أحدا من الناس ويحتاج من الطعام والشراب إلى مثل ما يحتاجون إليه ولا يقدر من الأشياء المعتادة إلا على ما يقدرون عليه ويعجز عما يعجزون عنه وجب أن يعلموا أنه من فضل هذا الإله الذي اختص به فما هو خارج عن قضية العادات عاجز مثلهم وإنه وإن كان عاجزا عنه وقد وجد به وظهر على يده حتى انه ليس من صنعه ولكن من صنع غيره ولا جائز أن يكون ذلك الغير من جنسه أو مثله أو في القدرة نظيره إذ لو كان كذلك لاستحال وجوده من غيره كما استحال وجوده منه وفي ذلك ما يوجب أن يكون من صنع صانع لا يفعل الاشياء بمثل القوة والقدرة التي بها صنع الصناع المشاهدون وأنه كما لم يشبه صنعه صنعهم فكذلك هو غير مشبه إياهم ولا جائز عليه من معاني النقص ما هو جائز عليهم فانتظمت حجته هذه إثبات الصانع على من يجهله ولا يعترف به وإثبات رسالته من عنده فمن استسلم لحجته وصدقه في جميع قوله وآمن بجملة دعوته كان إثبات الرسول والمرسل منه معا في مقام واحد فهذا وجه الإيمان بالله إجابة لدعوة رسوله إليه وهذا إجابة بحجة ومن هذا الوجه كان إيمان عامة المستجيبين للأنبياء والرسل صلوات الله وسلامه عليهم ثم قد كان فيهم من تنبه بعد فرأى ونظر وبحث فبصره الله تعالى من الدلائل ما شد به أزره وعصم دينه وقوى يقينه وطلب من هذا العلم ما ينصر به الدين ويجادل به أعداءه وينصب به للدفع عنه </w:t>
      </w:r>
    </w:p>
    <w:p>
      <w:pPr>
        <w:pStyle w:val="Normal"/>
        <w:jc w:val="left"/>
        <w:rPr>
          <w:sz w:val="28"/>
          <w:szCs w:val="28"/>
        </w:rPr>
      </w:pPr>
      <w:r>
        <w:rPr>
          <w:sz w:val="28"/>
          <w:szCs w:val="28"/>
        </w:rPr>
        <w:t>82</w:t>
      </w:r>
      <w:r>
        <w:rPr>
          <w:sz w:val="28"/>
          <w:szCs w:val="28"/>
          <w:rtl w:val="true"/>
        </w:rPr>
        <w:t xml:space="preserve"> </w:t>
      </w:r>
      <w:r>
        <w:rPr>
          <w:sz w:val="28"/>
          <w:sz w:val="28"/>
          <w:szCs w:val="28"/>
          <w:rtl w:val="true"/>
        </w:rPr>
        <w:t>أخبرنا أبو الحسين علي بن محمد المقرئ أنبا الحسن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4</w:t>
      </w:r>
    </w:p>
    <w:p>
      <w:pPr>
        <w:pStyle w:val="Normal"/>
        <w:jc w:val="left"/>
        <w:rPr>
          <w:sz w:val="28"/>
          <w:szCs w:val="28"/>
        </w:rPr>
      </w:pPr>
      <w:r>
        <w:rPr>
          <w:sz w:val="28"/>
          <w:sz w:val="28"/>
          <w:szCs w:val="28"/>
          <w:rtl w:val="true"/>
        </w:rPr>
        <w:t xml:space="preserve">محمد بن إسحاق أنبا يوسف بن يعقوب ثنا نصر بن علي ثنا وهب بن جرير ثنا أبي عن محمد بن إسحاق حدثني الزهري عن أبي بكر بن عبد الرحمن بن الحارث بن هشام وعن عبيد الله بن عبد الله بن عتبة بن مسعود وعن عروة بن الزبير رضي الله عنه وصلب الحديث عن أبي بكر بن عبد الرحمن عن أم سلمة زوج النبي  صلى الله عليه وسلم  قالت أن النبي  صلى الله عليه وسلم  لما فتن أصحابه بمكة أشار عليهم أن يلحقوا بأرض الحبشة فذكر الحديث بطوله إلى ان قال فكلمه جعفر يعني النجاشي قال كنا على دينهم يعني دين أهل مكة حتى بعث الله عز وجل فينا رسولا نعرف نسبه وصدقه وعفافه فدعانا إلى أن نعبد الله وحده ولا نشرك به شيئا ونخلع ما يعبد قومنا وغيرهم من دونه وأمرنا بالمعروف ونهانا عن المنكر وأمرنا بالصلاة والصيام والصدقة وصلة الرحم وكل ما يعرف من الأخلاق الحسنة وتلا علينا تنزيلا جاءه من الله عز وجل لا يشبهه شيء غيره فصدقناه وآمنا به وعرفنا أن ما جاء به هو الحق من عند الله عز وجل قال ففارقنا عند ذلك قومنا وآذونا وفتنونا فلما بلغ منا ما يكره ولم نقدر على الامتناع أمرنا نبينا  صلى الله عليه وسلم  بالخروج إلى بلادك اختيارا لك على من سواك لتمنعنا منهم فقال النجاشي هل معكم مما أنزل عليه شيء تقرأونه علي قال جعفر نعم فقرأ كهيعص فلما قرأها بكى النجاشي حتى أخضل لحيته وبكت أساقفته حتى اخضلوا مصاحفهم وقال النجاشي إن هذا الكلام والكلام الذي جاء به عيسى ليخرجان من مشكاة واحدة </w:t>
      </w:r>
    </w:p>
    <w:p>
      <w:pPr>
        <w:pStyle w:val="Normal"/>
        <w:jc w:val="left"/>
        <w:rPr>
          <w:sz w:val="28"/>
          <w:szCs w:val="28"/>
        </w:rPr>
      </w:pPr>
      <w:r>
        <w:rPr>
          <w:sz w:val="28"/>
          <w:szCs w:val="28"/>
        </w:rPr>
        <w:t>83</w:t>
      </w:r>
      <w:r>
        <w:rPr>
          <w:sz w:val="28"/>
          <w:szCs w:val="28"/>
          <w:rtl w:val="true"/>
        </w:rPr>
        <w:t xml:space="preserve"> </w:t>
      </w:r>
      <w:r>
        <w:rPr>
          <w:sz w:val="28"/>
          <w:sz w:val="28"/>
          <w:szCs w:val="28"/>
          <w:rtl w:val="true"/>
        </w:rPr>
        <w:t>أخبرنا أبو عبد الله الحافظ ومحمد بن موسى قالا أنا أبو العبا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5</w:t>
      </w:r>
    </w:p>
    <w:p>
      <w:pPr>
        <w:pStyle w:val="Normal"/>
        <w:jc w:val="left"/>
        <w:rPr>
          <w:sz w:val="28"/>
          <w:szCs w:val="28"/>
        </w:rPr>
      </w:pPr>
      <w:r>
        <w:rPr>
          <w:sz w:val="28"/>
          <w:sz w:val="28"/>
          <w:szCs w:val="28"/>
          <w:rtl w:val="true"/>
        </w:rPr>
        <w:t xml:space="preserve">محمد بن يعقوب نا العباس بن محمد الدوري ثنا فضيل بن عبد الوهاب ثنا شريك عن سماك عن أبي ظبيان عن بن عباس قال جاء رجل إلى النبي  صلى الله عليه وسلم  قال بم كنت نبيا قال ارأيت إن دعوت شيئا من هذه النخلة فأجابني تؤمن بي قال نعم فدعاه فأجابه فآمن به وأسلم وكذا رواه محمد بن سعيد بن الأصبهاني عن شريك وأتم من هذا ورواه أيضا عن الأعمش عن أبي ظبيان وقد ذكرنا شواهد هذا في كتاب دلائل النبوة وذكرنا فيه من ايمان من آمن حين وقف على صدق النبي  صلى الله عليه وسلم  ومعجزته ما يكشف عن صحة ما قاله الحليمي رحمه الله تعالى </w:t>
      </w:r>
    </w:p>
    <w:p>
      <w:pPr>
        <w:pStyle w:val="Normal"/>
        <w:jc w:val="left"/>
        <w:rPr>
          <w:sz w:val="28"/>
          <w:szCs w:val="28"/>
        </w:rPr>
      </w:pPr>
      <w:r>
        <w:rPr>
          <w:sz w:val="28"/>
          <w:szCs w:val="28"/>
        </w:rPr>
        <w:t>84</w:t>
      </w:r>
      <w:r>
        <w:rPr>
          <w:sz w:val="28"/>
          <w:szCs w:val="28"/>
          <w:rtl w:val="true"/>
        </w:rPr>
        <w:t xml:space="preserve"> </w:t>
      </w:r>
      <w:r>
        <w:rPr>
          <w:sz w:val="28"/>
          <w:sz w:val="28"/>
          <w:szCs w:val="28"/>
          <w:rtl w:val="true"/>
        </w:rPr>
        <w:t>أخبرنا أبو طاهر الفقيه أنبأ أبو بكر محمد بن الحسين القطان أنبا أحمد بن يوسف السلمي ثنا محمد بن يوسف الفريابي ثنا سفيان عن جعفر بن برقان عن عمر بن عبد العزيز رضي الله عنه أنه سأله رجل من شيء من الأهواء فقال عليك بدين الأعرابي والغلام في الكتاب واله عمن سواه قال الإمام البيهقي رحمه الله وهذا الذي قاله عمر بن عبد العزيز قاله غيره من السلف في النهي عن الخوض في مسائل الكلام فإنما هو لأنهم رأوا أنه لا يحتاج إليه لتبيين صحة الدين في أصله إذ كان رسول الله  صلى الله عليه وسلم  إنما بعث مؤيدا بالحجج فكانت مشاهدتها للذين شاهدوها وبلاغها المستفيض ومن بلغه كافيا في إثبات التوحيد والنبوة معا عن غيرها ولم يأمنوا أن يوسع الناس في علم الكلام وأ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6</w:t>
      </w:r>
    </w:p>
    <w:p>
      <w:pPr>
        <w:pStyle w:val="Normal"/>
        <w:jc w:val="left"/>
        <w:rPr>
          <w:sz w:val="28"/>
          <w:szCs w:val="28"/>
        </w:rPr>
      </w:pPr>
      <w:r>
        <w:rPr>
          <w:sz w:val="28"/>
          <w:sz w:val="28"/>
          <w:szCs w:val="28"/>
          <w:rtl w:val="true"/>
        </w:rPr>
        <w:t xml:space="preserve">يكون فيهم من لا يكمل عقله ويضعف رأيه فيرتبك في بعض ضلالة الضالين وشبه الملحدين ولا يستطيع منها مخرجا كالرجل الضعيف غير الماهر بالسباحة إذا وقع في ماء غامر قوي لم يؤمن أن يغرق فيه ولا يقدر على التخلص منه ولم ينهوا عن علم الكلام لأن عينه مذموم أو غير مفيد وكيف يكون العلم الذي يتوصل به إلى معرفة الله عز وجل وعلم صفاته ومعرفة رسله والفرق بين النبي الصادق وبين المتنبىء الكاذب عليه مذموما أو مرغوبا عنه ولكنهم لإشفاقهم على الضعفاء لئلا يبلغوا ما يريدون منه فيضلوا نهوا عن الاشتغال به ثم بسط الحليمي رحمه الله تعالى الكلام في التحريض على تعلمه إعدادا لأعداء الله عز وجل وقال غيره في نهيهم عن ذلك إنما هو لأن السلف من أهل السنة والجماعة كانوا يكتفون بمعجزات الرسل صلوات الله عليهم على الوجه الذي بينا وإنما يشتغل في زمانهم بعلم الكلام أهل الأهواء فكانوا ينهون عن الاشتغال بكلام أهل الأهواء ثم إن أهل الأهواء كانوا يدعون على أهل السنة أن مذاهبهم في الأصول تخالف المعقول فقيض الله تعالى جماعة منهم للاشتغال بالنظر والاستدلال حتى تبحروا فيه وبينوا بالدلائل النيرة والحجج الباهرة أن مذاهب أهل السنة توافق المعقول كما هي موافقة لظاهر الكتاب والسنة إلا أن الإيجاب يكون بالكتاب والسنة فيما يجوز في العقل أن يكون غير واجب دون العقل وقد كان من السلف من يشرع في علم الكلام ويرد به على أهل الاهواء </w:t>
      </w:r>
    </w:p>
    <w:p>
      <w:pPr>
        <w:pStyle w:val="Normal"/>
        <w:jc w:val="left"/>
        <w:rPr>
          <w:sz w:val="28"/>
          <w:szCs w:val="28"/>
        </w:rPr>
      </w:pPr>
      <w:r>
        <w:rPr>
          <w:sz w:val="28"/>
          <w:sz w:val="28"/>
          <w:szCs w:val="28"/>
          <w:rtl w:val="true"/>
        </w:rPr>
        <w:t xml:space="preserve">أخبرنا أبو عبد الله الحافظ أخبرني أحمد بن سهل ثنا إبراهيم بن معقل ثنا حرملة ثنا بن وهب ثنا مالك أنه دخل يوما على عبد الله بن يزيد بن هرمز فذكر قصة ثم قال وكان يعني بن هرمز بصيرا بالكلام وكان يرد على أهل الأهواء وكان من أعلم الناس بما اختلفوا فيه من هذه الأهواء </w:t>
      </w:r>
    </w:p>
    <w:p>
      <w:pPr>
        <w:pStyle w:val="Normal"/>
        <w:jc w:val="left"/>
        <w:rPr>
          <w:sz w:val="28"/>
          <w:szCs w:val="28"/>
        </w:rPr>
      </w:pPr>
      <w:r>
        <w:rPr>
          <w:sz w:val="28"/>
          <w:szCs w:val="28"/>
        </w:rPr>
        <w:t>85</w:t>
      </w:r>
      <w:r>
        <w:rPr>
          <w:sz w:val="28"/>
          <w:szCs w:val="28"/>
          <w:rtl w:val="true"/>
        </w:rPr>
        <w:t xml:space="preserve"> </w:t>
      </w:r>
      <w:r>
        <w:rPr>
          <w:sz w:val="28"/>
          <w:sz w:val="28"/>
          <w:szCs w:val="28"/>
          <w:rtl w:val="true"/>
        </w:rPr>
        <w:t>أخبرنا أبو عبد الله الحافظ أخبرني أحمد بن سهل ثنا إبراهيم بن معقل ثنا حرملة ثنا بن وهب ثنا مالك أنه دخل يوما على عبد الله بن يزيد بن هرمز فذكر قصة ثم ثال وكان يعني بن هرمز بصيرا بالكلام وكان يرد على أهل الأهواء وكان من أعلم الاس بما اختلفوا فيه من هذه الأهواء</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7</w:t>
      </w:r>
    </w:p>
    <w:p>
      <w:pPr>
        <w:pStyle w:val="Normal"/>
        <w:jc w:val="left"/>
        <w:rPr>
          <w:sz w:val="28"/>
          <w:szCs w:val="28"/>
        </w:rPr>
      </w:pPr>
      <w:r>
        <w:rPr>
          <w:sz w:val="28"/>
          <w:sz w:val="28"/>
          <w:szCs w:val="28"/>
          <w:rtl w:val="true"/>
        </w:rPr>
        <w:t xml:space="preserve">باب القول فيمن يكون مؤمنا بإيمان غيره </w:t>
      </w:r>
    </w:p>
    <w:p>
      <w:pPr>
        <w:pStyle w:val="Normal"/>
        <w:jc w:val="left"/>
        <w:rPr>
          <w:sz w:val="28"/>
          <w:szCs w:val="28"/>
        </w:rPr>
      </w:pPr>
      <w:r>
        <w:rPr>
          <w:sz w:val="28"/>
          <w:szCs w:val="28"/>
          <w:rtl w:val="true"/>
        </w:rPr>
      </w:r>
    </w:p>
    <w:p>
      <w:pPr>
        <w:pStyle w:val="Normal"/>
        <w:jc w:val="left"/>
        <w:rPr>
          <w:sz w:val="28"/>
          <w:szCs w:val="28"/>
        </w:rPr>
      </w:pPr>
      <w:r>
        <w:rPr>
          <w:sz w:val="28"/>
          <w:szCs w:val="28"/>
        </w:rPr>
        <w:t>86</w:t>
      </w:r>
      <w:r>
        <w:rPr>
          <w:sz w:val="28"/>
          <w:szCs w:val="28"/>
          <w:rtl w:val="true"/>
        </w:rPr>
        <w:t xml:space="preserve"> </w:t>
      </w:r>
      <w:r>
        <w:rPr>
          <w:sz w:val="28"/>
          <w:sz w:val="28"/>
          <w:szCs w:val="28"/>
          <w:rtl w:val="true"/>
        </w:rPr>
        <w:t>أخبرنا محمد بن عبد الله الحافظ أنبا أبو عبد الله بن يعقوب ثنا محمد بن شاذان ثنا قتيبة بن سعيد ثنا عبد العزيز بن محمد عن العلاء بن عبد الرحمن عن أبيه عن أبي هريرة رضي الله عنه أن رسول الله  صلى الله عليه وسلم  قال كل إنسان تلده أمه على الفطرة أبواه يهودانه أو ينصرانه أو يمجسانه فإن كانا مسلمين فمسلم كل إنسان تلده أمه يلكزه الشيطان في حضنيه إلا مريم وابنها رواه مسلم في الصحيح عن قتيبة وقد حكينا عن الشافعي رحمه الله تعالى أنه قال كل مولود يولد على الفطرة هي الفطرة التي فطر الله تعالى عليها الخلق فجعلهم رسول الله  صلى الله عليه وسلم  ما لم يفصحوا بالقول فيختاروا أحد القولين الإيمان أو الكفر لا حكم لهم في أنفسهم إنما الحكم لهم بآبائهم فما كان آباؤهم يوم يولدون فهم بحاله إما مؤمن فعلى إيمانه أو كافر فعلى كف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8</w:t>
      </w:r>
    </w:p>
    <w:p>
      <w:pPr>
        <w:pStyle w:val="Normal"/>
        <w:jc w:val="left"/>
        <w:rPr>
          <w:sz w:val="28"/>
          <w:szCs w:val="28"/>
        </w:rPr>
      </w:pPr>
      <w:r>
        <w:rPr>
          <w:sz w:val="28"/>
          <w:sz w:val="28"/>
          <w:szCs w:val="28"/>
          <w:rtl w:val="true"/>
        </w:rPr>
        <w:t>فذهب الشافعي رحمه الله في هذا إلى أن الله تعالى خلق المولود لا حكم له في نفسه وإنما هو تبع لوالديه في الدين في حكم الدنيا حتى يعرب عن نفسه بعد البلوغ وأما في الآخرة فمنهم من ألحقهم بآبائهم في حكم الآخرة أيضا ومنهم من ألحق ذراري المسلمين بهم وزعم أن أولاد المشركين خدم أهل الجنة ومنهم من توقف في الجميع ووكل أمرهم إلى الله عز وجل وهذا أشبه الأقاويل بالسنن الصحيحة والله تعالى أعلم وقد ذكرنا أقاويل السلف في ذلك وما احتج به كل فريق منهم في آخر كتاب القدر فمن أحب الوقوف عليه رجع إليه إن شاء الله تعالى ومتى ما أسلم الأبوان أو أحدهما صار الولد مسلما بإسلام أبويه أو أحدهما وقد ذكرنا في كتاب السنن إسلام منصار مسلما بإسلام أبويه أو أحدهما من أولاد الصحابة وإذا سبي الصغير من دار الحرب ومعه أبواه أو أحدهما فدينه دين من معه من أبويه وإن سبي وحده فدينه دين السابي لأنه وليه الذي أولى به منه فقام في دينه مقام أبويه كما قام في الولاية والكفالة مقامهما والله تعالى أعل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9</w:t>
      </w:r>
    </w:p>
    <w:p>
      <w:pPr>
        <w:pStyle w:val="Normal"/>
        <w:jc w:val="left"/>
        <w:rPr>
          <w:sz w:val="28"/>
          <w:szCs w:val="28"/>
        </w:rPr>
      </w:pPr>
      <w:r>
        <w:rPr>
          <w:sz w:val="28"/>
          <w:sz w:val="28"/>
          <w:szCs w:val="28"/>
          <w:rtl w:val="true"/>
        </w:rPr>
        <w:t xml:space="preserve">باب القول فيمن يصح إيمانه أو لا يصح قال الله تعالى وإذا بلغ الأطفال منكم الحلم فليستأذنوا فأخبر أنه إنما يثبت عليهم الفرض في إيذانهم في الاستئذان إذا بلغوا قال إن في خلق السماوات والأرض إلى قوله لآيات لقوم يعقلون وفي موضع آخر لآيات لأولي الألباب وخاطب بالفرائض من عقلها </w:t>
      </w:r>
    </w:p>
    <w:p>
      <w:pPr>
        <w:pStyle w:val="Normal"/>
        <w:jc w:val="left"/>
        <w:rPr>
          <w:sz w:val="28"/>
          <w:szCs w:val="28"/>
        </w:rPr>
      </w:pPr>
      <w:r>
        <w:rPr>
          <w:sz w:val="28"/>
          <w:szCs w:val="28"/>
          <w:rtl w:val="true"/>
        </w:rPr>
      </w:r>
    </w:p>
    <w:p>
      <w:pPr>
        <w:pStyle w:val="Normal"/>
        <w:jc w:val="left"/>
        <w:rPr>
          <w:sz w:val="28"/>
          <w:szCs w:val="28"/>
        </w:rPr>
      </w:pPr>
      <w:r>
        <w:rPr>
          <w:sz w:val="28"/>
          <w:szCs w:val="28"/>
        </w:rPr>
        <w:t>87</w:t>
      </w:r>
      <w:r>
        <w:rPr>
          <w:sz w:val="28"/>
          <w:szCs w:val="28"/>
          <w:rtl w:val="true"/>
        </w:rPr>
        <w:t xml:space="preserve"> </w:t>
      </w:r>
      <w:r>
        <w:rPr>
          <w:sz w:val="28"/>
          <w:sz w:val="28"/>
          <w:szCs w:val="28"/>
          <w:rtl w:val="true"/>
        </w:rPr>
        <w:t>أخبرنا أبو عبد الله الحافظ ثنا أبو بكر بن إسحاق أنبا محمد بن أيوب ثنا أبو الوليد الطيالسي وموسى بن إسماعيل قالا ثنا حماد بن سلمة عن حماد عن إبراهيم عن الأسود عن عائشة عن النبي  صلى الله عليه وسلم  قال رفع القلم عن ثلاثة عن الصبي حتى يحتلم وعن المعتوه حتى يفيق وعن النائم حتى يستيقظ وأما ما روي من إسلام علي وصلاته مع النبي  صلى الله عليه وسلم  فقد قال الحليمي رحمه الله تعالى لما أمره رسول الله  صلى الله عليه وسلم  بالإسلام والصلاة فهو أحد شيئين أما أن يكون خصه بالخطاب لما صار من أهل التمييز والمعرفة دون سائر الصغار ليكون ذلك كرامة له ومنقبة فلما توجه عليه الخطاب والدعوة صحت منه الإجابة وسائر الصغار لا يتوجه عليهم الخطاب والدعوة فلا يصح منهم الإسلام أو يكون خطاب النبي  صلى الله عليه وسلم  إياه بالدعاء إلى الإسلام والصلاة يومئذ على أنه بالغ عنده لأن البلوغ بالسن ليس مما شرع في أول الإسلام بل ليس يحفظ</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0</w:t>
      </w:r>
    </w:p>
    <w:p>
      <w:pPr>
        <w:pStyle w:val="Normal"/>
        <w:jc w:val="left"/>
        <w:rPr>
          <w:sz w:val="28"/>
          <w:szCs w:val="28"/>
        </w:rPr>
      </w:pPr>
      <w:r>
        <w:rPr>
          <w:sz w:val="28"/>
          <w:sz w:val="28"/>
          <w:szCs w:val="28"/>
          <w:rtl w:val="true"/>
        </w:rPr>
        <w:t>قبل قصة بن عمر في أحد والخندق في ذلك شيء فالظاهر أن الناس كانوا يجرون في ذلك على رأيهم وما تعارفوا من أن الصبي من لا يمكن أن يولد له والرجل من يمكن أن يولد له وكان علي رضي الله عنه بن عشر سنين لما أسلم وظاهر قول من قال إنه بن عشر أنه استكمل عشرا ودخل في الحادي عشر ومن بلغ هذا السن فقد يمكن أن يولد له فلما شرع البلوغ بعد ذلك بالسن نظر إلى السن فقد يمكن أن يولد له فلما شرع البلوغ بعد ذلك بالسن نظر إلى السن التي كل من بلغها جاز أن يولد له دون السن التي يندر ممن بلغها الإيلاد وكان من قصرت سنوه عن ذلك الحد صغيرا في الحكم ولم يجز أن يصح إسلامه والله تعالى أعلم وقد ذكرنا في كتاب السنن وفي كتاب الفضائل سائر ما قيل في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1</w:t>
      </w:r>
    </w:p>
    <w:p>
      <w:pPr>
        <w:pStyle w:val="Normal"/>
        <w:jc w:val="left"/>
        <w:rPr>
          <w:sz w:val="28"/>
          <w:szCs w:val="28"/>
        </w:rPr>
      </w:pPr>
      <w:r>
        <w:rPr>
          <w:sz w:val="28"/>
          <w:sz w:val="28"/>
          <w:szCs w:val="28"/>
          <w:rtl w:val="true"/>
        </w:rPr>
        <w:t xml:space="preserve">باب الدعاء إلى الإسلام </w:t>
      </w:r>
    </w:p>
    <w:p>
      <w:pPr>
        <w:pStyle w:val="Normal"/>
        <w:jc w:val="left"/>
        <w:rPr>
          <w:sz w:val="28"/>
          <w:szCs w:val="28"/>
        </w:rPr>
      </w:pPr>
      <w:r>
        <w:rPr>
          <w:sz w:val="28"/>
          <w:szCs w:val="28"/>
          <w:rtl w:val="true"/>
        </w:rPr>
      </w:r>
    </w:p>
    <w:p>
      <w:pPr>
        <w:pStyle w:val="Normal"/>
        <w:jc w:val="left"/>
        <w:rPr>
          <w:sz w:val="28"/>
          <w:szCs w:val="28"/>
        </w:rPr>
      </w:pPr>
      <w:r>
        <w:rPr>
          <w:sz w:val="28"/>
          <w:szCs w:val="28"/>
        </w:rPr>
        <w:t>88</w:t>
      </w:r>
      <w:r>
        <w:rPr>
          <w:sz w:val="28"/>
          <w:szCs w:val="28"/>
          <w:rtl w:val="true"/>
        </w:rPr>
        <w:t xml:space="preserve"> </w:t>
      </w:r>
      <w:r>
        <w:rPr>
          <w:sz w:val="28"/>
          <w:sz w:val="28"/>
          <w:szCs w:val="28"/>
          <w:rtl w:val="true"/>
        </w:rPr>
        <w:t>أخبرنا أبو عبد الله محمد بن عبد الله الحافظ أنبا محمد بن إبراهيم المزكي وأخبرنا أبو صالح بن أبي طاهر العنبري أنبا جدي يحيى بن منصور قالا ثنا أحمد بن سلمة ثنا إسحاق بن إبراهيم أنبا وكيع ثنا زكريا بن إسحاق المكي عن يحيى بن عبد الله بن صيفي عن أبي معبد عن بن عباس أن رسول الله  صلى الله عليه وسلم  لما بعث معاذا إلى اليمن قال له رسول الله  صلى الله عليه وسلم  إنك لتأتي قوما أهل كتاب فادعهم إلى شهادة أن لا إله إلا الله فإن هم أجابوك لذلك فأعلمهم أن الله افترض عليهم خمس صلوات في كل يوم وليلة فإن هم أجابوك لذلك فأعلمهم أن الله قد افترض عليهم صدقة في أموالهم تؤخذ من أغنيائهم فترد في فقرائهم فإن هم أجابوا لذلك فإياك وكرائم أموالهم وإياك ودعوة المظلوم فإنها ليس بينها وبين الله حجاب رواه البخاري عن يحيى بن موسى عن وكيع ورواه مسلم عن إسحاق بن إبراهيم وغيره ودعاء من لم تبلغه الدعوة مستحق ودعاء من بلغته الدعوة إذا لم يحتج إلى التثبت في قهرهم مستحب وقد مضى الكلام وما ورد فيه من الأخبار في كتاب السن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3</w:t>
      </w:r>
    </w:p>
    <w:p>
      <w:pPr>
        <w:pStyle w:val="Normal"/>
        <w:jc w:val="left"/>
        <w:rPr>
          <w:sz w:val="28"/>
          <w:szCs w:val="28"/>
        </w:rPr>
      </w:pPr>
      <w:r>
        <w:rPr>
          <w:sz w:val="28"/>
          <w:szCs w:val="28"/>
        </w:rPr>
        <w:t>1</w:t>
      </w:r>
      <w:r>
        <w:rPr>
          <w:sz w:val="28"/>
          <w:szCs w:val="28"/>
          <w:rtl w:val="true"/>
        </w:rPr>
        <w:t xml:space="preserve"> </w:t>
      </w:r>
      <w:r>
        <w:rPr>
          <w:sz w:val="28"/>
          <w:sz w:val="28"/>
          <w:szCs w:val="28"/>
          <w:rtl w:val="true"/>
        </w:rPr>
        <w:t xml:space="preserve">الأول من شعب الإيمان وهو باب في الإيمان بالله عز وجل </w:t>
      </w:r>
    </w:p>
    <w:p>
      <w:pPr>
        <w:pStyle w:val="Normal"/>
        <w:jc w:val="left"/>
        <w:rPr>
          <w:sz w:val="28"/>
          <w:szCs w:val="28"/>
        </w:rPr>
      </w:pPr>
      <w:r>
        <w:rPr>
          <w:sz w:val="28"/>
          <w:szCs w:val="28"/>
        </w:rPr>
        <w:t>89</w:t>
      </w:r>
      <w:r>
        <w:rPr>
          <w:sz w:val="28"/>
          <w:szCs w:val="28"/>
          <w:rtl w:val="true"/>
        </w:rPr>
        <w:t xml:space="preserve"> </w:t>
      </w:r>
      <w:r>
        <w:rPr>
          <w:sz w:val="28"/>
          <w:sz w:val="28"/>
          <w:szCs w:val="28"/>
          <w:rtl w:val="true"/>
        </w:rPr>
        <w:t xml:space="preserve">قال أخبرنا أبو عبد الله الحافظ أنبا أبو بكر أحمد بن إسحاق الفقيه أنبا أبو مسلم ثنا محمد بن كثير ثنا سفيان عن سهيل بن أبي صالح عن عبد الله بن دينار عن أبي صالح عن أبي هريرة قال قال رسول الله  صلى الله عليه وسلم  الإيمان بضع وستون أو بضع وسبعون أفضلها لا إله إلا الله وأدناها إماطة الاذى عن الطريق والحياء شعبة من الإيمان قال الحليمي رحمه الله تعالى وهذه الشهادة فرض تجمع الاعتقاد بالقلب والاعتراف باللسان والاعتقاد والإقرار وإن كانا عملين يعملان بجارحتين مختلفتين فإن نوع العمل واحد والمنسوب منه إلى القلب هو المنسوب إلى اللسان والمنسوب إلى اللسان هو المنسوب إلى القلب كما أن المكتوب مما جمع بين كتبه وقوله هو المقول والمقول هو المكتوب قال والعمل الصالح بالاعتقاد والإقرار مجموع عدة أشياء </w:t>
      </w:r>
      <w:r>
        <w:rPr>
          <w:sz w:val="28"/>
          <w:szCs w:val="28"/>
        </w:rPr>
        <w:t>1</w:t>
      </w:r>
      <w:r>
        <w:rPr>
          <w:sz w:val="28"/>
          <w:szCs w:val="28"/>
          <w:rtl w:val="true"/>
        </w:rPr>
        <w:t xml:space="preserve"> </w:t>
      </w:r>
      <w:r>
        <w:rPr>
          <w:sz w:val="28"/>
          <w:sz w:val="28"/>
          <w:szCs w:val="28"/>
          <w:rtl w:val="true"/>
        </w:rPr>
        <w:t xml:space="preserve">أحدها إثبات البارىء جل جلاله ليقع به مفارقة التعطيل </w:t>
      </w:r>
      <w:r>
        <w:rPr>
          <w:sz w:val="28"/>
          <w:szCs w:val="28"/>
        </w:rPr>
        <w:t>2</w:t>
      </w:r>
      <w:r>
        <w:rPr>
          <w:sz w:val="28"/>
          <w:szCs w:val="28"/>
          <w:rtl w:val="true"/>
        </w:rPr>
        <w:t xml:space="preserve"> </w:t>
      </w:r>
      <w:r>
        <w:rPr>
          <w:sz w:val="28"/>
          <w:sz w:val="28"/>
          <w:szCs w:val="28"/>
          <w:rtl w:val="true"/>
        </w:rPr>
        <w:t xml:space="preserve">والثاني إثبات وحدانيته لتقع به البراءة من الشرك </w:t>
      </w:r>
      <w:r>
        <w:rPr>
          <w:sz w:val="28"/>
          <w:szCs w:val="28"/>
        </w:rPr>
        <w:t>3</w:t>
      </w:r>
      <w:r>
        <w:rPr>
          <w:sz w:val="28"/>
          <w:szCs w:val="28"/>
          <w:rtl w:val="true"/>
        </w:rPr>
        <w:t xml:space="preserve"> </w:t>
      </w:r>
      <w:r>
        <w:rPr>
          <w:sz w:val="28"/>
          <w:sz w:val="28"/>
          <w:szCs w:val="28"/>
          <w:rtl w:val="true"/>
        </w:rPr>
        <w:t xml:space="preserve">والثالث إثبات أنه ليس بجوهر ولا عرض ليقع به البراءة من التشبيه </w:t>
      </w:r>
      <w:r>
        <w:rPr>
          <w:sz w:val="28"/>
          <w:szCs w:val="28"/>
        </w:rPr>
        <w:t>4</w:t>
      </w:r>
      <w:r>
        <w:rPr>
          <w:sz w:val="28"/>
          <w:szCs w:val="28"/>
          <w:rtl w:val="true"/>
        </w:rPr>
        <w:t xml:space="preserve"> </w:t>
      </w:r>
      <w:r>
        <w:rPr>
          <w:sz w:val="28"/>
          <w:sz w:val="28"/>
          <w:szCs w:val="28"/>
          <w:rtl w:val="true"/>
        </w:rPr>
        <w:t xml:space="preserve">والرابع إثبات أن وجود كل ما سواه كان معدوما من قبل إبداعه له واختراعه إياه ليقع به البراءة من قول من يقول بالعلة والمعلول </w:t>
      </w:r>
      <w:r>
        <w:rPr>
          <w:sz w:val="28"/>
          <w:szCs w:val="28"/>
        </w:rPr>
        <w:t>5</w:t>
      </w:r>
      <w:r>
        <w:rPr>
          <w:sz w:val="28"/>
          <w:szCs w:val="28"/>
          <w:rtl w:val="true"/>
        </w:rPr>
        <w:t xml:space="preserve"> </w:t>
      </w:r>
      <w:r>
        <w:rPr>
          <w:sz w:val="28"/>
          <w:sz w:val="28"/>
          <w:szCs w:val="28"/>
          <w:rtl w:val="true"/>
        </w:rPr>
        <w:t>والخامس إثبات أنه مدبر ما أبدع ومصرفه على ما يشاء ليقع ب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4</w:t>
      </w:r>
    </w:p>
    <w:p>
      <w:pPr>
        <w:pStyle w:val="Normal"/>
        <w:jc w:val="left"/>
        <w:rPr>
          <w:sz w:val="28"/>
          <w:szCs w:val="28"/>
        </w:rPr>
      </w:pPr>
      <w:r>
        <w:rPr>
          <w:sz w:val="28"/>
          <w:sz w:val="28"/>
          <w:szCs w:val="28"/>
          <w:rtl w:val="true"/>
        </w:rPr>
        <w:t>البراءة من قول القائلين بالطبائع أو تدبير الكواكب أو تدبير الملائكة فأما البراءة بإثبات الباري جل ثناؤه والاعتراف له بالوجود من معاني التعطيل فلأن قوما ضلوا عن معرفة الله جل ثناؤه فكفروا وألحدوا وزعموا أنه لا فاعل لهذا العالم وأنه لم يزل على ما هو عليه ولا موجود إلا المحسوسات وليس وراءها شيء وأن الكوائن والحوادث إنما تكون وتحدث من قبل الطبائع التي في العناصر وهي الماء والنار والهواء والأرض ولا مدبر للعالم يكون ما يكون باختياره وصنعه فإذا أثبت المثبت للعالم إلها ونسب الفعل والصنع إليه فقد فارق الإلحاد والتعطيل وهذا أحسن مذاهب الملحدين والقائلون به يسميهم غيرهم من أهل الإلحاد الفرقة المتجاهلة ويدعونهم غير الفلاسفة أما البراءة من الشرك بإثبات الوحدانية فلأن قوما ادعوا فاعلين فزعموا أن أحدهما يفعل الخير والآخر يفعل الشر وزعم قوم أن بدء الخلق كان من النفس إلا أنه كان يقع منها لا على سبيل السداد والحكمة فأخذ الباري على يدها وعمد إلى مادة قديمة كانت موجودة معه لم تزل فركب منها هذا العالم على ما هو عليه من السداد والحكمة فإذا أثبت المثبت أن لا إله إلا الله واحد ولا خالق سواه ولا قديم غيره فقد انتفى عن قول الشريك الذي هو في البطلان ووجوب اسم الكفر لقائله كالإلحاد والتعطيل وأما البراءة من التشبيه بإثبات أنه ليس بجوهر ولا عرض فلان قوما زاغوا عن الحق فوصفوا الباري جل وعز ببعض صفات المحدثين فمنهم من قال إنه جوهر ومنهم من قال إنه جسم ومنهم من أجاز أن يكون على العرش قاعدا كما يكون الملك على سريره وكل ذلك في وجوب اسم الكفر لقائله كالتعطيل والتشري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5</w:t>
      </w:r>
    </w:p>
    <w:p>
      <w:pPr>
        <w:pStyle w:val="Normal"/>
        <w:jc w:val="left"/>
        <w:rPr>
          <w:sz w:val="28"/>
          <w:szCs w:val="28"/>
        </w:rPr>
      </w:pPr>
      <w:r>
        <w:rPr>
          <w:sz w:val="28"/>
          <w:sz w:val="28"/>
          <w:szCs w:val="28"/>
          <w:rtl w:val="true"/>
        </w:rPr>
        <w:t>فإذا أثبت المثبت انه ليس كمثله شيء وجماع ذلك أنه ليس بجوهر ولا عرض فقد انتفى التشبيه لأنه لو كان جوهرا أو عرضا لجاز عليه ما يجوز على سائر الجواهر والأعراض وإذا لم يكن جوهرا ولا عرضا لم يجز عليه ما يجوز على الجواهر من حيث انها جواهر كالتأليف والتجسيم شغل الأمكنة والحركة والسكون ولا ما يجوز على الأعراض من حيث انها أعراض كالحدوث وعدم البقاء وأما البراءة من التعطيل بإثبات أنه مبدع كل شيء سواه فلان قوما من الأوائل خالفوا المعطلة ثم خذلوا عن بلوغ الحق فقالوا إن الباري موجود غير أنه علة لسائر الموجودات وسبب لها بمعنى أن وجوده اقتضى وجودها شيئا فشيئا على ترتيب لهم يذكرونه وأن المعلول إذا كان لا يفارق العلة فواجب إذا كان الباري لم يزل أن يكون مادة هذا العالم لم تزل معه فمن أثبت أنه المبدع الموجد المحدث لكل ما سواه من جوهر وعرض باختياره وإرادته المخترع لها لا من أصل فقد انتفى عن قوله التعليل الذي هو في وجوب اسم الكفر لقائله كالتعطيل وأما البراءة من الشريك في التدبير بإثبات انه لا مدبر لشيء من الموجودات إلا الله فلأن قوما زعموا أن الملائكة تدبر العالم وسموها آلهة وقد قال الله تعالى للملائكة فالمدبرات امرا ومعنى المدبرات المنفذات لما دبر الله على أيديها كما يقال لمن ينفذ حكم الله بين الخصوم حاكم وزعم قوم أن الكواكب تدبر ما تحتها وأن كل كائنة وحادثة في الأرض فإنما هي من آثار حركات الكواكب وافتراقها واقترانها واتصالها وانفصالها وغير ذلك من أحوالها فمن أثبت أن الله عز وجل هو المدبر لما أبدع ولا مدبر سواه فقد انتفى عن قوله التشريك في التدبير الذي هو في وجوب اسم الكفر لقائله كالتشريك في القدم أو في الخلق</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6</w:t>
      </w:r>
    </w:p>
    <w:p>
      <w:pPr>
        <w:pStyle w:val="Normal"/>
        <w:jc w:val="left"/>
        <w:rPr>
          <w:sz w:val="28"/>
          <w:szCs w:val="28"/>
        </w:rPr>
      </w:pPr>
      <w:r>
        <w:rPr>
          <w:sz w:val="28"/>
          <w:sz w:val="28"/>
          <w:szCs w:val="28"/>
          <w:rtl w:val="true"/>
        </w:rPr>
        <w:t xml:space="preserve">ثم أن الله عز وجل ثناؤه ضمن هذه المعاني كلها كلمة واحدة وهي لا إله إلا الله وأمر المأمورين بالإيمان أن يعتقدوها ويقولوها فقال جل وعز فاعلم أنه لا إله إلا هو وقال فيما ذم مشركي العرب   إنهم كانوا إذا قيل لهم لا إله إلا الله يستكبرون ويقولون أئنا لتاركوا آلهتنا لشاعر مجنون   والمعنى أنهم كانوا إذا قيل لهم لا إله إلا الله استكبروا ولم يقولوا بل قالوا مكانها أئنا لتاركوا آلهتنا لشاعر مجنون </w:t>
      </w:r>
    </w:p>
    <w:p>
      <w:pPr>
        <w:pStyle w:val="Normal"/>
        <w:jc w:val="left"/>
        <w:rPr>
          <w:sz w:val="28"/>
          <w:szCs w:val="28"/>
        </w:rPr>
      </w:pPr>
      <w:r>
        <w:rPr>
          <w:sz w:val="28"/>
          <w:szCs w:val="28"/>
        </w:rPr>
        <w:t>90</w:t>
      </w:r>
      <w:r>
        <w:rPr>
          <w:sz w:val="28"/>
          <w:szCs w:val="28"/>
          <w:rtl w:val="true"/>
        </w:rPr>
        <w:t xml:space="preserve"> </w:t>
      </w:r>
      <w:r>
        <w:rPr>
          <w:sz w:val="28"/>
          <w:sz w:val="28"/>
          <w:szCs w:val="28"/>
          <w:rtl w:val="true"/>
        </w:rPr>
        <w:t xml:space="preserve">أخبرنا أبو عبد الله الحافظ أخبرني أبو النضر الفقيه ثنا علي بن محمد بن عيسى الحكاني أنبا أبو اليمان أخبرني شعيب عن الزهري أخبرني سعيد بن المسيب أن أبا هريرة أخبره أن رسول الله  صلى الله عليه وسلم  قال أمرت أن اقاتل الناس حتى يقولوا لا إله إلا الله فمن قال لا إله إلا الله فقد عصم مني نفسه وماله إلا بحقه وحسابه على الله رواه البخاري في الصحيح عن أبي اليمان </w:t>
      </w:r>
    </w:p>
    <w:p>
      <w:pPr>
        <w:pStyle w:val="Normal"/>
        <w:jc w:val="left"/>
        <w:rPr>
          <w:sz w:val="28"/>
          <w:szCs w:val="28"/>
        </w:rPr>
      </w:pPr>
      <w:r>
        <w:rPr>
          <w:sz w:val="28"/>
          <w:szCs w:val="28"/>
        </w:rPr>
        <w:t>91</w:t>
      </w:r>
      <w:r>
        <w:rPr>
          <w:sz w:val="28"/>
          <w:szCs w:val="28"/>
          <w:rtl w:val="true"/>
        </w:rPr>
        <w:t xml:space="preserve"> </w:t>
      </w:r>
      <w:r>
        <w:rPr>
          <w:sz w:val="28"/>
          <w:sz w:val="28"/>
          <w:szCs w:val="28"/>
          <w:rtl w:val="true"/>
        </w:rPr>
        <w:t>أخبرنا أبو عبد الله الحافظ أنبا الحسن بن يعقوب ثنا الحسين بن محمد القباني ثنا محمد بن بشار ثنا يحيى ثنا يزيد بن كيسان قال حدثني أبو حازم عن أبي هريرة قال قال رسول الله  صلى الله عليه وسلم  لعمه قل لا إله إلا الله أشهد لك بها يوم القيامة فقال لولا أن تعيرني قريش إنما حمله عليه الجزع لاقررت بها عين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7</w:t>
      </w:r>
    </w:p>
    <w:p>
      <w:pPr>
        <w:pStyle w:val="Normal"/>
        <w:jc w:val="left"/>
        <w:rPr>
          <w:sz w:val="28"/>
          <w:szCs w:val="28"/>
        </w:rPr>
      </w:pPr>
      <w:r>
        <w:rPr>
          <w:sz w:val="28"/>
          <w:sz w:val="28"/>
          <w:szCs w:val="28"/>
          <w:rtl w:val="true"/>
        </w:rPr>
        <w:t xml:space="preserve">فأنزل الله عز وجل   إنك لا تهدي من أحببت ولكن الله يهدي من يشاء   القصص </w:t>
      </w:r>
      <w:r>
        <w:rPr>
          <w:sz w:val="28"/>
          <w:szCs w:val="28"/>
        </w:rPr>
        <w:t>56</w:t>
      </w:r>
      <w:r>
        <w:rPr>
          <w:sz w:val="28"/>
          <w:szCs w:val="28"/>
          <w:rtl w:val="true"/>
        </w:rPr>
        <w:t xml:space="preserve"> </w:t>
      </w:r>
      <w:r>
        <w:rPr>
          <w:sz w:val="28"/>
          <w:sz w:val="28"/>
          <w:szCs w:val="28"/>
          <w:rtl w:val="true"/>
        </w:rPr>
        <w:t xml:space="preserve">رواه مسلم في الصحيح عن محمد بن حاتم عن يحيى بن سعيد </w:t>
      </w:r>
    </w:p>
    <w:p>
      <w:pPr>
        <w:pStyle w:val="Normal"/>
        <w:jc w:val="left"/>
        <w:rPr>
          <w:sz w:val="28"/>
          <w:szCs w:val="28"/>
        </w:rPr>
      </w:pPr>
      <w:r>
        <w:rPr>
          <w:sz w:val="28"/>
          <w:szCs w:val="28"/>
        </w:rPr>
        <w:t>92</w:t>
      </w:r>
      <w:r>
        <w:rPr>
          <w:sz w:val="28"/>
          <w:szCs w:val="28"/>
          <w:rtl w:val="true"/>
        </w:rPr>
        <w:t xml:space="preserve"> </w:t>
      </w:r>
      <w:r>
        <w:rPr>
          <w:sz w:val="28"/>
          <w:sz w:val="28"/>
          <w:szCs w:val="28"/>
          <w:rtl w:val="true"/>
        </w:rPr>
        <w:t xml:space="preserve">أخبرنا أبو علي الروذباري أنبا أبو محمد بن شوذب الواسطي ثنا شعيب بن أيوب ثنا أبو غسان مالك بن إسماعيل النهدي ثنا عبدالسلام بن حرب عن عبد الله بن بشر عن الزهري عن سعيد بن المسيب عن عثمان بن عفان رضي الله عنه قال لما قبض رسول الله  صلى الله عليه وسلم  وسوس ناس من أصحابه فكنت فيمن وسوس فمر علي عمر رضي الله عنه فسلم علي فلم أرد عليه فشكاني إلى أبي بكر رضي الله عنه فجاء فقال سلم عليك أخوك فلم تسلم عليه فقلت ما علمت تسليمه وإني عن ذلك لفي شغل فقال أبو بكر رضي الله عنه ولم فقلت قبض رسول الله  صلى الله عليه وسلم  ولم أسأله عن نجاة هذا الأمر قال قد سألته عن ذلك قال فقمت إليه فاعتنقته فقلت بأبي أنت وأمي أنت أحق بذلك قال قد سألت رسول الله  صلى الله عليه وسلم  عن نجاة هذا الأمر قال من قبل الكلمة التي عرضتها على عمي فهي له نجاة </w:t>
      </w:r>
    </w:p>
    <w:p>
      <w:pPr>
        <w:pStyle w:val="Normal"/>
        <w:jc w:val="left"/>
        <w:rPr>
          <w:sz w:val="28"/>
          <w:szCs w:val="28"/>
        </w:rPr>
      </w:pPr>
      <w:r>
        <w:rPr>
          <w:sz w:val="28"/>
          <w:szCs w:val="28"/>
        </w:rPr>
        <w:t>93</w:t>
      </w:r>
      <w:r>
        <w:rPr>
          <w:sz w:val="28"/>
          <w:szCs w:val="28"/>
          <w:rtl w:val="true"/>
        </w:rPr>
        <w:t xml:space="preserve"> </w:t>
      </w:r>
      <w:r>
        <w:rPr>
          <w:sz w:val="28"/>
          <w:sz w:val="28"/>
          <w:szCs w:val="28"/>
          <w:rtl w:val="true"/>
        </w:rPr>
        <w:t xml:space="preserve">وأخبرنا أبو عبد الله الحافظ ثنا أبو العباس بن يعقوب ثنا العباس بن محمد بن حاتم الدوري ثنا مالك بن إسماعيل فذكره بإسناده مثله غير أنه قال في آخره من قبل الكلمة التي عرضتها على عمي فردها فهي له نجاة </w:t>
      </w:r>
    </w:p>
    <w:p>
      <w:pPr>
        <w:pStyle w:val="Normal"/>
        <w:jc w:val="left"/>
        <w:rPr>
          <w:sz w:val="28"/>
          <w:szCs w:val="28"/>
        </w:rPr>
      </w:pPr>
      <w:r>
        <w:rPr>
          <w:sz w:val="28"/>
          <w:szCs w:val="28"/>
        </w:rPr>
        <w:t>93</w:t>
      </w:r>
      <w:r>
        <w:rPr>
          <w:sz w:val="28"/>
          <w:szCs w:val="28"/>
          <w:rtl w:val="true"/>
        </w:rPr>
        <w:t xml:space="preserve"> </w:t>
      </w:r>
      <w:r>
        <w:rPr>
          <w:sz w:val="28"/>
          <w:sz w:val="28"/>
          <w:szCs w:val="28"/>
          <w:rtl w:val="true"/>
        </w:rPr>
        <w:t>وأخبرنا أبو عبد الله الحافظ ثنا أبو العباس بن يعقوب ثنا العبا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8</w:t>
      </w:r>
    </w:p>
    <w:p>
      <w:pPr>
        <w:pStyle w:val="Normal"/>
        <w:jc w:val="left"/>
        <w:rPr>
          <w:sz w:val="28"/>
          <w:szCs w:val="28"/>
        </w:rPr>
      </w:pPr>
      <w:r>
        <w:rPr>
          <w:sz w:val="28"/>
          <w:sz w:val="28"/>
          <w:szCs w:val="28"/>
          <w:rtl w:val="true"/>
        </w:rPr>
        <w:t xml:space="preserve">بن محمد بن حاتم الدوري ثنا مالك بن إسماعيل فذكره بإسناده مثله غير أنه قالت في آخره من قبل الكلمة التي عرضتها على غمي فردها فهي له نجاة </w:t>
      </w:r>
    </w:p>
    <w:p>
      <w:pPr>
        <w:pStyle w:val="Normal"/>
        <w:jc w:val="left"/>
        <w:rPr>
          <w:sz w:val="28"/>
          <w:szCs w:val="28"/>
        </w:rPr>
      </w:pPr>
      <w:r>
        <w:rPr>
          <w:sz w:val="28"/>
          <w:szCs w:val="28"/>
        </w:rPr>
        <w:t>94</w:t>
      </w:r>
      <w:r>
        <w:rPr>
          <w:sz w:val="28"/>
          <w:szCs w:val="28"/>
          <w:rtl w:val="true"/>
        </w:rPr>
        <w:t xml:space="preserve"> </w:t>
      </w:r>
      <w:r>
        <w:rPr>
          <w:sz w:val="28"/>
          <w:sz w:val="28"/>
          <w:szCs w:val="28"/>
          <w:rtl w:val="true"/>
        </w:rPr>
        <w:t xml:space="preserve">وأخبرنا أبو عبد الله الحافظ ثنا أبوعبدالله الصفار الأصبهاني ثنا أحمد بن مهدي بن رستم ثنا أبو عاصم النبيل ثنا عبد الحميد بن جعفر حدثني صالح بن أبي عريب عن كثير بن مرة عن معاذ بن جبل قال قال رسول الله  صلى الله عليه وسلم  من كان آخر كلامه لا إله إلا الله دخل الجنة </w:t>
      </w:r>
    </w:p>
    <w:p>
      <w:pPr>
        <w:pStyle w:val="Normal"/>
        <w:jc w:val="left"/>
        <w:rPr>
          <w:sz w:val="28"/>
          <w:szCs w:val="28"/>
        </w:rPr>
      </w:pPr>
      <w:r>
        <w:rPr>
          <w:sz w:val="28"/>
          <w:szCs w:val="28"/>
        </w:rPr>
        <w:t>95</w:t>
      </w:r>
      <w:r>
        <w:rPr>
          <w:sz w:val="28"/>
          <w:szCs w:val="28"/>
          <w:rtl w:val="true"/>
        </w:rPr>
        <w:t xml:space="preserve"> </w:t>
      </w:r>
      <w:r>
        <w:rPr>
          <w:sz w:val="28"/>
          <w:sz w:val="28"/>
          <w:szCs w:val="28"/>
          <w:rtl w:val="true"/>
        </w:rPr>
        <w:t xml:space="preserve">أخبرنا أبو طاهر الفقيه أنبا أبو طاهر محمد بن الحسن المحمد آبادي ثنا أبو قلابة ثنا عبد الصمد ثنا شعبة عن خالد الحذاء عن الوليد أبي بشر عن حمران بن أبان أنه سمع عثمان بن عفان رضي الله عنه يقول قال رسول الله  صلى الله عليه وسلم  من مات يعلم أنه لا إله إلا الله دخل الجنة </w:t>
      </w:r>
    </w:p>
    <w:p>
      <w:pPr>
        <w:pStyle w:val="Normal"/>
        <w:jc w:val="left"/>
        <w:rPr>
          <w:sz w:val="28"/>
          <w:szCs w:val="28"/>
        </w:rPr>
      </w:pPr>
      <w:r>
        <w:rPr>
          <w:sz w:val="28"/>
          <w:szCs w:val="28"/>
        </w:rPr>
        <w:t>96</w:t>
      </w:r>
      <w:r>
        <w:rPr>
          <w:sz w:val="28"/>
          <w:szCs w:val="28"/>
          <w:rtl w:val="true"/>
        </w:rPr>
        <w:t xml:space="preserve"> </w:t>
      </w:r>
      <w:r>
        <w:rPr>
          <w:sz w:val="28"/>
          <w:sz w:val="28"/>
          <w:szCs w:val="28"/>
          <w:rtl w:val="true"/>
        </w:rPr>
        <w:t>وأخبرنا أبو عبد الله الحافظ أنبا أحمد بن جعفر ثنا عبد الله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9</w:t>
      </w:r>
    </w:p>
    <w:p>
      <w:pPr>
        <w:pStyle w:val="Normal"/>
        <w:jc w:val="left"/>
        <w:rPr>
          <w:sz w:val="28"/>
          <w:szCs w:val="28"/>
        </w:rPr>
      </w:pPr>
      <w:r>
        <w:rPr>
          <w:sz w:val="28"/>
          <w:sz w:val="28"/>
          <w:szCs w:val="28"/>
          <w:rtl w:val="true"/>
        </w:rPr>
        <w:t xml:space="preserve">أحمد بن حنبل حدثني أبي حدثنا إسماعيل بن علية عن خالد فذكره غير أنه قال من مات وهو يعلم أن لا إله إلا الله دخل الجنة رواه مسلم عن زهير بن حرب وغيره عن بن علية قال البيهقي رحمه الله وقد ذكرنا من فضائل هذه الكلمة في الجزء الخامس من كتاب الأسماء والصفات جملة كافية فاقتصرنا ها هنا على ما ذكرنا </w:t>
      </w:r>
    </w:p>
    <w:p>
      <w:pPr>
        <w:pStyle w:val="Normal"/>
        <w:jc w:val="left"/>
        <w:rPr>
          <w:sz w:val="28"/>
          <w:szCs w:val="28"/>
        </w:rPr>
      </w:pPr>
      <w:r>
        <w:rPr>
          <w:sz w:val="28"/>
          <w:szCs w:val="28"/>
        </w:rPr>
        <w:t>97</w:t>
      </w:r>
      <w:r>
        <w:rPr>
          <w:sz w:val="28"/>
          <w:szCs w:val="28"/>
          <w:rtl w:val="true"/>
        </w:rPr>
        <w:t xml:space="preserve"> </w:t>
      </w:r>
      <w:r>
        <w:rPr>
          <w:sz w:val="28"/>
          <w:sz w:val="28"/>
          <w:szCs w:val="28"/>
          <w:rtl w:val="true"/>
        </w:rPr>
        <w:t xml:space="preserve">أخبرنا علي بن أحمد بن عبدان أنبا أحمد بن عبيد ثنا البزار يعني أحمد بن عمرو ثنا أبو كامل ثنا أبو عوانة عن منصور عن هلال بن يساف عن الأغر عن أبي هريرة قال قال رسول الله  صلى الله عليه وسلم  من قال لا إله إلا الله نفعته يوما من دهره أصابه قبل ذلك ما أصابه </w:t>
      </w:r>
    </w:p>
    <w:p>
      <w:pPr>
        <w:pStyle w:val="Normal"/>
        <w:jc w:val="left"/>
        <w:rPr>
          <w:sz w:val="28"/>
          <w:szCs w:val="28"/>
        </w:rPr>
      </w:pPr>
      <w:r>
        <w:rPr>
          <w:sz w:val="28"/>
          <w:szCs w:val="28"/>
        </w:rPr>
        <w:t>98</w:t>
      </w:r>
      <w:r>
        <w:rPr>
          <w:sz w:val="28"/>
          <w:szCs w:val="28"/>
          <w:rtl w:val="true"/>
        </w:rPr>
        <w:t xml:space="preserve"> </w:t>
      </w:r>
      <w:r>
        <w:rPr>
          <w:sz w:val="28"/>
          <w:sz w:val="28"/>
          <w:szCs w:val="28"/>
          <w:rtl w:val="true"/>
        </w:rPr>
        <w:t>وأخبرنا علي أنبا أحمد ثنا بن ملحان ثنا عمرو بن خالد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0</w:t>
      </w:r>
    </w:p>
    <w:p>
      <w:pPr>
        <w:pStyle w:val="Normal"/>
        <w:jc w:val="left"/>
        <w:rPr>
          <w:sz w:val="28"/>
          <w:szCs w:val="28"/>
        </w:rPr>
      </w:pPr>
      <w:r>
        <w:rPr>
          <w:sz w:val="28"/>
          <w:sz w:val="28"/>
          <w:szCs w:val="28"/>
          <w:rtl w:val="true"/>
        </w:rPr>
        <w:t xml:space="preserve">عيسى بن يونس عن سفيان الثوري عن منصور فذكره بنحوه غير أنه قال أنجته بدل نفعته </w:t>
      </w:r>
    </w:p>
    <w:p>
      <w:pPr>
        <w:pStyle w:val="Normal"/>
        <w:jc w:val="left"/>
        <w:rPr>
          <w:sz w:val="28"/>
          <w:szCs w:val="28"/>
        </w:rPr>
      </w:pPr>
      <w:r>
        <w:rPr>
          <w:sz w:val="28"/>
          <w:szCs w:val="28"/>
        </w:rPr>
        <w:t>99</w:t>
      </w:r>
      <w:r>
        <w:rPr>
          <w:sz w:val="28"/>
          <w:szCs w:val="28"/>
          <w:rtl w:val="true"/>
        </w:rPr>
        <w:t xml:space="preserve"> </w:t>
      </w:r>
      <w:r>
        <w:rPr>
          <w:sz w:val="28"/>
          <w:sz w:val="28"/>
          <w:szCs w:val="28"/>
          <w:rtl w:val="true"/>
        </w:rPr>
        <w:t xml:space="preserve">وأخبرنا أبو عبد الله الحافظ أنبا أبو بكر أحمد بن إسحاق الفقيه أنبا أحمد بن إبراهيم بن ملحان فذكره بإسناده نحوه </w:t>
      </w:r>
    </w:p>
    <w:p>
      <w:pPr>
        <w:pStyle w:val="Normal"/>
        <w:jc w:val="left"/>
        <w:rPr>
          <w:sz w:val="28"/>
          <w:szCs w:val="28"/>
        </w:rPr>
      </w:pPr>
      <w:r>
        <w:rPr>
          <w:sz w:val="28"/>
          <w:szCs w:val="28"/>
        </w:rPr>
        <w:t>100</w:t>
      </w:r>
      <w:r>
        <w:rPr>
          <w:sz w:val="28"/>
          <w:szCs w:val="28"/>
          <w:rtl w:val="true"/>
        </w:rPr>
        <w:t xml:space="preserve"> </w:t>
      </w:r>
      <w:r>
        <w:rPr>
          <w:sz w:val="28"/>
          <w:sz w:val="28"/>
          <w:szCs w:val="28"/>
          <w:rtl w:val="true"/>
        </w:rPr>
        <w:t>أخبرنا عبد الرحمن بن عبيد الله بن عبد الله الحرفي إملاء ببغدا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1</w:t>
      </w:r>
    </w:p>
    <w:p>
      <w:pPr>
        <w:pStyle w:val="Normal"/>
        <w:jc w:val="left"/>
        <w:rPr>
          <w:sz w:val="28"/>
          <w:szCs w:val="28"/>
        </w:rPr>
      </w:pPr>
      <w:r>
        <w:rPr>
          <w:sz w:val="28"/>
          <w:sz w:val="28"/>
          <w:szCs w:val="28"/>
          <w:rtl w:val="true"/>
        </w:rPr>
        <w:t>ثنا حبيب بن الحسن القزاز ثنا أبو جعفر أحمد بن يحيى بن إسحاق الحلواني ثنا يحيى يعني بن عبد الحميد وأخبرنا أبو سعد أحمد بن محمد الماليني واللفظ له أنبا أبو أحمد بن عدي الحافظ ثنا محمد بن أبان بن ميمون السراج وأحمد بن محمد بن خالد البراثي قالا حدثنا يحيى الحماني حدثنا عبد الرحمن بن زيد بن أسلم عن أبيه عن بن عمر قال قال رسول الله  صلى الله عليه وسلم  ليس على أهل لا اله إلا الله وحشة في قبورهم ولا في نشورهم وكأني بأهل لا إله إلا الله ينفضون عن رؤوسهم يقولون الحمد لله الذي أذهب عنا الحزن تفرد به عبد الرحمن بن زيد بن أسل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2</w:t>
      </w:r>
    </w:p>
    <w:p>
      <w:pPr>
        <w:pStyle w:val="Normal"/>
        <w:jc w:val="left"/>
        <w:rPr>
          <w:sz w:val="28"/>
          <w:szCs w:val="28"/>
        </w:rPr>
      </w:pPr>
      <w:r>
        <w:rPr>
          <w:sz w:val="28"/>
          <w:sz w:val="28"/>
          <w:szCs w:val="28"/>
          <w:rtl w:val="true"/>
        </w:rPr>
        <w:t xml:space="preserve">قال البيهقي رحمه الله وروي من وجه آخر ضعيف عن بن عمرو قد أخرجناه في كتاب البعث والنشور وذكرنا انتظام هذه الكلمة مع ما أشرنا إليه من العقائد الخمس لأن من قال لا إله إلا الله فقد أثبت الله ونفى غيره فخرج بإثبات ما أثبت من التعطيل وبما ضم إليه من نفي عن التشريك وأثبت باسم الإله الإبداع والتدبير ونفى عنه التشبيه لأن اسم الإله لا يجب إلا للمبدع وإذا وقع الاعتراف بالإبداع فقد وقع بالتدبير لأن الإيجاد تدبير وإبقاءه وإحداث الاعراض فيه وإعدامه بعد إيجاده تدبير ولا يجوز أن يكون له من خلقه شبيه لأنه لو كان لوجب أن يجوز عليه من ذلك الوجه ما يجوز على شبيهه وإذا جاز ذلك عليه لم يستحق اسم الإله كما لا يستحقه خلقه الذي شبهه به فدل على أن اسم الإله والشبيه لا يجتمعان كما أن اسم الإله ونفي الإبداع لا يأتلفان وقد ذكر الحليمي رحمه الله تعالى حديث الأسامي وضم إليها من الأسامي ما ورد في غير ذلك الحديث وجعلها منقسمة بين العقائد الخمس ونحن قد نقلنا جميع ذلك في كتاب الأسماء والصفات وأضفنا إليه من الشواهد ومعرفة الصفات وتأويل الآيات المشكلات والأحاديث المشتبهات ما لا بد من معرفته من أحب الوقوف عليه رجع إليه إن شاء الله تعالى وقد ذكر الحليمي رحمه الله تعالى في إثبات حدث العالم وما يدل على ان له صانعا ومدبرا لا شبيه له من خلقه فصولا حسانا لا يمكن حذف شيء منها فتركتها على حالها ونقلت ها هنا من كلام غيره ما لا بد منه في هذا الباب </w:t>
      </w:r>
    </w:p>
    <w:p>
      <w:pPr>
        <w:pStyle w:val="Normal"/>
        <w:jc w:val="left"/>
        <w:rPr>
          <w:sz w:val="28"/>
          <w:szCs w:val="28"/>
        </w:rPr>
      </w:pPr>
      <w:r>
        <w:rPr>
          <w:sz w:val="28"/>
          <w:sz w:val="28"/>
          <w:szCs w:val="28"/>
          <w:rtl w:val="true"/>
        </w:rPr>
        <w:t xml:space="preserve">فصل في معرفة الله عز وجل ومعرفة صفاته وأسمائه حقيقة المعرفة أن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تعرفه موجودا قديما لم يزل ولا يفنى أحدا صمدا شيئا واحدا لا يتصور في الوهم ولا يتبعض ولا يتجزأ ليس بجوهر ولا عرض ولا جسم قائما بنفسه مستغنيا عن غيره حيا قادرا عالما مريد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3</w:t>
      </w:r>
    </w:p>
    <w:p>
      <w:pPr>
        <w:pStyle w:val="Normal"/>
        <w:jc w:val="left"/>
        <w:rPr>
          <w:sz w:val="28"/>
          <w:szCs w:val="28"/>
        </w:rPr>
      </w:pPr>
      <w:r>
        <w:rPr>
          <w:sz w:val="28"/>
          <w:sz w:val="28"/>
          <w:szCs w:val="28"/>
          <w:rtl w:val="true"/>
        </w:rPr>
        <w:t xml:space="preserve">سميعا بصيرا متكلما له الحياة والقدرة والعلم والإرادة والسمع والبصر والكلام لم يزل ولا يزال هو بهذه الصفات ولا يشبه شيء منها شيئا من صفات المصنوعات ولا يقال فيها انها هو ولا غيره ولا هي هو وغيره ولا يقال انها تفارقه أو تجاوزه أو تخالفه أو توافقه أو تحله بل هي نعوت له أزلية وصفات له أبدية تقوم به موجودة بوجوده دائمة بدوامه ليست بأعراض ولا بأغيار ولا حالة في أعضاء غير مكيفة بالتصور في الأذهان ولا مقدورة بالتمثيل في الأوهام فقدرته تعم المقدورات وعلمه يعم المعلومات وإرادته تعم المرادات لا يكون إلا ما يريد ولا يريد ما لا يكون وهو المتعالي عن الحدود والجهات والأقطار والغايات المستغني عن الأماكن والأزمان لا تناله الحاجات ولا تمسه المنافع والمضرات ولا تلحقه اللذات ولا الدواعي ولا الشهوات ولا يجوز عليه شيء مما جاز على المحدثات فدل على حدوثها ومعناه أنه لا يجوز عليه الحركة ولا السكون والاجتماع والافتراق والمحاذاة والمقابلة والمماسة والمجاورة ولا قيام شيء حادث به ولا بطلان صفة أزلية عنه ولا يصح عليه العدم ويستحيل أن يكون له ولد أو زوجة أو شريك قادر على إماتة كل حي غيره ويجوز منه إفناء كل شيء غيره وإعادته الأجسام بعده وخلق أمثالها من غير قصر على حد قادر على كل شيء يتوهم على الانفراد حدوثه له الملك وله الحكم كل ما انعم به بفضل منه وكل ما أكرمه عدل منه لا يجوز عليه جور ولا يصح منه ظلم </w:t>
      </w:r>
    </w:p>
    <w:p>
      <w:pPr>
        <w:pStyle w:val="Normal"/>
        <w:jc w:val="left"/>
        <w:rPr>
          <w:sz w:val="28"/>
          <w:szCs w:val="28"/>
        </w:rPr>
      </w:pPr>
      <w:r>
        <w:rPr>
          <w:sz w:val="28"/>
          <w:szCs w:val="28"/>
        </w:rPr>
        <w:t>101</w:t>
      </w:r>
      <w:r>
        <w:rPr>
          <w:sz w:val="28"/>
          <w:szCs w:val="28"/>
          <w:rtl w:val="true"/>
        </w:rPr>
        <w:t xml:space="preserve"> </w:t>
      </w:r>
      <w:r>
        <w:rPr>
          <w:sz w:val="28"/>
          <w:sz w:val="28"/>
          <w:szCs w:val="28"/>
          <w:rtl w:val="true"/>
        </w:rPr>
        <w:t>حدثنا محمد بن عبد الله الحافظ أنبا أبو عبد الله م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4</w:t>
      </w:r>
    </w:p>
    <w:p>
      <w:pPr>
        <w:pStyle w:val="Normal"/>
        <w:jc w:val="left"/>
        <w:rPr>
          <w:sz w:val="28"/>
          <w:szCs w:val="28"/>
        </w:rPr>
      </w:pPr>
      <w:r>
        <w:rPr>
          <w:sz w:val="28"/>
          <w:sz w:val="28"/>
          <w:szCs w:val="28"/>
          <w:rtl w:val="true"/>
        </w:rPr>
        <w:t xml:space="preserve">يعقوب الحافظ وأبو جعفر محمد بن صالح قالا ثنا الحسين بن الفضل ثنا محمد بن سابق ثنا أبو جعفر الرازي عن الربيع بن أنس عن أبي العالية عن أبي بن كعب أن المشركين قالوا يا محمد انسب لنا ربك فأنزل الله عز وجل قل هو الله أحد الله الصمد قال الصمد الذي لم يلد ولم يولد ولم يكن له كفوا أحد لأنه ليس شيء يولد إلا سيموت وليس شيء يموت إلا سيورث وأن الله تبارك وتعالي لا يموت ولا يورث ولم يكن له كفوا أحد لم يكن له شبيه ولا عدل وليس كمثله شيء </w:t>
      </w:r>
    </w:p>
    <w:p>
      <w:pPr>
        <w:pStyle w:val="Normal"/>
        <w:jc w:val="left"/>
        <w:rPr>
          <w:sz w:val="28"/>
          <w:szCs w:val="28"/>
        </w:rPr>
      </w:pPr>
      <w:r>
        <w:rPr>
          <w:sz w:val="28"/>
          <w:szCs w:val="28"/>
        </w:rPr>
        <w:t>102</w:t>
      </w:r>
      <w:r>
        <w:rPr>
          <w:sz w:val="28"/>
          <w:szCs w:val="28"/>
          <w:rtl w:val="true"/>
        </w:rPr>
        <w:t xml:space="preserve"> </w:t>
      </w:r>
      <w:r>
        <w:rPr>
          <w:sz w:val="28"/>
          <w:sz w:val="28"/>
          <w:szCs w:val="28"/>
          <w:rtl w:val="true"/>
        </w:rPr>
        <w:t>أخبرنا أبو منصور أحمد بن علي الدامغاني أنبا أبو بكر الإسماعيلي وحدثنا أبو عبد الرحمن السلمي محمد بن الحسين حدثنا جدي إسماعيل بن نجيد وأبو عمرو بن مطر وعلي بن بندار الصيرفي وأبو</w:t>
      </w:r>
    </w:p>
    <w:p>
      <w:pPr>
        <w:pStyle w:val="Normal"/>
        <w:jc w:val="left"/>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5</w:t>
      </w:r>
    </w:p>
    <w:p>
      <w:pPr>
        <w:pStyle w:val="Normal"/>
        <w:jc w:val="left"/>
        <w:rPr>
          <w:sz w:val="28"/>
          <w:szCs w:val="28"/>
        </w:rPr>
      </w:pPr>
      <w:r>
        <w:rPr>
          <w:sz w:val="28"/>
          <w:sz w:val="28"/>
          <w:szCs w:val="28"/>
          <w:rtl w:val="true"/>
        </w:rPr>
        <w:t>عمرو بن حمدان وأبو بكر بن قريش وغيرهم قالوا ثنا الحسن بن سفيان ثنا صفوان بن صالح ثنا الوليد بن مسلم ثنا شعيب بن أبي حمزة عن أبي الزناد عن الأعرج عن أبي هريرة رضي الله عنه قال قال رسول الله  صلى الله عليه وسلم  إن لله تسعة وتسعين اسما مائة إلا واحدة إنه وتر يحب الوتر من أحصاها دخل الجنة هو الله الذي لا إله إلا هو الرحمن الرحيم الملك القدوس السلام المؤمن المهيمن العزيز الجبار المتكبر الخالق البارىء المصور الغفار القهار الوهاب الرزاق الفتاح العليم القابض الباسط الخافض الرافع المعز المذل السميع البصير الحكم العدل اللطيف الخبير الحليم العظيم الغفور الشكور العلي الكبير الحفيظ المقيت الحسيب الجليل الكريم الرقيب المجيب الواسع الحكيم الودود المجيد الباعث الشهيد الحق الوكيل القوي المتين الولي الحميد المحصي المبدىء المعيد المحيي المميت الحي القيوم الماجد الواجد الواحد الأحد الصمد القادر المقتدر المقدم المؤخر الأول الآخر الظاهر الباطن البر التواب المنتقم العفو الرؤوف مالك الملك ذو الجلال والإكرام الوالي المتعالي المقسط الجامع الغني المغني الرافع الضار النافع النور الهادي البديع الباقي الوارث الرشيد الصبور الذي ليس كمثله شيء وهو السميع البصير وقال غيره المانع بدل قوله الرافع وقال الوالي المتعالي عقب قوله الباطن وقال البيهقي رحمه الله وذكر الأستاذ أبو إسحاق إبراهيم بن محمد بن إبراهيم الاسفراييني أن قوله من أحصاها يريد من علمها وذكر أن من هذه الأسماء ثمانية وعشرين اسما للذات وثمانية وعشرين اسما لصفات الذات وثلاثة وأربعين اسما للفع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6</w:t>
      </w:r>
    </w:p>
    <w:p>
      <w:pPr>
        <w:pStyle w:val="Normal"/>
        <w:jc w:val="left"/>
        <w:rPr>
          <w:sz w:val="28"/>
          <w:szCs w:val="28"/>
        </w:rPr>
      </w:pPr>
      <w:r>
        <w:rPr>
          <w:sz w:val="28"/>
          <w:sz w:val="28"/>
          <w:szCs w:val="28"/>
          <w:rtl w:val="true"/>
        </w:rPr>
        <w:t>بيان معاني أسماء الذات الله وله معان منها أنه القادر على الخلق وأنه لا يكون إلا ما يريد وأنه الغالب الذي لا يغلب وأنه القاهر الذي لا يقهر وأنه لا يصح التكليف إلا منه الملك ومعناه أنه يعز من يشاء ويذل من يشاء ويستحيل عليه الاذلال وقد قيل ان معناه أنه المملك السالب الممكن المانع وقد قيل ان معناه أنه يولي ويعزل ولا يتوجه عليه العزل والسلب وقد قيل ان معناه أنه المتفرد بالعز والسلطان لا يشاركه أحد في معناه القدوس وله معان أحدها أنه البريء من المعايب والشركاء والأنداد والأضداد ومنها أن له الكمال في كل وصف يختص به ومنها أن تطهير غيره من العيوب إليه ومنها أن الأوهام لا تدركه بالتحديد والأبصار لا تدركه بالتصوير السلام وله معان منها أن السلامة به وفيه ومنها أن من أطاعه سلم ومنها أنه سليم من النقائض ومنها أنه يسلم من عنده على تحقيق لمراد المؤمن وله معان منها أن الهدى والإيمان إليه ومنها أن التصديق والتكذيب به ومنها أن الحقائق تنكشف لديه ومنها أن الأمر يؤخذ من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7</w:t>
      </w:r>
    </w:p>
    <w:p>
      <w:pPr>
        <w:pStyle w:val="Normal"/>
        <w:jc w:val="left"/>
        <w:rPr>
          <w:sz w:val="28"/>
          <w:szCs w:val="28"/>
        </w:rPr>
      </w:pPr>
      <w:r>
        <w:rPr>
          <w:sz w:val="28"/>
          <w:sz w:val="28"/>
          <w:szCs w:val="28"/>
          <w:rtl w:val="true"/>
        </w:rPr>
        <w:t>ومنها أن القول قوله لا خلاف عليه ومنها استحالة الزوال عليه ومنها تعذر المنازعة له المهيمن وهو من أسامي الكمال يجمع أوصاف الفضل وينقض أوصاف النقص كأن الكمال الذي لايصح عليه الزوال تدخل فيه الشهادة والحفظ والعطاء والمنع والاختصاص به عن الغير العزيز وله معان منها أنه لا يرام ومنها أنه لا يخالف في المراد ومنها أنه لا يخوف بالتهديد ومنها أنه لا يحط عن المنزلة ومنها أنه يعذب من أراد ومنها أنه ملجأ الهاربين ومنها أن إليه مطالب المريدين ومنها أن عليه طريق المارقين ومنها أن عليه ثواب العاملين ومنها أنه لا يوجد له مثل وأنه لا يحد بحد وأنه لا يصح عليه نقص الجبار وله معان منها أنه لا يحنو عند التعذيب ولا يشفق عند البذل إذا أعطى أعطى عن سعة وإذا منع منع عن قدرة ومنها أنه لا يكترث بالناكثين ولا يفرح بالمخلصين ومنها أنه لا يتمنى ما لا يكون ولا يتلهف على ما لم يكن ومنها أنه لا يناقش في الفعل ولا يطالب بالعلة ولا يحجر عليه في مقدوره وأنه لايجب عليه شيء بتة وأنه يذل عند عزته الأعزاء ويشرف عند تقريبه الأذلاء المتكبر وله معا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8</w:t>
      </w:r>
    </w:p>
    <w:p>
      <w:pPr>
        <w:pStyle w:val="Normal"/>
        <w:jc w:val="left"/>
        <w:rPr>
          <w:sz w:val="28"/>
          <w:szCs w:val="28"/>
        </w:rPr>
      </w:pPr>
      <w:r>
        <w:rPr>
          <w:sz w:val="28"/>
          <w:sz w:val="28"/>
          <w:szCs w:val="28"/>
          <w:rtl w:val="true"/>
        </w:rPr>
        <w:t>منها أنه لا مقدار لشيء عنده ومنها أنه لا يؤثر فيه اللوم ولا يصح عليه العقاب ومنها أنه لا يخلق للنفع ولا يخترع للدفع وأنه لا يتوجه عليه المنة بالطاعة والعبادة ولا يلزمه الثواب عن المتابعة وأنه لا يشرف بالاتباع ولا ينحط بالاعتداء وأنه لا يأمر لفائدة ولا ينهي لعائدة العلي وله معان منها أنه علي عن المالك والآمر والناهي والتحديد والرسم والمنع والإيجاب ومنها أنه علي عن الحاجة إلى الخلائق والخلق ومنها أنه لا يسأل عما يفعل ولا يحاسب على ما يقبض العظيم وله معان منها أنه يستحيل عليه التحديد والمساحة ومنها نفي الكثافة والرقة ومنها وجوب التذلل والخضوع عند الطاعة الجليل وله معان منها أنه يجل عن أن يجوز عليه ما دل على الحدوث ومنها أنه يجب الانقياد له ومنها أنه لا يجل إلا من رفعه الكبير وله معان أنه لا يقع عليه المقدار والتقدير ولا يرد عليه في التدبير ولا يخالف في الأمور الحميد وله معان محمودة وله صفات المدح والكمال المجيد وله معان منها أنه لا يساوي فيما له من أوصاف المدح ومنها أنه المنفرد بالجلال والكبرياء والعز</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9</w:t>
      </w:r>
    </w:p>
    <w:p>
      <w:pPr>
        <w:pStyle w:val="Normal"/>
        <w:jc w:val="left"/>
        <w:rPr>
          <w:sz w:val="28"/>
          <w:szCs w:val="28"/>
        </w:rPr>
      </w:pPr>
      <w:r>
        <w:rPr>
          <w:sz w:val="28"/>
          <w:sz w:val="28"/>
          <w:szCs w:val="28"/>
          <w:rtl w:val="true"/>
        </w:rPr>
        <w:t>ومنها أن الذي يفيد من أوصاف المدح لغيره لا يكون إلا به الحق وله معان منها أن لا يمكن رده ولا يصح رفعه ولا يوصف بالقدرة على ما يوجب ذمه ومنها أن ما لم يكن بأمره من غيره لم يحمد وصفه ومنها المبين لخلقه ما أرادهم له المبين وله معان منها أنه بين لذوي العقول ومنها أن الفضل يقع به ومنها أن التحقيق والتمييز إليه ومنها أن الهداية به الواحد وله معان منها أنه لا يجوز عليه التبعيض ولا يجوز عليه التشبيه ولا يصح الخروج من ملكه ولا حد لسلطانه الماجد وله معان منها الارتفاع والعلو على المبالغة ومنها التقريب على حسب المشيئة ومنها الاختصاص بالولاية والتولية الصمد وله معان منها أنه لا يتجزأ في الوهم ومنها أن الكون والأحوال منه تطلب الأول وله معان منها أنه لم يزل ومنها أنه لا يكافأ على النعمة والبلية ولا يسبق بالفع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0</w:t>
      </w:r>
    </w:p>
    <w:p>
      <w:pPr>
        <w:pStyle w:val="Normal"/>
        <w:jc w:val="left"/>
        <w:rPr>
          <w:sz w:val="28"/>
          <w:szCs w:val="28"/>
        </w:rPr>
      </w:pPr>
      <w:r>
        <w:rPr>
          <w:sz w:val="28"/>
          <w:sz w:val="28"/>
          <w:szCs w:val="28"/>
          <w:rtl w:val="true"/>
        </w:rPr>
        <w:t>الآخر ومعناه الدائم فإنه يستحيل عليه العدم الظاهر ومعناه أنه يصح إدراكه بالأدلة على القطع واليقين الباطن ومعناه أنه لا يدرك باللمس والشم والذوق وأنه يقف على الخفيات المتعال وله معان أحدها أنه تعالى على أن يطاق والثاني أنه تعالى عن الزوال بالذات والصفة والثالث أنه تعالى عن الحاجة الغني وله معان منها أنه لا يتعلق بالقدرة ولا يحتاج إلى دعامة أوعلاقة أنه لا يتوهم حدوث شيء لا يصح منه بما له من الصفات من غير توقف على استحداث حكم النور وله معان منها أنه لا يخفي على أوليائه بالدليل ولا يصح ادراكه بالابصار ويظهر لكل ذي لب بالعقل ذو الجلال ومعناه المختص بما ذكرناه من الأوصاف وقال وفي بعض الأخبار أنه السيد قال الإمام البيهقي رحمه الله وقد ذكرت اسناده في كتاب الأسماء والصفات واسناد غيره مما ورد به الحديث قال الاستاذ معناه أنه مالك كل مخلوق وأنه منفرد بالإيجاد المولى ومعناه أنه يغير ما شاء كيف شاء الأحد ومعناه أنه لا يصح عليه الاتصال والمماسة ولا يجوز عليه النقصان والزيادة الفرد ومعناه أنه لا تصح له الزوجة والولد</w:t>
      </w:r>
    </w:p>
    <w:p>
      <w:pPr>
        <w:pStyle w:val="Normal"/>
        <w:jc w:val="left"/>
        <w:rPr>
          <w:sz w:val="28"/>
          <w:szCs w:val="28"/>
        </w:rPr>
      </w:pP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121</w:t>
      </w:r>
    </w:p>
    <w:p>
      <w:pPr>
        <w:pStyle w:val="Normal"/>
        <w:jc w:val="left"/>
        <w:rPr>
          <w:sz w:val="28"/>
          <w:szCs w:val="28"/>
        </w:rPr>
      </w:pPr>
      <w:r>
        <w:rPr>
          <w:sz w:val="28"/>
          <w:sz w:val="28"/>
          <w:szCs w:val="28"/>
          <w:rtl w:val="true"/>
        </w:rPr>
        <w:t xml:space="preserve">الوتر ومعناه أنه لا يعد في المعدودات بالمعنى وتحقيقه أنه لا يوصف بصفة يصح وصف غيره بها إلا وله اختصاص ومباينة أسامي صفات الذات فمن أسامي صفات الذات الذي عاد إلى القدرة القاهر ومعناه الغالب القهار ومعناه الذي لا يقصد ولا يغلب القوي ومعناه المتمكن من كل مراد المقتدر ومعناه الذي لا يرده شيء عن المراد القادر ومعناه اثبات القدرة ذو القوة المتين ومعناه نفي النهاية في القدرة وتعميم المقدورات قال وروي في بعض الآثار الغلاب ومعناه يكره علي ما يريد ولا يكره على ما يراد ومن أسامي صفات الذات ما هو للعلم ومعناه فمنها العليم ومعناه تعميم المعلومات ومنها الخبير ويختص بأن يعلم ما يكون قبل أن يكون ومنها الحكيم ويختص بأن يعلم دقائق الأوصاف ومنها الشهيد ويختص بأن يعلم الغائب والحاضر ومعناه أنه لا يغيب عنه شيء ومنها الحافظ ويختص بأنه لا ينسى ما علم ومنها المحصي ويختص بأنه لا يشغله الكثرة عن العلم وذلك مثل ضوء النور واشتداد الريح وتساقط الأوراق فيعلم عند ذلك عدد أجزاء الحركات في كل ورقة وكيف لا يعلم وهو الذي خلقها وقد قال ألا يعلم من خلق وهو اللطيف الخبير الملك </w:t>
      </w:r>
      <w:r>
        <w:rPr>
          <w:sz w:val="28"/>
          <w:szCs w:val="28"/>
        </w:rPr>
        <w:t>14</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2</w:t>
      </w:r>
    </w:p>
    <w:p>
      <w:pPr>
        <w:pStyle w:val="Normal"/>
        <w:jc w:val="left"/>
        <w:rPr>
          <w:sz w:val="28"/>
          <w:szCs w:val="28"/>
        </w:rPr>
      </w:pPr>
      <w:r>
        <w:rPr>
          <w:sz w:val="28"/>
          <w:sz w:val="28"/>
          <w:szCs w:val="28"/>
          <w:rtl w:val="true"/>
        </w:rPr>
        <w:t>ومن أسامي صفات الذات ما يعود إلى الإرادة فمنها الرحمن وهو المريد لرزق كل حي في دار البلوى والامتحان ومنها الرحيم وذلك المريد لانعام أهل الجنة ومنها الغفار وهو المريد لإزالة العقوبة بعد الاستحقاق ومنها الودود وهو المريد للإحسان إلى أهل الولاية ومنها العفو وهو المريد لتسهيل الأمور على أهل المعرفة ومنها الرؤوف وهو المريد للتخفيف عن العبادة ومنها الصبور وهو المريد لتأخير العقوبة ومنها الحليم وهو المريد لإسقاط العقوبة في الأصل على المعصية ومنها الكريم وهو المريد لتكثير الخيرات عند المحتاج ومنها البر وهو المريد لإعزاز أهل الولاية ومن أسامي صفات الذات ما يرجع إلى السمع وهو السميع ومنها ما يرجع إلى البصر وهو البصير ومنها ما يرجع إلى الحياة وهو الحي ومنها ما يرجع إلى البقاء وهو الباقي وفي معناه الوارث الذي يبقى بعد فناء خلقه ومنها ما يرجع إلى الكلام وهو الشكور ومنها ما يرجع إلى العلم والسمع والبصر وهو الرقيب</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3</w:t>
      </w:r>
    </w:p>
    <w:p>
      <w:pPr>
        <w:pStyle w:val="Normal"/>
        <w:jc w:val="left"/>
        <w:rPr>
          <w:sz w:val="28"/>
          <w:szCs w:val="28"/>
        </w:rPr>
      </w:pPr>
      <w:r>
        <w:rPr>
          <w:sz w:val="28"/>
          <w:sz w:val="28"/>
          <w:szCs w:val="28"/>
          <w:rtl w:val="true"/>
        </w:rPr>
        <w:t>أسامي صفات الفعل منها الخالق ويختص باختراع الشيء ومنها البارىء ويختص بإختراعه على الحسن ومنها المصور ويختص بأنواع التركيب ومنها الوهاب ويختص بكثرة العطية واستحالة ورود ما يحجز عنه ومنها الرزاق ويختص بعطية ما يقوت ويدفع التلف ومنها الفتاح ويختص بتيسير ما عسر ومنها القابض ويختص بالسلب ومنها الباسط ويختص بالتوسعة في المنح ومنها الخافض ويختص بإذلال الجاحدين ومنها الرافع ويختص بإعطاء المنازل ومنها المعز ويختص بتحسين الأحوال ومنها المذل ويختص بالحط ومنها الحكم ويختص بفعل ما يريد ومنها العدل ويختص بأن لا يقبح منه ما يفعل ومنها اللطيف ويختص بدقائق الأفعال ومنها الحفيظ ويختص بأن لا يشغله دفع عن دفع ومنها المقيت ويختص بأن لا يشغله فعل بليه عن فعل بليه ومنها الحسيب ويختص بأن لا يشغله موافقة عن موافقة ومنها الرقيب ويختص بأن لا يشغله شأن عن شأن ومنها المجيب ويختص بالبذل عند المسألة ومنها الواسع يختص بأن لا يتعذر عليه عطية ومنها الباعث ويختص بالحشر ومنه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4</w:t>
      </w:r>
    </w:p>
    <w:p>
      <w:pPr>
        <w:pStyle w:val="Normal"/>
        <w:jc w:val="left"/>
        <w:rPr>
          <w:sz w:val="28"/>
          <w:szCs w:val="28"/>
        </w:rPr>
      </w:pPr>
      <w:r>
        <w:rPr>
          <w:sz w:val="28"/>
          <w:sz w:val="28"/>
          <w:szCs w:val="28"/>
          <w:rtl w:val="true"/>
        </w:rPr>
        <w:t>الوكيل ويختص بكفالة الخلق ومنها المبدىء ويختص بابتداء التفضل ومنها المعيد ويختص بالإعادة ومنها المحيي ويختص بخلق الحياة ومنها المميت ويختص بخلق الموت ومنها القيوم ويختص بادامة الخلق على الأوصاف ومنها الواجد ويختص بوجود ما يريد ومنها المقدم ويختص بتقديم ما يريد ومنها المؤخر ويختص بتأخير ما يريد ومنها الولي ويختص بحفظ أهل الولاية ومنها التواب ويختص بخلق توبة التائبين ومنها المنتقم ويختص بعقاب الناكثين ومنها المقسط ويختص بفعل العدل ومنها الجامع ويختص بجمع الخصوم والانصاف ومنها الغني ويختص بإزالة النقائص والحاجات ومنها النافع ويختص بخلق اللذات ومنها الهادي ويختص بفعل الطاعات ومنها المضل ويختص بخلق المعاصي يعني خلقها ومنها البديع ويختص باستحالة المشاركة له في الخلق ومنها الرشيد ويختص باصابة المقصود ومنها مالك الملك ويختص بالتبديل قال ويمكن تأويل بعض هذه العبارات على أسامي الذات قال واعلم أن أسماء الله تعالى على ثلاثة أقسا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5</w:t>
      </w:r>
    </w:p>
    <w:p>
      <w:pPr>
        <w:pStyle w:val="Normal"/>
        <w:jc w:val="left"/>
        <w:rPr>
          <w:sz w:val="28"/>
          <w:szCs w:val="28"/>
        </w:rPr>
      </w:pPr>
      <w:r>
        <w:rPr>
          <w:sz w:val="28"/>
          <w:sz w:val="28"/>
          <w:szCs w:val="28"/>
          <w:rtl w:val="true"/>
        </w:rPr>
        <w:t>قسم منها للذات وقسم لصفات الذات وقسم لصفات الفعل فالقسم الأول الاسم والمسمى واحد وهو مثل قديم وشيء وإله ومالك ومعنى قوله الاسم والمسمى أنه لا يثبت بالاسم زيادة صفة للمسمى بل هو اثبات للمسمى الثاني الاسم صفة قائمة بالمسمى لا يقال إنها هي المسمى ولا يقال إنها غير المسمى وهو مثل العالم والقادر لأن الاسم هو العلم والقدرة القسم الثالث وهو من صفات الفعل فالاسم فيه غير المسمى وهو مثل الخالق والرازق لأن الخلق والرزق غيره فأما التسمية إذا كانت من المخلوق فهي فيها غير الاسم والمسمى وإذا كانت التسمية من الله عز وجل فإنها صفة قائمة بذاته وهي كلامه ولا يقال إنها المسمى ولا غير المسمى ولا يقال إنها العلم والقدرة وذهب بعض أصحابنا من أهل الحق في جميع أسماء الله عز وجل إلى أن الاسم والمسمى واحد قال والاسم في قولنا عالم وخالق لذات الباري التي لها صفات الذات مثل العلم والقدرة وصفات الفعل مثل الخلق والرزق قال ولا نقول لهذه الصفات إنها أسماء بل الاسم ذات الله الذي له هذه الصفات قال البيهقي رحمه الله وإلى هذا ذهب الحارث بن أسد المحاسبي فيما حكاه عنه الأستاذ أبو بكر محمد بن الحسن بن فورك قال ويصح ذلك عندي بما يشهد له اللسان بذلك ألا ترى إلى قوله عز وجل بغلام اسمه يحيى فأخبر أن اسمه يحيى قال يا يحيى فخاطب اسمه فعلم أ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6</w:t>
      </w:r>
    </w:p>
    <w:p>
      <w:pPr>
        <w:pStyle w:val="Normal"/>
        <w:jc w:val="left"/>
        <w:rPr>
          <w:sz w:val="28"/>
          <w:szCs w:val="28"/>
        </w:rPr>
      </w:pPr>
      <w:r>
        <w:rPr>
          <w:sz w:val="28"/>
          <w:sz w:val="28"/>
          <w:szCs w:val="28"/>
          <w:rtl w:val="true"/>
        </w:rPr>
        <w:t xml:space="preserve">المخاطب يحيى وليس اسمه وهو اسمه واسمه هو وكذلك قال ما تعبدون من دونه إلا أسماء سميتموها وأراد المسميات ولأنه لو كان غيره أو لا هو المسمى لكان للقائل إذا قال عبدت الله والله اسمه أن يكون عبد اسمه اما غيره وأما لا يقال إنه هو وذلك محال وقوله إن لله تسعة وتسعين اسما معناه تسميات العباد لله لأنه في نفسه واحد قال الشاعر إلى الحول ثم اسم السلام عليكما  </w:t>
      </w:r>
    </w:p>
    <w:p>
      <w:pPr>
        <w:pStyle w:val="Normal"/>
        <w:jc w:val="left"/>
        <w:rPr>
          <w:sz w:val="28"/>
          <w:szCs w:val="28"/>
        </w:rPr>
      </w:pPr>
      <w:r>
        <w:rPr>
          <w:sz w:val="28"/>
          <w:sz w:val="28"/>
          <w:szCs w:val="28"/>
          <w:rtl w:val="true"/>
        </w:rPr>
        <w:t xml:space="preserve">قال أبو عبيد أراد ثم السلام عليكما لأن اسم السلام هو السلام ومن أصحابنا من أجرى الأسماء مجرى الصفات وقد مضى الكلام فيها والمختار من هذه الأقاويل ما اختاره الشيخ أبو بكر بن فورك رحمه الله تعالى </w:t>
      </w:r>
    </w:p>
    <w:p>
      <w:pPr>
        <w:pStyle w:val="Normal"/>
        <w:jc w:val="left"/>
        <w:rPr>
          <w:sz w:val="28"/>
          <w:szCs w:val="28"/>
        </w:rPr>
      </w:pPr>
      <w:r>
        <w:rPr>
          <w:sz w:val="28"/>
          <w:szCs w:val="28"/>
        </w:rPr>
        <w:t>103</w:t>
      </w:r>
      <w:r>
        <w:rPr>
          <w:sz w:val="28"/>
          <w:szCs w:val="28"/>
          <w:rtl w:val="true"/>
        </w:rPr>
        <w:t xml:space="preserve"> </w:t>
      </w:r>
      <w:r>
        <w:rPr>
          <w:sz w:val="28"/>
          <w:sz w:val="28"/>
          <w:szCs w:val="28"/>
          <w:rtl w:val="true"/>
        </w:rPr>
        <w:t xml:space="preserve">أخبرنا أبو عبد الله الحافظ قال سمعت أبا الوليد حسان بن محمد الفقيه يقول سمعت أبا عثمان سعيد بن إسماعيل وسئل عن قوله تعالى تبارك فقال ارتفع وعلا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فصل في الإشارة إلى أطراف الأدلة في معرفة الله عز وجل وفي حدث </w:t>
      </w:r>
    </w:p>
    <w:p>
      <w:pPr>
        <w:pStyle w:val="Normal"/>
        <w:jc w:val="left"/>
        <w:rPr>
          <w:sz w:val="28"/>
          <w:szCs w:val="28"/>
        </w:rPr>
      </w:pPr>
      <w:r>
        <w:rPr>
          <w:sz w:val="28"/>
          <w:sz w:val="28"/>
          <w:szCs w:val="28"/>
          <w:rtl w:val="true"/>
        </w:rPr>
        <w:t>العالم</w:t>
      </w:r>
    </w:p>
    <w:p>
      <w:pPr>
        <w:pStyle w:val="Normal"/>
        <w:jc w:val="left"/>
        <w:rPr>
          <w:sz w:val="28"/>
          <w:szCs w:val="28"/>
        </w:rPr>
      </w:pPr>
      <w:r>
        <w:rPr>
          <w:sz w:val="28"/>
          <w:sz w:val="28"/>
          <w:szCs w:val="28"/>
          <w:rtl w:val="true"/>
        </w:rPr>
        <w:t xml:space="preserve">العالم عبارة عن كل شيء غير الله هو جملة الأجسام والأعراض وجميع ذلك موجود عن عدم بايجاد الله عز وجل واختراعه إياه قال الله عز وجل   وهو الذي يبدأ الخلق ثم يعيده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7</w:t>
      </w:r>
    </w:p>
    <w:p>
      <w:pPr>
        <w:pStyle w:val="Normal"/>
        <w:jc w:val="left"/>
        <w:rPr>
          <w:sz w:val="28"/>
          <w:szCs w:val="28"/>
        </w:rPr>
      </w:pPr>
      <w:r>
        <w:rPr>
          <w:sz w:val="28"/>
          <w:sz w:val="28"/>
          <w:szCs w:val="28"/>
          <w:rtl w:val="true"/>
        </w:rPr>
        <w:t>وسئل نبينا  صلى الله عليه وسلم  عن بدء هذا الأمر فقال كان الله ولم يكن شيء غيره ثم ذكر الخلق فإن قال قائل فهل في العقل دليل على حدث الأجسام قيل نعم وقد وجدنا الأجسام لا تنفك عن الحوادث المتعاقبة عليها كالاجتماع والافتراق والسكون والحركة والألوان والمطعوم والأرايح وما لم ينفك من الحوادث ولم يسبقها محدث مثلها وإن قال وهل فيه دليل على حدث الأعراض قيل نعم قد وجدناها تتضاد في الوجود ولا يصح وجود جميعها معا في محل فثبت أن بعضها يبطل ببعض وما يجوز عليه البطلان لا يكون إلا حادثا لأن القديم لم يزل ولا يصح عليه العدم فإن قال فهل فيه دليل على أن الحوادث لا بد لها من محدث قيل نعم حقيقة المحدث ما وجد عن عدم ولولا أن موجودا أوجده لم يكن وجوده أولى من عدمه وإنه يتقدم بعضها على بعض فلولا أن مقدما قدم ما تقدم منه لم يكن حدوثه متقدما أولى من حدوثه متأخرا وكذلك وجود بعضه على بعض الهيئات المخصوصة يدل على جاعل خصه بذلك لولاه لم يكن بعض الهيئات بأولى من بعض ولأنا نشاهد الأجسام يتنقل أسبابها ويتبدل أحوالها فلولا أن منقلا نقلها لم يكن انتقالها أولى من بقائها وفي ذلك دليل على أن تعلقها بمن نقلها وحاجتها إلى من غيرها أنها مصنوعة وأن لها صانعا غيرها ونحن نصوره في الإنسان الذي هو في غاية الكمال والتمام فإنه كان نطفة ثم علقة ثم مضغة ثم عظاما ولحما ودما وقد علمنا أنه لم ينقل نفسه من حال إلى حال لأنا نراه في حال كمال قوته وتمام عقله لا يقدر على أن يحدث لنفسه سمعا ولا بصرا ولا أن يخلق لنفسه جارحة فدل ذلك على أنه قبل تكامله واجتماع قوته عن ذلك اعجز وقد رأيناه طفلا ثم شابا ثم كهلا ثم شيخا وقد علمنا أنه لم ينقل نفسه من حال إلى حال فدل على أن ناقلا نقله من حال إلى حال ودبره على ما هو عليه ومما يبين ذلك أن القطن لا يجوز أن يتحول غزلا مفتولا ثم ثوبا منسوجا من غير صانع ولا مدبر والطين والماء ل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8</w:t>
      </w:r>
    </w:p>
    <w:p>
      <w:pPr>
        <w:pStyle w:val="Normal"/>
        <w:jc w:val="left"/>
        <w:rPr>
          <w:sz w:val="28"/>
          <w:szCs w:val="28"/>
        </w:rPr>
      </w:pPr>
      <w:r>
        <w:rPr>
          <w:sz w:val="28"/>
          <w:sz w:val="28"/>
          <w:szCs w:val="28"/>
          <w:rtl w:val="true"/>
        </w:rPr>
        <w:t>يجوز أن يصيرا بناء مشيدا من غير بان وكما لا يجوز صانع لا صنع له لا يجوز صنع لا من صانع وقد نبهنا الله تعالى في غير موضع من كتابه العزيز على ما ذكرناه من العبر فقال عز وجل ومن آياته أن خلقكم من تراب ثم إذا أنتم بشر تنتشرون ومن آياته أن خلق لكم من أنفسكم أزواجا لتسكنوا إليها وجعل بينكم مودة ورحمة إن في ذلك لأيات لقوم يتفكرون ومن آياته خلق السماوات والأرض واختلاف ألسنتكم وألوانكم إن في ذلك لآيات للعالمين ومن آياته منامكم بالليل والنهار وابتغاؤكم من فضله إن في ذلك لآيات لقوم يسمعون ومن آياته يريكم البرق خوفا وطمعا وينزل من السماء ماء فيحيى به الأرض بعد موتها إن في ذلك لآيات لقوم يعقلون ومن آياته أن تقوم السماء والأرض بأمره ثم إذا دعاكم دعوة من الأرض إذا أنتم تخرجون وإن قال قائل ومن لكم بأن أثر الصنع موجود في السماوات والأرض قال الحليمي رحمه الله تعالى قيل له إن السماء جسم محدود متناه والمحدود المتناهي لا يجوز أن يكون قديما لأن القديم هو الموجود الذي لا سبب لوجوده وما لا سبب لوجوده فلا جائز أن يكون له نهاية لأنه لا يكون وجوده إلى تلك النهاية أولى به من وجوده دونها أو وراءها لأن المتناهي لا يكون خالص الوجود لأنه إلى نهايته يكون موجودا ثم يكون وراء نهايته معدوما والقديم لا يعدم فصح أن المتناهي لا يجوز أن يكون قديما والسماء متناهية فثبت أنها ليست بقديم فإن قيل وما الدليل على أنها متناهية قيل الدليل على أنها متناهية عيانا من الجهة التي تلينا فدل ذلك على أنها متناهية من الجهات التي نراها ولا نشاهدها لأن تناهيها من هذه الجهة قد أوجب أن لا يكون ما يلينا منها قديما موجودا إلا لسبب فصح أن ما لا يلينا منها فهي كذلك أيضا لأنه لا يجوز أن يكون شيء واحد بعضه قديم وبعضه غير قديم وأيضا فإن السماء جسم ذو أجزاء وكل جزء منه محدود متناه فدل ذل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29</w:t>
      </w:r>
    </w:p>
    <w:p>
      <w:pPr>
        <w:pStyle w:val="Normal"/>
        <w:jc w:val="left"/>
        <w:rPr>
          <w:sz w:val="28"/>
          <w:szCs w:val="28"/>
        </w:rPr>
      </w:pPr>
      <w:r>
        <w:rPr>
          <w:sz w:val="28"/>
          <w:sz w:val="28"/>
          <w:szCs w:val="28"/>
          <w:rtl w:val="true"/>
        </w:rPr>
        <w:t xml:space="preserve">على أن جميعها محدود متناه ثم ساق الكلام إلى أن قال </w:t>
      </w:r>
      <w:r>
        <w:rPr>
          <w:sz w:val="28"/>
          <w:szCs w:val="28"/>
        </w:rPr>
        <w:t>1</w:t>
      </w:r>
      <w:r>
        <w:rPr>
          <w:sz w:val="28"/>
          <w:szCs w:val="28"/>
          <w:rtl w:val="true"/>
        </w:rPr>
        <w:t xml:space="preserve"> </w:t>
      </w:r>
      <w:r>
        <w:rPr>
          <w:sz w:val="28"/>
          <w:sz w:val="28"/>
          <w:szCs w:val="28"/>
          <w:rtl w:val="true"/>
        </w:rPr>
        <w:t xml:space="preserve">وما قلته في السماء فهو في الأرض مثله وأبين لأن أجزاء الأرض تقبل في العيان أنواعا من الاستحالة وكذلك الماء والهواء لأن أجزاء كل واحد من هذه الأشياء يجتمع مرة ويفترق أخرى وينتقل من حال إلى حال فصار حكمها حكم غيرها من الأجسام التي ذكرنا في الحاجة إلى مغير غيرها وناقل نقلها وهو الواحد القهار قال البيهقي رحمه الله فإن قال قائل وهل في العقل دليل على أن محدثها واحد قيل نعم وهو استغناء الجميع في حدوثه بمحدث واحد والزيادة عليه لا ينفصل منها عدد من عدد ولأنه لو كان للعالم صانعان لكان لا يجري تدبيرهما على نظم ودلا على أحكام كما قال الله عز وجل لو كان فيهما آلهة إلا الله لفسدتا فسبحان الله ولكان العجز يلحقهما أو أحدهما وذلك أنه لو أراد أحدهما أحياء جسم وأراد الآخر إماتته كان لا يخلو من أن يتم مرادهما وهذا مستحيل أو لا يتم مرادهما أو مراد أحدهما دون صاحبه ومن لم يتم مراده كان عاجزا والعاجز لا يكون الها قديما وعبارة أخرى وهي أن حال الاثنين لا يخلو من صحة المخالفة أو تعذر المنازعة فإن صحت المخالفة أو تعذرت المنازعة بأن صحت المخالفة كان الممنوع من المراد موصوفا بالقهر وأن تعذرت المنازعة كان كل واحد منهما موصوفا بالنقص والعجز وذلك يمنع من التثنية وقد دعانا الله عز وجل إلى توحيده في غير موضع من كتابه بما أرانا من الآيات وأوضح لنا من الدلالات فقال عز من قائل وإلهكم إله واحد لا إله إلا هو الرحمن الرحيم قرأها إلى قوله لآيات لقوم يعقلون البقرة </w:t>
      </w:r>
      <w:r>
        <w:rPr>
          <w:sz w:val="28"/>
          <w:szCs w:val="28"/>
        </w:rPr>
        <w:t>163</w:t>
      </w:r>
      <w:r>
        <w:rPr>
          <w:sz w:val="28"/>
          <w:szCs w:val="28"/>
          <w:rtl w:val="true"/>
        </w:rPr>
        <w:t xml:space="preserve"> </w:t>
      </w:r>
      <w:r>
        <w:rPr>
          <w:sz w:val="28"/>
          <w:szCs w:val="28"/>
        </w:rPr>
        <w:t>164</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0</w:t>
      </w:r>
    </w:p>
    <w:p>
      <w:pPr>
        <w:pStyle w:val="Normal"/>
        <w:jc w:val="left"/>
        <w:rPr>
          <w:sz w:val="28"/>
          <w:szCs w:val="28"/>
        </w:rPr>
      </w:pPr>
      <w:r>
        <w:rPr>
          <w:sz w:val="28"/>
          <w:sz w:val="28"/>
          <w:szCs w:val="28"/>
          <w:rtl w:val="true"/>
        </w:rPr>
        <w:t xml:space="preserve">إلى سائر ما ورد في الكتاب من الدلالات على صنعه وتوحيده </w:t>
      </w:r>
    </w:p>
    <w:p>
      <w:pPr>
        <w:pStyle w:val="Normal"/>
        <w:jc w:val="left"/>
        <w:rPr>
          <w:sz w:val="28"/>
          <w:szCs w:val="28"/>
        </w:rPr>
      </w:pPr>
      <w:r>
        <w:rPr>
          <w:sz w:val="28"/>
          <w:szCs w:val="28"/>
        </w:rPr>
        <w:t>104</w:t>
      </w:r>
      <w:r>
        <w:rPr>
          <w:sz w:val="28"/>
          <w:szCs w:val="28"/>
          <w:rtl w:val="true"/>
        </w:rPr>
        <w:t xml:space="preserve"> </w:t>
      </w:r>
      <w:r>
        <w:rPr>
          <w:sz w:val="28"/>
          <w:sz w:val="28"/>
          <w:szCs w:val="28"/>
          <w:rtl w:val="true"/>
        </w:rPr>
        <w:t xml:space="preserve">أخبرنا أبو عبد الله الحافظ ثنا أبو العباس الأصم ثنا أحمد بن الفضل الصائغ ثنا آدم ثنا أبو جعفر الرازي ثنا سعيد بن مسروق عن أبي الضحى وإلهكم إله واحد لما نزلت هذه الآية عجب المشركون وقالوا ان محمدا يقول والهكم إله واحد فليأتنا بآية إن كان من الصادقين فأنزل الله عز وجل إن في خلق السماوات والأرض واختلاف الليل والنهار الآية يقول إن في هذه الآيات لآيات لقوم يعقلون </w:t>
      </w:r>
    </w:p>
    <w:p>
      <w:pPr>
        <w:pStyle w:val="Normal"/>
        <w:jc w:val="left"/>
        <w:rPr>
          <w:sz w:val="28"/>
          <w:szCs w:val="28"/>
        </w:rPr>
      </w:pPr>
      <w:r>
        <w:rPr>
          <w:sz w:val="28"/>
          <w:szCs w:val="28"/>
        </w:rPr>
        <w:t>105</w:t>
      </w:r>
      <w:r>
        <w:rPr>
          <w:sz w:val="28"/>
          <w:szCs w:val="28"/>
          <w:rtl w:val="true"/>
        </w:rPr>
        <w:t xml:space="preserve"> </w:t>
      </w:r>
      <w:r>
        <w:rPr>
          <w:sz w:val="28"/>
          <w:sz w:val="28"/>
          <w:szCs w:val="28"/>
          <w:rtl w:val="true"/>
        </w:rPr>
        <w:t xml:space="preserve">حدثنا أبو عبد الله الحافظ أخبرني محمد بن يوسف الدقيقي قال وجدت في كتابي للشافعي رحمه الله فيا عجبا كيف يعصي الال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أم كيف يجحده جاحد  </w:t>
      </w:r>
    </w:p>
    <w:p>
      <w:pPr>
        <w:pStyle w:val="Normal"/>
        <w:jc w:val="left"/>
        <w:rPr>
          <w:sz w:val="28"/>
          <w:szCs w:val="28"/>
        </w:rPr>
      </w:pPr>
      <w:r>
        <w:rPr>
          <w:sz w:val="28"/>
          <w:sz w:val="28"/>
          <w:szCs w:val="28"/>
          <w:rtl w:val="true"/>
        </w:rPr>
        <w:t xml:space="preserve">ولله في كل تحريكة  </w:t>
      </w:r>
    </w:p>
    <w:p>
      <w:pPr>
        <w:pStyle w:val="Normal"/>
        <w:jc w:val="left"/>
        <w:rPr>
          <w:sz w:val="28"/>
          <w:szCs w:val="28"/>
        </w:rPr>
      </w:pPr>
      <w:r>
        <w:rPr>
          <w:sz w:val="28"/>
          <w:sz w:val="28"/>
          <w:szCs w:val="28"/>
          <w:rtl w:val="true"/>
        </w:rPr>
        <w:t xml:space="preserve">وتسكينة أبدا شاهد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ي كل شيء له آية  </w:t>
      </w:r>
    </w:p>
    <w:p>
      <w:pPr>
        <w:pStyle w:val="Normal"/>
        <w:jc w:val="left"/>
        <w:rPr>
          <w:sz w:val="28"/>
          <w:szCs w:val="28"/>
        </w:rPr>
      </w:pPr>
      <w:r>
        <w:rPr>
          <w:sz w:val="28"/>
          <w:sz w:val="28"/>
          <w:szCs w:val="28"/>
          <w:rtl w:val="true"/>
        </w:rPr>
        <w:t xml:space="preserve">تدل على أنه واحد  </w:t>
      </w:r>
    </w:p>
    <w:p>
      <w:pPr>
        <w:pStyle w:val="Normal"/>
        <w:jc w:val="left"/>
        <w:rPr>
          <w:sz w:val="28"/>
          <w:szCs w:val="28"/>
        </w:rPr>
      </w:pPr>
      <w:r>
        <w:rPr>
          <w:sz w:val="28"/>
          <w:sz w:val="28"/>
          <w:szCs w:val="28"/>
          <w:rtl w:val="true"/>
        </w:rPr>
        <w:t>ويقال إن هذه الأبيات لأبي العتاهي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1</w:t>
      </w:r>
    </w:p>
    <w:p>
      <w:pPr>
        <w:pStyle w:val="Normal"/>
        <w:jc w:val="left"/>
        <w:rPr>
          <w:sz w:val="28"/>
          <w:szCs w:val="28"/>
        </w:rPr>
      </w:pPr>
      <w:r>
        <w:rPr>
          <w:sz w:val="28"/>
          <w:szCs w:val="28"/>
        </w:rPr>
        <w:t>106</w:t>
      </w:r>
      <w:r>
        <w:rPr>
          <w:sz w:val="28"/>
          <w:szCs w:val="28"/>
          <w:rtl w:val="true"/>
        </w:rPr>
        <w:t xml:space="preserve"> </w:t>
      </w:r>
      <w:r>
        <w:rPr>
          <w:sz w:val="28"/>
          <w:sz w:val="28"/>
          <w:szCs w:val="28"/>
          <w:rtl w:val="true"/>
        </w:rPr>
        <w:t xml:space="preserve">أخبرناه أبو عبد الله الحافظ قال سمعت أبا الحسين عبد الواحد بن أبي عبد الرحمن ناقله أبي القاسم المذكور يقول حكى جدي في كتبه عن شيوخه أن أبا العتاهية إسماعيل بن القاسم جاء إلى دكان سقيفة الوراق فجلس وتحدث ثم ضرب بيده إلى دفتر فكتب في ظهره فيا عجبا كيف يعصى الال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أم كيف يجحده الجاحد  </w:t>
      </w:r>
    </w:p>
    <w:p>
      <w:pPr>
        <w:pStyle w:val="Normal"/>
        <w:jc w:val="left"/>
        <w:rPr>
          <w:sz w:val="28"/>
          <w:szCs w:val="28"/>
        </w:rPr>
      </w:pPr>
      <w:r>
        <w:rPr>
          <w:sz w:val="28"/>
          <w:sz w:val="28"/>
          <w:szCs w:val="28"/>
          <w:rtl w:val="true"/>
        </w:rPr>
        <w:t xml:space="preserve">ولله في كل تحريكة  </w:t>
      </w:r>
    </w:p>
    <w:p>
      <w:pPr>
        <w:pStyle w:val="Normal"/>
        <w:jc w:val="left"/>
        <w:rPr>
          <w:sz w:val="28"/>
          <w:szCs w:val="28"/>
        </w:rPr>
      </w:pPr>
      <w:r>
        <w:rPr>
          <w:sz w:val="28"/>
          <w:sz w:val="28"/>
          <w:szCs w:val="28"/>
          <w:rtl w:val="true"/>
        </w:rPr>
        <w:t xml:space="preserve">وتسكينة أبدا شاهد  </w:t>
      </w:r>
    </w:p>
    <w:p>
      <w:pPr>
        <w:pStyle w:val="Normal"/>
        <w:jc w:val="left"/>
        <w:rPr>
          <w:sz w:val="28"/>
          <w:szCs w:val="28"/>
        </w:rPr>
      </w:pPr>
      <w:r>
        <w:rPr>
          <w:sz w:val="28"/>
          <w:sz w:val="28"/>
          <w:szCs w:val="28"/>
          <w:rtl w:val="true"/>
        </w:rPr>
        <w:t xml:space="preserve">وفي كل شيء له آية  </w:t>
      </w:r>
    </w:p>
    <w:p>
      <w:pPr>
        <w:pStyle w:val="Normal"/>
        <w:jc w:val="left"/>
        <w:rPr>
          <w:sz w:val="28"/>
          <w:szCs w:val="28"/>
        </w:rPr>
      </w:pPr>
      <w:r>
        <w:rPr>
          <w:sz w:val="28"/>
          <w:sz w:val="28"/>
          <w:szCs w:val="28"/>
          <w:rtl w:val="true"/>
        </w:rPr>
        <w:t xml:space="preserve">تدل على أنه واحد  </w:t>
      </w:r>
    </w:p>
    <w:p>
      <w:pPr>
        <w:pStyle w:val="Normal"/>
        <w:jc w:val="left"/>
        <w:rPr>
          <w:sz w:val="28"/>
          <w:szCs w:val="28"/>
        </w:rPr>
      </w:pPr>
      <w:r>
        <w:rPr>
          <w:sz w:val="28"/>
          <w:sz w:val="28"/>
          <w:szCs w:val="28"/>
          <w:rtl w:val="true"/>
        </w:rPr>
        <w:t xml:space="preserve">ثم ألقاه ونهض فلما كان من الغد أو بعد ذلك جاء أبو نواس فجلس وتحدث وضرب بيده إلى ذلك الدفتر فقال أحسن قاتله الله والله لوددته لي بجميع ما قلته لمن هي قلنا لأبي العتاهية فقال هو أحق به ثم أخذ أبو نواس الدفتر فكتب  </w:t>
      </w:r>
    </w:p>
    <w:p>
      <w:pPr>
        <w:pStyle w:val="Normal"/>
        <w:jc w:val="left"/>
        <w:rPr>
          <w:sz w:val="28"/>
          <w:szCs w:val="28"/>
        </w:rPr>
      </w:pPr>
      <w:r>
        <w:rPr>
          <w:sz w:val="28"/>
          <w:sz w:val="28"/>
          <w:szCs w:val="28"/>
          <w:rtl w:val="true"/>
        </w:rPr>
        <w:t xml:space="preserve">سبحان من خلق الخلق من ضعيف مهين  </w:t>
      </w:r>
    </w:p>
    <w:p>
      <w:pPr>
        <w:pStyle w:val="Normal"/>
        <w:jc w:val="left"/>
        <w:rPr>
          <w:sz w:val="28"/>
          <w:szCs w:val="28"/>
        </w:rPr>
      </w:pPr>
      <w:r>
        <w:rPr>
          <w:sz w:val="28"/>
          <w:sz w:val="28"/>
          <w:szCs w:val="28"/>
          <w:rtl w:val="true"/>
        </w:rPr>
        <w:t xml:space="preserve">يسوقه من قرار  </w:t>
      </w:r>
    </w:p>
    <w:p>
      <w:pPr>
        <w:pStyle w:val="Normal"/>
        <w:jc w:val="left"/>
        <w:rPr>
          <w:sz w:val="28"/>
          <w:szCs w:val="28"/>
        </w:rPr>
      </w:pPr>
      <w:r>
        <w:rPr>
          <w:sz w:val="28"/>
          <w:sz w:val="28"/>
          <w:szCs w:val="28"/>
          <w:rtl w:val="true"/>
        </w:rPr>
        <w:t xml:space="preserve">إلى قرار مكين  </w:t>
      </w:r>
    </w:p>
    <w:p>
      <w:pPr>
        <w:pStyle w:val="Normal"/>
        <w:jc w:val="left"/>
        <w:rPr>
          <w:sz w:val="28"/>
          <w:szCs w:val="28"/>
        </w:rPr>
      </w:pPr>
      <w:r>
        <w:rPr>
          <w:sz w:val="28"/>
          <w:szCs w:val="28"/>
          <w:rtl w:val="true"/>
        </w:rPr>
        <w:t xml:space="preserve"> </w:t>
      </w:r>
      <w:r>
        <w:rPr>
          <w:sz w:val="28"/>
          <w:sz w:val="28"/>
          <w:szCs w:val="28"/>
          <w:rtl w:val="true"/>
        </w:rPr>
        <w:t xml:space="preserve">يحوز شيئا فشيئا  </w:t>
      </w:r>
    </w:p>
    <w:p>
      <w:pPr>
        <w:pStyle w:val="Normal"/>
        <w:jc w:val="left"/>
        <w:rPr>
          <w:sz w:val="28"/>
          <w:szCs w:val="28"/>
        </w:rPr>
      </w:pPr>
      <w:r>
        <w:rPr>
          <w:sz w:val="28"/>
          <w:sz w:val="28"/>
          <w:szCs w:val="28"/>
          <w:rtl w:val="true"/>
        </w:rPr>
        <w:t xml:space="preserve">في الحجب دون العيون  </w:t>
      </w:r>
    </w:p>
    <w:p>
      <w:pPr>
        <w:pStyle w:val="Normal"/>
        <w:jc w:val="left"/>
        <w:rPr>
          <w:sz w:val="28"/>
          <w:szCs w:val="28"/>
        </w:rPr>
      </w:pPr>
      <w:r>
        <w:rPr>
          <w:sz w:val="28"/>
          <w:sz w:val="28"/>
          <w:szCs w:val="28"/>
          <w:rtl w:val="true"/>
        </w:rPr>
        <w:t xml:space="preserve">حتى بدت حركات  </w:t>
      </w:r>
    </w:p>
    <w:p>
      <w:pPr>
        <w:pStyle w:val="Normal"/>
        <w:jc w:val="left"/>
        <w:rPr>
          <w:sz w:val="28"/>
          <w:szCs w:val="28"/>
        </w:rPr>
      </w:pPr>
      <w:r>
        <w:rPr>
          <w:sz w:val="28"/>
          <w:szCs w:val="28"/>
          <w:rtl w:val="true"/>
        </w:rPr>
        <w:t xml:space="preserve"> </w:t>
      </w:r>
      <w:r>
        <w:rPr>
          <w:sz w:val="28"/>
          <w:sz w:val="28"/>
          <w:szCs w:val="28"/>
          <w:rtl w:val="true"/>
        </w:rPr>
        <w:t xml:space="preserve">مخلوقة من سكون  </w:t>
      </w:r>
    </w:p>
    <w:p>
      <w:pPr>
        <w:pStyle w:val="Normal"/>
        <w:jc w:val="left"/>
        <w:rPr>
          <w:sz w:val="28"/>
          <w:szCs w:val="28"/>
        </w:rPr>
      </w:pPr>
      <w:r>
        <w:rPr>
          <w:sz w:val="28"/>
          <w:szCs w:val="28"/>
          <w:rtl w:val="true"/>
        </w:rPr>
        <w:t xml:space="preserve"> </w:t>
      </w:r>
      <w:r>
        <w:rPr>
          <w:sz w:val="28"/>
          <w:sz w:val="28"/>
          <w:szCs w:val="28"/>
          <w:rtl w:val="true"/>
        </w:rPr>
        <w:t xml:space="preserve">فلما عاد أبو العتاهية نظر فيه فقال أحسن قاتله الله والله لوددت أنها لي بجميع ما قلت وما أقول لمن هي فقلنا لأبي نواس فقال الشيطان ثم كتب أبو العتاهية فإن اك حالكا فالمسك أحوى  </w:t>
      </w:r>
    </w:p>
    <w:p>
      <w:pPr>
        <w:pStyle w:val="Normal"/>
        <w:jc w:val="left"/>
        <w:rPr>
          <w:sz w:val="28"/>
          <w:szCs w:val="28"/>
        </w:rPr>
      </w:pPr>
      <w:r>
        <w:rPr>
          <w:sz w:val="28"/>
          <w:szCs w:val="28"/>
          <w:rtl w:val="true"/>
        </w:rPr>
        <w:t xml:space="preserve"> </w:t>
      </w:r>
      <w:r>
        <w:rPr>
          <w:sz w:val="28"/>
          <w:sz w:val="28"/>
          <w:szCs w:val="28"/>
          <w:rtl w:val="true"/>
        </w:rPr>
        <w:t xml:space="preserve">وما لسواد جلدي من بقاء  </w:t>
      </w:r>
    </w:p>
    <w:p>
      <w:pPr>
        <w:pStyle w:val="Normal"/>
        <w:jc w:val="left"/>
        <w:rPr>
          <w:sz w:val="28"/>
          <w:szCs w:val="28"/>
        </w:rPr>
      </w:pPr>
      <w:r>
        <w:rPr>
          <w:sz w:val="28"/>
          <w:sz w:val="28"/>
          <w:szCs w:val="28"/>
          <w:rtl w:val="true"/>
        </w:rPr>
        <w:t xml:space="preserve">ولكني عن الفحشاء ناء  </w:t>
      </w:r>
    </w:p>
    <w:p>
      <w:pPr>
        <w:pStyle w:val="Normal"/>
        <w:jc w:val="left"/>
        <w:rPr>
          <w:sz w:val="28"/>
          <w:szCs w:val="28"/>
        </w:rPr>
      </w:pPr>
      <w:r>
        <w:rPr>
          <w:sz w:val="28"/>
          <w:sz w:val="28"/>
          <w:szCs w:val="28"/>
          <w:rtl w:val="true"/>
        </w:rPr>
        <w:t>كبعد الأرض عن جو السماء</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2</w:t>
      </w:r>
    </w:p>
    <w:p>
      <w:pPr>
        <w:pStyle w:val="Normal"/>
        <w:jc w:val="left"/>
        <w:rPr>
          <w:sz w:val="28"/>
          <w:szCs w:val="28"/>
        </w:rPr>
      </w:pPr>
      <w:r>
        <w:rPr>
          <w:sz w:val="28"/>
          <w:szCs w:val="28"/>
        </w:rPr>
        <w:t>107</w:t>
      </w:r>
      <w:r>
        <w:rPr>
          <w:sz w:val="28"/>
          <w:szCs w:val="28"/>
          <w:rtl w:val="true"/>
        </w:rPr>
        <w:t xml:space="preserve"> </w:t>
      </w:r>
      <w:r>
        <w:rPr>
          <w:sz w:val="28"/>
          <w:sz w:val="28"/>
          <w:szCs w:val="28"/>
          <w:rtl w:val="true"/>
        </w:rPr>
        <w:t xml:space="preserve">أخبرنا أبو عبد الله الحافظ أنبا أبو جعفر محمد بن صالح بن هانئ ثنا السري بن خزيمة ثنا أبو نعيم ثنا سفيان عن الأعمش عن المنهال بن عمرو عن سعيد بن جبير عن بن عباس في قوله تعالى ولقد خلقناكم ثم صورناكم قال خلقوا في أصلاب الرجال ثم صوروا في أرحام النساء </w:t>
      </w:r>
    </w:p>
    <w:p>
      <w:pPr>
        <w:pStyle w:val="Normal"/>
        <w:jc w:val="left"/>
        <w:rPr>
          <w:sz w:val="28"/>
          <w:szCs w:val="28"/>
        </w:rPr>
      </w:pPr>
      <w:r>
        <w:rPr>
          <w:sz w:val="28"/>
          <w:szCs w:val="28"/>
        </w:rPr>
        <w:t>108</w:t>
      </w:r>
      <w:r>
        <w:rPr>
          <w:sz w:val="28"/>
          <w:szCs w:val="28"/>
          <w:rtl w:val="true"/>
        </w:rPr>
        <w:t xml:space="preserve"> </w:t>
      </w:r>
      <w:r>
        <w:rPr>
          <w:sz w:val="28"/>
          <w:sz w:val="28"/>
          <w:szCs w:val="28"/>
          <w:rtl w:val="true"/>
        </w:rPr>
        <w:t xml:space="preserve">حدثنا الإمام أبو الطيب سهل بن محمد بن سليمان أنبا عبد الله بن محمد بن علي بن زياد الدقيقي ثنا عبد الله بن محمد بن عبد الرحمن المديني ثنا إسحاق بن إبراهيم الحنظلي أنبا بقية بن الوليد ثنا بحير بن سعيد عن خالد بن معدان قال قال أبو ذر رضي الله عنه قال رسول الله  صلى الله عليه وسلم  قد أفلح من اخلص الله قلبه للإيمان وجعل قلبه سليما ولسانه صادقا ونفسه مطمئنة وخليقته مستقيمة وجعل أذنه مستمعة وعينه ناظرة فأما الأذن فقمع وأما العين فمقرة لما يوعى القلب وقد أفلح من جعل الله قلبه واعيا </w:t>
      </w:r>
    </w:p>
    <w:p>
      <w:pPr>
        <w:pStyle w:val="Normal"/>
        <w:jc w:val="left"/>
        <w:rPr>
          <w:sz w:val="28"/>
          <w:szCs w:val="28"/>
        </w:rPr>
      </w:pPr>
      <w:r>
        <w:rPr>
          <w:sz w:val="28"/>
          <w:szCs w:val="28"/>
        </w:rPr>
        <w:t>109</w:t>
      </w:r>
      <w:r>
        <w:rPr>
          <w:sz w:val="28"/>
          <w:szCs w:val="28"/>
          <w:rtl w:val="true"/>
        </w:rPr>
        <w:t xml:space="preserve"> </w:t>
      </w:r>
      <w:r>
        <w:rPr>
          <w:sz w:val="28"/>
          <w:sz w:val="28"/>
          <w:szCs w:val="28"/>
          <w:rtl w:val="true"/>
        </w:rPr>
        <w:t>أخبرنا أبو الحسين بن بشران أنبا إسماعيل بن محمد الصفار ثن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3</w:t>
      </w:r>
    </w:p>
    <w:p>
      <w:pPr>
        <w:pStyle w:val="Normal"/>
        <w:jc w:val="left"/>
        <w:rPr>
          <w:sz w:val="28"/>
          <w:szCs w:val="28"/>
        </w:rPr>
      </w:pPr>
      <w:r>
        <w:rPr>
          <w:sz w:val="28"/>
          <w:sz w:val="28"/>
          <w:szCs w:val="28"/>
          <w:rtl w:val="true"/>
        </w:rPr>
        <w:t xml:space="preserve">أحمد بن منصور الرمادي ثنا عبد الرزاق أنبا معمر عن عاصم عن أبي صالح عن أبي هريرة رضي الله عنه قال القلب ملك وله جنود فإذا صلح الملك صلحت جنوده وإذا فسد الملك فسدت جنوده والأذنان قمع والعينان مسلحة واللسان ترجمان واليدان جناحان والرجلان بريد والكبد رحمة والطحال ضحك والكليتان مكر والرية نفس قال البيهقي رحمه الله هكذا جاء موقوفا ومعناه في القلب جاء في حديث النعمان بن بشير مرفوعا وقد رواه عبد الله بن المبارك عن معمر بإسناده وقال رفعه </w:t>
      </w:r>
    </w:p>
    <w:p>
      <w:pPr>
        <w:pStyle w:val="Normal"/>
        <w:jc w:val="left"/>
        <w:rPr>
          <w:sz w:val="28"/>
          <w:szCs w:val="28"/>
        </w:rPr>
      </w:pPr>
      <w:r>
        <w:rPr>
          <w:sz w:val="28"/>
          <w:szCs w:val="28"/>
        </w:rPr>
        <w:t>110</w:t>
      </w:r>
      <w:r>
        <w:rPr>
          <w:sz w:val="28"/>
          <w:szCs w:val="28"/>
          <w:rtl w:val="true"/>
        </w:rPr>
        <w:t xml:space="preserve"> </w:t>
      </w:r>
      <w:r>
        <w:rPr>
          <w:sz w:val="28"/>
          <w:sz w:val="28"/>
          <w:szCs w:val="28"/>
          <w:rtl w:val="true"/>
        </w:rPr>
        <w:t>أخبرناه أبو عبد الله الحافظ أنبا أبو سعيد أحمد بن النسوي ثنا إسماعيل بن إبراهيم النيسابوري قال سئل الحسن بن عيسى عن حديث بن المبارك فقال حدثني أبو الأسود ثنا عبد الله ثنا معمر عن عاصم بن أ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4</w:t>
      </w:r>
    </w:p>
    <w:p>
      <w:pPr>
        <w:pStyle w:val="Normal"/>
        <w:jc w:val="left"/>
        <w:rPr>
          <w:sz w:val="28"/>
          <w:szCs w:val="28"/>
        </w:rPr>
      </w:pPr>
      <w:r>
        <w:rPr>
          <w:sz w:val="28"/>
          <w:sz w:val="28"/>
          <w:szCs w:val="28"/>
          <w:rtl w:val="true"/>
        </w:rPr>
        <w:t xml:space="preserve">النجود عن أبي صالح عن أبي هريرة رفعه فذكره ورواه أيضا الحكم بن فضيل عن عطية عن أبي سعيد مرفوعا </w:t>
      </w:r>
    </w:p>
    <w:p>
      <w:pPr>
        <w:pStyle w:val="Normal"/>
        <w:jc w:val="left"/>
        <w:rPr>
          <w:sz w:val="28"/>
          <w:szCs w:val="28"/>
        </w:rPr>
      </w:pPr>
      <w:r>
        <w:rPr>
          <w:sz w:val="28"/>
          <w:szCs w:val="28"/>
        </w:rPr>
        <w:t>111</w:t>
      </w:r>
      <w:r>
        <w:rPr>
          <w:sz w:val="28"/>
          <w:szCs w:val="28"/>
          <w:rtl w:val="true"/>
        </w:rPr>
        <w:t xml:space="preserve"> </w:t>
      </w:r>
      <w:r>
        <w:rPr>
          <w:sz w:val="28"/>
          <w:sz w:val="28"/>
          <w:szCs w:val="28"/>
          <w:rtl w:val="true"/>
        </w:rPr>
        <w:t xml:space="preserve">أخبرنا أبو علي الروذباري أنبا إسماعيل بن محمد الصفار ثنا عباس بن محمد ثنا عبيد الله بن موسى ثنا سفيان عن بن جريج عن محمد بن المرتفع عن عبد الله بن الزبير رضي الله عنهما وفي أنفسكم أفلا تبصرون قال سبيل الخلاء والبول </w:t>
      </w:r>
    </w:p>
    <w:p>
      <w:pPr>
        <w:pStyle w:val="Normal"/>
        <w:jc w:val="left"/>
        <w:rPr>
          <w:sz w:val="28"/>
          <w:szCs w:val="28"/>
        </w:rPr>
      </w:pPr>
      <w:r>
        <w:rPr>
          <w:sz w:val="28"/>
          <w:szCs w:val="28"/>
        </w:rPr>
        <w:t>112</w:t>
      </w:r>
      <w:r>
        <w:rPr>
          <w:sz w:val="28"/>
          <w:szCs w:val="28"/>
          <w:rtl w:val="true"/>
        </w:rPr>
        <w:t xml:space="preserve"> </w:t>
      </w:r>
      <w:r>
        <w:rPr>
          <w:sz w:val="28"/>
          <w:sz w:val="28"/>
          <w:szCs w:val="28"/>
          <w:rtl w:val="true"/>
        </w:rPr>
        <w:t xml:space="preserve">أخبرنا أبو الحسين بن بشران أنبا أبو جعفر الرزاز أنبا أحمد بن الوليد الفحام ثنا أبو نعيم ثنا سفيان عن بن جريج عن عبد الله بن كثير عن بن الزبير وفي أنفسكم أفلا تبصرون قال سبيل الخلاء والبول كذا قال </w:t>
      </w:r>
    </w:p>
    <w:p>
      <w:pPr>
        <w:pStyle w:val="Normal"/>
        <w:jc w:val="left"/>
        <w:rPr>
          <w:sz w:val="28"/>
          <w:szCs w:val="28"/>
        </w:rPr>
      </w:pPr>
      <w:r>
        <w:rPr>
          <w:sz w:val="28"/>
          <w:szCs w:val="28"/>
        </w:rPr>
        <w:t>113</w:t>
      </w:r>
      <w:r>
        <w:rPr>
          <w:sz w:val="28"/>
          <w:szCs w:val="28"/>
          <w:rtl w:val="true"/>
        </w:rPr>
        <w:t xml:space="preserve"> </w:t>
      </w:r>
      <w:r>
        <w:rPr>
          <w:sz w:val="28"/>
          <w:sz w:val="28"/>
          <w:szCs w:val="28"/>
          <w:rtl w:val="true"/>
        </w:rPr>
        <w:t xml:space="preserve">وأخبرنا أبو طاهر الفقيه أنبا أبو بكر محمد بن عمر بن حفص التاجر ثنا السري بن خزيمة الأبيوردي ثنا أبو نعيم ثنا سفيان عن بن جريج عن محمد بن المرتفع عن بن الزبير فذكره </w:t>
      </w:r>
    </w:p>
    <w:p>
      <w:pPr>
        <w:pStyle w:val="Normal"/>
        <w:jc w:val="left"/>
        <w:rPr>
          <w:sz w:val="28"/>
          <w:szCs w:val="28"/>
        </w:rPr>
      </w:pPr>
      <w:r>
        <w:rPr>
          <w:sz w:val="28"/>
          <w:szCs w:val="28"/>
        </w:rPr>
        <w:t>114</w:t>
      </w:r>
      <w:r>
        <w:rPr>
          <w:sz w:val="28"/>
          <w:szCs w:val="28"/>
          <w:rtl w:val="true"/>
        </w:rPr>
        <w:t xml:space="preserve"> </w:t>
      </w:r>
      <w:r>
        <w:rPr>
          <w:sz w:val="28"/>
          <w:sz w:val="28"/>
          <w:szCs w:val="28"/>
          <w:rtl w:val="true"/>
        </w:rPr>
        <w:t>أخبرنا أبو زكريا بن أبي إسحاق حدثني محمد بن محمد بن عبيد الله الأديب ثنا محمود بن محمد ثنا عبد الله بن الهيثم ثنا الأصمعي قال سمعت بن السماك يقول لرجل تبارك من خلقك فجعلك تبصر بشحم وتسمع بعظم وتتكلم بلح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5</w:t>
      </w:r>
    </w:p>
    <w:p>
      <w:pPr>
        <w:pStyle w:val="Normal"/>
        <w:jc w:val="left"/>
        <w:rPr>
          <w:sz w:val="28"/>
          <w:szCs w:val="28"/>
        </w:rPr>
      </w:pPr>
      <w:r>
        <w:rPr>
          <w:sz w:val="28"/>
          <w:szCs w:val="28"/>
        </w:rPr>
        <w:t>115</w:t>
      </w:r>
      <w:r>
        <w:rPr>
          <w:sz w:val="28"/>
          <w:szCs w:val="28"/>
          <w:rtl w:val="true"/>
        </w:rPr>
        <w:t xml:space="preserve"> </w:t>
      </w:r>
      <w:r>
        <w:rPr>
          <w:sz w:val="28"/>
          <w:sz w:val="28"/>
          <w:szCs w:val="28"/>
          <w:rtl w:val="true"/>
        </w:rPr>
        <w:t xml:space="preserve">أخبرنا أبو عبد الله الحافظ في آخرين قالوا ثنا أبو العباس الأصم ثنا أبو أمية ثنا أبو عاصم ثنا صالح الناجي عن بن جريج عن بن شهاب في قوله تعالى يزيد في الخلق ما يشاء قال حسن الصوت </w:t>
      </w:r>
    </w:p>
    <w:p>
      <w:pPr>
        <w:pStyle w:val="Normal"/>
        <w:jc w:val="left"/>
        <w:rPr>
          <w:sz w:val="28"/>
          <w:szCs w:val="28"/>
        </w:rPr>
      </w:pPr>
      <w:r>
        <w:rPr>
          <w:sz w:val="28"/>
          <w:szCs w:val="28"/>
        </w:rPr>
        <w:t>116</w:t>
      </w:r>
      <w:r>
        <w:rPr>
          <w:sz w:val="28"/>
          <w:szCs w:val="28"/>
          <w:rtl w:val="true"/>
        </w:rPr>
        <w:t xml:space="preserve"> </w:t>
      </w:r>
      <w:r>
        <w:rPr>
          <w:sz w:val="28"/>
          <w:sz w:val="28"/>
          <w:szCs w:val="28"/>
          <w:rtl w:val="true"/>
        </w:rPr>
        <w:t xml:space="preserve">قال وحدثنا أبو أمية الطرسوسي حدثنا محمد بن سليمان البصري ثنا إبراهيم بن الجنيد عن عمر بن حفص العسقلاني عن خليد بن دعلج عن قتادة في قوله يزيد في الخلق ما يشاء قال الملاحة في العينين </w:t>
      </w:r>
    </w:p>
    <w:p>
      <w:pPr>
        <w:pStyle w:val="Normal"/>
        <w:jc w:val="left"/>
        <w:rPr>
          <w:sz w:val="28"/>
          <w:szCs w:val="28"/>
        </w:rPr>
      </w:pPr>
      <w:r>
        <w:rPr>
          <w:sz w:val="28"/>
          <w:szCs w:val="28"/>
        </w:rPr>
        <w:t>117</w:t>
      </w:r>
      <w:r>
        <w:rPr>
          <w:sz w:val="28"/>
          <w:szCs w:val="28"/>
          <w:rtl w:val="true"/>
        </w:rPr>
        <w:t xml:space="preserve"> </w:t>
      </w:r>
      <w:r>
        <w:rPr>
          <w:sz w:val="28"/>
          <w:sz w:val="28"/>
          <w:szCs w:val="28"/>
          <w:rtl w:val="true"/>
        </w:rPr>
        <w:t xml:space="preserve">أخبرنا أبو عبد الله الحافظ أنبا الحسن بن محمد بن إسحاق قال سمعت أبا عثمان الخياط يقول ثنا ذو النون بن إبراهيم المصري قال إن الله عز وجل خلق القلوب أوعية للعلم ولولا أن الله سبحانه وبحمده أنطق اللسان بالبيان وافتتحه بالكلام ما كان الإنسان إلا بمنزلة البهيمة يومىء بالرأس ويشير باليد </w:t>
      </w:r>
    </w:p>
    <w:p>
      <w:pPr>
        <w:pStyle w:val="Normal"/>
        <w:jc w:val="left"/>
        <w:rPr>
          <w:sz w:val="28"/>
          <w:szCs w:val="28"/>
        </w:rPr>
      </w:pPr>
      <w:r>
        <w:rPr>
          <w:sz w:val="28"/>
          <w:szCs w:val="28"/>
        </w:rPr>
        <w:t>118</w:t>
      </w:r>
      <w:r>
        <w:rPr>
          <w:sz w:val="28"/>
          <w:szCs w:val="28"/>
          <w:rtl w:val="true"/>
        </w:rPr>
        <w:t xml:space="preserve"> </w:t>
      </w:r>
      <w:r>
        <w:rPr>
          <w:sz w:val="28"/>
          <w:sz w:val="28"/>
          <w:szCs w:val="28"/>
          <w:rtl w:val="true"/>
        </w:rPr>
        <w:t>أخبرنا أبو الحسين بن بشران أنبا إسماعيل بن محمد الصفار ثنا سعدان بن نصر ثنا أبو معاوية عن الأعمش عن عمرو بن مرة عن سالم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6</w:t>
      </w:r>
    </w:p>
    <w:p>
      <w:pPr>
        <w:pStyle w:val="Normal"/>
        <w:jc w:val="left"/>
        <w:rPr>
          <w:sz w:val="28"/>
          <w:szCs w:val="28"/>
        </w:rPr>
      </w:pPr>
      <w:r>
        <w:rPr>
          <w:sz w:val="28"/>
          <w:sz w:val="28"/>
          <w:szCs w:val="28"/>
          <w:rtl w:val="true"/>
        </w:rPr>
        <w:t xml:space="preserve">أبي الجعد عن أم الدرداء عن أبي الدرداء قال تفكر ساعة خير من قيام ليلة </w:t>
      </w:r>
    </w:p>
    <w:p>
      <w:pPr>
        <w:pStyle w:val="Normal"/>
        <w:jc w:val="left"/>
        <w:rPr>
          <w:sz w:val="28"/>
          <w:szCs w:val="28"/>
        </w:rPr>
      </w:pPr>
      <w:r>
        <w:rPr>
          <w:sz w:val="28"/>
          <w:szCs w:val="28"/>
        </w:rPr>
        <w:t>119</w:t>
      </w:r>
      <w:r>
        <w:rPr>
          <w:sz w:val="28"/>
          <w:szCs w:val="28"/>
          <w:rtl w:val="true"/>
        </w:rPr>
        <w:t xml:space="preserve"> </w:t>
      </w:r>
      <w:r>
        <w:rPr>
          <w:sz w:val="28"/>
          <w:sz w:val="28"/>
          <w:szCs w:val="28"/>
          <w:rtl w:val="true"/>
        </w:rPr>
        <w:t xml:space="preserve">وأخبرنا أبو الحسين بن بشران أنبا إسماعيل بن محمد الصفار قال ثنا سعدان بن نصر ثنا أبو معاوية عن الأعمش عن عمرو بن مرة عن سالم بن أبي الجعد قيل لأم الدرداء ما كان أفضل أعمال أبي الدرداء قالت التفكر </w:t>
      </w:r>
    </w:p>
    <w:p>
      <w:pPr>
        <w:pStyle w:val="Normal"/>
        <w:jc w:val="left"/>
        <w:rPr>
          <w:sz w:val="28"/>
          <w:szCs w:val="28"/>
        </w:rPr>
      </w:pPr>
      <w:r>
        <w:rPr>
          <w:sz w:val="28"/>
          <w:szCs w:val="28"/>
        </w:rPr>
        <w:t>120</w:t>
      </w:r>
      <w:r>
        <w:rPr>
          <w:sz w:val="28"/>
          <w:szCs w:val="28"/>
          <w:rtl w:val="true"/>
        </w:rPr>
        <w:t xml:space="preserve"> </w:t>
      </w:r>
      <w:r>
        <w:rPr>
          <w:sz w:val="28"/>
          <w:sz w:val="28"/>
          <w:szCs w:val="28"/>
          <w:rtl w:val="true"/>
        </w:rPr>
        <w:t xml:space="preserve">أخبرنا حمزة بن عبد العزيز أنبأ أبو الفضل عبدوس بن الحسين بن منصور حدثنا أبوحاتم محمد بن إدريس الرازي حدثنا محمد بن حاتم الزمي المؤدب أنبا علي بن ثابت عن الوازع بن نافع عن سالم عن بن عمر قال قال رسول الله  صلى الله عليه وسلم  تفكروا في آلاء الله يعني عظمته ولا تفكروا في الله هذا إسناد فيه نظر </w:t>
      </w:r>
    </w:p>
    <w:p>
      <w:pPr>
        <w:pStyle w:val="Normal"/>
        <w:jc w:val="left"/>
        <w:rPr>
          <w:sz w:val="28"/>
          <w:szCs w:val="28"/>
        </w:rPr>
      </w:pPr>
      <w:r>
        <w:rPr>
          <w:sz w:val="28"/>
          <w:szCs w:val="28"/>
        </w:rPr>
        <w:t>121</w:t>
      </w:r>
      <w:r>
        <w:rPr>
          <w:sz w:val="28"/>
          <w:szCs w:val="28"/>
          <w:rtl w:val="true"/>
        </w:rPr>
        <w:t xml:space="preserve"> </w:t>
      </w:r>
      <w:r>
        <w:rPr>
          <w:sz w:val="28"/>
          <w:sz w:val="28"/>
          <w:szCs w:val="28"/>
          <w:rtl w:val="true"/>
        </w:rPr>
        <w:t>أخبرنا أبو عبد الله الحافظ أنبا علي بن محمد المروزي ثنا محمد بن إبراهيم الرازي ثنا يحيى بن معاذ قال جملة التوحيد في كلمة واحدة وهي أن لا تتصور في وهمك شيئا إل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7</w:t>
      </w:r>
    </w:p>
    <w:p>
      <w:pPr>
        <w:pStyle w:val="Normal"/>
        <w:jc w:val="left"/>
        <w:rPr>
          <w:sz w:val="28"/>
          <w:szCs w:val="28"/>
        </w:rPr>
      </w:pPr>
      <w:r>
        <w:rPr>
          <w:sz w:val="28"/>
          <w:sz w:val="28"/>
          <w:szCs w:val="28"/>
          <w:rtl w:val="true"/>
        </w:rPr>
        <w:t>واعتقدت أن الله عز وجل هو مالكه من جميع الجهات قال البيهقي رحمه الله تعالى فإن قال قائل وايش الدليل على أنه سبحانه موجود قيل قد بينا أنه أوجد العالم وأحدثه والفعل لا يصح وقوعه إلا من ذوي قدرة والقدرة لا تقوم بنفسها فوجب أنها تقوم بقادر موجود ولأن استحالة وقوع الفعل من معدوم كاستحالة وقوعه لا من فاعل فلما استحال فعل لا من فاعل استحال فعل من معدوم وفي ذلك دليل على وجوده فإن قال قائل وما الدليل على أنه سبحانه قديم لم يزل قيل قد ثبت أنه موجود ولو كان محدثا لتعلق بغيره لا إلى نهاية والموجود لا ينفك من أن يكون قديما أو محدثا فلما فسد كونه محدثا ثبت أنه قديم وإن شئت قلت قد بينا احتياج المحدثات إلى مقدم يقدم ما تقدم منها ومؤخر يؤخر ما تأخر منها ومخصص يخصص بعضها ببعض الهيئات دون بعض فلو كان الذي يفعل ذلك بها مشاركا لها في الحدوث لشاركها في الحاجة إلى المقدم المؤخر المخصص ولو كان بهذا الوصف لاقتضى كل محدثا قبله ويستحيل وجود محدثات واحد قبل واحد لا إلى أول لاستحالة الجمع بين الحدوث ونفي الابتداء فثبت أنه قديم لم يزل فإن قال قائل فما الدليل على أنه ليس بجسم ولا جوهر ولا عرض قيل لأنه لو كان جسما لكان مؤلفا والمؤلف شيئان وهو سبحانه شيء واحد لا يحتمل التأليف وليس بجوهر لأن الجوهر هو الحامل للأعراض المقابل للمتضادات ولو كان كذلك لكان ذلك دليلا على حدوثه وهو سبحانه تعالى قديم لم يزل وليس بعرض لأن العرض لا يصح بقاؤه ولا يقوم بنفسه وهو سبحانه قائم بنفسه لم يزل موجودا ولا يصح عدمه فإن قال قائل فإذا كان القديم سبحانه شيئا لا كالأشياء ما انكرتم أن يكون جسما لا كالأجسا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8</w:t>
      </w:r>
    </w:p>
    <w:p>
      <w:pPr>
        <w:pStyle w:val="Normal"/>
        <w:jc w:val="left"/>
        <w:rPr>
          <w:sz w:val="28"/>
          <w:szCs w:val="28"/>
        </w:rPr>
      </w:pPr>
      <w:r>
        <w:rPr>
          <w:sz w:val="28"/>
          <w:sz w:val="28"/>
          <w:szCs w:val="28"/>
          <w:rtl w:val="true"/>
        </w:rPr>
        <w:t>قيل له لو لزم ذلك للزم أن يكون صورة لا كالصور وجسدا لا كالأجساد وجوهرا لا كالجواهر فلما لم يلزم ذلك لم يلزم هذا وبعد فإن الشيء سمة لكل موجود وقد سمى الله سبحانه وتعالى نفسه شيئا قال الله عز وجل قل أي شيء أكبر شهادة قل الله شهيد بيني وبينكم ولم يسم نفسه جسما ولا سماه به رسول الله  صلى الله عليه وسلم  ولا اتفق المسلمون عليه ونحن فلا نسمي الله عز وجل باسم لم يسم هو به نفسه ولا رسوله ولا اتفق المسلمون عليه قال الله عز وجل ولله الأسماء الحسنى فادعوه بها وذروا الذين يلحدون في اسمائه سيجزون ما كانوا يعملون فإن قال قائل وما الدليل على أنه لا يشبه المصنوعات ولا يتصور في الوهم قيل لأنه لو أشبهها لجاز عليه جميع ما يجوز على المصنوعات من سمات النقص وامارات الحدث والحاجة إلى محدث غيره وذلك يقتضي نفيه فوجب أنه كما وصف نفسه ليس كمثله شيء وهو السميع البصير ولأنا نجد كل صنعة فيما بيننا لا تشبه صانعها كالكتابة لا تشبه الكاتب والبناء لا يشبه الباني فدل ما ظهر لنا من ذلك على ما غاب عنا وعلمنا أن صنعة الباري لا تشبهه فإن قال قائل وما الدليل على أنه قائم بنفسه مستغن عن غيره قيل لأن خالق هذا الوصف يوجب حاجته إلى غيره والحاجة دليل الحدث لأنها تكون إلى وقت ثم تبطل بحدوث ضدها وما جاز دخول الحوادث عليه كان محدثا مثلها وقد قامت الدلالة على قدمه فإن قال قائل وما الدليل على أنه حي عالم قادر قيل ظهور فعله دليل على حياته وقدرته وعمله لأن ذلك لا يصح وقوع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9</w:t>
      </w:r>
    </w:p>
    <w:p>
      <w:pPr>
        <w:pStyle w:val="Normal"/>
        <w:jc w:val="left"/>
        <w:rPr>
          <w:sz w:val="28"/>
          <w:szCs w:val="28"/>
        </w:rPr>
      </w:pPr>
      <w:r>
        <w:rPr>
          <w:sz w:val="28"/>
          <w:sz w:val="28"/>
          <w:szCs w:val="28"/>
          <w:rtl w:val="true"/>
        </w:rPr>
        <w:t>من ميت ولا عاجز ولا جاهل به وإذا وقع في شيء لم يصح وقوعه من ميت ولا عاجز ولا جاهل دل ذلك على أنه بخلاف وصف من لا يتأتي ذلك منه ولا يكون بخلاف ذلك إلا وهو حي قادر عالم فإن قال قائل وما الدليل على أنه مريد قيل لأنه حي عالم ليس بمكره ولا مغلوب ولا به آفة تمنعه من ذلك وكل حي خلا مما يضاد العلم ولم يكن به آفة تخرجه من الإرادة كان مريدا مختارا قاصدا فإن قال قائل وما الدليل على أنه سميع بصير قيل لأنه حي ويستحيل وجود حي يتعرى عن الوصف بما يدرك المسموع والمرئي أو بالآفة المانعة منه ويستحيل تخصيصه من أحد هذين الوصفين بالآفة لأنها منع والمنع يقتضي مانعا وممنوعا ومن كان ممنوعا كان مغلوبا وذلك صفة الحدث والباري قديم لم يزل وهو سميع بصير لم يزل ولا يزال فإن قال قائل وما الدليل على أنه متكلم قيل لأنه حي ليس بساكت ولا به آفة تمنعه من الكلام وكل حي كان كذلك كان متكلما ولأنه يستحيل لزوم الخطاب ووجود الأمر عمن لا يصح منه الكلام فوجب أن يكون متكلما فإن قال قائل وما الدليل على أنه لم يزل حيا قادرا عالما مريدا سميعا بصيرا متكلما قيل لأنه لو لم يكن كذلك لكان موصوفا بأضدادها من موت أو عجز أو آفة ولو كان كذلك لاستحال أن يقع منه فعل وفي صحة الفعل منه دليل على أنه لم يزل كذلك ولا يزال كذلك فإن قال قائل وما الدليل على أنه حي قادر عالم مريد سميع بصير متكلم له الحياة والقدرة والعلم والإرادة والسمع والبصر والكلام قيل لأنه يستحيل إثبات موجود بهذه الأوصاف مع نفي هذه الصفات</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0</w:t>
      </w:r>
    </w:p>
    <w:p>
      <w:pPr>
        <w:pStyle w:val="Normal"/>
        <w:jc w:val="left"/>
        <w:rPr>
          <w:sz w:val="28"/>
          <w:szCs w:val="28"/>
        </w:rPr>
      </w:pPr>
      <w:r>
        <w:rPr>
          <w:sz w:val="28"/>
          <w:sz w:val="28"/>
          <w:szCs w:val="28"/>
          <w:rtl w:val="true"/>
        </w:rPr>
        <w:t xml:space="preserve">عنه وحين لزم إثباته بهذه الأوصاف لزم إثبات هذه الصفات له قال الله عز وجل ولا يحيطون بشيء من علمه إلا بما شاء وقال تعالى   وسع كل شيء علما   وقال   وأن الله قد أحاط بكل شيء علما   أي علمه قد أحاط بالمعلومات كلها إلى سائر الآيات التي وردت في هذا المعنى وقال إن الله هو الرزاق ذو القوة المتين فأثبت القوة لنفسه وهي القدرة وأثبت العلم فدل على أنه عالم بعلم قادر بقدرة ولأنه لو جاز عالم لا علم له لجاز علم لا عالم به كما أنه لو جاز فاعل لا فعل له لجاز فعل لا لفاعل فلما استحال فاعل لا فعل له كما استحال فعل لا فاعل له كذلك يستحيل عالم لا علم له كما يستحيل علم لا لعالم ولأن العلم لو لم يكن شرطا في كون العالم عالما لم يضر عدمه في كل عالم حتى يصح كل عالم أن يكون عالما مع عدم العلم وحين كان شرطا في كون بعضهم عالما وجب ذلك في كل عالم لامتناع اختلاف الحقائق من الموصوفين ولأن إحكام الفعل يمتنع مع عدم العلم منا به كما يمتنع مع كوننا غير عالمين به فكما وجب استواء جميع المحكمين في كونهم علماء كذلك يجب استواءهم في كون العلم لهم لاستحالة وقوعه من غير ذي علم به منا كاستحالة وقوعه من غير عالم به منا ولأن حقيقة العلم ما يعلم به العالم وبعدمه يخرج عن كونه عالما فلو كان القديم عالما بنفسه كانت نفسه علما له ولا يجوز أن يكون العالم في معنى العلم فإن عارضوا ما ذكرناه من الآيات بقول الله عز وجل وفوق كل ذي علم عليم يوسف </w:t>
      </w:r>
      <w:r>
        <w:rPr>
          <w:sz w:val="28"/>
          <w:szCs w:val="28"/>
        </w:rPr>
        <w:t>76</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1</w:t>
      </w:r>
    </w:p>
    <w:p>
      <w:pPr>
        <w:pStyle w:val="Normal"/>
        <w:jc w:val="left"/>
        <w:rPr>
          <w:sz w:val="28"/>
          <w:szCs w:val="28"/>
        </w:rPr>
      </w:pPr>
      <w:r>
        <w:rPr>
          <w:sz w:val="28"/>
          <w:sz w:val="28"/>
          <w:szCs w:val="28"/>
          <w:rtl w:val="true"/>
        </w:rPr>
        <w:t>قلنا لسنا نقول إن الله ذو علم على التنكير وإنما نقول أنه ذو العلم على التعريف كما نقول أنه ذو الجلال والإكرام على التعريف ولا نقول انه ذو جلال وإكرام على التنكير فمعنى الآية إذا وفوق كل ذي علم محدث من هو أعلم منه فإن قالوا فيقولون ان علمه قديم وهو قديم قيل من أصحابنا من لا يقول ذلك مع إثباته له أزليا ومنهم من يقول ذلك ولا يجب به الاشتباه لأن القديم هو المتقدم في وجوده بشرط المبالغة والمتقدم في الوجود هو الوجود والوجود لا يوجب الاشتباه عند أحد فكذلك المتقدم في الوجود لا يوجب الاشتباه ولأن القدم وصف مشترك يقال شيخ قديم وبناء قديم وعرجون قديم فالاشتباه لا يقع بالاشتراك في الوصف المشترك ولأنه لو كان الاشتباه يقع بالاشتراك في القدم لكان يقع بالاشتراك في الحدث فلما لم يقع بالاشتراك في الحدث لم يقع بالاشتراك في القدم ولأن عندنا حقيقة المشتبهين هما الغيران اللذان يجوز على أحدهما جميع ما يجوز على صاحبه وينوب منابه وصفات الله تعالى ليست با غيار له فإن قالوا لو كان له علم لم يخل من أن يكون هو أو غيره أوبعضه قيل هذه دعوى بل ما ينكر من علم لا يجوز أن يقال هو هو لاستحالة أن يكون العلم عالما ولا يجوز أن يقال غيره لاستحالة مفارقته له ومعنى الغيرين ما لا يستحيل مفارقة أحدهما لصاحبه بوجه ولا يجوز أن يقال بعضه إذ ليس الموصوف به متبعضا فإن قال لو كان له علم لكان عرضا مكتسبا أو مضطرا إليه وكان اعتقادا من جنس علومنا لأن ذلك حكم العلم المعقود قيل ليس الأمر كذلك لأن العلم لم يكن علما لأنه عرض أو بصفة مما ذكرتم وإنما كان علما لأن العلم به يعلم ثم يضطر فإن كان العلم محدثا كان علمه عرضا مكتسبا أو مضطرا إلي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2</w:t>
      </w:r>
    </w:p>
    <w:p>
      <w:pPr>
        <w:pStyle w:val="Normal"/>
        <w:jc w:val="left"/>
        <w:rPr>
          <w:sz w:val="28"/>
          <w:szCs w:val="28"/>
        </w:rPr>
      </w:pPr>
      <w:r>
        <w:rPr>
          <w:sz w:val="28"/>
          <w:sz w:val="28"/>
          <w:szCs w:val="28"/>
          <w:rtl w:val="true"/>
        </w:rPr>
        <w:t>وإن لم يكن محدثا لم يصح وصفه بما يوجب الحدث ولما وجب أن يكون عالما غير معتقد ولا مكتسب ولا مضطر وجب أن يكون له علم لا يصح وصفه بشيء مما ذكرتم فإن قالوا لو كان عالما بعلم لكان محتاجا إلى علمه قيل لا يجوز عليه الحاجة لأنه غني ليس علمه ولا سائر صفاته الذاتية أغيارا له ولا ابعاضا حتى يصح وصفه بالحاجة إلى غيره أو إلى بعضه فإن قالوا فيقولون إن علمه علم بكل ما يصح أن يعلم قيل كذلك نقول ولذلك وصف الله تعالى علمه فقال لتعلموا أن الله على كل شيء قدير وأن الله قد أحاط بكل شيء علما وأما غير الله عز وجل فإنه لا يصح أن يكون عالما بكل معلوم فلم يصح أن يكون له علم بذلك فالله سبحانه وتعالى يجب كونه عالما بكل معلوم فكذلك يجب أن يكون علمه علما بكل ما يصح أن يعلم والكلام في سائر الصفات الذاتية كالكلام في العلم ولا يجوز في شيء من ذلك أن يقال إنه يجاوره لأن المجاورة تقتضي المماسة أو المقاربة في المكان وذلك صفة الاجسام التي هي محل الحوادث ولا يقال إنها تحله لأن الحلول يقتضي المجاورة وقد قامت الدلالة على بطلانها ولا يقال إنها تخالفه أو تفارقه لأن المفارقة والمخالفة فرع للغيرية والتغاير بينه وبين صفاته محال ولا يقال إنه ملكه لأن ما يملك يصح أن يفعل وصفاته أزلية لا يصح أن تفعل ولا يقال في صفات ذاته إنها في أنفسها مختلفة ولا متفقة لأنها ليست بمتغايرة ولا يقال إنها مع الله أو في الله بل هي مختصة بذاته قائمة به لم يزل موصوفا بها ولا يزال هو موصوفا بها ولله تعالى صفات خبرية منها الوجه واليد طريق إثباتها ورود خبر الصادق بها فنثبتها ولا نكيف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3</w:t>
      </w:r>
    </w:p>
    <w:p>
      <w:pPr>
        <w:pStyle w:val="Normal"/>
        <w:jc w:val="left"/>
        <w:rPr>
          <w:sz w:val="28"/>
          <w:szCs w:val="28"/>
        </w:rPr>
      </w:pPr>
      <w:r>
        <w:rPr>
          <w:sz w:val="28"/>
          <w:sz w:val="28"/>
          <w:szCs w:val="28"/>
          <w:rtl w:val="true"/>
        </w:rPr>
        <w:t xml:space="preserve">وأما صفات الفعل كالخلق والرزق فإنها أغيار وهي فيما لا يزال ولا يصح وصفه بها في الأزل وأبى المحققون من أصحابنا أن يقولوا في الله جل ثناؤه أنه لم يزل خالقا ورازقا ولكن يقولون خالقنا لم يزل ورازقنا لم يزل قادرا على الخلق والرزق لأنه لم يخلق في الأزل ثم خلق وإذا سمي خالقا بعد وجود الخلق لم يوجب ذلك تغيرا في ذاته كما أن الرجل إذا سمي أبا بعد أن لم يسم أبا لم يوجب ذلك تغيرا في نفسه ومن أصحابنا من قال يجوز القول لم يزل خالقا رازقا على معنى أنه سيخلق وسيرزق وبالله التوفيق </w:t>
      </w:r>
    </w:p>
    <w:p>
      <w:pPr>
        <w:pStyle w:val="Normal"/>
        <w:jc w:val="left"/>
        <w:rPr>
          <w:sz w:val="28"/>
          <w:szCs w:val="28"/>
        </w:rPr>
      </w:pPr>
      <w:r>
        <w:rPr>
          <w:sz w:val="28"/>
          <w:szCs w:val="28"/>
        </w:rPr>
        <w:t>122</w:t>
      </w:r>
      <w:r>
        <w:rPr>
          <w:sz w:val="28"/>
          <w:szCs w:val="28"/>
          <w:rtl w:val="true"/>
        </w:rPr>
        <w:t xml:space="preserve"> </w:t>
      </w:r>
      <w:r>
        <w:rPr>
          <w:sz w:val="28"/>
          <w:sz w:val="28"/>
          <w:szCs w:val="28"/>
          <w:rtl w:val="true"/>
        </w:rPr>
        <w:t xml:space="preserve">أخبرنا أبو زكريا بن أبي إسحاق أنبا أبو الحسن الطرائفي ثنا عثمان بن سعيد الدارمي ثنا عبد الله بن صالح عن معاوية بن صالح عن علي بن أبي طلحة عن بن عباس رضي الله عنه في قوله هل تعلم له سميا مريم </w:t>
      </w:r>
      <w:r>
        <w:rPr>
          <w:sz w:val="28"/>
          <w:szCs w:val="28"/>
        </w:rPr>
        <w:t>65</w:t>
      </w:r>
      <w:r>
        <w:rPr>
          <w:sz w:val="28"/>
          <w:szCs w:val="28"/>
          <w:rtl w:val="true"/>
        </w:rPr>
        <w:t xml:space="preserve"> </w:t>
      </w:r>
      <w:r>
        <w:rPr>
          <w:sz w:val="28"/>
          <w:sz w:val="28"/>
          <w:szCs w:val="28"/>
          <w:rtl w:val="true"/>
        </w:rPr>
        <w:t xml:space="preserve">هل تعلم للرب عز وجل مثلا أو شبها </w:t>
      </w:r>
    </w:p>
    <w:p>
      <w:pPr>
        <w:pStyle w:val="Normal"/>
        <w:jc w:val="left"/>
        <w:rPr>
          <w:sz w:val="28"/>
          <w:szCs w:val="28"/>
        </w:rPr>
      </w:pPr>
      <w:r>
        <w:rPr>
          <w:sz w:val="28"/>
          <w:szCs w:val="28"/>
        </w:rPr>
        <w:t>123</w:t>
      </w:r>
      <w:r>
        <w:rPr>
          <w:sz w:val="28"/>
          <w:szCs w:val="28"/>
          <w:rtl w:val="true"/>
        </w:rPr>
        <w:t xml:space="preserve"> </w:t>
      </w:r>
      <w:r>
        <w:rPr>
          <w:sz w:val="28"/>
          <w:sz w:val="28"/>
          <w:szCs w:val="28"/>
          <w:rtl w:val="true"/>
        </w:rPr>
        <w:t>أخبرنا أبو عبد الله الحافظ أنبا أبو العباس محمد بن يعقوب ح</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4</w:t>
      </w:r>
    </w:p>
    <w:p>
      <w:pPr>
        <w:pStyle w:val="Normal"/>
        <w:jc w:val="left"/>
        <w:rPr>
          <w:sz w:val="28"/>
          <w:szCs w:val="28"/>
        </w:rPr>
      </w:pPr>
      <w:r>
        <w:rPr>
          <w:sz w:val="28"/>
          <w:sz w:val="28"/>
          <w:szCs w:val="28"/>
          <w:rtl w:val="true"/>
        </w:rPr>
        <w:t xml:space="preserve">وأخبرنا أبو الحسين بن الفضل القطان ثنا علي بن عبد الرحمن بن عيسى بن ماتي قالا ثنا أحمد بن حازم بن أبي غرزة الغفاري حدثنا خالد بن يزيد ثنا اسرائيل عن سماك عن عكرمة عن بن عباس رضي الله عنهما في قوله عز وجل هل تعلم له سميا مريم </w:t>
      </w:r>
      <w:r>
        <w:rPr>
          <w:sz w:val="28"/>
          <w:szCs w:val="28"/>
        </w:rPr>
        <w:t>65</w:t>
      </w:r>
      <w:r>
        <w:rPr>
          <w:sz w:val="28"/>
          <w:szCs w:val="28"/>
          <w:rtl w:val="true"/>
        </w:rPr>
        <w:t xml:space="preserve"> </w:t>
      </w:r>
      <w:r>
        <w:rPr>
          <w:sz w:val="28"/>
          <w:sz w:val="28"/>
          <w:szCs w:val="28"/>
          <w:rtl w:val="true"/>
        </w:rPr>
        <w:t>قال ليس أحد يسمى الرحمن غي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5</w:t>
      </w:r>
    </w:p>
    <w:p>
      <w:pPr>
        <w:pStyle w:val="Normal"/>
        <w:jc w:val="left"/>
        <w:rPr>
          <w:sz w:val="28"/>
          <w:szCs w:val="28"/>
        </w:rPr>
      </w:pPr>
      <w:r>
        <w:rPr>
          <w:sz w:val="28"/>
          <w:szCs w:val="28"/>
        </w:rPr>
        <w:t>2</w:t>
      </w:r>
      <w:r>
        <w:rPr>
          <w:sz w:val="28"/>
          <w:szCs w:val="28"/>
          <w:rtl w:val="true"/>
        </w:rPr>
        <w:t xml:space="preserve"> </w:t>
      </w:r>
      <w:r>
        <w:rPr>
          <w:sz w:val="28"/>
          <w:sz w:val="28"/>
          <w:szCs w:val="28"/>
          <w:rtl w:val="true"/>
        </w:rPr>
        <w:t>الثاني من شعب الإيمان وهو باب في الإيمان برسل الله صلوات الله عليهم عامة اعتقادا وإقرارا إلا ان الإيمان بمن عدا نبينا  صلى الله عليه وسلم  هو الإيمان بأنهم كانوا مرسلين إلى الذين ذكروا لهم أنهم رسل الله إليهم وكانوا في ذلك صادقين محقين والإيمان بالمصطفى نبينا  صلى الله عليه وسلم  هو التصديق بأنه نبيه ورسوله إلى الذين بعث فيهم وإلى من بعدهم من الجن والإنس إلى قيام الساعة قال الله تعالى   آمنوا بالله ورسوله   فقرن الإيمان برسوله بالإيمان به وقال   والمؤمنون كل آمن بالله وملائكته وكتبه ورسله لا نفرق بين أحد من رسله   وقال   إن الذين يكفرون بالله ورسله ويريدون أن يفرقوا بين الله ورسله   الآية إلى آخرها وفي هذه الآية أن الله جل وعز جعل الكفر ببعض رسله كفرا بجميعهم ثم جعل الكفر بجميعهم كفرا به وقال بعد ذلك والذين آمنوا بالله ورسله الآية فثبت أن حسن المآب إنما يكون لمن لم يفرق بين رسل الله عز وجل وآمن بجماعتهم وقد روينا في حديث بن عمر عن عمر بن الخطاب رضي الله عنه عن النبي  صلى الله عليه وسلم  حين سئل عن الإيمان فقال أن تؤمن بالله وملائكته وكتبه ورسله واليوم الآخر وتؤمن بالقدر كله خيره وش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6</w:t>
      </w:r>
    </w:p>
    <w:p>
      <w:pPr>
        <w:pStyle w:val="Normal"/>
        <w:jc w:val="left"/>
        <w:rPr>
          <w:sz w:val="28"/>
          <w:szCs w:val="28"/>
        </w:rPr>
      </w:pPr>
      <w:r>
        <w:rPr>
          <w:sz w:val="28"/>
          <w:szCs w:val="28"/>
        </w:rPr>
        <w:t>124</w:t>
      </w:r>
      <w:r>
        <w:rPr>
          <w:sz w:val="28"/>
          <w:szCs w:val="28"/>
          <w:rtl w:val="true"/>
        </w:rPr>
        <w:t xml:space="preserve"> </w:t>
      </w:r>
      <w:r>
        <w:rPr>
          <w:sz w:val="28"/>
          <w:sz w:val="28"/>
          <w:szCs w:val="28"/>
          <w:rtl w:val="true"/>
        </w:rPr>
        <w:t xml:space="preserve">أخبرناه أبو الحسين بن بشران أخبرنا أبو جعفر الرزاز ثنا عيسى بن عبد الله الطيالسي ثنا أبو عبد الرحمن المقرئ ثنا كهمس بن الحسن قال سمعت عبد الله بن بريدة يحدث عن يحيى بن يعمر عن بن عمر عن عمر رضي الله عنهما بذلك أخرجه مسلم في الصحيح من حديث كهمس </w:t>
      </w:r>
    </w:p>
    <w:p>
      <w:pPr>
        <w:pStyle w:val="Normal"/>
        <w:jc w:val="left"/>
        <w:rPr>
          <w:sz w:val="28"/>
          <w:szCs w:val="28"/>
        </w:rPr>
      </w:pPr>
      <w:r>
        <w:rPr>
          <w:sz w:val="28"/>
          <w:szCs w:val="28"/>
        </w:rPr>
        <w:t>125</w:t>
      </w:r>
      <w:r>
        <w:rPr>
          <w:sz w:val="28"/>
          <w:szCs w:val="28"/>
          <w:rtl w:val="true"/>
        </w:rPr>
        <w:t xml:space="preserve"> </w:t>
      </w:r>
      <w:r>
        <w:rPr>
          <w:sz w:val="28"/>
          <w:sz w:val="28"/>
          <w:szCs w:val="28"/>
          <w:rtl w:val="true"/>
        </w:rPr>
        <w:t xml:space="preserve">أخبرنا أبو عبد الله الحافظ ثنا أبو زكريا يحيى بن محمد العنبري ثنا محمد بن إبراهيم البوشنجي ثنا أمية بن بسطام ثنا يزيد بن زريع ثنا روح بن القاسم عن العلاء بن عبد الرحمن عن أبيه عن أبي هريرة رضي الله عنه عن النبي  صلى الله عليه وسلم  قال أمرت أن أقاتل الناس حتى يشهدوا أن لا إله إلا الله ويؤمنوا بي وبما جئت به فإذا فعلوا ذلك عصموا مني دماءهم وأموالهم إلا بحقها وحسابهم على الله عز وجل رواه مسلم في الصحيح عن أمية بن بسطام </w:t>
      </w:r>
    </w:p>
    <w:p>
      <w:pPr>
        <w:pStyle w:val="Normal"/>
        <w:jc w:val="left"/>
        <w:rPr>
          <w:sz w:val="28"/>
          <w:szCs w:val="28"/>
        </w:rPr>
      </w:pPr>
      <w:r>
        <w:rPr>
          <w:sz w:val="28"/>
          <w:szCs w:val="28"/>
        </w:rPr>
        <w:t>126</w:t>
      </w:r>
      <w:r>
        <w:rPr>
          <w:sz w:val="28"/>
          <w:szCs w:val="28"/>
          <w:rtl w:val="true"/>
        </w:rPr>
        <w:t xml:space="preserve"> </w:t>
      </w:r>
      <w:r>
        <w:rPr>
          <w:sz w:val="28"/>
          <w:sz w:val="28"/>
          <w:szCs w:val="28"/>
          <w:rtl w:val="true"/>
        </w:rPr>
        <w:t>أخبرناه أبو عبد الله الحافظ أنبا أبو الحسن علي بن محمد بن سختويه ثنا عبد الله بن محمد بن الليث ثنا إسحاق بن منصور ثنا معاذ بن هشام حدثني أبي عن قتادة عن أنس بن مالك رضي الله عنه أن نبي الله  صلى الله عليه وسلم  ومعاذ بن جبل رديفه على الرحل فقال يا معاذ قال لبيك يا رسول الله وسعدي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7</w:t>
      </w:r>
    </w:p>
    <w:p>
      <w:pPr>
        <w:pStyle w:val="Normal"/>
        <w:jc w:val="left"/>
        <w:rPr>
          <w:sz w:val="28"/>
          <w:szCs w:val="28"/>
        </w:rPr>
      </w:pPr>
      <w:r>
        <w:rPr>
          <w:sz w:val="28"/>
          <w:sz w:val="28"/>
          <w:szCs w:val="28"/>
          <w:rtl w:val="true"/>
        </w:rPr>
        <w:t xml:space="preserve">قال ما من عبد يشهد أن لا إله إلا الله وإن محمدا عبده ورسوله إلا حرمه الله على النار قال يا رسول الله أفلا أخبر بها الناس فيستبشروا قال إذا يتكلوا قال فأخبر بها معاذ عند موته تأثما رواه مسلم في الصحيح عن إسحاق بن منصور </w:t>
      </w:r>
    </w:p>
    <w:p>
      <w:pPr>
        <w:pStyle w:val="Normal"/>
        <w:jc w:val="left"/>
        <w:rPr>
          <w:sz w:val="28"/>
          <w:szCs w:val="28"/>
        </w:rPr>
      </w:pPr>
      <w:r>
        <w:rPr>
          <w:sz w:val="28"/>
          <w:szCs w:val="28"/>
        </w:rPr>
        <w:t>127</w:t>
      </w:r>
      <w:r>
        <w:rPr>
          <w:sz w:val="28"/>
          <w:szCs w:val="28"/>
          <w:rtl w:val="true"/>
        </w:rPr>
        <w:t xml:space="preserve"> </w:t>
      </w:r>
      <w:r>
        <w:rPr>
          <w:sz w:val="28"/>
          <w:sz w:val="28"/>
          <w:szCs w:val="28"/>
          <w:rtl w:val="true"/>
        </w:rPr>
        <w:t xml:space="preserve">أخبرنا أبو الحسن علي بن عبد الله بن إبراهيم الهاشمي ببغداد ثنا أبو عمرو عثمان بن أحمد بن السماك ثنا عبد الله بن روح المدائني ثنا عثمان بن عمر بن فارس ثنا شعبة عن قتادة قال سمعت أنس بن مالك رضي الله عنه يحدث عن معاذ بن جبل رضي الله عنه أن رسول الله  صلى الله عليه وسلم  قال من شهد أن لا إله إلا الله مخلصا من قلبه وأن محمدا رسول الله دخل الجنة </w:t>
      </w:r>
    </w:p>
    <w:p>
      <w:pPr>
        <w:pStyle w:val="Normal"/>
        <w:jc w:val="left"/>
        <w:rPr>
          <w:sz w:val="28"/>
          <w:szCs w:val="28"/>
        </w:rPr>
      </w:pPr>
      <w:r>
        <w:rPr>
          <w:sz w:val="28"/>
          <w:szCs w:val="28"/>
        </w:rPr>
        <w:t>128</w:t>
      </w:r>
      <w:r>
        <w:rPr>
          <w:sz w:val="28"/>
          <w:szCs w:val="28"/>
          <w:rtl w:val="true"/>
        </w:rPr>
        <w:t xml:space="preserve"> </w:t>
      </w:r>
      <w:r>
        <w:rPr>
          <w:sz w:val="28"/>
          <w:sz w:val="28"/>
          <w:szCs w:val="28"/>
          <w:rtl w:val="true"/>
        </w:rPr>
        <w:t>أخبرنا أبو عبد الله الحافظ ثنا أبو العباس بن يعقوب ثنا أبو قلابة ح وأخبرنا أبو زكريا بن أبي إسحاق ثنا أبو بكر أحمد بن كامل بن خلف القاضي ثنا عبد الملك بن محمد يعني أبا قلابة ثنا قريش بن أنس ثنا حبيب بن الشهيد عن حميد بن هلال عن هصان بن كاهل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8</w:t>
      </w:r>
    </w:p>
    <w:p>
      <w:pPr>
        <w:pStyle w:val="Normal"/>
        <w:jc w:val="left"/>
        <w:rPr>
          <w:sz w:val="28"/>
          <w:szCs w:val="28"/>
        </w:rPr>
      </w:pPr>
      <w:r>
        <w:rPr>
          <w:sz w:val="28"/>
          <w:sz w:val="28"/>
          <w:szCs w:val="28"/>
          <w:rtl w:val="true"/>
        </w:rPr>
        <w:t xml:space="preserve">عبد الرحمن بن سمرة عن معاذ بن جبل رضي الله عنه قال قال رسول الله  صلى الله عليه وسلم  من مات يشهد أن لا إله إلا الله واني رسول الله يرجع ذلك إلى قلب موقن دخل الجنة </w:t>
      </w:r>
    </w:p>
    <w:p>
      <w:pPr>
        <w:pStyle w:val="Normal"/>
        <w:jc w:val="left"/>
        <w:rPr>
          <w:sz w:val="28"/>
          <w:szCs w:val="28"/>
        </w:rPr>
      </w:pPr>
      <w:r>
        <w:rPr>
          <w:sz w:val="28"/>
          <w:szCs w:val="28"/>
        </w:rPr>
        <w:t>129</w:t>
      </w:r>
      <w:r>
        <w:rPr>
          <w:sz w:val="28"/>
          <w:szCs w:val="28"/>
          <w:rtl w:val="true"/>
        </w:rPr>
        <w:t xml:space="preserve"> </w:t>
      </w:r>
      <w:r>
        <w:rPr>
          <w:sz w:val="28"/>
          <w:sz w:val="28"/>
          <w:szCs w:val="28"/>
          <w:rtl w:val="true"/>
        </w:rPr>
        <w:t xml:space="preserve">وأخبرنا أبو عبد الله الحافظ ثنا أبو عبد الله محمد بن يعقوب الحافظ ثنا إبراهيم بن عبد الله السعدي ثنا قريش بن أنس فذكره بإسناده نحوه غير أنه قال عن عبد الرحمن بن سمرة عن معاذ بن جبل رضي الله عنه عن النبي  صلى الله عليه وسلم  </w:t>
      </w:r>
    </w:p>
    <w:p>
      <w:pPr>
        <w:pStyle w:val="Normal"/>
        <w:jc w:val="left"/>
        <w:rPr>
          <w:sz w:val="28"/>
          <w:szCs w:val="28"/>
        </w:rPr>
      </w:pPr>
      <w:r>
        <w:rPr>
          <w:sz w:val="28"/>
          <w:szCs w:val="28"/>
        </w:rPr>
        <w:t>130</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حمد بن عبد الجبار ثنا وكيع عن المسعودي قال أنبأني أبو عمر الدمشقي عن عبيد بن الخشخاش عن أبي ذر قال قلت يا رسول الله كم المرسلون قال ثلاثمائة وبضعة عشر جما غفيرا قال قلت آدم نبي كان قال نعم نبي مكلم </w:t>
      </w:r>
    </w:p>
    <w:p>
      <w:pPr>
        <w:pStyle w:val="Normal"/>
        <w:jc w:val="left"/>
        <w:rPr>
          <w:sz w:val="28"/>
          <w:szCs w:val="28"/>
        </w:rPr>
      </w:pPr>
      <w:r>
        <w:rPr>
          <w:sz w:val="28"/>
          <w:szCs w:val="28"/>
        </w:rPr>
        <w:t>131</w:t>
      </w:r>
      <w:r>
        <w:rPr>
          <w:sz w:val="28"/>
          <w:szCs w:val="28"/>
          <w:rtl w:val="true"/>
        </w:rPr>
        <w:t xml:space="preserve"> </w:t>
      </w:r>
      <w:r>
        <w:rPr>
          <w:sz w:val="28"/>
          <w:sz w:val="28"/>
          <w:szCs w:val="28"/>
          <w:rtl w:val="true"/>
        </w:rPr>
        <w:t xml:space="preserve">قال وحدثنا وكيع عن موسى بن عبيدة عن محمد بن ثابت عن أبي هريرة قال قال رسول الله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9</w:t>
      </w:r>
    </w:p>
    <w:p>
      <w:pPr>
        <w:pStyle w:val="Normal"/>
        <w:jc w:val="left"/>
        <w:rPr>
          <w:sz w:val="28"/>
          <w:szCs w:val="28"/>
        </w:rPr>
      </w:pPr>
      <w:r>
        <w:rPr>
          <w:sz w:val="28"/>
          <w:sz w:val="28"/>
          <w:szCs w:val="28"/>
          <w:rtl w:val="true"/>
        </w:rPr>
        <w:t xml:space="preserve">صلوا على أنبياء الله ورسله فإن الله بعثهم كما بعثني وروى يحيى بن سعيد البصري وهو ضعيف عن بن جريج عن عطاء عن عبيد بن عمير الليثي عن أبي ذر رضي الله عنه قال قلت يا رسول الله كم النبيون قال مائة ألف نبي وأربعة وعشرون ألف نبي قال قلت كم المرسلون منهم قال ثلاثمائة وثلاثة عشر </w:t>
      </w:r>
    </w:p>
    <w:p>
      <w:pPr>
        <w:pStyle w:val="Normal"/>
        <w:jc w:val="left"/>
        <w:rPr>
          <w:sz w:val="28"/>
          <w:szCs w:val="28"/>
        </w:rPr>
      </w:pPr>
      <w:r>
        <w:rPr>
          <w:sz w:val="28"/>
          <w:szCs w:val="28"/>
        </w:rPr>
        <w:t>132</w:t>
      </w:r>
      <w:r>
        <w:rPr>
          <w:sz w:val="28"/>
          <w:szCs w:val="28"/>
          <w:rtl w:val="true"/>
        </w:rPr>
        <w:t xml:space="preserve"> </w:t>
      </w:r>
      <w:r>
        <w:rPr>
          <w:sz w:val="28"/>
          <w:sz w:val="28"/>
          <w:szCs w:val="28"/>
          <w:rtl w:val="true"/>
        </w:rPr>
        <w:t xml:space="preserve">أخبرنا أبو عبد الله الحافظ أنبا أبو الحسن علي بن الفضل السامري ببغداد ثنا الحسن بن عرفة ثنا يحيي بن سعيد البصري فذكره وروي ذلك من وجه آخر غير قوي عن أبي ذر </w:t>
      </w:r>
    </w:p>
    <w:p>
      <w:pPr>
        <w:pStyle w:val="Normal"/>
        <w:jc w:val="left"/>
        <w:rPr>
          <w:sz w:val="28"/>
          <w:szCs w:val="28"/>
        </w:rPr>
      </w:pPr>
      <w:r>
        <w:rPr>
          <w:sz w:val="28"/>
          <w:szCs w:val="28"/>
        </w:rPr>
        <w:t>133</w:t>
      </w:r>
      <w:r>
        <w:rPr>
          <w:sz w:val="28"/>
          <w:szCs w:val="28"/>
          <w:rtl w:val="true"/>
        </w:rPr>
        <w:t xml:space="preserve"> </w:t>
      </w:r>
      <w:r>
        <w:rPr>
          <w:sz w:val="28"/>
          <w:sz w:val="28"/>
          <w:szCs w:val="28"/>
          <w:rtl w:val="true"/>
        </w:rPr>
        <w:t>أخبرنا أبو عبد الله الحافظ ثنا أبو زكريا العنبري ثنا م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0</w:t>
      </w:r>
    </w:p>
    <w:p>
      <w:pPr>
        <w:pStyle w:val="Normal"/>
        <w:jc w:val="left"/>
        <w:rPr>
          <w:sz w:val="28"/>
          <w:szCs w:val="28"/>
        </w:rPr>
      </w:pPr>
      <w:r>
        <w:rPr>
          <w:sz w:val="28"/>
          <w:sz w:val="28"/>
          <w:szCs w:val="28"/>
          <w:rtl w:val="true"/>
        </w:rPr>
        <w:t xml:space="preserve">عبدالسلام ثنا إسحاق بن إبراهيم أنبا عمرو بن محمد ثنا إسرائيل عن سماك بن حرب عن عكرمة عن بن عباس في قوله عز وجل واذكر في الكتاب إبراهيم إنه كان صديقا نبيا قال كان الأنبياء من بني إسرائيل إلا عشرة نوح وصالح وهود ولوط وشعيب وإبراهيم وإسماعيل وإسحاق ويعقوب ومحمد  صلى الله عليه وسلم  ولم يكن من الأنبياء من له اسمان إلا إسرائيل وعيسى فإسرائيل يعقوب وعيسى المسيح قال البيهقي رحمه الله والإيمان برسول الله  صلى الله عليه وسلم  يتضمن الإيمان له وهو قبول ما جاء به من عند الله عنه والعزم على العمل به لأن تصديقه في أنه رسول الله إلزام لطاعته وهو راجع إلى الإيمان بالله والإيمان له لأنه من تصديق الرسل وفي طاعة الرسول طاعة المرسل لأنه بأمره اطاعه قال الله تعالى من يطع الرسول فقد اطاع الله قال والنبوة اسم مشتق من النبأ وهو الخبر إلا أن المراد به في هذا الموضع خبر خاص وهو الذي يكرم الله عز وجل به أحدا من عباده فيميزه عن غيره بإلقائه إليه ويوقفه به على شريعته بما فيها من أمر ونهي ووعظ وإرشاد ووعد ووعيد فتكون النبوة على هذا الخبر والمعرفة بالمخبرات الموصوفة فالنبي  صلى الله عليه وسلم  هو المخبر بها فإن انضاف إلى هذا التوقيف أمر بتبليغه الناس ودعائهم إليه كان نبيا رسولا وإن ألقي إليه ليعمل به في خاصته ولم يؤمر بتبليغه والدعاء إليه كان نبيا ولم يكن رسولا فكل رسول نبي وليس كل نبي رسولا قال </w:t>
      </w:r>
      <w:r>
        <w:rPr>
          <w:sz w:val="28"/>
          <w:szCs w:val="28"/>
        </w:rPr>
        <w:t>1</w:t>
      </w:r>
      <w:r>
        <w:rPr>
          <w:sz w:val="28"/>
          <w:szCs w:val="28"/>
          <w:rtl w:val="true"/>
        </w:rPr>
        <w:t xml:space="preserve"> </w:t>
      </w:r>
      <w:r>
        <w:rPr>
          <w:sz w:val="28"/>
          <w:sz w:val="28"/>
          <w:szCs w:val="28"/>
          <w:rtl w:val="true"/>
        </w:rPr>
        <w:t>وقد أرشد الله تعالى إلى أعلام النبوة في القرآن كما أرشد إلى آيات الحدث الدالة على الخالق والخلق فقال عز اسم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1</w:t>
      </w:r>
    </w:p>
    <w:p>
      <w:pPr>
        <w:pStyle w:val="Normal"/>
        <w:jc w:val="left"/>
        <w:rPr>
          <w:sz w:val="28"/>
          <w:szCs w:val="28"/>
        </w:rPr>
      </w:pPr>
      <w:r>
        <w:rPr>
          <w:sz w:val="28"/>
          <w:szCs w:val="28"/>
          <w:rtl w:val="true"/>
        </w:rPr>
        <w:t xml:space="preserve">  </w:t>
      </w:r>
      <w:r>
        <w:rPr>
          <w:sz w:val="28"/>
          <w:sz w:val="28"/>
          <w:szCs w:val="28"/>
          <w:rtl w:val="true"/>
        </w:rPr>
        <w:t>لقد أرسلنا رسلنا بالبينات وأنزلنا معهم الكتاب والميزان ليقوم الناس بالقسط   وقال   رسلا مبشرين ومنذرين لئلا يكون للناس على الله حجة بعد الرسل   وقال   ولو أنا أهلكناهم بعذاب من قبله لقالوا ربنا لولا أرسلت إلينا رسولا فنتبع آياتك من قبل أن نذل ونخزى   فأخبر تعالى انه بعث الرسل لقطع حجة العباد وقيل في ذلك وجوه أحدها ان الحجة التي قطعت على العباد هي أن يقولوا ان الله جل ثناؤه إن كان خلقنا لنعبده فقد كان ينبغي أن يبين لنا العبادة التي يريدها منا ويرضاها لنا ما هي وكيف هي فإنه وإن كان في عقولنا الاستجداء له والشكر على نعمه التي أنعمها علينا فلم يكن فيها أن التذلل والعبودية منا بماذا ينبغي أن تكون وعلى أي وجه ينبغي أن تظهر فقطعت حجتهم بأن أمروا ونهوا وشرعت لهم الشرائع ونهجت لهم المناهج فعرفوا ما يراد منهم وزالت الشبهة عنهم والآخر ان الحجة التي قطعت هي ألا يقولوا إنا ركبنا تركيب شهوة وغفلة وسلط علينا الهوى ووضعت فينا الشهوات فلو أمددنا بمن إذا سهونا نبهنا وإذا مال بنا الهوى إلى وجه قومنا لما كان منا إلا الطاعة ولكن لما خلينا ونفوسنا ووكلنا إليها وكانت أحوالنا ما ذكرنا غلبت الأهواء علينا ولم نملك قهرها وكانت المعاصي منا لذلك والثالث أن الحجة التي قطعت هي أن لا يقولوا قد كان في عقولنا حسن الإيمان والصدق والعدل وشكر المنعم وقبح الكذب والكفر والظلم ولكن لم يكن فيها ان من ترك الحسن إلى القبيح عذب بالنار خالدا مخلدا فيها وأن من ترك القبيح إلى الحسن اثيب بالجنة خالدا مخلدا فيها لأنه إذا كان لا يدرك بالعقل أن لله جل جلاله خلقا هو الجنة أو خلقا هو النار الغائب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2</w:t>
      </w:r>
    </w:p>
    <w:p>
      <w:pPr>
        <w:pStyle w:val="Normal"/>
        <w:jc w:val="left"/>
        <w:rPr>
          <w:sz w:val="28"/>
          <w:szCs w:val="28"/>
        </w:rPr>
      </w:pPr>
      <w:r>
        <w:rPr>
          <w:sz w:val="28"/>
          <w:sz w:val="28"/>
          <w:szCs w:val="28"/>
          <w:rtl w:val="true"/>
        </w:rPr>
        <w:t xml:space="preserve">فكيف يدرك أن أحدهما معد للعصاة والآخر لأهل طاعته ولو علمنا أنا نعذب على معاص وذنوب متناهية عذابا متناهيا أو غير متناه أو نثاب بالطاعات المتناهية ثوابا غير متناه لما كان منا إلا الطاعة فقطع الله تبارك وتعالى هذه الحجج كلها ببعثه الرسل وبالله التوفيق ثم إن الحليمي </w:t>
      </w:r>
      <w:r>
        <w:rPr>
          <w:sz w:val="28"/>
          <w:szCs w:val="28"/>
        </w:rPr>
        <w:t>1</w:t>
      </w:r>
      <w:r>
        <w:rPr>
          <w:sz w:val="28"/>
          <w:szCs w:val="28"/>
          <w:rtl w:val="true"/>
        </w:rPr>
        <w:t xml:space="preserve"> </w:t>
      </w:r>
      <w:r>
        <w:rPr>
          <w:sz w:val="28"/>
          <w:sz w:val="28"/>
          <w:szCs w:val="28"/>
          <w:rtl w:val="true"/>
        </w:rPr>
        <w:t xml:space="preserve">رحمه الله تعالى احتج في صحة بعث الرسل بما عرف من بروج الكواكب وعددها وسيرها ثم بما في الأرض مما يكون قوتا وما يكون دواء لداء بعينه وما يكون سما وما يختص بدفع ضرر السم وما يختص بجبر الكسر وغير ذلك من المنافع والمضار التي لا تدرك إلا بخبر ثم بوجود الكلام من الناس فإن من ولد أصم لم ينطق أبدا ومن سمع لغة ونشأ عليها تكلم بها فبان بهذا أن أصل الكلام سمع وأن أول من تكلم من البشر تكلم عن تعليم ووحي كما قال الله عز وجل وعلم آدم الأسماء كلها وقال تعالى خلق الإنسان علمه البيان </w:t>
      </w:r>
      <w:r>
        <w:rPr>
          <w:sz w:val="28"/>
          <w:szCs w:val="28"/>
        </w:rPr>
        <w:t>4</w:t>
      </w:r>
      <w:r>
        <w:rPr>
          <w:sz w:val="28"/>
          <w:szCs w:val="28"/>
          <w:rtl w:val="true"/>
        </w:rPr>
        <w:t xml:space="preserve"> </w:t>
      </w:r>
      <w:r>
        <w:rPr>
          <w:sz w:val="28"/>
          <w:sz w:val="28"/>
          <w:szCs w:val="28"/>
          <w:rtl w:val="true"/>
        </w:rPr>
        <w:t xml:space="preserve">ثم إن كل رسول أرسله الله تعالى إلى قوم فلم يخله من آية أيده بها وحجة آتاها إياه وجعل تلك الآية مخالفة للعادات إذ كان ما يريد الرسول إثباته بها من رسالة الله عز وجل أمرا خارجا عن العادات ليستدل باقتران تلك الأية بدعواه انه رسول الله وبسط الحليمي رحمه الله تعالى الكلام في ذلك إلى أن قال والكذب على الله تعالى والافتراء عليه بدعوى الرسالة من عنده من أعظم الجنايات فلا يليق بحكمة الله تعالى أن يظهر على من تعاطى ذلك آية ناقضة للعادات فيفتتن العباد به وقد تبرأ الله عز وجل من هذا الصنيع نصا في كتابه فقال يعني نبيه  صلى الله عليه وسلم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3</w:t>
      </w:r>
    </w:p>
    <w:p>
      <w:pPr>
        <w:pStyle w:val="Normal"/>
        <w:jc w:val="left"/>
        <w:rPr>
          <w:sz w:val="28"/>
          <w:szCs w:val="28"/>
        </w:rPr>
      </w:pPr>
      <w:r>
        <w:rPr>
          <w:sz w:val="28"/>
          <w:sz w:val="28"/>
          <w:szCs w:val="28"/>
          <w:rtl w:val="true"/>
        </w:rPr>
        <w:t xml:space="preserve">ولو تقول علينا بعض الأقاويل لأخذنا منه باليمين ثم لقطعنا منه الوتين قال </w:t>
      </w:r>
      <w:r>
        <w:rPr>
          <w:sz w:val="28"/>
          <w:szCs w:val="28"/>
        </w:rPr>
        <w:t>1</w:t>
      </w:r>
      <w:r>
        <w:rPr>
          <w:sz w:val="28"/>
          <w:szCs w:val="28"/>
          <w:rtl w:val="true"/>
        </w:rPr>
        <w:t xml:space="preserve"> </w:t>
      </w:r>
      <w:r>
        <w:rPr>
          <w:sz w:val="28"/>
          <w:sz w:val="28"/>
          <w:szCs w:val="28"/>
          <w:rtl w:val="true"/>
        </w:rPr>
        <w:t>وكل آية آتاها الله رسولا فإنه يقرر بها عند الرسول أولا أنه رسوله حقا ثم عند غيره وقد يجوز أن يخصه بآية يعلم بها نبوة نفسه ثم يجعل له على قومه دلالة سواها ومعجزات الرسل كانت أصنافا كثيرة وقد أخبر الله عز وجل أنه أعطى موسى عليه أفضل الصلاة والسلام تسع آيات بينات العصا واليد والدم والطوفان والجراد والقمل والضفادع والطمس والبحر فأما العصا فكانت حجته على الملحدين والسحرة جميعا وكان السحر في ذلك الوقت فاشيا فلما انقلبت عصاه حية تسعى وتلقفت حبال السحرة وعصيهم علموا أن حركتها عن حياة حادثة فيها بالحقيقة وليست من جنس ما يتخيل بالحيل فجمع ذلك الدلالة على الصانع وعلى نبوته جميعا وأما سائر الآيات التي لم يحتج إليها مع السحرة فكانت دلالات على فرعون وقومه القائلين بالدهر فأظهر الله تعالى بها صحة ما أخبرهم به موسى عليه أفضل الصلاة والسلام من أن له ولهم ربا وخالقا وألان الله عز وجل الحديد لداود وسخر له الجبال والطير وكانت تسبح معه بالعشي والإشراق واقدر عيسى بن مريم عليه أفضل الصلاة والسلام على الكلام في المهد وكان يتكلم فيه كلام الحكماء وكان يحيى له الموتى ويبرىء بدعائه أو بيده إذا مسح الأكمه والأبرص وجعل له أن يجعل من الطين كهيئة الطير فينفخ فيه فيكون طيرا بإذن الله ثم أنه رفعه من بين اليهود لما أن أرادوا قتله وصلبه فعصمه الله تعالى بذلك من أن يخلص ألم القتل والصلب إلى بدنه وكان الطب عاما غالبا في زمانه فأظهر الله تعالى بما أجراه على يديه وعجز الحذاق من الأطباء عما هو أقل من ذلك بدرجات كثيرة أن التعويل على الطبائع</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4</w:t>
      </w:r>
    </w:p>
    <w:p>
      <w:pPr>
        <w:pStyle w:val="Normal"/>
        <w:jc w:val="left"/>
        <w:rPr>
          <w:sz w:val="28"/>
          <w:szCs w:val="28"/>
        </w:rPr>
      </w:pPr>
      <w:r>
        <w:rPr>
          <w:sz w:val="28"/>
          <w:sz w:val="28"/>
          <w:szCs w:val="28"/>
          <w:rtl w:val="true"/>
        </w:rPr>
        <w:t xml:space="preserve">وإمكان ماخرج عنها باطل بأن للعالم خالقا ومدبرا ودل بإظهاره ذلك له وبدعائه على صدقه وبالله التوفيق وأما المصطفى نبينا  صلى الله عليه وسلم  خاتم النبيين صلوات الله عليهم وعليه وعلى آله الطيبين وصحبه أجمعين فإنه أكثر الرسل آيات بينات وذكر بعض أهل العلم أن أعلام نبوته تبلغ ألفا فأما العلم الذي اقترن بدعوته ولم يزل يتزايد أيام حياته ودام في أمته بعد وفاته فهو القرآن المعجز المبين وحبل الله المتين الذي هو كما وصفه به من أنزله فقال وإنه لكتاب عزيز لا يأتيه الباطل من بين يديه ولا من خلفه تنزيل من حكيم حميد </w:t>
      </w:r>
      <w:r>
        <w:rPr>
          <w:sz w:val="28"/>
          <w:szCs w:val="28"/>
        </w:rPr>
        <w:t>41</w:t>
      </w:r>
      <w:r>
        <w:rPr>
          <w:sz w:val="28"/>
          <w:szCs w:val="28"/>
          <w:rtl w:val="true"/>
        </w:rPr>
        <w:t xml:space="preserve"> </w:t>
      </w:r>
      <w:r>
        <w:rPr>
          <w:sz w:val="28"/>
          <w:szCs w:val="28"/>
        </w:rPr>
        <w:t>42</w:t>
      </w:r>
      <w:r>
        <w:rPr>
          <w:sz w:val="28"/>
          <w:szCs w:val="28"/>
          <w:rtl w:val="true"/>
        </w:rPr>
        <w:t xml:space="preserve"> </w:t>
      </w:r>
      <w:r>
        <w:rPr>
          <w:sz w:val="28"/>
          <w:sz w:val="28"/>
          <w:szCs w:val="28"/>
          <w:rtl w:val="true"/>
        </w:rPr>
        <w:t xml:space="preserve">وقال تعالى   إنه لقرآن كريم في كتاب مكنون لا يمسه إلا المطهرون تنزيل من رب العالمين   وقال   بل هو قرآن مجيد في لوح محفوظ   وقال   إن هذا لهو القصص الحق   وقال   وهذا كتاب أنزلناه مبارك فاتبعوه واتقوا لعلكم ترحمون   وقال كلا   إنها تذكرة فمن شاء ذكره في صحف مكرمة مرفوعة مطهرة بأيدي سفرة كرام بررة   وقال   قل لئن اجتمعت الإنس والجن على أن يأتوا بمثل هذا القرآن لا يأتون بمثله ولو كان بعضهم لبعض ظهيرا   الإسراء </w:t>
      </w:r>
      <w:r>
        <w:rPr>
          <w:sz w:val="28"/>
          <w:szCs w:val="28"/>
        </w:rPr>
        <w:t>88</w:t>
      </w:r>
      <w:r>
        <w:rPr>
          <w:sz w:val="28"/>
          <w:szCs w:val="28"/>
          <w:rtl w:val="true"/>
        </w:rPr>
        <w:t xml:space="preserve"> </w:t>
      </w:r>
      <w:r>
        <w:rPr>
          <w:sz w:val="28"/>
          <w:sz w:val="28"/>
          <w:szCs w:val="28"/>
          <w:rtl w:val="true"/>
        </w:rPr>
        <w:t>فأبان جل ثناؤه أنه أنزله على وصف مباين لأوصاف كلام البشر لأنه منظوم وليس بمنثور ونظمه ليس نظم الرسائل ولا نظم الخطب ولا نظم الأشعار ولا هو كأسجاع الكهان وأعلمه أن أحدا لا يستطيع أن يأتي بمثله ثم أمره أن يتحداهم على الإتيان بمثله إن ادعوا أنهم يقدرون عليه أو ظنوه فقال تعال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5</w:t>
      </w:r>
    </w:p>
    <w:p>
      <w:pPr>
        <w:pStyle w:val="Normal"/>
        <w:jc w:val="left"/>
        <w:rPr>
          <w:sz w:val="28"/>
          <w:szCs w:val="28"/>
        </w:rPr>
      </w:pPr>
      <w:r>
        <w:rPr>
          <w:sz w:val="28"/>
          <w:sz w:val="28"/>
          <w:szCs w:val="28"/>
          <w:rtl w:val="true"/>
        </w:rPr>
        <w:t>قل فأتوا بعشر سور مفتريات ثم نقصهم تسعا فقال فأتوا بسورة من مثله فكان من الأمر ما نصفه غير أن من قبل ذلك دلالة وهي أن النبي  صلى الله عليه وسلم  كان غير مدفوع عند الموافق والمخالف عن الحصافة والمتانة وقوة العقل والرأي ومن كان بهذه المنزلة وكان مع ذلك قد انتصب لدعوة الناس إلى دينه لم يجز بوجه من الوجوه أن يقول للناس أن ائتوا بسورة من مثل ما جئتكم به من القرآن ولن تستطيعوه إن أتيتم به فأنا كاذب وهو يعلم من نفسه أن القرآن لم ينزل عليه ولا يأمن أن يكون في قومه من يعارضه وإن ذلك إن كان بطلت دعواه فهذا إلى إن يذكر ما بعده دليل قاطع على أنه لم يقل للعرب أن أئتوا بمثله إن استطعتموه ولن تستطيعوه إلا وهو واثق متحقق أنهم لا يستطيعونه ولا يجوز أن يكون هذا اليقين وقع له إلامن قبل ربه الذي أوحى إليه به فوثق بخبره وبالله التوفيق وأما ما بعد هذا فهو أن النبي  صلى الله عليه وسلم  قال لهم ائتوا بسورة من مثله إن كنتم صادقين فطالت المهلة والنظرة لهم في ذلك وتواترت الوقائع والحروب بينه وبينهم فقتلت صناديدهم وسبيت ذراريهم ونساؤهم وانتهبت أموالهم ولم يتعرض أحد لمعارضته فلو قدروا عليها لافتدوا بها أنفسهم وأولادهم وأهاليهم وأموالهم ولكان الأمر في ذلك قريبا سهلا عليهم إذ كانوا أهل لسان وفصاحة وشعر وخطابة فلما لم يأتوا بذلك ولا ادعوه صح أنهم كانوا عاجزين عنه وفي ظهور عجزهم بيان أنه في العجز مثلهم إذ كان بشرا مثلهم لسانه لسانهم وعادته عادتهم وطباعه طباعهم وزمانه زمانهم وإذا كان كذلك وقد جاء القرآن فوجب القطع بأنه من عند الله تعالى جده لا من عنده وبالله التوفيق فإن ذكروا سجع مسيلمة فكل ما جاء به مسيلمة لا يعدو أن يكون بعضه محاكاة وسرقة وبعضه كأساجيع الكهان وأراجيز العرب وقد كان النبي  صلى الله عليه وسلم  يقول ما هو أحسن لفظا وأقوم معنى وأبين فائدة ثم لم تقل له العرب ها أنت تتحدانا على الإتيان بمثل القرآن وتزعم أن الإنس والجن لو اجتمعوا على أ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6</w:t>
      </w:r>
    </w:p>
    <w:p>
      <w:pPr>
        <w:pStyle w:val="Normal"/>
        <w:jc w:val="left"/>
        <w:rPr>
          <w:sz w:val="28"/>
          <w:szCs w:val="28"/>
        </w:rPr>
      </w:pPr>
      <w:r>
        <w:rPr>
          <w:sz w:val="28"/>
          <w:sz w:val="28"/>
          <w:szCs w:val="28"/>
          <w:rtl w:val="true"/>
        </w:rPr>
        <w:t xml:space="preserve">يأتوا بمثله لم يقدروا عليه ثم قد جئت بمثله مفترى بأنه ليس من عند الله وذلك قوله أنا النبي لا كذب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أنا بن عبد المطلب وقوله  </w:t>
      </w:r>
    </w:p>
    <w:p>
      <w:pPr>
        <w:pStyle w:val="Normal"/>
        <w:jc w:val="left"/>
        <w:rPr>
          <w:sz w:val="28"/>
          <w:szCs w:val="28"/>
        </w:rPr>
      </w:pPr>
      <w:r>
        <w:rPr>
          <w:sz w:val="28"/>
          <w:sz w:val="28"/>
          <w:szCs w:val="28"/>
          <w:rtl w:val="true"/>
        </w:rPr>
        <w:t xml:space="preserve">تالله لولا الله ما اهتدينا  </w:t>
      </w:r>
    </w:p>
    <w:p>
      <w:pPr>
        <w:pStyle w:val="Normal"/>
        <w:jc w:val="left"/>
        <w:rPr>
          <w:sz w:val="28"/>
          <w:szCs w:val="28"/>
        </w:rPr>
      </w:pPr>
      <w:r>
        <w:rPr>
          <w:sz w:val="28"/>
          <w:sz w:val="28"/>
          <w:szCs w:val="28"/>
          <w:rtl w:val="true"/>
        </w:rPr>
        <w:t xml:space="preserve">ولا تصدقنا ولا صلينا  </w:t>
      </w:r>
    </w:p>
    <w:p>
      <w:pPr>
        <w:pStyle w:val="Normal"/>
        <w:jc w:val="left"/>
        <w:rPr>
          <w:sz w:val="28"/>
          <w:szCs w:val="28"/>
        </w:rPr>
      </w:pPr>
      <w:r>
        <w:rPr>
          <w:sz w:val="28"/>
          <w:sz w:val="28"/>
          <w:szCs w:val="28"/>
          <w:rtl w:val="true"/>
        </w:rPr>
        <w:t xml:space="preserve">فأنزلن سكينة علينا  </w:t>
      </w:r>
    </w:p>
    <w:p>
      <w:pPr>
        <w:pStyle w:val="Normal"/>
        <w:jc w:val="left"/>
        <w:rPr>
          <w:sz w:val="28"/>
          <w:szCs w:val="28"/>
        </w:rPr>
      </w:pPr>
      <w:r>
        <w:rPr>
          <w:sz w:val="28"/>
          <w:sz w:val="28"/>
          <w:szCs w:val="28"/>
          <w:rtl w:val="true"/>
        </w:rPr>
        <w:t xml:space="preserve">وثبت الأقدام إن لاقينا  </w:t>
      </w:r>
    </w:p>
    <w:p>
      <w:pPr>
        <w:pStyle w:val="Normal"/>
        <w:jc w:val="left"/>
        <w:rPr>
          <w:sz w:val="28"/>
          <w:szCs w:val="28"/>
        </w:rPr>
      </w:pPr>
      <w:r>
        <w:rPr>
          <w:sz w:val="28"/>
          <w:sz w:val="28"/>
          <w:szCs w:val="28"/>
          <w:rtl w:val="true"/>
        </w:rPr>
        <w:t xml:space="preserve">وقوله  </w:t>
      </w:r>
    </w:p>
    <w:p>
      <w:pPr>
        <w:pStyle w:val="Normal"/>
        <w:jc w:val="left"/>
        <w:rPr>
          <w:sz w:val="28"/>
          <w:szCs w:val="28"/>
        </w:rPr>
      </w:pPr>
      <w:r>
        <w:rPr>
          <w:sz w:val="28"/>
          <w:sz w:val="28"/>
          <w:szCs w:val="28"/>
          <w:rtl w:val="true"/>
        </w:rPr>
        <w:t xml:space="preserve">إن العيش عيش الأخره  </w:t>
      </w:r>
    </w:p>
    <w:p>
      <w:pPr>
        <w:pStyle w:val="Normal"/>
        <w:jc w:val="left"/>
        <w:rPr>
          <w:sz w:val="28"/>
          <w:szCs w:val="28"/>
        </w:rPr>
      </w:pPr>
      <w:r>
        <w:rPr>
          <w:sz w:val="28"/>
          <w:sz w:val="28"/>
          <w:szCs w:val="28"/>
          <w:rtl w:val="true"/>
        </w:rPr>
        <w:t xml:space="preserve">فارحم الأنصار والمهاجره  </w:t>
      </w:r>
    </w:p>
    <w:p>
      <w:pPr>
        <w:pStyle w:val="Normal"/>
        <w:jc w:val="left"/>
        <w:rPr>
          <w:sz w:val="28"/>
          <w:szCs w:val="28"/>
        </w:rPr>
      </w:pPr>
      <w:r>
        <w:rPr>
          <w:sz w:val="28"/>
          <w:sz w:val="28"/>
          <w:szCs w:val="28"/>
          <w:rtl w:val="true"/>
        </w:rPr>
        <w:t xml:space="preserve">وقوله تعس عبدالدينار والدرهم وعبد الخميصة إن أعطي منها رضي وإن لم يعط سخط تعس وانتكس وإن شيك فلا انتقش فلم يدع أحد من العرب أن شيئا من هذا يشبه القرآن وأن فيه كثيرا كقوله </w:t>
      </w:r>
      <w:r>
        <w:rPr>
          <w:sz w:val="28"/>
          <w:szCs w:val="28"/>
        </w:rPr>
        <w:t>1</w:t>
      </w:r>
      <w:r>
        <w:rPr>
          <w:sz w:val="28"/>
          <w:szCs w:val="28"/>
          <w:rtl w:val="true"/>
        </w:rPr>
        <w:t xml:space="preserve"> </w:t>
      </w:r>
      <w:r>
        <w:rPr>
          <w:sz w:val="28"/>
          <w:sz w:val="28"/>
          <w:szCs w:val="28"/>
          <w:rtl w:val="true"/>
        </w:rPr>
        <w:t xml:space="preserve">وحكى الأستاذ أبو منصور الأشعري رحمه الله فيما كتب إلي عن بعض أصحابنا أنه قال يجوز أن يكون هذا النظم قد كان فيما بينهم فعجزوا عنه عند التحدي فصار معجزة لأن إخراج ما في العادةعن العادة نقض للعادة كما أن إدخال ما ليس في العادة في الفعل نقض للعادة وبسط الكلام في شرحه وأيهما كان فقد ظهرت بذلك معجزته واعترفت العرب بقصورهم عنه وعجزهم عن الإتيان بمثله </w:t>
      </w:r>
    </w:p>
    <w:p>
      <w:pPr>
        <w:pStyle w:val="Normal"/>
        <w:jc w:val="left"/>
        <w:rPr>
          <w:sz w:val="28"/>
          <w:szCs w:val="28"/>
        </w:rPr>
      </w:pPr>
      <w:r>
        <w:rPr>
          <w:sz w:val="28"/>
          <w:szCs w:val="28"/>
        </w:rPr>
        <w:t>134</w:t>
      </w:r>
      <w:r>
        <w:rPr>
          <w:sz w:val="28"/>
          <w:szCs w:val="28"/>
          <w:rtl w:val="true"/>
        </w:rPr>
        <w:t xml:space="preserve"> </w:t>
      </w:r>
      <w:r>
        <w:rPr>
          <w:sz w:val="28"/>
          <w:sz w:val="28"/>
          <w:szCs w:val="28"/>
          <w:rtl w:val="true"/>
        </w:rPr>
        <w:t>حدثنا أبو عبد الله الحافظ أنا أبو عبد الله محمد بن علي الصنعا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7</w:t>
      </w:r>
    </w:p>
    <w:p>
      <w:pPr>
        <w:pStyle w:val="Normal"/>
        <w:jc w:val="left"/>
        <w:rPr>
          <w:sz w:val="28"/>
          <w:szCs w:val="28"/>
        </w:rPr>
      </w:pPr>
      <w:r>
        <w:rPr>
          <w:sz w:val="28"/>
          <w:sz w:val="28"/>
          <w:szCs w:val="28"/>
          <w:rtl w:val="true"/>
        </w:rPr>
        <w:t>بمكة ثنا إسحاق بن إبراهيم أنا عبد الرزاق عن معمر عن أيوب السختياني عن عكرمة عن بن عباس رضي الله عنهما أن الوليد بن المغيرة جاء إلى النبي  صلى الله عليه وسلم  فقرأ عليه القرآن فكأن رق له فبلغ ذلك أبا جهل فذكر ما جرى بينهما إلى أن قال الوليد والله ما فيكم رجل أعلم بالأشعار مني ولا أعلم برجزه ولا بقصيدته مني ولا بأشعار الجن والله ما يشبه الذي يقول شيئا من هذا والله إن لقوله الذي يقول حلاوة وإن عليه لطلاوة وإنه لمثمر أعلاه مغدق أسفله وإنه ليعلو وما يعلى وإنه ليحطم ما تحته وذكر الحديث قال البيهقي رحمه الله هكذا حدثناه موصولا ورواه حماد بن زيد عن أيوب عن عكرمة مرسلا وذكر الآية التي قرأها   إن الله يأمر بالعدل والإحسان   وروينا من وجه آخر عن بن عباس أتم من ذلك حين اجتمع الوليد بن المغيرة ونفر من قريش وقد حضر الموسم ليجتمعوا على رأي واحد فيما يقولون في محمد  صلى الله عليه وسلم  لوفود العرب فقالوا فأنت يا أبا عبد شمس فقل وأقم رأيا نقوم به فقال بل أنتم فقولوا أسمع فقالوا نقول كاهن فقال ما هو بكاهن لقد رأيت الكهان فما هو بزمزمة الكاهن وسحره فقالوا نقول هو مجنون فقال ما هو بمجنون ولقد رأينا الجنون وعرفناه فما هو بخنقه ولا تخالجه ولا وسوسته فقالوا نقول شاعر قال ما هو بشاعر ولقد عرفنا الشعر برجزه وهزجه وقريضه ومقبوضه ومبسوطه فما هو بالشع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8</w:t>
      </w:r>
    </w:p>
    <w:p>
      <w:pPr>
        <w:pStyle w:val="Normal"/>
        <w:jc w:val="left"/>
        <w:rPr>
          <w:sz w:val="28"/>
          <w:szCs w:val="28"/>
        </w:rPr>
      </w:pPr>
      <w:r>
        <w:rPr>
          <w:sz w:val="28"/>
          <w:sz w:val="28"/>
          <w:szCs w:val="28"/>
          <w:rtl w:val="true"/>
        </w:rPr>
        <w:t xml:space="preserve">قالوا فنقول هو ساحر قال فما هو ساحر لقد رأينا السحار وسحرهم فما هو بنفثه ولا عقده فقالوا فما نقول يا أبا عبد شمس قال والله إن لقوله لحلاوة وإن أصله لمغدق وإن فرعه لجنى فما أنتم بقائلين من هذا شيئا إلا عرف أنه باطل وإن أقرب القول أن تقولوا ساحر يفرق بين المرء وبين أبيه وبين المرء وبين أخيه وبين المرء وبين زوجه وبين المرء وبين عشيرته فتفرقوا عنه بذلك فأنزل الله عز وجل في الوليد بن المغيرة   ذرني ومن خلقت وحيدا   إلى قوله سأصليه سقر </w:t>
      </w:r>
    </w:p>
    <w:p>
      <w:pPr>
        <w:pStyle w:val="Normal"/>
        <w:jc w:val="left"/>
        <w:rPr>
          <w:sz w:val="28"/>
          <w:szCs w:val="28"/>
        </w:rPr>
      </w:pPr>
      <w:r>
        <w:rPr>
          <w:sz w:val="28"/>
          <w:szCs w:val="28"/>
        </w:rPr>
        <w:t>135</w:t>
      </w:r>
      <w:r>
        <w:rPr>
          <w:sz w:val="28"/>
          <w:szCs w:val="28"/>
          <w:rtl w:val="true"/>
        </w:rPr>
        <w:t xml:space="preserve"> </w:t>
      </w:r>
      <w:r>
        <w:rPr>
          <w:sz w:val="28"/>
          <w:sz w:val="28"/>
          <w:szCs w:val="28"/>
          <w:rtl w:val="true"/>
        </w:rPr>
        <w:t xml:space="preserve">أخبرناه أبو عبد الله الحافظ ثنا أبو العباس محمد بن يعقوب ثنا أحمد بن عبد الجبار ثنا يونس بن بكير عن بن إسحاق حدثني محمد بن أبي محمد عن سعيد بن جبير أو عكرمة عن بن عباس رضي الله عنهما أن الوليد بن المغيرة اجتمع ونفر من قريش فذكره وقد ذكرناه في كتاب دلائل النبوة في الجزء الثامن منه مع سائر ما ورد عن النضر بن الحارث وعتبة بن ربيعة وغيرهما فيما قالوا عند سماع القرآن واعترفوا به من أنهم لم يسمعوا بمثله وفي القرآن وجهان من الإعجاز أحدهما ما فيه من الخبر عن الغيب وذلك في قوله عز وجل   ليظهره على الدين كله ولو كره المشركون   وقوله   ليستخلفنهم في الأرض   النور </w:t>
      </w:r>
      <w:r>
        <w:rPr>
          <w:sz w:val="28"/>
          <w:szCs w:val="28"/>
        </w:rPr>
        <w:t>55</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59</w:t>
      </w:r>
    </w:p>
    <w:p>
      <w:pPr>
        <w:pStyle w:val="Normal"/>
        <w:jc w:val="left"/>
        <w:rPr>
          <w:sz w:val="28"/>
          <w:szCs w:val="28"/>
        </w:rPr>
      </w:pPr>
      <w:r>
        <w:rPr>
          <w:sz w:val="28"/>
          <w:sz w:val="28"/>
          <w:szCs w:val="28"/>
          <w:rtl w:val="true"/>
        </w:rPr>
        <w:t xml:space="preserve">وقوله في الروم الآيتان </w:t>
      </w:r>
      <w:r>
        <w:rPr>
          <w:sz w:val="28"/>
          <w:szCs w:val="28"/>
        </w:rPr>
        <w:t>3</w:t>
      </w:r>
      <w:r>
        <w:rPr>
          <w:sz w:val="28"/>
          <w:szCs w:val="28"/>
          <w:rtl w:val="true"/>
        </w:rPr>
        <w:t xml:space="preserve"> </w:t>
      </w:r>
      <w:r>
        <w:rPr>
          <w:sz w:val="28"/>
          <w:sz w:val="28"/>
          <w:szCs w:val="28"/>
          <w:rtl w:val="true"/>
        </w:rPr>
        <w:t>و</w:t>
      </w:r>
      <w:r>
        <w:rPr>
          <w:sz w:val="28"/>
          <w:szCs w:val="28"/>
        </w:rPr>
        <w:t>4</w:t>
      </w:r>
      <w:r>
        <w:rPr>
          <w:sz w:val="28"/>
          <w:szCs w:val="28"/>
          <w:rtl w:val="true"/>
        </w:rPr>
        <w:t xml:space="preserve">   </w:t>
      </w:r>
      <w:r>
        <w:rPr>
          <w:sz w:val="28"/>
          <w:sz w:val="28"/>
          <w:szCs w:val="28"/>
          <w:rtl w:val="true"/>
        </w:rPr>
        <w:t xml:space="preserve">وهم من بعد غلبهم سيغلبون في بضع سنين   وغير ذلك من وعده إياه بالفتوح في زمانه وبعده ثم كان كما أخبر ومعلوم أنه  صلى الله عليه وسلم  كان لا يعلم النجوم ولا الكهانة ولا يجالس أهلها والآخر ما فيه من الخبر عن قصص الأولين من غير خلاف ادعي عليه فيها فيما وقع الخبر عنه ممن كان من أهل تلك الكتب ومعلوم أنه  صلى الله عليه وسلم  كان أميا لا يقرأ كتابا ولا يخطه ولا يجالس أهل الكتاب للأخذ عنهم وحين زعم بعضهم أنه يعلمه بشر رد الله تعالى ذلك عليه فقال   لسان الذي يلحدون إليه أعجمي وهذا لسان عربي مبين   </w:t>
      </w:r>
    </w:p>
    <w:p>
      <w:pPr>
        <w:pStyle w:val="Normal"/>
        <w:jc w:val="left"/>
        <w:rPr>
          <w:sz w:val="28"/>
          <w:szCs w:val="28"/>
        </w:rPr>
      </w:pPr>
      <w:r>
        <w:rPr>
          <w:sz w:val="28"/>
          <w:szCs w:val="28"/>
        </w:rPr>
        <w:t>136</w:t>
      </w:r>
      <w:r>
        <w:rPr>
          <w:sz w:val="28"/>
          <w:szCs w:val="28"/>
          <w:rtl w:val="true"/>
        </w:rPr>
        <w:t xml:space="preserve"> </w:t>
      </w:r>
      <w:r>
        <w:rPr>
          <w:sz w:val="28"/>
          <w:sz w:val="28"/>
          <w:szCs w:val="28"/>
          <w:rtl w:val="true"/>
        </w:rPr>
        <w:t xml:space="preserve">أخبرنا أبو عبد الله الحافظ في التفسير أنبا عبد الرحمن بن الحسن القاضي ثنا إبراهيم بن الحسين ثنا آدم بن أبي اياس ثنا ورقاء عن بن أبي نجيح عن مجاهد قال قالت قريش إنما يعلم محمدا عبد لآل الحضرمي رومي وكان صاحب كتب يقول الله عز وجل   لسان الذي يلحدون إليه أعجمي   أي يتكلم بالرومية   وهذا لسان عربي مبين   </w:t>
      </w:r>
    </w:p>
    <w:p>
      <w:pPr>
        <w:pStyle w:val="Normal"/>
        <w:jc w:val="left"/>
        <w:rPr>
          <w:sz w:val="28"/>
          <w:szCs w:val="28"/>
        </w:rPr>
      </w:pPr>
      <w:r>
        <w:rPr>
          <w:sz w:val="28"/>
          <w:szCs w:val="28"/>
        </w:rPr>
        <w:t>137</w:t>
      </w:r>
      <w:r>
        <w:rPr>
          <w:sz w:val="28"/>
          <w:szCs w:val="28"/>
          <w:rtl w:val="true"/>
        </w:rPr>
        <w:t xml:space="preserve"> </w:t>
      </w:r>
      <w:r>
        <w:rPr>
          <w:sz w:val="28"/>
          <w:sz w:val="28"/>
          <w:szCs w:val="28"/>
          <w:rtl w:val="true"/>
        </w:rPr>
        <w:t xml:space="preserve">وأخبرنا أبو عبد الله الحافظ في كتاب المستدرك وقال عن مجاهد عن بن عباس رضي الله عنهما </w:t>
      </w:r>
    </w:p>
    <w:p>
      <w:pPr>
        <w:pStyle w:val="Normal"/>
        <w:jc w:val="left"/>
        <w:rPr>
          <w:sz w:val="28"/>
          <w:szCs w:val="28"/>
        </w:rPr>
      </w:pPr>
      <w:r>
        <w:rPr>
          <w:sz w:val="28"/>
          <w:szCs w:val="28"/>
        </w:rPr>
        <w:t>138</w:t>
      </w:r>
      <w:r>
        <w:rPr>
          <w:sz w:val="28"/>
          <w:szCs w:val="28"/>
          <w:rtl w:val="true"/>
        </w:rPr>
        <w:t xml:space="preserve"> </w:t>
      </w:r>
      <w:r>
        <w:rPr>
          <w:sz w:val="28"/>
          <w:sz w:val="28"/>
          <w:szCs w:val="28"/>
          <w:rtl w:val="true"/>
        </w:rPr>
        <w:t>وبهذا الإسناد ثنا ورقاء عن حصين بن عبد الرحمن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0</w:t>
      </w:r>
    </w:p>
    <w:p>
      <w:pPr>
        <w:pStyle w:val="Normal"/>
        <w:jc w:val="left"/>
        <w:rPr>
          <w:sz w:val="28"/>
          <w:szCs w:val="28"/>
        </w:rPr>
      </w:pPr>
      <w:r>
        <w:rPr>
          <w:sz w:val="28"/>
          <w:sz w:val="28"/>
          <w:szCs w:val="28"/>
          <w:rtl w:val="true"/>
        </w:rPr>
        <w:t xml:space="preserve">عبيد الله بن مسلم بن الحضرمي قال كان لنا غلامان نصرانيان من أهل عين التمر يسمى أحدهما يسار والآخر جبر وكانا يقرآن كتابا لهما فربما مر رسول الله  صلى الله عليه وسلم  فقام عليهما فقال المشركون إنما يتعلم محمد منهما فأنزل الله عز وجل هذه الآية وزعم الكلبي فيما روى عن أبي صالح عن بن عباس رضي الله عنهما أنهما كانا أسلما فكان رسول الله  صلى الله عليه وسلم  يأتيهما فيحدثهما ويعلمهما وكانا يقرآن كتابهما بالعبرانية قال البيهقي رحمه الله ومن تعلق بهذا الضعيف لم يسكت عن شيء يتهمه به فدل على أنهم لو اتهموه بشيء مما نفيناه عنه لذكروه ولم يسكتوا عنه وبالله التوفيق وبسط الحليمي </w:t>
      </w:r>
      <w:r>
        <w:rPr>
          <w:sz w:val="28"/>
          <w:szCs w:val="28"/>
        </w:rPr>
        <w:t>1</w:t>
      </w:r>
      <w:r>
        <w:rPr>
          <w:sz w:val="28"/>
          <w:szCs w:val="28"/>
          <w:rtl w:val="true"/>
        </w:rPr>
        <w:t xml:space="preserve"> </w:t>
      </w:r>
      <w:r>
        <w:rPr>
          <w:sz w:val="28"/>
          <w:sz w:val="28"/>
          <w:szCs w:val="28"/>
          <w:rtl w:val="true"/>
        </w:rPr>
        <w:t xml:space="preserve">رحمه الله تعالى كلامه في الإشارة إلى ما في كتاب الله عز وجل من أنواع العلوم وما في ذلك من الإعجاز ثم إن له  صلى الله عليه وسلم  وراء القرآن من الأيات الباهرة إجابة الشجرة إياه لما دعاها وتكلم الذراع المسمومة إياه وازدياد الطعام لأجله حتى أصاب منه ناس كثير وخروج الماء من بين أصابعه في المخضب حتى توضأ منه ناس كثير وحنين الجذع وظهور صدقه في مغيبات كثيرة أخبر عنها وغير هذه مما قد ذكر ودون وفي الواحد منها كفاية غير أن الله جل ثناؤه لما جمع له بين أمرين أحدهما بعثه إلى الجن والإنس عامة والأخر ختمه النبوة به ظاهر له بين الحجج حتى إن شذت واحدة عن فريق بلغتهم أخرى وإن لم تنجع واحدة نجعت أخرى وإن درست على الأيام واحدة بقيت أخرى ولله في كل حال الحجة البالغة وله الحمد على نظره لخلقه ورحمته إياهم كما يستحقه وذكر الحليمي </w:t>
      </w:r>
      <w:r>
        <w:rPr>
          <w:sz w:val="28"/>
          <w:szCs w:val="28"/>
        </w:rPr>
        <w:t>2</w:t>
      </w:r>
      <w:r>
        <w:rPr>
          <w:sz w:val="28"/>
          <w:szCs w:val="28"/>
          <w:rtl w:val="true"/>
        </w:rPr>
        <w:t xml:space="preserve"> </w:t>
      </w:r>
      <w:r>
        <w:rPr>
          <w:sz w:val="28"/>
          <w:sz w:val="28"/>
          <w:szCs w:val="28"/>
          <w:rtl w:val="true"/>
        </w:rPr>
        <w:t>رحمه الله فصولا في الكهنة ومسترقي السمع</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1</w:t>
      </w:r>
    </w:p>
    <w:p>
      <w:pPr>
        <w:pStyle w:val="Normal"/>
        <w:jc w:val="left"/>
        <w:rPr>
          <w:sz w:val="28"/>
          <w:szCs w:val="28"/>
        </w:rPr>
      </w:pPr>
      <w:r>
        <w:rPr>
          <w:sz w:val="28"/>
          <w:sz w:val="28"/>
          <w:szCs w:val="28"/>
          <w:rtl w:val="true"/>
        </w:rPr>
        <w:t xml:space="preserve">وقد ذكرنا في كتاب دلائل النبوة ما ورد في ذلك من الأخبار ما وجد من الكهنة والجن في تصديق نبينا  صلى الله عليه وسلم  وإشاراتهم إلى أوليائهم الأنس بالإيمان به ولا يجوز على مؤمني الجن أن يحملوا أولياءهم على الكذب على الله أو على متابعة من يكذب على الله وعلى كفارهم أن يأمروا أولياءهم بالإيمان بمن كفروا به فدل على أن أمر من آمن به منهم إنما هو لمعرفة وقعت له بصدقه لمن آمن به من الإنس وبالله التوفيق </w:t>
      </w:r>
    </w:p>
    <w:p>
      <w:pPr>
        <w:pStyle w:val="Normal"/>
        <w:jc w:val="left"/>
        <w:rPr>
          <w:sz w:val="28"/>
          <w:szCs w:val="28"/>
        </w:rPr>
      </w:pPr>
      <w:r>
        <w:rPr>
          <w:sz w:val="28"/>
          <w:szCs w:val="28"/>
        </w:rPr>
        <w:t>139</w:t>
      </w:r>
      <w:r>
        <w:rPr>
          <w:sz w:val="28"/>
          <w:szCs w:val="28"/>
          <w:rtl w:val="true"/>
        </w:rPr>
        <w:t xml:space="preserve"> </w:t>
      </w:r>
      <w:r>
        <w:rPr>
          <w:sz w:val="28"/>
          <w:sz w:val="28"/>
          <w:szCs w:val="28"/>
          <w:rtl w:val="true"/>
        </w:rPr>
        <w:t xml:space="preserve">أخبرنا علي بن أحمد بن عبدان أنا أحمد بن عبيد الصفار ثنا عبيد بن شريك ثنا يحيى هو بن بكير ثنا الليث عن عقيل عن بن شهاب أنه قال قال سعيد بن المسيب أن أبا هريرة رضي الله عنه قال سمعت رسول الله  صلى الله عليه وسلم  يقول بعثت بجوامع الكلم ونصرت بالرعب وبينا أنا نائم أتيت بمفاتيح خزائن الأرض فوضعت في يدي قال أبو هريرة فذهب رسول الله  صلى الله عليه وسلم  وأنتم تنتثلونها قال بن شهاب وبلغني أن جوامع الكلم أن الله تعالى جمع له الأمور الكثيرة التي كانت تكتب في الكتب قبله في الأمر الواحد والأمرين أو نحو ذلك رواه البخاري في الصحيح عن بن بكير وأخرجه مسلم من حديث يونس عن بن شهاب </w:t>
      </w:r>
    </w:p>
    <w:p>
      <w:pPr>
        <w:pStyle w:val="Normal"/>
        <w:jc w:val="left"/>
        <w:rPr>
          <w:sz w:val="28"/>
          <w:szCs w:val="28"/>
        </w:rPr>
      </w:pPr>
      <w:r>
        <w:rPr>
          <w:sz w:val="28"/>
          <w:szCs w:val="28"/>
        </w:rPr>
        <w:t>140</w:t>
      </w:r>
      <w:r>
        <w:rPr>
          <w:sz w:val="28"/>
          <w:szCs w:val="28"/>
          <w:rtl w:val="true"/>
        </w:rPr>
        <w:t xml:space="preserve"> </w:t>
      </w:r>
      <w:r>
        <w:rPr>
          <w:sz w:val="28"/>
          <w:sz w:val="28"/>
          <w:szCs w:val="28"/>
          <w:rtl w:val="true"/>
        </w:rPr>
        <w:t>أخبرنا أبو طاهر الفقيه أنا أبو طاهر محمد بن الحسن المحمد آبادي ثنا أبو بكر عمر بن حفص السدوسي ثنا عاصم بن علي ثنا جويرية بن بشير الهجيمي قال سمعت الحسن قرأ يوما هذه الآية   إن الله يأمر بالعدل والإحسان   إلى آخر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2</w:t>
      </w:r>
    </w:p>
    <w:p>
      <w:pPr>
        <w:pStyle w:val="Normal"/>
        <w:jc w:val="left"/>
        <w:rPr>
          <w:sz w:val="28"/>
          <w:szCs w:val="28"/>
        </w:rPr>
      </w:pPr>
      <w:r>
        <w:rPr>
          <w:sz w:val="28"/>
          <w:sz w:val="28"/>
          <w:szCs w:val="28"/>
          <w:rtl w:val="true"/>
        </w:rPr>
        <w:t>ثم وقف فقال إن الله عز وجل جمع لكم الخير كله والشر كله في آية واحدة فوالله ما ترك العدل والإحسان من طاعة الله شيئا إلا جمعه ولا ترك الفحشاء والمنكر والبغي من معصية الله شيئا إلا جمع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3</w:t>
      </w:r>
    </w:p>
    <w:p>
      <w:pPr>
        <w:pStyle w:val="Normal"/>
        <w:jc w:val="left"/>
        <w:rPr>
          <w:sz w:val="28"/>
          <w:szCs w:val="28"/>
        </w:rPr>
      </w:pPr>
      <w:r>
        <w:rPr>
          <w:sz w:val="28"/>
          <w:szCs w:val="28"/>
        </w:rPr>
        <w:t>3</w:t>
      </w:r>
      <w:r>
        <w:rPr>
          <w:sz w:val="28"/>
          <w:szCs w:val="28"/>
          <w:rtl w:val="true"/>
        </w:rPr>
        <w:t xml:space="preserve"> </w:t>
      </w:r>
      <w:r>
        <w:rPr>
          <w:sz w:val="28"/>
          <w:sz w:val="28"/>
          <w:szCs w:val="28"/>
          <w:rtl w:val="true"/>
        </w:rPr>
        <w:t xml:space="preserve">الثالث من شعب الإيمان وهو باب في الإيمان بالملائكة والإيمان بالملائكة ينتظم معاني أحدها التصديق بوجودهم والآخر إنزالهم منازلهم وإثبات أنهم عباد الله وخلقه كالإنس والجن مأمورون مكلفون لا يقدرون إلا على ما يقدرهم الله تعالى عليه والموت جائز عليهم ولكن الله تعالى جعل لهم أمدا بعيدا فلا يتوفاهم حتى يبلغوه ولا يوصفون بشيء يؤدي وصفهم به إلى إشراكهم بالله تعالى جده ولا يدعون آلهة كما ادعتهم الأوائل والثالث الاعتراف بأن منهم رسل الله يرسلهم إلى من يشاء من البشر وقد يجوز أن يرسل بعضهم إلى بعض ويتبع ذلك الاعتراف بأن منهم حملة العرش ومنهم الصافون ومنهم خزنة الجنة ومنهم خزنة النار ومنهم كتبة الأعمال ومنهم الذين يسوقون السحاب وقد ورد القرآن بذلك كله أو بأكثره قال الله تعالى في الإيمان بهم خاصة   آمن الرسول بما أنزل إليه من ربه والمؤمنون كل آمن بالله وملائكته وكتبه ورسله   وروينا عن بن عمر عن عمر رضي الله عنهما عن النبي  صلى الله عليه وسلم  حين سئل عن الإيمان فقال أن تؤمن بالله وملائكته وكتبه ورسله </w:t>
      </w:r>
    </w:p>
    <w:p>
      <w:pPr>
        <w:pStyle w:val="Normal"/>
        <w:jc w:val="left"/>
        <w:rPr>
          <w:sz w:val="28"/>
          <w:szCs w:val="28"/>
        </w:rPr>
      </w:pPr>
      <w:r>
        <w:rPr>
          <w:sz w:val="28"/>
          <w:sz w:val="28"/>
          <w:szCs w:val="28"/>
          <w:rtl w:val="true"/>
        </w:rPr>
        <w:t xml:space="preserve">فصل في معرفة الملائكة قال الحليمي رحمه الله تعالى من الناس من ذهب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إلى أن الأحياء العقلاء الناطقين فريقان إنس وجن وكل واحد من الفريقين صنفان أخيا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4</w:t>
      </w:r>
    </w:p>
    <w:p>
      <w:pPr>
        <w:pStyle w:val="Normal"/>
        <w:jc w:val="left"/>
        <w:rPr>
          <w:sz w:val="28"/>
          <w:szCs w:val="28"/>
        </w:rPr>
      </w:pPr>
      <w:r>
        <w:rPr>
          <w:sz w:val="28"/>
          <w:sz w:val="28"/>
          <w:szCs w:val="28"/>
          <w:rtl w:val="true"/>
        </w:rPr>
        <w:t>وأشرار فأخيار الإنس يدعون أبرارا ثم ينقسمون إلى رسل وغير رسل وأشرارهم يدعون فجارا ثم ينقسمون إلى كفار وغير كفار وأخيار الجن يسمون ملائكة ثم ينقسمون إلى رسل وغير رسل وأشرارهم يدعون شياطين ثم قد يستعار هذا الاسم لفجار الإنس تشبيها لهم بفجار الجن وقد يحتمل هذا التفسير وجها آخر وهو أن الجن منهم سكان الأرض ومنهم سكان السماء فالذين هم سكان السماء يدعون الملأ الأعلى ويدعون الملائكة والذين هم سكان الأرض هم الجن بالإطلاق وينقسمون إلى أخيار وفجار ومؤمنين وكافرين وإنما قيل للملأ الأعلى ملائكة لأنهم مستصلحون للرسالة التي تسمى الولا وأكثر الناس على أن الملك أصله مالك وإن ملاك مقلوب وأنه قيل لواحد الملائكة مالك بمعنى أنه موضع للرسالة بكونه مصطفى مختارا للسماء أن يسكنها إذ كانت الرسالة منها تأتي سكان الأرض ومن ذهب إلى هذا قال أخبر الله عز وجل أنه أمر الملائكة أن يسجدوا لآدم فسجدوا إلا إبليس فلو لم يكن من الملائكة لم يكن لاستثنائه منهم معنى ثم قال تعالى في آية أخرى   إلا إبليس كان من الجن ففسق عن أمر ربه   فأبان أن المأمورين بالسجود كانوا طبقة واحدة إلا أن إبليس لما عصى ولعن صار من الجن الذين يسكنون الأرض وأيضا إن الله عز وجل أخبر عن الكفار الذين قالوا إن الملائكة بنات الله فقال تعالى   وجعلوا بينه وبين الجنة نسبا   فدل ذلك على أن الملائكة من الجن وأن النسب الذي جعلوه بين الله تعالى وبين الجن قولهم الملائكة بنات الله تعالى عما قالوا علوا كبيرا وأيضا فإن الإنس هم الظاهرون والجن هم المجتنون والملائكة مجتنو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5</w:t>
      </w:r>
    </w:p>
    <w:p>
      <w:pPr>
        <w:pStyle w:val="Normal"/>
        <w:jc w:val="left"/>
        <w:rPr>
          <w:sz w:val="28"/>
          <w:szCs w:val="28"/>
        </w:rPr>
      </w:pPr>
      <w:r>
        <w:rPr>
          <w:sz w:val="28"/>
          <w:sz w:val="28"/>
          <w:szCs w:val="28"/>
          <w:rtl w:val="true"/>
        </w:rPr>
        <w:t>وأيضا فإن الله تعالى لما وصف الخلائق قال   خلق الإنسان من صلصال كالفخار وخلق الجان من مارج من نار   فلو كانت الملائكة صنفا ثالثا لما كان يدع أشراف الخلائق فلا يتمدح بالقدرة على خلقه قال ومن خالف هذا القول قال إن سكان الأرض ينقسمون إلى إنس وجن فأما من خرج عن هذا الحد لم يلحقه اسم الإنس وإن كان مرئيا ولا اسم الجن وإن كان غير مرئي والذي يدل على أن الملائكة غير الجن أن الله عز وجل لما أمر الملائكة أن يسجدوا لآدم فسجدوا إلا إبليس أخبر الله عز وجل عن سبب مفارقته الملائكة فقال   إلا إبليس كان من الجن ففسق عن أمر ربه   فلو كان كلهم جنا لاشتركوا في الامتناع عن السجود ولم يكن في أن إبليس كان من الجن ما يحمله على أن لا يسجد وفي هذا ما أبان ان الملائكة خير والجن خير وانهما فريقان شتى وإنما دخل إبليس في الأمر الذي خوطبت به الملائكة لأن الله تعالى قد أذن له في مساكنة الملائكة ومجاورتهم بحسن عبادته وشدة اجتهاده فجرى في عدادهم فلما أمرت الملائكة بالسجود لآدم دخل في الجملة الملك الأصلي والملحق بهم غير ان مفارقته الملائكة في أصل جبلته حملته على مفارقتهم في الطاعة فلذلك قال الله عز وجل   إلا إبليس كان من الجن ففسق عن أمر ربه   وأما قول الله عز وجل   وجعلوا بينه وبين الجنة نسبا   فيحتمل أن ذلك تسميتهم الأصنام الهة ودعواهم أنها بنات الله عز وجل وتقربهم بعبادتها إلى الله عز وجل وذلك حين كان شياطين الج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6</w:t>
      </w:r>
    </w:p>
    <w:p>
      <w:pPr>
        <w:pStyle w:val="Normal"/>
        <w:jc w:val="left"/>
        <w:rPr>
          <w:sz w:val="28"/>
          <w:szCs w:val="28"/>
        </w:rPr>
      </w:pPr>
      <w:r>
        <w:rPr>
          <w:sz w:val="28"/>
          <w:sz w:val="28"/>
          <w:szCs w:val="28"/>
          <w:rtl w:val="true"/>
        </w:rPr>
        <w:t xml:space="preserve">يدخلون أجوافها ويكلمونهم منها فكانوا ينسبون ذلك الكلام إلى الله عز وجل فقال الله تعالى   وجعلوا بينه وبين الجنة نسبا   لأنهم يسمون الأصنام لمكان تكليم الجنة إياهم من أجوافها آلهة وادعوا أنها بنات الله فأثبتوا بين الله تعالى وبين الجنة نسبا جهلا منهم </w:t>
      </w:r>
    </w:p>
    <w:p>
      <w:pPr>
        <w:pStyle w:val="Normal"/>
        <w:jc w:val="left"/>
        <w:rPr>
          <w:sz w:val="28"/>
          <w:szCs w:val="28"/>
        </w:rPr>
      </w:pPr>
      <w:r>
        <w:rPr>
          <w:sz w:val="28"/>
          <w:szCs w:val="28"/>
        </w:rPr>
        <w:t>141</w:t>
      </w:r>
      <w:r>
        <w:rPr>
          <w:sz w:val="28"/>
          <w:szCs w:val="28"/>
          <w:rtl w:val="true"/>
        </w:rPr>
        <w:t xml:space="preserve"> </w:t>
      </w:r>
      <w:r>
        <w:rPr>
          <w:sz w:val="28"/>
          <w:sz w:val="28"/>
          <w:szCs w:val="28"/>
          <w:rtl w:val="true"/>
        </w:rPr>
        <w:t>قال البيهقي رحمه الله وقد أخبرنا أبو عبد الله الحافظ في التفسير لهذه الآية أنا عبد الرحمن بن الحسن القاضي ثنا إبراهيم بن الحسين ثنا آدم ثنا ورقاء عن بن أبي نجيح عن مجاهد في قوله تعالى   وجعلوا بينه وبين الجنة نسبا   قال قال كفار قريش الملائكة بنات الله تعالى فقال لهم أبو بكر الصديق رضي الله عنه فمن أمهاتهم فقالوا بنات سروات الجن فقال الله عز وجل ولقد علمت الجنة إنهم لمحضرون يقول إنها ستحضر للحساب قال والجنة هي الملائكة وروينا عن قتادة أنه قال جعلوا الملائكة بنات الله من الجن وكذب أعداء الله وعن أبي عمران الجوني قال قالت اليهود إن الله صاهر الجن فخرجت الملائكة وروينا عن الكلبي أنه قال يقول ذلك لقولهم الملائكة بنات الله يقول الله عز وجل ولقد علمت الجنة إنهم لمحضرو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7</w:t>
      </w:r>
    </w:p>
    <w:p>
      <w:pPr>
        <w:pStyle w:val="Normal"/>
        <w:jc w:val="left"/>
        <w:rPr>
          <w:sz w:val="28"/>
          <w:szCs w:val="28"/>
        </w:rPr>
      </w:pPr>
      <w:r>
        <w:rPr>
          <w:sz w:val="28"/>
          <w:sz w:val="28"/>
          <w:szCs w:val="28"/>
          <w:rtl w:val="true"/>
        </w:rPr>
        <w:t xml:space="preserve">محضرون النار الذين قالوا الملائكة بنات الله قال ويقال نزلت هذه الآية في الزنادقة وذلك أنهم قالوا خلق الله الناس والدواب والأنعام فقال إبليس لأخلقن خلقا أضرهم فخلق الحيات والعقارب والسباع فذلك قوله تعالى   وجعلوا بينه وبين الجنة نسبا   قالوا هو إبليس أخزاه الله تعالى الله عما يشركون </w:t>
      </w:r>
    </w:p>
    <w:p>
      <w:pPr>
        <w:pStyle w:val="Normal"/>
        <w:jc w:val="left"/>
        <w:rPr>
          <w:sz w:val="28"/>
          <w:szCs w:val="28"/>
        </w:rPr>
      </w:pPr>
      <w:r>
        <w:rPr>
          <w:sz w:val="28"/>
          <w:szCs w:val="28"/>
        </w:rPr>
        <w:t>142</w:t>
      </w:r>
      <w:r>
        <w:rPr>
          <w:sz w:val="28"/>
          <w:szCs w:val="28"/>
          <w:rtl w:val="true"/>
        </w:rPr>
        <w:t xml:space="preserve"> </w:t>
      </w:r>
      <w:r>
        <w:rPr>
          <w:sz w:val="28"/>
          <w:sz w:val="28"/>
          <w:szCs w:val="28"/>
          <w:rtl w:val="true"/>
        </w:rPr>
        <w:t xml:space="preserve">أخبرناه أبو عبد الرحمن الدهان أنا الحسين بن محمد بن هارون أنا أحمد بن محمد بن نصر ثنا يوسف بن بلال ثنا محمد بن مروان عن الكلبي فذكره قال الحليمي رحمه الله تعالى وأما قول الله عز وجل   خلق الإنسان من صلصال كالفخار وخلق الجان من مارج من نار   فإنما هو بيان ما ركبه من خلق متقدم فلم تدخل الملائكة في ذلك لأنهم مخترعون قال الله عز وجل لهم كونوا فكانوا كما قال للأصل الذي منه خلق الجن والأصل الذي خلق منه الإنس هو التراب والماء والنار والهواء كن فكان فكانت الملائكة في الاختراع كأصول الجن والإنس لا كأعيانهم فلذلك لم يذكروا معهم والله أعلم قال البيهقي رحمه الله تعالى وأبين من هذا كله في أن الملائكة صنف غير الجن حديث عائشة رضي الله عنها </w:t>
      </w:r>
    </w:p>
    <w:p>
      <w:pPr>
        <w:pStyle w:val="Normal"/>
        <w:jc w:val="left"/>
        <w:rPr>
          <w:sz w:val="28"/>
          <w:szCs w:val="28"/>
        </w:rPr>
      </w:pPr>
      <w:r>
        <w:rPr>
          <w:sz w:val="28"/>
          <w:szCs w:val="28"/>
        </w:rPr>
        <w:t>143</w:t>
      </w:r>
      <w:r>
        <w:rPr>
          <w:sz w:val="28"/>
          <w:szCs w:val="28"/>
          <w:rtl w:val="true"/>
        </w:rPr>
        <w:t xml:space="preserve"> </w:t>
      </w:r>
      <w:r>
        <w:rPr>
          <w:sz w:val="28"/>
          <w:sz w:val="28"/>
          <w:szCs w:val="28"/>
          <w:rtl w:val="true"/>
        </w:rPr>
        <w:t>وذلك ما أخبرنا السيد أبو الحسن محمد بن الحسين العلوي أخبرنا أبو حامد بن الشرقي ثنا محمد بن يحيى وأبو الأزهر وحمدان السلمي قالوا ثنا عبد الرزاق ثنا معمر عن الزهري عن عروة عن عائشة رضي ا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8</w:t>
      </w:r>
    </w:p>
    <w:p>
      <w:pPr>
        <w:pStyle w:val="Normal"/>
        <w:jc w:val="left"/>
        <w:rPr>
          <w:sz w:val="28"/>
          <w:szCs w:val="28"/>
        </w:rPr>
      </w:pPr>
      <w:r>
        <w:rPr>
          <w:sz w:val="28"/>
          <w:sz w:val="28"/>
          <w:szCs w:val="28"/>
          <w:rtl w:val="true"/>
        </w:rPr>
        <w:t xml:space="preserve">عنها قالت قال رسول الله  صلى الله عليه وسلم  خلقت الملائكة من نور وخلق الجان من مارج من نار وخلق آدم مما وصف لكم رواه مسلم عن محمد بن رافع عن عبد الرزاق وفي فصله بينهما في الذكر دليل على أنه أراد نورا آخر غير نور النار والله تعالى أعلم </w:t>
      </w:r>
    </w:p>
    <w:p>
      <w:pPr>
        <w:pStyle w:val="Normal"/>
        <w:jc w:val="left"/>
        <w:rPr>
          <w:sz w:val="28"/>
          <w:szCs w:val="28"/>
        </w:rPr>
      </w:pPr>
      <w:r>
        <w:rPr>
          <w:sz w:val="28"/>
          <w:szCs w:val="28"/>
        </w:rPr>
        <w:t>144</w:t>
      </w:r>
      <w:r>
        <w:rPr>
          <w:sz w:val="28"/>
          <w:szCs w:val="28"/>
          <w:rtl w:val="true"/>
        </w:rPr>
        <w:t xml:space="preserve"> </w:t>
      </w:r>
      <w:r>
        <w:rPr>
          <w:sz w:val="28"/>
          <w:sz w:val="28"/>
          <w:szCs w:val="28"/>
          <w:rtl w:val="true"/>
        </w:rPr>
        <w:t>أخبرنا أبو طاهر الفقيه أنا أبو بكر القطان ثنا إبراهيم بن الحارث البغدادي ثنا يحيى بن أبي بكير ثنا زهير بن محمد عن شريك بن عبد الله بن أبي نمر عن صالح مولى التوأمة عن بن عباس رضي الله عنهما قال إن من الملائكة قبيلة يقال لها الجن وكان إبليس منها وكان يسوس ما بين السماء والأرض فسخط الله عليه فمسخه شيطانا رجيما قال البيهقي رحمه الله تعالى فهذا إن ثبت يدل على مفارقة هؤلاء القبيلة غيرهم من الملائكة في التسمية وزعم مقاتل بن سليمان أن خلق إبليس وخلق هؤلاء وقع من نار السموم ومن مارج من نار وهم كانوا خزان الجنة رأسهم إبليس وكانوا أهل السماء الدنيا فهبطوا إلى الأرض حين اقتتلت الجن الذين كانوا سكان الأرض وهم الذين أوحى الله عز وجل إليهم إني جاعل في الأرض خليفة وزعم الكلبي أنهم كانوا خزان الجنان يقال لذلك الجنة الجن اشتق لهم اسم من الجنة وكان مع إبليس أقاليد الجنان وخلقه من مارج من نار وهي نار لا دخان لها فاقتتل الجن بنو الجان فيما بينهم فبعث الله تعالى إبليس من السماء الدنيا في جند من الملائكة فهبطوا إلى الأرض فأخرجوا الجن ب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9</w:t>
      </w:r>
    </w:p>
    <w:p>
      <w:pPr>
        <w:pStyle w:val="Normal"/>
        <w:jc w:val="left"/>
        <w:rPr>
          <w:sz w:val="28"/>
          <w:szCs w:val="28"/>
        </w:rPr>
      </w:pPr>
      <w:r>
        <w:rPr>
          <w:sz w:val="28"/>
          <w:sz w:val="28"/>
          <w:szCs w:val="28"/>
          <w:rtl w:val="true"/>
        </w:rPr>
        <w:t xml:space="preserve">الجان منها وألحقوهم بجزائر البحر وسكنوا الأرض وهم الذين قال الله عز وجل لهم إني جاعل في الأرض خليفة ولم يعن به الملائكة الذين في السماء قال البيهقي رحمه الله تعالى فعلى هذا يحتمل إن كان خلق هؤلاء أيضا وقع من مارج من نار أن يكونوا إنما يسمون الجن لما ذكره الكلبي أو لموافقتهم الجن في أصل الخلقة وخلق غيرهم من الملائكة وقع من نور كما روينا من حديث عائشة وقوله   وجعلوا بينه وبين الجنة نسبا   يحتمل أن يكون المراد به هذه القبيلة التي يقال لها الجن دون غيرهم من الملائكة والله تعالى أعلم قال الحليمي رحمه الله تعالى ومما يدل على مفارقة الجن الملائكة أن الله عز وجل أخبر أنه يسأل الملائكة يوم القيامة عن المشركين فيقول لهم أهؤلاء إياكم كانوا يعبدون سبأ </w:t>
      </w:r>
      <w:r>
        <w:rPr>
          <w:sz w:val="28"/>
          <w:szCs w:val="28"/>
        </w:rPr>
        <w:t>40</w:t>
      </w:r>
      <w:r>
        <w:rPr>
          <w:sz w:val="28"/>
          <w:szCs w:val="28"/>
          <w:rtl w:val="true"/>
        </w:rPr>
        <w:t xml:space="preserve"> </w:t>
      </w:r>
      <w:r>
        <w:rPr>
          <w:sz w:val="28"/>
          <w:sz w:val="28"/>
          <w:szCs w:val="28"/>
          <w:rtl w:val="true"/>
        </w:rPr>
        <w:t xml:space="preserve">فيقول الملائكة سبحانك أنت ولينا من دونهم بل كانوا يعبدون الجن فثبت بهذا أن الملائكة غير الجن فقال الشيخ رحمه الله ويحتمل أن يكون هذا التبري من الملأ الأعلى الذين كانوا لا يسمون جنا والله أعلم </w:t>
      </w:r>
    </w:p>
    <w:p>
      <w:pPr>
        <w:pStyle w:val="Normal"/>
        <w:jc w:val="left"/>
        <w:rPr>
          <w:sz w:val="28"/>
          <w:szCs w:val="28"/>
        </w:rPr>
      </w:pPr>
      <w:r>
        <w:rPr>
          <w:sz w:val="28"/>
          <w:szCs w:val="28"/>
        </w:rPr>
        <w:t>145</w:t>
      </w:r>
      <w:r>
        <w:rPr>
          <w:sz w:val="28"/>
          <w:szCs w:val="28"/>
          <w:rtl w:val="true"/>
        </w:rPr>
        <w:t xml:space="preserve"> </w:t>
      </w:r>
      <w:r>
        <w:rPr>
          <w:sz w:val="28"/>
          <w:sz w:val="28"/>
          <w:szCs w:val="28"/>
          <w:rtl w:val="true"/>
        </w:rPr>
        <w:t>أخبرنا أبو الحسين بن بشران نا إسماعيل بن محمد الصفا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0</w:t>
      </w:r>
    </w:p>
    <w:p>
      <w:pPr>
        <w:pStyle w:val="Normal"/>
        <w:jc w:val="left"/>
        <w:rPr>
          <w:sz w:val="28"/>
          <w:szCs w:val="28"/>
        </w:rPr>
      </w:pPr>
      <w:r>
        <w:rPr>
          <w:sz w:val="28"/>
          <w:sz w:val="28"/>
          <w:szCs w:val="28"/>
          <w:rtl w:val="true"/>
        </w:rPr>
        <w:t xml:space="preserve">أحمد بن منصور ثنا عبد الرزاق ثنا معمر عن أبي إسحاق عن عمرو بن عبد الله الأصم عن بن مسعود رضي الله عنه قال إن ناركم هذه التي توقدون لجزء من سبعين جزءا من نار جهنم وإن السموم الحار التي خلق الله تعالى منها الجان لجزء من سبعين جزءا من نار جهنم </w:t>
      </w:r>
    </w:p>
    <w:p>
      <w:pPr>
        <w:pStyle w:val="Normal"/>
        <w:jc w:val="left"/>
        <w:rPr>
          <w:sz w:val="28"/>
          <w:szCs w:val="28"/>
        </w:rPr>
      </w:pPr>
      <w:r>
        <w:rPr>
          <w:sz w:val="28"/>
          <w:szCs w:val="28"/>
        </w:rPr>
        <w:t>146</w:t>
      </w:r>
      <w:r>
        <w:rPr>
          <w:sz w:val="28"/>
          <w:szCs w:val="28"/>
          <w:rtl w:val="true"/>
        </w:rPr>
        <w:t xml:space="preserve"> </w:t>
      </w:r>
      <w:r>
        <w:rPr>
          <w:sz w:val="28"/>
          <w:sz w:val="28"/>
          <w:szCs w:val="28"/>
          <w:rtl w:val="true"/>
        </w:rPr>
        <w:t xml:space="preserve">أخبرنا أبو الحسين بن بشران أنبا أبو عمرو بن السماك ثنا حنبل بن إسحاق ثنا سعيد بن سليمان ثنا عباد عن سفيان بن حسين عن يعلى بن مسلم عن سعيد بن جبير عن بن عباس رضي الله عنهما قال كان اسم إبليس عزازيل وكان من أشراف الملائكة من ذوي الأربعة الأجنحة ثم أبلس بعد </w:t>
      </w:r>
    </w:p>
    <w:p>
      <w:pPr>
        <w:pStyle w:val="Normal"/>
        <w:jc w:val="left"/>
        <w:rPr>
          <w:sz w:val="28"/>
          <w:szCs w:val="28"/>
        </w:rPr>
      </w:pPr>
      <w:r>
        <w:rPr>
          <w:sz w:val="28"/>
          <w:szCs w:val="28"/>
        </w:rPr>
        <w:t>147</w:t>
      </w:r>
      <w:r>
        <w:rPr>
          <w:sz w:val="28"/>
          <w:szCs w:val="28"/>
          <w:rtl w:val="true"/>
        </w:rPr>
        <w:t xml:space="preserve"> </w:t>
      </w:r>
      <w:r>
        <w:rPr>
          <w:sz w:val="28"/>
          <w:sz w:val="28"/>
          <w:szCs w:val="28"/>
          <w:rtl w:val="true"/>
        </w:rPr>
        <w:t xml:space="preserve">أخبرنا أبو عبد الله الحافظ ومحمد بن موسى قالا ثنا أبو العباس بن يعقوب ثنا أحمد بن عبد الجبار ثنا وكيع عن الأعمش عن حبيب بن أبي ثابت عن سعيد بن جبير عن بن عباس رضي الله عنهما قال كان إبليس من خزان الجنة وكان يدبر أمر سماء الدنيا </w:t>
      </w:r>
    </w:p>
    <w:p>
      <w:pPr>
        <w:pStyle w:val="Normal"/>
        <w:jc w:val="left"/>
        <w:rPr>
          <w:sz w:val="28"/>
          <w:szCs w:val="28"/>
        </w:rPr>
      </w:pPr>
      <w:r>
        <w:rPr>
          <w:sz w:val="28"/>
          <w:szCs w:val="28"/>
        </w:rPr>
        <w:t>148</w:t>
      </w:r>
      <w:r>
        <w:rPr>
          <w:sz w:val="28"/>
          <w:szCs w:val="28"/>
          <w:rtl w:val="true"/>
        </w:rPr>
        <w:t xml:space="preserve"> </w:t>
      </w:r>
      <w:r>
        <w:rPr>
          <w:sz w:val="28"/>
          <w:sz w:val="28"/>
          <w:szCs w:val="28"/>
          <w:rtl w:val="true"/>
        </w:rPr>
        <w:t>أخبرنا أبو عبد الله الحافظ ومحمد بن موسى قالا ثنا أبو العبا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1</w:t>
      </w:r>
    </w:p>
    <w:p>
      <w:pPr>
        <w:pStyle w:val="Normal"/>
        <w:jc w:val="left"/>
        <w:rPr>
          <w:sz w:val="28"/>
          <w:szCs w:val="28"/>
        </w:rPr>
      </w:pPr>
      <w:r>
        <w:rPr>
          <w:sz w:val="28"/>
          <w:sz w:val="28"/>
          <w:szCs w:val="28"/>
          <w:rtl w:val="true"/>
        </w:rPr>
        <w:t>الأصم ثنا السري بن يحيى ثنا عثمان بن زفر ثنا يعقوب القمي عن جعفر عن سعيد بن جبير في قوله   كان من الجن   قال كان من الجنانين الذين يعملون في الجنة قال الحليمي رحمه الله ثم إن الملائكة يسمون روحانيين بضم الراء وسمى الله عز وجل جبريل عليه السلام الروح الأمين وروح القدس وقال   يوم يقوم الروح والملائكة صفا   فقيل إن المراد به جبريل عليه السلام وقيل إنه ملك عظيم سوى جبريل يقوم وحده صفا والملائكة صفا ومن قال هذا قال الروح جوهر وقد يجوز أن يؤلف الله سبحانه أرواحا فيجسمها ويخلق خلقا ناطقا عاقلا وقد يجوز أن تكون أجسام الملائكة على ما هي عليه اليوم مخترعة كما اخترع عيسى وناقة صالح عليهما السلام وقال بعض الناس إن الملائكة روحانيون بفتح الراء بمعنى أنهم ليسوا محصورين في الأبنية والظلل ولكنهم في فسحة وبساطة وقد قيل إن ملائكة الرحمة هم الروحانيون وملائكة العذاب هم الكروبيون فهذا من الكرب وذاك من الروح والله تعالى أعلم قال البيهقي رحمه الله وذكر وهب بن منبه أن الكروبيين سكان السماء السابعة يبكون وينتحبون وقد ذكرنا الأخبار التي وردت في تفسير الروح والملك الذي يسمى روحا في الثالث عشر من كتاب الأسماء والصفات وقد تكلم الناس قديما وحديثا في المفاضلة بين الملائكة والبشر فذهب ذاهبون إلى أن الرسل من البشر أفضل من الرسل من الملائكة والأولياء من البشر أفضل من الأولياء من الملائكة وذهب آخرون إلى إن الملأ الأعلى مفضلون على سكان الأرض ولكل واحد من القولين وج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2</w:t>
      </w:r>
    </w:p>
    <w:p>
      <w:pPr>
        <w:pStyle w:val="Normal"/>
        <w:jc w:val="left"/>
        <w:rPr>
          <w:sz w:val="28"/>
          <w:szCs w:val="28"/>
        </w:rPr>
      </w:pPr>
      <w:r>
        <w:rPr>
          <w:sz w:val="28"/>
          <w:szCs w:val="28"/>
        </w:rPr>
        <w:t>149</w:t>
      </w:r>
      <w:r>
        <w:rPr>
          <w:sz w:val="28"/>
          <w:szCs w:val="28"/>
          <w:rtl w:val="true"/>
        </w:rPr>
        <w:t xml:space="preserve"> </w:t>
      </w:r>
      <w:r>
        <w:rPr>
          <w:sz w:val="28"/>
          <w:sz w:val="28"/>
          <w:szCs w:val="28"/>
          <w:rtl w:val="true"/>
        </w:rPr>
        <w:t xml:space="preserve">وقد أخبرنا أبو طاهر الفقيه أنا أبو حامد بن بلال ثنا أبو زرعة الرازي حدثنا هشام بن عمار ثنا عبد ربه بن صالح القرشي ثنا عروة بن رويم عن الأنصاري أن النبي  صلى الله عليه وسلم  قال لما خلق الله آدم عليه السلام وذريته قالت الملائكة يا رب خلقتهم يأكلون ويشربون وينكحون ويركبون فاجعل لهم الدنيا ولنا الآخرة فقال الله تبارك وتعالى لا أجعل من خلقته بيدي ونفخت فيه من روحي كمن قلت له كن فكان قال البيهقي رحمه الله وقال فيه غيره عن هشام بن عمار بإسناده عن جابر بن عبد الله الأنصاري وفي ثبوته نظر ومن قال في الملائكة هم قبيلان أشبه أن يقول في هذا أراد القبيل الذي كان منهم إبليس دون الملأ الأعلى وهم الأشراف والعظماء والله تعالى أعلم وروينا عن عبد الله بن سلام أنه قال إن أكرم خليقة الله تعالى على الله سبحانه أبو القاسم  صلى الله عليه وسلم  قال بشر قلت رحمك الله فأين الملائكة قال فنظر إلي وضحك فقال يا بن أخي وهل تدري ما الملائكة إنما الملائكة خلق كخلق الأرض وخلق السماء وخلق السحاب وخلق الجبال وخلق الرياح وسائر الخلائق وإن أكرم الخلائق على الله تعالى أبو القاسم  صلى الله عليه وسلم  وذكر الحديث </w:t>
      </w:r>
    </w:p>
    <w:p>
      <w:pPr>
        <w:pStyle w:val="Normal"/>
        <w:jc w:val="left"/>
        <w:rPr>
          <w:sz w:val="28"/>
          <w:szCs w:val="28"/>
        </w:rPr>
      </w:pPr>
      <w:r>
        <w:rPr>
          <w:sz w:val="28"/>
          <w:szCs w:val="28"/>
        </w:rPr>
        <w:t>150</w:t>
      </w:r>
      <w:r>
        <w:rPr>
          <w:sz w:val="28"/>
          <w:szCs w:val="28"/>
          <w:rtl w:val="true"/>
        </w:rPr>
        <w:t xml:space="preserve"> </w:t>
      </w:r>
      <w:r>
        <w:rPr>
          <w:sz w:val="28"/>
          <w:sz w:val="28"/>
          <w:szCs w:val="28"/>
          <w:rtl w:val="true"/>
        </w:rPr>
        <w:t>أخبرناه أبو الحسن المقرئ أنا الحسن بن محمد بن إسحاق ثنا يوسف بن يعقوب ثنا عبد الله بن محمد بن أسماء ثنا مهدي بن ميمون ثنا محمد بن عبد الله بن أبي يعقوب عن بشر بن شغاف عن بن سلام فذك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3</w:t>
      </w:r>
    </w:p>
    <w:p>
      <w:pPr>
        <w:pStyle w:val="Normal"/>
        <w:jc w:val="left"/>
        <w:rPr>
          <w:sz w:val="28"/>
          <w:szCs w:val="28"/>
        </w:rPr>
      </w:pPr>
      <w:r>
        <w:rPr>
          <w:sz w:val="28"/>
          <w:szCs w:val="28"/>
        </w:rPr>
        <w:t>151</w:t>
      </w:r>
      <w:r>
        <w:rPr>
          <w:sz w:val="28"/>
          <w:szCs w:val="28"/>
          <w:rtl w:val="true"/>
        </w:rPr>
        <w:t xml:space="preserve"> </w:t>
      </w:r>
      <w:r>
        <w:rPr>
          <w:sz w:val="28"/>
          <w:sz w:val="28"/>
          <w:szCs w:val="28"/>
          <w:rtl w:val="true"/>
        </w:rPr>
        <w:t xml:space="preserve">أخبرنا أبو محمد عبد الله بن يحيى بن عبد الجبار السكري ببغداد ثنا إسماعيل بن محمد الصفار ثنا عباس بن عبد الله الترقفي حدثنا حفص بن عمر عن الحكم عن عكرمة قال سمعت بن عباس رضي الله عنه يقول إن الله عز وجل فضل محمدا  صلى الله عليه وسلم  على أهل السماء وعلى الانبياء قالوا يا بن عباس ما فضله على أهل السماء قال لأن الله عز وجل قال لأهل السماء   ومن يقل منهم إني إله من دونه فذلك نجزيه جهنم كذلك نجزي الظالمين   وقال لمحمد  صلى الله عليه وسلم    إنا فتحنا لك فتحا مبينا ليغفر لك الله ما تقدم من ذنبك وما تأخر   قالوا يا بن عباس ما فضله على الأنبياء قال لأن الله عز وجل يقول   وما أرسلنا من رسول إلا بلسان قومه   وقال الله تعالى لمحمد  صلى الله عليه وسلم    وأرسلناك للناس رسولا   فأرسله الله تعالى إلى الإنس والجن وكذلك رواه إبراهيم بن الحكم بن أبان عن أبيه وليس بالقوي ومن قال بالقول الآخر عارضه بقوله عز وجل   لئن أشركت ليحبطن عملك ولتكونن من الخاسرين   الزمر </w:t>
      </w:r>
      <w:r>
        <w:rPr>
          <w:sz w:val="28"/>
          <w:szCs w:val="28"/>
        </w:rPr>
        <w:t>65</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4</w:t>
      </w:r>
    </w:p>
    <w:p>
      <w:pPr>
        <w:pStyle w:val="Normal"/>
        <w:jc w:val="left"/>
        <w:rPr>
          <w:sz w:val="28"/>
          <w:szCs w:val="28"/>
        </w:rPr>
      </w:pPr>
      <w:r>
        <w:rPr>
          <w:sz w:val="28"/>
          <w:sz w:val="28"/>
          <w:szCs w:val="28"/>
          <w:rtl w:val="true"/>
        </w:rPr>
        <w:t xml:space="preserve">إلا أن يقول قائل الخطاب وقع إليه والمراد به غيره أو يقول إن كان هو المراد به فقد أمنه بالآية التي قرأها بن عباس فيما روي عنه </w:t>
      </w:r>
    </w:p>
    <w:p>
      <w:pPr>
        <w:pStyle w:val="Normal"/>
        <w:jc w:val="left"/>
        <w:rPr>
          <w:sz w:val="28"/>
          <w:szCs w:val="28"/>
        </w:rPr>
      </w:pPr>
      <w:r>
        <w:rPr>
          <w:sz w:val="28"/>
          <w:szCs w:val="28"/>
        </w:rPr>
        <w:t>152</w:t>
      </w:r>
      <w:r>
        <w:rPr>
          <w:sz w:val="28"/>
          <w:szCs w:val="28"/>
          <w:rtl w:val="true"/>
        </w:rPr>
        <w:t xml:space="preserve"> </w:t>
      </w:r>
      <w:r>
        <w:rPr>
          <w:sz w:val="28"/>
          <w:sz w:val="28"/>
          <w:szCs w:val="28"/>
          <w:rtl w:val="true"/>
        </w:rPr>
        <w:t xml:space="preserve">أخبرنا أبو طاهر الفقيه ثنا أبو حامد بن بلال ثنا أبو الأزهر ثنا أبو قتيبة ثنا حماد بن سلمة عن أبي المهزم عن أبي هريرة رضي الله عنه قال المؤمن اكرم على الله من الملائكة كذا رواه أبو المهزم عن أبي هريرة موقوفا وأبو المهزم متروك </w:t>
      </w:r>
    </w:p>
    <w:p>
      <w:pPr>
        <w:pStyle w:val="Normal"/>
        <w:jc w:val="left"/>
        <w:rPr>
          <w:sz w:val="28"/>
          <w:szCs w:val="28"/>
        </w:rPr>
      </w:pPr>
      <w:r>
        <w:rPr>
          <w:sz w:val="28"/>
          <w:szCs w:val="28"/>
        </w:rPr>
        <w:t>153</w:t>
      </w:r>
      <w:r>
        <w:rPr>
          <w:sz w:val="28"/>
          <w:szCs w:val="28"/>
          <w:rtl w:val="true"/>
        </w:rPr>
        <w:t xml:space="preserve"> </w:t>
      </w:r>
      <w:r>
        <w:rPr>
          <w:sz w:val="28"/>
          <w:sz w:val="28"/>
          <w:szCs w:val="28"/>
          <w:rtl w:val="true"/>
        </w:rPr>
        <w:t>أخبرنا الاستاذ أبو منصور عبدالقاهر بن طاهر من أصله ثنا أبو العباس أحمد بن محمد بن أحمد العمروي إملاء ثنا أبو بكر محمد بن حمويه بن عباد السراج ثنا محمد بن يحيى ثنا عبد الغفار بن عبيد الله ثنا عبيد الله بن تمام السلمي عن خالد الحذاء عن بشر بن شغاف عن أبيه عن عبد الله بن عمرو رضي الله عنهما قال قال رسول الله  صلى الله عليه وسلم  ما من شيء أكرم على الله من بن آدم قال قيل يا رسول الله ولا الملائكة قال الملائكة مجبورون بمنزلة الشمس والقمر تفرد به عبيد الله بن تما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5</w:t>
      </w:r>
    </w:p>
    <w:p>
      <w:pPr>
        <w:pStyle w:val="Normal"/>
        <w:jc w:val="left"/>
        <w:rPr>
          <w:sz w:val="28"/>
          <w:szCs w:val="28"/>
        </w:rPr>
      </w:pPr>
      <w:r>
        <w:rPr>
          <w:sz w:val="28"/>
          <w:sz w:val="28"/>
          <w:szCs w:val="28"/>
          <w:rtl w:val="true"/>
        </w:rPr>
        <w:t xml:space="preserve">قال البخاري عنده عجائب ورواه غيره عن خالد الحذاء موقوفا على عبد الله بن عمرو وهو الصحيح </w:t>
      </w:r>
    </w:p>
    <w:p>
      <w:pPr>
        <w:pStyle w:val="Normal"/>
        <w:jc w:val="left"/>
        <w:rPr>
          <w:sz w:val="28"/>
          <w:szCs w:val="28"/>
        </w:rPr>
      </w:pPr>
      <w:r>
        <w:rPr>
          <w:sz w:val="28"/>
          <w:szCs w:val="28"/>
        </w:rPr>
        <w:t>154</w:t>
      </w:r>
      <w:r>
        <w:rPr>
          <w:sz w:val="28"/>
          <w:szCs w:val="28"/>
          <w:rtl w:val="true"/>
        </w:rPr>
        <w:t xml:space="preserve"> </w:t>
      </w:r>
      <w:r>
        <w:rPr>
          <w:sz w:val="28"/>
          <w:sz w:val="28"/>
          <w:szCs w:val="28"/>
          <w:rtl w:val="true"/>
        </w:rPr>
        <w:t xml:space="preserve">أخبرناه علي بن أحمد بن عبدان أنا أحمد بن عبيد ثنا بن أبي قماش ثنا وهب بن بقية عن خالد الحذاء عن بشر بن شغاف عن أبيه قال قال سمعت عبد الله بن عمرو يقول ليس شيء أكرم على الله عز وجل من بن آدم قلت الملائكة قال أولئك بمنزلة الشمس والقمر أولئك مجبورون </w:t>
      </w:r>
    </w:p>
    <w:p>
      <w:pPr>
        <w:pStyle w:val="Normal"/>
        <w:jc w:val="left"/>
        <w:rPr>
          <w:sz w:val="28"/>
          <w:szCs w:val="28"/>
        </w:rPr>
      </w:pPr>
      <w:r>
        <w:rPr>
          <w:sz w:val="28"/>
          <w:szCs w:val="28"/>
        </w:rPr>
        <w:t>155</w:t>
      </w:r>
      <w:r>
        <w:rPr>
          <w:sz w:val="28"/>
          <w:szCs w:val="28"/>
          <w:rtl w:val="true"/>
        </w:rPr>
        <w:t xml:space="preserve"> </w:t>
      </w:r>
      <w:r>
        <w:rPr>
          <w:sz w:val="28"/>
          <w:sz w:val="28"/>
          <w:szCs w:val="28"/>
          <w:rtl w:val="true"/>
        </w:rPr>
        <w:t>حدثنا أبو محمد عبد الله بن يوسف الأصبهاني أنا أبو إسحاق إبراهيم بن محمد الديبلي ثنا محمد بن علي بن زيد الصائغ ثنا سعيد بن منصور ثنا الحارث بن عبيد الأيادي عن أبي عمران الجوني عن أنس بن مالك قال قال رسول الله  صلى الله عليه وسلم  بينا أنا قاعد إذ جاء جبريل عليه السلام فوكز بين كتفي فقمت إلى شجرة فيها مثل وكري الطير فقعدت في أحدهما وقعد في الآخر فسميت وارتفع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6</w:t>
      </w:r>
    </w:p>
    <w:p>
      <w:pPr>
        <w:pStyle w:val="Normal"/>
        <w:jc w:val="left"/>
        <w:rPr>
          <w:sz w:val="28"/>
          <w:szCs w:val="28"/>
        </w:rPr>
      </w:pPr>
      <w:r>
        <w:rPr>
          <w:sz w:val="28"/>
          <w:sz w:val="28"/>
          <w:szCs w:val="28"/>
          <w:rtl w:val="true"/>
        </w:rPr>
        <w:t xml:space="preserve">حتى إذا سدت الخافقين وأنا أقلب طرفي ولوشئت أن أمس السماء مسست فالتفت فإذا جبريل عليه السلام كأنه حلس لاطئ فعرفت فضل علمه بالله عز وجل علي ورواه حماد بن سلمة عن أبي عمران الجوني عن محمد بن عمير بن عطارد عن النبي  صلى الله عليه وسلم  وقال  صلى الله عليه وسلم  فوقع جبريل مغشيا عليه كأنه حلس فعرفت فضل خشيته على خشيتي فأوحي إلي نبيا ملكا أو نبيا عبدا أو إلى الجنة فأوما إلي جبريل وهو مضطجع أن تواضع فقلت لا بل نبيا عبدا </w:t>
      </w:r>
    </w:p>
    <w:p>
      <w:pPr>
        <w:pStyle w:val="Normal"/>
        <w:jc w:val="left"/>
        <w:rPr>
          <w:sz w:val="28"/>
          <w:szCs w:val="28"/>
        </w:rPr>
      </w:pPr>
      <w:r>
        <w:rPr>
          <w:sz w:val="28"/>
          <w:szCs w:val="28"/>
        </w:rPr>
        <w:t>156</w:t>
      </w:r>
      <w:r>
        <w:rPr>
          <w:sz w:val="28"/>
          <w:szCs w:val="28"/>
          <w:rtl w:val="true"/>
        </w:rPr>
        <w:t xml:space="preserve"> </w:t>
      </w:r>
      <w:r>
        <w:rPr>
          <w:sz w:val="28"/>
          <w:sz w:val="28"/>
          <w:szCs w:val="28"/>
          <w:rtl w:val="true"/>
        </w:rPr>
        <w:t xml:space="preserve">أخبرنا أبو عبد الله الحافظ أنا أبو عبد الله بن عبد الله الزاهد الأصبهاني ثنا أبو السري موسى بن الحسن بن عباد ثنا حبيش بن مبشر الفقيه قال كنا عند يزيد بن هارون فذكر قصة ثم قال يزيد ثنا حماد بن سلمة أخبرنا أبو عمران الجوني عن محمد بن عمير بن عطارد بن حاجب التميمي عن أبيه قال قال رسول الله  صلى الله عليه وسلم  لما أسري بي كنت أنا في شجرة وجبريل في شجرة فغشينا من أمر الله بعض ما غشينا فخر جبريل عليه السلام مغشيا عليه وثبت على أمري فعرفت فضل إيمان جبريل على إيماني </w:t>
      </w:r>
    </w:p>
    <w:p>
      <w:pPr>
        <w:pStyle w:val="Normal"/>
        <w:jc w:val="left"/>
        <w:rPr>
          <w:sz w:val="28"/>
          <w:szCs w:val="28"/>
        </w:rPr>
      </w:pPr>
      <w:r>
        <w:rPr>
          <w:sz w:val="28"/>
          <w:szCs w:val="28"/>
        </w:rPr>
        <w:t>157</w:t>
      </w:r>
      <w:r>
        <w:rPr>
          <w:sz w:val="28"/>
          <w:szCs w:val="28"/>
          <w:rtl w:val="true"/>
        </w:rPr>
        <w:t xml:space="preserve"> </w:t>
      </w:r>
      <w:r>
        <w:rPr>
          <w:sz w:val="28"/>
          <w:sz w:val="28"/>
          <w:szCs w:val="28"/>
          <w:rtl w:val="true"/>
        </w:rPr>
        <w:t>أخبرنا أبو عبد الله الحافظ ثنا أبو العباس محمد بن يعقوب ثنا أبو أسامة عبد الله بن أسامة الكلبي ثنا محمد بن عمران بن أبي ليلى ثنا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7</w:t>
      </w:r>
    </w:p>
    <w:p>
      <w:pPr>
        <w:pStyle w:val="Normal"/>
        <w:jc w:val="left"/>
        <w:rPr>
          <w:sz w:val="28"/>
          <w:szCs w:val="28"/>
        </w:rPr>
      </w:pPr>
      <w:r>
        <w:rPr>
          <w:sz w:val="28"/>
          <w:sz w:val="28"/>
          <w:szCs w:val="28"/>
          <w:rtl w:val="true"/>
        </w:rPr>
        <w:t xml:space="preserve">أبي ليلى عن الحكم عن مقسم عن بن عباس قال بينما رسول الله  صلى الله عليه وسلم  ومعه جبريل عليه السلام يناجيه إذ انشق أفق السماء فأقبل جبريل يتضاءل ويدخل بعضه في بعض ويدنو من الأرض فإذا ملك قد مثل بين يدي رسول الله  صلى الله عليه وسلم  فقال يا محمد إن ربك يقرئك السلام ويخيرك بين أن تكون نبيا ملكا وبين أن تكون نبيا عبدا قال رسول الله  صلى الله عليه وسلم  فأشار جبريل إلي بيده أن تواضع فعرفت أنه ناصح فقلت عبدا نبيا فعرج ذلك الملك إلى السماء فقلت يا جبريل قد كنت اردت أن أسألك عن هذا فرأيت من حالك ما شغلني عن المسألة فمن هذا يا جبريل قال هذا إسرافيل خلقه الله يوم خلقه بين يديه صافنا قدميه لا يرفع طرفه بينه وبين الرب سبعون نورا ما منها نور يدنو منه إلا احترق بين يديه اللوح المحفوظ فإذا أذن الله من السماء أو في الأرض ارتفع ذلك اللوح يظرب جبينه فينظر فيه فإن كان من عملي أمرني به وإن كان من عمل ميكائيل أمره به قلت يا جبريل على أي شيء أنت قال على الرياح والجنود قلت على أي شيء ميكائيل قال على النبات قلت على أي شيء ملك الموت قال على قبض الأنفس وما ظننت أنه هبط إلا بقيام الساعة وما ذاك الذي رأيت مني إلا خوفا من قيام الساعة قوله بينه وبين الرب سبعون نورا يحتمل أن يريد بينه وبين عرش الرب </w:t>
      </w:r>
    </w:p>
    <w:p>
      <w:pPr>
        <w:pStyle w:val="Normal"/>
        <w:jc w:val="left"/>
        <w:rPr>
          <w:sz w:val="28"/>
          <w:szCs w:val="28"/>
        </w:rPr>
      </w:pPr>
      <w:r>
        <w:rPr>
          <w:sz w:val="28"/>
          <w:szCs w:val="28"/>
        </w:rPr>
        <w:t>158</w:t>
      </w:r>
      <w:r>
        <w:rPr>
          <w:sz w:val="28"/>
          <w:szCs w:val="28"/>
          <w:rtl w:val="true"/>
        </w:rPr>
        <w:t xml:space="preserve"> </w:t>
      </w:r>
      <w:r>
        <w:rPr>
          <w:sz w:val="28"/>
          <w:sz w:val="28"/>
          <w:szCs w:val="28"/>
          <w:rtl w:val="true"/>
        </w:rPr>
        <w:t xml:space="preserve">أخبرنا أبو محمد بن يوسف أنا أبو حفص عمر بن محمد الجمحي بمكة ثنا علي بن عبد العزيز ثنا أبونعيم ثنا الأعمش عن عمرو بن مرة عن عبد الرحمن بن سابط قال يدبر أمر الدنيا أربعة جبريل وميكائيل وملك الموت وإسرافيل فأما جبريل فوكل بالرياح والجنود وأما ميكائيل فوكل بالقطر والنبات وأما ملك الموت فوكل بقبض الأرواح وأما إسرافيل فهو ينزل بالأمر عليهم </w:t>
      </w:r>
    </w:p>
    <w:p>
      <w:pPr>
        <w:pStyle w:val="Normal"/>
        <w:jc w:val="left"/>
        <w:rPr>
          <w:sz w:val="28"/>
          <w:szCs w:val="28"/>
        </w:rPr>
      </w:pPr>
      <w:r>
        <w:rPr>
          <w:sz w:val="28"/>
          <w:szCs w:val="28"/>
        </w:rPr>
        <w:t>159</w:t>
      </w:r>
      <w:r>
        <w:rPr>
          <w:sz w:val="28"/>
          <w:szCs w:val="28"/>
          <w:rtl w:val="true"/>
        </w:rPr>
        <w:t xml:space="preserve"> </w:t>
      </w:r>
      <w:r>
        <w:rPr>
          <w:sz w:val="28"/>
          <w:sz w:val="28"/>
          <w:szCs w:val="28"/>
          <w:rtl w:val="true"/>
        </w:rPr>
        <w:t>أخبرنا أبو الحسن أحمد بن الحسن أنا حاجب بن أحمد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8</w:t>
      </w:r>
    </w:p>
    <w:p>
      <w:pPr>
        <w:pStyle w:val="Normal"/>
        <w:jc w:val="left"/>
        <w:rPr>
          <w:sz w:val="28"/>
          <w:szCs w:val="28"/>
        </w:rPr>
      </w:pPr>
      <w:r>
        <w:rPr>
          <w:sz w:val="28"/>
          <w:sz w:val="28"/>
          <w:szCs w:val="28"/>
          <w:rtl w:val="true"/>
        </w:rPr>
        <w:t xml:space="preserve">محمد بن حماد ثنا أبو معاوية عن الأعمش عن مسلم بن صبيح عن مسروق قال قال عبد الله إن من السماوات لسماء ما فيها موضع شبر إلا وعليها جبهة ملك أو قدماه ثم قرأ وإنا لنحن الصافون وإنا لنحن المسبحون </w:t>
      </w:r>
    </w:p>
    <w:p>
      <w:pPr>
        <w:pStyle w:val="Normal"/>
        <w:jc w:val="left"/>
        <w:rPr>
          <w:sz w:val="28"/>
          <w:szCs w:val="28"/>
        </w:rPr>
      </w:pPr>
      <w:r>
        <w:rPr>
          <w:sz w:val="28"/>
          <w:szCs w:val="28"/>
        </w:rPr>
        <w:t>160</w:t>
      </w:r>
      <w:r>
        <w:rPr>
          <w:sz w:val="28"/>
          <w:szCs w:val="28"/>
          <w:rtl w:val="true"/>
        </w:rPr>
        <w:t xml:space="preserve"> </w:t>
      </w:r>
      <w:r>
        <w:rPr>
          <w:sz w:val="28"/>
          <w:sz w:val="28"/>
          <w:szCs w:val="28"/>
          <w:rtl w:val="true"/>
        </w:rPr>
        <w:t xml:space="preserve">أخبرنا أبو عبد الله الحافظ ومحمد بن موسى قالا ثنا أبو العباس بن يعقوب ثنا يحيى بن أبي طالب أنا عبد الوهاب بن عطاء أنا حميد الطويل عن إسحاق بن عبد الله بن الحارث عن أبي أنه سأل كعبا عن قوله الله يسبحون الليل والنهار لا يفترون ولا يسئمون فقال هل يؤذيك طرفك قال لا قال فهل يؤذيك نفسك قال لا قال فإنهم الهموا التسبيح كما الهمتم النفس والطرف </w:t>
      </w:r>
    </w:p>
    <w:p>
      <w:pPr>
        <w:pStyle w:val="Normal"/>
        <w:jc w:val="left"/>
        <w:rPr>
          <w:sz w:val="28"/>
          <w:szCs w:val="28"/>
        </w:rPr>
      </w:pPr>
      <w:r>
        <w:rPr>
          <w:sz w:val="28"/>
          <w:szCs w:val="28"/>
        </w:rPr>
        <w:t>161</w:t>
      </w:r>
      <w:r>
        <w:rPr>
          <w:sz w:val="28"/>
          <w:szCs w:val="28"/>
          <w:rtl w:val="true"/>
        </w:rPr>
        <w:t xml:space="preserve"> </w:t>
      </w:r>
      <w:r>
        <w:rPr>
          <w:sz w:val="28"/>
          <w:sz w:val="28"/>
          <w:szCs w:val="28"/>
          <w:rtl w:val="true"/>
        </w:rPr>
        <w:t>أخبرنا أبو عبد الله الحافظ ثنا أبو العباس محمد بن يعقوب ثنا أحمد بن عبد الجبار ثنا أبو معاوية عن أبي إسحاق الشيباني عن حسان بن المخارق عن عبد الله بن الحارث بن نوفل قال قلت لكعب أرأيت قول ا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9</w:t>
      </w:r>
    </w:p>
    <w:p>
      <w:pPr>
        <w:pStyle w:val="Normal"/>
        <w:jc w:val="left"/>
        <w:rPr>
          <w:sz w:val="28"/>
          <w:szCs w:val="28"/>
        </w:rPr>
      </w:pPr>
      <w:r>
        <w:rPr>
          <w:sz w:val="28"/>
          <w:sz w:val="28"/>
          <w:szCs w:val="28"/>
          <w:rtl w:val="true"/>
        </w:rPr>
        <w:t xml:space="preserve">يسبحون الليل والنهار لا يفترون أما شغلهم رسالة أما شغلهم عمل فقال من هذا فقال غلام من بني عبد المطلب فأخذني فضمني وقال يا بن اخي إنه جعل لهم التسبيح كما جعل لكم النفس ألست تأكل وتشرب وتجيء وتذهب وتتكلم وأنت تتنفس فكذلك جعل لهم التسبيح قال البيهقي ومن قال فالأول زعم أنهم خلقوا بلا شهوة فمن يعبدالله وطينه معجون بالهوى والشهوة كانت عبادته أفضل ألا ترى من ابتلي من الملائكة بالشهوة كيف وقع في المعصية وذكر قصة هاروت وماروت </w:t>
      </w:r>
    </w:p>
    <w:p>
      <w:pPr>
        <w:pStyle w:val="Normal"/>
        <w:jc w:val="left"/>
        <w:rPr>
          <w:sz w:val="28"/>
          <w:szCs w:val="28"/>
        </w:rPr>
      </w:pPr>
      <w:r>
        <w:rPr>
          <w:sz w:val="28"/>
          <w:szCs w:val="28"/>
        </w:rPr>
        <w:t>162</w:t>
      </w:r>
      <w:r>
        <w:rPr>
          <w:sz w:val="28"/>
          <w:szCs w:val="28"/>
          <w:rtl w:val="true"/>
        </w:rPr>
        <w:t xml:space="preserve"> </w:t>
      </w:r>
      <w:r>
        <w:rPr>
          <w:sz w:val="28"/>
          <w:sz w:val="28"/>
          <w:szCs w:val="28"/>
          <w:rtl w:val="true"/>
        </w:rPr>
        <w:t>أخبرنا الشيخ أبو الحسن محمد بن الحسين بن داود العلوي أ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0</w:t>
      </w:r>
    </w:p>
    <w:p>
      <w:pPr>
        <w:pStyle w:val="Normal"/>
        <w:jc w:val="left"/>
        <w:rPr>
          <w:sz w:val="28"/>
          <w:szCs w:val="28"/>
        </w:rPr>
      </w:pPr>
      <w:r>
        <w:rPr>
          <w:sz w:val="28"/>
          <w:sz w:val="28"/>
          <w:szCs w:val="28"/>
          <w:rtl w:val="true"/>
        </w:rPr>
        <w:t xml:space="preserve">أحمد بن محمد بن الحسن الحافظ ثنا العباس بن محمد الدوري وإبراهيم بن الحارث البغدادي قالا ثنا يحيى بن بكير ثنا زهير بن محمد عن موسى بن جبير عن نافع مولى عبد الله بن عمر عن عبد الله بن عمر أنه سمع رسول الله  صلى الله عليه وسلم  يقول إن آدم عليه السلام لما أهبطه الله إلى الأرض قالت الملائكة أي رب أتجعل فيها من يفسد فيها ويسفك الدماء ونحن نسبح بحمدك ونقدس لك قال إني أعلم ما لا تعلمون قالوا ربنا نحن أطوع لك من بني آدم قال الله تعالى للملائكة هلموا ملكين من الملائكة حتى نهبطهما إلى الأرض فننظر كيف تعملون قالوا ربنا هاروت وماروت فأهبطا إلى الأرض ومثلت لهما الزهرة امرأة من أحسن البشر فجاءتهما فسألاها نفسها فقالت لا والله حتى تكلما بهذه الكلمة في الإشراك قالا لا والله لا نشرك بالله أبدا فذهبت عنهم ثم رجعت بصبي تحمله فسألاها نفسها فقالت لا والله حتى تقتلا هذا الصبي فقالا لا والله لا نقتله فذهبت عنهما ثم رجعت بقدح خمر تحمله فسألاها نفسها فقالت لا والله حتى تشربا هذا الخمر فشربا فسكرا فوقعا عليها وقتلا الصبي فلما أفاقا قالت المرأة والله ما تركتما مما أبيتما علي إلا وقد فعلتماه حين سكرتما فخيرا عند ذلك بين عذاب الدنيا وعذاب الآخرة فاختارا عذاب الدنيا كذا رواه زهير بن محمد عن موسى بن جبير عن نافع ورواه سعيد بن سلمة عن موسى بن جبير </w:t>
      </w:r>
    </w:p>
    <w:p>
      <w:pPr>
        <w:pStyle w:val="Normal"/>
        <w:jc w:val="left"/>
        <w:rPr>
          <w:sz w:val="28"/>
          <w:szCs w:val="28"/>
        </w:rPr>
      </w:pPr>
      <w:r>
        <w:rPr>
          <w:sz w:val="28"/>
          <w:szCs w:val="28"/>
        </w:rPr>
        <w:t>163</w:t>
      </w:r>
      <w:r>
        <w:rPr>
          <w:sz w:val="28"/>
          <w:szCs w:val="28"/>
          <w:rtl w:val="true"/>
        </w:rPr>
        <w:t xml:space="preserve"> </w:t>
      </w:r>
      <w:r>
        <w:rPr>
          <w:sz w:val="28"/>
          <w:sz w:val="28"/>
          <w:szCs w:val="28"/>
          <w:rtl w:val="true"/>
        </w:rPr>
        <w:t xml:space="preserve">أخبرنا أبو عبد الله الحافظ أنا أبو بكر أحمد بن إسحاق بن أيوب أنا محمد بن يونس بن موسى ثنا عبد الله بن رجاء ثنا سعيد بن سلمة عن موسى بن جبير عن موسى بن عقبة عن سالم عن بن عمر قال قال رسول الله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1</w:t>
      </w:r>
    </w:p>
    <w:p>
      <w:pPr>
        <w:pStyle w:val="Normal"/>
        <w:jc w:val="left"/>
        <w:rPr>
          <w:sz w:val="28"/>
          <w:szCs w:val="28"/>
        </w:rPr>
      </w:pPr>
      <w:r>
        <w:rPr>
          <w:sz w:val="28"/>
          <w:sz w:val="28"/>
          <w:szCs w:val="28"/>
          <w:rtl w:val="true"/>
        </w:rPr>
        <w:t xml:space="preserve">أشرفت الملائكة على الدنيا فرأت بني آدم يعصون فقالوا يا رب ما أجهل هؤلاء ما أقل معرفة هؤلاء بعظمتك فقال الله تعالى لو كنتم في مسلاخهم لعصيتموني قالوا كيف يكون هذا ونحن نسبح بحمدك ونقدس لك قال فاختاروا منكم ملكين قالوا فاختاروا هاروت وماروت ثم أهبطا إلى الدنيا وركبت فيهما شهوات بني آدم ومثلت لهما امرأة فما عصما حتى واقعا المعصية فقال الله عز وجل لهما فاختارا عذاب الدنيا أو عذاب الآخرة فنظر أحدهما إلى صاحبه فقال ما تقول قال أقول إن عذاب الدنيا ينقطع وإن عذاب الآخرة لا ينقطع فاختارا عذاب الدنيا فهما اللذان ذكرهما الله عز وجل في كتابه وما أنزل على الملكين ببابل هاروت وماروت الآية ورويناه من وجه آخر عن مجاهد عن بن عمر موقوفا عليه وهو أصح فإن بن عمر إنما أخذه عن كعب </w:t>
      </w:r>
    </w:p>
    <w:p>
      <w:pPr>
        <w:pStyle w:val="Normal"/>
        <w:jc w:val="left"/>
        <w:rPr>
          <w:sz w:val="28"/>
          <w:szCs w:val="28"/>
        </w:rPr>
      </w:pPr>
      <w:r>
        <w:rPr>
          <w:sz w:val="28"/>
          <w:szCs w:val="28"/>
        </w:rPr>
        <w:t>164</w:t>
      </w:r>
      <w:r>
        <w:rPr>
          <w:sz w:val="28"/>
          <w:szCs w:val="28"/>
          <w:rtl w:val="true"/>
        </w:rPr>
        <w:t xml:space="preserve"> </w:t>
      </w:r>
      <w:r>
        <w:rPr>
          <w:sz w:val="28"/>
          <w:sz w:val="28"/>
          <w:szCs w:val="28"/>
          <w:rtl w:val="true"/>
        </w:rPr>
        <w:t>أخبرنا أبو طاهر الفقيه ثنا أبو بكر محمد بن الحسين القطان ثنا أحمد بن يوسف السلمي ثنا محمد بن يوسف قال ذكر سفيان عن موسى بن عقبة عن سالم بن عبد الله عن بن عمر عن كعب قال ذكرت الملائكة بني آدم وما يأتون من الذنوب قال فاختاروا منكم ملكين فاختاروا هاروت وماروت فقال لهما إني أرسل رسولي إلى الناس وليس بيني وبينكم رسل انزلا فلا تشركا بي شيئا ولا تسرقا ولا تزنيا قال عبد الله قال كعب فما استكملا يومهما الذي نزلا فيه حتى أتيا فيه ما حرم عليهما وهذا أشبه أن يكون محفوظ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2</w:t>
      </w:r>
    </w:p>
    <w:p>
      <w:pPr>
        <w:pStyle w:val="Normal"/>
        <w:jc w:val="left"/>
        <w:rPr>
          <w:sz w:val="28"/>
          <w:szCs w:val="28"/>
        </w:rPr>
      </w:pPr>
      <w:r>
        <w:rPr>
          <w:sz w:val="28"/>
          <w:sz w:val="28"/>
          <w:szCs w:val="28"/>
          <w:rtl w:val="true"/>
        </w:rPr>
        <w:t xml:space="preserve">وروي في ذلك عن علي بن أبي طالب رضي الله عنه ومن قال بالقول الآخر أشبه أن يقول إذا كان التوفيق للطاعة والمعصية من الله عز وجل وجب أن يكون الأفضل من كان توفيقه له وعصمته إياه أكثر ووجدنا الطاعة التي وجودها بتوفيقه وعصمته من الملائكة أكثر فوجب أن يكونوا كذلك وذكر الحليمي رحمه الله توجيه القولين ولم أنقله واختار تفضيل الملائكة وأكثر أصحابنا ذهبوا إلى القول الأول والأمر فيه سهل وليس فيه من الفائدة إلا معرفة الشيء على ما هو به وبالله التوفيق </w:t>
      </w:r>
    </w:p>
    <w:p>
      <w:pPr>
        <w:pStyle w:val="Normal"/>
        <w:jc w:val="left"/>
        <w:rPr>
          <w:sz w:val="28"/>
          <w:szCs w:val="28"/>
        </w:rPr>
      </w:pPr>
      <w:r>
        <w:rPr>
          <w:sz w:val="28"/>
          <w:szCs w:val="28"/>
        </w:rPr>
        <w:t>165</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أحمد بن عبد الجبار ثنا أبو معاوية عن الأعمش عن إسماعيل بن رجاء وعن عمير مولى بن عباس عن بن عباس قال إنما قوله جبريل وميكائيل كقوله عبد الله وعبد الرحمن </w:t>
      </w:r>
    </w:p>
    <w:p>
      <w:pPr>
        <w:pStyle w:val="Normal"/>
        <w:jc w:val="left"/>
        <w:rPr>
          <w:sz w:val="28"/>
          <w:szCs w:val="28"/>
        </w:rPr>
      </w:pPr>
      <w:r>
        <w:rPr>
          <w:sz w:val="28"/>
          <w:szCs w:val="28"/>
        </w:rPr>
        <w:t>166</w:t>
      </w:r>
      <w:r>
        <w:rPr>
          <w:sz w:val="28"/>
          <w:szCs w:val="28"/>
          <w:rtl w:val="true"/>
        </w:rPr>
        <w:t xml:space="preserve"> </w:t>
      </w:r>
      <w:r>
        <w:rPr>
          <w:sz w:val="28"/>
          <w:sz w:val="28"/>
          <w:szCs w:val="28"/>
          <w:rtl w:val="true"/>
        </w:rPr>
        <w:t>أخبرنا أبو عبد الله محمد بن عبد الله الحافظ ثنا أبوالحسين عبد الصمد بن علي بن مكرم البزار ببغداد ثنا جعفر بن أبي عثمان الطيالس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3</w:t>
      </w:r>
    </w:p>
    <w:p>
      <w:pPr>
        <w:pStyle w:val="Normal"/>
        <w:jc w:val="left"/>
        <w:rPr>
          <w:sz w:val="28"/>
          <w:szCs w:val="28"/>
        </w:rPr>
      </w:pPr>
      <w:r>
        <w:rPr>
          <w:sz w:val="28"/>
          <w:sz w:val="28"/>
          <w:szCs w:val="28"/>
          <w:rtl w:val="true"/>
        </w:rPr>
        <w:t xml:space="preserve">ثنا إسحاق بن محمد الفروي حدثنا عبد الملك بن قدامة الجمحي عن عبد الرحمن بن عبد الله بن دينار عن أبيه عن عبد الله بن عمر أن عمر بن الخطاب جاء والصلاة قائمة فذكر قصة امتناع أبي جحش الليثي عن الصلاة مع النبي  صلى الله عليه وسلم  وفيها أن النبي  صلى الله عليه وسلم  قال اجلس حتى أحدثك بغنى الرب تبارك وتعالى عن صلاة أبي جحش إن لله في سمائه ملائكة خشوعا لا يرفعون رؤوسهم حتى تقوم الساعة فإذا قامت الساعة </w:t>
      </w:r>
      <w:r>
        <w:rPr>
          <w:sz w:val="28"/>
          <w:szCs w:val="28"/>
        </w:rPr>
        <w:t>1</w:t>
      </w:r>
      <w:r>
        <w:rPr>
          <w:sz w:val="28"/>
          <w:szCs w:val="28"/>
          <w:rtl w:val="true"/>
        </w:rPr>
        <w:t xml:space="preserve"> </w:t>
      </w:r>
      <w:r>
        <w:rPr>
          <w:sz w:val="28"/>
          <w:sz w:val="28"/>
          <w:szCs w:val="28"/>
          <w:rtl w:val="true"/>
        </w:rPr>
        <w:t xml:space="preserve">رفعوا رؤوسهم قالوا ربنا ما عبدناك حق عبادتك وإن لله في السماء الثانية ملائكة سجودا لا يرفعون رؤوسهم حتى تقوم الساعة فإذا قامت الساعة رفعوا رؤوسهم ثم قالوا ربنا ما عبدناك حق عبادتك قال البيهقي رحمه الله تعالى قد أخرجته بطوله في مناقب عمر رضي الله عنه </w:t>
      </w:r>
    </w:p>
    <w:p>
      <w:pPr>
        <w:pStyle w:val="Normal"/>
        <w:jc w:val="left"/>
        <w:rPr>
          <w:sz w:val="28"/>
          <w:szCs w:val="28"/>
        </w:rPr>
      </w:pPr>
      <w:r>
        <w:rPr>
          <w:sz w:val="28"/>
          <w:szCs w:val="28"/>
        </w:rPr>
        <w:t>167</w:t>
      </w:r>
      <w:r>
        <w:rPr>
          <w:sz w:val="28"/>
          <w:szCs w:val="28"/>
          <w:rtl w:val="true"/>
        </w:rPr>
        <w:t xml:space="preserve"> </w:t>
      </w:r>
      <w:r>
        <w:rPr>
          <w:sz w:val="28"/>
          <w:sz w:val="28"/>
          <w:szCs w:val="28"/>
          <w:rtl w:val="true"/>
        </w:rPr>
        <w:t>أخبرنا علي بن أحمد بن عبدان ثنا أحمد بن عبيد الصفار ثنا عبيد بن شريك ثنا بن أبي مريم ثنا عبد الله بن فروخ أخبرني أسامة بن زيد حدثني أبان بن صالح عن مجاهد عن بن عباس قال إن لله عز وجل ملائكة سوى الحفظة يكتبون ما سقط من ورق الشجر فإذا أصاب أحدكم عرجة بأرض فلاة فليناد أعينوا عباد الله يرحمكم الله تعال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5</w:t>
      </w:r>
    </w:p>
    <w:p>
      <w:pPr>
        <w:pStyle w:val="Normal"/>
        <w:jc w:val="left"/>
        <w:rPr>
          <w:sz w:val="28"/>
          <w:szCs w:val="28"/>
        </w:rPr>
      </w:pPr>
      <w:r>
        <w:rPr>
          <w:sz w:val="28"/>
          <w:szCs w:val="28"/>
        </w:rPr>
        <w:t>4</w:t>
      </w:r>
      <w:r>
        <w:rPr>
          <w:sz w:val="28"/>
          <w:szCs w:val="28"/>
          <w:rtl w:val="true"/>
        </w:rPr>
        <w:t xml:space="preserve"> </w:t>
      </w:r>
      <w:r>
        <w:rPr>
          <w:sz w:val="28"/>
          <w:sz w:val="28"/>
          <w:szCs w:val="28"/>
          <w:rtl w:val="true"/>
        </w:rPr>
        <w:t>الرابع من شعب الإيمان وهو باب في الإيمان بالقرآن المنزل على نبينا محمد  صلى الله عليه وسلم  وسائر الكتب المنزلة على الأنبياء صلوات الله عليهم أجمعين قال الله تعالى   يا أيها الذين آمنوا آمنوا بالله ورسوله والكتاب الذي نزل على رسوله والكتاب الذي أنزل من قبل   وقال   والمؤمنون كل آمن بالله وملائكته وكتبه ورسله   وقال   والذين يؤمنون بما أنزل إليك وما أنزل من قبلك   وغير ذلك من الآيات في هذه المعني وروينا في حديث بن عمر عن عمر بن الخطاب رضي الله عنه عن النبي  صلى الله عليه وسلم  حين سئل عن الإيمان فقال أن تؤمن بالله وملائكته وكتبه ورسله والإيمان بالقرآن يتشعب شعبا فأولاها بأنه كلام الله تبارك وتعالى وليس من وضع محمد  صلى الله عليه وسلم  ولا من وضع جبريل عليه السلام الثانية الاعتراف بأنه معجز النظم لو اجتمعت الإنس والجن على أن يأتوا بمثله لم يقدروا عليه والثالثة اعتقاد أن جميع القرآن الذي توفي النبي  صلى الله عليه وسلم  عنه هو هذا الذي في مصاحف المسلمين لم يفت منه شيء ولم يضع بنسيان ناس ولا ضلال صحيفة ولا موت قارئ ولا كتمان كاتم ولم يحرف منه شيء ولم يزد فيه حرف ولم ينقص منه حرف فأما الوجه الأول فإن الله عز وجل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6</w:t>
      </w:r>
    </w:p>
    <w:p>
      <w:pPr>
        <w:pStyle w:val="Normal"/>
        <w:jc w:val="left"/>
        <w:rPr>
          <w:sz w:val="28"/>
          <w:szCs w:val="28"/>
        </w:rPr>
      </w:pPr>
      <w:r>
        <w:rPr>
          <w:sz w:val="28"/>
          <w:szCs w:val="28"/>
          <w:rtl w:val="true"/>
        </w:rPr>
        <w:t xml:space="preserve">  </w:t>
      </w:r>
      <w:r>
        <w:rPr>
          <w:sz w:val="28"/>
          <w:sz w:val="28"/>
          <w:szCs w:val="28"/>
          <w:rtl w:val="true"/>
        </w:rPr>
        <w:t xml:space="preserve">أفلا يتدبرون القرآن ولو كان من عند غير الله لوجدوا فيه اختلافا كثيرا   وقال   وهذا كتاب أنزلناه مبارك فاتبعوه   </w:t>
      </w:r>
      <w:r>
        <w:rPr>
          <w:sz w:val="28"/>
          <w:szCs w:val="28"/>
        </w:rPr>
        <w:t>155</w:t>
      </w:r>
      <w:r>
        <w:rPr>
          <w:sz w:val="28"/>
          <w:szCs w:val="28"/>
          <w:rtl w:val="true"/>
        </w:rPr>
        <w:t xml:space="preserve"> </w:t>
      </w:r>
      <w:r>
        <w:rPr>
          <w:sz w:val="28"/>
          <w:sz w:val="28"/>
          <w:szCs w:val="28"/>
          <w:rtl w:val="true"/>
        </w:rPr>
        <w:t>وقال   لكن الله يشهد بما أنزل إليك أنزله بعلمه والملائكة يشهدون وكفى بالله شهيدا   وقال وإنه لتنزيل رب العالمين نزل به الروح الأمين على قلبك لتكون من المنذرين وقال   إنا أنزلناه قرآنا عربيا لعلكم تعقلون   ومعناه والله أعلم أنزلنا الرسول المودى له به فيكون الرسول منتقلا من علو إلى سفل مؤديا للكلام الذي حفظه وذلك بين في الآية قبلها وهو أنه أخبر أنه نزل به الروح الأمين على قلب محمد  صلى الله عليه وسلم  فيكون جبريل عليه السلام منتقلا به من مقامه المعلوم إلى الأرض موديا له إلى محمد  صلى الله عليه وسلم  وأخبر في الآية قبلها أنه أنزله بعلمه وفي الآية قبلها أنه من عنده لا من عند غيره وقال   ألا له الخلق والأمر   ففصل بين المخلوق والأمر ولو كان الأمر مخلوقا لم يكن لتفصيله معنى وقال لولا كلمة سبقت من ربك والسبق على الاطلاق يقتضي سبق كل شيء سواه وقال إنما قولنا لشيء إذا أردناه أن نقول له كن فيكون فلو كان قوله مخلوقا تعلق بقول آخر وذلك حكم ذلك القول حتى يتعلق بما لا يتناهى وذلك محال قال الأستاذ أبو بكر محمد بن الحسن بن فورك رحمه الله فيما عسى أن يقال على هذا من السؤال الكلام على الحقيقة لا ينقل عنه إلا بدليل وقوله كن أمر بتكوين للمعدوم لا أمر تكليف بمنزلة قو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7</w:t>
      </w:r>
    </w:p>
    <w:p>
      <w:pPr>
        <w:pStyle w:val="Normal"/>
        <w:jc w:val="left"/>
        <w:rPr>
          <w:sz w:val="28"/>
          <w:szCs w:val="28"/>
        </w:rPr>
      </w:pPr>
      <w:r>
        <w:rPr>
          <w:sz w:val="28"/>
          <w:sz w:val="28"/>
          <w:szCs w:val="28"/>
          <w:rtl w:val="true"/>
        </w:rPr>
        <w:t xml:space="preserve">كونوا حجارة وكونوا قردة خاسئين ويكون قوله كن متعلقا بما يكون في الوقت الذي يكون في المعلوم أنه يكون فيه فلا يكون ذلك الوقت إلا كان كما يكون نفسه سامعا للصوت وقت وجود الصوت وإن كان قبل ذلك سامعا أيضا إلا أنه يتعلق بالصوت وقت وجوده في أنه سمعه حينئذ لا قبله والفاء في قوله فيكون لا تقتضي أن يكون للتعقيب مع ما علق عليه لأن ذلك جواب إنما فكأنه قال لا يكون قوله كن متعلقا بما يكون إلا كان في الحال التي علم أنه يكون فيها وأن لا يوجب استقبال لأن ذلك مع ما بعده بمنزلة المصدر كما كان قوله وأن تصوموا خير لكم معناه والصيام خير لكم وذلك لا يقتضي استقبالا قلنا وقد قال الله عز وجل في إثبات صفة الكلام لنفسه ونفي النفاد عنه قل لو كان البحر مدادا لكلمات ربي لنفد البحر قبل أن تنفد كلمات ربي ولو جئنا بمثله مددا </w:t>
      </w:r>
      <w:r>
        <w:rPr>
          <w:sz w:val="28"/>
          <w:szCs w:val="28"/>
        </w:rPr>
        <w:t>109</w:t>
      </w:r>
      <w:r>
        <w:rPr>
          <w:sz w:val="28"/>
          <w:szCs w:val="28"/>
          <w:rtl w:val="true"/>
        </w:rPr>
        <w:t xml:space="preserve"> </w:t>
      </w:r>
      <w:r>
        <w:rPr>
          <w:sz w:val="28"/>
          <w:sz w:val="28"/>
          <w:szCs w:val="28"/>
          <w:rtl w:val="true"/>
        </w:rPr>
        <w:t xml:space="preserve">وإنما ذكرها بلفظ الجمع على طريق التعظيم كقوله إنا نحن نزلنا الذكر وإنا له لحافظون قال البيهقي رحمه الله قال وكلم الله موسى تكليما فوكده بالتكرار وأخبر الله عز وجل بما كلم به موسى فقال يا موسى إني أنا ربك فاخلع نعليك إنك بالواد المقدس طوى وأنا اخترتك فاستمع لما يوحى إنني أنا الله لا إله إلا أنا فاعبدني وأقم الصلاة لذكري إلى قوله   واصطنعتك لنفسي   وقال   يا موسى إني اصطفيتك على الناس برسالاتي وبكلامي فخذ ما آتيتك وكن من الشاكرين   الأعراف </w:t>
      </w:r>
      <w:r>
        <w:rPr>
          <w:sz w:val="28"/>
          <w:szCs w:val="28"/>
        </w:rPr>
        <w:t>144</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8</w:t>
      </w:r>
    </w:p>
    <w:p>
      <w:pPr>
        <w:pStyle w:val="Normal"/>
        <w:jc w:val="left"/>
        <w:rPr>
          <w:sz w:val="28"/>
          <w:szCs w:val="28"/>
        </w:rPr>
      </w:pPr>
      <w:r>
        <w:rPr>
          <w:sz w:val="28"/>
          <w:sz w:val="28"/>
          <w:szCs w:val="28"/>
          <w:rtl w:val="true"/>
        </w:rPr>
        <w:t xml:space="preserve">فهذا كلام سمعه موسى عليه السلام من ربه باسماع الحق إياه بلا ترجمان كان بينه وبينه ودله بذلك على ربوبيته ودعاه إلى وحدانيته وعبادته وإقامة الصلاة لذكره وأخبره أنه اصطفاه لنفسه واصطفاه برسالاته وبكلامه وأنه مبعوث إلى خلقه فمن زعم أنه إنما سمعه من غير الله عز وجل فقد زعم أن غير الله ادعى الربوبية لنفسه ودعا موسى إلى وحدانية نفسه وذلك كفر وإن زعم أن ذلك الغير دعا إلى الله كذبه قوله إني أنا ربك وإنني أنا الله لا إله إلا أنا فاعبدني ولكان ذلك الغير يقول ربي وربك فاعبده دل على أنه إنما سمعه ممن له الربوبية والوحدانية ولأن الأمة اجتمعت مع سائر أهل الملل على أن موسى كان مخصوصا بفضل كلام الله عز وجل ولو كان إنما سمعه من مخلوق لم يكن له خاصيةولا مزية ولا فضل ولا شبه أن يكون من سمعه من جبريل أكثر خاصية منه لزيادة فضل جبريل على صوت يخلقه الله عز وجل في الوقت لموسى وقد روينا في حديث عمر بن الخطاب رضي الله عنه عن النبي  صلى الله عليه وسلم  في قصة مناظرة آدم وموسى قال فقال آدم لموسى أنت نبي بني إسرائيل الذي كلمك الله من وراء الحجاب لم يجعل الله بينك وبينه رسولا من خلقه </w:t>
      </w:r>
    </w:p>
    <w:p>
      <w:pPr>
        <w:pStyle w:val="Normal"/>
        <w:jc w:val="left"/>
        <w:rPr>
          <w:sz w:val="28"/>
          <w:szCs w:val="28"/>
        </w:rPr>
      </w:pPr>
      <w:r>
        <w:rPr>
          <w:sz w:val="28"/>
          <w:szCs w:val="28"/>
        </w:rPr>
        <w:t>168</w:t>
      </w:r>
      <w:r>
        <w:rPr>
          <w:sz w:val="28"/>
          <w:szCs w:val="28"/>
          <w:rtl w:val="true"/>
        </w:rPr>
        <w:t xml:space="preserve"> </w:t>
      </w:r>
      <w:r>
        <w:rPr>
          <w:sz w:val="28"/>
          <w:sz w:val="28"/>
          <w:szCs w:val="28"/>
          <w:rtl w:val="true"/>
        </w:rPr>
        <w:t>أخبرنا أبو علي الروذباري أنا أبو بكر بن داسة ثنا أبو داود ثنا محمد بن كثير ثنا إسرائيل عن عثمان بن المغيرة عن سالم يعني بن أبي الجعد عن جابر بن عبد الله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89</w:t>
      </w:r>
    </w:p>
    <w:p>
      <w:pPr>
        <w:pStyle w:val="Normal"/>
        <w:jc w:val="left"/>
        <w:rPr>
          <w:sz w:val="28"/>
          <w:szCs w:val="28"/>
        </w:rPr>
      </w:pPr>
      <w:r>
        <w:rPr>
          <w:sz w:val="28"/>
          <w:sz w:val="28"/>
          <w:szCs w:val="28"/>
          <w:rtl w:val="true"/>
        </w:rPr>
        <w:t>كان رسول الله  صلى الله عليه وسلم  يعرض نفسه على الناس بالموسم فقال ألا رجل يحملني إلى قومه فإن قريشا قد منعوني أن أبلغ كلام ربي عز وجل وروينا عن أبي بكر الصديق رضي الله عنه أنه لما قرأ سورة الروم على مشركي مكة فقالوا هذا مما أتى به صاحبك قال لا ولكنه كلام الله عز وجل وقوله وفي رواية أخرى ليس بكلامي ولا كلام صاحبي ولكنه كلام الله عز وجل وروينا عن عامر بن شهر أنه قال كنت عند النجاشي فقرأ بن له آية من الإنجيل فضحك فقال اتضحك من كلام الله عز وجل وروينا عن خباب بن الأرت أنه قال تقرب ما استطعت واعلم أنك لن تتقرب إلى الله بشيء أحب إليه من كلامه وروينا عن بن مسعود أنه قال أصدق الحديث كلام الله عز وجل وعن عمر بن الخطاب رضي الله عنه قال القرآن كلام الله عز وجل وعن عثمان بن عفان رضي الله عنه قال لو أن قلوبنا طهرت لما شبعنا من كلام الله تعالى وعن علي بن أبي طالب رضي الله عنه أنه قال ما حكمت مخلوقا إنما حكمت القرآن وعن بن عباس أنه صلى على جنازة فقال رجل اللهم رب القرآن العظيم اغفر له ف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0</w:t>
      </w:r>
    </w:p>
    <w:p>
      <w:pPr>
        <w:pStyle w:val="Normal"/>
        <w:jc w:val="left"/>
        <w:rPr>
          <w:sz w:val="28"/>
          <w:szCs w:val="28"/>
        </w:rPr>
      </w:pPr>
      <w:r>
        <w:rPr>
          <w:sz w:val="28"/>
          <w:sz w:val="28"/>
          <w:szCs w:val="28"/>
          <w:rtl w:val="true"/>
        </w:rPr>
        <w:t xml:space="preserve">بن عباس ثكلتك أمك إن القرآن منه أن القرآن منه وقد ذكرنا أسانيد هذه الآثار في كتاب الصفات مع سائر ما ورد فيه عن النبي  صلى الله عليه وسلم  وعن أصحابه والتابعين وأتباعهم </w:t>
      </w:r>
    </w:p>
    <w:p>
      <w:pPr>
        <w:pStyle w:val="Normal"/>
        <w:jc w:val="left"/>
        <w:rPr>
          <w:sz w:val="28"/>
          <w:szCs w:val="28"/>
        </w:rPr>
      </w:pPr>
      <w:r>
        <w:rPr>
          <w:sz w:val="28"/>
          <w:szCs w:val="28"/>
        </w:rPr>
        <w:t>169</w:t>
      </w:r>
      <w:r>
        <w:rPr>
          <w:sz w:val="28"/>
          <w:szCs w:val="28"/>
          <w:rtl w:val="true"/>
        </w:rPr>
        <w:t xml:space="preserve"> </w:t>
      </w:r>
      <w:r>
        <w:rPr>
          <w:sz w:val="28"/>
          <w:sz w:val="28"/>
          <w:szCs w:val="28"/>
          <w:rtl w:val="true"/>
        </w:rPr>
        <w:t xml:space="preserve">أخبرنا أبو بكر محمد بن إبراهيم الفارسي في التاريخ ثنا أبو إسحاق إبراهيم بن عبد الله الأصبهاني أخبرنا أبو أحمد محمد بن سليمان بن فارس حدثنا محمد بن إسماعيل البخاري قال الحكم بن محمد أبو مروان الطبري حدثناه سمع بن عيينة قال أدركت مشيختنا منذ سبعين سنة منهم عمرو بن دينار يقولون القرآن كلام الله ليس بمخلوق كذا قال البخاري عن الحكم ورواه سلمه بن شبيب عن الحكم بن محمد قال حدثنا سفيان بن عيينة عن عمرو بن دينار قال سمعت مشيختنا منذ سبعين يقولون فذكر معنى هذه الحكاية </w:t>
      </w:r>
    </w:p>
    <w:p>
      <w:pPr>
        <w:pStyle w:val="Normal"/>
        <w:jc w:val="left"/>
        <w:rPr/>
      </w:pPr>
      <w:r>
        <w:rPr>
          <w:sz w:val="28"/>
          <w:szCs w:val="28"/>
        </w:rPr>
        <w:t>170</w:t>
      </w:r>
      <w:r>
        <w:rPr>
          <w:sz w:val="28"/>
          <w:szCs w:val="28"/>
          <w:rtl w:val="true"/>
        </w:rPr>
        <w:t xml:space="preserve"> </w:t>
      </w:r>
      <w:r>
        <w:rPr>
          <w:sz w:val="28"/>
          <w:sz w:val="28"/>
          <w:szCs w:val="28"/>
          <w:rtl w:val="true"/>
        </w:rPr>
        <w:t>أخبرنا أبو منصور الفقيه أنا أبو أحمد الحافظ أخبرنا أبو عروبة السلمي قال أخبرنا سلمة بن شبيب فذكره وكذلك رواه غير الحكم بن محمد عن سفيان</w:t>
      </w:r>
      <w:r>
        <w:rPr>
          <w:sz w:val="28"/>
          <w:szCs w:val="28"/>
          <w:rtl w:val="true"/>
        </w:rPr>
        <w:t>.</w:t>
      </w:r>
    </w:p>
    <w:p>
      <w:pPr>
        <w:pStyle w:val="Normal"/>
        <w:jc w:val="left"/>
        <w:rPr/>
      </w:pPr>
      <w:r>
        <w:rPr>
          <w:sz w:val="28"/>
          <w:sz w:val="28"/>
          <w:szCs w:val="28"/>
          <w:rtl w:val="true"/>
        </w:rPr>
        <w:t xml:space="preserve">قال البيهقي رحمه الله </w:t>
      </w:r>
      <w:r>
        <w:rPr>
          <w:sz w:val="28"/>
          <w:szCs w:val="28"/>
          <w:rtl w:val="true"/>
        </w:rPr>
        <w:t xml:space="preserve">: </w:t>
      </w:r>
      <w:r>
        <w:rPr>
          <w:sz w:val="28"/>
          <w:sz w:val="28"/>
          <w:szCs w:val="28"/>
          <w:rtl w:val="true"/>
        </w:rPr>
        <w:t>مشيخة عمرو بن دينار جماعة من الصحابة منهم عبد الله بن عباس وعبد الله بن عمر وجابر بن عبد الله وعبد الله بن الزبير وأكابر التابعين وروينا هذا القول عن علي بن الحسين وجعفر بن محمد الصادق ومالك بن أنس والليث بن سعد وسفيان بن عيينة وحماد بن زيد وعبد الله بن المبارك وعبد الرحمن بن مهدي ومحمد بن إدريس الشافعي ويحيى بن يحيى وأحمد بن حنبل وأبي عبيد ومحمد بن إسماعيل البخاري في مشيخة أجلة سواهم وإنما أحدث هذه البدعة الجعد بن درهم ومنه كا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1</w:t>
      </w:r>
    </w:p>
    <w:p>
      <w:pPr>
        <w:pStyle w:val="Normal"/>
        <w:jc w:val="left"/>
        <w:rPr>
          <w:sz w:val="28"/>
          <w:szCs w:val="28"/>
        </w:rPr>
      </w:pPr>
      <w:r>
        <w:rPr>
          <w:sz w:val="28"/>
          <w:sz w:val="28"/>
          <w:szCs w:val="28"/>
          <w:rtl w:val="true"/>
        </w:rPr>
        <w:t xml:space="preserve">يأخذ جهم فذبحه خالد بن عبد الله القسري يوم الأضحى قال الأستاذ أبو بكر بن فورك رحمه الله لو كان كلام الباري جل وعز محدثا كان قبل حدوثه موصوفا بأنه يمنع منه كما لو كان غير عالم كان موصوفا بجهل وآفة مانعة منه ولو كان كذلك لما صح أن يتكلم في حال كما لا يصح أن يعلم لو كان لم يزل غير عالم فوجب أنه لم يزل متكلما لما لم يلحق به أضداد الكلام من السكوت والخرس والطفولية وإن شئت قلت كلام الله سبحانه لو كان مخلوقا كان يجب أن يكون موصوفا بضده قبل خلقه له لاستحالة أن يخلو الحي من الكلام وضده وضد الكلام لو كان قديما لم يجز عدمه وكان يؤدي إلى إحالة وصفه بالأمر والنهي والخبر وذلك خلاف الدين ولأن الكلام لو كان مخلوقا كان لا يخلو من أن خلقه في نفسه أو في غيره أو في لا شيء ويستحيل أن يخلقه في لا شيء لأنه عرض والعرض لا يقوم بنفسه ويستحيل أن يخلقه في نفسه لاستحالة أن يكون محلا للحوادث ويستحيل أن يخلقه في غيره لأنه لو كان مخلوقا في غيره لكان مضافا إلى ذلك الغير بأخص أوصافه كسائر الأعراض التي هي علم وقدرة وحياة إذ خلقها في غيره ولو كان كذلك لم يكن كلاما لله ولا أمرا له فإن قيل يكون كلاما له كما يكون فعله تفضلا له وإن كان في غيره قيل التفضل هو اسم يعم أجناسا ونحن قلنا يضاف إليه بأخص أوصافه فإن كان قوة أضيفت إلى ما خلقت فيه وإن كان سمعا وبصرا فكذلك فقولوا بأنه يضاف إليه باسم الأمر والنهي بلفظ الكلام والقول فإن لم يضيفوه لا بالأخص ولا بالأعم ولا إلى الجملة ولا إلى المحل فقد افترق الأمر فيهما فإن قيل لو كان كلامه غير مخلوق لكان لم يزل مخبرا إنا أرسلنا نوحا نوح </w:t>
      </w:r>
      <w:r>
        <w:rPr>
          <w:sz w:val="28"/>
          <w:szCs w:val="28"/>
        </w:rPr>
        <w:t>1</w:t>
      </w:r>
      <w:r>
        <w:rPr>
          <w:sz w:val="28"/>
          <w:szCs w:val="28"/>
          <w:rtl w:val="true"/>
        </w:rPr>
        <w:t xml:space="preserve"> </w:t>
      </w:r>
      <w:r>
        <w:rPr>
          <w:sz w:val="28"/>
          <w:sz w:val="28"/>
          <w:szCs w:val="28"/>
          <w:rtl w:val="true"/>
        </w:rPr>
        <w:t>ولم يزل يرسل ذلك كذب قيل أو ليس قد قال وقال الشيطان لما قضي الأمر إن الله وعدكم وعد الحق إبراهي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2</w:t>
      </w:r>
    </w:p>
    <w:p>
      <w:pPr>
        <w:pStyle w:val="Normal"/>
        <w:jc w:val="left"/>
        <w:rPr>
          <w:sz w:val="28"/>
          <w:szCs w:val="28"/>
        </w:rPr>
      </w:pPr>
      <w:r>
        <w:rPr>
          <w:sz w:val="28"/>
          <w:sz w:val="28"/>
          <w:szCs w:val="28"/>
          <w:rtl w:val="true"/>
        </w:rPr>
        <w:t>ولم يقل بعد أفهو كذب فإن قال معناه سيقول قيل ذلك قوله إنا أرسلنا نوحا إلى قومه في أزله خبرا عن أن سنرسل نوحا قبل إرساله فإذا أرسل يكذب خبرا عن إرساله أنه وقع من غير أن يحدث خبرا كما أن علمه بأن سيكون الدنيا علمه بأنه كائن وإذا كان لم يحدث علم إنما حدث المعلوم والمخبر عنه دون العلم والخبر فإن قالوا لو كان لم يزل متكلما لكان لم يزل آمرا وأمر من ليس بموجود محال قيل من قال من أصحابنا لم يزل آمرا فهو يقول لم يزل آمرا له يكون على معنى إذا خلقت وبلغت وكمل عقلك فافعل كذا كأوامر الرسول  صلى الله عليه وسلم  لمن يأتي بعده ومن قال لم يزل غير آمر وإنما يكون كلامه أمرا لحدوث معنى فنقول لا يجب إذا كان لم يزل متكلما أن يكون لم يزل آمرا لأن حقيقة الكلام غير حقيقة الأمر ولم يكن كلاما لأنه أمر وإنما كان كلاما لأنه مسموع يفيد معاني المتكلم وينفي السكوت والخوص ويكون أمرا لعله الإفهام أن كذا يلزمه أن يفعله فإن قيل لو كان لم يزل متكلما لكان هاذيا إذ لا يسمع كلامه أحد قيل أليس المسبح لا يسمع كلامه أحد ولا يكون هذيا فإن قيل الله يسمعه قيل فهو يسمع الهذيان أيضا ولا يخرجه من أن يكون هذيانا ولأن معنى الهذيان أنه كلام لا يفيد وكلام الله يفيد المعاني الجليلة فإن احتج محتج بالحروف وتأخر بعضها عن بعض وفي ذلك دلالة على الحدث وكلام الباري ليس بحروف وإنما هو معنى موجود قائم بذاته يسمع وتفهم معانيه والحروف تكون أدلة عليه كما تكون الكتابة امارات الكلام ودلالات عليه وكما يعقل متكلما لا مخارج له ولا أدوات كذلك يعقل له كلاما ليس بحروف ولا أصوات وقو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3</w:t>
      </w:r>
    </w:p>
    <w:p>
      <w:pPr>
        <w:pStyle w:val="Normal"/>
        <w:jc w:val="left"/>
        <w:rPr>
          <w:sz w:val="28"/>
          <w:szCs w:val="28"/>
        </w:rPr>
      </w:pPr>
      <w:r>
        <w:rPr>
          <w:sz w:val="28"/>
          <w:sz w:val="28"/>
          <w:szCs w:val="28"/>
          <w:rtl w:val="true"/>
        </w:rPr>
        <w:t>ما يأتيهم من ذكر من ربهم محدث دليلنا لأنه لولا أن في الأذكار ذكرا غير محدث ما كانت له فائدة كما أن من قال جاءني رجل له رأس ما كانت له فائدة إذ لايخلو منه رجل ومعنى الذكر كلام الرسول  صلى الله عليه وسلم  أو نفس الرسول لأنه هو الذي يأتي في الحقيقة وأما النسخ والتبديل والحفظ فكل ذلك راجع إلى الإحكام وإلى القراءة الدالة على الكلام لا إلى عين الكلام وكذلك التبعيض إنما هو في القراءة الدالة عليه والقراءة غير المقروء كما أن ذكر الله غير الله وقوله إنا جعلناه قرآنا عربيا يريد به سميناه كقوله   وجعلوا الملائكة الذين هم عباد الرحمن إناثا   يعنى وصفوا الملائكة إناثا قال الحليمي رحمه الله وقوله عز وجل   إنه لقول رسول كريم     ولا بقول كاهن   وقال إنه لقول رسول كريم ذي قوة عند ذي العرش مكين مطاع ثم أمين فإنما معناه إنه لقول رسول كريم أي قول تلقاه عن رسول كريم أو قول سمعه عن رسول كريم إذ نزل به عليه رسول كريم وقد قال في آية أخرى   وإن أحد من المشركين استجارك فأجره حتى يسمع كلام الله   فأثبت أن القرآن كلامه ولا يجوز أن يكون كلامه وكلام جبريل معا فدل أن معناه ما قلنا قال البيهقي رحمه الله والمقصود من تلك الآية تكذيب المشركين فما كانوا يزعمون من وضع النبي  صلى الله عليه وسلم  هذا القرآن ثم قد أخبر الله عز وجل أنه هو</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4</w:t>
      </w:r>
    </w:p>
    <w:p>
      <w:pPr>
        <w:pStyle w:val="Normal"/>
        <w:jc w:val="left"/>
        <w:rPr>
          <w:sz w:val="28"/>
          <w:szCs w:val="28"/>
        </w:rPr>
      </w:pPr>
      <w:r>
        <w:rPr>
          <w:sz w:val="28"/>
          <w:sz w:val="28"/>
          <w:szCs w:val="28"/>
          <w:rtl w:val="true"/>
        </w:rPr>
        <w:t>الذي نزل به الروح الأمين عليه السلام على قلب محمد  صلى الله عليه وسلم  وأن جبريل نزل به من عنده وبالله التوفيق وأما الوجه الثاني وهو الاعتراف بأنه معجز النظم فقد مضى الكلام فيه والإعجاز عند أكثر أصحابنا يقع في قراءة القرآن فنظم حروفه ودلالاته في عين كلامه القديم ولما كان الجن والإنس عاجزين عن الإتيان بمثله والملائكة أيضا عاجزون عن الإتيان بمثله لأنه في قول أكثر أهل العلم ليس من جنس نظوم كلام الناس ولا يهتدى إلى وجهه ليحتذى ويمثل وهو كتركيب الجواهر لتصير أجساما وقلب االأعيان إذ كما لا يقدر عليه الجن والإنس لا يقدر عليه الملائكة وإنما وقع التحدي عليه للجن والإنس دون الملائكة لأن النبي  صلى الله عليه وسلم  إنما أرسل إلى الجن والإنس دون الملائكة وفي ذلك ما أبان أن نظم القرآن ليس من عند جبريل ولكنه من عند اللطيف الخبير وهذا معنى كلام الحليمي رحمه الله الوجه الثالث فبيانه أن الله عز وجل ضمن حفظ القرآن فقال إنا نحن نزلنا الذكر وإنا له لحافظون وقال   وإنه لكتاب عزيز لا يأتيه الباطل من بين يديه ولا من خلفه تنزيل من حكيم حميد   فمن أجاز أن يتمكن أحد من زيادة شيء في القرآن أو نقصانه منه أو تحريفه فقد كذب الله في خبره وأجاز الخلف فيه وذلك كفر وأيضا فإن ذلك لو كان ممكنا لم يكن أحد من المسلمين على ثقة من دينه ويقين مما هو متمسك به لأنه كان لا يأمن أن يكون فيما كتم من القرآن أوضاع بنسخ شيء مما هو ثابت من الأحكام أو تبديله بغيره وبسط الحليمي رحمه الله الكلام فيه فصح أن من تمام الإيمان بالقرآن الاعتراف بأن جميعه هو هذا المتوارث خلفا عن سلف لا زيادة فيه ولا نقصان منه وبالله التوفيق</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5</w:t>
      </w:r>
    </w:p>
    <w:p>
      <w:pPr>
        <w:pStyle w:val="Normal"/>
        <w:jc w:val="left"/>
        <w:rPr>
          <w:sz w:val="28"/>
          <w:szCs w:val="28"/>
        </w:rPr>
      </w:pPr>
      <w:r>
        <w:rPr>
          <w:sz w:val="28"/>
          <w:sz w:val="28"/>
          <w:szCs w:val="28"/>
          <w:rtl w:val="true"/>
        </w:rPr>
        <w:t xml:space="preserve">ذكر حديث جمع القرآن </w:t>
      </w:r>
    </w:p>
    <w:p>
      <w:pPr>
        <w:pStyle w:val="Normal"/>
        <w:jc w:val="left"/>
        <w:rPr>
          <w:sz w:val="28"/>
          <w:szCs w:val="28"/>
        </w:rPr>
      </w:pPr>
      <w:r>
        <w:rPr>
          <w:sz w:val="28"/>
          <w:szCs w:val="28"/>
          <w:rtl w:val="true"/>
        </w:rPr>
      </w:r>
    </w:p>
    <w:p>
      <w:pPr>
        <w:pStyle w:val="Normal"/>
        <w:jc w:val="left"/>
        <w:rPr>
          <w:sz w:val="28"/>
          <w:szCs w:val="28"/>
        </w:rPr>
      </w:pPr>
      <w:r>
        <w:rPr>
          <w:sz w:val="28"/>
          <w:szCs w:val="28"/>
        </w:rPr>
        <w:t>171</w:t>
      </w:r>
      <w:r>
        <w:rPr>
          <w:sz w:val="28"/>
          <w:szCs w:val="28"/>
          <w:rtl w:val="true"/>
        </w:rPr>
        <w:t xml:space="preserve"> </w:t>
      </w:r>
      <w:r>
        <w:rPr>
          <w:sz w:val="28"/>
          <w:sz w:val="28"/>
          <w:szCs w:val="28"/>
          <w:rtl w:val="true"/>
        </w:rPr>
        <w:t>أخبرنا أبو عبد الله محمد بن عبد الله الحافظ أنا أبو الحسن علي بن محمد بن سختويه ثنا بشر بن موسى ثنا الحسن بن موسى الأشيب عن إبراهيم بن سعد الزهري عن بن شهاب ح وأخبرنا أبو نصر محمد بن محمد بن علي بن مقاتل الهاشمي الفروي ثنا أبو محمد أحمد بن عبد الله المزني أنا أبو خليفة الفضل بن الحباب ثنا أبو الوليد الطيالسي ثنا إبراهيم بن سعد ثنا بن شهاب عن عبيد بن السباق عن زيد بن ثابت قال أرسل إلي أبو بكر الصديق رضي الله عنه بمقتل أهل اليمامة فإذا عمر جالس عنده فقال أبو بكر إن عمر جاءني فقال إن القتل قد استحر بقراء القرآن يوم اليمامة وإني أخشى أن يستحر القتل بالقراء في المواطن فيذهب كثير من القرآن وإني أرى أن تأمر بجمع القرآن فقلت لعمر كيف أفعل شيئا لم يفعله رسول الله  صلى الله عليه وسلم  فقال عمر هو والله خير فلم يزل يراجعني في ذلك حتى شرح الله لذلك صدري ورأيت في ذلك الذي رأى عمر رضي الله عنه قال زيد قال أبو بكر إنك رجل شاب عاقل لا نتهمك وقد كنت تكتب الوحي لرسول الله  صلى الله عليه وسلم  فتتبع القرآن وأجمعه قال زيد فوالله لو كلفوني نقل جبل من الجبال ما كان أثقل علي مما أمروني به من جمع القرآن قال قلت وكيف تفعلون شيئا لم يفعله رسول الله  صلى الله عليه وسلم  قال هو والله خير فلم يزل أبو بكر يراجعني حتى شرح الله صدري للذي شرح له صدر أبي بكر وعمر قال فتتبعت القرآن أجمعه من الرقاع والعسب وصدور الرجال حتى وجدت آخر سورة التوبة مع أبي خزيمة وفي رواية أبي الوليد مع خزيمة أو أبي خزيمة الأنصار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6</w:t>
      </w:r>
    </w:p>
    <w:p>
      <w:pPr>
        <w:pStyle w:val="Normal"/>
        <w:jc w:val="left"/>
        <w:rPr>
          <w:sz w:val="28"/>
          <w:szCs w:val="28"/>
        </w:rPr>
      </w:pPr>
      <w:r>
        <w:rPr>
          <w:sz w:val="28"/>
          <w:sz w:val="28"/>
          <w:szCs w:val="28"/>
          <w:rtl w:val="true"/>
        </w:rPr>
        <w:t xml:space="preserve">لم أجدها مع أحد غيره لقد جاءكم رسول من أنفسكم خاتمة سورة براءة قال وكانت الصحف عند أبي بكر حياته حتى توفاه الله عز وجل ثم عند عمر حياته حتى توفاه الله عز وجل ثم عند حفصة بنت عمر أم المؤمنين انتهى حديث الأشيب وزاد أبو الوليد في روايته قال إبراهيم بن سعد حدثني بن شهاب عن أنس بن مالك أن حذيفة قدم على عثمان بن عفان وكان يغازي أهل الشام مع أهل العراق في فتح ارمينية وآذربيجان فأفزع حذيفة اختلافهم في القراءة فقال لعثمان يا أمير المؤمنين أدرك هذه الأمة قبل أن يختلفوا في الكتاب كما اختلفت اليهود والنصارى فبعث عثمان إلى حفصة أن أرسلي المصحف أو قال الصحف ننسخها في المصاحف ثم نردها إليك فبعثت بها إليه فدعا زيد بن ثابت فأمره وأمر عبد الله بن الزبير وسعيد بن العاص وقال غير أبي الوليد وعبد الرحمن بن الحارث بن هشام وأمرهم أن ينسخوا الصحف في المصاحف وقال لهم ما اختلفتم أنتم وزيد بن ثابت في شيء فاكتبوه بلسان قريش فإنما نزل بلسانهم فكتب الصحف في المصاحف فبعث إلى كل أفق بمصحف وأمر بما سوى ذلك من القرآن في كل صحيفة أو مصحف أن يمحى أو يحرق قال بن شهاب وأخبرني خارجة بن زيد أنه سمع زيد بن ثابت يقول فقدت آية من سورة الأحزاب حين نسخت الصحف كنا نسمع رسول الله  صلى الله عليه وسلم  يقرأها فالتمستها </w:t>
      </w:r>
      <w:r>
        <w:rPr>
          <w:sz w:val="28"/>
          <w:szCs w:val="28"/>
        </w:rPr>
        <w:t>1</w:t>
      </w:r>
      <w:r>
        <w:rPr>
          <w:sz w:val="28"/>
          <w:szCs w:val="28"/>
          <w:rtl w:val="true"/>
        </w:rPr>
        <w:t xml:space="preserve"> </w:t>
      </w:r>
      <w:r>
        <w:rPr>
          <w:sz w:val="28"/>
          <w:sz w:val="28"/>
          <w:szCs w:val="28"/>
          <w:rtl w:val="true"/>
        </w:rPr>
        <w:t>فوجدتها مع خزيمة بن ثابت الأنصاري   من المؤمنين رجال صدقوا ما عاهدوا الله عليه   فالحقتها به في سورتها في المصحف قال بن شهاب فاختلفوا يومئذ في التابوت فقال زيد بن ثابت التابوه و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7</w:t>
      </w:r>
    </w:p>
    <w:p>
      <w:pPr>
        <w:pStyle w:val="Normal"/>
        <w:jc w:val="left"/>
        <w:rPr>
          <w:sz w:val="28"/>
          <w:szCs w:val="28"/>
        </w:rPr>
      </w:pPr>
      <w:r>
        <w:rPr>
          <w:sz w:val="28"/>
          <w:sz w:val="28"/>
          <w:szCs w:val="28"/>
          <w:rtl w:val="true"/>
        </w:rPr>
        <w:t xml:space="preserve">بن الزبير وسعيد بن العاص التابوت فرفع كلامهم إلى عثمان فقال اكتبوه التابوت رواه البخاري في الصحيح عن موسى بن إسماعيل عن إبراهيم بن سعد دون قول بن شهاب قال البيهقي رحمه الله وتأليف القرآن على عهد النبي  صلى الله عليه وسلم  روينا عن زيد بن ثابت أنه قال كنا عند رسول الله  صلى الله عليه وسلم  نؤلف القرآن من الرقاع وإنما أراد والله تعالى أعلم تأليف ما نزل من الآيات المتفرقة في سورتها وجمعها فيها بإشارة من النبي  صلى الله عليه وسلم  ثم كانت مثبتة في الصدورمكتوبة في الرقاع واللخف والعسب فجمعت منها في صحف بإشارة أبي بكر وعمر وغيرهما من المهاجرين والأنصار ثم نسخ ما جمع في الصحف في مصاحف بإشارة عثمان بن عفان علي ما رسم المصطفى  صلى الله عليه وسلم  وروينا عن سويد بن غفلة أنه قال قال علي بن أبي طالب يرحم الله عثمان لو كنت أنا لصنعت في المصاحف ما صنع عثمان وقد ذكرنا في كتاب المدخل وفي آخر كتاب دلائل النبوة ما يقوي هذا الإجماع ويدل على صحته والحمد لله على حفظ عباده كتابه وتركهم على الواضحة وفقنا لمتابعة السنة ومجانبة البدعة </w:t>
      </w:r>
    </w:p>
    <w:p>
      <w:pPr>
        <w:pStyle w:val="Normal"/>
        <w:jc w:val="left"/>
        <w:rPr>
          <w:sz w:val="28"/>
          <w:szCs w:val="28"/>
        </w:rPr>
      </w:pPr>
      <w:r>
        <w:rPr>
          <w:sz w:val="28"/>
          <w:szCs w:val="28"/>
        </w:rPr>
        <w:t>172</w:t>
      </w:r>
      <w:r>
        <w:rPr>
          <w:sz w:val="28"/>
          <w:szCs w:val="28"/>
          <w:rtl w:val="true"/>
        </w:rPr>
        <w:t xml:space="preserve"> </w:t>
      </w:r>
      <w:r>
        <w:rPr>
          <w:sz w:val="28"/>
          <w:sz w:val="28"/>
          <w:szCs w:val="28"/>
          <w:rtl w:val="true"/>
        </w:rPr>
        <w:t>أخبرنا أبو عبد الله الحافظ أنا أبو بكر محمد بن المؤمل بن الحسن بن عيسى أنا الفضل بن محمد بن المسيب ثنا النفيلي ثنا سفيان بن عيينة عن عبد العزيز بن رفيع قال دخلت مع شداد بن معقل على بن عباس فسألناه هل ترك رسول الله  صلى الله عليه وسلم  شيئا سوى القرآن قال ما ترك سوى ما بين هذين اللوحين ودخلنا على محمد بن الحنفية فسألناه فقال مثل ذلك رواه البخاري في الصحيح عن قتيبة عن سفيا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8</w:t>
      </w:r>
    </w:p>
    <w:p>
      <w:pPr>
        <w:pStyle w:val="Normal"/>
        <w:jc w:val="left"/>
        <w:rPr>
          <w:sz w:val="28"/>
          <w:szCs w:val="28"/>
        </w:rPr>
      </w:pPr>
      <w:r>
        <w:rPr>
          <w:sz w:val="28"/>
          <w:szCs w:val="28"/>
        </w:rPr>
        <w:t>173</w:t>
      </w:r>
      <w:r>
        <w:rPr>
          <w:sz w:val="28"/>
          <w:szCs w:val="28"/>
          <w:rtl w:val="true"/>
        </w:rPr>
        <w:t xml:space="preserve"> </w:t>
      </w:r>
      <w:r>
        <w:rPr>
          <w:sz w:val="28"/>
          <w:sz w:val="28"/>
          <w:szCs w:val="28"/>
          <w:rtl w:val="true"/>
        </w:rPr>
        <w:t xml:space="preserve">أخبرنا السيد أبو الحسن محمد بن الحسين العلوي ثنا أبو حامد أحمد بن الحسن الحافظ ثنا محمد بن يحيى الذهلي وأبو حاتم الرازي قالا ثنا محمد بن يزيد بن سنان الرهاوي ثنا يزيد بن سنان يعني أباه عن عطاء قال سمعت أبا الحجاج مجاهد بن جبر يقول سمعت سعيد بن المسيب يقول سمعت صهيبا يقول سمعت رسول الله  صلى الله عليه وسلم  يقول ما آمن بالقرآن من استحل محارمه </w:t>
      </w:r>
    </w:p>
    <w:p>
      <w:pPr>
        <w:pStyle w:val="Normal"/>
        <w:jc w:val="left"/>
        <w:rPr>
          <w:sz w:val="28"/>
          <w:szCs w:val="28"/>
        </w:rPr>
      </w:pPr>
      <w:r>
        <w:rPr>
          <w:sz w:val="28"/>
          <w:szCs w:val="28"/>
        </w:rPr>
        <w:t>174</w:t>
      </w:r>
      <w:r>
        <w:rPr>
          <w:sz w:val="28"/>
          <w:szCs w:val="28"/>
          <w:rtl w:val="true"/>
        </w:rPr>
        <w:t xml:space="preserve"> </w:t>
      </w:r>
      <w:r>
        <w:rPr>
          <w:sz w:val="28"/>
          <w:sz w:val="28"/>
          <w:szCs w:val="28"/>
          <w:rtl w:val="true"/>
        </w:rPr>
        <w:t>وأخبرنا أبو عبد الله الحافظ أخبرني أبو أحمد بن أبي الحسن ثنا محمد بن إسحاق بن خزيمة ثنا أحمد بن سعيد الرباطي ثنا صدقة بن صادق مولى بني هاشم ثنا مفضل بن مهلهل عن مجاهد عن سعيد بن المسيب قال سمعت صهيبا يقول سمعت رسول الله  صلى الله عليه وسلم  يقول ما آمن بالقرآن من استحل حرامه وفي رواية أحمد محارمه قال البيهقي رحمه الله وأما الإيمان بسائر الكتب مع الإيمان بالقرآن فهو نظير الإيمان بسائر الرسل مع الإيمان بنبينا  صلى الله عليه وسلم  وعليهم أجمعين والذي يحق علينا معرفته في كلام الله عز وجل أن نعرف أن كلامه صفة من صفات ذاته يقوم به وكلامه مقروء في الحقيقة بقراءتنا محفوظ في قلوبنا مكتوب ف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9</w:t>
      </w:r>
    </w:p>
    <w:p>
      <w:pPr>
        <w:pStyle w:val="Normal"/>
        <w:jc w:val="left"/>
        <w:rPr>
          <w:sz w:val="28"/>
          <w:szCs w:val="28"/>
        </w:rPr>
      </w:pPr>
      <w:r>
        <w:rPr>
          <w:sz w:val="28"/>
          <w:sz w:val="28"/>
          <w:szCs w:val="28"/>
          <w:rtl w:val="true"/>
        </w:rPr>
        <w:t xml:space="preserve">مصاحفنا غير حال فيها كما أن الله تعالى مذكور في الحقيقة بألسنتنا معلوم في قلوبنا معبود في مساجدنا غير حال فيها وكلام الله تعالى ولا حد لاختلاف فيه ولا تعداد ولا حصر ولا قليل ولا كثير غير أنه إذا قرئ بالعربية سمي قرآنا وإذا قرئ بالسريانية سمي إنجيلا وإذا قرئ بالعبرانية سمي توراة وإنما سمي في هذه الشريعة قراءة ما سمي قرأنا دون ما سمي توراة وإنجيلا لأن الله تعالى كذب أهل التوراة والإنجيل الذين كانوا على عهد نبينا  صلى الله عليه وسلم  وأخبر عن خيانتهم وتحريفهم الكلام عن مواضعه ووضعهم الكتاب ثم يقولون هذا من عند الله وما هو من عند الله ويقولون على الله الكذب وهم يعلمون فلا يأمن المسلم إذا قرأ شيئا من كتبهم أن يكون ذلك من وضع اليهود والنصارى </w:t>
      </w:r>
    </w:p>
    <w:p>
      <w:pPr>
        <w:pStyle w:val="Normal"/>
        <w:jc w:val="left"/>
        <w:rPr>
          <w:sz w:val="28"/>
          <w:szCs w:val="28"/>
        </w:rPr>
      </w:pPr>
      <w:r>
        <w:rPr>
          <w:sz w:val="28"/>
          <w:szCs w:val="28"/>
        </w:rPr>
        <w:t>175</w:t>
      </w:r>
      <w:r>
        <w:rPr>
          <w:sz w:val="28"/>
          <w:szCs w:val="28"/>
          <w:rtl w:val="true"/>
        </w:rPr>
        <w:t xml:space="preserve"> </w:t>
      </w:r>
      <w:r>
        <w:rPr>
          <w:sz w:val="28"/>
          <w:sz w:val="28"/>
          <w:szCs w:val="28"/>
          <w:rtl w:val="true"/>
        </w:rPr>
        <w:t xml:space="preserve">وقد أخبرنا أبو الحسن علي بن أحمد بن عبدان ثنا أحمد بن عبيد الصفار عن عبد الله بن الصقر بن نصر السكري ثنا أبو مروان ثنا إبراهيم بن سعد عن الزهري عن عبيد الله بن عبد الله بن عتبة عن بن عباس قال كيف تسألون أهل الكتاب عن شيء وكتابكم الذي أنزل الله عز وجل على نبيه  صلى الله عليه وسلم  أحدث الأخبار تقرؤونه محضا لم يشب ثم يخبركم الله في كتابه أنهم قد غيروا كتاب الله وبدلوه وكتبوا الكتاب بأيديهم ثم قالوا هو من عند الله ليشتروا به ثمنا قليلا ألا ينهاكم العلم الذين جاءكم عن مسألتهم والله ما رأينا رجلا منهم قط سألكم عما أنزل الله إليكم </w:t>
      </w:r>
    </w:p>
    <w:p>
      <w:pPr>
        <w:pStyle w:val="Normal"/>
        <w:jc w:val="left"/>
        <w:rPr>
          <w:sz w:val="28"/>
          <w:szCs w:val="28"/>
        </w:rPr>
      </w:pPr>
      <w:r>
        <w:rPr>
          <w:sz w:val="28"/>
          <w:szCs w:val="28"/>
        </w:rPr>
        <w:t>176</w:t>
      </w:r>
      <w:r>
        <w:rPr>
          <w:sz w:val="28"/>
          <w:szCs w:val="28"/>
          <w:rtl w:val="true"/>
        </w:rPr>
        <w:t xml:space="preserve"> </w:t>
      </w:r>
      <w:r>
        <w:rPr>
          <w:sz w:val="28"/>
          <w:sz w:val="28"/>
          <w:szCs w:val="28"/>
          <w:rtl w:val="true"/>
        </w:rPr>
        <w:t>وأخبرنا علي عن أحمد بن عبيد ثنا عبيد بن بشر ثنا يحيى بن بكير ثنا الليث عن يونس عن بن شهاب عن عبيد الله بن عبد الله عن بن عباس قال يا معشر المسلمين كيف تسألون أهل الكتاب عن شيء وكتابكم الذي أنزل الله على نبيكم أحدث الأخبار بالله تقرؤونه فذكر نحوه رواه البخاري في الصحيح عن يحيى بن بكير وعن موسى بن إسماعي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0</w:t>
      </w:r>
    </w:p>
    <w:p>
      <w:pPr>
        <w:pStyle w:val="Normal"/>
        <w:jc w:val="left"/>
        <w:rPr>
          <w:sz w:val="28"/>
          <w:szCs w:val="28"/>
        </w:rPr>
      </w:pPr>
      <w:r>
        <w:rPr>
          <w:sz w:val="28"/>
          <w:sz w:val="28"/>
          <w:szCs w:val="28"/>
          <w:rtl w:val="true"/>
        </w:rPr>
        <w:t xml:space="preserve">عن إبراهيم بن سعد وقد روينا عن مجالد عن الشعبي عن جابر بن عبد الله عن النبي  صلى الله عليه وسلم  أن عمر أتاه فقال إنا نسمع أحاديث من اليهود تعجبنا أفترى ان نكتب بعضها فقال أمتهوكون أنتم كما تهوكت اليهود والنصارى لقد جئتكم بها بيضاء نقية ولو كان موسى حيا ما وسعه إلا اتباعي </w:t>
      </w:r>
    </w:p>
    <w:p>
      <w:pPr>
        <w:pStyle w:val="Normal"/>
        <w:jc w:val="left"/>
        <w:rPr>
          <w:sz w:val="28"/>
          <w:szCs w:val="28"/>
        </w:rPr>
      </w:pPr>
      <w:r>
        <w:rPr>
          <w:sz w:val="28"/>
          <w:szCs w:val="28"/>
        </w:rPr>
        <w:t>177</w:t>
      </w:r>
      <w:r>
        <w:rPr>
          <w:sz w:val="28"/>
          <w:szCs w:val="28"/>
          <w:rtl w:val="true"/>
        </w:rPr>
        <w:t xml:space="preserve"> </w:t>
      </w:r>
      <w:r>
        <w:rPr>
          <w:sz w:val="28"/>
          <w:sz w:val="28"/>
          <w:szCs w:val="28"/>
          <w:rtl w:val="true"/>
        </w:rPr>
        <w:t xml:space="preserve">أخبرناه أبو عبد الرحمن السلمي أنا أبو الحسن الكارزي أنا علي بن عبد العزيز عن أبي عبيد ثنا هشيم أنا مجالد فذكر نحوه </w:t>
      </w:r>
    </w:p>
    <w:p>
      <w:pPr>
        <w:pStyle w:val="Normal"/>
        <w:jc w:val="left"/>
        <w:rPr>
          <w:sz w:val="28"/>
          <w:szCs w:val="28"/>
        </w:rPr>
      </w:pPr>
      <w:r>
        <w:rPr>
          <w:sz w:val="28"/>
          <w:szCs w:val="28"/>
        </w:rPr>
        <w:t>178</w:t>
      </w:r>
      <w:r>
        <w:rPr>
          <w:sz w:val="28"/>
          <w:szCs w:val="28"/>
          <w:rtl w:val="true"/>
        </w:rPr>
        <w:t xml:space="preserve"> </w:t>
      </w:r>
      <w:r>
        <w:rPr>
          <w:sz w:val="28"/>
          <w:sz w:val="28"/>
          <w:szCs w:val="28"/>
          <w:rtl w:val="true"/>
        </w:rPr>
        <w:t xml:space="preserve">قال أبو عبيد وحدثنا معاذ عن بن عون عن الحسن يرفعه نحو ذلك وقال قال بن عون فقلت للحسن متهوكون قال متحيرون </w:t>
      </w:r>
    </w:p>
    <w:p>
      <w:pPr>
        <w:pStyle w:val="Normal"/>
        <w:jc w:val="left"/>
        <w:rPr>
          <w:sz w:val="28"/>
          <w:szCs w:val="28"/>
        </w:rPr>
      </w:pPr>
      <w:r>
        <w:rPr>
          <w:sz w:val="28"/>
          <w:szCs w:val="28"/>
        </w:rPr>
        <w:t>179</w:t>
      </w:r>
      <w:r>
        <w:rPr>
          <w:sz w:val="28"/>
          <w:szCs w:val="28"/>
          <w:rtl w:val="true"/>
        </w:rPr>
        <w:t xml:space="preserve"> </w:t>
      </w:r>
      <w:r>
        <w:rPr>
          <w:sz w:val="28"/>
          <w:sz w:val="28"/>
          <w:szCs w:val="28"/>
          <w:rtl w:val="true"/>
        </w:rPr>
        <w:t>حدثنا أبو محمد بن يوسف الأصبهاني إملاء أنا أبو سعيد أحمد بن محمد بن زياد البصري بمكة ثنا الهيثم بن سهل التستري ثنا حماد بن زيد ثنا مجالد بن سعيد وأخبرنا أحمد بن الحسن القاضي ثنا أبو علي حامد بن محمد الرفاء ثنا محمد بن شاذان الجوهري ثنا زكريا بن عدي ثنا حماد بن زيد عن مجالد عن الشعبي عن جابر قال قال رسول الله  صلى الله عليه وسلم  لا تسألوا أهل الكتاب عن شيء فإنهم لن يهدوكم وقد ضلوا زاد القاضي في روايته والله لو كان موسى عليه السلام حيا ما حل له إلا أن يتبعني وروي عن جبير بن نفير عن عمر بن الخطاب عن النبي  صلى الله عليه وسلم  في محو ما كتب من قول اليهود بريقه والنهي عن ذلك</w:t>
      </w:r>
    </w:p>
    <w:p>
      <w:pPr>
        <w:pStyle w:val="Normal"/>
        <w:jc w:val="left"/>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1</w:t>
      </w:r>
    </w:p>
    <w:p>
      <w:pPr>
        <w:pStyle w:val="Normal"/>
        <w:jc w:val="left"/>
        <w:rPr>
          <w:sz w:val="28"/>
          <w:szCs w:val="28"/>
        </w:rPr>
      </w:pPr>
      <w:r>
        <w:rPr>
          <w:sz w:val="28"/>
          <w:szCs w:val="28"/>
        </w:rPr>
        <w:t>5</w:t>
      </w:r>
      <w:r>
        <w:rPr>
          <w:sz w:val="28"/>
          <w:szCs w:val="28"/>
          <w:rtl w:val="true"/>
        </w:rPr>
        <w:t xml:space="preserve"> </w:t>
      </w:r>
      <w:r>
        <w:rPr>
          <w:sz w:val="28"/>
          <w:sz w:val="28"/>
          <w:szCs w:val="28"/>
          <w:rtl w:val="true"/>
        </w:rPr>
        <w:t xml:space="preserve">الخامس من شعب الإيمان وهو باب في أن القدر خيره وشره من الله عز وجل قال الله تعالى وإن تصبهم حسنة يقولوا هذه من عند الله وإن تصبهم سيئة يقولوا هذه من عندك قل كل من عند الله قرأها وفي هذه الآية دلالة على أن قوله ما أصابك من حسنة فمن الله وما أصابك من سيئة فمن نفسك معناه ما أصابك من شيء يسرك من صحة بدن وظفر بعدو وسعة رزق غير ذلك فالله مبتديك بالإحسان به إليك وما أصابك من شيء يسوءك ويغمك فبكسب يدك لكن الله مع ذلك سائقه إليك والقاضي به عليك وهو كما قال في آية أخرى   وما أصابكم من مصيبة فبما كسبت أيديكم ويعفو عن كثير   وقد يكون فيما يسوءه جراحات تصيبه أو قتل أو أخذ مال أو هزيمة وقد أمر في الآية الأخرى بأن يقول فيها وفيما يصيبه من خلافها   قل كل من عند الله   فدل أن ذلك كله بتقدير الله عز وجل غير أنه في الآية الأخرى أخبر أنه إنما يصيبه جزاء له بما جناه على نفسه بكسبه وليس ذلك بخلاف لما أمر به فقال الآية الأولى </w:t>
      </w:r>
    </w:p>
    <w:p>
      <w:pPr>
        <w:pStyle w:val="Normal"/>
        <w:jc w:val="left"/>
        <w:rPr>
          <w:sz w:val="28"/>
          <w:szCs w:val="28"/>
        </w:rPr>
      </w:pPr>
      <w:r>
        <w:rPr>
          <w:sz w:val="28"/>
          <w:szCs w:val="28"/>
        </w:rPr>
        <w:t>180</w:t>
      </w:r>
      <w:r>
        <w:rPr>
          <w:sz w:val="28"/>
          <w:szCs w:val="28"/>
          <w:rtl w:val="true"/>
        </w:rPr>
        <w:t xml:space="preserve"> </w:t>
      </w:r>
      <w:r>
        <w:rPr>
          <w:sz w:val="28"/>
          <w:sz w:val="28"/>
          <w:szCs w:val="28"/>
          <w:rtl w:val="true"/>
        </w:rPr>
        <w:t>أخبرنا أبو عبد الله الحافظ أنا أبو بكر بن إسحاق أنا بشر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2</w:t>
      </w:r>
    </w:p>
    <w:p>
      <w:pPr>
        <w:pStyle w:val="Normal"/>
        <w:jc w:val="left"/>
        <w:rPr>
          <w:sz w:val="28"/>
          <w:szCs w:val="28"/>
        </w:rPr>
      </w:pPr>
      <w:r>
        <w:rPr>
          <w:sz w:val="28"/>
          <w:sz w:val="28"/>
          <w:szCs w:val="28"/>
          <w:rtl w:val="true"/>
        </w:rPr>
        <w:t xml:space="preserve">موسى ثنا أبو عبد الرحمن المقرئ ثنا كهمس بن الحسن عن عبد الله بن بريدة عن يحيى بن يعمر قال كان أول من قال في القدر معبد الجهني بالبصرة قال فانطلقنا حجاجا أنا وحميد بن عبد الرحمن الحميري فلما قدمنا المدينة وافقنا عبد الله بن عمر وهو في المسجد فقلت يا أبا عبد الرحمن إن قبلنا ناسا يقرؤون القرآن ويتقفرون العلم ويقولون لا قدر وإنما الأمر أنف قال فإذا لقيت أولئك فأخبرهم أني منهم بريء وأنهم مني براء والذي يحلف به عبد الله بن عمر لو كان لأحدهم مثل أحد ذهبا فأنفقه ما قبل الله منه حتى يؤمن بالقدر كله خيره وشره حدثني عمر بن الخطاب رضي الله عنه قال بينما نحن عند رسول الله  صلى الله عليه وسلم  إذ طلع علينا رجل شديد بياض الثياب شديد سواد الشعر لا يرى عليه أثر سفر ولا يعرفه منا أحد حتى جلس إلى رسول الله صلي الله عليه وسلم فأسند ركبتيه إلى ركبتيه ووضع كفيه على فخذيه ثم قال يا محمد أخبرني عن الإيمان ما الإيمان قال أن تؤمن بالله وملائكته وكتبه ورسله واليوم الآخر والقدر خيره وشره قال صدقت وذكر الحديث أخرجه مسلم في صحيحه من وجه آخر عن كهمس ورواه يزيد بن زريع عن كهمس وقال في الحديث أن تؤمن بالله وملائكته وكتبه ورسله وبالقدر خيره وشره حلوه ومره وبالبعث بعد الموت قال صدقت </w:t>
      </w:r>
    </w:p>
    <w:p>
      <w:pPr>
        <w:pStyle w:val="Normal"/>
        <w:jc w:val="left"/>
        <w:rPr>
          <w:sz w:val="28"/>
          <w:szCs w:val="28"/>
        </w:rPr>
      </w:pPr>
      <w:r>
        <w:rPr>
          <w:sz w:val="28"/>
          <w:szCs w:val="28"/>
        </w:rPr>
        <w:t>181</w:t>
      </w:r>
      <w:r>
        <w:rPr>
          <w:sz w:val="28"/>
          <w:szCs w:val="28"/>
          <w:rtl w:val="true"/>
        </w:rPr>
        <w:t xml:space="preserve"> </w:t>
      </w:r>
      <w:r>
        <w:rPr>
          <w:sz w:val="28"/>
          <w:sz w:val="28"/>
          <w:szCs w:val="28"/>
          <w:rtl w:val="true"/>
        </w:rPr>
        <w:t xml:space="preserve">وأخبرناه محمد بن عبد الله الحافظ أنا أبو بكر بن إسحاق أنا أبو المثنى ثنا محمد بن المنهال ثنا يزيد بن زريع ثنا كهمس فذكره وقد روينا عن أبي هريرة عن النبي  صلى الله عليه وسلم  في هذه القصة وتؤمن بالقدر كله وروينا في الإيمان بالقدر عن علي بن أبي طالب وعبد الله بن عمر وأنس بن مالك وعدي بن حاتم عن النبي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3</w:t>
      </w:r>
    </w:p>
    <w:p>
      <w:pPr>
        <w:pStyle w:val="Normal"/>
        <w:jc w:val="left"/>
        <w:rPr>
          <w:sz w:val="28"/>
          <w:szCs w:val="28"/>
        </w:rPr>
      </w:pPr>
      <w:r>
        <w:rPr>
          <w:sz w:val="28"/>
          <w:szCs w:val="28"/>
        </w:rPr>
        <w:t>182</w:t>
      </w:r>
      <w:r>
        <w:rPr>
          <w:sz w:val="28"/>
          <w:szCs w:val="28"/>
          <w:rtl w:val="true"/>
        </w:rPr>
        <w:t xml:space="preserve"> </w:t>
      </w:r>
      <w:r>
        <w:rPr>
          <w:sz w:val="28"/>
          <w:sz w:val="28"/>
          <w:szCs w:val="28"/>
          <w:rtl w:val="true"/>
        </w:rPr>
        <w:t>وقد أخبرنا أبو علي الحسين بن محمد الروذباري أنا محمد بن بكر ثنا أبو داود ثنا محمد بن كثير أنا سفيان عن أبي سنان عن وهب بن خالد الحمصي عن بن الديلمي قال أتيت أبي بن كعب فقلت له وقع في نفسي شيء من القدر فحدثني بشيء لعل الله جل ثناؤه أن يذهبه من قلبي فقال لو أن الله جل ثناؤه عذب أهل سماواته وأهل أرضه عذبهم وهو غير ظالم لهم ولو رحمهم كانت رحمته خيرا لهم من أعمالهم ولو انفقت مثل أحد ذهبا في سبيل الله ما تقبله الله منك حتى تؤمن بالقدر وتعلم أن ما أصابك لم يكن ليخطئك وما أخطأك لم يكن ليصيبك ولو مت على غير هذا لدخلت النار قال ثم لقيت بن مسعود فقال مثل ذلك ثم أتيت حذيفة بن اليمان فقال مثل ذلك ثم أتيت زيد بن ثابت فحدثني عن النبي  صلى الله عليه وسلم  مثل ذلك وقد روينا عن عبادة بن الصامت وغيره في كيفية الإيمان بالقدر نحو ذلك وفي ذلك بيان أن المراد بالحديث الأول أن كل مقدور فالله قادره وأن الخير والشر وإن كانا ضدين فإن قادرهما واحد وليس قادر الشر غير قادر الخير كما تقوله الثنوية فإذا ثبت ان الإيمان بالقدر شعبة من شعب الإيمان فقد دل الكتاب ثم السنة على أن الله تعالى علم في الأزل ما يكون من عباده من خير وشر ثم أمر القلم فجرى في اللوح المحفوظ بما علم قال الله تعالى   وكل شيء أحصيناه في إمام مبين   وقال ما أصاب من مصيبة في الأرض ولا في أنفسكم إلا في كتاب من قبل أن نبرأها وقال   كان ذلك في الكتاب مسطورا   وروينا عن عمران بن حصين عن النبي  صلى الله عليه وسلم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4</w:t>
      </w:r>
    </w:p>
    <w:p>
      <w:pPr>
        <w:pStyle w:val="Normal"/>
        <w:jc w:val="left"/>
        <w:rPr>
          <w:sz w:val="28"/>
          <w:szCs w:val="28"/>
        </w:rPr>
      </w:pPr>
      <w:r>
        <w:rPr>
          <w:sz w:val="28"/>
          <w:sz w:val="28"/>
          <w:szCs w:val="28"/>
          <w:rtl w:val="true"/>
        </w:rPr>
        <w:t xml:space="preserve">كان الله ولم يكن شيء غيره وكتب في الذكر كل شيء ثم خلق السماوات والأرض وروينا في هذا المعنى أحاديث كثيرة ثم إن الله جل ثناؤه خلق الخلق على ما علم منهم وعلى ما قدره عليهم قال الله تعالى   إنا كل شيء خلقناه بقدر   أي بحسب ما قدرناه قبل أن نخلقه فجرى الخلق على علمه وكتابه والسبب في نزول هذه </w:t>
      </w:r>
    </w:p>
    <w:p>
      <w:pPr>
        <w:pStyle w:val="Normal"/>
        <w:jc w:val="left"/>
        <w:rPr>
          <w:sz w:val="28"/>
          <w:szCs w:val="28"/>
        </w:rPr>
      </w:pPr>
      <w:r>
        <w:rPr>
          <w:sz w:val="28"/>
          <w:szCs w:val="28"/>
        </w:rPr>
        <w:t>183</w:t>
      </w:r>
      <w:r>
        <w:rPr>
          <w:sz w:val="28"/>
          <w:szCs w:val="28"/>
          <w:rtl w:val="true"/>
        </w:rPr>
        <w:t xml:space="preserve"> </w:t>
      </w:r>
      <w:r>
        <w:rPr>
          <w:sz w:val="28"/>
          <w:sz w:val="28"/>
          <w:szCs w:val="28"/>
          <w:rtl w:val="true"/>
        </w:rPr>
        <w:t xml:space="preserve">ما أخبرنا أبو الحسين بن الفضل القطان أنا عبد الله بن جعفر النحوي ثنا يعقوب بن سفيان ثنا أبو نعيم ح وأخبرنا أبو عبد الله الحافظ أنا أبو بكر بن إسحاق أنا أبو المثنى قال ثنا محمد بن كثير قالا ثنا سفيان عن زياد بن إسماعيل السهمي عن محمد بن عباد المخزومي عن أبي هريرة قال كان مشركو قريش عند رسول الله  صلى الله عليه وسلم  يخالفونه في القدر فنزلت هذه الآية   إن المجرمين في ضلال وسعر يوم يسحبون في النار على وجوههم ذوقوا مس سقر إنا كل شيء خلقناه بقدر   أخرجه مسلم في الصحيح من حديث سفيان </w:t>
      </w:r>
    </w:p>
    <w:p>
      <w:pPr>
        <w:pStyle w:val="Normal"/>
        <w:jc w:val="left"/>
        <w:rPr>
          <w:sz w:val="28"/>
          <w:szCs w:val="28"/>
        </w:rPr>
      </w:pPr>
      <w:r>
        <w:rPr>
          <w:sz w:val="28"/>
          <w:szCs w:val="28"/>
        </w:rPr>
        <w:t>184</w:t>
      </w:r>
      <w:r>
        <w:rPr>
          <w:sz w:val="28"/>
          <w:szCs w:val="28"/>
          <w:rtl w:val="true"/>
        </w:rPr>
        <w:t xml:space="preserve"> </w:t>
      </w:r>
      <w:r>
        <w:rPr>
          <w:sz w:val="28"/>
          <w:sz w:val="28"/>
          <w:szCs w:val="28"/>
          <w:rtl w:val="true"/>
        </w:rPr>
        <w:t>أخبرنا أبو محمد عبد الله بن يوسف الأصبهاني ثنا أبو سعيد أحمد بن محمد بن زياد البصري بمكة ثنا الحسن بن محمد الزعفراني ثنا سفيان بن عيينة عن عمرو عن طاوس سمع أبا هريرة يقول قال رسول الله  صلى الله عليه وسلم  احتج آدم موسى فقال موسى يا آدم أنت أبونا خيبتنا أخرجتنا 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5</w:t>
      </w:r>
    </w:p>
    <w:p>
      <w:pPr>
        <w:pStyle w:val="Normal"/>
        <w:jc w:val="left"/>
        <w:rPr>
          <w:sz w:val="28"/>
          <w:szCs w:val="28"/>
        </w:rPr>
      </w:pPr>
      <w:r>
        <w:rPr>
          <w:sz w:val="28"/>
          <w:sz w:val="28"/>
          <w:szCs w:val="28"/>
          <w:rtl w:val="true"/>
        </w:rPr>
        <w:t xml:space="preserve">الجنة فقال له آدم يا موسى اصطفاك الله بكلامه وخط لك التوراة أتلومني على أمر قدره الله تعالى علي قبل أن يخلقني قال فحج آدم موسى فحج آدم موسى أخرجه البخاري ومسلم في الصحيح من حديث سفيان بن عيينة وفي هذا دليل على تقدم علم الله عز وجل بما يكون من أفعال العباد وصدورها عن تقدير منه وانه ليس لأحد من الآدميين أن يلوم أحدا على القدر المقدر الذي لا مدفع له إلا على جهة التحذير للوقوع في المعصية ولم يكن قول موسى بعد خروج آدم من دار الدنيا في وقت يكون للتحذير فيه معنى فصار بما عارضه به آدم محجوجا بقضية المصطفى  صلى الله عليه وسلم  والله أعلم </w:t>
      </w:r>
    </w:p>
    <w:p>
      <w:pPr>
        <w:pStyle w:val="Normal"/>
        <w:jc w:val="left"/>
        <w:rPr>
          <w:sz w:val="28"/>
          <w:szCs w:val="28"/>
        </w:rPr>
      </w:pPr>
      <w:r>
        <w:rPr>
          <w:sz w:val="28"/>
          <w:szCs w:val="28"/>
        </w:rPr>
        <w:t>185</w:t>
      </w:r>
      <w:r>
        <w:rPr>
          <w:sz w:val="28"/>
          <w:szCs w:val="28"/>
          <w:rtl w:val="true"/>
        </w:rPr>
        <w:t xml:space="preserve"> </w:t>
      </w:r>
      <w:r>
        <w:rPr>
          <w:sz w:val="28"/>
          <w:sz w:val="28"/>
          <w:szCs w:val="28"/>
          <w:rtl w:val="true"/>
        </w:rPr>
        <w:t>أخبرنا أبو عبد الله الحافظ ثنا أبو بكر بن إسحاق أنا الحسن بن محمد بن زياد ثنا أبو بكر بن أبي شيبة ثنا أبو الأحوص عن منصور عن سعد بن عبيدة عن أبي عبد الرحمن السلمي عن علي رضي الله عنه قال كنا في جنازة فلما انتهينا إلى بقيع الغرقد قعد رسول الله  صلى الله عليه وسلم  وقعدنا حوله فأخذ عودا فنكت به في الأرض ثم رفع رأسه فقال ما منكم من نفس منفوسة إلا وقد علم مكانها من الجنة والنار وشقية أم سعيدة قال فقال رجل من القوم يا رسول الله ألا ندع العمل ونتكل على كتابنا فمن كان منا من أهل السعادة صار إلى السعادة ومن كان من أهل الشقوة صار إلى الشقاء قال فقال رسول الله  صلى الله عليه وسلم  اعملوا فكل ميسر فمن كان من أهل الشقوة ييسر لعملها ومن كان من أهل السعادة ييسر لعملها ثم قال رسول الله  صلى الله عليه وسلم    فأما من أعطى واتقى وصدق بالحسنى فسنيسره لليسرى وأما من بخل واستغنى وكذب بالحسنى فسنيسره للعسرى   رواه مسلم عن أبي بكر بن أبي شيبة وأخرجه من حديث جرير بن عبد الحميد عن منصور ومن حديث الأعمش عن سع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6</w:t>
      </w:r>
    </w:p>
    <w:p>
      <w:pPr>
        <w:pStyle w:val="Normal"/>
        <w:jc w:val="left"/>
        <w:rPr>
          <w:sz w:val="28"/>
          <w:szCs w:val="28"/>
        </w:rPr>
      </w:pPr>
      <w:r>
        <w:rPr>
          <w:sz w:val="28"/>
          <w:szCs w:val="28"/>
        </w:rPr>
        <w:t>186</w:t>
      </w:r>
      <w:r>
        <w:rPr>
          <w:sz w:val="28"/>
          <w:szCs w:val="28"/>
          <w:rtl w:val="true"/>
        </w:rPr>
        <w:t xml:space="preserve"> </w:t>
      </w:r>
      <w:r>
        <w:rPr>
          <w:sz w:val="28"/>
          <w:sz w:val="28"/>
          <w:szCs w:val="28"/>
          <w:rtl w:val="true"/>
        </w:rPr>
        <w:t xml:space="preserve">أخبرنا أبو طاهر الفقيه أنا أبو طاهر محمد بن الحسن المحمد آباذي ثنا أبو قلابة ثنا عثمان بن عمر أنا عزرة بن ثابت عن يحيى بن عقيل عن يحيى بن يعمر عن أبي الأسود الدئلي قال قال لي عمران بن حصين أرأيت ما يعمل الناس ويكدحون فيه أشيء قضي عليهم من قدر قد سبق أو فيما يستقبلون به مما آتاهم به نبيهم وثبتت عليهم به الحجة قال لا بل شيء قضى عليهم قال فهل يكون ذلك ظلما قال ففزعت من ذلك فزعا شديدا وقلت ليس شيئا إلا وهو خلق الله وملكه لا يسأل عما يفعل وهم يسألون قال فقال لي يرحمك الله إني والله ما سألتك إلا لأحزر عقلك إن رجلين أو قال رجل من مزينة أتى النبي  صلى الله عليه وسلم  فقال أرأيت ما يعملون ويكدح الناس فيه اليوم ويعملون فيه أقضي شيء عليهم ومضى عليهم من قدر قد سبق أو فيما يستقبلون به مما أتاهم به نبيهم واتخذت عليهم به الحجة قال لا بل شيء قضى عليهم ومضى عليهم قال وفيما نعمل إذا قال من كان خلقه الله لواحدة من المنزلتين فييسره لها وتصديق ذلك في كتاب الله عز وجل ونفس وما سواها فالهمها فجورها وتقواها رواه مسلم في الصحيح عن إسحاق بن إبراهيم عن عثمان بن عمر وفي هذا والذي قبله دلالة على أن العبد إنما ييسر لما خلق له وان التيسير إنما هو بحق الملك ولا يسأل عما يفعل وهم يسألون ويشبه أن يكونوا إنما تعبدوا بهذا النوع من التعبد ليتعلق خوفهم بالباطن المغيب عنهم فلا يتكلوا على ما يظهر من أعمالهم ورجاءهم بالظاهر البادي لهم فيرجوا به حسن أحوالهم والخوف والرجاء مدرجا العبودية فيستكملوا بذلك صفة الإيمان وفي مثل هذا المعنى حديث عبد الله بن مسعود عن النبي  صلى الله عليه وسلم  </w:t>
      </w:r>
    </w:p>
    <w:p>
      <w:pPr>
        <w:pStyle w:val="Normal"/>
        <w:jc w:val="left"/>
        <w:rPr>
          <w:sz w:val="28"/>
          <w:szCs w:val="28"/>
        </w:rPr>
      </w:pPr>
      <w:r>
        <w:rPr>
          <w:sz w:val="28"/>
          <w:szCs w:val="28"/>
        </w:rPr>
        <w:t>187</w:t>
      </w:r>
      <w:r>
        <w:rPr>
          <w:sz w:val="28"/>
          <w:szCs w:val="28"/>
          <w:rtl w:val="true"/>
        </w:rPr>
        <w:t xml:space="preserve"> </w:t>
      </w:r>
      <w:r>
        <w:rPr>
          <w:sz w:val="28"/>
          <w:sz w:val="28"/>
          <w:szCs w:val="28"/>
          <w:rtl w:val="true"/>
        </w:rPr>
        <w:t>أخبرناه علي بن محمد بن عبد الله بن بشران ببغداد أ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7</w:t>
      </w:r>
    </w:p>
    <w:p>
      <w:pPr>
        <w:pStyle w:val="Normal"/>
        <w:jc w:val="left"/>
        <w:rPr>
          <w:sz w:val="28"/>
          <w:szCs w:val="28"/>
        </w:rPr>
      </w:pPr>
      <w:r>
        <w:rPr>
          <w:sz w:val="28"/>
          <w:sz w:val="28"/>
          <w:szCs w:val="28"/>
          <w:rtl w:val="true"/>
        </w:rPr>
        <w:t xml:space="preserve">إسماعيل بن محمد الصفار ثنا سعدان بن منصور أنا أبو معاوية ثنا الأعمش عن زيد بن وهب عن عبد الله قال حدثنا رسول الله  صلى الله عليه وسلم  وهو الصادق المصدوق إن أحدكم يجمع خلقه في بطن أمه أربعين يوما ثم يكون علقه مثل ذلك ثم يكون مضغة مثل ذلك ثم يبعث إليه الملك فينفخ فيه الروح ثم يؤمر بأربع بكتب رزقه وعمله وأجله وشقي هو أم سعيد فوالذي لا إله غيره إن أحدكم ليعمل بعمل أهل النار حتى ما يكون بينه وبينها إلا ذراع فيسبق عليه الكتاب فيختم له بعمل أهل الجنة فيدخلها وإن أحدكم ليعمل بعمل أهل الجنة حتى ما يكون بينه وبينها إلا ذراع فيسبق عليه الكتاب فيختم له بعمل أهل النار فيدخلها رواه مسلم في الصحيح عن أبي بكر بن أبي شيبة وغيره عن أبي معاوية وأخرجه البخاري من وجه آخر عن الأعمش </w:t>
      </w:r>
    </w:p>
    <w:p>
      <w:pPr>
        <w:pStyle w:val="Normal"/>
        <w:jc w:val="left"/>
        <w:rPr>
          <w:sz w:val="28"/>
          <w:szCs w:val="28"/>
        </w:rPr>
      </w:pPr>
      <w:r>
        <w:rPr>
          <w:sz w:val="28"/>
          <w:szCs w:val="28"/>
        </w:rPr>
        <w:t>188</w:t>
      </w:r>
      <w:r>
        <w:rPr>
          <w:sz w:val="28"/>
          <w:szCs w:val="28"/>
          <w:rtl w:val="true"/>
        </w:rPr>
        <w:t xml:space="preserve"> </w:t>
      </w:r>
      <w:r>
        <w:rPr>
          <w:sz w:val="28"/>
          <w:sz w:val="28"/>
          <w:szCs w:val="28"/>
          <w:rtl w:val="true"/>
        </w:rPr>
        <w:t xml:space="preserve">حدثنا الشيخ أبو بكر بن فورك ثنا عبد الله بن جعفر بن أحمد الأصبهاني قال حدثني أبي ثنا عمرو بن علي أبو حفص ثنا أبو عبد الله الأسفاطي قال رأيت النبي  صلى الله عليه وسلم  في المنام فقلت يا رسول الله بلغنا عنك حديث الأعمش عن زيد بن وهب عن عبد الله بن مسعود في القدر فقال نعم أنا قلته رحم الله الأعمش رحم الله زيد بن وهب ورحم الله عبد الله بن مسعود ورحم الله من حدث بهذا الحديث </w:t>
      </w:r>
    </w:p>
    <w:p>
      <w:pPr>
        <w:pStyle w:val="Normal"/>
        <w:jc w:val="left"/>
        <w:rPr>
          <w:sz w:val="28"/>
          <w:szCs w:val="28"/>
        </w:rPr>
      </w:pPr>
      <w:r>
        <w:rPr>
          <w:sz w:val="28"/>
          <w:szCs w:val="28"/>
        </w:rPr>
        <w:t>189</w:t>
      </w:r>
      <w:r>
        <w:rPr>
          <w:sz w:val="28"/>
          <w:szCs w:val="28"/>
          <w:rtl w:val="true"/>
        </w:rPr>
        <w:t xml:space="preserve"> </w:t>
      </w:r>
      <w:r>
        <w:rPr>
          <w:sz w:val="28"/>
          <w:sz w:val="28"/>
          <w:szCs w:val="28"/>
          <w:rtl w:val="true"/>
        </w:rPr>
        <w:t>أخبرنا أبو علي الروذباري أنا أبو عبد الله محمد بن أحمد بن يعقوب المتوثي بالبصرة إملاء ثنا أبو داود هو السجستاني ثنا محمد بن يزيد الأعور قال رأيت رسول الله  صلى الله عليه وسلم  في المنام جالسا مع عمر بن الخطاب وعلي بن أ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8</w:t>
      </w:r>
    </w:p>
    <w:p>
      <w:pPr>
        <w:pStyle w:val="Normal"/>
        <w:jc w:val="left"/>
        <w:rPr>
          <w:sz w:val="28"/>
          <w:szCs w:val="28"/>
        </w:rPr>
      </w:pPr>
      <w:r>
        <w:rPr>
          <w:sz w:val="28"/>
          <w:sz w:val="28"/>
          <w:szCs w:val="28"/>
          <w:rtl w:val="true"/>
        </w:rPr>
        <w:t>طالب فقلت يا رسول الله حديث عبد الله بن مسعود حديث الصادق المصدوق أريد حديث القدر قال أنا والله الذي لا إله إلا هو حدثته به فأعادها ثلاثا غفر الله للأعمش كما حدث به غفر الله لمن حدث به قبل الأعمش وغفر الله لمن حدث به بعد الأعمش قال البيهقي رحمه الله وفي الحديث دلالة على أن الاعتبار بما يختم عليه عمله وإنه إنما يختم بما سبق كتابه وفي ذلك كله دلالة على أن الله سبحانه وتعالى يهدي من يشاء ويضل من يشاء وان أعمال عباده مخلوقة له مكتسبة للعباد ومما دل عليه قوله عز وجل   والله خلقكم وما تعملون   وما يعمله بن آدم ليس هو الصنم وإنما هو حركاته واكتساباته وقد حكم بأنه خلقنا وخلق ما نعمله وهو حركاتنا واكتساباتنا وقال الله   خالق كل شيء   وقال خلق السماوات والأرض وما بينهما وأفعال الخلق بينهما ولا يتناول ذلك شيئا من صفات ذاته لأن صفات ذاته ليست بأغيار له فلا يتناولها كما لا يتناول ذاته وقال هل من خالق غير الله كما قال   من إله غير الله   فكما لا إله إلا هو كذلك لا خالق إلا هو وقال فمن يرد الله أن يهديه يشرح صدره للإسلام ومن يرد أن يضله يجعل صدره ضيقا حرجا كأنما يصعد في السماء كذلك يجعل الله الرجس على الذين لا يؤمنون وهذه الآية كما هي حجة في الهداية والإضلال فهي حجة في خلق الهداية والضلال لأنه قال يشرح ويجعل وذلك يوجب الفعل والخلق والآيات في هذا المعنى كثيرة وروينا عن النبي  صلى الله عليه وسلم  أنه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9</w:t>
      </w:r>
    </w:p>
    <w:p>
      <w:pPr>
        <w:pStyle w:val="Normal"/>
        <w:jc w:val="left"/>
        <w:rPr>
          <w:sz w:val="28"/>
          <w:szCs w:val="28"/>
        </w:rPr>
      </w:pPr>
      <w:r>
        <w:rPr>
          <w:sz w:val="28"/>
          <w:sz w:val="28"/>
          <w:szCs w:val="28"/>
          <w:rtl w:val="true"/>
        </w:rPr>
        <w:t xml:space="preserve">اعملوا فكل ميسر لما خلق له وعن حذيفة بن اليمان عن النبي  صلى الله عليه وسلم  إن الله خالق كل صانع وصنعته </w:t>
      </w:r>
    </w:p>
    <w:p>
      <w:pPr>
        <w:pStyle w:val="Normal"/>
        <w:jc w:val="left"/>
        <w:rPr>
          <w:sz w:val="28"/>
          <w:szCs w:val="28"/>
        </w:rPr>
      </w:pPr>
      <w:r>
        <w:rPr>
          <w:sz w:val="28"/>
          <w:szCs w:val="28"/>
        </w:rPr>
        <w:t>190</w:t>
      </w:r>
      <w:r>
        <w:rPr>
          <w:sz w:val="28"/>
          <w:szCs w:val="28"/>
          <w:rtl w:val="true"/>
        </w:rPr>
        <w:t xml:space="preserve"> </w:t>
      </w:r>
      <w:r>
        <w:rPr>
          <w:sz w:val="28"/>
          <w:sz w:val="28"/>
          <w:szCs w:val="28"/>
          <w:rtl w:val="true"/>
        </w:rPr>
        <w:t>أخبرنا أبو الحسن محمد بن أبي المعروف أنا أبو سهل الاسفراييني أنا أبو جعفر الحذاء ثنا علي بن المديني ثنا مروان بن معاوية الفزاري ثنا أبو مالك عن ربعي بن حراش عن حذيفة قال قال رسول الله  صلى الله عليه وسلم  إن الله خلق كل صانع وصنعته وروينا عن أبي موسى الأشعري رضي الله عنه ان نبي الله  صلى الله عليه وسلم  قال الخير والشر خليقتان ينصبان للناس يوم القيامة وروينا في هذا الباب بين أحاديث كثيرة وهي في كتاب القدر مذكورة من أراد الوقوف عليها رجع إليها إن شاء الله تعالى قال أصحابنا ولأن الإنسان لو صح أن يحدث شيئا فيما يصح أن يحدث لم يكن بعض ما يصح أن يحدث بأن يكون محدثه بأولى من بعض كما أن الله سبحانه وتعالى لما صح أن يحدث لم يكن بعض ما يصح أن يحدث بأن يصح منه احداثه بأولى من بعض ولأن الإنسان محدث والمحدث لا يصح أن يحدث كما أن الحركة لا يصح أن تتحرك ولأن هذه الحوادث التي هي تقع على وجوه لا يقصدها ككون الكفر قبيحا من الكافر غير واقع على قصده لأن الكافر يقصد أن يقع كفره حسنا غير قبيح ولا يقع إلا قبيحا فدل أن قاصدا قصد إيقاعه قبيحا لأنه يستحيل أن يقع كذلك من غير فاعل فعله على ما هو به وكذلك الإيمان يقع متعبا مؤلما ولو قصد المؤمن أن يقع على خلاف هذا الوجه لم يتأت منه ذلك دل انه وقع كذلك لقصد موقع</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0</w:t>
      </w:r>
    </w:p>
    <w:p>
      <w:pPr>
        <w:pStyle w:val="Normal"/>
        <w:jc w:val="left"/>
        <w:rPr>
          <w:sz w:val="28"/>
          <w:szCs w:val="28"/>
        </w:rPr>
      </w:pPr>
      <w:r>
        <w:rPr>
          <w:sz w:val="28"/>
          <w:sz w:val="28"/>
          <w:szCs w:val="28"/>
          <w:rtl w:val="true"/>
        </w:rPr>
        <w:t>أوقعه كذلك غير الذي لو جهد لخلافه أن يقع لم يقع ولأنا نجد الإنسان غير عالم بحقائق أفعاله كلها وكمياتها وعدد أجزائها ولا يجوز أن يكون مخترعا لها وهو لا يحيط بها علما إذ لو ساغ ذلك لم ينكر أن يكون سائر المخترعين كذلك وأن يكون كذلك حكمة الباري في اختراعه ولا يدخل عليه الكسب لأن الكسب هو اختراع عالم بحقائقه من جميع وجوهه جعله كسبا لنا ونحن مكتسبون له غير مخترعين له والذي يؤكد هذه الطريقة قوله عز وجل   وأسروا قولكم أو اجهروا به إنه عليم بذات الصدور ألا يعلم من خلق وهو اللطيف الخبير   وظاهر هذا انه خلق الإسرار والجهر اللذين يكتسبان بالقلب وانه عليم بهما وكيف لا يعلم وهو خلقهما فدل أن الخلق يقتضي علم الخالق بالخلق من كل الوجوه ولأن الدلالة قد قامت ان كل مقدور فالله قادر عليه لقيام الدلالة على أن القدرة من صفات ذاته كالعلم فوجب أن يقدر كل مقدور كما يعلم كل معلوم وإذا كان كذلك فوجب أن يكون إذا وجد وهو مقدور أن يكون مرادا له أن يكون فعله كما إذا وجد مقدور الإنسان مرادا له لم يكن فعله فإن قيل إذا كان الله خالقا لكسب العباد أفيقولون إن الفعل وقع من فاعلين قيل لا فاعل في الحقيقة إلا الله عز وجل كما أنه لا خالق إلا هو والإنسان مكتسب على الحقيقة غير فاعل ولا محدث العين عن العدم وكان الشيخ أبو الطيب سهل بن محمد بن سليمان يقول فعل القادر القديم خلق وفعل القادر المحدث كسب فتعالى القديم عن الكسب وجل وصغر المحدث عن الخلق وذل وقال فإن قيل أفتقولون هومقدور لقادري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1</w:t>
      </w:r>
    </w:p>
    <w:p>
      <w:pPr>
        <w:pStyle w:val="Normal"/>
        <w:jc w:val="left"/>
        <w:rPr>
          <w:sz w:val="28"/>
          <w:szCs w:val="28"/>
        </w:rPr>
      </w:pPr>
      <w:r>
        <w:rPr>
          <w:sz w:val="28"/>
          <w:sz w:val="28"/>
          <w:szCs w:val="28"/>
          <w:rtl w:val="true"/>
        </w:rPr>
        <w:t>قيل نعم أحدهما بخلقه ويخترعه ويخرجه عن العدم وهو الله سبحانه وتعالى والثاني يكتسبه ولا يخلقه وهو العبد والخلق ما تعلقت به قدرة أزلية حادثة والكسب ما تعلقت به قدرة حادثة فالقدرة الأزلية تؤثر في الاختراع والقدرة الحادثة تؤثر في الاكتساب فإن قالوا فإذا كان الله تعالى خلق أعماله كلها أعمالا له فكيف يثيبه ويعاقبه وقيل ليس الثواب من الله عز وجل إلا بتفضل عليه وأما العقاب فهو لو ابتلاه في العذاب كان له أن يفعله لأنه ملكه وفي قبضته وليس الكفر علة العقاب ولا الإيمان علة الثواب إنما هما اماراتان جعلتا علمين لهما فقيل إن كنت كافرا عذبت في الآخرة وإن كنت مؤمنا عوفيت وأثبت وجميع ذلك من الثواب والعقاب والكفر والإيمان خلقه واختراعه لا لعلة يفعل ما يشاء فإن قيل فإذا عاقبه ما خلقه له كان ظالما له قيل لم قلت ذلك وما ينكر أن حقيقة الظلم هو تعدي الحد والرسم الذي يرسمه الآمر الذي لا آمر فوقه وان لا يكون للظلم منه معنى إذ أفعاله كلها تقع على غير وجه التعدي والتحكم فيما لا يملك فلا يستحق اسم الظالم ولو ساغ ما قلته لم ينفصل ممن قال إذا أمكنه من الكفر وعلم انه لا يأتي إلا بالكفر لم يصح أن يعقابه لأنه يكون ظالما له حينئذ وما الفصل وكذلك إذا خلق له الآلات والحياة والقدرة والشهوة للمعاصي وعلم أنه لا يفعل بها إلا كفرا به عرضه للهلاك والعطب فيكون له ظالما ووجب أن يكون في إيلام الأطفال والمجانين والبهائم ظالما ولا معنى لتقدير العوض فيه فإن العوض لا يحسن به القبيح في الشاهد إلا بمرضاه فإذا كان جميع ذلك منه غير منسوب إلى الظلم لأنه المالك على الحقيقة وهو فيما يفعله في ملكه غير متعد ذلك ما قلنا لا فصل بينهم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2</w:t>
      </w:r>
    </w:p>
    <w:p>
      <w:pPr>
        <w:pStyle w:val="Normal"/>
        <w:jc w:val="left"/>
        <w:rPr>
          <w:sz w:val="28"/>
          <w:szCs w:val="28"/>
        </w:rPr>
      </w:pPr>
      <w:r>
        <w:rPr>
          <w:sz w:val="28"/>
          <w:sz w:val="28"/>
          <w:szCs w:val="28"/>
          <w:rtl w:val="true"/>
        </w:rPr>
        <w:t>فإن قيل من خلق الكفر كان كافرا ومن خلق الظلم كان ظالما قيل له ما ينكر على من يقول من خلق النوم كان نائما ومن خلق الخوف كان خائفا ومن خلق المرض كان مريضا ومن خلق الموت كان ميتا فإذا لم يلزم ذلك في هذه الأشياء لم يلزم في الكفر والظلم فإن قيل أفتقولون إن الله تعالى يشاء الكفر والظلم قيل له إن أردت بقولك يشاء الكفر نفي الغلبة والعجز والإكراه على ما يشاء فنعم يشاء أن يكون ما يريد وجواب آخر وهو أن يشاء ان يكون موجودا لما لم يزل عالما بأنه يكون موجودا فلا يكون خلاف ما علم والكفر مما لم يزل كان عالما به أنه يكون موجودا ألا تراه يقول   يريد الله ألا يجعل لهم حظا في الآخرة   وفيه جواب آخر وهو أنه شاء أن يكون الكفر من الكافر خلاف الإيمان من المؤمن ألا ترى أن موسى وهارون سألا إضلال فرعون وقومه والسد على قلوبهم فلا يؤمنوا فقال الله تعالى   قد أجيبت دعوتكما فاستقيما   فشاء إضلالهم والسد على قلوبهم فلا يؤمنوا لما أجاب دعوتهما وفيه جواب آخر يشاء أن يكون الكفر قبيحا ضلالا عمى خسارا لا نورا وهدى وحقا وبيانا وإن أردت تقول يشاء الكفر أي يأمر به فلا تقول ذلك فإن قيل الحكيم من يريد أن يشتم ويذكر بسوء قيل الحكيم من يجري الشتم على لسان النائم والمبرسم ولا فعل لهما الحكيم من يخلق عبدا يعلم انه لا يزال يشتمه ويجحده ثم يحدث له كل ساعة قوة جديدة وقيل من كان الشتم ينقصه فليس بحكيم ومن لم ينقصه فحكيم لأنه يشاء ما لم يكن ولأن من يريد أن يكون شتم الشاتم له خلاف مدح المادح له فحكيم ومن أراد أن يكون شتم الشاتم له معصية من الكافر لا طاعة فحكي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3</w:t>
      </w:r>
    </w:p>
    <w:p>
      <w:pPr>
        <w:pStyle w:val="Normal"/>
        <w:jc w:val="left"/>
        <w:rPr>
          <w:sz w:val="28"/>
          <w:szCs w:val="28"/>
        </w:rPr>
      </w:pPr>
      <w:r>
        <w:rPr>
          <w:sz w:val="28"/>
          <w:sz w:val="28"/>
          <w:szCs w:val="28"/>
          <w:rtl w:val="true"/>
        </w:rPr>
        <w:t xml:space="preserve">لأن من يريد الشيء على ما لا يكون خلافه فحكيم ومن أراد أن يكون الشتم موجودا في الوقت الذي لم يزل به عالما أنه يكون فيه موجودا فحكيم لأنه أراد الشيء في الوقت الذي كان يكون فيه ومن أراد أن لا يكون مغلوبا مقهورا مكروها على كون ما لا يريد فحكيم والكلام في هذا يطول فإن قيل ما تقولون في استطاعة العبد قيل نقول هي قدرته وهي مع فعل العبد وهي توفيق من الله تعالى للطاعة وخذلان منه في المعصية قال الله عز وجل   فضلوا فلا يستطيعون سبيلا   وقد كانوا لسبيل الباطل مستطيعين فدل على أنه نفي عنهم استطاعة الحق لأنهم لم يكونوا فاعلين له وقال مخبرا عن صاحب موسى عليه السلام أنه قال   إنك لن تستطيع معي صبرا   فنفى عنه استطاعة الصبر حين أراد أن ينفي عنه الصبر وقال النبي  صلى الله عليه وسلم  كل ميسر لما خلق له فدل انه في حال كسبه ميسر وتيسيره قدرته ولأن المسلمين يقولون إنه لا يستطيع الخير إلا بالله وهو قبل كونه ليس بخير فدل على أن استطاعتهم تكون معه ولأن الاستطاعة سبب للفعل يوجد بوجودها ويعدم بعدمها فجرت مع الكسب مجرى العلة مع المعلول ولا يصح تقدم العلة على المعلول فلا يصح تقدم الاستطاعة على الكسب </w:t>
      </w:r>
    </w:p>
    <w:p>
      <w:pPr>
        <w:pStyle w:val="Normal"/>
        <w:jc w:val="left"/>
        <w:rPr>
          <w:sz w:val="28"/>
          <w:szCs w:val="28"/>
        </w:rPr>
      </w:pPr>
      <w:r>
        <w:rPr>
          <w:sz w:val="28"/>
          <w:szCs w:val="28"/>
        </w:rPr>
        <w:t>191</w:t>
      </w:r>
      <w:r>
        <w:rPr>
          <w:sz w:val="28"/>
          <w:szCs w:val="28"/>
          <w:rtl w:val="true"/>
        </w:rPr>
        <w:t xml:space="preserve"> </w:t>
      </w:r>
      <w:r>
        <w:rPr>
          <w:sz w:val="28"/>
          <w:sz w:val="28"/>
          <w:szCs w:val="28"/>
          <w:rtl w:val="true"/>
        </w:rPr>
        <w:t>أخبرنا علي بن أحمد بن عبدان أنا أحمد بن عبيد الصفار ثنا أحمد بن يحيى الحلواني ثنا علي بن حكيم الأودي أنا شريك عن يحيى بن سعيد وعاصم عن القاسم عن عائشة رضي الله عنها قالت فقدت النبي  صلى الله عليه وسلم  فاتبعته فانتهى إلى المقابر فقال السلام عليكم ديار قو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4</w:t>
      </w:r>
    </w:p>
    <w:p>
      <w:pPr>
        <w:pStyle w:val="Normal"/>
        <w:jc w:val="left"/>
        <w:rPr>
          <w:sz w:val="28"/>
          <w:szCs w:val="28"/>
        </w:rPr>
      </w:pPr>
      <w:r>
        <w:rPr>
          <w:sz w:val="28"/>
          <w:sz w:val="28"/>
          <w:szCs w:val="28"/>
          <w:rtl w:val="true"/>
        </w:rPr>
        <w:t>مؤمنين أنتم فرط لنا ثم التفت إلي فقال ويحها لو استطاعت ما فعلت وهذا يدل على ما قلنا في الاستطاعة لأنه نفى عنها الاستطاعة في المكث دون الاتباع فإن قيل يقولون إن الله كلف العبد ما لا يطيقه إلا به وهذا معنى قول المسلمين لا حول ولا قوة إلا بالله ولذلك أمر الله عباده أن يقولوا   إياك نعبد وإياك نستعين   ولا تكون عبادة العبد إلا بمعونة الرب وقوله لا يكلف الله نفسا إلا وسعها فمعناه إلا ما يحل لها أو لا تعجز عن فعله بزمانه أو غيرها أو أراد لا يكلف الله نفسا مؤمنة إلا وسعها لأنها نزلت في العفو عن المؤاخذة بحديث النفس وقد قال فيما علمنا   ربنا ولا تحملنا ما لا طاقة لنا به   ولولا جواز ذلك لما علمنا هذه المسألة وإذا جاز تكليف ما قد علم أنه لا يكون فقد جاز تكليف ما لا يوفق له ولا يعان عليه فإن قيل أفتقولون إن في مقدور الله لطفا لو فعله بالكافر لآمن قيل نعم وذلك اللطف هو القدرة التي بها يفعل الطاعة وهو ضد ما فعله بالكافر قال الله عز وجل ولو شئنا لآتينا كل نفس هداها قال   ولو شاء الله لجعلكم أمة واحدة ولكن يضل من يشاء ويهدي من يشاء ولتسألن عما كنتم تعملون   وقال ولولا فضل الله عليكم ورحمته لا تبعتم الشيطان إلا قليلا والآيات في هذا المعنى كثيرة وكذلك الأخبار ولا يجب على الله ذلك وهو متفضل في فعله إن شاء فعل وإن شاء ترك ومن زعم أنه سوي بي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5</w:t>
      </w:r>
    </w:p>
    <w:p>
      <w:pPr>
        <w:pStyle w:val="Normal"/>
        <w:jc w:val="left"/>
        <w:rPr>
          <w:sz w:val="28"/>
          <w:szCs w:val="28"/>
        </w:rPr>
      </w:pPr>
      <w:r>
        <w:rPr>
          <w:sz w:val="28"/>
          <w:sz w:val="28"/>
          <w:szCs w:val="28"/>
          <w:rtl w:val="true"/>
        </w:rPr>
        <w:t xml:space="preserve">الكافر في النظر بطل قوله بنفسين أمات أحدهما قبل البلوغ وأمات الآخر بالغا كافرا مع علمه بأنه لو بلغ كان كافرا ونفسين أمات أحدهما مؤمنا وأبقى الآخر سنة أخرى حتى كفر مع علمه بأنه يكفر والكلام في هذا يكثر </w:t>
      </w:r>
    </w:p>
    <w:p>
      <w:pPr>
        <w:pStyle w:val="Normal"/>
        <w:jc w:val="left"/>
        <w:rPr>
          <w:sz w:val="28"/>
          <w:szCs w:val="28"/>
        </w:rPr>
      </w:pPr>
      <w:r>
        <w:rPr>
          <w:sz w:val="28"/>
          <w:szCs w:val="28"/>
        </w:rPr>
        <w:t>192</w:t>
      </w:r>
      <w:r>
        <w:rPr>
          <w:sz w:val="28"/>
          <w:szCs w:val="28"/>
          <w:rtl w:val="true"/>
        </w:rPr>
        <w:t xml:space="preserve"> </w:t>
      </w:r>
      <w:r>
        <w:rPr>
          <w:sz w:val="28"/>
          <w:sz w:val="28"/>
          <w:szCs w:val="28"/>
          <w:rtl w:val="true"/>
        </w:rPr>
        <w:t>أخبرنا أبو عبد الله الحافظ أنا الحسن بن محمد بن إسحاق قال سمعت أبا عثمان الخياط يقول سمعت ذا النون يقول ثلاثة من علامات التوفيق الوقوع في أعمال البر بلا استعداد له والسلامة من الذنب مع الميل إليه وقلة الهرب منه واستخراج الدعاء والابتهال وثلاثة من علامات الخذلان الوقوع في الذنب مع الهرب منه والامتناع من الخير مع الاستعداد له وانغلاق باب الدعاء والتضرع قال البيهقي رحمه الله وقد روينا في هذه المسائل ما جاء في الأخبار والآثار في كتاب القدر وأجبنا عما يحتجون به من الآيات والأخبار واقتصرنا على ما نقلنا في هذا الكتاب نحو الاختصار وبالله التوفيق ومما يحق معرفته في هذا الباب أن الله عز وجل لا يجب عليه شيء ولا علة لصنعه ولا يقال لم فعل لأنه لو كان لفعله علة فإن كانت قديمة اقتضت قدم معلولها وذلك محال وإن كانت حادثة كانت لها علة أخرى ولتلك العلة علة أخرى حتى تودي إلى ما لا يتناهى وذلك محال وإن استغنت العلة عن العلة استغنى الحوادث عن العلة وذلك محال فدل أن ربنا جل وعز فعال لما يريد لا علة لفعله ولا معقب لحكمه وأنه علم في الأزل ما يكون من الحوادث بخلقه فقدره على ما لم يزل عالما به ثم خلقه على ما قدره فلا تبديل لحكمه ولا مرد لقضائه وفي الإيمان به وجوب التبري من الحول والقوة إلا إليه والاستسلام للقضاء والقدر بالقلب واللسان أما بالقلب بأن لا ينظر ولا يباشر مما يجري به القضاء مما يوافقه ولا يأسف ولا يحزن لما يأتي به القضاء مما لا يوافقه وأما باللسان فهو أن لا يفتخر بما يعجبه على غيره ولا ينسب ذلك إلى سبب يكون مرجعه إلى نفسه ولا يتضجر مما يسوءه فعل من يشكو أحدا أو ينسبه إلى ظلم أصابه من قبله لكن يضيف الأمرين إلى الله جل ثناؤ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6</w:t>
      </w:r>
    </w:p>
    <w:p>
      <w:pPr>
        <w:pStyle w:val="Normal"/>
        <w:jc w:val="left"/>
        <w:rPr>
          <w:sz w:val="28"/>
          <w:szCs w:val="28"/>
        </w:rPr>
      </w:pPr>
      <w:r>
        <w:rPr>
          <w:sz w:val="28"/>
          <w:sz w:val="28"/>
          <w:szCs w:val="28"/>
          <w:rtl w:val="true"/>
        </w:rPr>
        <w:t xml:space="preserve">وينسبهما إلى فضله وقدره ويذعن ويستسلم لما يكرهه ويحمد الله على ما يسره قال البيهقي رحمه الله وقد روينا أحاديث وحكايات في الترغيب في الاستسلام للقضاء والقدر والتبري من الحول والقوة من ذلك </w:t>
      </w:r>
    </w:p>
    <w:p>
      <w:pPr>
        <w:pStyle w:val="Normal"/>
        <w:jc w:val="left"/>
        <w:rPr>
          <w:sz w:val="28"/>
          <w:szCs w:val="28"/>
        </w:rPr>
      </w:pPr>
      <w:r>
        <w:rPr>
          <w:sz w:val="28"/>
          <w:szCs w:val="28"/>
        </w:rPr>
        <w:t>193</w:t>
      </w:r>
      <w:r>
        <w:rPr>
          <w:sz w:val="28"/>
          <w:szCs w:val="28"/>
          <w:rtl w:val="true"/>
        </w:rPr>
        <w:t xml:space="preserve"> </w:t>
      </w:r>
      <w:r>
        <w:rPr>
          <w:sz w:val="28"/>
          <w:sz w:val="28"/>
          <w:szCs w:val="28"/>
          <w:rtl w:val="true"/>
        </w:rPr>
        <w:t xml:space="preserve">ما أخبرنا أبو عبد الله الحافظ أخبرني عبد الرحمن بن الحسن الهمداني ثنا إبراهيم بن الحسين ثنا آدم ثنا شعبة ثنا يحيى بن سليم قال سمعت عمرو بن ميمون يحدث عن أبي هريرة أن رسول الله  صلى الله عليه وسلم  قال ألا أعلمك أو أدلك على كلمة من تحت العرش من كنز الجنة لا حول ولا قوة إلا بالله يقول الله عز وجل أسلم عبدي واستسلم </w:t>
      </w:r>
    </w:p>
    <w:p>
      <w:pPr>
        <w:pStyle w:val="Normal"/>
        <w:jc w:val="left"/>
        <w:rPr>
          <w:sz w:val="28"/>
          <w:szCs w:val="28"/>
        </w:rPr>
      </w:pPr>
      <w:r>
        <w:rPr>
          <w:sz w:val="28"/>
          <w:szCs w:val="28"/>
        </w:rPr>
        <w:t>194</w:t>
      </w:r>
      <w:r>
        <w:rPr>
          <w:sz w:val="28"/>
          <w:szCs w:val="28"/>
          <w:rtl w:val="true"/>
        </w:rPr>
        <w:t xml:space="preserve"> </w:t>
      </w:r>
      <w:r>
        <w:rPr>
          <w:sz w:val="28"/>
          <w:sz w:val="28"/>
          <w:szCs w:val="28"/>
          <w:rtl w:val="true"/>
        </w:rPr>
        <w:t xml:space="preserve">وأخبرنا محمد بن عبد الله الحافظ أخبرني أبو بكر بن عبد الله أنا الحسن بن سفيان ثنا محمد بن عبد الله بن نمير ثنا عبد الله بن أدريس عن ربيعة بن عثمان عن محمد بن يحيى بن حبان عن الأعرج عن أبي هريرة قال قال رسول الله  صلى الله عليه وسلم  المؤمن القوي خير وأحب إلى الله من المؤمن الضعيف وفي كل خير احرص على ما ينفعك واستعن بالله ولا تعجز وإن أصابك شر فلا تقل لو أني فعلت كذا وكذا قل قدر الله وما شاء الله فعل فإن لو تفتح عمل الشيطان رواه مسلم في الصحيح عن بن نمير وروينا عن أنس بن مالك قال خدمت رسول الله  صلى الله عليه وسلم  عشر سنين فما أرسلني في حاجة قط فلم تتهيأ إلا قال لو قضى الله كان ولو قدر كان </w:t>
      </w:r>
    </w:p>
    <w:p>
      <w:pPr>
        <w:pStyle w:val="Normal"/>
        <w:jc w:val="left"/>
        <w:rPr>
          <w:sz w:val="28"/>
          <w:szCs w:val="28"/>
        </w:rPr>
      </w:pPr>
      <w:r>
        <w:rPr>
          <w:sz w:val="28"/>
          <w:szCs w:val="28"/>
        </w:rPr>
        <w:t>195</w:t>
      </w:r>
      <w:r>
        <w:rPr>
          <w:sz w:val="28"/>
          <w:szCs w:val="28"/>
          <w:rtl w:val="true"/>
        </w:rPr>
        <w:t xml:space="preserve"> </w:t>
      </w:r>
      <w:r>
        <w:rPr>
          <w:sz w:val="28"/>
          <w:sz w:val="28"/>
          <w:szCs w:val="28"/>
          <w:rtl w:val="true"/>
        </w:rPr>
        <w:t>أخبرنا أبو عبد الله الحافظ أنا أبو بكر بن إسحاق الفقيه أنا محم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7</w:t>
      </w:r>
    </w:p>
    <w:p>
      <w:pPr>
        <w:pStyle w:val="Normal"/>
        <w:jc w:val="left"/>
        <w:rPr>
          <w:sz w:val="28"/>
          <w:szCs w:val="28"/>
        </w:rPr>
      </w:pPr>
      <w:r>
        <w:rPr>
          <w:sz w:val="28"/>
          <w:sz w:val="28"/>
          <w:szCs w:val="28"/>
          <w:rtl w:val="true"/>
        </w:rPr>
        <w:t xml:space="preserve">بن محمد بن حيان الأنصاري ثنا أبو الوليد ثنا الليث بن سعد حدثني قيس بن الحجاج عن حنش الصنعاني عن بن عباس قال كنت رديف رسول الله  صلى الله عليه وسلم  فقال يا غلام أو يا غليم احفظ الله يحفظك احفظ الله تجده تجاهك وإذا سألت فاسأل الله وإذا استعنت فاستعن بالله واعلم ان الأمة لو اجتمعت على أن ينفعوك بشيء لم يكتبه الله لك لم يقدروا على ذلك ولو اجتمعوا على أن يضروك بشيء لم يكتبه الله عليك لم يقدروا على ذلك قضي القضاء وجفت الأقلام وطويت الصحف وروينا في دعاء النبي  صلى الله عليه وسلم  اللهم إني أسألك الصحة والعفة والأمانة وحسن الخلق والرضى بالقدر وفي حديث آخر وأسألك الرضى بعد القضاء </w:t>
      </w:r>
    </w:p>
    <w:p>
      <w:pPr>
        <w:pStyle w:val="Normal"/>
        <w:jc w:val="left"/>
        <w:rPr>
          <w:sz w:val="28"/>
          <w:szCs w:val="28"/>
        </w:rPr>
      </w:pPr>
      <w:r>
        <w:rPr>
          <w:sz w:val="28"/>
          <w:szCs w:val="28"/>
        </w:rPr>
        <w:t>196</w:t>
      </w:r>
      <w:r>
        <w:rPr>
          <w:sz w:val="28"/>
          <w:szCs w:val="28"/>
          <w:rtl w:val="true"/>
        </w:rPr>
        <w:t xml:space="preserve"> </w:t>
      </w:r>
      <w:r>
        <w:rPr>
          <w:sz w:val="28"/>
          <w:sz w:val="28"/>
          <w:szCs w:val="28"/>
          <w:rtl w:val="true"/>
        </w:rPr>
        <w:t xml:space="preserve">أخبرنا أبو عبد الرحمن السلمي أنه سمع عبد الله الرازي يقول سئل أبو عثمان عن قول النبي  صلى الله عليه وسلم  أسألك الرضا بعد القضاء فقال الرضا قبل القضاء عزم على الرضا والرضا بعد القضاء هو الرضا </w:t>
      </w:r>
    </w:p>
    <w:p>
      <w:pPr>
        <w:pStyle w:val="Normal"/>
        <w:jc w:val="left"/>
        <w:rPr>
          <w:sz w:val="28"/>
          <w:szCs w:val="28"/>
        </w:rPr>
      </w:pPr>
      <w:r>
        <w:rPr>
          <w:sz w:val="28"/>
          <w:szCs w:val="28"/>
        </w:rPr>
        <w:t>197</w:t>
      </w:r>
      <w:r>
        <w:rPr>
          <w:sz w:val="28"/>
          <w:szCs w:val="28"/>
          <w:rtl w:val="true"/>
        </w:rPr>
        <w:t xml:space="preserve"> </w:t>
      </w:r>
      <w:r>
        <w:rPr>
          <w:sz w:val="28"/>
          <w:sz w:val="28"/>
          <w:szCs w:val="28"/>
          <w:rtl w:val="true"/>
        </w:rPr>
        <w:t>أخبرنا أبو سعد أحمد بن محمد الماليني أنا علي بن الحسن المصري قال سمعت أبا عثمان سعيد بن عثمان المصري يقول سمعت أبا سعيد الخراز يق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8</w:t>
      </w:r>
    </w:p>
    <w:p>
      <w:pPr>
        <w:pStyle w:val="Normal"/>
        <w:jc w:val="left"/>
        <w:rPr>
          <w:sz w:val="28"/>
          <w:szCs w:val="28"/>
        </w:rPr>
      </w:pPr>
      <w:r>
        <w:rPr>
          <w:sz w:val="28"/>
          <w:sz w:val="28"/>
          <w:szCs w:val="28"/>
          <w:rtl w:val="true"/>
        </w:rPr>
        <w:t xml:space="preserve">الرضا قبل القضاء تفويض والرضا بعد القضاء تسليم </w:t>
      </w:r>
    </w:p>
    <w:p>
      <w:pPr>
        <w:pStyle w:val="Normal"/>
        <w:jc w:val="left"/>
        <w:rPr>
          <w:sz w:val="28"/>
          <w:szCs w:val="28"/>
        </w:rPr>
      </w:pPr>
      <w:r>
        <w:rPr>
          <w:sz w:val="28"/>
          <w:szCs w:val="28"/>
        </w:rPr>
        <w:t>198</w:t>
      </w:r>
      <w:r>
        <w:rPr>
          <w:sz w:val="28"/>
          <w:szCs w:val="28"/>
          <w:rtl w:val="true"/>
        </w:rPr>
        <w:t xml:space="preserve"> </w:t>
      </w:r>
      <w:r>
        <w:rPr>
          <w:sz w:val="28"/>
          <w:sz w:val="28"/>
          <w:szCs w:val="28"/>
          <w:rtl w:val="true"/>
        </w:rPr>
        <w:t xml:space="preserve">أخبرنا أبو صالح بن أبي طاهر العنبري نا جدي يحيى بن منصور ثنا أحمد بن سلمة ثنا قتيبة بن سعيد ثنا الليث عن بن الهاد عن محمد بن إبراهيم بن الحارث عن عامر بن سعد عن العباس بن عبد المطلب أنه سمع رسول الله  صلى الله عليه وسلم  يقول ذاق طعم الإيمان من رضي بالله ربا وبالإسلام دينا وبمحمد نبيا </w:t>
      </w:r>
    </w:p>
    <w:p>
      <w:pPr>
        <w:pStyle w:val="Normal"/>
        <w:jc w:val="left"/>
        <w:rPr>
          <w:sz w:val="28"/>
          <w:szCs w:val="28"/>
        </w:rPr>
      </w:pPr>
      <w:r>
        <w:rPr>
          <w:sz w:val="28"/>
          <w:szCs w:val="28"/>
        </w:rPr>
        <w:t>199</w:t>
      </w:r>
      <w:r>
        <w:rPr>
          <w:sz w:val="28"/>
          <w:szCs w:val="28"/>
          <w:rtl w:val="true"/>
        </w:rPr>
        <w:t xml:space="preserve"> </w:t>
      </w:r>
      <w:r>
        <w:rPr>
          <w:sz w:val="28"/>
          <w:sz w:val="28"/>
          <w:szCs w:val="28"/>
          <w:rtl w:val="true"/>
        </w:rPr>
        <w:t xml:space="preserve">أخبرنا أبو عبد الله الحافظ أخبرني أبو النضر الفقيه ثنا الحارث بن أبي أسامة ثنا المعلى بن منصور ثنا عبد العزيز بن محمد عن يزيد بن الهاد بهذا الحديث أخرجه مسلم في الصحيح عن عبد العزيز </w:t>
      </w:r>
    </w:p>
    <w:p>
      <w:pPr>
        <w:pStyle w:val="Normal"/>
        <w:jc w:val="left"/>
        <w:rPr>
          <w:sz w:val="28"/>
          <w:szCs w:val="28"/>
        </w:rPr>
      </w:pPr>
      <w:r>
        <w:rPr>
          <w:sz w:val="28"/>
          <w:szCs w:val="28"/>
        </w:rPr>
        <w:t>200</w:t>
      </w:r>
      <w:r>
        <w:rPr>
          <w:sz w:val="28"/>
          <w:szCs w:val="28"/>
          <w:rtl w:val="true"/>
        </w:rPr>
        <w:t xml:space="preserve"> </w:t>
      </w:r>
      <w:r>
        <w:rPr>
          <w:sz w:val="28"/>
          <w:sz w:val="28"/>
          <w:szCs w:val="28"/>
          <w:rtl w:val="true"/>
        </w:rPr>
        <w:t xml:space="preserve">أخبرنا أبو عبد الله الحافظ حدثني أبو الحسن محمد بن الحسن بن علي الوراق بمرو كتبه لي بخطه ثنا علي بن يزداد الجرجاني وكان قد أتى عليه مائة وخمسة وعشرون سنة قال سمعت عصام بن الليث الليثي السدوسي من بني مرارة في البادية يقول سمعت أنس بن مالك قال سمعت رسول الله  صلى الله عليه وسلم  يقول قال الله تعالى من لم يرض بقضائي وقدري فليلتمس ربا غيري </w:t>
      </w:r>
    </w:p>
    <w:p>
      <w:pPr>
        <w:pStyle w:val="Normal"/>
        <w:jc w:val="left"/>
        <w:rPr>
          <w:sz w:val="28"/>
          <w:szCs w:val="28"/>
        </w:rPr>
      </w:pPr>
      <w:r>
        <w:rPr>
          <w:sz w:val="28"/>
          <w:szCs w:val="28"/>
        </w:rPr>
        <w:t>201</w:t>
      </w:r>
      <w:r>
        <w:rPr>
          <w:sz w:val="28"/>
          <w:szCs w:val="28"/>
          <w:rtl w:val="true"/>
        </w:rPr>
        <w:t xml:space="preserve"> </w:t>
      </w:r>
      <w:r>
        <w:rPr>
          <w:sz w:val="28"/>
          <w:sz w:val="28"/>
          <w:szCs w:val="28"/>
          <w:rtl w:val="true"/>
        </w:rPr>
        <w:t>أخبرنا أبو القاسم زيد بن أبي هاشم العلوي وعبدالواح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9</w:t>
      </w:r>
    </w:p>
    <w:p>
      <w:pPr>
        <w:pStyle w:val="Normal"/>
        <w:jc w:val="left"/>
        <w:rPr>
          <w:sz w:val="28"/>
          <w:szCs w:val="28"/>
        </w:rPr>
      </w:pPr>
      <w:r>
        <w:rPr>
          <w:sz w:val="28"/>
          <w:sz w:val="28"/>
          <w:szCs w:val="28"/>
          <w:rtl w:val="true"/>
        </w:rPr>
        <w:t xml:space="preserve">محمد بن إسحاق المقرئ بالكوفة قالا حدثنا محمد بن علي بن دحيم ثنا إبراهيم بن إسحاق القاضي ثنا قبيصة عن سفيان عن العلاء عن أبي وائل عن عبد الله قال أد ما أفترض الله عليك تكن من أعبد الناس واجتنب ما حرم عليك تكن من أورع الناس وارض بما قسم الله لك تكن من أغنى الناس </w:t>
      </w:r>
    </w:p>
    <w:p>
      <w:pPr>
        <w:pStyle w:val="Normal"/>
        <w:jc w:val="left"/>
        <w:rPr>
          <w:sz w:val="28"/>
          <w:szCs w:val="28"/>
        </w:rPr>
      </w:pPr>
      <w:r>
        <w:rPr>
          <w:sz w:val="28"/>
          <w:szCs w:val="28"/>
        </w:rPr>
        <w:t>202</w:t>
      </w:r>
      <w:r>
        <w:rPr>
          <w:sz w:val="28"/>
          <w:szCs w:val="28"/>
          <w:rtl w:val="true"/>
        </w:rPr>
        <w:t xml:space="preserve"> </w:t>
      </w:r>
      <w:r>
        <w:rPr>
          <w:sz w:val="28"/>
          <w:sz w:val="28"/>
          <w:szCs w:val="28"/>
          <w:rtl w:val="true"/>
        </w:rPr>
        <w:t xml:space="preserve">أخبرنا محمد بن عبد الله الحافظ ثنا أبو العباس محمد بن يعقوب ثنا أبو عتبة ثنا بقية عن بحير بن سعيد عن خالد بن معدان عن يزيد بن مرثد عن أبي الدرداء قال ذروة الإيمان أربع الصبر للحكم والرضا بالقدر والإخلاص للتوكل والاستسلام للرب عز وجل </w:t>
      </w:r>
    </w:p>
    <w:p>
      <w:pPr>
        <w:pStyle w:val="Normal"/>
        <w:jc w:val="left"/>
        <w:rPr>
          <w:sz w:val="28"/>
          <w:szCs w:val="28"/>
        </w:rPr>
      </w:pPr>
      <w:r>
        <w:rPr>
          <w:sz w:val="28"/>
          <w:szCs w:val="28"/>
        </w:rPr>
        <w:t>203</w:t>
      </w:r>
      <w:r>
        <w:rPr>
          <w:sz w:val="28"/>
          <w:szCs w:val="28"/>
          <w:rtl w:val="true"/>
        </w:rPr>
        <w:t xml:space="preserve"> </w:t>
      </w:r>
      <w:r>
        <w:rPr>
          <w:sz w:val="28"/>
          <w:sz w:val="28"/>
          <w:szCs w:val="28"/>
          <w:rtl w:val="true"/>
        </w:rPr>
        <w:t xml:space="preserve">أخبرنا أبو عبد الله الحافظ ثنا يحيى بن منصور القاضي حدثنا الحسن بن علي بن القاسم الشاذياخي حدثنا إسحاق بن إبراهيم حدثنا بن أبي فديك حدثنا بن أبي حميد ح وأخبرنا الشيخ أبو عبد الرحمن السلمي أنا أبو الحسن بن صبيح ثنا عبد الله بن محمد بن عبد الرحمن ثنا إسحاق بن إبراهيم ثنا أبو عامر العقدي ثنا محمد بن أبي حميد عن إسماعيل بن محمد بن سعد يعني بن أبي وقاص عن أبيه عن جده عن النبي  صلى الله عليه وسلم  قال من سعادة بن آدم استخارته الله ورضاه بما قضى الله عليه ومن شقاوة بن آدم تركه استخارة الله وسخطه بما قضى الله عز وجل ورواه عمر بن علي المقدمي عن محمد بن أبي حميد وعبد الرحمن بن أبي بكر بن عبيد الله عن إسماعيل </w:t>
      </w:r>
    </w:p>
    <w:p>
      <w:pPr>
        <w:pStyle w:val="Normal"/>
        <w:jc w:val="left"/>
        <w:rPr>
          <w:sz w:val="28"/>
          <w:szCs w:val="28"/>
        </w:rPr>
      </w:pPr>
      <w:r>
        <w:rPr>
          <w:sz w:val="28"/>
          <w:szCs w:val="28"/>
        </w:rPr>
        <w:t>204</w:t>
      </w:r>
      <w:r>
        <w:rPr>
          <w:sz w:val="28"/>
          <w:szCs w:val="28"/>
          <w:rtl w:val="true"/>
        </w:rPr>
        <w:t xml:space="preserve"> </w:t>
      </w:r>
      <w:r>
        <w:rPr>
          <w:sz w:val="28"/>
          <w:sz w:val="28"/>
          <w:szCs w:val="28"/>
          <w:rtl w:val="true"/>
        </w:rPr>
        <w:t>أخبرنا أبو علي بن شاذان البغدادي بها أنا عبد الله بن جعف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0</w:t>
      </w:r>
    </w:p>
    <w:p>
      <w:pPr>
        <w:pStyle w:val="Normal"/>
        <w:jc w:val="left"/>
        <w:rPr>
          <w:sz w:val="28"/>
          <w:szCs w:val="28"/>
        </w:rPr>
      </w:pPr>
      <w:r>
        <w:rPr>
          <w:sz w:val="28"/>
          <w:sz w:val="28"/>
          <w:szCs w:val="28"/>
          <w:rtl w:val="true"/>
        </w:rPr>
        <w:t xml:space="preserve">يعقوب بن سفيان ثنا أبو بشر حاتم بن سالم القزاز ثنا زنفل العرفي يكنى أبا عبد الله ثنا عبد الله بن أبي مليكة عن عائشة عن أبي بكر الصديق رضي الله عنهما أن النبي  صلى الله عليه وسلم  كان إذا أراد أمرا قال اللهم خر لي واختر لي وقد ذكرنا دعاء الاستخارة في غير هذا الموضع </w:t>
      </w:r>
    </w:p>
    <w:p>
      <w:pPr>
        <w:pStyle w:val="Normal"/>
        <w:jc w:val="left"/>
        <w:rPr>
          <w:sz w:val="28"/>
          <w:szCs w:val="28"/>
        </w:rPr>
      </w:pPr>
      <w:r>
        <w:rPr>
          <w:sz w:val="28"/>
          <w:szCs w:val="28"/>
        </w:rPr>
        <w:t>205</w:t>
      </w:r>
      <w:r>
        <w:rPr>
          <w:sz w:val="28"/>
          <w:szCs w:val="28"/>
          <w:rtl w:val="true"/>
        </w:rPr>
        <w:t xml:space="preserve"> </w:t>
      </w:r>
      <w:r>
        <w:rPr>
          <w:sz w:val="28"/>
          <w:sz w:val="28"/>
          <w:szCs w:val="28"/>
          <w:rtl w:val="true"/>
        </w:rPr>
        <w:t xml:space="preserve">أخبرنا محمد بن موسى أنا أبو عبد الله الصفار ثنا بن أبي الدنيا ثنا إسحاق بن إسماعيل ثنا جرير عن ليث عن أبي وائل قال قال عبد الله يستخير أحدكم فيقول اللهم خر لي فيخير الله له فلا يرضى ولكن ليقل اللهم خر لي برحمتك وعافيتك ويقول اللهم اقض لي بالحسنى ومن القضاء بالحسنى قطع اليد والرجل وذهاب المال والولد ولكن ليقل اللهم اقض لي بالحسنى في يسر منك وعافية </w:t>
      </w:r>
    </w:p>
    <w:p>
      <w:pPr>
        <w:pStyle w:val="Normal"/>
        <w:jc w:val="left"/>
        <w:rPr>
          <w:sz w:val="28"/>
          <w:szCs w:val="28"/>
        </w:rPr>
      </w:pPr>
      <w:r>
        <w:rPr>
          <w:sz w:val="28"/>
          <w:szCs w:val="28"/>
        </w:rPr>
        <w:t>206</w:t>
      </w:r>
      <w:r>
        <w:rPr>
          <w:sz w:val="28"/>
          <w:szCs w:val="28"/>
          <w:rtl w:val="true"/>
        </w:rPr>
        <w:t xml:space="preserve"> </w:t>
      </w:r>
      <w:r>
        <w:rPr>
          <w:sz w:val="28"/>
          <w:sz w:val="28"/>
          <w:szCs w:val="28"/>
          <w:rtl w:val="true"/>
        </w:rPr>
        <w:t>أخبرنا محمد بن موسى ثنا أبو عبد الله الصفار ثنا بن أبي الدنيا ثنا أبو خيثمة ثنا يعقوب بن إبراهيم بن سعد عن أبيه عن محمد بن إسحاق قال حدثني عيسى بن عبد الله بن مالك عن محمد بن عمر بن عطاء عن عطاء بن يسار عن أبي سعيد الخدري قال سمعت رسول الله  صلى الله عليه وسلم  يقول إذا أراد أحدكم أمرا فليقل اللهم إني استخيرك بعلمك واستقدرك بقدرتك وأسألك من فضلك العظيم فإنك تقدر ولا أقدر وتعلم ولا أعلم وأنت علام الغيوب اللهم إن كان كذا وكذا للأمر الذي يريد خيرا لي في دي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1</w:t>
      </w:r>
    </w:p>
    <w:p>
      <w:pPr>
        <w:pStyle w:val="Normal"/>
        <w:jc w:val="left"/>
        <w:rPr>
          <w:sz w:val="28"/>
          <w:szCs w:val="28"/>
        </w:rPr>
      </w:pPr>
      <w:r>
        <w:rPr>
          <w:sz w:val="28"/>
          <w:sz w:val="28"/>
          <w:szCs w:val="28"/>
          <w:rtl w:val="true"/>
        </w:rPr>
        <w:t xml:space="preserve">ومعيشتي وعاقبة أمري وإلا فاصرفه عني واصرفني عنه ثم اقدر لي الخير اين كان ولا حول ولا قوة إلا بالله </w:t>
      </w:r>
    </w:p>
    <w:p>
      <w:pPr>
        <w:pStyle w:val="Normal"/>
        <w:jc w:val="left"/>
        <w:rPr>
          <w:sz w:val="28"/>
          <w:szCs w:val="28"/>
        </w:rPr>
      </w:pPr>
      <w:r>
        <w:rPr>
          <w:sz w:val="28"/>
          <w:szCs w:val="28"/>
        </w:rPr>
        <w:t>207</w:t>
      </w:r>
      <w:r>
        <w:rPr>
          <w:sz w:val="28"/>
          <w:szCs w:val="28"/>
          <w:rtl w:val="true"/>
        </w:rPr>
        <w:t xml:space="preserve"> </w:t>
      </w:r>
      <w:r>
        <w:rPr>
          <w:sz w:val="28"/>
          <w:sz w:val="28"/>
          <w:szCs w:val="28"/>
          <w:rtl w:val="true"/>
        </w:rPr>
        <w:t xml:space="preserve">أخبرنا إسحاق بن إبراهيم بن محمد بن إبراهيم الإمام أنا أبو بكر أحمد بن إبراهيم بن إسماعيل أنا علي بن روحان العسكري ثنا علي بن محمد بن مروان السدي ثنا أبي حدثنا عمرو بن قيس الملائي ح وأخبرنا أبو عبد الرحمن السلمي أنا محمد بن يزيد أنا محمد بن خلف وكيع ثنا علي بن شعيب ثنا موسى بن بلال ثنا ابو عبد الرحمن السدي عن عمرو بن قيس الملائي عن عطية العوفي عن أبي سعيد الخدري قال قال رسول الله  صلى الله عليه وسلم  إن من ضعف اليقين أن ترضي الناس بسخط الله وأن تحمدهم علي رزق الله وأن تذمهم على ما لم يؤتك الله إن رزق الله لا يجره حرص حريص ولا يرده كره كاره إن الله بحكمه وجلاله جعل الروح والفرح في الرضا واليقين وجعل الغم والحزن في الشك والسخط محمد بن مروان ضعيف وروي ذلك عن بن مسعود من قوله مرة ومرفوعا أخرى أما المرفوع فما </w:t>
      </w:r>
    </w:p>
    <w:p>
      <w:pPr>
        <w:pStyle w:val="Normal"/>
        <w:jc w:val="left"/>
        <w:rPr>
          <w:sz w:val="28"/>
          <w:szCs w:val="28"/>
        </w:rPr>
      </w:pPr>
      <w:r>
        <w:rPr>
          <w:sz w:val="28"/>
          <w:szCs w:val="28"/>
        </w:rPr>
        <w:t>208</w:t>
      </w:r>
      <w:r>
        <w:rPr>
          <w:sz w:val="28"/>
          <w:szCs w:val="28"/>
          <w:rtl w:val="true"/>
        </w:rPr>
        <w:t xml:space="preserve"> </w:t>
      </w:r>
      <w:r>
        <w:rPr>
          <w:sz w:val="28"/>
          <w:sz w:val="28"/>
          <w:szCs w:val="28"/>
          <w:rtl w:val="true"/>
        </w:rPr>
        <w:t>أخبرنا أبو عبد الله الحافظ ثنا محمد بن صالح بن هانئ ثنا جعفر بن شعيب الشاشي ثنا أبو حمة ثنا أبو قرة عن سفيان بن سعيد عن منصور بن المعتمر عن خيثمة عن بن مسعود عن النبي  صلى الله عليه وسلم  أنه قال لا ترضين أحدا بسخط الله ولا تحمدن أحدا على فضل الله ولا تذمن أحدا على ما لم يرد الله فإن رزق الله لا يسوقه إليك حرص حريص ولا يرده عنك كره كاره وان الله عز وجل بقسطه وعدله جعل الروح والراحة والفرح ف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2</w:t>
      </w:r>
    </w:p>
    <w:p>
      <w:pPr>
        <w:pStyle w:val="Normal"/>
        <w:jc w:val="left"/>
        <w:rPr>
          <w:sz w:val="28"/>
          <w:szCs w:val="28"/>
        </w:rPr>
      </w:pPr>
      <w:r>
        <w:rPr>
          <w:sz w:val="28"/>
          <w:sz w:val="28"/>
          <w:szCs w:val="28"/>
          <w:rtl w:val="true"/>
        </w:rPr>
        <w:t xml:space="preserve">الرضا واليقين وجعل الهم والحزن في السخط والشك وأما الموقوف </w:t>
      </w:r>
    </w:p>
    <w:p>
      <w:pPr>
        <w:pStyle w:val="Normal"/>
        <w:jc w:val="left"/>
        <w:rPr>
          <w:sz w:val="28"/>
          <w:szCs w:val="28"/>
        </w:rPr>
      </w:pPr>
      <w:r>
        <w:rPr>
          <w:sz w:val="28"/>
          <w:szCs w:val="28"/>
        </w:rPr>
        <w:t>209</w:t>
      </w:r>
      <w:r>
        <w:rPr>
          <w:sz w:val="28"/>
          <w:szCs w:val="28"/>
          <w:rtl w:val="true"/>
        </w:rPr>
        <w:t xml:space="preserve"> </w:t>
      </w:r>
      <w:r>
        <w:rPr>
          <w:sz w:val="28"/>
          <w:sz w:val="28"/>
          <w:szCs w:val="28"/>
          <w:rtl w:val="true"/>
        </w:rPr>
        <w:t xml:space="preserve">فأخبرنا أبو الحسين بن بشران ثنا الحسين بن صفوان ثنا عبد الله بن محمد بن أبي الدنيا ثنا الحسن بن الصباح ثنا سفيان عن أبي هارون المدني قال قال بن مسعود الرضا أن لا ترضي الناس بسخط الله ولا تحمد أحدا على رزق الله ولا تلم أحدا على ما لم يؤتك الله فإن الرزق لا يسوقه حرص حريص ولا يرده كراهية كاره والله بقسطه وعلمه جعل الروح والفرح في اليقين والرضا وجعل الهم والحزن في الشك والسخط </w:t>
      </w:r>
    </w:p>
    <w:p>
      <w:pPr>
        <w:pStyle w:val="Normal"/>
        <w:jc w:val="left"/>
        <w:rPr>
          <w:sz w:val="28"/>
          <w:szCs w:val="28"/>
        </w:rPr>
      </w:pPr>
      <w:r>
        <w:rPr>
          <w:sz w:val="28"/>
          <w:szCs w:val="28"/>
        </w:rPr>
        <w:t>210</w:t>
      </w:r>
      <w:r>
        <w:rPr>
          <w:sz w:val="28"/>
          <w:szCs w:val="28"/>
          <w:rtl w:val="true"/>
        </w:rPr>
        <w:t xml:space="preserve"> </w:t>
      </w:r>
      <w:r>
        <w:rPr>
          <w:sz w:val="28"/>
          <w:sz w:val="28"/>
          <w:szCs w:val="28"/>
          <w:rtl w:val="true"/>
        </w:rPr>
        <w:t xml:space="preserve">أخبرنا أبو سعيد عبد الرحمن بن محمد بن شبانة الهمداني بها ثنا أبو القاسم عبد الرحمن بن الحسن القاضي أنا محمد بن الحسن بن سماعة ثنا أبو نعيم ثنا الأعمش عن أبي إسحاق عن أبي الأحوص عن عبد الله قال إذا طلب أحدكم الحاجة فليطلبها طلبا يسيرا فإنما له ما قدر له ولا يأتي أحدكم صاحبه فيمدحه فيقطع ظهره </w:t>
      </w:r>
    </w:p>
    <w:p>
      <w:pPr>
        <w:pStyle w:val="Normal"/>
        <w:jc w:val="left"/>
        <w:rPr>
          <w:sz w:val="28"/>
          <w:szCs w:val="28"/>
        </w:rPr>
      </w:pPr>
      <w:r>
        <w:rPr>
          <w:sz w:val="28"/>
          <w:szCs w:val="28"/>
        </w:rPr>
        <w:t>211</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بن عفان ثنا بن نمير عن الأعمش عن المعرور بن سويد قال قال عبد الله هو بن مسعود إن في طلب الرجل إلى أخيه الحاجة فتنة إن هو أعطاه حمد غير الذي أعطاه وإن منعه ذم غير الذي منعه </w:t>
      </w:r>
    </w:p>
    <w:p>
      <w:pPr>
        <w:pStyle w:val="Normal"/>
        <w:jc w:val="left"/>
        <w:rPr>
          <w:sz w:val="28"/>
          <w:szCs w:val="28"/>
        </w:rPr>
      </w:pPr>
      <w:r>
        <w:rPr>
          <w:sz w:val="28"/>
          <w:szCs w:val="28"/>
        </w:rPr>
        <w:t>212</w:t>
      </w:r>
      <w:r>
        <w:rPr>
          <w:sz w:val="28"/>
          <w:szCs w:val="28"/>
          <w:rtl w:val="true"/>
        </w:rPr>
        <w:t xml:space="preserve"> </w:t>
      </w:r>
      <w:r>
        <w:rPr>
          <w:sz w:val="28"/>
          <w:sz w:val="28"/>
          <w:szCs w:val="28"/>
          <w:rtl w:val="true"/>
        </w:rPr>
        <w:t>أخبرنا أبو عبد الله الحافظ ثنا إسماعيل بن محمد بن الفضل الشعراني ثنا جدي ثنا أبو الوليد هشام بن إبراهيم المخزومي حد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3</w:t>
      </w:r>
    </w:p>
    <w:p>
      <w:pPr>
        <w:pStyle w:val="Normal"/>
        <w:jc w:val="left"/>
        <w:rPr>
          <w:sz w:val="28"/>
          <w:szCs w:val="28"/>
        </w:rPr>
      </w:pPr>
      <w:r>
        <w:rPr>
          <w:sz w:val="28"/>
          <w:sz w:val="28"/>
          <w:szCs w:val="28"/>
          <w:rtl w:val="true"/>
        </w:rPr>
        <w:t xml:space="preserve">موسى بن جعفر بن أبي كثير عن عمه قال بلغني في قول الله عز وجل وأما الجدار فكان لغلامين يتيمين في المدينة وكان تحته كنز لهما أن الكنز الذي كان لوحا من ذهب مكتوب فيه عجبا لمن أيقن بالموت كيف يفرح عجبا لمن أيقن بالحساب كيف يضحك عجبا لمن أيقن بالقدر كيف يحزن عجبا لمن يرى الدنيا وزوالها وتقلبها بأهلها كيف يطمئن إليها لا إله إلا الله محمد رسول الله </w:t>
      </w:r>
    </w:p>
    <w:p>
      <w:pPr>
        <w:pStyle w:val="Normal"/>
        <w:jc w:val="left"/>
        <w:rPr>
          <w:sz w:val="28"/>
          <w:szCs w:val="28"/>
        </w:rPr>
      </w:pPr>
      <w:r>
        <w:rPr>
          <w:sz w:val="28"/>
          <w:szCs w:val="28"/>
        </w:rPr>
        <w:t>213</w:t>
      </w:r>
      <w:r>
        <w:rPr>
          <w:sz w:val="28"/>
          <w:szCs w:val="28"/>
          <w:rtl w:val="true"/>
        </w:rPr>
        <w:t xml:space="preserve"> </w:t>
      </w:r>
      <w:r>
        <w:rPr>
          <w:sz w:val="28"/>
          <w:sz w:val="28"/>
          <w:szCs w:val="28"/>
          <w:rtl w:val="true"/>
        </w:rPr>
        <w:t xml:space="preserve">أخبرنا أبو عبد الله ومحمد بن موسى قالا ثنا أبو العباس محمد بن يعقوب ثنا عبد الله بن أحمد بن محمد بن المستورد ثنا حكم بن سليمان القرشي حدثني عمرو بن جميع عن جويبر عن الضحاك عن النزال بن سبرة عن علي بن أبي طالب في قول الله عز وجل وكان تحته كنز لهما قال كان لوح من ذهب مكتوب فيه لا إله إلا الله محمد رسول الله عجبا لمن يذكر أن الموت حق كيف يفرح وعجبا لمن يذكر أن النار حق كيف يضحك وعجبا لمن يذكر أن القدر حق كيف يحزن وعجبا لمن يرى الدنيا وتصرفها بأهلها حالا بعد حال كيف يطمئن إليها </w:t>
      </w:r>
    </w:p>
    <w:p>
      <w:pPr>
        <w:pStyle w:val="Normal"/>
        <w:jc w:val="left"/>
        <w:rPr>
          <w:sz w:val="28"/>
          <w:szCs w:val="28"/>
        </w:rPr>
      </w:pPr>
      <w:r>
        <w:rPr>
          <w:sz w:val="28"/>
          <w:szCs w:val="28"/>
        </w:rPr>
        <w:t>214</w:t>
      </w:r>
      <w:r>
        <w:rPr>
          <w:sz w:val="28"/>
          <w:szCs w:val="28"/>
          <w:rtl w:val="true"/>
        </w:rPr>
        <w:t xml:space="preserve"> </w:t>
      </w:r>
      <w:r>
        <w:rPr>
          <w:sz w:val="28"/>
          <w:sz w:val="28"/>
          <w:szCs w:val="28"/>
          <w:rtl w:val="true"/>
        </w:rPr>
        <w:t>أخبرنا أبو عبد الله الحافظ وأبو بكر بن الحسن وأبو سعيد بن أبي عمرو قالوا ثنا أبو العباس محمد بن يعقوب ثنا العباس بن محمد ثنا أبو الجواب ثنا عمار بن رزيق عن أبي حصين عن يحيى بن وثاب عن مسروق قال قال عبد الله لا يؤمن العبد حتى يؤمن بالقدر يعلم أن ما أصابه لم يكن ليخطئه وما أخطأه لم يكن ليصيبه ولأن أعض على جمرة حتى تطفىء أحب إلي من أن أقول لأمر قدره الله ليته لم يك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4</w:t>
      </w:r>
    </w:p>
    <w:p>
      <w:pPr>
        <w:pStyle w:val="Normal"/>
        <w:jc w:val="left"/>
        <w:rPr>
          <w:sz w:val="28"/>
          <w:szCs w:val="28"/>
        </w:rPr>
      </w:pPr>
      <w:r>
        <w:rPr>
          <w:sz w:val="28"/>
          <w:szCs w:val="28"/>
        </w:rPr>
        <w:t>215</w:t>
      </w:r>
      <w:r>
        <w:rPr>
          <w:sz w:val="28"/>
          <w:szCs w:val="28"/>
          <w:rtl w:val="true"/>
        </w:rPr>
        <w:t xml:space="preserve"> </w:t>
      </w:r>
      <w:r>
        <w:rPr>
          <w:sz w:val="28"/>
          <w:sz w:val="28"/>
          <w:szCs w:val="28"/>
          <w:rtl w:val="true"/>
        </w:rPr>
        <w:t xml:space="preserve">أخبرنا أبو زكريا بن أبي إسحاق أنا أبو الحسين أحمد بن عثمان بن يحيى الآدمي ثنا عباس بن محمد الدوري ثنا الهيثم بن خارجة أنا سليمان بن عتبة عن يونس بن ميسرة عن أبي إدريس الخولاني عن أبي الدرداء عن النبي  صلى الله عليه وسلم  قال إن لكل شيء حقيقة وما بلغ عبد حقيقة الإيمان حتى يعلم أن ما أصابه لم يكن ليخطئه وما أخطأه لم يكن ليصيبه </w:t>
      </w:r>
    </w:p>
    <w:p>
      <w:pPr>
        <w:pStyle w:val="Normal"/>
        <w:jc w:val="left"/>
        <w:rPr>
          <w:sz w:val="28"/>
          <w:szCs w:val="28"/>
        </w:rPr>
      </w:pPr>
      <w:r>
        <w:rPr>
          <w:sz w:val="28"/>
          <w:szCs w:val="28"/>
        </w:rPr>
        <w:t>216</w:t>
      </w:r>
      <w:r>
        <w:rPr>
          <w:sz w:val="28"/>
          <w:szCs w:val="28"/>
          <w:rtl w:val="true"/>
        </w:rPr>
        <w:t xml:space="preserve"> </w:t>
      </w:r>
      <w:r>
        <w:rPr>
          <w:sz w:val="28"/>
          <w:sz w:val="28"/>
          <w:szCs w:val="28"/>
          <w:rtl w:val="true"/>
        </w:rPr>
        <w:t xml:space="preserve">أخبرنا أبو عبد الله الحافظ أنا الحسن بن محمد بن إسحاق قال سمعت سعيد بن عثمان الخياط يقول سمعت ذا النون يقول من وثق بالمقادير لم يغتم </w:t>
      </w:r>
    </w:p>
    <w:p>
      <w:pPr>
        <w:pStyle w:val="Normal"/>
        <w:jc w:val="left"/>
        <w:rPr>
          <w:sz w:val="28"/>
          <w:szCs w:val="28"/>
        </w:rPr>
      </w:pPr>
      <w:r>
        <w:rPr>
          <w:sz w:val="28"/>
          <w:szCs w:val="28"/>
        </w:rPr>
        <w:t>217</w:t>
      </w:r>
      <w:r>
        <w:rPr>
          <w:sz w:val="28"/>
          <w:szCs w:val="28"/>
          <w:rtl w:val="true"/>
        </w:rPr>
        <w:t xml:space="preserve"> </w:t>
      </w:r>
      <w:r>
        <w:rPr>
          <w:sz w:val="28"/>
          <w:sz w:val="28"/>
          <w:szCs w:val="28"/>
          <w:rtl w:val="true"/>
        </w:rPr>
        <w:t xml:space="preserve">وبهذا الإسناد قال سمعت ذا النون يقول أرض عن الله وثق بالله فكل شيء بقضاء الله وأثن على الله فإنه من عرف الله رضي بالله وسره ما قضى ومن طلب المعروف من عند الله تيسر لجود كف الله ولوعرف الإنسان ما قرب لما عصى الله لغير الله </w:t>
      </w:r>
    </w:p>
    <w:p>
      <w:pPr>
        <w:pStyle w:val="Normal"/>
        <w:jc w:val="left"/>
        <w:rPr>
          <w:sz w:val="28"/>
          <w:szCs w:val="28"/>
        </w:rPr>
      </w:pPr>
      <w:r>
        <w:rPr>
          <w:sz w:val="28"/>
          <w:szCs w:val="28"/>
        </w:rPr>
        <w:t>218</w:t>
      </w:r>
      <w:r>
        <w:rPr>
          <w:sz w:val="28"/>
          <w:szCs w:val="28"/>
          <w:rtl w:val="true"/>
        </w:rPr>
        <w:t xml:space="preserve"> </w:t>
      </w:r>
      <w:r>
        <w:rPr>
          <w:sz w:val="28"/>
          <w:sz w:val="28"/>
          <w:szCs w:val="28"/>
          <w:rtl w:val="true"/>
        </w:rPr>
        <w:t xml:space="preserve">أخبرنا أبو الحسين بن بشران أنبا أبو علي الحسين بن صفوان ثنا عبد الله بن محمد القرشي قال حدثني محمد بن الحسين حدثني عمار بن عثمان حدثني بشر بن سنان المجاشعي وكان من العابدين قال قلت لعابد أوصيني قال ألق نفسك مع القدر حيث ألقاك فهو أحرى أن تفرغ قلبك وأن تقل همك وإياك أن تسخط ربك فيحل بك السخط وأنت عنه في غفلة ولا تشعر به </w:t>
      </w:r>
    </w:p>
    <w:p>
      <w:pPr>
        <w:pStyle w:val="Normal"/>
        <w:jc w:val="left"/>
        <w:rPr>
          <w:sz w:val="28"/>
          <w:szCs w:val="28"/>
        </w:rPr>
      </w:pPr>
      <w:r>
        <w:rPr>
          <w:sz w:val="28"/>
          <w:szCs w:val="28"/>
        </w:rPr>
        <w:t>219</w:t>
      </w:r>
      <w:r>
        <w:rPr>
          <w:sz w:val="28"/>
          <w:szCs w:val="28"/>
          <w:rtl w:val="true"/>
        </w:rPr>
        <w:t xml:space="preserve"> </w:t>
      </w:r>
      <w:r>
        <w:rPr>
          <w:sz w:val="28"/>
          <w:sz w:val="28"/>
          <w:szCs w:val="28"/>
          <w:rtl w:val="true"/>
        </w:rPr>
        <w:t>أخبرنا عبد الرحمن بن عبيد الله الحرفي ببغداد ثنا علي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5</w:t>
      </w:r>
    </w:p>
    <w:p>
      <w:pPr>
        <w:pStyle w:val="Normal"/>
        <w:jc w:val="left"/>
        <w:rPr>
          <w:sz w:val="28"/>
          <w:szCs w:val="28"/>
        </w:rPr>
      </w:pPr>
      <w:r>
        <w:rPr>
          <w:sz w:val="28"/>
          <w:sz w:val="28"/>
          <w:szCs w:val="28"/>
          <w:rtl w:val="true"/>
        </w:rPr>
        <w:t xml:space="preserve">محمد بن الزبير الكوفي ثنا الحسن بن علي بن عفان ثنا زيد بن الحباب حدثني عبيد الله بن شميط بن عجلان عن أبيه عن الحسن قال يصبح المؤمن حزينا ويمسي حزينا يتقلب في النوم ويكفيه ما يكفي العنيزة </w:t>
      </w:r>
    </w:p>
    <w:p>
      <w:pPr>
        <w:pStyle w:val="Normal"/>
        <w:jc w:val="left"/>
        <w:rPr>
          <w:sz w:val="28"/>
          <w:szCs w:val="28"/>
        </w:rPr>
      </w:pPr>
      <w:r>
        <w:rPr>
          <w:sz w:val="28"/>
          <w:szCs w:val="28"/>
        </w:rPr>
        <w:t>220</w:t>
      </w:r>
      <w:r>
        <w:rPr>
          <w:sz w:val="28"/>
          <w:szCs w:val="28"/>
          <w:rtl w:val="true"/>
        </w:rPr>
        <w:t xml:space="preserve"> </w:t>
      </w:r>
      <w:r>
        <w:rPr>
          <w:sz w:val="28"/>
          <w:sz w:val="28"/>
          <w:szCs w:val="28"/>
          <w:rtl w:val="true"/>
        </w:rPr>
        <w:t xml:space="preserve">أخبرنا أبو عبد الله الحافظ ثنا جعفر بن محمد بن نصير قال سمعت أبا العباس بن عطاء يقول ذروا التدبير والاختيار تكونوا في طيب من العيش فإن التدبير والاختيار يكدر على الناس عيشهم قال سئل أبو العباس أي منزلة اذا قام العبد بها قام مقام العبودية قال ترك التدبير قال وسمعت أبا العباس يقول لا تحل السلامة حتى تكون في التدبير كأهل القبور قال وسمعت أبا العباس يقول الفرح في تدبير الله تعالى لنا والشقاء في تدبيرنا </w:t>
      </w:r>
    </w:p>
    <w:p>
      <w:pPr>
        <w:pStyle w:val="Normal"/>
        <w:jc w:val="left"/>
        <w:rPr>
          <w:sz w:val="28"/>
          <w:szCs w:val="28"/>
        </w:rPr>
      </w:pPr>
      <w:r>
        <w:rPr>
          <w:sz w:val="28"/>
          <w:szCs w:val="28"/>
        </w:rPr>
        <w:t>221</w:t>
      </w:r>
      <w:r>
        <w:rPr>
          <w:sz w:val="28"/>
          <w:szCs w:val="28"/>
          <w:rtl w:val="true"/>
        </w:rPr>
        <w:t xml:space="preserve"> </w:t>
      </w:r>
      <w:r>
        <w:rPr>
          <w:sz w:val="28"/>
          <w:sz w:val="28"/>
          <w:szCs w:val="28"/>
          <w:rtl w:val="true"/>
        </w:rPr>
        <w:t xml:space="preserve">أخبرنا أبو عبد الله الحافظ ثنا أبو عمرو الزاهد ثنا أبو العباس محمد بن علي الأنصاري ثنا أبي قال سمعت سفيان بن عيينة يقول قال العلماء من لم يصلح على تقدير الله لم يصلح على تقدير نفسه </w:t>
      </w:r>
    </w:p>
    <w:p>
      <w:pPr>
        <w:pStyle w:val="Normal"/>
        <w:jc w:val="left"/>
        <w:rPr>
          <w:sz w:val="28"/>
          <w:szCs w:val="28"/>
        </w:rPr>
      </w:pPr>
      <w:r>
        <w:rPr>
          <w:sz w:val="28"/>
          <w:szCs w:val="28"/>
        </w:rPr>
        <w:t>222</w:t>
      </w:r>
      <w:r>
        <w:rPr>
          <w:sz w:val="28"/>
          <w:szCs w:val="28"/>
          <w:rtl w:val="true"/>
        </w:rPr>
        <w:t xml:space="preserve"> </w:t>
      </w:r>
      <w:r>
        <w:rPr>
          <w:sz w:val="28"/>
          <w:sz w:val="28"/>
          <w:szCs w:val="28"/>
          <w:rtl w:val="true"/>
        </w:rPr>
        <w:t>أخبرنا أبو عبد الرحمن السلمي أنه سمع عبد الله بن محمد بن عبد الرحمن الرازي يقول سمعت أبا العباس أحمد بن محمد بن مسروق الطوسي يق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6</w:t>
      </w:r>
    </w:p>
    <w:p>
      <w:pPr>
        <w:pStyle w:val="Normal"/>
        <w:jc w:val="left"/>
        <w:rPr>
          <w:sz w:val="28"/>
          <w:szCs w:val="28"/>
        </w:rPr>
      </w:pPr>
      <w:r>
        <w:rPr>
          <w:sz w:val="28"/>
          <w:sz w:val="28"/>
          <w:szCs w:val="28"/>
          <w:rtl w:val="true"/>
        </w:rPr>
        <w:t xml:space="preserve">من ترك التدبير عاش في راحة </w:t>
      </w:r>
    </w:p>
    <w:p>
      <w:pPr>
        <w:pStyle w:val="Normal"/>
        <w:jc w:val="left"/>
        <w:rPr>
          <w:sz w:val="28"/>
          <w:szCs w:val="28"/>
        </w:rPr>
      </w:pPr>
      <w:r>
        <w:rPr>
          <w:sz w:val="28"/>
          <w:szCs w:val="28"/>
        </w:rPr>
        <w:t>222</w:t>
      </w:r>
      <w:r>
        <w:rPr>
          <w:sz w:val="28"/>
          <w:szCs w:val="28"/>
          <w:rtl w:val="true"/>
        </w:rPr>
        <w:t xml:space="preserve"> </w:t>
      </w:r>
      <w:r>
        <w:rPr>
          <w:sz w:val="28"/>
          <w:sz w:val="28"/>
          <w:szCs w:val="28"/>
          <w:rtl w:val="true"/>
        </w:rPr>
        <w:t xml:space="preserve">سمعت أبا العباس يقول سمعت أبا الحسين الفارسي يقول سمعت عباس بن عاصم يقول سمعت سهلا يقول البلوي من الله على وجهين بلوى رحمة وبلوى عقوبة فبلوى الرحمة يبعث صاحبه على إظهار فقره وفاقته </w:t>
      </w:r>
      <w:r>
        <w:rPr>
          <w:sz w:val="28"/>
          <w:szCs w:val="28"/>
        </w:rPr>
        <w:t>1</w:t>
      </w:r>
      <w:r>
        <w:rPr>
          <w:sz w:val="28"/>
          <w:szCs w:val="28"/>
          <w:rtl w:val="true"/>
        </w:rPr>
        <w:t xml:space="preserve"> </w:t>
      </w:r>
      <w:r>
        <w:rPr>
          <w:sz w:val="28"/>
          <w:sz w:val="28"/>
          <w:szCs w:val="28"/>
          <w:rtl w:val="true"/>
        </w:rPr>
        <w:t xml:space="preserve">إلى الله وترك التدبير وبلوى العقوبة يبعث صاحبه على اختياره وتدبيره </w:t>
      </w:r>
    </w:p>
    <w:p>
      <w:pPr>
        <w:pStyle w:val="Normal"/>
        <w:jc w:val="left"/>
        <w:rPr>
          <w:sz w:val="28"/>
          <w:szCs w:val="28"/>
        </w:rPr>
      </w:pPr>
      <w:r>
        <w:rPr>
          <w:sz w:val="28"/>
          <w:szCs w:val="28"/>
        </w:rPr>
        <w:t>223</w:t>
      </w:r>
      <w:r>
        <w:rPr>
          <w:sz w:val="28"/>
          <w:szCs w:val="28"/>
          <w:rtl w:val="true"/>
        </w:rPr>
        <w:t xml:space="preserve"> </w:t>
      </w:r>
      <w:r>
        <w:rPr>
          <w:sz w:val="28"/>
          <w:sz w:val="28"/>
          <w:szCs w:val="28"/>
          <w:rtl w:val="true"/>
        </w:rPr>
        <w:t xml:space="preserve">حدثنا عبد الله بن يوسف الأصبهاني ثنا أبو سعيد بن الأعرابي ثنا محمد بن إسماعيل الأصبهاني قال سمعت أبا تراب يقول سمعت حاتما يقول سمعت شقيقا يقول يا فقير لا تشتغل ولا تتعب في طلب الغنى فإنه إذا قسم لك الفقر لا تكون غنيا </w:t>
      </w:r>
    </w:p>
    <w:p>
      <w:pPr>
        <w:pStyle w:val="Normal"/>
        <w:jc w:val="left"/>
        <w:rPr>
          <w:sz w:val="28"/>
          <w:szCs w:val="28"/>
        </w:rPr>
      </w:pPr>
      <w:r>
        <w:rPr>
          <w:sz w:val="28"/>
          <w:szCs w:val="28"/>
        </w:rPr>
        <w:t>224</w:t>
      </w:r>
      <w:r>
        <w:rPr>
          <w:sz w:val="28"/>
          <w:szCs w:val="28"/>
          <w:rtl w:val="true"/>
        </w:rPr>
        <w:t xml:space="preserve"> </w:t>
      </w:r>
      <w:r>
        <w:rPr>
          <w:sz w:val="28"/>
          <w:sz w:val="28"/>
          <w:szCs w:val="28"/>
          <w:rtl w:val="true"/>
        </w:rPr>
        <w:t xml:space="preserve">أخبرنا أبو الحسين بن الفضل القطان ثنا عبد الله بن جعفر ثنا يعقوب بن سفيان ثنا سليمان بن حرب ثنا حماد قال قال أيوب إذا لم يكن ما تريد فأرد ما يكون </w:t>
      </w:r>
    </w:p>
    <w:p>
      <w:pPr>
        <w:pStyle w:val="Normal"/>
        <w:jc w:val="left"/>
        <w:rPr>
          <w:sz w:val="28"/>
          <w:szCs w:val="28"/>
        </w:rPr>
      </w:pPr>
      <w:r>
        <w:rPr>
          <w:sz w:val="28"/>
          <w:szCs w:val="28"/>
        </w:rPr>
        <w:t>225</w:t>
      </w:r>
      <w:r>
        <w:rPr>
          <w:sz w:val="28"/>
          <w:szCs w:val="28"/>
          <w:rtl w:val="true"/>
        </w:rPr>
        <w:t xml:space="preserve"> </w:t>
      </w:r>
      <w:r>
        <w:rPr>
          <w:sz w:val="28"/>
          <w:sz w:val="28"/>
          <w:szCs w:val="28"/>
          <w:rtl w:val="true"/>
        </w:rPr>
        <w:t>أخبرنا أبو عبد الرحمن السلمي ثنا محمد بن أحمد بن سعيد الرازي ثنا العباس بن حمزة ثنا أحمد بن أبي الحواري عن سفيان في قوله   ومن يؤمن بالله يهد قلبه   قال بالرضا والتسلي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7</w:t>
      </w:r>
    </w:p>
    <w:p>
      <w:pPr>
        <w:pStyle w:val="Normal"/>
        <w:jc w:val="left"/>
        <w:rPr>
          <w:sz w:val="28"/>
          <w:szCs w:val="28"/>
        </w:rPr>
      </w:pPr>
      <w:r>
        <w:rPr>
          <w:sz w:val="28"/>
          <w:szCs w:val="28"/>
        </w:rPr>
        <w:t>226</w:t>
      </w:r>
      <w:r>
        <w:rPr>
          <w:sz w:val="28"/>
          <w:szCs w:val="28"/>
          <w:rtl w:val="true"/>
        </w:rPr>
        <w:t xml:space="preserve"> </w:t>
      </w:r>
      <w:r>
        <w:rPr>
          <w:sz w:val="28"/>
          <w:sz w:val="28"/>
          <w:szCs w:val="28"/>
          <w:rtl w:val="true"/>
        </w:rPr>
        <w:t xml:space="preserve">أخبرنا أبو عبد الرحمن السلمي قال سمعت علي بن أحمد بن عبد العزيز القزويني قال سمعت جعفرا يقول سمعت أبا العباس بن عطاء يقول الرضا ترك الخلاف على الله فيما يجريه على العبد </w:t>
      </w:r>
    </w:p>
    <w:p>
      <w:pPr>
        <w:pStyle w:val="Normal"/>
        <w:jc w:val="left"/>
        <w:rPr>
          <w:sz w:val="28"/>
          <w:szCs w:val="28"/>
        </w:rPr>
      </w:pPr>
      <w:r>
        <w:rPr>
          <w:sz w:val="28"/>
          <w:szCs w:val="28"/>
        </w:rPr>
        <w:t>227</w:t>
      </w:r>
      <w:r>
        <w:rPr>
          <w:sz w:val="28"/>
          <w:szCs w:val="28"/>
          <w:rtl w:val="true"/>
        </w:rPr>
        <w:t xml:space="preserve"> </w:t>
      </w:r>
      <w:r>
        <w:rPr>
          <w:sz w:val="28"/>
          <w:sz w:val="28"/>
          <w:szCs w:val="28"/>
          <w:rtl w:val="true"/>
        </w:rPr>
        <w:t xml:space="preserve">أخبرنا أبو نصر عمر بن قتادة أنا أبو العباس محمد بن إسحاق الصبغي ثنا الحسن بن علي بن زياد ثنا إسحاق الفروي ثنا مالك عن يحيى بن سعيد أن عمر بن عبد العزيز قال لقد تركتني هؤلاء الدعوات وما لي في شيء من الأمور كلها أردت أني في موضع قدر الله قال وكان كثيرا ما يدعو اللهم رضني بقضائك وبارك لي في قدرك حتى لا أحب تعجيل شيء أخرته ولا تأخير شيء عجلته </w:t>
      </w:r>
    </w:p>
    <w:p>
      <w:pPr>
        <w:pStyle w:val="Normal"/>
        <w:jc w:val="left"/>
        <w:rPr>
          <w:sz w:val="28"/>
          <w:szCs w:val="28"/>
        </w:rPr>
      </w:pPr>
      <w:r>
        <w:rPr>
          <w:sz w:val="28"/>
          <w:szCs w:val="28"/>
        </w:rPr>
        <w:t>228</w:t>
      </w:r>
      <w:r>
        <w:rPr>
          <w:sz w:val="28"/>
          <w:szCs w:val="28"/>
          <w:rtl w:val="true"/>
        </w:rPr>
        <w:t xml:space="preserve"> </w:t>
      </w:r>
      <w:r>
        <w:rPr>
          <w:sz w:val="28"/>
          <w:sz w:val="28"/>
          <w:szCs w:val="28"/>
          <w:rtl w:val="true"/>
        </w:rPr>
        <w:t xml:space="preserve">أخبرنا أبو زكريا بن أبي إسحاق ثنا أبو الحسن أحمد بن الحسن بن يزيد القزويني بالري ثنا محمد بن أيوب بن يحيى أنا سليمان العتكي ثنا حماد حدثنا يحيى بن سعيد قال سمعت عمر بن عبد العزيز يقول ما أصبح لي هوى في شيء سوى ما قضى الله عز وجل </w:t>
      </w:r>
    </w:p>
    <w:p>
      <w:pPr>
        <w:pStyle w:val="Normal"/>
        <w:jc w:val="left"/>
        <w:rPr>
          <w:sz w:val="28"/>
          <w:szCs w:val="28"/>
        </w:rPr>
      </w:pPr>
      <w:r>
        <w:rPr>
          <w:sz w:val="28"/>
          <w:szCs w:val="28"/>
        </w:rPr>
        <w:t>229</w:t>
      </w:r>
      <w:r>
        <w:rPr>
          <w:sz w:val="28"/>
          <w:szCs w:val="28"/>
          <w:rtl w:val="true"/>
        </w:rPr>
        <w:t xml:space="preserve"> </w:t>
      </w:r>
      <w:r>
        <w:rPr>
          <w:sz w:val="28"/>
          <w:sz w:val="28"/>
          <w:szCs w:val="28"/>
          <w:rtl w:val="true"/>
        </w:rPr>
        <w:t xml:space="preserve">أخبرنا أبو الحسين بن بشران أنا إسماعيل بن محمد الصفار ثنا العباس بن محمد ثنا يحيى بن معين ثنا حجاج عن شعبة قال قال لي يونس بن عبيد ما تمنيت شيئا قط </w:t>
      </w:r>
    </w:p>
    <w:p>
      <w:pPr>
        <w:pStyle w:val="Normal"/>
        <w:jc w:val="left"/>
        <w:rPr>
          <w:sz w:val="28"/>
          <w:szCs w:val="28"/>
        </w:rPr>
      </w:pPr>
      <w:r>
        <w:rPr>
          <w:sz w:val="28"/>
          <w:szCs w:val="28"/>
        </w:rPr>
        <w:t>230</w:t>
      </w:r>
      <w:r>
        <w:rPr>
          <w:sz w:val="28"/>
          <w:szCs w:val="28"/>
          <w:rtl w:val="true"/>
        </w:rPr>
        <w:t xml:space="preserve"> </w:t>
      </w:r>
      <w:r>
        <w:rPr>
          <w:sz w:val="28"/>
          <w:sz w:val="28"/>
          <w:szCs w:val="28"/>
          <w:rtl w:val="true"/>
        </w:rPr>
        <w:t>أخبرنا أبو حازم الحافظ أنا محمد بن أحمد بن سنان ثنا الهيثم بن خلف ثنا محمد بن علي بن الحسن بن شقيق قال سمعت إبراهيم بن الأشعث يقول سمعت الفضيل بن عياض يقول الراضي لا شيء فوق منزلت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8</w:t>
      </w:r>
    </w:p>
    <w:p>
      <w:pPr>
        <w:pStyle w:val="Normal"/>
        <w:jc w:val="left"/>
        <w:rPr>
          <w:sz w:val="28"/>
          <w:szCs w:val="28"/>
        </w:rPr>
      </w:pPr>
      <w:r>
        <w:rPr>
          <w:sz w:val="28"/>
          <w:szCs w:val="28"/>
        </w:rPr>
        <w:t>231</w:t>
      </w:r>
      <w:r>
        <w:rPr>
          <w:sz w:val="28"/>
          <w:szCs w:val="28"/>
          <w:rtl w:val="true"/>
        </w:rPr>
        <w:t xml:space="preserve"> </w:t>
      </w:r>
      <w:r>
        <w:rPr>
          <w:sz w:val="28"/>
          <w:sz w:val="28"/>
          <w:szCs w:val="28"/>
          <w:rtl w:val="true"/>
        </w:rPr>
        <w:t xml:space="preserve">أخبرنا أبو عبد الله الحافظ ثنا الحسن بن محمد بن إسحاق قال سمعت أبا عثمان الخياط يقول سمعت ذا النون يقول ثلاثة من أعلام التسليم مقابلة القضاء بالرضا والصبر على البلاء والشكر على الرخاء وثلاثة من أعلام التفويض ترك الحكم في أقدار الله في وقت إلى وقت وتعطيل الإرادة لإرادة في النوافل وأسباب الدنيا والنظر إلى ما يقع به من تدبير الله عز وجل وثلاثة من أعلام ذكاء القلب رؤية كل شيء من الله وقبول كل شيء عنه وإضافة كل شيء إليه </w:t>
      </w:r>
    </w:p>
    <w:p>
      <w:pPr>
        <w:pStyle w:val="Normal"/>
        <w:jc w:val="left"/>
        <w:rPr>
          <w:sz w:val="28"/>
          <w:szCs w:val="28"/>
        </w:rPr>
      </w:pPr>
      <w:r>
        <w:rPr>
          <w:sz w:val="28"/>
          <w:szCs w:val="28"/>
        </w:rPr>
        <w:t>232</w:t>
      </w:r>
      <w:r>
        <w:rPr>
          <w:sz w:val="28"/>
          <w:szCs w:val="28"/>
          <w:rtl w:val="true"/>
        </w:rPr>
        <w:t xml:space="preserve"> </w:t>
      </w:r>
      <w:r>
        <w:rPr>
          <w:sz w:val="28"/>
          <w:sz w:val="28"/>
          <w:szCs w:val="28"/>
          <w:rtl w:val="true"/>
        </w:rPr>
        <w:t xml:space="preserve">أخبرنا أبو عبد الله الحافظ قال سمعت أبا أحمد الحافظ يقول أنا أبو عثمان سعيد بن عبد العزيز الحلبي ثنا أحمد بن أبي الحواري قال سمعت أبا عبد الله النباجي يقول أجل العبادة عندي ثلاثة لا ترد من أحكامه شيئا ولا تسأل غيره حاجة ولا تدخر عنه شيئا </w:t>
      </w:r>
    </w:p>
    <w:p>
      <w:pPr>
        <w:pStyle w:val="Normal"/>
        <w:jc w:val="left"/>
        <w:rPr>
          <w:sz w:val="28"/>
          <w:szCs w:val="28"/>
        </w:rPr>
      </w:pPr>
      <w:r>
        <w:rPr>
          <w:sz w:val="28"/>
          <w:szCs w:val="28"/>
        </w:rPr>
        <w:t>333</w:t>
      </w:r>
      <w:r>
        <w:rPr>
          <w:sz w:val="28"/>
          <w:szCs w:val="28"/>
          <w:rtl w:val="true"/>
        </w:rPr>
        <w:t xml:space="preserve"> </w:t>
      </w:r>
      <w:r>
        <w:rPr>
          <w:sz w:val="28"/>
          <w:sz w:val="28"/>
          <w:szCs w:val="28"/>
          <w:rtl w:val="true"/>
        </w:rPr>
        <w:t xml:space="preserve">أخبرنا أبو عبد الرحمن السلمي قال سمعت محمد بن أحمد بن شمعون وكان قد سئل عن الرضا فقال الرضا بالحق والرضا عنه والرضا له فقال الرضا به مدبرا ومختارا والرضا عنه قاسما ومعطيا والرضا له إلها وربا </w:t>
      </w:r>
    </w:p>
    <w:p>
      <w:pPr>
        <w:pStyle w:val="Normal"/>
        <w:jc w:val="left"/>
        <w:rPr>
          <w:sz w:val="28"/>
          <w:szCs w:val="28"/>
        </w:rPr>
      </w:pPr>
      <w:r>
        <w:rPr>
          <w:sz w:val="28"/>
          <w:szCs w:val="28"/>
        </w:rPr>
        <w:t>234</w:t>
      </w:r>
      <w:r>
        <w:rPr>
          <w:sz w:val="28"/>
          <w:szCs w:val="28"/>
          <w:rtl w:val="true"/>
        </w:rPr>
        <w:t xml:space="preserve"> </w:t>
      </w:r>
      <w:r>
        <w:rPr>
          <w:sz w:val="28"/>
          <w:sz w:val="28"/>
          <w:szCs w:val="28"/>
          <w:rtl w:val="true"/>
        </w:rPr>
        <w:t xml:space="preserve">أخبرنا أبو عبد الرحمن أنه سمع منصور بن عبد الله يقول سمعت العباس بن يوسف الشكلي يقول سمعت بن الفرجي يقول معنى الرضا فيه ثلاثة أقوال ترك الاختيار وسرور القلب بمر القضاء وإسقاط التدبير من النفس حتى يحكم لها عليها </w:t>
      </w:r>
    </w:p>
    <w:p>
      <w:pPr>
        <w:pStyle w:val="Normal"/>
        <w:jc w:val="left"/>
        <w:rPr>
          <w:sz w:val="28"/>
          <w:szCs w:val="28"/>
        </w:rPr>
      </w:pPr>
      <w:r>
        <w:rPr>
          <w:sz w:val="28"/>
          <w:szCs w:val="28"/>
        </w:rPr>
        <w:t>235</w:t>
      </w:r>
      <w:r>
        <w:rPr>
          <w:sz w:val="28"/>
          <w:szCs w:val="28"/>
          <w:rtl w:val="true"/>
        </w:rPr>
        <w:t xml:space="preserve"> </w:t>
      </w:r>
      <w:r>
        <w:rPr>
          <w:sz w:val="28"/>
          <w:sz w:val="28"/>
          <w:szCs w:val="28"/>
          <w:rtl w:val="true"/>
        </w:rPr>
        <w:t>أخبرنا أبو عبد الرحمن أنه سمع أبا بكر بن شاذان يقول سئل أبو عثمان البيكندي عن الرضا قال من لم يندم على ما فات من الدنيا ولم يتأسف علي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9</w:t>
      </w:r>
    </w:p>
    <w:p>
      <w:pPr>
        <w:pStyle w:val="Normal"/>
        <w:jc w:val="left"/>
        <w:rPr>
          <w:sz w:val="28"/>
          <w:szCs w:val="28"/>
        </w:rPr>
      </w:pPr>
      <w:r>
        <w:rPr>
          <w:sz w:val="28"/>
          <w:szCs w:val="28"/>
        </w:rPr>
        <w:t>236</w:t>
      </w:r>
      <w:r>
        <w:rPr>
          <w:sz w:val="28"/>
          <w:szCs w:val="28"/>
          <w:rtl w:val="true"/>
        </w:rPr>
        <w:t xml:space="preserve"> </w:t>
      </w:r>
      <w:r>
        <w:rPr>
          <w:sz w:val="28"/>
          <w:sz w:val="28"/>
          <w:szCs w:val="28"/>
          <w:rtl w:val="true"/>
        </w:rPr>
        <w:t xml:space="preserve">أخبرنا أبو سعد الماليني ثنا أحمد بن محمد بن الحسن ثنا أبو العباس بن حكمويه الرازي قال سمعت يحيى بن معاذ الرازي يقول يا بن آدم لا تأسف على مفقود لا يرده عليك الفوت ولا تفرح بموجود لا يتركه في يديك الموت </w:t>
      </w:r>
    </w:p>
    <w:p>
      <w:pPr>
        <w:pStyle w:val="Normal"/>
        <w:jc w:val="left"/>
        <w:rPr>
          <w:sz w:val="28"/>
          <w:szCs w:val="28"/>
        </w:rPr>
      </w:pPr>
      <w:r>
        <w:rPr>
          <w:sz w:val="28"/>
          <w:szCs w:val="28"/>
        </w:rPr>
        <w:t>237</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حازم ثنا عبيد الله بن موسى عن سفيان عن سماك عن عكرمة عن بن عباس في قوله لكيلا تأسوا على ما فاتكم ولا تفرحوا بما آتاكم قال ليس أحد إلا وهو يفرح ويحزن ولكن إذا أصابته مصيبة جعلها صبرا فإن أصابه خير جعله شكرا قال البيهقي رحمه الله وهذا يؤكد قول الحليمي رحمه الله في هذه الآية ان المراد بالحزن التسخط والتفجر والمراد بالفرح فرح التبذخ والتكبر </w:t>
      </w:r>
    </w:p>
    <w:p>
      <w:pPr>
        <w:pStyle w:val="Normal"/>
        <w:jc w:val="left"/>
        <w:rPr>
          <w:sz w:val="28"/>
          <w:szCs w:val="28"/>
        </w:rPr>
      </w:pPr>
      <w:r>
        <w:rPr>
          <w:sz w:val="28"/>
          <w:szCs w:val="28"/>
        </w:rPr>
        <w:t>238</w:t>
      </w:r>
      <w:r>
        <w:rPr>
          <w:sz w:val="28"/>
          <w:szCs w:val="28"/>
          <w:rtl w:val="true"/>
        </w:rPr>
        <w:t xml:space="preserve"> </w:t>
      </w:r>
      <w:r>
        <w:rPr>
          <w:sz w:val="28"/>
          <w:sz w:val="28"/>
          <w:szCs w:val="28"/>
          <w:rtl w:val="true"/>
        </w:rPr>
        <w:t xml:space="preserve">أخبرنا أبو سعد الماليني ثنا أبو محمد الحسن بن أبي الحسين العسكري ثنا محمد بن أحمد بن عبد العزيز العامري حدثني عمر بن صدقة الحمال قال كنت مع ذي النون بأخميم فسمع صوت لهو ودفاف وإكبار فقال ما هذا فقيل عرس لبعض أهل المدينة وسمع إلى جانبه بكاء وصياحا وولولة فقال ما هذا فقيل فلان مات فقال لي يا عمر بن صدقة أعطوا هؤلاء فما شكروا وابتلوا هؤلاء فما صبروا ولله علي إن بت في هذه المدينة فخرج من ساعته من أخميم إلى الفسطاط </w:t>
      </w:r>
    </w:p>
    <w:p>
      <w:pPr>
        <w:pStyle w:val="Normal"/>
        <w:jc w:val="left"/>
        <w:rPr>
          <w:sz w:val="28"/>
          <w:szCs w:val="28"/>
        </w:rPr>
      </w:pPr>
      <w:r>
        <w:rPr>
          <w:sz w:val="28"/>
          <w:szCs w:val="28"/>
        </w:rPr>
        <w:t>239</w:t>
      </w:r>
      <w:r>
        <w:rPr>
          <w:sz w:val="28"/>
          <w:szCs w:val="28"/>
          <w:rtl w:val="true"/>
        </w:rPr>
        <w:t xml:space="preserve"> </w:t>
      </w:r>
      <w:r>
        <w:rPr>
          <w:sz w:val="28"/>
          <w:sz w:val="28"/>
          <w:szCs w:val="28"/>
          <w:rtl w:val="true"/>
        </w:rPr>
        <w:t>أخبرنا محمد بن عبد الله الحافظ ثنا أبو الوليد ثنا أبو عبد الله البوشنجي ثنا أحمد بن حنبل ثنا عبد الرزاق أخبرنا معمر عن بشر ب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0</w:t>
      </w:r>
    </w:p>
    <w:p>
      <w:pPr>
        <w:pStyle w:val="Normal"/>
        <w:jc w:val="left"/>
        <w:rPr>
          <w:sz w:val="28"/>
          <w:szCs w:val="28"/>
        </w:rPr>
      </w:pPr>
      <w:r>
        <w:rPr>
          <w:sz w:val="28"/>
          <w:sz w:val="28"/>
          <w:szCs w:val="28"/>
          <w:rtl w:val="true"/>
        </w:rPr>
        <w:t xml:space="preserve">جابان الصنعاني عن حجر بن قيس المدري قال بت عند أمير المؤمنين علي بن أبي طالب رضي الله عنه فسمعته وهو يصلي من الليل يقرأ فمر بهذه الآية أفرأيتم ما تمنون أأنتم تخلقونه أم نحن الخالقون قال بل أنت يا رب ثلاثا ثم قرأ أفرأيتم ما تحرثون أأنتم تزرعونه أم نحن الزارعون قال بل أنت يا رب أنت يا رب بل أنت يا رب ثم قرأ أفرأيتم الماء الذي تشربون أأنتم أنزلتموه من المزن أم نحن المنزلون قال بل أنت يا رب ثلاثا ثم قرأ أفرأيتم النار الذي تورون أأنتم أنشأتم شجرتها أم نحن المنشئون قال بل أنت يا رب ثلاثا </w:t>
      </w:r>
    </w:p>
    <w:p>
      <w:pPr>
        <w:pStyle w:val="Normal"/>
        <w:jc w:val="left"/>
        <w:rPr>
          <w:sz w:val="28"/>
          <w:szCs w:val="28"/>
        </w:rPr>
      </w:pPr>
      <w:r>
        <w:rPr>
          <w:sz w:val="28"/>
          <w:szCs w:val="28"/>
        </w:rPr>
        <w:t>240</w:t>
      </w:r>
      <w:r>
        <w:rPr>
          <w:sz w:val="28"/>
          <w:szCs w:val="28"/>
          <w:rtl w:val="true"/>
        </w:rPr>
        <w:t xml:space="preserve"> </w:t>
      </w:r>
      <w:r>
        <w:rPr>
          <w:sz w:val="28"/>
          <w:sz w:val="28"/>
          <w:szCs w:val="28"/>
          <w:rtl w:val="true"/>
        </w:rPr>
        <w:t xml:space="preserve">أخبرنا أبوعبدالله الحافظ أنا أبو عبد الله محمد بن علي الصنعاني ثنا إسحاق بن إبراهيم أنا عبد الرزاق عن معمر عن جعفر بن برقان أن عيسى بن مريم عليه السلام كان يقول اللهم إني أصبحت لا أستطيع دفع ما أكره ولا أملك نفع ما أرجو وأصبح الأمر بيد غيري وأصبحت مرتهنا بعملي فلا فقير أفقر مني اللهم لا تشمت بي عدوي ولا تسؤ بي صديقي ولا تجعل مصيبتي في ديني ولا تسلط علي من لا يرحمني </w:t>
      </w:r>
    </w:p>
    <w:p>
      <w:pPr>
        <w:pStyle w:val="Normal"/>
        <w:jc w:val="left"/>
        <w:rPr>
          <w:sz w:val="28"/>
          <w:szCs w:val="28"/>
        </w:rPr>
      </w:pPr>
      <w:r>
        <w:rPr>
          <w:sz w:val="28"/>
          <w:szCs w:val="28"/>
        </w:rPr>
        <w:t>241</w:t>
      </w:r>
      <w:r>
        <w:rPr>
          <w:sz w:val="28"/>
          <w:szCs w:val="28"/>
          <w:rtl w:val="true"/>
        </w:rPr>
        <w:t xml:space="preserve"> </w:t>
      </w:r>
      <w:r>
        <w:rPr>
          <w:sz w:val="28"/>
          <w:sz w:val="28"/>
          <w:szCs w:val="28"/>
          <w:rtl w:val="true"/>
        </w:rPr>
        <w:t>أخبرنا أبو عبد الرحمن السلمي فيما قرئ عليه حكاية عن بعضهم أنه قال كمال الدين في التبري من الحول والقوة والرجوع في الكل إلى من له الك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1</w:t>
      </w:r>
    </w:p>
    <w:p>
      <w:pPr>
        <w:pStyle w:val="Normal"/>
        <w:jc w:val="left"/>
        <w:rPr>
          <w:sz w:val="28"/>
          <w:szCs w:val="28"/>
        </w:rPr>
      </w:pPr>
      <w:r>
        <w:rPr>
          <w:sz w:val="28"/>
          <w:sz w:val="28"/>
          <w:szCs w:val="28"/>
          <w:rtl w:val="true"/>
        </w:rPr>
        <w:t xml:space="preserve">قال وقال سهل ما نظر أحد إلى نفسه فأفلح ولا ادعى لنفسه حالا فتم له والسعيد من الخلق من صرف بصره عن أفعاله وأقواله وفتح له سبيل الفضل والأفضال ورؤية منة الله عليه في جميع الأفعال والشقي من زين في عينه أفعاله وأقواله فافتخر بها وادعاها لنفسه فسوف تهلكه يوما فإن لم تهلكه في الوقت ألا ترى الله عز وجل كيف حكى عن قارون قوله إنما أؤتيته على علم عندي نسي الفضل وادعى لنفسه فضلا فخسف الله به ظاهرا وكم قد خسف بالأشرار وأصحابها لا يشعرون بذلك وخسف الأشرار هو منع العصمة والرد إلى الحول والقوة وإطلاق اللسان بالدعاوي العريضة والعمى عن رؤية الفضل والقعود عن القيام بالشكر على ما أولي وأعطي حينئذ يكون وقت الزوال </w:t>
      </w:r>
    </w:p>
    <w:p>
      <w:pPr>
        <w:pStyle w:val="Normal"/>
        <w:jc w:val="left"/>
        <w:rPr>
          <w:sz w:val="28"/>
          <w:szCs w:val="28"/>
        </w:rPr>
      </w:pPr>
      <w:r>
        <w:rPr>
          <w:sz w:val="28"/>
          <w:szCs w:val="28"/>
        </w:rPr>
        <w:t>242</w:t>
      </w:r>
      <w:r>
        <w:rPr>
          <w:sz w:val="28"/>
          <w:szCs w:val="28"/>
          <w:rtl w:val="true"/>
        </w:rPr>
        <w:t xml:space="preserve"> </w:t>
      </w:r>
      <w:r>
        <w:rPr>
          <w:sz w:val="28"/>
          <w:sz w:val="28"/>
          <w:szCs w:val="28"/>
          <w:rtl w:val="true"/>
        </w:rPr>
        <w:t xml:space="preserve">أخبرنا أبو عبد الله الحافظ ثنا أبو بكر محمد بن جعفر الآدمي القارىء ثنا أبو العيناء ثنا عمر بن إسماعيل بن مجالد بن سعيد الهمداني ثنا أبي عن مجالد عن الشعبي عن محمد بن الأشعث الكندي قال إن لكل شيء دولة حتى إن للحمق على العقل دولة قال البيهقي رحمه الله الدولة لمن وافقه القضاءوالتقدير قال الله تعالى وتلك الأيام نداولها بين الناس </w:t>
      </w:r>
    </w:p>
    <w:p>
      <w:pPr>
        <w:pStyle w:val="Normal"/>
        <w:jc w:val="left"/>
        <w:rPr>
          <w:sz w:val="28"/>
          <w:szCs w:val="28"/>
        </w:rPr>
      </w:pPr>
      <w:r>
        <w:rPr>
          <w:sz w:val="28"/>
          <w:szCs w:val="28"/>
        </w:rPr>
        <w:t>243</w:t>
      </w:r>
      <w:r>
        <w:rPr>
          <w:sz w:val="28"/>
          <w:szCs w:val="28"/>
          <w:rtl w:val="true"/>
        </w:rPr>
        <w:t xml:space="preserve"> </w:t>
      </w:r>
      <w:r>
        <w:rPr>
          <w:sz w:val="28"/>
          <w:sz w:val="28"/>
          <w:szCs w:val="28"/>
          <w:rtl w:val="true"/>
        </w:rPr>
        <w:t xml:space="preserve">أخبرنا أبو عبد الله الحافظ قال سمعت أبا عبد الله محمد بن إبراهيم بن حمش يقول سمعت أبي يقول إذا لم تطع ربك فلا تأكل رزقه وإذا لم تجتنب نهيه فأخرج من مملكته وإذا لم ترض بفعله فأطلب ربا سواه وإذا عصيته فأخرج إلى مكان لا يراك </w:t>
      </w:r>
    </w:p>
    <w:p>
      <w:pPr>
        <w:pStyle w:val="Normal"/>
        <w:jc w:val="left"/>
        <w:rPr>
          <w:sz w:val="28"/>
          <w:szCs w:val="28"/>
        </w:rPr>
      </w:pPr>
      <w:r>
        <w:rPr>
          <w:sz w:val="28"/>
          <w:szCs w:val="28"/>
        </w:rPr>
        <w:t>244</w:t>
      </w:r>
      <w:r>
        <w:rPr>
          <w:sz w:val="28"/>
          <w:szCs w:val="28"/>
          <w:rtl w:val="true"/>
        </w:rPr>
        <w:t xml:space="preserve"> </w:t>
      </w:r>
      <w:r>
        <w:rPr>
          <w:sz w:val="28"/>
          <w:sz w:val="28"/>
          <w:szCs w:val="28"/>
          <w:rtl w:val="true"/>
        </w:rPr>
        <w:t>أخبرنا أبو عبد الله الحافظ قال سمعت أبا منصور الصوفي بن ابنة إبراهيم بن حمش الزاهد يقول سمعت جدي يقول يضحك القضاء من الحذر ويضحك الأجل من الأمل ويضحك التقدير من التدبير وتضحك القسمة من الجهد والغناء</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2</w:t>
      </w:r>
    </w:p>
    <w:p>
      <w:pPr>
        <w:pStyle w:val="Normal"/>
        <w:jc w:val="left"/>
        <w:rPr>
          <w:sz w:val="28"/>
          <w:szCs w:val="28"/>
        </w:rPr>
      </w:pPr>
      <w:r>
        <w:rPr>
          <w:sz w:val="28"/>
          <w:szCs w:val="28"/>
        </w:rPr>
        <w:t>245</w:t>
      </w:r>
      <w:r>
        <w:rPr>
          <w:sz w:val="28"/>
          <w:szCs w:val="28"/>
          <w:rtl w:val="true"/>
        </w:rPr>
        <w:t xml:space="preserve"> </w:t>
      </w:r>
      <w:r>
        <w:rPr>
          <w:sz w:val="28"/>
          <w:sz w:val="28"/>
          <w:szCs w:val="28"/>
          <w:rtl w:val="true"/>
        </w:rPr>
        <w:t xml:space="preserve">أنشدنا أبو عبد الله الحافظ أنشدني أبو محمد الحسين بن علي العلوي الشهيد أنشدني المثنى لنفسه وبعين مفتقر إليك رأيتن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هجرتني ونزلت بي من حالق  </w:t>
      </w:r>
    </w:p>
    <w:p>
      <w:pPr>
        <w:pStyle w:val="Normal"/>
        <w:jc w:val="left"/>
        <w:rPr>
          <w:sz w:val="28"/>
          <w:szCs w:val="28"/>
        </w:rPr>
      </w:pPr>
      <w:r>
        <w:rPr>
          <w:sz w:val="28"/>
          <w:sz w:val="28"/>
          <w:szCs w:val="28"/>
          <w:rtl w:val="true"/>
        </w:rPr>
        <w:t xml:space="preserve">لست الملوم أنا الملوم لأنني  </w:t>
      </w:r>
    </w:p>
    <w:p>
      <w:pPr>
        <w:pStyle w:val="Normal"/>
        <w:jc w:val="left"/>
        <w:rPr>
          <w:sz w:val="28"/>
          <w:szCs w:val="28"/>
        </w:rPr>
      </w:pPr>
      <w:r>
        <w:rPr>
          <w:sz w:val="28"/>
          <w:sz w:val="28"/>
          <w:szCs w:val="28"/>
          <w:rtl w:val="true"/>
        </w:rPr>
        <w:t xml:space="preserve">أنزلت حاجاتي بغير الخالق  </w:t>
      </w:r>
    </w:p>
    <w:p>
      <w:pPr>
        <w:pStyle w:val="Normal"/>
        <w:jc w:val="left"/>
        <w:rPr>
          <w:sz w:val="28"/>
          <w:szCs w:val="28"/>
        </w:rPr>
      </w:pPr>
      <w:r>
        <w:rPr>
          <w:sz w:val="28"/>
          <w:szCs w:val="28"/>
          <w:rtl w:val="true"/>
        </w:rPr>
      </w:r>
    </w:p>
    <w:p>
      <w:pPr>
        <w:pStyle w:val="Normal"/>
        <w:jc w:val="left"/>
        <w:rPr>
          <w:sz w:val="28"/>
          <w:szCs w:val="28"/>
        </w:rPr>
      </w:pPr>
      <w:r>
        <w:rPr>
          <w:sz w:val="28"/>
          <w:szCs w:val="28"/>
        </w:rPr>
        <w:t>246</w:t>
      </w:r>
      <w:r>
        <w:rPr>
          <w:sz w:val="28"/>
          <w:szCs w:val="28"/>
          <w:rtl w:val="true"/>
        </w:rPr>
        <w:t xml:space="preserve"> </w:t>
      </w:r>
      <w:r>
        <w:rPr>
          <w:sz w:val="28"/>
          <w:sz w:val="28"/>
          <w:szCs w:val="28"/>
          <w:rtl w:val="true"/>
        </w:rPr>
        <w:t xml:space="preserve">أخبرنا أبو عبد الله الحافظ قال سمعت أبا محمد الحسن بن أحمد بن يعقوب الماموني يقول سمعت أبا عمر الزاهد ينشد للشافعي رحمه الله  </w:t>
      </w:r>
    </w:p>
    <w:p>
      <w:pPr>
        <w:pStyle w:val="Normal"/>
        <w:jc w:val="left"/>
        <w:rPr>
          <w:sz w:val="28"/>
          <w:szCs w:val="28"/>
        </w:rPr>
      </w:pPr>
      <w:r>
        <w:rPr>
          <w:sz w:val="28"/>
          <w:sz w:val="28"/>
          <w:szCs w:val="28"/>
          <w:rtl w:val="true"/>
        </w:rPr>
        <w:t xml:space="preserve">وإذا سمعت بأن مجدودا حوى  </w:t>
      </w:r>
    </w:p>
    <w:p>
      <w:pPr>
        <w:pStyle w:val="Normal"/>
        <w:jc w:val="left"/>
        <w:rPr>
          <w:sz w:val="28"/>
          <w:szCs w:val="28"/>
        </w:rPr>
      </w:pPr>
      <w:r>
        <w:rPr>
          <w:sz w:val="28"/>
          <w:sz w:val="28"/>
          <w:szCs w:val="28"/>
          <w:rtl w:val="true"/>
        </w:rPr>
        <w:t xml:space="preserve">عودا فأثمر في يديه فصدق  </w:t>
      </w:r>
    </w:p>
    <w:p>
      <w:pPr>
        <w:pStyle w:val="Normal"/>
        <w:jc w:val="left"/>
        <w:rPr>
          <w:sz w:val="28"/>
          <w:szCs w:val="28"/>
        </w:rPr>
      </w:pPr>
      <w:r>
        <w:rPr>
          <w:sz w:val="28"/>
          <w:sz w:val="28"/>
          <w:szCs w:val="28"/>
          <w:rtl w:val="true"/>
        </w:rPr>
        <w:t xml:space="preserve">وإذا سمعت بأن محروما أتى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ماء ليشربه فغاض فحقق  </w:t>
      </w:r>
    </w:p>
    <w:p>
      <w:pPr>
        <w:pStyle w:val="Normal"/>
        <w:jc w:val="left"/>
        <w:rPr>
          <w:sz w:val="28"/>
          <w:szCs w:val="28"/>
        </w:rPr>
      </w:pPr>
      <w:r>
        <w:rPr>
          <w:sz w:val="28"/>
          <w:sz w:val="28"/>
          <w:szCs w:val="28"/>
          <w:rtl w:val="true"/>
        </w:rPr>
        <w:t xml:space="preserve">ومن الدليل على القضاء وكونه  </w:t>
      </w:r>
    </w:p>
    <w:p>
      <w:pPr>
        <w:pStyle w:val="Normal"/>
        <w:jc w:val="left"/>
        <w:rPr>
          <w:sz w:val="28"/>
          <w:szCs w:val="28"/>
        </w:rPr>
      </w:pPr>
      <w:r>
        <w:rPr>
          <w:sz w:val="28"/>
          <w:sz w:val="28"/>
          <w:szCs w:val="28"/>
          <w:rtl w:val="true"/>
        </w:rPr>
        <w:t xml:space="preserve">بؤس اللبيب وطيب عيش الأحمق  </w:t>
      </w:r>
    </w:p>
    <w:p>
      <w:pPr>
        <w:pStyle w:val="Normal"/>
        <w:jc w:val="left"/>
        <w:rPr>
          <w:sz w:val="28"/>
          <w:szCs w:val="28"/>
        </w:rPr>
      </w:pPr>
      <w:r>
        <w:rPr>
          <w:sz w:val="28"/>
          <w:szCs w:val="28"/>
          <w:rtl w:val="true"/>
        </w:rPr>
      </w:r>
    </w:p>
    <w:p>
      <w:pPr>
        <w:pStyle w:val="Normal"/>
        <w:jc w:val="left"/>
        <w:rPr>
          <w:sz w:val="28"/>
          <w:szCs w:val="28"/>
        </w:rPr>
      </w:pPr>
      <w:r>
        <w:rPr>
          <w:sz w:val="28"/>
          <w:szCs w:val="28"/>
        </w:rPr>
        <w:t>247</w:t>
      </w:r>
      <w:r>
        <w:rPr>
          <w:sz w:val="28"/>
          <w:szCs w:val="28"/>
          <w:rtl w:val="true"/>
        </w:rPr>
        <w:t xml:space="preserve"> </w:t>
      </w:r>
      <w:r>
        <w:rPr>
          <w:sz w:val="28"/>
          <w:sz w:val="28"/>
          <w:szCs w:val="28"/>
          <w:rtl w:val="true"/>
        </w:rPr>
        <w:t xml:space="preserve">أخبرنا أبو عبد الله الحافظ حدثنا أبو الصقر أحمد بن الفضل الكاتب بهمدان أنشدنا أحمد بن يحيى ثعلب أنشدنا عبد الله بن شبيب  </w:t>
      </w:r>
    </w:p>
    <w:p>
      <w:pPr>
        <w:pStyle w:val="Normal"/>
        <w:jc w:val="left"/>
        <w:rPr>
          <w:sz w:val="28"/>
          <w:szCs w:val="28"/>
        </w:rPr>
      </w:pPr>
      <w:r>
        <w:rPr>
          <w:sz w:val="28"/>
          <w:sz w:val="28"/>
          <w:szCs w:val="28"/>
          <w:rtl w:val="true"/>
        </w:rPr>
        <w:t xml:space="preserve">ليس اختيار ولا عقل ولا أدب  </w:t>
      </w:r>
    </w:p>
    <w:p>
      <w:pPr>
        <w:pStyle w:val="Normal"/>
        <w:jc w:val="left"/>
        <w:rPr>
          <w:sz w:val="28"/>
          <w:szCs w:val="28"/>
        </w:rPr>
      </w:pPr>
      <w:r>
        <w:rPr>
          <w:sz w:val="28"/>
          <w:sz w:val="28"/>
          <w:szCs w:val="28"/>
          <w:rtl w:val="true"/>
        </w:rPr>
        <w:t xml:space="preserve">يجدي عليك إذا لم يسعد القدر  </w:t>
      </w:r>
    </w:p>
    <w:p>
      <w:pPr>
        <w:pStyle w:val="Normal"/>
        <w:jc w:val="left"/>
        <w:rPr>
          <w:sz w:val="28"/>
          <w:szCs w:val="28"/>
        </w:rPr>
      </w:pPr>
      <w:r>
        <w:rPr>
          <w:sz w:val="28"/>
          <w:sz w:val="28"/>
          <w:szCs w:val="28"/>
          <w:rtl w:val="true"/>
        </w:rPr>
        <w:t xml:space="preserve">ما يقضه الله لا يعييك مطلب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السعي في نيل ما لم يقضه عسر  </w:t>
      </w:r>
    </w:p>
    <w:p>
      <w:pPr>
        <w:pStyle w:val="Normal"/>
        <w:jc w:val="left"/>
        <w:rPr>
          <w:sz w:val="28"/>
          <w:szCs w:val="28"/>
        </w:rPr>
      </w:pPr>
      <w:r>
        <w:rPr>
          <w:sz w:val="28"/>
          <w:sz w:val="28"/>
          <w:szCs w:val="28"/>
          <w:rtl w:val="true"/>
        </w:rPr>
        <w:t xml:space="preserve">كم مانع نفسه آرابها حذرا  </w:t>
      </w:r>
    </w:p>
    <w:p>
      <w:pPr>
        <w:pStyle w:val="Normal"/>
        <w:jc w:val="left"/>
        <w:rPr>
          <w:sz w:val="28"/>
          <w:szCs w:val="28"/>
        </w:rPr>
      </w:pPr>
      <w:r>
        <w:rPr>
          <w:sz w:val="28"/>
          <w:sz w:val="28"/>
          <w:szCs w:val="28"/>
          <w:rtl w:val="true"/>
        </w:rPr>
        <w:t xml:space="preserve">للفقر ليس له من ماله ذخ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إن كان إمساكه للفقر يحذره  </w:t>
      </w:r>
    </w:p>
    <w:p>
      <w:pPr>
        <w:pStyle w:val="Normal"/>
        <w:jc w:val="left"/>
        <w:rPr>
          <w:sz w:val="28"/>
          <w:szCs w:val="28"/>
        </w:rPr>
      </w:pPr>
      <w:r>
        <w:rPr>
          <w:sz w:val="28"/>
          <w:sz w:val="28"/>
          <w:szCs w:val="28"/>
          <w:rtl w:val="true"/>
        </w:rPr>
        <w:t xml:space="preserve">فقد يعجل فقرا قبل يفتقر  </w:t>
      </w:r>
    </w:p>
    <w:p>
      <w:pPr>
        <w:pStyle w:val="Normal"/>
        <w:jc w:val="left"/>
        <w:rPr>
          <w:sz w:val="28"/>
          <w:szCs w:val="28"/>
        </w:rPr>
      </w:pPr>
      <w:r>
        <w:rPr>
          <w:sz w:val="28"/>
          <w:szCs w:val="28"/>
          <w:rtl w:val="true"/>
        </w:rPr>
      </w:r>
    </w:p>
    <w:p>
      <w:pPr>
        <w:pStyle w:val="Normal"/>
        <w:jc w:val="left"/>
        <w:rPr>
          <w:sz w:val="28"/>
          <w:szCs w:val="28"/>
        </w:rPr>
      </w:pPr>
      <w:r>
        <w:rPr>
          <w:sz w:val="28"/>
          <w:szCs w:val="28"/>
        </w:rPr>
        <w:t>248</w:t>
      </w:r>
      <w:r>
        <w:rPr>
          <w:sz w:val="28"/>
          <w:szCs w:val="28"/>
          <w:rtl w:val="true"/>
        </w:rPr>
        <w:t xml:space="preserve"> </w:t>
      </w:r>
      <w:r>
        <w:rPr>
          <w:sz w:val="28"/>
          <w:sz w:val="28"/>
          <w:szCs w:val="28"/>
          <w:rtl w:val="true"/>
        </w:rPr>
        <w:t xml:space="preserve">أخبرنا أبو عبد الله الحافظ أنشدنا أبو عمرو محمد بن أحمد بن إسحاق النحوي أنشدنا أحمد بن عبيد الله الدارمي بأنطاكية لنفسه يا لائم الدهر على ما بن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ا تلم الدهر على غدره  </w:t>
      </w:r>
    </w:p>
    <w:p>
      <w:pPr>
        <w:pStyle w:val="Normal"/>
        <w:jc w:val="left"/>
        <w:rPr>
          <w:sz w:val="28"/>
          <w:szCs w:val="28"/>
        </w:rPr>
      </w:pPr>
      <w:r>
        <w:rPr>
          <w:sz w:val="28"/>
          <w:sz w:val="28"/>
          <w:szCs w:val="28"/>
          <w:rtl w:val="true"/>
        </w:rPr>
        <w:t xml:space="preserve">فالدهر مأمور له آمر  </w:t>
      </w:r>
    </w:p>
    <w:p>
      <w:pPr>
        <w:pStyle w:val="Normal"/>
        <w:jc w:val="left"/>
        <w:rPr>
          <w:sz w:val="28"/>
          <w:szCs w:val="28"/>
        </w:rPr>
      </w:pPr>
      <w:r>
        <w:rPr>
          <w:sz w:val="28"/>
          <w:sz w:val="28"/>
          <w:szCs w:val="28"/>
          <w:rtl w:val="true"/>
        </w:rPr>
        <w:t xml:space="preserve">ينصرف الدهر إلى أمر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كم كافر بالله أمواله  </w:t>
      </w:r>
    </w:p>
    <w:p>
      <w:pPr>
        <w:pStyle w:val="Normal"/>
        <w:jc w:val="left"/>
        <w:rPr>
          <w:sz w:val="28"/>
          <w:szCs w:val="28"/>
        </w:rPr>
      </w:pPr>
      <w:r>
        <w:rPr>
          <w:sz w:val="28"/>
          <w:sz w:val="28"/>
          <w:szCs w:val="28"/>
          <w:rtl w:val="true"/>
        </w:rPr>
        <w:t xml:space="preserve">تزداد أضعافا على كفره  </w:t>
      </w:r>
    </w:p>
    <w:p>
      <w:pPr>
        <w:pStyle w:val="Normal"/>
        <w:jc w:val="left"/>
        <w:rPr>
          <w:sz w:val="28"/>
          <w:szCs w:val="28"/>
        </w:rPr>
      </w:pPr>
      <w:r>
        <w:rPr>
          <w:sz w:val="28"/>
          <w:sz w:val="28"/>
          <w:szCs w:val="28"/>
          <w:rtl w:val="true"/>
        </w:rPr>
        <w:t xml:space="preserve">ومؤمن ليس له دانق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يزداد إيمانا على فقره  </w:t>
      </w:r>
    </w:p>
    <w:p>
      <w:pPr>
        <w:pStyle w:val="Normal"/>
        <w:jc w:val="left"/>
        <w:rPr>
          <w:sz w:val="28"/>
          <w:szCs w:val="28"/>
        </w:rPr>
      </w:pPr>
      <w:r>
        <w:rPr>
          <w:sz w:val="28"/>
          <w:sz w:val="28"/>
          <w:szCs w:val="28"/>
          <w:rtl w:val="true"/>
        </w:rPr>
        <w:t xml:space="preserve">لا خير فيمن لم يكن عاقلا  </w:t>
      </w:r>
    </w:p>
    <w:p>
      <w:pPr>
        <w:pStyle w:val="Normal"/>
        <w:jc w:val="left"/>
        <w:rPr>
          <w:sz w:val="28"/>
          <w:szCs w:val="28"/>
        </w:rPr>
      </w:pPr>
      <w:r>
        <w:rPr>
          <w:sz w:val="28"/>
          <w:sz w:val="28"/>
          <w:szCs w:val="28"/>
          <w:rtl w:val="true"/>
        </w:rPr>
        <w:t xml:space="preserve">يبسط رجليه على قدره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249</w:t>
      </w:r>
      <w:r>
        <w:rPr>
          <w:sz w:val="28"/>
          <w:szCs w:val="28"/>
          <w:rtl w:val="true"/>
        </w:rPr>
        <w:t xml:space="preserve"> </w:t>
      </w:r>
      <w:r>
        <w:rPr>
          <w:sz w:val="28"/>
          <w:sz w:val="28"/>
          <w:szCs w:val="28"/>
          <w:rtl w:val="true"/>
        </w:rPr>
        <w:t>أخبرنا أبو عبد الله أخبرنا أبو زكريا يحيى بن محمد العنبري ثنا محمد بن عبدالسلام ثنا إسحاق بن إبراهيم أنا أبو معاوية ثنا الأعمش عن المنهال بن عمرو عن سعيد بن جبير عن بن عباس وذكر قصة سليمان بن داود عليهما السلام في مسيره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3</w:t>
      </w:r>
    </w:p>
    <w:p>
      <w:pPr>
        <w:pStyle w:val="Normal"/>
        <w:jc w:val="left"/>
        <w:rPr>
          <w:sz w:val="28"/>
          <w:szCs w:val="28"/>
        </w:rPr>
      </w:pPr>
      <w:r>
        <w:rPr>
          <w:sz w:val="28"/>
          <w:sz w:val="28"/>
          <w:szCs w:val="28"/>
          <w:rtl w:val="true"/>
        </w:rPr>
        <w:t xml:space="preserve">فبينما هو يسير في فلاة إذ احتاج إلى الماء فجاءه الهدهد فجعل ينقر الأرض فأصاب موضع الماء فجاءت الشياطين فسلخت ذلك الموضع كما تسلخ الإهاب فأصابوا الماء قال نافع بن الأرزق قف أرأيت الهدهد كيف يجيء فينقر الأرض فيصيب موضع الماء وهو يجيء إلى الفخ وهو لا يبصره حتى يقع في عنقه قال بن عباس إن القدر إذا جاء حال دون البصر </w:t>
      </w:r>
    </w:p>
    <w:p>
      <w:pPr>
        <w:pStyle w:val="Normal"/>
        <w:jc w:val="left"/>
        <w:rPr>
          <w:sz w:val="28"/>
          <w:szCs w:val="28"/>
        </w:rPr>
      </w:pPr>
      <w:r>
        <w:rPr>
          <w:sz w:val="28"/>
          <w:szCs w:val="28"/>
        </w:rPr>
        <w:t>250</w:t>
      </w:r>
      <w:r>
        <w:rPr>
          <w:sz w:val="28"/>
          <w:szCs w:val="28"/>
          <w:rtl w:val="true"/>
        </w:rPr>
        <w:t xml:space="preserve"> </w:t>
      </w:r>
      <w:r>
        <w:rPr>
          <w:sz w:val="28"/>
          <w:sz w:val="28"/>
          <w:szCs w:val="28"/>
          <w:rtl w:val="true"/>
        </w:rPr>
        <w:t xml:space="preserve">سمعت أبا عبد الرحمن السلمي يقول سمعت الحسن بن أحمد بن موسى القاضي يقول سمعت الترمذي يقول إذا جاء القدر عمي البصر وإذا جاء الحين غطى العين </w:t>
      </w:r>
    </w:p>
    <w:p>
      <w:pPr>
        <w:pStyle w:val="Normal"/>
        <w:jc w:val="left"/>
        <w:rPr>
          <w:sz w:val="28"/>
          <w:szCs w:val="28"/>
        </w:rPr>
      </w:pPr>
      <w:r>
        <w:rPr>
          <w:sz w:val="28"/>
          <w:szCs w:val="28"/>
        </w:rPr>
        <w:t>251</w:t>
      </w:r>
      <w:r>
        <w:rPr>
          <w:sz w:val="28"/>
          <w:szCs w:val="28"/>
          <w:rtl w:val="true"/>
        </w:rPr>
        <w:t xml:space="preserve"> </w:t>
      </w:r>
      <w:r>
        <w:rPr>
          <w:sz w:val="28"/>
          <w:sz w:val="28"/>
          <w:szCs w:val="28"/>
          <w:rtl w:val="true"/>
        </w:rPr>
        <w:t xml:space="preserve">أخبرنا أبو عبد الله الحافظ أنشدنا أبو الحسين محمد بن أحمد بن ثابت البغدادي قال أنشدنا أبو عمرو الزاهد إذا أراد الله أمرا بامرىء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كان ذا رأي وعقل وبصر  </w:t>
      </w:r>
    </w:p>
    <w:p>
      <w:pPr>
        <w:pStyle w:val="Normal"/>
        <w:jc w:val="left"/>
        <w:rPr>
          <w:sz w:val="28"/>
          <w:szCs w:val="28"/>
        </w:rPr>
      </w:pPr>
      <w:r>
        <w:rPr>
          <w:sz w:val="28"/>
          <w:sz w:val="28"/>
          <w:szCs w:val="28"/>
          <w:rtl w:val="true"/>
        </w:rPr>
        <w:t xml:space="preserve">وحيلة يعملها في كل ما  </w:t>
      </w:r>
    </w:p>
    <w:p>
      <w:pPr>
        <w:pStyle w:val="Normal"/>
        <w:jc w:val="left"/>
        <w:rPr>
          <w:sz w:val="28"/>
          <w:szCs w:val="28"/>
        </w:rPr>
      </w:pPr>
      <w:r>
        <w:rPr>
          <w:sz w:val="28"/>
          <w:sz w:val="28"/>
          <w:szCs w:val="28"/>
          <w:rtl w:val="true"/>
        </w:rPr>
        <w:t xml:space="preserve">يأتي به محتوم أسباب القدر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أغراه بالجهل وأعمى عينه  </w:t>
      </w:r>
    </w:p>
    <w:p>
      <w:pPr>
        <w:pStyle w:val="Normal"/>
        <w:jc w:val="left"/>
        <w:rPr>
          <w:sz w:val="28"/>
          <w:szCs w:val="28"/>
        </w:rPr>
      </w:pPr>
      <w:r>
        <w:rPr>
          <w:sz w:val="28"/>
          <w:sz w:val="28"/>
          <w:szCs w:val="28"/>
          <w:rtl w:val="true"/>
        </w:rPr>
        <w:t xml:space="preserve">فسله عن عقله سل الشعر  </w:t>
      </w:r>
    </w:p>
    <w:p>
      <w:pPr>
        <w:pStyle w:val="Normal"/>
        <w:jc w:val="left"/>
        <w:rPr>
          <w:sz w:val="28"/>
          <w:szCs w:val="28"/>
        </w:rPr>
      </w:pPr>
      <w:r>
        <w:rPr>
          <w:sz w:val="28"/>
          <w:sz w:val="28"/>
          <w:szCs w:val="28"/>
          <w:rtl w:val="true"/>
        </w:rPr>
        <w:t xml:space="preserve">حتى إذا أنفذ فيه حكم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رد عليه عقله ليعتبر  </w:t>
      </w:r>
    </w:p>
    <w:p>
      <w:pPr>
        <w:pStyle w:val="Normal"/>
        <w:jc w:val="left"/>
        <w:rPr>
          <w:sz w:val="28"/>
          <w:szCs w:val="28"/>
        </w:rPr>
      </w:pPr>
      <w:r>
        <w:rPr>
          <w:sz w:val="28"/>
          <w:szCs w:val="28"/>
          <w:rtl w:val="true"/>
        </w:rPr>
      </w:r>
    </w:p>
    <w:p>
      <w:pPr>
        <w:pStyle w:val="Normal"/>
        <w:jc w:val="left"/>
        <w:rPr>
          <w:sz w:val="28"/>
          <w:szCs w:val="28"/>
        </w:rPr>
      </w:pPr>
      <w:r>
        <w:rPr>
          <w:sz w:val="28"/>
          <w:szCs w:val="28"/>
        </w:rPr>
        <w:t>252</w:t>
      </w:r>
      <w:r>
        <w:rPr>
          <w:sz w:val="28"/>
          <w:szCs w:val="28"/>
          <w:rtl w:val="true"/>
        </w:rPr>
        <w:t xml:space="preserve"> </w:t>
      </w:r>
      <w:r>
        <w:rPr>
          <w:sz w:val="28"/>
          <w:sz w:val="28"/>
          <w:szCs w:val="28"/>
          <w:rtl w:val="true"/>
        </w:rPr>
        <w:t xml:space="preserve">أنشدنا الأستاذ أبو القاسم الحسن بن محمد بن حبيب أنشدني أبو جعفر محمد بن صالح الأوبري أنشدنا حماد بن علي البكراوي لمحمود بن الحسن الوراق  </w:t>
      </w:r>
    </w:p>
    <w:p>
      <w:pPr>
        <w:pStyle w:val="Normal"/>
        <w:jc w:val="left"/>
        <w:rPr>
          <w:sz w:val="28"/>
          <w:szCs w:val="28"/>
        </w:rPr>
      </w:pPr>
      <w:r>
        <w:rPr>
          <w:sz w:val="28"/>
          <w:sz w:val="28"/>
          <w:szCs w:val="28"/>
          <w:rtl w:val="true"/>
        </w:rPr>
        <w:t xml:space="preserve">توكل على الرحمن في كل حاجة  </w:t>
      </w:r>
    </w:p>
    <w:p>
      <w:pPr>
        <w:pStyle w:val="Normal"/>
        <w:jc w:val="left"/>
        <w:rPr>
          <w:sz w:val="28"/>
          <w:szCs w:val="28"/>
        </w:rPr>
      </w:pPr>
      <w:r>
        <w:rPr>
          <w:sz w:val="28"/>
          <w:sz w:val="28"/>
          <w:szCs w:val="28"/>
          <w:rtl w:val="true"/>
        </w:rPr>
        <w:t xml:space="preserve">أردت فإن الله يقضي ويقدر  </w:t>
      </w:r>
    </w:p>
    <w:p>
      <w:pPr>
        <w:pStyle w:val="Normal"/>
        <w:jc w:val="left"/>
        <w:rPr>
          <w:sz w:val="28"/>
          <w:szCs w:val="28"/>
        </w:rPr>
      </w:pPr>
      <w:r>
        <w:rPr>
          <w:sz w:val="28"/>
          <w:sz w:val="28"/>
          <w:szCs w:val="28"/>
          <w:rtl w:val="true"/>
        </w:rPr>
        <w:t xml:space="preserve">متى ما يرد ذو العرش أمرا بعبد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يصبه وما للعبد ما يتخير  </w:t>
      </w:r>
    </w:p>
    <w:p>
      <w:pPr>
        <w:pStyle w:val="Normal"/>
        <w:jc w:val="left"/>
        <w:rPr>
          <w:sz w:val="28"/>
          <w:szCs w:val="28"/>
        </w:rPr>
      </w:pPr>
      <w:r>
        <w:rPr>
          <w:sz w:val="28"/>
          <w:sz w:val="28"/>
          <w:szCs w:val="28"/>
          <w:rtl w:val="true"/>
        </w:rPr>
        <w:t xml:space="preserve">وقد يهلك الإنسان من وجه أمنه  </w:t>
      </w:r>
    </w:p>
    <w:p>
      <w:pPr>
        <w:pStyle w:val="Normal"/>
        <w:jc w:val="left"/>
        <w:rPr>
          <w:sz w:val="28"/>
          <w:szCs w:val="28"/>
        </w:rPr>
      </w:pPr>
      <w:r>
        <w:rPr>
          <w:sz w:val="28"/>
          <w:sz w:val="28"/>
          <w:szCs w:val="28"/>
          <w:rtl w:val="true"/>
        </w:rPr>
        <w:t xml:space="preserve">وينجو بحمد الله من حيث يحذر  </w:t>
      </w:r>
    </w:p>
    <w:p>
      <w:pPr>
        <w:pStyle w:val="Normal"/>
        <w:jc w:val="left"/>
        <w:rPr>
          <w:sz w:val="28"/>
          <w:szCs w:val="28"/>
        </w:rPr>
      </w:pPr>
      <w:r>
        <w:rPr>
          <w:sz w:val="28"/>
          <w:szCs w:val="28"/>
          <w:rtl w:val="true"/>
        </w:rPr>
      </w:r>
    </w:p>
    <w:p>
      <w:pPr>
        <w:pStyle w:val="Normal"/>
        <w:jc w:val="left"/>
        <w:rPr>
          <w:sz w:val="28"/>
          <w:szCs w:val="28"/>
        </w:rPr>
      </w:pPr>
      <w:r>
        <w:rPr>
          <w:sz w:val="28"/>
          <w:szCs w:val="28"/>
        </w:rPr>
        <w:t>253</w:t>
      </w:r>
      <w:r>
        <w:rPr>
          <w:sz w:val="28"/>
          <w:szCs w:val="28"/>
          <w:rtl w:val="true"/>
        </w:rPr>
        <w:t xml:space="preserve"> </w:t>
      </w:r>
      <w:r>
        <w:rPr>
          <w:sz w:val="28"/>
          <w:sz w:val="28"/>
          <w:szCs w:val="28"/>
          <w:rtl w:val="true"/>
        </w:rPr>
        <w:t xml:space="preserve">قال وأنشدني أبو الفوارس جنيد بن أحمد الطبري  </w:t>
      </w:r>
    </w:p>
    <w:p>
      <w:pPr>
        <w:pStyle w:val="Normal"/>
        <w:jc w:val="left"/>
        <w:rPr>
          <w:sz w:val="28"/>
          <w:szCs w:val="28"/>
        </w:rPr>
      </w:pPr>
      <w:r>
        <w:rPr>
          <w:sz w:val="28"/>
          <w:sz w:val="28"/>
          <w:szCs w:val="28"/>
          <w:rtl w:val="true"/>
        </w:rPr>
        <w:t xml:space="preserve">العبد ذو ضجر والرب ذو قدر  </w:t>
      </w:r>
    </w:p>
    <w:p>
      <w:pPr>
        <w:pStyle w:val="Normal"/>
        <w:jc w:val="left"/>
        <w:rPr>
          <w:sz w:val="28"/>
          <w:szCs w:val="28"/>
        </w:rPr>
      </w:pPr>
      <w:r>
        <w:rPr>
          <w:sz w:val="28"/>
          <w:sz w:val="28"/>
          <w:szCs w:val="28"/>
          <w:rtl w:val="true"/>
        </w:rPr>
        <w:t xml:space="preserve">والدهر ذو دول والرزق مقسوم  </w:t>
      </w:r>
    </w:p>
    <w:p>
      <w:pPr>
        <w:pStyle w:val="Normal"/>
        <w:jc w:val="left"/>
        <w:rPr>
          <w:sz w:val="28"/>
          <w:szCs w:val="28"/>
        </w:rPr>
      </w:pPr>
      <w:r>
        <w:rPr>
          <w:sz w:val="28"/>
          <w:sz w:val="28"/>
          <w:szCs w:val="28"/>
          <w:rtl w:val="true"/>
        </w:rPr>
        <w:t xml:space="preserve">والخير أجمع فيما اختار خالقن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وفي اختيار سواه اللوم والشو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5</w:t>
      </w:r>
    </w:p>
    <w:p>
      <w:pPr>
        <w:pStyle w:val="Normal"/>
        <w:jc w:val="left"/>
        <w:rPr>
          <w:sz w:val="28"/>
          <w:szCs w:val="28"/>
        </w:rPr>
      </w:pPr>
      <w:r>
        <w:rPr>
          <w:sz w:val="28"/>
          <w:szCs w:val="28"/>
        </w:rPr>
        <w:t>6</w:t>
      </w:r>
      <w:r>
        <w:rPr>
          <w:sz w:val="28"/>
          <w:szCs w:val="28"/>
          <w:rtl w:val="true"/>
        </w:rPr>
        <w:t xml:space="preserve"> </w:t>
      </w:r>
      <w:r>
        <w:rPr>
          <w:sz w:val="28"/>
          <w:sz w:val="28"/>
          <w:szCs w:val="28"/>
          <w:rtl w:val="true"/>
        </w:rPr>
        <w:t xml:space="preserve">السادس من شعب الإيمان وهو باب في الإيمان باليوم الآخر قال الحليمي رحمه الله ومعناه التصديق بأن لأيام الدنيا آخرا أي أن هذه الدنيا منتقضة وهذا العالم منتقض يوما صنعه منحل وقتا تركيبه وفي الاعتراف بانقضائه اعتراف بابتدائه لأن القديم لا يفنىولا يتغير قال وفي اعتقاده وانشراح الصدر به ما يبعث على فضل الرهبة من الله تعالى جده وقلة الركون إلى الدنيا والتهاون بأحزانها ومصائبها والصبر عليها وعلى مضض الشهوات واحتسابا وثقة بما عند الله تعالى جده عنها من حسن الجزاء والثواب وقد ذكره الله عز وجل في كتابه فقال   ومن الناس من يقول آمنا بالله وباليوم الآخر وما هم بمؤمنين   وقال   قاتلوا الذين لا يؤمنون بالله ولا باليوم الآخر   إلى غير ذلك من الآيات سواها قال البيهقي رحمه الله وروينا في حديث بن عمر عن عمر بن الخطاب عن النبي  صلى الله عليه وسلم  حين سئل عن الإيمان فقال أن تؤمن بالله وملائكته وكتبه ورسله واليوم الآخر وتؤمن بالقدر خيره وشره </w:t>
      </w:r>
    </w:p>
    <w:p>
      <w:pPr>
        <w:pStyle w:val="Normal"/>
        <w:jc w:val="left"/>
        <w:rPr>
          <w:sz w:val="28"/>
          <w:szCs w:val="28"/>
        </w:rPr>
      </w:pPr>
      <w:r>
        <w:rPr>
          <w:sz w:val="28"/>
          <w:szCs w:val="28"/>
        </w:rPr>
        <w:t>254</w:t>
      </w:r>
      <w:r>
        <w:rPr>
          <w:sz w:val="28"/>
          <w:szCs w:val="28"/>
          <w:rtl w:val="true"/>
        </w:rPr>
        <w:t xml:space="preserve"> </w:t>
      </w:r>
      <w:r>
        <w:rPr>
          <w:sz w:val="28"/>
          <w:sz w:val="28"/>
          <w:szCs w:val="28"/>
          <w:rtl w:val="true"/>
        </w:rPr>
        <w:t>أخبرنا أبو عبد الله الحافظ نا أبو بكر بن محمد الصوفي ثنا عبد الصمد بن الفضل ثنا عبد الله بن يزيد عن يحيى بن يعمر عن بن عمر فذكره قال الحليمي رحمه الله وقد أخبر الله عز وجل على لسان نبيه  صلى الله عليه وسلم  أنه مفني ما على الأرض ومبدل الأرض غير الأرض وأن الشمس تكور والبحار تسجر والكواكب تنتثر والسماء تتفطر وتصير كالمهل فتطوى كما يطوى الكتاب وان الجبال تصير كالعهن المنفوش وينسفها ر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6</w:t>
      </w:r>
    </w:p>
    <w:p>
      <w:pPr>
        <w:pStyle w:val="Normal"/>
        <w:jc w:val="left"/>
        <w:rPr>
          <w:sz w:val="28"/>
          <w:szCs w:val="28"/>
        </w:rPr>
      </w:pPr>
      <w:r>
        <w:rPr>
          <w:sz w:val="28"/>
          <w:sz w:val="28"/>
          <w:szCs w:val="28"/>
          <w:rtl w:val="true"/>
        </w:rPr>
        <w:t>نفسا فيذرها قاعا صفصفا لا ترى فيها عوجا ولا أمتا وكل ذلك كائن كما جاء به الخبر ووعد الله صدق وقوله حق قال والساعة التي تكرر ذكرها في القرآن على وجهين أحدهما الساعة الآخرة من ساعات الدنيا قال الله عز وجل يسألونك عن الساعة أيان مرساها فهذا على الساعة الآخرة لقوله لا تأتيكم إلا بغتة وكذلك قوله وما يدريك لعل الساعة تكون قريبا والآخر الساعة الأولى من ساعات الآخرة قال الله عز وجل ويوم تقوم الساعة يعني حين يبعث من في القبور لقوله   يقسم المجرمون ما لبثوا غير ساعة   وكذلك قوله ويوم تقوم الساعة أدخلوا آل فرعون أشد العذاب قال البيهقي رحمه الله وقد نطق القرآن بأن النبي  صلى الله عليه وسلم  كان لا يعلم متى تقوم الساعة ولا يعلمه أحد من خلق الله وقول النبي  صلى الله عليه وسلم  بعثت أنا والساعة كهاتين معناه والله تعالى أعلم أني أنا النبي الآخر ولا يليني نبي آخر وإنما يليني القيامة وهي مع ذلك دانية لأن أشراطها متتابعة بيني وبينها غير ان ما بين أول اشراطها إلى آخرها غير معلوم وقد ذكرنا في كتاب البعث والنشور ما ورد من الأخبار في أشراطها فأغنى ذلك عن إعادتها ها هنا وروينا عن شعيب بن أبي حمزة عن أبي الزناد عن الأعرج عن أ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7</w:t>
      </w:r>
    </w:p>
    <w:p>
      <w:pPr>
        <w:pStyle w:val="Normal"/>
        <w:jc w:val="left"/>
        <w:rPr>
          <w:sz w:val="28"/>
          <w:szCs w:val="28"/>
        </w:rPr>
      </w:pPr>
      <w:r>
        <w:rPr>
          <w:sz w:val="28"/>
          <w:sz w:val="28"/>
          <w:szCs w:val="28"/>
          <w:rtl w:val="true"/>
        </w:rPr>
        <w:t xml:space="preserve">هريرة قال قال رسول الله  صلى الله عليه وسلم  والذي نفس محمد بيده لتقومن الساعة وقد نشر الرجلان ثوبا بينهما لا يتبايعانه ولا يطويانه ولتقومن الساعة وهو يليط حوضه لا يسقيه ولتقومن الساعة وقد انصرف الرجل بلبن لقحته من تحتها لا يطعمها وقد رفع أكلته إلى فيه فلا يطعمها </w:t>
      </w:r>
    </w:p>
    <w:p>
      <w:pPr>
        <w:pStyle w:val="Normal"/>
        <w:jc w:val="left"/>
        <w:rPr>
          <w:sz w:val="28"/>
          <w:szCs w:val="28"/>
        </w:rPr>
      </w:pPr>
      <w:r>
        <w:rPr>
          <w:sz w:val="28"/>
          <w:szCs w:val="28"/>
        </w:rPr>
        <w:t>255</w:t>
      </w:r>
      <w:r>
        <w:rPr>
          <w:sz w:val="28"/>
          <w:szCs w:val="28"/>
          <w:rtl w:val="true"/>
        </w:rPr>
        <w:t xml:space="preserve"> </w:t>
      </w:r>
      <w:r>
        <w:rPr>
          <w:sz w:val="28"/>
          <w:sz w:val="28"/>
          <w:szCs w:val="28"/>
          <w:rtl w:val="true"/>
        </w:rPr>
        <w:t>أخبرناه أبو عبد الله الحافظ في آخرين قالوا ثنا أبو العباس محمد بن يعقوب ثنا محمد بن خالد ثنا بشر بن شعيب عن أبيه فذكره ورواه البخاري في الصحيح عن أبي اليمان عن شعيب وأخرجه مسلم من حديث سفيان عن أبي الزنا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9</w:t>
      </w:r>
    </w:p>
    <w:p>
      <w:pPr>
        <w:pStyle w:val="Normal"/>
        <w:jc w:val="left"/>
        <w:rPr>
          <w:sz w:val="28"/>
          <w:szCs w:val="28"/>
        </w:rPr>
      </w:pPr>
      <w:r>
        <w:rPr>
          <w:sz w:val="28"/>
          <w:szCs w:val="28"/>
        </w:rPr>
        <w:t>7</w:t>
      </w:r>
      <w:r>
        <w:rPr>
          <w:sz w:val="28"/>
          <w:szCs w:val="28"/>
          <w:rtl w:val="true"/>
        </w:rPr>
        <w:t xml:space="preserve"> </w:t>
      </w:r>
      <w:r>
        <w:rPr>
          <w:sz w:val="28"/>
          <w:sz w:val="28"/>
          <w:szCs w:val="28"/>
          <w:rtl w:val="true"/>
        </w:rPr>
        <w:t xml:space="preserve">السابع من شعب الإيمان وهو باب في الإيمان بالبعث والنشور بعد الموت وآيات القران في البعث كثيرة فمنها قول الله عز وجل زعم الذين كفروا أن لن يبعثوا وقوله قل الله يحييكم ثم يميتكم وقوله أفحسبتم أنما خلقناكم عبثا وأنكم إلينا لا ترجعون وروينا عن مطر الوراق عن عبد الله بن بريدة عن يحيى بن يعمر عن بن عمر عن عمر بن الخطاب عن النبي  صلى الله عليه وسلم  في حديث الإيمان قال فقال يا رسول الله ما الإيمان قال الإيمان أن تؤمن بالله وملائكته وكتبه ورسله وبالبعث من بعد الموت وبالقدر كله </w:t>
      </w:r>
    </w:p>
    <w:p>
      <w:pPr>
        <w:pStyle w:val="Normal"/>
        <w:jc w:val="left"/>
        <w:rPr>
          <w:sz w:val="28"/>
          <w:szCs w:val="28"/>
        </w:rPr>
      </w:pPr>
      <w:r>
        <w:rPr>
          <w:sz w:val="28"/>
          <w:szCs w:val="28"/>
        </w:rPr>
        <w:t>256</w:t>
      </w:r>
      <w:r>
        <w:rPr>
          <w:sz w:val="28"/>
          <w:szCs w:val="28"/>
          <w:rtl w:val="true"/>
        </w:rPr>
        <w:t xml:space="preserve"> </w:t>
      </w:r>
      <w:r>
        <w:rPr>
          <w:sz w:val="28"/>
          <w:sz w:val="28"/>
          <w:szCs w:val="28"/>
          <w:rtl w:val="true"/>
        </w:rPr>
        <w:t>أخبرنا أبو بكر أحمد بن محمد الأشناني أنا أبو الحسن أحمد بن محمد بن عبدوس ثنا عثمان بن سعيد الدارمي ثنا سليمان بن حرب ثنا حماد بن زيد عن مطر فذكره وهو مخرج في كتاب مسلم والإيمان بالبعث هو أن يؤمن بأن الله تعالى يعيد الرفات من أبدان الأموات ويجمع ما تفرق منها في البحار وبطون السباع وغيرها حتى تصير بهيئتها الأولى ثم يجمعها حية فيقوم الناس كلهم بأمر الله تعالى أحياء صغيرهم وكبيرهم حتى السقط الذي قد تم خلقه ونفخ فيه الروح فأما الذي لم يتم خلقه أو لم ينفخ فيه الروح أصلا فهو وسائر الأموات بمنزلة واحدة والله تعالى أعلم وأما قول الله عز وجل في صفة القيام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0</w:t>
      </w:r>
    </w:p>
    <w:p>
      <w:pPr>
        <w:pStyle w:val="Normal"/>
        <w:jc w:val="left"/>
        <w:rPr>
          <w:sz w:val="28"/>
          <w:szCs w:val="28"/>
        </w:rPr>
      </w:pPr>
      <w:r>
        <w:rPr>
          <w:sz w:val="28"/>
          <w:sz w:val="28"/>
          <w:szCs w:val="28"/>
          <w:rtl w:val="true"/>
        </w:rPr>
        <w:t>إن زلزلة الساعة شيء عظيم يوم ترونها تذهل كل مرضعة عما أرضعت وتضع كل ذات حمل حملها فإنما أراد الحوامل اللاتي لم يضعن أحمالهن فإذا بعثن أسقطن تلك الأحمال من فزع يوم القيامة ثم إن كانت الأحمال أحياء في الدنيا أسقطنها يوم القيامة أحياء ولا يتكرر عليها الموت وإن كانت الأحمال لم ينفخ فيها الروح في الدنيا أسقطنها أمواتا كما كانت لأن الإحياء إنما هو إعادة الحياة إلى من كان حيا فأميت ومن لم يكن له في الحياة الدنيا نصيب فلا نصيب له في الحياة الأخرة وقد ذكر الله عز وجل في غير آية من كتابه إثبات البعث منها قول الله عز وجل   أو ليس الذي خلق السماوات والأرض بقادر على أن يخلق مثلهم   وقال   أو لم يروا أن الله الذي خلق السماوات والأرض ولم يعي بخلقهن بقادر على أن يحيي الموتى بلى إنه على كل شيء قدير   فأحال بقدرته على إحياء الموتى على قدرته خلق السماوات والأرض التي هي أعظم جسما من الناس ومنها قوله عز وجل قال من يحيى العظام وهي رميم قل يحييها الذي أنشاها أول مرة وهو بكل خلق عليم فجعل النشأة الأولى دليلا على جواز النشأة الآخرة لأنها في معناها ثم قال الذي جعل لكم من الشجر الأخضر نارا فإذا أنتم منه توقدون فجعل ظهور النار على حرها ويبسها من الشجر الأخضر على نداوته ورطوبته دليلا على جواز خلقه الحياة من الرمة البالية والعظام النخرة وقد نبهنا</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1</w:t>
      </w:r>
    </w:p>
    <w:p>
      <w:pPr>
        <w:pStyle w:val="Normal"/>
        <w:jc w:val="left"/>
        <w:rPr>
          <w:sz w:val="28"/>
          <w:szCs w:val="28"/>
        </w:rPr>
      </w:pPr>
      <w:r>
        <w:rPr>
          <w:sz w:val="28"/>
          <w:sz w:val="28"/>
          <w:szCs w:val="28"/>
          <w:rtl w:val="true"/>
        </w:rPr>
        <w:t xml:space="preserve">الله عز وجل في غير آية من كتابه على إحياء الموتى بالأرض تكون حية تنبت وتنمى وتثمر ثم تموت فتصير إلى أن لا تنبت وتبقى خاشعة هامدة ثم تحيى فتصير إلى أن تنبت وتنمى وهو الفاعل لحياتها وموتها ثم حياتها فإذا قدر على ذلك لم يعجزه أن يميت الإنسان ويسلبه معاني الحياة ثم يعيدها إليه ويجلعه كما كان ونبهنا على إحياء النطفة التي هي ميتة وخلق الحيوان منها على قدرته على إحياء الموتى فقال عز وجل كيف تكفرون بالله وكنتم أمواتا فأحياكم يعني نطفا في الأصلاب والأرحام فخلقكم منها بشرا تنتشرون وقال تعالى ألم نخلقكم من ماء مهين فجعلناه في قرار مكين إلى قدر معلوم فقدرنا فنعم القادرون فأعلمهم أنه إذا أخرج النطفة من صلب الأب فهي ميتة ثم انه جل ثناؤه جعلها حية في رحم الأم يخلق من يخلق منها ويركب الحياة فيه فهذه إحياء ميتة في المشاهدة فمن يقدر على هذا لا يعجز عن أن يميت هذا الخلق ثم يعيده حيا ثم بسط هذا المعنى في آية أخرى فقال ألم يك نطفة من منى يمنى ثم كان علقة فخلق فسوى فجعل منه الزوجين الذكر والأنثى أليس ذلك بقادر على أن يحيى الموتى </w:t>
      </w:r>
      <w:r>
        <w:rPr>
          <w:sz w:val="28"/>
          <w:szCs w:val="28"/>
        </w:rPr>
        <w:t>37</w:t>
      </w:r>
      <w:r>
        <w:rPr>
          <w:sz w:val="28"/>
          <w:szCs w:val="28"/>
          <w:rtl w:val="true"/>
        </w:rPr>
        <w:t xml:space="preserve"> </w:t>
      </w:r>
      <w:r>
        <w:rPr>
          <w:sz w:val="28"/>
          <w:szCs w:val="28"/>
        </w:rPr>
        <w:t>40</w:t>
      </w:r>
      <w:r>
        <w:rPr>
          <w:sz w:val="28"/>
          <w:szCs w:val="28"/>
          <w:rtl w:val="true"/>
        </w:rPr>
        <w:t xml:space="preserve"> </w:t>
      </w:r>
      <w:r>
        <w:rPr>
          <w:sz w:val="28"/>
          <w:sz w:val="28"/>
          <w:szCs w:val="28"/>
          <w:rtl w:val="true"/>
        </w:rPr>
        <w:t>ونبهنا على ذلك بخلق الحب والنوى فقال عز من قائل إن الله فالق الحب والنوى يخرج الحي من الميت وذلك أن الحب إذا جف ويبس بعد انتهاء تمامه وقع اليأس من ازدياده فكذلك النوى إذا تناهى عظمه وجف ويبس كانا ميتين ثم إنهما إذا أودعا الأرض الحية فلقهما الله تعالى وأخرج منهما ما يشاهد من النخل والزرع حي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2</w:t>
      </w:r>
    </w:p>
    <w:p>
      <w:pPr>
        <w:pStyle w:val="Normal"/>
        <w:jc w:val="left"/>
        <w:rPr>
          <w:sz w:val="28"/>
          <w:szCs w:val="28"/>
        </w:rPr>
      </w:pPr>
      <w:r>
        <w:rPr>
          <w:sz w:val="28"/>
          <w:sz w:val="28"/>
          <w:szCs w:val="28"/>
          <w:rtl w:val="true"/>
        </w:rPr>
        <w:t>ينشأ وينمو إلى أن يبلغ غايته ويدخل في هذا المعنى البيضة تفارق البائض ويجري عليها حكم الموت ثم يخلق الله منها حيا فهل هذا إلا إحياء الميتة وهو أمر مشاهد والعلم به ضرورة وقد نبهنا الله عز وجل على إحياء الموتى بما أخبر من اراءه إبراهيم عليه السلام إحياء الأموات وقد نقلته عامة أهل الملل وبما أخبر به عن الذين أخرجوا من ديارهم وهم ألوف حذر الموت فقال لهم الله موتوا ثم أحياهم وبما أخبر به عن الذي مر علي قرية وهي خاوية على عروشها قال أني يحيى هذه الله بعد موتها فأماته الله مائة عام ثم بعثه وبما أخبر به عن عصا موسى عليه السلام وقلبه إياه حية ثم أعادتها خشبة ثم جعلها عند محاجة السحرة حية ثم اعادتها خشبة وقد أشركت عامة أهل الملل في نقله وبما أخبر به من شأن أصحاب الكهف الذين ضرب على آذانهم زيادة على ثلاثمائة سنة ثم أحياهم ليدل قومهم عند ما أعثر عليهم على أن ما أنذروا به من البعث بعد الموت حق لا ريب فيه وقد نقلنا الآثار في شرح ذلك في الأول من كتاب البعث والنشو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3</w:t>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الثامن من شعب الإيمان وهو باب في حشر الناس بعد ما يبعثون من قبورهم إلى الموقف الذي بين لهم من الأرض فيقومون ما شاء الله تعالى فإذا جاء الوقت الذي يريد الله محاسبتهم فيه أمر بالكتب التي كتبتها الكرام الكاتبون بذكر أعمال الناس فأوتوها فمنهم من يؤتى كتابه بيمينه فأولئك هم السعداء ومنهم من يؤتى كتابه بشماله أو وراء ظهره وهؤلاء هم الأشقياء قال الله تعالى في المطففين ألا يظن أولئك أنهم مبعوثون ليوم عظيم يوم يقوم الناس لرب العالمين وأخبر أن الناس يكونون يوم القيامة واقفين على أقدامهم وأبان أنه لا حال لهم يومئذ سوى القيام </w:t>
      </w:r>
    </w:p>
    <w:p>
      <w:pPr>
        <w:pStyle w:val="Normal"/>
        <w:jc w:val="left"/>
        <w:rPr>
          <w:sz w:val="28"/>
          <w:szCs w:val="28"/>
        </w:rPr>
      </w:pPr>
      <w:r>
        <w:rPr>
          <w:sz w:val="28"/>
          <w:szCs w:val="28"/>
        </w:rPr>
        <w:t>257</w:t>
      </w:r>
      <w:r>
        <w:rPr>
          <w:sz w:val="28"/>
          <w:szCs w:val="28"/>
          <w:rtl w:val="true"/>
        </w:rPr>
        <w:t xml:space="preserve"> </w:t>
      </w:r>
      <w:r>
        <w:rPr>
          <w:sz w:val="28"/>
          <w:sz w:val="28"/>
          <w:szCs w:val="28"/>
          <w:rtl w:val="true"/>
        </w:rPr>
        <w:t xml:space="preserve">حدثنا أبو الحسن العلوي أخبرنا أبو حامد هو بن الشرقي ثنا محمد بن يحيى الذهلي حدثنا يعقوب بن ابراهيم بن سعد ثنا أبي عن صالح بن كيسان ثنا نافع أن عبد الله بن عمر قال قال رسول الله  صلى الله عليه وسلم  يقوم الناس يوم القيامة لرب العالمين حتى يغيب أحدهم في رشحه إلى أنصاف أذنيه أخرجه مسلم في الصحيح من حديث يعقوب </w:t>
      </w:r>
    </w:p>
    <w:p>
      <w:pPr>
        <w:pStyle w:val="Normal"/>
        <w:jc w:val="left"/>
        <w:rPr>
          <w:sz w:val="28"/>
          <w:szCs w:val="28"/>
        </w:rPr>
      </w:pPr>
      <w:r>
        <w:rPr>
          <w:sz w:val="28"/>
          <w:szCs w:val="28"/>
        </w:rPr>
        <w:t>258</w:t>
      </w:r>
      <w:r>
        <w:rPr>
          <w:sz w:val="28"/>
          <w:szCs w:val="28"/>
          <w:rtl w:val="true"/>
        </w:rPr>
        <w:t xml:space="preserve"> </w:t>
      </w:r>
      <w:r>
        <w:rPr>
          <w:sz w:val="28"/>
          <w:sz w:val="28"/>
          <w:szCs w:val="28"/>
          <w:rtl w:val="true"/>
        </w:rPr>
        <w:t>أخبرنا أبو عبد الله الحافظ أخبرني أبو بكر بن عبد الله أخبرنا الحسن بن سفيان ثنا الحكم بن موسى ثنا يحيى بن حمزة عن عبد الرحمن بن يزيد بن جابر قال حدثني سليم بن عامر حدثني المقداد بن الأسود قال سمعت رسول الله  صلى الله عليه وسلم  يق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4</w:t>
      </w:r>
    </w:p>
    <w:p>
      <w:pPr>
        <w:pStyle w:val="Normal"/>
        <w:jc w:val="left"/>
        <w:rPr>
          <w:sz w:val="28"/>
          <w:szCs w:val="28"/>
        </w:rPr>
      </w:pPr>
      <w:r>
        <w:rPr>
          <w:sz w:val="28"/>
          <w:sz w:val="28"/>
          <w:szCs w:val="28"/>
          <w:rtl w:val="true"/>
        </w:rPr>
        <w:t>تدني الشمس يوم القيامة من الخلق حتى تكون منهم كمقدار ميل قال سليم بن عامر فوالله ما أدري ما عنى بالميل أمسافة الأرض أم الميل الذي يكحل به العين قال فيكون الناس على قدر أعمالهم في العرق فمنهم من يكون إلى كعبيه ومنهم من يكون إلى ركبتيه ومنهم من يكون إلى حقويه ومنهم من يلجمه إلجاما قال وأوما رسول الله  صلى الله عليه وسلم  إلى فيه رواه مسلم في الصحيح عن الحكم بن موسى وقد ذكرنا سائر الأحاديث فيه في كتاب البعث قال الله عز وجل وكل إنسان ألزمناه طائره في عنقه ونخرج له يوم القيامة كتابا يلقاه منشورا أقرأ كتابك كفى بنفسك اليوم عليك حسيبا وقال عز وجل إن عليكم لحافظين كراما كاتبين يعلمون ما تفعلون وقال تعالى   عن اليمين وعن الشمال قعيد ما يلفظ من قول إلا لديه رقيب عتيد   وقال   هذا كتابنا ينطق عليكم بالحق إنا كنا نستنسخ ما كنتم تعملون   وأخبر أن الذين يقرأون كتبهم يقولون مال هذا الكتاب لا يغادر صغيرة ولا كبيرة إلا أحصاها وأن من أوتي كتابه بيمينه فيقول هاؤم أقرأوا كتابيه إني ظننت أني ملاق حسابيه فهو في عيشة راضية ف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5</w:t>
      </w:r>
    </w:p>
    <w:p>
      <w:pPr>
        <w:pStyle w:val="Normal"/>
        <w:jc w:val="left"/>
        <w:rPr>
          <w:sz w:val="28"/>
          <w:szCs w:val="28"/>
        </w:rPr>
      </w:pPr>
      <w:r>
        <w:rPr>
          <w:sz w:val="28"/>
          <w:sz w:val="28"/>
          <w:szCs w:val="28"/>
          <w:rtl w:val="true"/>
        </w:rPr>
        <w:t xml:space="preserve">جنة عالية وأما من أؤتي كتابه بشماله فيقول ياليتني لم أوت كتابيه ولم أدر ما حسابيه ياليتها كانت القاضية فأما من أوتي كتابه بيمينه فسوف يحاسب حسابا يسيرا وينقلب إلى أهله مسرورا وأما من أؤتي كتابه وراء ظهره فسوف يدعو ثبورا ويصلى سعيرا وإذا وقف الناس على أعمالهم من الصحف التي يؤتونها حوسبوا بها ولعل ذلك والله أعلم لأن الناس إذا بعثوا لا يكونون ذاكرين لأعمالهم فإن الله عز وجل قال يوم يبعثهم الله جميعا فينبئهم بما عملوا أحصاه الله ونسوه فإذا ذكروها ووقفوا عليهاحوسبوا عليها وقد جاء في كيفية المحاسبة أخبار ذكرناها في كتاب البعث والنشور منها ما </w:t>
      </w:r>
    </w:p>
    <w:p>
      <w:pPr>
        <w:pStyle w:val="Normal"/>
        <w:jc w:val="left"/>
        <w:rPr>
          <w:sz w:val="28"/>
          <w:szCs w:val="28"/>
        </w:rPr>
      </w:pPr>
      <w:r>
        <w:rPr>
          <w:sz w:val="28"/>
          <w:szCs w:val="28"/>
        </w:rPr>
        <w:t>259</w:t>
      </w:r>
      <w:r>
        <w:rPr>
          <w:sz w:val="28"/>
          <w:szCs w:val="28"/>
          <w:rtl w:val="true"/>
        </w:rPr>
        <w:t xml:space="preserve"> </w:t>
      </w:r>
      <w:r>
        <w:rPr>
          <w:sz w:val="28"/>
          <w:sz w:val="28"/>
          <w:szCs w:val="28"/>
          <w:rtl w:val="true"/>
        </w:rPr>
        <w:t>أخبرنا أبو الحسين بن بشران ثنا أبو جعفر محمد بن عمرو الرزاز ثنا عبد الله بن محمد بن شاكر ثنا أبو أسامة ثنا الأ عمش عن خيثمة بن عبد الرحمن عن عدي بن حاتم قال قال رسول الله  صلى الله عليه وسلم  ما منكم من أحد إلا سيكلمه ربه ليس بينه وبينه حجاب ولا ترجمان فينظر أيمن منه فلا يرى شيئا إلا شيئا قدمه وينظر أشأم منه فلا يرى إلا شيئا قدمه وينظر أمامه فلا يرى إلا النار فاتقوا النار ولو بشق تمرة رواه البخاري في الصحيح عن يوسف بن موسى عن أبي أسامة وفي هذا دليل على أنه يحاسب المكلفين بنفسه وأنه يخاطبهم معا ولا يخاطبهم واحدا بعد واحد وعلى هذا تدل سائر الآحاديث عن النبي  صلى الله عليه وسلم  غير أن تكليم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6</w:t>
      </w:r>
    </w:p>
    <w:p>
      <w:pPr>
        <w:pStyle w:val="Normal"/>
        <w:jc w:val="left"/>
        <w:rPr>
          <w:sz w:val="28"/>
          <w:szCs w:val="28"/>
        </w:rPr>
      </w:pPr>
      <w:r>
        <w:rPr>
          <w:sz w:val="28"/>
          <w:sz w:val="28"/>
          <w:szCs w:val="28"/>
          <w:rtl w:val="true"/>
        </w:rPr>
        <w:t xml:space="preserve">أهل رحمته مما يزيدهم بشارة وكرامة وتكليمه أهل عقوبته مما يزيدهم خسارة وحسرة قال الله تعالى ألم أعهد إليكم يا بني آدم ألا تعبدوا الشيطان إنه لكم عدو مبين مع سائر ما ورد فيه من الكتاب والسنة وقد قيل إنه يأمر ملائكته بمحاسبة الخلق بأمره وقد قيل إنه يتولى حساب المؤمنين بنفسه ويأمر الملائكة بمحاسبة الكفار وما دل عليه ظاهر ما ذكرناه من السنة الصحيحة وأشرنا إليه أصح الأقاويل في ذلك والله أعلم وإذا انتهى الحساب كان بعده وزن الأعمال لأن الوزن للجزاء </w:t>
      </w:r>
    </w:p>
    <w:p>
      <w:pPr>
        <w:pStyle w:val="Normal"/>
        <w:jc w:val="left"/>
        <w:rPr>
          <w:sz w:val="28"/>
          <w:szCs w:val="28"/>
        </w:rPr>
      </w:pPr>
      <w:r>
        <w:rPr>
          <w:sz w:val="28"/>
          <w:szCs w:val="28"/>
        </w:rPr>
        <w:t>260</w:t>
      </w:r>
      <w:r>
        <w:rPr>
          <w:sz w:val="28"/>
          <w:szCs w:val="28"/>
          <w:rtl w:val="true"/>
        </w:rPr>
        <w:t xml:space="preserve"> </w:t>
      </w:r>
      <w:r>
        <w:rPr>
          <w:sz w:val="28"/>
          <w:sz w:val="28"/>
          <w:szCs w:val="28"/>
          <w:rtl w:val="true"/>
        </w:rPr>
        <w:t xml:space="preserve">أخبرنا أبو عبد الله الحافظ قال سمعت أبا إسحاق إبراهيم بن محمد بن يحيى يقول سمعت أبا عبد الله محمد بن إبراهيم العبدوي يقول سمعت إبراهيم بن أبي طالب يقول سمعت إسحاق بن إبراهيم بن مخلد الحنظلي يقول سمعت أبي يقول سمعت أبا سيف الزاهد يقول ما أحب أن يلي حسابنا غير الله عز وجل لأن الكريم يتجاوز </w:t>
      </w:r>
    </w:p>
    <w:p>
      <w:pPr>
        <w:pStyle w:val="Normal"/>
        <w:jc w:val="left"/>
        <w:rPr>
          <w:sz w:val="28"/>
          <w:szCs w:val="28"/>
        </w:rPr>
      </w:pPr>
      <w:r>
        <w:rPr>
          <w:sz w:val="28"/>
          <w:szCs w:val="28"/>
        </w:rPr>
        <w:t>261</w:t>
      </w:r>
      <w:r>
        <w:rPr>
          <w:sz w:val="28"/>
          <w:szCs w:val="28"/>
          <w:rtl w:val="true"/>
        </w:rPr>
        <w:t xml:space="preserve"> </w:t>
      </w:r>
      <w:r>
        <w:rPr>
          <w:sz w:val="28"/>
          <w:sz w:val="28"/>
          <w:szCs w:val="28"/>
          <w:rtl w:val="true"/>
        </w:rPr>
        <w:t xml:space="preserve">وأخبرنا أبو الحسين بن بشران أنا الحسين بن صفوان ثنا بن أبي الدنيا حدثني الحسين بن عمرو عن يحيى بن يمان قال قال سفيان الثوري ما أحب أن حسابي جعل إلى والدي ربي خير لي من والدي قال البيهقي رحمه الله وقد روي معناه في حديث مسند لكنه يشبه أن يكون موضوعا فلم أجسر على نقله ثم إني نقلته لشهرته بين المذكرين وأنا ابرأ من عهده </w:t>
      </w:r>
    </w:p>
    <w:p>
      <w:pPr>
        <w:pStyle w:val="Normal"/>
        <w:jc w:val="left"/>
        <w:rPr>
          <w:sz w:val="28"/>
          <w:szCs w:val="28"/>
        </w:rPr>
      </w:pPr>
      <w:r>
        <w:rPr>
          <w:sz w:val="28"/>
          <w:szCs w:val="28"/>
        </w:rPr>
        <w:t>262</w:t>
      </w:r>
      <w:r>
        <w:rPr>
          <w:sz w:val="28"/>
          <w:szCs w:val="28"/>
          <w:rtl w:val="true"/>
        </w:rPr>
        <w:t xml:space="preserve"> </w:t>
      </w:r>
      <w:r>
        <w:rPr>
          <w:sz w:val="28"/>
          <w:sz w:val="28"/>
          <w:szCs w:val="28"/>
          <w:rtl w:val="true"/>
        </w:rPr>
        <w:t>أخبرنا أبو عبد الله الحافظ في التاريخ حدثنا أبو محمد الحسن بن محمد بن إسحاق الأزهري ثنا محمد بن زكريا الغلابي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7</w:t>
      </w:r>
    </w:p>
    <w:p>
      <w:pPr>
        <w:pStyle w:val="Normal"/>
        <w:jc w:val="left"/>
        <w:rPr>
          <w:sz w:val="28"/>
          <w:szCs w:val="28"/>
        </w:rPr>
      </w:pPr>
      <w:r>
        <w:rPr>
          <w:sz w:val="28"/>
          <w:sz w:val="28"/>
          <w:szCs w:val="28"/>
          <w:rtl w:val="true"/>
        </w:rPr>
        <w:t xml:space="preserve">عبيد الله بن محمد التيمي ثنا أبي عن عمه عن ربيعة بن أبي عبد الرحمن عن سعيد بن المسيب عن أبي هريرة قال قال اعرابي يا رسول الله من يحاسب الخلق يوم القيامة قال الله قال الله قال الله قال نجونا ورب الكعبة قال وكيف يا اعرابي قال لأن الكريم إذا قدر عفا </w:t>
      </w:r>
    </w:p>
    <w:p>
      <w:pPr>
        <w:pStyle w:val="Normal"/>
        <w:jc w:val="left"/>
        <w:rPr>
          <w:sz w:val="28"/>
          <w:szCs w:val="28"/>
        </w:rPr>
      </w:pPr>
      <w:r>
        <w:rPr>
          <w:sz w:val="28"/>
          <w:szCs w:val="28"/>
        </w:rPr>
        <w:t>263</w:t>
      </w:r>
      <w:r>
        <w:rPr>
          <w:sz w:val="28"/>
          <w:szCs w:val="28"/>
          <w:rtl w:val="true"/>
        </w:rPr>
        <w:t xml:space="preserve"> </w:t>
      </w:r>
      <w:r>
        <w:rPr>
          <w:sz w:val="28"/>
          <w:sz w:val="28"/>
          <w:szCs w:val="28"/>
          <w:rtl w:val="true"/>
        </w:rPr>
        <w:t>أخبرنا أبو الحسن بن علي بن محمد المقرئ الإسفراييني بها ثنا الحسن بن محمد بن إسحاق فذكره بإسناده نحوه تفرد به محمد بن زكريا الغلابي عن عبيد الله بن محمد بن عائشة والغلابي متروك وقد أخبر الله عز وجل ثناؤه أن المحاسبة تكون بشهادة النبيين والشهداء وقال تعالى   وجيء بالنبيين والشهداء وقضي بينهم بالحق وهم لا يظلمون   وقال   فكيف إذا جئنا من كل أمة بشهيد وجئنا بك على هؤلاء شهيدا   فالشهيد في هذه الآية النبي  صلى الله عليه وسلم  وشهيد كل أمة نبيها وأما الشهداء في الآية قبلها فالأظهر أنهم كتبة الأعمال تحضر الأمة ورسولها فيقال للقوم ماذا أجبتم المرسلين ويقال للرسل ماذا أجبتم فيقول الرسل لله لا علم لنا إنك أنت علام الغيوب وكأنهم نسوا ما أجيبوا به وتأخذ الهيبة بمجامع قلوبهم فيذهلون في تلك الساعة عن الجواب ثم يثبتهم الله ويحدث لهم ذكرى فيشهدون بما أجابتهم به أممهم قال البيهقي رحمه الله فإن كذبت أمة رسولها وقالت ما أتانا من نذي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8</w:t>
      </w:r>
    </w:p>
    <w:p>
      <w:pPr>
        <w:pStyle w:val="Normal"/>
        <w:jc w:val="left"/>
        <w:rPr>
          <w:sz w:val="28"/>
          <w:szCs w:val="28"/>
        </w:rPr>
      </w:pPr>
      <w:r>
        <w:rPr>
          <w:sz w:val="28"/>
          <w:szCs w:val="28"/>
        </w:rPr>
        <w:t>264</w:t>
      </w:r>
      <w:r>
        <w:rPr>
          <w:sz w:val="28"/>
          <w:szCs w:val="28"/>
          <w:rtl w:val="true"/>
        </w:rPr>
        <w:t xml:space="preserve"> </w:t>
      </w:r>
      <w:r>
        <w:rPr>
          <w:sz w:val="28"/>
          <w:sz w:val="28"/>
          <w:szCs w:val="28"/>
          <w:rtl w:val="true"/>
        </w:rPr>
        <w:t xml:space="preserve">فقد أخبرنا أبو عبد الله الحافظ ثنا أبو عبد الله محمد بن يعقوب ثنا محمد بن عبد الوهاب الفراء أنا جعفر بن عون ثنا الأعمش عن أبي صالح عن أبي سعيد الخدري قال قال رسول الله  صلى الله عليه وسلم  يدعى نوح عليه السلام يوم القيامة فيقال هل بلغت فيقول نعم فتدعى أمته فيقال هل بلغكم فيقولون ما أتانا من نذير وما أتانا من أحد قال فيقال من شهودك قال فيقول محمد وأمته قال فيؤتى بكم فتشهدون أنه قد بلغ وذلكم قول الله عز وجل وكذلك جعلناكم أمة وسطا لتكونوا شهداء على الناس ويكون الرسول عليكم شهيدا رواه البخاري في الصحيح عن إسحاق بن منصور عن جعفر بن عون وبمعناه رواه أبو أسامة عن الأعمش ورواه أبو معاوية عن الأعمش فقال في الحديث يجيء النبي يوم القيامة ومعه الثلاثة والأربعة والرجلان حتى يجيء النبي وليس معه أحد قال فيقال لهم هل بلغتم فيقولون نعم قال فيدعي قومهم فيقال لهم هل بلغوكم فيقولون لا قال فيقال للنبيين من يشهد لكم أنكم قد بلغتم قال فيقولون أمة محمد  صلى الله عليه وسلم  قال فتدعى أمة محمد فيشهدون أنهم قد بلغوا قال فيقال وما علمكم بهم أنهم قد بلغوا قال فيقولون جاءنا رسولنا بكتاب أخبرنا أنهم قد بلغوا فصدقناه قال فيقال صدقتم قال وذلك قول الله عز وجل في كتابه وكذلك جعلناكم أمة وسطا لتكونوا شهداء على الناس ويكون الرسول عليكم شهيدا </w:t>
      </w:r>
    </w:p>
    <w:p>
      <w:pPr>
        <w:pStyle w:val="Normal"/>
        <w:jc w:val="left"/>
        <w:rPr>
          <w:sz w:val="28"/>
          <w:szCs w:val="28"/>
        </w:rPr>
      </w:pPr>
      <w:r>
        <w:rPr>
          <w:sz w:val="28"/>
          <w:szCs w:val="28"/>
        </w:rPr>
        <w:t>265</w:t>
      </w:r>
      <w:r>
        <w:rPr>
          <w:sz w:val="28"/>
          <w:szCs w:val="28"/>
          <w:rtl w:val="true"/>
        </w:rPr>
        <w:t xml:space="preserve"> </w:t>
      </w:r>
      <w:r>
        <w:rPr>
          <w:sz w:val="28"/>
          <w:sz w:val="28"/>
          <w:szCs w:val="28"/>
          <w:rtl w:val="true"/>
        </w:rPr>
        <w:t>أخبرناه محمد بن عبد الله الحافظ ثنا أبو العباس محمد بن يعقوب ثنا أحمد بن عبد الجبار ثنا أبو معاوية فذكره فهذا فيما بين كل نبي وقومه فأما كل واحد من القوم على الانفراد فالشاهد عليه صحيفة عمله وكاتباها فإنه قد أخبر في الدنيا بأن عليه ملكي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49</w:t>
      </w:r>
    </w:p>
    <w:p>
      <w:pPr>
        <w:pStyle w:val="Normal"/>
        <w:jc w:val="left"/>
        <w:rPr>
          <w:sz w:val="28"/>
          <w:szCs w:val="28"/>
        </w:rPr>
      </w:pPr>
      <w:r>
        <w:rPr>
          <w:sz w:val="28"/>
          <w:sz w:val="28"/>
          <w:szCs w:val="28"/>
          <w:rtl w:val="true"/>
        </w:rPr>
        <w:t xml:space="preserve">موكلين يحفظان أعماله وينسخانها فأما إخبار الله عز وجل عن شهادة الجوارح على أهلها بقوله تعالى يوم تشهد عليهم ألسنتهم وأيديهم وأرجلهم بما كانوا يعملون وقوله وما كنتم تستترون أن يشهد عليكم سمعكم ولا أبصاركم ولا جلودكم ولكن ظننتم أن الله لا يعلم كثيرا مما تعملون وقالوا لجلودهم لم شهدتم علينا قالوا انطقنا الله الذي أنطق كل شيء اليوم نختم على أفواههم وتكلمنا أيديهم وتشهد أرجلهم بما كانوا يكسبون وروينا في الحديث الثابت عن أنس بن مالك قال كنا مع رسول الله  صلى الله عليه وسلم  فضحك فقال أتدرون مم أضحك قال قلنا الله ورسوله أعلم قال من مخاطبة العبد ربه يقول يا رب ألم تجرني من الظلم قال فيقول بلى قال فيقول فإني لا أجيز على نفسي إلا شاهدا مني قال فيقول كفى بنفسك اليوم عليك شهيدا وبالكرام الكاتبين شهودا قال فيختم على فيه ويقال لأركانه انطقي قال فتنطق بأعماله قال ثم يخلى بينه وبين الكلام فيقول بعدا لكن وسحقا فعنكن كنت أناضل </w:t>
      </w:r>
    </w:p>
    <w:p>
      <w:pPr>
        <w:pStyle w:val="Normal"/>
        <w:jc w:val="left"/>
        <w:rPr>
          <w:sz w:val="28"/>
          <w:szCs w:val="28"/>
        </w:rPr>
      </w:pPr>
      <w:r>
        <w:rPr>
          <w:sz w:val="28"/>
          <w:szCs w:val="28"/>
        </w:rPr>
        <w:t>266</w:t>
      </w:r>
      <w:r>
        <w:rPr>
          <w:sz w:val="28"/>
          <w:szCs w:val="28"/>
          <w:rtl w:val="true"/>
        </w:rPr>
        <w:t xml:space="preserve"> </w:t>
      </w:r>
      <w:r>
        <w:rPr>
          <w:sz w:val="28"/>
          <w:sz w:val="28"/>
          <w:szCs w:val="28"/>
          <w:rtl w:val="true"/>
        </w:rPr>
        <w:t>أخبرنا أبو عبد الله الحافظ ثنا أبو العباس بن يعقوب ثنا محمد بن إسحاق الصغاني حدثني أبو بكر بن أبي النضر ثنا أبو النضر عن الأشجعي عن سفيان عن عبيد المكتب عن فضيل بن عمرو عن الشعبي عن أنس بن مالك فذكره رواه مسلم في الصحيح عن أبي بكر بن أبي النض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0</w:t>
      </w:r>
    </w:p>
    <w:p>
      <w:pPr>
        <w:pStyle w:val="Normal"/>
        <w:jc w:val="left"/>
        <w:rPr>
          <w:sz w:val="28"/>
          <w:szCs w:val="28"/>
        </w:rPr>
      </w:pPr>
      <w:r>
        <w:rPr>
          <w:sz w:val="28"/>
          <w:sz w:val="28"/>
          <w:szCs w:val="28"/>
          <w:rtl w:val="true"/>
        </w:rPr>
        <w:t xml:space="preserve">وروينا في حديث أبي هريرة عن النبي  صلى الله عليه وسلم  حديث الرؤية قال فيلقى العبد فيقول أي فل ألم أكرمك وأسودك وأزوجك وأسخر لك الخيل والإبل وأذرك ترأس وتربع قال فيقول بلى أي رب قال فيقول أظننت إنك ملاقي فيقول لا فيقول إني اليوم أنساك كما نسيتني ثم يلقى الثاني فيقول أي فل فذكر في السؤال والجواب مثل الأول ثم يلقى الثالث فيقول مثل ذلك فيقول آمنت بك وبكتابك وبرسولك وصليت وصمت وتصدقت فيقال الآن نبعث شاهدنا عليك فيكفر في نفسه من الذي يشهد عليه فيختم على فيه ويقال لفخذه انطقي فتنطق فخذه ولحمه وعظمه بعمله ما كان ذلك ليعذر من نفسه وذلك المنافق وذلك الذي سخط الله عليه </w:t>
      </w:r>
    </w:p>
    <w:p>
      <w:pPr>
        <w:pStyle w:val="Normal"/>
        <w:jc w:val="left"/>
        <w:rPr>
          <w:sz w:val="28"/>
          <w:szCs w:val="28"/>
        </w:rPr>
      </w:pPr>
      <w:r>
        <w:rPr>
          <w:sz w:val="28"/>
          <w:szCs w:val="28"/>
        </w:rPr>
        <w:t>267</w:t>
      </w:r>
      <w:r>
        <w:rPr>
          <w:sz w:val="28"/>
          <w:szCs w:val="28"/>
          <w:rtl w:val="true"/>
        </w:rPr>
        <w:t xml:space="preserve"> </w:t>
      </w:r>
      <w:r>
        <w:rPr>
          <w:sz w:val="28"/>
          <w:sz w:val="28"/>
          <w:szCs w:val="28"/>
          <w:rtl w:val="true"/>
        </w:rPr>
        <w:t>أخبرناه محمد بن عبد الله ثنا أبو بكر بن إسحاق ثنا بشر بن موسى ثنا الحميدي ثنا سفيان ثنا سهيل بن أبي صالح عن أبيه عن أبي هريرة عن النبي  صلى الله عليه وسلم  بهذا الحديث وهو مخرج في كتاب مسلم وفيه دلالة على أن بعضهم تشهد عليهم ألسنتهم وبعضهم ينكر فيختم على أفواهم وتشهد عليهم سائر جوارحهم ويشبه أن يكون هذا الإنكار من المنافقين كما في خبر أبي هريرة ويشبه أن يكون منهم وممن شاء الله ومن سائر الكافرين حين رأوا يوم القيامة فيغفر الله لأهل الإخلاص ذنوبهم لا يتعاظم عليه ذنب أن يغفره ولا يغفر الشرك قالوا إن ربنا يغفر الذنوب ولا يغفر الشرك فتعالوا حتى نقول إنا كنا أهل ذنوب ولم نكن مشركين فقال الله عز وجل أما إذ كتموا الشرك فاختموا على أفواههم فيختم على أفواههم فتنطق أيديهم وتشهد أرجلهم بما كانوا يكسبون فعند ذلك عرف المشركون ان الله لا يكتم حديثا فذلك قو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1</w:t>
      </w:r>
    </w:p>
    <w:p>
      <w:pPr>
        <w:pStyle w:val="Normal"/>
        <w:jc w:val="left"/>
        <w:rPr>
          <w:sz w:val="28"/>
          <w:szCs w:val="28"/>
        </w:rPr>
      </w:pPr>
      <w:r>
        <w:rPr>
          <w:sz w:val="28"/>
          <w:sz w:val="28"/>
          <w:szCs w:val="28"/>
          <w:rtl w:val="true"/>
        </w:rPr>
        <w:t xml:space="preserve">يومئذ يود الذين كفروا وعصوا الرسول لو تسوى بهم الأرض ولا يكتمون الله حديثا وهذا فيما روينا عن سعيد بن جبير عن بن عباس أنه سئل عن ذلك فذكره وقد قال الله عز وجل في سورة زلزلت يومئذ تحدث أخبارها وروينا عن أبي هريرة مرفوعا أنه سئل عن هذه الآية فقال أن تشهد على كل عبد وأمة بما عملوا على ظهرها فتقول عمل كذا وكذا في يوم كذا وكذا فذلك أخبارها ودلت الأخبار عن سيدنا المصطفى  صلى الله عليه وسلم  على أن كثيرا من المؤمنين يدخلون الجنة بغير حساب وكثيرا منهم يحاسبون حسابا يسيرا وكثيرا منهم يحاسبون حسابا شديدا </w:t>
      </w:r>
    </w:p>
    <w:p>
      <w:pPr>
        <w:pStyle w:val="Normal"/>
        <w:jc w:val="left"/>
        <w:rPr>
          <w:sz w:val="28"/>
          <w:szCs w:val="28"/>
        </w:rPr>
      </w:pPr>
      <w:r>
        <w:rPr>
          <w:sz w:val="28"/>
          <w:szCs w:val="28"/>
        </w:rPr>
        <w:t>268</w:t>
      </w:r>
      <w:r>
        <w:rPr>
          <w:sz w:val="28"/>
          <w:szCs w:val="28"/>
          <w:rtl w:val="true"/>
        </w:rPr>
        <w:t xml:space="preserve"> </w:t>
      </w:r>
      <w:r>
        <w:rPr>
          <w:sz w:val="28"/>
          <w:sz w:val="28"/>
          <w:szCs w:val="28"/>
          <w:rtl w:val="true"/>
        </w:rPr>
        <w:t>أخبرنا محمد بن عبد الله الحافظ أنا أبو جعفر محمد بن علي بن دحيم الشيباني ثنا أحمد بن حازم بن أبي غرزة ثنا عبد الله بن محمد بن أبي شيبة ثنا محمد بن فضيل ثنا حصين قال سمعت سعيد بن جبير عن بن عباس قال قال رسول الله  صلى الله عليه وسلم  يدخل الجنة من أمتي سبعون ألفا بغير حساب ثم دخل ولم يبين لهم فأفاض القوم فقالوا نحن الذين آمنا بالله واتبعنا رسوله فنحن هم أو أولادنا الذين ولدوا على الإسلام فإنا نحن ولدنا في الجاهلية فبلغ ذلك رسول الله صلي الله عليه وسلم فقال هم الذين لا يكتوون ولا يسترقون ولا يتطيرون وعلى ربهم يتوكلون فقال عكاشة بن محصن أنا منهم يا رسول الله قال نعم ثم قال رجل آخر أنا منهم يا رسول الله قال قد سبقك بها عكاشة رواه مسلم في الصحيح عن أبي بكر بن أبي شيب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2</w:t>
      </w:r>
    </w:p>
    <w:p>
      <w:pPr>
        <w:pStyle w:val="Normal"/>
        <w:jc w:val="left"/>
        <w:rPr>
          <w:sz w:val="28"/>
          <w:szCs w:val="28"/>
        </w:rPr>
      </w:pPr>
      <w:r>
        <w:rPr>
          <w:sz w:val="28"/>
          <w:sz w:val="28"/>
          <w:szCs w:val="28"/>
          <w:rtl w:val="true"/>
        </w:rPr>
        <w:t xml:space="preserve">ورواه البخاري عن عمران بن ميسرة عن بن الفضيل ورويناه في حديث عمرو بن حزم عن النبي  صلى الله عليه وسلم  إنه تغيب عنهم ثلاثا لا يخرج إلا لصلاة مكتوبة فقيل له في ذلك قال إن ربي عز وجل وعدني أن يدخل من أمتي الجنة سبعون ألفا لا حساب عليهم وإني سألت ربي في هذه الثلاثة الأيام المزيد فوجدت ربي واجدا ماجدا كريما فأعطاني مع كل واحد من السبعين ألفا سبعين ألفا قال قلت يا رب وتبلغ أمتي هذا قال أكمل لك العدد من الأعراب وقد ذكرناه في كتاب البعث والنشور </w:t>
      </w:r>
    </w:p>
    <w:p>
      <w:pPr>
        <w:pStyle w:val="Normal"/>
        <w:jc w:val="left"/>
        <w:rPr>
          <w:sz w:val="28"/>
          <w:szCs w:val="28"/>
        </w:rPr>
      </w:pPr>
      <w:r>
        <w:rPr>
          <w:sz w:val="28"/>
          <w:szCs w:val="28"/>
        </w:rPr>
        <w:t>269</w:t>
      </w:r>
      <w:r>
        <w:rPr>
          <w:sz w:val="28"/>
          <w:szCs w:val="28"/>
          <w:rtl w:val="true"/>
        </w:rPr>
        <w:t xml:space="preserve"> </w:t>
      </w:r>
      <w:r>
        <w:rPr>
          <w:sz w:val="28"/>
          <w:sz w:val="28"/>
          <w:szCs w:val="28"/>
          <w:rtl w:val="true"/>
        </w:rPr>
        <w:t xml:space="preserve">أخبرنا أبو عبد الله الحافظ ثنا أبو بكر بن إسحاق إملاء ثنا أبو مسلم ويوسف بن يعقوب قالا ثنا سليمان بن حرب ثنا حماد بن زيد عن أيوب عن بن أبي ملكية عن عائشة أن رسول الله  صلى الله عليه وسلم  قال من حوسب عذب قالت عائشة يا رسول الله فأين قوله فأما من أوتي كتابه بيمينه فسوف يحاسب حسابا يسيرا قال ذلكم العرض ولكنه من نوقش الحساب عذب رواه البخاري في الصحيح عن سليمان ورواه مسلم عن أبي الربيع عن حماد </w:t>
      </w:r>
    </w:p>
    <w:p>
      <w:pPr>
        <w:pStyle w:val="Normal"/>
        <w:jc w:val="left"/>
        <w:rPr>
          <w:sz w:val="28"/>
          <w:szCs w:val="28"/>
        </w:rPr>
      </w:pPr>
      <w:r>
        <w:rPr>
          <w:sz w:val="28"/>
          <w:szCs w:val="28"/>
        </w:rPr>
        <w:t>270</w:t>
      </w:r>
      <w:r>
        <w:rPr>
          <w:sz w:val="28"/>
          <w:szCs w:val="28"/>
          <w:rtl w:val="true"/>
        </w:rPr>
        <w:t xml:space="preserve"> </w:t>
      </w:r>
      <w:r>
        <w:rPr>
          <w:sz w:val="28"/>
          <w:sz w:val="28"/>
          <w:szCs w:val="28"/>
          <w:rtl w:val="true"/>
        </w:rPr>
        <w:t>أخبرنا أبو عبد الله الحافظ ثنا أبو العباس محمد بن يعقوب ثنا أبو زرعة الدمشقي ثنا أحمد بن خالد الوهبي ثنا محمد بن إسحاق أخبرنا أبو عبد الله الحافظ أنا أحمد بن جعفر القطيعي ثنا عبد الله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3</w:t>
      </w:r>
    </w:p>
    <w:p>
      <w:pPr>
        <w:pStyle w:val="Normal"/>
        <w:jc w:val="left"/>
        <w:rPr>
          <w:sz w:val="28"/>
          <w:szCs w:val="28"/>
        </w:rPr>
      </w:pPr>
      <w:r>
        <w:rPr>
          <w:sz w:val="28"/>
          <w:sz w:val="28"/>
          <w:szCs w:val="28"/>
          <w:rtl w:val="true"/>
        </w:rPr>
        <w:t xml:space="preserve">أحمد حدثني أبي ثنا إسماعيل بن إبراهيم ثنا محمد بن إسحاق حدثني عبد الواحد بن حمزة بن عبد الله بن الزبير عن عباد بن عبد الله بن الزبير عن عائشة رضي الله عنها قالت سمعت رسول الله  صلى الله عليه وسلم  يقول في بعض صلاته اللهم حاسبني حسابا يسيرا فلما انصرف قلت يا رسول الله ما الحساب اليسير قال ينظر في كتابه ويتجاوز له عنه وإنه من نوقش الحساب يومئذ يا عائشة هلك وكل ما يصيب المؤمن يكفر الله عنه حتى الشوكة تشوكه </w:t>
      </w:r>
    </w:p>
    <w:p>
      <w:pPr>
        <w:pStyle w:val="Normal"/>
        <w:jc w:val="left"/>
        <w:rPr>
          <w:sz w:val="28"/>
          <w:szCs w:val="28"/>
        </w:rPr>
      </w:pPr>
      <w:r>
        <w:rPr>
          <w:sz w:val="28"/>
          <w:szCs w:val="28"/>
        </w:rPr>
        <w:t>271</w:t>
      </w:r>
      <w:r>
        <w:rPr>
          <w:sz w:val="28"/>
          <w:szCs w:val="28"/>
          <w:rtl w:val="true"/>
        </w:rPr>
        <w:t xml:space="preserve"> </w:t>
      </w:r>
      <w:r>
        <w:rPr>
          <w:sz w:val="28"/>
          <w:sz w:val="28"/>
          <w:szCs w:val="28"/>
          <w:rtl w:val="true"/>
        </w:rPr>
        <w:t>أخبرنا أبو عمر ومحمد بن عبد الله الأديب أنا أبو بكر الإسماعيلي أخبرني الحسن بن سفيان ثنا هدبة بن خالد ثنا همام بن يحيى ثنا قتادة عن صفوان بن محرز قال كنت آخذا بيد عبد الله بن عمر فأتاه رجل فقال كيف سمعت رسول الله  صلى الله عليه وسلم  يقول في النجوى قال سمعت رسول الله  صلى الله عليه وسلم  يقول إن الله عز وجل يدني المؤمن يوم القيامة حتى يضع عليه كنفه يستره من الناس فيقول أي عبدي تعرف ذنب كذا وكذا فيقول نعم أي رب حتى إذا قرره بذنوبه ورأي في نفسه أنه قد هلك قال إني قد سترتها عليك في الدنيا وقد غفرتها لك اليوم قال ثم أعطي كتاب حسابه وأما الكافر والمنافق فيقول الاشهاد هؤلاء الذين كذبوا على ربهم الا لعنة الله على الظالمين رواه البخاري في الصحيح عن موسى بن إسماعيل عن همام وأخرجاه من وجه آخر عن قتادة قال البيهقي رحمه الله قوله يدني المؤمن يريد به يقربه من كرامته وقوله يضع عليه كنفه يريد والله أعلم عطفه ورأفته ورعايت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4</w:t>
      </w:r>
    </w:p>
    <w:p>
      <w:pPr>
        <w:pStyle w:val="Normal"/>
        <w:jc w:val="left"/>
        <w:rPr>
          <w:sz w:val="28"/>
          <w:szCs w:val="28"/>
        </w:rPr>
      </w:pPr>
      <w:r>
        <w:rPr>
          <w:sz w:val="28"/>
          <w:szCs w:val="28"/>
        </w:rPr>
        <w:t>272</w:t>
      </w:r>
      <w:r>
        <w:rPr>
          <w:sz w:val="28"/>
          <w:szCs w:val="28"/>
          <w:rtl w:val="true"/>
        </w:rPr>
        <w:t xml:space="preserve"> </w:t>
      </w:r>
      <w:r>
        <w:rPr>
          <w:sz w:val="28"/>
          <w:sz w:val="28"/>
          <w:szCs w:val="28"/>
          <w:rtl w:val="true"/>
        </w:rPr>
        <w:t xml:space="preserve">أخبرنا أبو سعيد بن أبي عمرو أنا أبو عبد الله الصفار ثنا أبو بكر بن أبي الدنيا ثنا عبد الرحمن بن صالح ثنا جرير عن أشعث ثنا شمر بن عطية في قوله إن ربنا لغفور شكور قال غفر لهم الذنوب التي عملوها وشكر لهم الخير الذي دلهم عليه فعملوا به فأثابهم عملهم </w:t>
      </w:r>
    </w:p>
    <w:p>
      <w:pPr>
        <w:pStyle w:val="Normal"/>
        <w:jc w:val="left"/>
        <w:rPr>
          <w:sz w:val="28"/>
          <w:szCs w:val="28"/>
        </w:rPr>
      </w:pPr>
      <w:r>
        <w:rPr>
          <w:sz w:val="28"/>
          <w:szCs w:val="28"/>
        </w:rPr>
        <w:t>273</w:t>
      </w:r>
      <w:r>
        <w:rPr>
          <w:sz w:val="28"/>
          <w:szCs w:val="28"/>
          <w:rtl w:val="true"/>
        </w:rPr>
        <w:t xml:space="preserve"> </w:t>
      </w:r>
      <w:r>
        <w:rPr>
          <w:sz w:val="28"/>
          <w:sz w:val="28"/>
          <w:szCs w:val="28"/>
          <w:rtl w:val="true"/>
        </w:rPr>
        <w:t xml:space="preserve">وأخبرنا أبو سعيد ثنا أبو عبد الله ثنا بن أبي الدنيا حدثنا إسحاق بن إبراهيم ثنا سفيان بن عيينة عن عمرو بن دينار عن طاوس قال سمعت بن عمر يقول كل بن آدم خطاء إلا ما رحم الله </w:t>
      </w:r>
    </w:p>
    <w:p>
      <w:pPr>
        <w:pStyle w:val="Normal"/>
        <w:jc w:val="left"/>
        <w:rPr>
          <w:sz w:val="28"/>
          <w:szCs w:val="28"/>
        </w:rPr>
      </w:pPr>
      <w:r>
        <w:rPr>
          <w:sz w:val="28"/>
          <w:szCs w:val="28"/>
        </w:rPr>
        <w:t>274</w:t>
      </w:r>
      <w:r>
        <w:rPr>
          <w:sz w:val="28"/>
          <w:szCs w:val="28"/>
          <w:rtl w:val="true"/>
        </w:rPr>
        <w:t xml:space="preserve"> </w:t>
      </w:r>
      <w:r>
        <w:rPr>
          <w:sz w:val="28"/>
          <w:sz w:val="28"/>
          <w:szCs w:val="28"/>
          <w:rtl w:val="true"/>
        </w:rPr>
        <w:t>قال وأنا بن أبي الدنيا ثنا سعدويه عن مبارك بن فضالة عن الحسن يقول إن الله لا يجازي عبده بذنوبه والله ما جازى الله عبدا قط بالخير والشر إلا هلك ولكن الله إذا أراد بعبد خيرا أضعف له الحسنات وألقى عنه السيئات قال الحليمي رحمه الله وإذا كان من المؤمنين من يكون أدنى إلىرحمة الله فيدخله الجنة بغير حساب فليس ببعيد أن يكون من الكفار من هو أدنى إلى سخط الله فيدخله النار بغير حساب قال البيهقي رحمه الله وقد قال الله عز وجل   ولا يسأل عن ذنوبهم المجرمون   وقال   فإذا انشقت السماء فكانت وردة كالدهان     فيومئذ لا يسأل عن ذنبه إنس ولا جان     يعرف المجرمون بسيماهم فيؤخذ بالنواصي والأقدام   الرح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5</w:t>
      </w:r>
    </w:p>
    <w:p>
      <w:pPr>
        <w:pStyle w:val="Normal"/>
        <w:jc w:val="left"/>
        <w:rPr>
          <w:sz w:val="28"/>
          <w:szCs w:val="28"/>
        </w:rPr>
      </w:pPr>
      <w:r>
        <w:rPr>
          <w:sz w:val="28"/>
          <w:sz w:val="28"/>
          <w:szCs w:val="28"/>
          <w:rtl w:val="true"/>
        </w:rPr>
        <w:t xml:space="preserve">وقال   احشروا الذين ظلموا وأزواجهم وما كانوا يعبدون من دون الله فاهدوهم إلى صراط الجحيم وقفوهم إنهم مسؤولون     فوربك لنسألنهم أجمعين عما كانوا يعملون   ولا اختلاف بين هذه الآيات ووجه الجمع بينها ما روينا عن علي بن أبي طلحة عن بن عباس انه قال لا يسألهم عن عملهم كذا وكذا لأنه أعلم بذلك منهم ولكن يقول عملتم كذا وكذا وروينا عن الكلبي عن أبي صالح عن بن عباس في قوله ولا يسأل عن ذنوبهم المجرمون يقول لا يسأل كافر عن ذنبه كل كافر معروف بسيماه وفي قوله فيومئذ لا يسأل عن ذنبه إنس ولا جان يعني يوم تشقق السماء وتكور لا يسأل عن ذنبه إنس ولا جان وذلك عند الفراغ من الحساب وكل معروف يعرف المجرمون بسيماهم أما الكافر فبسواد وجهه وزرقة عينيه وأما المؤمن فاغر محجل من أثر الوضوء </w:t>
      </w:r>
    </w:p>
    <w:p>
      <w:pPr>
        <w:pStyle w:val="Normal"/>
        <w:jc w:val="left"/>
        <w:rPr>
          <w:sz w:val="28"/>
          <w:szCs w:val="28"/>
        </w:rPr>
      </w:pPr>
      <w:r>
        <w:rPr>
          <w:sz w:val="28"/>
          <w:szCs w:val="28"/>
        </w:rPr>
        <w:t>275</w:t>
      </w:r>
      <w:r>
        <w:rPr>
          <w:sz w:val="28"/>
          <w:szCs w:val="28"/>
          <w:rtl w:val="true"/>
        </w:rPr>
        <w:t xml:space="preserve"> </w:t>
      </w:r>
      <w:r>
        <w:rPr>
          <w:sz w:val="28"/>
          <w:sz w:val="28"/>
          <w:szCs w:val="28"/>
          <w:rtl w:val="true"/>
        </w:rPr>
        <w:t>أخبرنا أبو عبد الرحمن الدهان أنا الحسين بن محمد بن هارون أنا اللباد ثنا يوسف بن بلال ثنا محمد بن مروان عن الكلبي فذكره وقال الحليمي رحمه الله معنى قوله ولا يسأل عن ذنوبهم المجرمون وقوله فيومئذ لا يسأل عن ذنبه إنس ولا جان سؤال التعرف بتمييز المؤمن عن الكافر أي أن الملائكة لا تحتاج أن تسأل أحدا يوم القيامة فتقول ما كان ذنبك وما كنت تصنع في الدنيا حتى يتبين له باخباره عن نفسه انه كان مؤمنا أو كافرا لكن المؤمنين يكونون ناضري الوجوه مشروحي الصدور والمشركين يكونون سود الوجوه زرقا مكروبين فهم إذا كلفوا سوق المجرمين إلى النار وتمييزهم في الموقف عن المؤمنين كفتهم مناظرهم عن تعرف ذنوبهم والله أعلم قال البيهقي رحمه الله وهذا الذي ذكره الحليمي رحمه الله أشبه أن يكو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6</w:t>
      </w:r>
    </w:p>
    <w:p>
      <w:pPr>
        <w:pStyle w:val="Normal"/>
        <w:jc w:val="left"/>
        <w:rPr>
          <w:sz w:val="28"/>
          <w:szCs w:val="28"/>
        </w:rPr>
      </w:pPr>
      <w:r>
        <w:rPr>
          <w:sz w:val="28"/>
          <w:sz w:val="28"/>
          <w:szCs w:val="28"/>
          <w:rtl w:val="true"/>
        </w:rPr>
        <w:t xml:space="preserve">مأخوذا مما روينا عن تفسير الكلبي وبمعناه ذكره مقاتل بن سليمان في الآية الأخيرة غير أنه لم يذكر الفراغ من الحساب فقال في قوله تعالى ولا يسأل عن ذنوبهم المجرمون ذلك أن كفار مكة قالوا لو أن عندنا ذكرا يعني خبرا من الأولين بم أهلكوا فأنزل الله عز وجل ولا يسأل عن ذنوبهم المجرمون يقول لا يسأل مجرمو هذه الأمة عن ذنوب الأمم الماضية الذين عذبوا في الدنيا فإن الله تعالى قد أحصى أعمالهم الخبيثة وعلمها </w:t>
      </w:r>
    </w:p>
    <w:p>
      <w:pPr>
        <w:pStyle w:val="Normal"/>
        <w:jc w:val="left"/>
        <w:rPr>
          <w:sz w:val="28"/>
          <w:szCs w:val="28"/>
        </w:rPr>
      </w:pPr>
      <w:r>
        <w:rPr>
          <w:sz w:val="28"/>
          <w:szCs w:val="28"/>
        </w:rPr>
        <w:t>276</w:t>
      </w:r>
      <w:r>
        <w:rPr>
          <w:sz w:val="28"/>
          <w:szCs w:val="28"/>
          <w:rtl w:val="true"/>
        </w:rPr>
        <w:t xml:space="preserve"> </w:t>
      </w:r>
      <w:r>
        <w:rPr>
          <w:sz w:val="28"/>
          <w:sz w:val="28"/>
          <w:szCs w:val="28"/>
          <w:rtl w:val="true"/>
        </w:rPr>
        <w:t xml:space="preserve">أخبرنا الأستاذ أبو إسحاق ثنا عبدالخالق بن الحسن أنا عبد الله بن ثابت أخبرني أبي عن الهذيل عن مقاتل فذكره </w:t>
      </w:r>
    </w:p>
    <w:p>
      <w:pPr>
        <w:pStyle w:val="Normal"/>
        <w:jc w:val="left"/>
        <w:rPr>
          <w:sz w:val="28"/>
          <w:szCs w:val="28"/>
        </w:rPr>
      </w:pPr>
      <w:r>
        <w:rPr>
          <w:sz w:val="28"/>
          <w:szCs w:val="28"/>
        </w:rPr>
        <w:t>277</w:t>
      </w:r>
      <w:r>
        <w:rPr>
          <w:sz w:val="28"/>
          <w:szCs w:val="28"/>
          <w:rtl w:val="true"/>
        </w:rPr>
        <w:t xml:space="preserve"> </w:t>
      </w:r>
      <w:r>
        <w:rPr>
          <w:sz w:val="28"/>
          <w:sz w:val="28"/>
          <w:szCs w:val="28"/>
          <w:rtl w:val="true"/>
        </w:rPr>
        <w:t>أخبرنا أبو عبد الله الحافظ أنا عبد الرحمن بن الحسن القاضي ثنا إبراهيم بن الحسين ثنا آدم ثنا ورقاء عن بن أبي نجيح عن مجاهد في قوله فيومئذ لا يسأل عن ذنبه إنس ولا جان قال يقول لا تسأل الملائكة عن المجرم إنسا ولا جانا يقول يعرفون بسيماهم قال البيهقي رحمه الله من زعم أن الكافرين غير مخاطبين بشرائع الإسلام زعم أنهم لا يسألون عما يعلمون مما كانت مللهم تقتضيه وإن كان في الإسلام ذنبا ويسألون عن الله وعن رسله صلوات الله عليهم وعن الإيمان في الجملة وما نقلناه عن أهل التفسير أصح والله أعل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7</w:t>
      </w:r>
    </w:p>
    <w:p>
      <w:pPr>
        <w:pStyle w:val="Normal"/>
        <w:jc w:val="left"/>
        <w:rPr>
          <w:sz w:val="28"/>
          <w:szCs w:val="28"/>
        </w:rPr>
      </w:pPr>
      <w:r>
        <w:rPr>
          <w:sz w:val="28"/>
          <w:sz w:val="28"/>
          <w:szCs w:val="28"/>
          <w:rtl w:val="true"/>
        </w:rPr>
        <w:t xml:space="preserve">فصل وإذا انقضى الحساب كان بعده وزن الأعمال لأن الوزن للجزاء فينبغي أن يكون بعد المحاسبة فإن المحاسبة لتقرير الأعمال والوزن لإظهار مقاديرها ليكون الجزاء بحسبها قال الله عز وجل   ونضع الموازين القسط ليوم القيامة فلا تظلم نفس شيئا   وقال   والوزن يومئذ الحق فمن ثقلت موازينه فأولئك هم المفلحون ومن خفت موازينه فأولئك الذين خسروا أنفسهم بما كانوا بآياتنا يظلمون   وقال   فإذا نفخ في الصور فلا أنساب بينهم يومئذ ولا يتساءلون   إلى قوله   وهم فيها كالحون   وقال   فأما من ثقلت موازينه فهو في عيشة راضية   إلى آخر السورة وقد ورد ذكر الميزان في حديث الإيمان فالإيمان به كالإيمان بالبعث وبالجنة وبالنار وسائر ما ذكر معه </w:t>
      </w:r>
    </w:p>
    <w:p>
      <w:pPr>
        <w:pStyle w:val="Normal"/>
        <w:jc w:val="left"/>
        <w:rPr>
          <w:sz w:val="28"/>
          <w:szCs w:val="28"/>
        </w:rPr>
      </w:pPr>
      <w:r>
        <w:rPr>
          <w:sz w:val="28"/>
          <w:szCs w:val="28"/>
          <w:rtl w:val="true"/>
        </w:rPr>
      </w:r>
    </w:p>
    <w:p>
      <w:pPr>
        <w:pStyle w:val="Normal"/>
        <w:jc w:val="left"/>
        <w:rPr>
          <w:sz w:val="28"/>
          <w:szCs w:val="28"/>
        </w:rPr>
      </w:pPr>
      <w:r>
        <w:rPr>
          <w:sz w:val="28"/>
          <w:szCs w:val="28"/>
        </w:rPr>
        <w:t>278</w:t>
      </w:r>
      <w:r>
        <w:rPr>
          <w:sz w:val="28"/>
          <w:szCs w:val="28"/>
          <w:rtl w:val="true"/>
        </w:rPr>
        <w:t xml:space="preserve"> </w:t>
      </w:r>
      <w:r>
        <w:rPr>
          <w:sz w:val="28"/>
          <w:sz w:val="28"/>
          <w:szCs w:val="28"/>
          <w:rtl w:val="true"/>
        </w:rPr>
        <w:t xml:space="preserve">أخبرنا أبو عبد الله الحافظ ثنا أبو العباس بن يعقوب ثنا محمد بن عبد الله المنادي ثنا يونس بن محمد ثنا المعتمر بن سليمان عن أبيه عن يحيى بن يعمر عن بن عمر عن عمر بن الخطاب رضي الله عنه عن النبي  صلى الله عليه وسلم  سئل عن الإيمان قال الإيمان أن تؤمن بالله وملائكته وكتبه ورسله وتؤمن بالجنة والنار والميزان وتؤمن بالبعث بعد الموت وتؤمن بالقدر خيره وشره قال يعني السائل إذا فعلت هذا فأنا مؤمن قال نعم قال صدقت قال البيهقي رحمه الله في الآية التي كتبناها دلالة على أن أعمال الكفار توزن لأنه قال في آية أخرى بما كانوا بآياتنا يظلمون الأعراف </w:t>
      </w:r>
      <w:r>
        <w:rPr>
          <w:sz w:val="28"/>
          <w:szCs w:val="28"/>
        </w:rPr>
        <w:t>9</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8</w:t>
      </w:r>
    </w:p>
    <w:p>
      <w:pPr>
        <w:pStyle w:val="Normal"/>
        <w:jc w:val="left"/>
        <w:rPr>
          <w:sz w:val="28"/>
          <w:szCs w:val="28"/>
        </w:rPr>
      </w:pPr>
      <w:r>
        <w:rPr>
          <w:sz w:val="28"/>
          <w:sz w:val="28"/>
          <w:szCs w:val="28"/>
          <w:rtl w:val="true"/>
        </w:rPr>
        <w:t>والظلم بآيات الله الاستهزاء بها وترك الإذعان لها وقال في آية في جهنم خالدون إلى أن قال ألم تكن آياتي تتلى عليكم فكنتم بها تكذبون وقال في آية فأمه هاوية وما أدراك ما هيه نار حامية وهذا الوعيد بالإطلاق لا يكون إلا للكفار فإذا جمع بينه وبين قوله وإن كان مثقال حبة من خردل أتينا بها ثبت أن الكفار يسألون عن كل ما خالفوا به الحق من أصل الدين وفروعه إذ لو لم يسألوا عما وافقوا فيه أصل تدينهم من ضروب تعاطيهم ولم يحاسبوا بها لم يعتد بها في الوزن أيضا وإذا كانت موزونة في وقت الوزن دل ذلك على أنهم يحاسبون بها في موقف الحساب والله أعلم وهذا على قول من قال في الكفار انهم مخاطبون بالشرائع وهو الصحيح لأن الله عز وجل يقول فويل للمشركين الذين لا يؤتون الزكاة فتوعدهم على منع الزكاة وأخبر عن المجرمين أنهم يقال لهم ما سلككم في سقر قالوا لم نك من المصلين ولم نك نطعم المسكين وكنا نخوض مع الخائضين وكنا نكذب بيوم الدين حتى أتانا اليقين فبان بهذا أن المشركين مخاطبون بالإيمان بالبعث وبإقام الصلاة وإيتاء الزكاة وأنهم مسؤولون عنها مخاطبون بها مجزون على ما أخلوا به منها والله أعلم وأختلفوا في كيفية الوزن فذهب ذاهبون إلى أن الكافر قد يكون منه صلة الأرحام ومواساة الناس ورحمة الضعيف وإغاثة اللهفان والدفع عن المظلوم وعتق المملوك ونحوها مما لو كانت من المسلم لكانت برا وطاع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9</w:t>
      </w:r>
    </w:p>
    <w:p>
      <w:pPr>
        <w:pStyle w:val="Normal"/>
        <w:jc w:val="left"/>
        <w:rPr>
          <w:sz w:val="28"/>
          <w:szCs w:val="28"/>
        </w:rPr>
      </w:pPr>
      <w:r>
        <w:rPr>
          <w:sz w:val="28"/>
          <w:sz w:val="28"/>
          <w:szCs w:val="28"/>
          <w:rtl w:val="true"/>
        </w:rPr>
        <w:t xml:space="preserve">فمن كان له أمثال هذه الخيرات من الكفار فإنها تجمع وتوضع في ميزانه لأن الله تعالى قال فلا تظلم نفس شيئا فتأخذ من ميزانه شيئا غير أن الكفر إذا قابلها رجح بها وقد حرم الله الجنة على الكفار فجزاء خيراته أن يخفف عنه العذاب فيعذب عذابا دون عذاب كفار كأنه لم يصنع شيئا من هذه الخيرات ومن قال بهذا احتج بما </w:t>
      </w:r>
    </w:p>
    <w:p>
      <w:pPr>
        <w:pStyle w:val="Normal"/>
        <w:jc w:val="left"/>
        <w:rPr>
          <w:sz w:val="28"/>
          <w:szCs w:val="28"/>
        </w:rPr>
      </w:pPr>
      <w:r>
        <w:rPr>
          <w:sz w:val="28"/>
          <w:szCs w:val="28"/>
        </w:rPr>
        <w:t>279</w:t>
      </w:r>
      <w:r>
        <w:rPr>
          <w:sz w:val="28"/>
          <w:szCs w:val="28"/>
          <w:rtl w:val="true"/>
        </w:rPr>
        <w:t xml:space="preserve"> </w:t>
      </w:r>
      <w:r>
        <w:rPr>
          <w:sz w:val="28"/>
          <w:sz w:val="28"/>
          <w:szCs w:val="28"/>
          <w:rtl w:val="true"/>
        </w:rPr>
        <w:t>أخبرنا أبو عبد الله الحافظ أخبرني أبو الوليد أنا الحسن بن سفيان ثنا محمد بن أبي بكر المقدمي قال أبو الوليد وأنا عبد الله بن محمد ثنا محمد بن عبد الملك بن أبي الشوارب قالا ثنا أبو عوانة عن عبد الملك بن عمير عن عبد الله بن الحارث بن نوفل عن العباس بن عبد المطلب قال قلت يا رسول الله هل نفعت أبا طالب بشيء فإنه كان يحفظك ويغضب لك قال نعم هو في ضحضاح من النار ولولا أنا لكان في الدرك الأسفل من النار ورواه البخاري في الصحيح عن موسى بن إسماعيل عن أبي عوانة ورواه مسلم عن محمد بن أبي بكر وبن أبي الشوارب قال البيهقي رحمه الله وذهب ذاهبون إلى أن خيرات الكافر لا توزن ليجزي بها بتخفيف العذاب عنه وإنما توزن قطعا لحجته حتى إذا قابلها الكفر رجح بها وأحبطها أولا توزن أصلا ولكن يوضع كفره أوكفره وسائر سيئاته في إحدى كفتيه ثم يقال له هل لك من طاعة نضعها في الكفة الأخرى فلا يجدها فيتثاقل الميزان فترتفع الكفة الفارغة وتبقى الكفة المشغولة فذلك خفة ميزانه فأما خيراته فإنها لا تحسب بشيء منها مع الكفر قال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60</w:t>
      </w:r>
    </w:p>
    <w:p>
      <w:pPr>
        <w:pStyle w:val="Normal"/>
        <w:jc w:val="left"/>
        <w:rPr>
          <w:sz w:val="28"/>
          <w:szCs w:val="28"/>
        </w:rPr>
      </w:pPr>
      <w:r>
        <w:rPr>
          <w:sz w:val="28"/>
          <w:sz w:val="28"/>
          <w:szCs w:val="28"/>
          <w:rtl w:val="true"/>
        </w:rPr>
        <w:t xml:space="preserve">وقدمنا إلى ما عملوا من عمل فجعلناه هباء منثورا وروينا عن عائشة رضي الله عنها قالت يا رسول الله إن بن جدعان كان في الجاهلية يصل الرحم ويطعم المسكين فهل ذاك نافعه قال لا ينفعه لأنه لم يقل يوما رب اغفر لي خطيئتي يوم الدين وروينا عن عدي بن حاتم أنه سأل النبي  صلى الله عليه وسلم  عن أبيه فقال إن أباك طلب أمرا فأدركه يعني الذكر وروينا عن أنس بن مالك عن رسول الله  صلى الله عليه وسلم  قال إن الله لا يظلم المؤمن حسنة يثاب عليها في الدنيا ويجزئ بها في الأخرة وأما الكافر فيعطى بحسناته في الدنيا حتى إذا افضى إلى الآخرة لم يكن له حسنة يعطى بها خيرا </w:t>
      </w:r>
    </w:p>
    <w:p>
      <w:pPr>
        <w:pStyle w:val="Normal"/>
        <w:jc w:val="left"/>
        <w:rPr>
          <w:sz w:val="28"/>
          <w:szCs w:val="28"/>
        </w:rPr>
      </w:pPr>
      <w:r>
        <w:rPr>
          <w:sz w:val="28"/>
          <w:szCs w:val="28"/>
        </w:rPr>
        <w:t>280</w:t>
      </w:r>
      <w:r>
        <w:rPr>
          <w:sz w:val="28"/>
          <w:szCs w:val="28"/>
          <w:rtl w:val="true"/>
        </w:rPr>
        <w:t xml:space="preserve"> </w:t>
      </w:r>
      <w:r>
        <w:rPr>
          <w:sz w:val="28"/>
          <w:sz w:val="28"/>
          <w:szCs w:val="28"/>
          <w:rtl w:val="true"/>
        </w:rPr>
        <w:t xml:space="preserve">أخبرناه أبو الحسين بن الفضل القطان أنا أحمد بن محمد بن زياد أبو سهل القطان ثنا إسحاق بن الحسن الحربي حدثنا عفان ثنا همام عن قتادة عن أنس أن النبي  صلى الله عليه وسلم  قال إن الله عز وجل فذكر الحديث وأخرجه مسلم في الصحيح من حديث همام قال البيهقي رحمه الله من قال بالأول زعم أن المراد بالآية والأخبار أنه لا يكون لحسنات الكافر موقع التخليص من النار والإدخال في الجنة وقد يجوز أن يخفف عنه من عذابه الذي استوجبه بسيئاته بما تقدم منه في الشرك من خيراته وقد روي في حديث مرفوع ما </w:t>
      </w:r>
    </w:p>
    <w:p>
      <w:pPr>
        <w:pStyle w:val="Normal"/>
        <w:jc w:val="left"/>
        <w:rPr>
          <w:sz w:val="28"/>
          <w:szCs w:val="28"/>
        </w:rPr>
      </w:pPr>
      <w:r>
        <w:rPr>
          <w:sz w:val="28"/>
          <w:szCs w:val="28"/>
        </w:rPr>
        <w:t>281</w:t>
      </w:r>
      <w:r>
        <w:rPr>
          <w:sz w:val="28"/>
          <w:szCs w:val="28"/>
          <w:rtl w:val="true"/>
        </w:rPr>
        <w:t xml:space="preserve"> </w:t>
      </w:r>
      <w:r>
        <w:rPr>
          <w:sz w:val="28"/>
          <w:sz w:val="28"/>
          <w:szCs w:val="28"/>
          <w:rtl w:val="true"/>
        </w:rPr>
        <w:t>حدثنا الإمام أبو الطيب سهل بن محمد بن سليمان أنا أبو</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0</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1</w:t>
      </w:r>
    </w:p>
    <w:p>
      <w:pPr>
        <w:pStyle w:val="Normal"/>
        <w:jc w:val="left"/>
        <w:rPr>
          <w:sz w:val="28"/>
          <w:szCs w:val="28"/>
        </w:rPr>
      </w:pPr>
      <w:r>
        <w:rPr>
          <w:sz w:val="28"/>
          <w:sz w:val="28"/>
          <w:szCs w:val="28"/>
          <w:rtl w:val="true"/>
        </w:rPr>
        <w:t xml:space="preserve">عبد الله محمد بن يزيد الجوزي </w:t>
      </w:r>
      <w:r>
        <w:rPr>
          <w:sz w:val="28"/>
          <w:szCs w:val="28"/>
        </w:rPr>
        <w:t>1</w:t>
      </w:r>
      <w:r>
        <w:rPr>
          <w:sz w:val="28"/>
          <w:szCs w:val="28"/>
          <w:rtl w:val="true"/>
        </w:rPr>
        <w:t xml:space="preserve"> </w:t>
      </w:r>
      <w:r>
        <w:rPr>
          <w:sz w:val="28"/>
          <w:sz w:val="28"/>
          <w:szCs w:val="28"/>
          <w:rtl w:val="true"/>
        </w:rPr>
        <w:t>ثنا زكريا بن يحيى البزاز ثنا زيد بن أخزم الطائي ثنا عامر بن مدرك ثنا عتبة بن يقظان عن قيس بن مسلم عن طارق بن شهاب عن عبد الله بن مسعود قال قال رسول الله  صلى الله عليه وسلم  ما أحسن من محسن كافر أو مسلم إلا أثابه الله عز وجل قلنا يا رسول الله وما إثابة الله الكافر قال إن كان وصل رحما أو تصدق بصدقة أو عمل حسنة أثابه الله تعالى وإثابته إياه المال والولد والصحة وأشباه ذلك قال قلنا وما أثابته في الأخرة قال عذاب دون العذاب وقرأ أدخلوا آل فرعون أشد العذاب قال البيهقي رحمه الله وهذا ان ثبت ففيه الحجة وإن لم يثبت لأن في إسناده من لا يحتج به وحديث أبي طالب صحيح ولا معنى لإنكار الحليمي رحمه الله الحديث ولا أدري كيف ذهب عنه صحة ذلك فقد روي من أوجه عن عبد الملك بن عمير وروي من وجه آخر صحيح عن أبي سعيد الخدري عن النبي  صلى الله عليه وسلم  بمعناه وقد أخرجه صاحب الصحيح وغيرهما من الأئمة في كتبهم الصحاح وإنما يصح لمن ذهب المذهب الثاني في خيرات الكافر أن يقول حديث أبي طالب خاص في التخفيف عن عذابه بما صنع إلى النبي  صلى الله عليه وسلم  خص به أبو طالب لأجل النبي  صلى الله عليه وسلم  تطييبا لقلبه وثوابا له في نفسه لا لأبي طالب فإن حسنات أبي طالب صارت بموته على كفره هباء منثورا ومثل هذا حديث عروة بن الزبير في اعتاق أبي لهب ثويبة وإرضاعها رسول الله  صلى الله عليه وسلم  فلما مات أبو لهب أريه بعض أهله في النوم بشر خيبة فقال له ما لقيت فقال أبو لهب لم نر بعدكم رجاء غير أني سقيت في هذه مني بعتاقتي ثويبة وأشار إلى النقيرة التي بين الإبهام والتي تليها وهذا أيضا لأن الإحسان كان مرجعه إلى صاحب النبوة فلم يضيع والله أعلم</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1</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2</w:t>
      </w:r>
    </w:p>
    <w:p>
      <w:pPr>
        <w:pStyle w:val="Normal"/>
        <w:jc w:val="left"/>
        <w:rPr>
          <w:sz w:val="28"/>
          <w:szCs w:val="28"/>
        </w:rPr>
      </w:pPr>
      <w:r>
        <w:rPr>
          <w:sz w:val="28"/>
          <w:sz w:val="28"/>
          <w:szCs w:val="28"/>
          <w:rtl w:val="true"/>
        </w:rPr>
        <w:t xml:space="preserve">وأما المؤمنون يحاسبون فإن أعمالهم توزن وهم فريقان أحدهما المؤمنون المتقون لكبائر الذنوب فهؤلاء توضع حسناتهم في الكفة النيرة وصغائرهم إن كانت لهم في الكفة الأخرى فلا يجعل الله لتلك الصغائر وزنا وتثقل الكفة النيرة وترتفع الكفة الأخرى ارتفاع الفارغ الخالي فيؤمر بهم إلى الجنة ويثاب كل واحد منهم على قدر حسناته وطاعاته كما تلونا في الآيات التي ذكرناها في الموازين والآخر المؤمنون المخطئون وهم الذين يوافون القيامة بالكبائر والفواحش غير أنهم لم يشركوا بالله شيئا فحسناتهم توضع في الكفة النيرة وآثامهم وسيئاتهم في الكفة المظلمة فيكون يومئذ لكبائرهم التي جاؤوا بها ثقل ولحسناتهم ثقل إلا أن الحسنات تكون بكل حال أثقل لأن معها أصل الإيمان وليس مع السيئات كفر ويستحيل وجود الإيمان والكفر معا لشخص واحد ولأن الحسنات لم يرد بها إلا وجه الله تعالى والسيئات لم يقصد بها مخالفة الله وعناده بل كان تعاطيها لداعية الهوى وعلى خوف من الله عز وجل وإشفاق من غضبه فاستحال أن توازي السيئات وإن كثرت حسنات المؤمن ولكنها عند الوزن لا تخلو من تثقيل ويقع بها الميزان حتى يكون ثقلها كبعض ثقل الحسنات فيجري أمر هؤلاء على ما ورد به الكتاب جملة ودلت سنة المصطفى  صلى الله عليه وسلم  على تفصيلها وهو قوله عز وجل إن الله يغفر الذنوب جميعا وقوله ويغفر ما دون ذلك لمن يشاء النساء </w:t>
      </w:r>
      <w:r>
        <w:rPr>
          <w:sz w:val="28"/>
          <w:szCs w:val="28"/>
        </w:rPr>
        <w:t>116</w:t>
      </w:r>
      <w:r>
        <w:rPr>
          <w:sz w:val="28"/>
          <w:szCs w:val="28"/>
          <w:rtl w:val="true"/>
        </w:rPr>
        <w:t xml:space="preserve"> </w:t>
      </w:r>
      <w:r>
        <w:rPr>
          <w:sz w:val="28"/>
          <w:sz w:val="28"/>
          <w:szCs w:val="28"/>
          <w:rtl w:val="true"/>
        </w:rPr>
        <w:t>فيغفر لمن يشاء بفضله ويشفع فيمن شاء منهم بإذنه ويعذب من شاء منهم بمقدار ذنبه ثم يخرجه من النار إلى الجنة برحمته كما ورد به خبر الصادق وقد دل الكتاب على وزن أعمال المخلطين من المؤمنين وهو قوله عز وجل ونضع الموازين القسط ليوم القيامة فلا تظلم نفس شيئا وإن كان مثقال حبة من خردل أتينا بها وكفى بنا حاسبين وإنما أراد والله أعلم أنه لا يترك له حسنة إلا توزن وهذا بالمؤمن</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2</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3</w:t>
      </w:r>
    </w:p>
    <w:p>
      <w:pPr>
        <w:pStyle w:val="Normal"/>
        <w:jc w:val="left"/>
        <w:rPr>
          <w:sz w:val="28"/>
          <w:szCs w:val="28"/>
        </w:rPr>
      </w:pPr>
      <w:r>
        <w:rPr>
          <w:sz w:val="28"/>
          <w:sz w:val="28"/>
          <w:szCs w:val="28"/>
          <w:rtl w:val="true"/>
        </w:rPr>
        <w:t xml:space="preserve">المخلط لأنه لو تركت له حسنة لم توزن لزاد ذلك في ثقل سيئاته فأوجب ذلك زيادة في عذابه فأما أن الوزن كيف يكون ففيه وجهان أحدهما أن صحف الحسنات توضع في الكفة النيرة وصحف السيئات في الكفة المظلمة لأن الأعمال لا تنسخ في صحيفة واحدة ولا كاتبها يكون واحدا لكن الملك الذي يكون عن اليمين يكتب الحسنات والملك الذي يكون على الشمال يكتب السيئات فيتفرد كل واحد منهما بما ينسخ فإذا جاء وقت الوزن وضعت الصحف في الموازين فيثقل الله عز وجل ما يحق تثقيله ويخفف ما يحق تخفيفه والوجه الآخر أنه يجوز أن يحدث الله تبارك وتعالى أجساما مقدرة بعدد الحسنات والسيئات ويميز إحداهما عن الأخرى بصفات تعرف بها فتوزن كما توزن الأجسام بعضها ببعض في الدنيا والله أعلم ويعتبر في وزن الأعمال مواقعها من رضى الله عز وجل وسخطه وذهب أهل التفسير إلى إثبات هذا الميزان بكفتيه وجاء في الأخبار ما دل عليه وقد روى الكلبي عن أبي صالح عن بن عباس أنه قال الميزان له لسان وكفتان يوزن فيه الحسنات والسيئات فيؤتى بالحسنات في أحسن صورة فتوضع في كفة الميزان فيثقل على السيئات قال فيؤخذ فيوضع في الجنة عند منازلة ثم يقال للمؤمن الحق بعملك قال فينطلق إلى الجنة فيعرف منازله بعمله قال ويؤتى بالسيئات في أقبح صورة فتوضع في كفة الميزان فتخفف والباطل خفيف فيطرح في جهنم إلى منازله منها ويقال له الحق بعملك إلى النار قال فيأتي النار فيعرف منازله بعمله وما أعد الله فيها من ألوان العذاب قال بن عباس فلهم أعرف بمنازلهم في الجنة والنار بعملهم من القوم ينصرفون يوم الجمع راجعين إلى منازلهم </w:t>
      </w:r>
    </w:p>
    <w:p>
      <w:pPr>
        <w:pStyle w:val="Normal"/>
        <w:jc w:val="left"/>
        <w:rPr>
          <w:sz w:val="28"/>
          <w:szCs w:val="28"/>
        </w:rPr>
      </w:pPr>
      <w:r>
        <w:rPr>
          <w:sz w:val="28"/>
          <w:szCs w:val="28"/>
        </w:rPr>
        <w:t>282</w:t>
      </w:r>
      <w:r>
        <w:rPr>
          <w:sz w:val="28"/>
          <w:szCs w:val="28"/>
          <w:rtl w:val="true"/>
        </w:rPr>
        <w:t xml:space="preserve"> </w:t>
      </w:r>
      <w:r>
        <w:rPr>
          <w:sz w:val="28"/>
          <w:sz w:val="28"/>
          <w:szCs w:val="28"/>
          <w:rtl w:val="true"/>
        </w:rPr>
        <w:t>أخبرنا أبو عبد الرحمن الدهان أنا الحسين بن محمد بن هارون ثنا أحمد بن محمد بن نصر ثنا يوسف بن بلال ثنا محمد بن مروان عن الكلبي فذكره</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3</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4</w:t>
      </w:r>
    </w:p>
    <w:p>
      <w:pPr>
        <w:pStyle w:val="Normal"/>
        <w:jc w:val="left"/>
        <w:rPr>
          <w:sz w:val="28"/>
          <w:szCs w:val="28"/>
        </w:rPr>
      </w:pPr>
      <w:r>
        <w:rPr>
          <w:sz w:val="28"/>
          <w:szCs w:val="28"/>
        </w:rPr>
        <w:t>283</w:t>
      </w:r>
      <w:r>
        <w:rPr>
          <w:sz w:val="28"/>
          <w:szCs w:val="28"/>
          <w:rtl w:val="true"/>
        </w:rPr>
        <w:t xml:space="preserve"> </w:t>
      </w:r>
      <w:r>
        <w:rPr>
          <w:sz w:val="28"/>
          <w:sz w:val="28"/>
          <w:szCs w:val="28"/>
          <w:rtl w:val="true"/>
        </w:rPr>
        <w:t xml:space="preserve">أخبرنا أبو عبد الله الحافظ أنا عبد الله بن الحسين القاضي ثنا الحارث بن أبي أسامة ثنا يونس بن محمد ثنا الليث بن سعد حدثني عامر بن يحيى عن أبي عبد الرحمن المعافري ثم الحبلي قال سمعت عبد الله بن عمرو بن العاص قال قال رسول الله  صلى الله عليه وسلم  إن الله سيخلص رجلا من أمتي على رؤوس الخلائق يوم القيامة فينشر عليه تسعة وتسعين سجلا كل سجل مثل مد البصر ثم يقول أتنكر من هذا شيئا أظلمك كتبتي الحافظون فيقول لا يارب فيقول ألك عذر فيقول لا يا رب فيقول بلى إن لك عندنا حسنة وإنه لا ظلم عليك اليوم فيخرج بطاقة فيها أشهد أن لا إله إلا الله وأشهد أن محمدا عبده ورسوله فيقول يا رب ما هذه البطاقة مع هذه السجلات فيقال إنك لا تظلم قال فتوضع السجلات في كفة والبطاقة في كفة فطاشت السجلات وثقلت البطاقة ولا يثقل مع اسم الله تعالى شيء ورواه عبد الله بن صالح عن الليث بهذا الإسناد وقال قال رسول الله  صلى الله عليه وسلم  سيصاح يوم القيامة برجل من أمتي على رؤوس الخلائق ينشر عليه تسعة وتسعين سجلا فذكر الحديث </w:t>
      </w:r>
    </w:p>
    <w:p>
      <w:pPr>
        <w:pStyle w:val="Normal"/>
        <w:jc w:val="left"/>
        <w:rPr>
          <w:sz w:val="28"/>
          <w:szCs w:val="28"/>
        </w:rPr>
      </w:pPr>
      <w:r>
        <w:rPr>
          <w:sz w:val="28"/>
          <w:sz w:val="28"/>
          <w:szCs w:val="28"/>
          <w:rtl w:val="true"/>
        </w:rPr>
        <w:t>فصل في بيان كبائر الذنوب وصغائرها وفواحشها قال الله عز وجل   قل إنما حرم ربي الفواحش ما ظهر منها وما بطن   وقال   إن تجتنبوا كبائر ما تنهون عنه نكفر عنكم سيئاتكم   النسا</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4</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5</w:t>
      </w:r>
    </w:p>
    <w:p>
      <w:pPr>
        <w:pStyle w:val="Normal"/>
        <w:jc w:val="left"/>
        <w:rPr>
          <w:sz w:val="28"/>
          <w:szCs w:val="28"/>
        </w:rPr>
      </w:pPr>
      <w:r>
        <w:rPr>
          <w:sz w:val="28"/>
          <w:sz w:val="28"/>
          <w:szCs w:val="28"/>
          <w:rtl w:val="true"/>
        </w:rPr>
        <w:t xml:space="preserve">وقال   الذين يجتنبون كبائر الإثم والفواحش إلا اللمم   وقد ورد النبي  صلى الله عليه وسلم  في عدد الكبائر ما </w:t>
      </w:r>
    </w:p>
    <w:p>
      <w:pPr>
        <w:pStyle w:val="Normal"/>
        <w:jc w:val="left"/>
        <w:rPr>
          <w:sz w:val="28"/>
          <w:szCs w:val="28"/>
        </w:rPr>
      </w:pPr>
      <w:r>
        <w:rPr>
          <w:sz w:val="28"/>
          <w:szCs w:val="28"/>
        </w:rPr>
        <w:t>284</w:t>
      </w:r>
      <w:r>
        <w:rPr>
          <w:sz w:val="28"/>
          <w:szCs w:val="28"/>
          <w:rtl w:val="true"/>
        </w:rPr>
        <w:t xml:space="preserve"> </w:t>
      </w:r>
      <w:r>
        <w:rPr>
          <w:sz w:val="28"/>
          <w:sz w:val="28"/>
          <w:szCs w:val="28"/>
          <w:rtl w:val="true"/>
        </w:rPr>
        <w:t>أخبرنا أبو زكريا بن أبي إسحاق المزكي أنا أبو الحسين أحمد بن عثمان الآدمي ثنا أبو إسماعيل الترمذي ثنا الأويسي ثنا سليمان بن بلال عن ثور بن زيد عن أبي الغيث عن أبي هريرة أن رسول الله  صلى الله عليه وسلم  قال أجتنبوا السبع الموبقات قالوا يا رسول الله وما هن قال الشرك بالله والسحر وقتل النفس التي حرم الله إلا بالحق وأكل الربا وأكل مال اليتيم والتولي يوم الزحف وقذف المحصنات المؤمنات الغافلات رواه البخاري في الصحيح عن عبد العزيز بن عبد الله الأويسي وأخرجه مسلم من وجه آخر عن سليمان قال الإمام أحمد رحمه الله تعالى وليس في تقييده ذلك بالسبع منع الزيادة عليهن وإنما فيه تأكيد اجتنابهن ثم قد ضم إليهن غيرهن روينا عن عبيد بن عمير عن أبيه عن النبي  صلى الله عليه وسلم  الكبائر تسع فذكرهن وذكر معهن عقوق الوالدين واستحلال البيت الحرام وفي الحديث الثابت عن أنس بن مالك رضي الله عنه أن النبي  صلى الله عليه وسلم  سئل عن الكبائر فقال الشرك بالله وقتل النفس وعقوق الوالدين وقال ألا أنبئكم بأكبر الكبائر قوله الزور أو قال شهادة الزور بدل قول الزور وروي في الحديث الثابت عن عبد الله بن عمرو قال</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5</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6</w:t>
      </w:r>
    </w:p>
    <w:p>
      <w:pPr>
        <w:pStyle w:val="Normal"/>
        <w:jc w:val="left"/>
        <w:rPr>
          <w:sz w:val="28"/>
          <w:szCs w:val="28"/>
        </w:rPr>
      </w:pPr>
      <w:r>
        <w:rPr>
          <w:sz w:val="28"/>
          <w:sz w:val="28"/>
          <w:szCs w:val="28"/>
          <w:rtl w:val="true"/>
        </w:rPr>
        <w:t>جاء اعرابي إلى رسول الله  صلى الله عليه وسلم  فقال ما الكبائر قال الإشراك بالله قال ثم ماذا قال عقوق الوالدين قال ثم ماذا قال اليمين الغموس وفي الحديث الثابت عن عبد الله بن عمرو عن النبي  صلى الله عليه وسلم  قال من الكبائر شتم الرجل والديه قالوا يا رسول الله وهل يشتم الرجل والديه قال نعم يسب أبا الرجل فيسب أباه ويسب أمه فيسب أمه وفي الحديث الثابت عن عبد الله بن مسعود قال قلت يا رسول الله أي الذنب أعظم عند الله عز وجل قال أن تجعل لله ندا وهو خلقك قلت ثم ماذا قال أن تقتل ولدك خشية أن يطعم قلت ثم ماذا قال أن تزاني حليلة جارك وفي الحديث الثابت عن عبادة بن الصامت أن رسول الله  صلى الله عليه وسلم  قال وحوله عصبة من أصحابه بايعوني على أن لا تشركوا بالله شيئا ولا تسرقوا ولا تزنوا ولا تقتلوا أولادكم ولا تأتوا ببهتان ولا تعصوا في معروف وقد ورد في الكتاب تحريم الميتة والدم ولحم الخنزير وسائر ما ذكر معهما وورد فيه تحريم الخمر والميسر وورد فيه تحريم أكل مال اليتيم وتحريم أكل الأموال بالباطل وتحريم قتل النفس وتحريم الزنى والسرقة وغير ذلك وهو في مواضعه مذكور وورد في السنة حديث جابر بن عبد الله عن النبي  صلى الله عليه وسلم  ليس بين العبد وبين الشرك إلا ترك الصلاة وإنما أراد والله أعلم تخصيص الصلاة لوجوب القتل بتركها وقد أورد الحليمي رحمه الله ما أوردناه ثم قال وإذا تتبع ما في الكتاب والسنة من المحرمات كثر وإنما أوردنا هذا لنبين الصغائر والكبائر بيانا حاويا نأتي به على ما نحتاج إليه في هذا الباب بإذن الله فنقول قتل النفس بغير حق كبيرة فإن كان المقتول أبا أو ابنا أو ذا رحم في</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6</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7</w:t>
      </w:r>
    </w:p>
    <w:p>
      <w:pPr>
        <w:pStyle w:val="Normal"/>
        <w:jc w:val="left"/>
        <w:rPr>
          <w:sz w:val="28"/>
          <w:szCs w:val="28"/>
        </w:rPr>
      </w:pPr>
      <w:r>
        <w:rPr>
          <w:sz w:val="28"/>
          <w:sz w:val="28"/>
          <w:szCs w:val="28"/>
          <w:rtl w:val="true"/>
        </w:rPr>
        <w:t>الجملة أو أجنبيا متحرما بالحرمة وبالشهر الحرام فهو فاحشة وأما الخدشة والضربة بالعصا مرة أو مرتين فمن الصغائر والزنا كبيرة فإن كان بحليلة الجار أو بذات محرم أو لا بواحدة من هاتين لكن بأنه في شهر رمضان أو في البلد الحرام فهو فاحشة قال الله عز وجل ومن يرد فيه بإلحاد بظلم نذقه من عذاب أليم وأما ما دون الزنى الموجب للحد فإنه من الصغائر فإن كان مع امرأة الأب أو حليلة الابن أو مع أجنبيه ايم لكن على سبيل القهر والإكراه كان كبيرة وقذف المحصنات كبيرة وإن كانت المقذوفة أما أو أختا أو امرأة زانية كان فاحشة وقذف الصغيرة والمملوكة والحرة المتهتكة من الصغائر وكذلك القذف بالخيانة والكذب والسرقة والفرار من الزحف كبيرة فإن كان من واحد أو اثنين ضعيفين وهو أقوى منهما أو اثنين حملا عليه بلا سلاح وهو شاك السلاح فذلك فاحشة وعقوق الوالدين كبيرة فإن كان مع العقوق سب أو شتم أو ضرب فهو فاحشة وإن كان العقوق بالاستثقال لأمرهما ونهيهما والعبوس في وجوههما والتبرم بهما مع بذل الطاعة ولزوم الصمت فهذا من الصغائر فإن كان ما يأتيه من ذلك يلجئهما إلى أن ينقبضا عنه فلا يأمرانه ولا ينهيانه ويلحقهما من ذلك ضرر فهذا كبيرة والسرقة من الكبائر وأما أخذ المال في قطع الطريق فاحشة ولذلك تقطع يد السارق وتقطع يد المحارب ورجله من خلاف وقتل النفس في قطع الطريق فاحشة ولذلك لا يعمل عفو الوالي عنه إذا قدر عليه قبل التوبة وسرقة الشيء التافه الحقير صغيرة فإن كان المسروق منه مسكينا لا غنى به عما أخذ منه فذلك كبيرة وإن لم يكن على السارق الحد وأخذ أموال الناس بغير حق كبيرة فإن كان المأخوذ ماله يفتقر أو كان أبا</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7</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8</w:t>
      </w:r>
    </w:p>
    <w:p>
      <w:pPr>
        <w:pStyle w:val="Normal"/>
        <w:jc w:val="left"/>
        <w:rPr>
          <w:sz w:val="28"/>
          <w:szCs w:val="28"/>
        </w:rPr>
      </w:pPr>
      <w:r>
        <w:rPr>
          <w:sz w:val="28"/>
          <w:sz w:val="28"/>
          <w:szCs w:val="28"/>
          <w:rtl w:val="true"/>
        </w:rPr>
        <w:t xml:space="preserve">الأخذ أو أمه أو كان الآخذ بالاستكراه والقهر فهو فاحشة وكذلك إن كان على سبيل القمار فإن كان المأخوذ شيئا تافها والمأخوذ منه غنيا لا بأس عليه من ذلك فذلك صغيرة وشرب الخمر من الكبائر فإن استكثر الشارب منه حتى سكر أو جاهر به فذلك من الفواحش فإن مزج خمرا بمثلها من الماء فذهبت شرتها وشدتها فذلك من الصغائر وترك الصلاة من الكبائر فإن صار عادة فهو من الفواحش فإن كان أقامها ولم يؤتها حقها من الخشوع لكنه التفت فيها أو فرقع أصابعه أو استمع إلى حديث الناس أو سوى الحصى أو أكثر من مس الحصى من غير عذر فذلك من الكبائر فإن اتخذه عادة فهو من الفواحش وإن ترك إتيان الجماعة لغيرها فهو من الصغائر فإن اتخذ ذلك عادة وقصد به مباينة الجماعة والانفراد عنهم فذلك كبيرة وإن اتفق على ذلك أهل قرية أو أهل بلد فهو من الفواحش ومنع الزكاة كبيرة ورد السائل صغيرة فإن اجتمع على منعه أو كان المنع من واحد إلا أنه زاد على المنع الانتهار والاغلاظ فذلك كبيرة وهكذا إن رأى محتاج رجلا موسعا على الطعام فرآه فتاقت إليه نفسه فسأله منه فرده فذلك كبيرة قال والأصل في هذا الباب أن كل محرم بعينه منهي عنه لمعنى في نفسه فإن تعاطيه على وجه يجمع وجهين أو أوجها من التحريم فاحشة وتعاطيه على وجه يقصر به عن رتبة المنصوص أو تعاطي ما دون المنصوص الذي لا يستوفي معنى المنصوص أو تعاطي المنصوص الذي نهى عنه لأن لا يكون ذريعة إلى غيره فهذا كله من الصغائر وتعاطي الصغير على وجه يجمع وجهين أو أوجها من التحريم كبيرة ومثال ذلك موجود فيما مضى ذكره وأعاده ها هنا وزاد فيما ذكره من الذريعة أن يدل رجلا على مطلوب ليقتل ظلما أو يحضره سكينا وهذا يحرم لقوله ولا تعاونوا على الإثم والعدوان المائدة </w:t>
      </w:r>
      <w:r>
        <w:rPr>
          <w:sz w:val="28"/>
          <w:szCs w:val="28"/>
        </w:rPr>
        <w:t>2</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8</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69</w:t>
      </w:r>
    </w:p>
    <w:p>
      <w:pPr>
        <w:pStyle w:val="Normal"/>
        <w:jc w:val="left"/>
        <w:rPr>
          <w:sz w:val="28"/>
          <w:szCs w:val="28"/>
        </w:rPr>
      </w:pPr>
      <w:r>
        <w:rPr>
          <w:sz w:val="28"/>
          <w:sz w:val="28"/>
          <w:szCs w:val="28"/>
          <w:rtl w:val="true"/>
        </w:rPr>
        <w:t xml:space="preserve">لكنه من الصغائر لأن النهي عنه لئلا يكون ذريعة للظالم للتمكن من ظلمه وكذلك سؤال الرجل لغيره الذي لا يلزمه طاعة أن يقتل آخر ليس من الكبائر لأنه ليس فيه إلا إرادة هلاكه من غير أن يكون معها فعل والله أعلم قال البيهقي رحمه الله وقد نجد اسم الفاحشة واقعا على الزنى وإن لم ينضم إليه زيادة حرمة لكنه لما رأى الله عز وجل فرق بين الكبائر والفواحش في الذكر فرق هو أيضا بينهما فكل ما كان أفحش ذكرا جعله زائدا على الكبيرة والله أعلم وقد فسر مقاتل بن سليمان الكبائر بكل ذنب ختم بالنار والفواحش ما يقام فيه الحد في الدنيا وقد دل كلام الحليمي رحمه الله وغيره من الأئمة على أن الإصرار على الصغير كبيرة وقد وردت أخبار وحكايات على التحريض على اجتناب الصغائر خوفا من الإصرار عليها فتصير من الكبائر </w:t>
      </w:r>
    </w:p>
    <w:p>
      <w:pPr>
        <w:pStyle w:val="Normal"/>
        <w:jc w:val="left"/>
        <w:rPr>
          <w:sz w:val="28"/>
          <w:szCs w:val="28"/>
        </w:rPr>
      </w:pPr>
      <w:r>
        <w:rPr>
          <w:sz w:val="28"/>
          <w:szCs w:val="28"/>
        </w:rPr>
        <w:t>285</w:t>
      </w:r>
      <w:r>
        <w:rPr>
          <w:sz w:val="28"/>
          <w:szCs w:val="28"/>
          <w:rtl w:val="true"/>
        </w:rPr>
        <w:t xml:space="preserve"> </w:t>
      </w:r>
      <w:r>
        <w:rPr>
          <w:sz w:val="28"/>
          <w:sz w:val="28"/>
          <w:szCs w:val="28"/>
          <w:rtl w:val="true"/>
        </w:rPr>
        <w:t xml:space="preserve">أخبرنا أبو بكر محمد بن الحسن بن فورك رحمه الله ثنا عبد الله بن جعفر الأصبهاني ثنا يونس بن حبيب أنا أبو داود ثنا عمران القطان عن قتادة عن عبد ربه عن أبي عياض عن عبد الله بن مسعود أن رسول الله  صلى الله عليه وسلم  قال إياكم ومحقرات الأعمال إنهن ليجتمعن على الرجل حتى يهلكنه وأن رسول الله  صلى الله عليه وسلم  ضرب لهن مثلا كمثل قوم نزلوا بأرض فلاة فحضر صنيع القوم فجعل الرجل يجيء بالعود والرجل يجيء بالعويد حتى جمعوا من ذلك سوادا ثم أججوا نارا فأنضجت ما قذف فيها </w:t>
      </w:r>
    </w:p>
    <w:p>
      <w:pPr>
        <w:pStyle w:val="Normal"/>
        <w:jc w:val="left"/>
        <w:rPr>
          <w:sz w:val="28"/>
          <w:szCs w:val="28"/>
        </w:rPr>
      </w:pPr>
      <w:r>
        <w:rPr>
          <w:sz w:val="28"/>
          <w:szCs w:val="28"/>
        </w:rPr>
        <w:t>286</w:t>
      </w:r>
      <w:r>
        <w:rPr>
          <w:sz w:val="28"/>
          <w:szCs w:val="28"/>
          <w:rtl w:val="true"/>
        </w:rPr>
        <w:t xml:space="preserve"> </w:t>
      </w:r>
      <w:r>
        <w:rPr>
          <w:sz w:val="28"/>
          <w:sz w:val="28"/>
          <w:szCs w:val="28"/>
          <w:rtl w:val="true"/>
        </w:rPr>
        <w:t>أخبرنا أبو الحسين بن بشران أنا دعلج بن أحمد بن دعلج ثنا محمد بن إسماعيل بن مهران الإسماعيلي ثنا عمرو بن عثمان ثنا الوليد بن مسلم عن الأوزاعي قال سمعت بلال بن سعد يقول لا تنظر إلى صغر الخطيئة ولكن انظر من عصيت</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69</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0</w:t>
      </w:r>
    </w:p>
    <w:p>
      <w:pPr>
        <w:pStyle w:val="Normal"/>
        <w:jc w:val="left"/>
        <w:rPr>
          <w:sz w:val="28"/>
          <w:szCs w:val="28"/>
        </w:rPr>
      </w:pPr>
      <w:r>
        <w:rPr>
          <w:sz w:val="28"/>
          <w:szCs w:val="28"/>
        </w:rPr>
        <w:t>287</w:t>
      </w:r>
      <w:r>
        <w:rPr>
          <w:sz w:val="28"/>
          <w:szCs w:val="28"/>
          <w:rtl w:val="true"/>
        </w:rPr>
        <w:t xml:space="preserve"> </w:t>
      </w:r>
      <w:r>
        <w:rPr>
          <w:sz w:val="28"/>
          <w:sz w:val="28"/>
          <w:szCs w:val="28"/>
          <w:rtl w:val="true"/>
        </w:rPr>
        <w:t xml:space="preserve">أخبرنا أبو عبد الرحمن السلمي قال سمعت منصور بن عبد الله يقوله سمعت أبا العباس بن عطاء يقول تولد ورع المتورعين من ذكر الذرة والخردلة وأن ربنا الذي يحاسب على اللحظة والهمزة واللمزة لمستقص في المحاسبة وأشد منه أن يحاسبه على مقادير الذرة وأوزان الخردلة ومن يكن هكذا حسابه لحري أن يتقى </w:t>
      </w:r>
    </w:p>
    <w:p>
      <w:pPr>
        <w:pStyle w:val="Normal"/>
        <w:jc w:val="left"/>
        <w:rPr>
          <w:sz w:val="28"/>
          <w:szCs w:val="28"/>
        </w:rPr>
      </w:pPr>
      <w:r>
        <w:rPr>
          <w:sz w:val="28"/>
          <w:szCs w:val="28"/>
        </w:rPr>
        <w:t>288</w:t>
      </w:r>
      <w:r>
        <w:rPr>
          <w:sz w:val="28"/>
          <w:szCs w:val="28"/>
          <w:rtl w:val="true"/>
        </w:rPr>
        <w:t xml:space="preserve"> </w:t>
      </w:r>
      <w:r>
        <w:rPr>
          <w:sz w:val="28"/>
          <w:sz w:val="28"/>
          <w:szCs w:val="28"/>
          <w:rtl w:val="true"/>
        </w:rPr>
        <w:t xml:space="preserve">أخبرنا أبو الحسين بن الفضل القطان ثنا عبد الله بن جعفر ثنا يعقوب بن سفيان ثنا زيد بن بشر أنا بن وهب ثنا بن زيد وذكر عمر وأبا بكر ابني المنكدر قال فلما حضر أحدهما الوفاة بكى فقيل له ما يبكيك إن كنا لنغبطك لهذا اليوم قال أما والله ما أبكي أن أكون أتيت شيئا ركبته من معاصي الله اجتراء على الله ولكني أخاف أن أكون أتيت شيئا أحسبه هينا وهو عند الله عظيم قال وبكى الآخر عند الموت فقيل له مثل ذلك فقال إني سمعت الله يقول لقوم وبدا لهم من الله ما لم يكونوا يحتسبون فأنا أنظر ما ترون والله ما أدري ما يبدو لي قال وكان يقال محمد أخوهم أدناهم في العبادة وأي شيء كان محمد في زمانه </w:t>
      </w:r>
    </w:p>
    <w:p>
      <w:pPr>
        <w:pStyle w:val="Normal"/>
        <w:jc w:val="left"/>
        <w:rPr>
          <w:sz w:val="28"/>
          <w:szCs w:val="28"/>
        </w:rPr>
      </w:pPr>
      <w:r>
        <w:rPr>
          <w:sz w:val="28"/>
          <w:szCs w:val="28"/>
        </w:rPr>
        <w:t>289</w:t>
      </w:r>
      <w:r>
        <w:rPr>
          <w:sz w:val="28"/>
          <w:szCs w:val="28"/>
          <w:rtl w:val="true"/>
        </w:rPr>
        <w:t xml:space="preserve"> </w:t>
      </w:r>
      <w:r>
        <w:rPr>
          <w:sz w:val="28"/>
          <w:sz w:val="28"/>
          <w:szCs w:val="28"/>
          <w:rtl w:val="true"/>
        </w:rPr>
        <w:t xml:space="preserve">أخبرنا أبو الحسين بن بشران أنا أبو الحسن أحمد بن إسحاق الطيبي ثنا إبراهيم بن الحسين الهمداني ثنا آدم بن أبي أياس ثنا ضمرة بن ربيعة عن سفيان الثوري في قوله عز وجل فيغفر لمن يشاء ويعذب من يشاء قال يغفر لمن يشاء العظيم ويعذب من يشاء على الصغير وروي عن بن عباس الفرق بين الصغائر والكبائر ويروى عنه أنه لم يفرق بينهما </w:t>
      </w:r>
    </w:p>
    <w:p>
      <w:pPr>
        <w:pStyle w:val="Normal"/>
        <w:jc w:val="left"/>
        <w:rPr>
          <w:sz w:val="28"/>
          <w:szCs w:val="28"/>
        </w:rPr>
      </w:pPr>
      <w:r>
        <w:rPr>
          <w:sz w:val="28"/>
          <w:szCs w:val="28"/>
        </w:rPr>
        <w:t>290</w:t>
      </w:r>
      <w:r>
        <w:rPr>
          <w:sz w:val="28"/>
          <w:szCs w:val="28"/>
          <w:rtl w:val="true"/>
        </w:rPr>
        <w:t xml:space="preserve"> </w:t>
      </w:r>
      <w:r>
        <w:rPr>
          <w:sz w:val="28"/>
          <w:sz w:val="28"/>
          <w:szCs w:val="28"/>
          <w:rtl w:val="true"/>
        </w:rPr>
        <w:t>أخبرنا أبو زكريا بن أبي إسحاق المزكي ثنا أبو الحسن</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0</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1</w:t>
      </w:r>
    </w:p>
    <w:p>
      <w:pPr>
        <w:pStyle w:val="Normal"/>
        <w:jc w:val="left"/>
        <w:rPr>
          <w:sz w:val="28"/>
          <w:szCs w:val="28"/>
        </w:rPr>
      </w:pPr>
      <w:r>
        <w:rPr>
          <w:sz w:val="28"/>
          <w:sz w:val="28"/>
          <w:szCs w:val="28"/>
          <w:rtl w:val="true"/>
        </w:rPr>
        <w:t xml:space="preserve">الطرائفي ثنا عثمان بن سعيد الدارمي ثنا عبد الله بن صالح عن معاوية بن صالح عن علي بن أبي طلحة عن بن عباس في قوله إن تجتنبوا كبائر ما تنهون عنه قال الكبائر كل ذنب ختمه الله بنار أو غضب أو عذاب أو لعنة </w:t>
      </w:r>
    </w:p>
    <w:p>
      <w:pPr>
        <w:pStyle w:val="Normal"/>
        <w:jc w:val="left"/>
        <w:rPr>
          <w:sz w:val="28"/>
          <w:szCs w:val="28"/>
        </w:rPr>
      </w:pPr>
      <w:r>
        <w:rPr>
          <w:sz w:val="28"/>
          <w:szCs w:val="28"/>
        </w:rPr>
        <w:t>291</w:t>
      </w:r>
      <w:r>
        <w:rPr>
          <w:sz w:val="28"/>
          <w:szCs w:val="28"/>
          <w:rtl w:val="true"/>
        </w:rPr>
        <w:t xml:space="preserve"> </w:t>
      </w:r>
      <w:r>
        <w:rPr>
          <w:sz w:val="28"/>
          <w:sz w:val="28"/>
          <w:szCs w:val="28"/>
          <w:rtl w:val="true"/>
        </w:rPr>
        <w:t>وبهذا الإسناد عن بن عباس قال أكبر الكبائر الشرك بالله لأن الله يقول إنه من يشرك بالله فقد حرم الله عليه الجنة واليأس من روح الله لأن الله يقول لا ييأس من روح الله إلا القوم الكافرون والأمن من مكر الله لأن الله يقول فلا يأمن مكر الله إلا القوم الخاسرون ومنها عقوق الوالدين لأن الله تعالى جعل العاق جبارا شقيا عصيا وقتل النفس التي حرم الله بغير حق لأن الله سبحانه يقول جزاؤه جهنم وقذف المحصنات لأن الله يقول لعنوا في الدنيا والآخرة ولهم عذاب عظيم وأكل مال اليتيم لأن الله يقول إن الذين يأكلون أموال اليتامى ظلما إنما يأكلون في بطونهم نارا وسيصلون سعيرا والفرار من الزحف لأن الله تعالى يقول ومن يولهم يومئذ دبره إلا متحرفا لقتال أو متحيزا إلى فئة فقد باء بغضب من الله</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1</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2</w:t>
      </w:r>
    </w:p>
    <w:p>
      <w:pPr>
        <w:pStyle w:val="Normal"/>
        <w:jc w:val="left"/>
        <w:rPr>
          <w:sz w:val="28"/>
          <w:szCs w:val="28"/>
        </w:rPr>
      </w:pPr>
      <w:r>
        <w:rPr>
          <w:sz w:val="28"/>
          <w:sz w:val="28"/>
          <w:szCs w:val="28"/>
          <w:rtl w:val="true"/>
        </w:rPr>
        <w:t>ومنها أكل الربا لأن الله يقول الذين يأكلون الربا لا يقومون إلا كما يقوم الذي يتخبطه الشيطان من المس والسحر لأن الله يقول ولقد علموا لمن اشتراه ما له في الآخرة من خلاق والزنا لأن الله يقول ومن يفعل ذلك يلق اثاما يضاعف له العذاب يوم القيامة ويخلد فيها مهانا واليمين الغموس الفاجرة لأن الله تعالى يقول إن الذين يشترون بعهد الله وأيمانهم ثمنا قليلا أولئك لا خلاق لهم في الآخرة والغلول لأن الله يقول ومن يغلل يأت بما غل يوم القيامة ومنع الزكاة المفروضة لأن الله يقول فتكوى بها جباههم وشهادة الزور وكتمان الشهادة فإن الله يقول ومن يكتمها فإنه آثم قلبه وشرب الخمر لأن الله عدل بها الأوثان وترك الصلاة متعمدا أو أشياء مما فرض الله تعالى لأن رسول الله  صلى الله عليه وسلم  قال ومن ترك الصلاة متعمدا فقد برئ من ذمة الله ورسوله ونقض العهد وقطيعة الرحم لأن الله تعالى يقول لهم اللعنة ولهم سوء الدار قال البيهقي رحمه الله وأما ترك الفرق بينهما ففيما</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2</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3</w:t>
      </w:r>
    </w:p>
    <w:p>
      <w:pPr>
        <w:pStyle w:val="Normal"/>
        <w:jc w:val="left"/>
        <w:rPr>
          <w:sz w:val="28"/>
          <w:szCs w:val="28"/>
        </w:rPr>
      </w:pPr>
      <w:r>
        <w:rPr>
          <w:sz w:val="28"/>
          <w:szCs w:val="28"/>
        </w:rPr>
        <w:t>292</w:t>
      </w:r>
      <w:r>
        <w:rPr>
          <w:sz w:val="28"/>
          <w:szCs w:val="28"/>
          <w:rtl w:val="true"/>
        </w:rPr>
        <w:t xml:space="preserve"> </w:t>
      </w:r>
      <w:r>
        <w:rPr>
          <w:sz w:val="28"/>
          <w:sz w:val="28"/>
          <w:szCs w:val="28"/>
          <w:rtl w:val="true"/>
        </w:rPr>
        <w:t xml:space="preserve">أخبرنا أبو نصر بن قتادة أنبأ أبو عمرو بن نجيد أنا أبو مسلم الكجي أنا عبد الرحمن بن حماد الشعيثي ثنا بن عون عن محمد عن بن عباس قال كل ما نهى الله عنه كبيرة هكذا قال وكذا قال يحيى بن عتيق وهشام عن محمد بن سيرين عن بن عباس </w:t>
      </w:r>
    </w:p>
    <w:p>
      <w:pPr>
        <w:pStyle w:val="Normal"/>
        <w:jc w:val="left"/>
        <w:rPr>
          <w:sz w:val="28"/>
          <w:szCs w:val="28"/>
        </w:rPr>
      </w:pPr>
      <w:r>
        <w:rPr>
          <w:sz w:val="28"/>
          <w:szCs w:val="28"/>
        </w:rPr>
        <w:t>293</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ثنا عبد الرزاق أنا معمر عن أيوب عن بن سيرين عن عبيدة قال كل ما عصي الله به فهو كبيرة وقد ذكر الطرفة فقال تعالى قل للمؤمنين يغضوا من أبصارهم </w:t>
      </w:r>
    </w:p>
    <w:p>
      <w:pPr>
        <w:pStyle w:val="Normal"/>
        <w:jc w:val="left"/>
        <w:rPr>
          <w:sz w:val="28"/>
          <w:szCs w:val="28"/>
        </w:rPr>
      </w:pPr>
      <w:r>
        <w:rPr>
          <w:sz w:val="28"/>
          <w:szCs w:val="28"/>
        </w:rPr>
        <w:t>294</w:t>
      </w:r>
      <w:r>
        <w:rPr>
          <w:sz w:val="28"/>
          <w:szCs w:val="28"/>
          <w:rtl w:val="true"/>
        </w:rPr>
        <w:t xml:space="preserve"> </w:t>
      </w:r>
      <w:r>
        <w:rPr>
          <w:sz w:val="28"/>
          <w:sz w:val="28"/>
          <w:szCs w:val="28"/>
          <w:rtl w:val="true"/>
        </w:rPr>
        <w:t xml:space="preserve">وبإسناده ثنا معمر عن بن طاوس عن أبيه قال قيل لابن عباس الكبائر سبع قال هي إلى السبعين أقرب قال البيهقي رحمه الله فيحتمل أن يكون هذا في تعظيم حرمات الله والترهيب عن ارتكابها فأما الفرق بين الصغائر والكبائر فلا بد منه في أحكام الدنيا والآخرة على ما جاء به الكتاب والسنة </w:t>
      </w:r>
    </w:p>
    <w:p>
      <w:pPr>
        <w:pStyle w:val="Normal"/>
        <w:jc w:val="left"/>
        <w:rPr>
          <w:sz w:val="28"/>
          <w:szCs w:val="28"/>
        </w:rPr>
      </w:pPr>
      <w:r>
        <w:rPr>
          <w:sz w:val="28"/>
          <w:sz w:val="28"/>
          <w:szCs w:val="28"/>
          <w:rtl w:val="true"/>
        </w:rPr>
        <w:t xml:space="preserve">فصل في أصحاب الكبائر من أهل القبلة إذا وافوا القيامة بلا توب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قدموها قال أصحابنا رضي الله عنهم أمرهم إلى الله تعالى جده فإن شاء عفا عنهم مبتديا وإن شاء شفع فيهم نبيهم  صلى الله عليه وسلم  وإن شاء أمر بإدخالهم النار فكانوا</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3</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4</w:t>
      </w:r>
    </w:p>
    <w:p>
      <w:pPr>
        <w:pStyle w:val="Normal"/>
        <w:jc w:val="left"/>
        <w:rPr>
          <w:sz w:val="28"/>
          <w:szCs w:val="28"/>
        </w:rPr>
      </w:pPr>
      <w:r>
        <w:rPr>
          <w:sz w:val="28"/>
          <w:sz w:val="28"/>
          <w:szCs w:val="28"/>
          <w:rtl w:val="true"/>
        </w:rPr>
        <w:t>معذبين مدة ثم أمر بإخراجهم منها إلى الجنة إما بشفاعة وإما بغير شفاعة ولا يخلد في النار إلا الكفار واستدلوا بقول الله عز وجل بلى من كسب سيئة وأحاطت به خطيئته وأخبر أن التخليد في النار إنما هو لمن أحاطت به خطيئته والمؤمن صاحب الكبيرة أو الكبائر لم تحط به خطيئته لأن رأس الخطايا هو الكفر وهو غير موجود منه فصح أنه لا يخلد في النار فإن قيل هذا معارض بقوله عز وجل والذين آمنوا وعملوا الصالحات أولئك أصحاب الجنة هم فيها خالدون فوعد الجنة من جمع بين أصل الإيمان وفروعه وصاحب الكبيرة أو الكبائر تارك الصالحات فصح أن وعد الجنة ليس له قيل له المتعاطي لها إذا تاب منها ووافى القيامة تائبا تاركا للصالحات غير جامع بين الإيمان وفروعه ومع ذلك فإنه يدخل الجنة وتوبته لا تقوم مقام ما ترك من الصالحات لأنه كان عليه أن يكون نازعا عن الشر أبدا فإذا أقدم عليه وقتا ثم نزع عنه وقتا كان بذلك الفرد مبعضا وبعض الفرض لا يجوز أن يكون بدلا عن جميعه وإذا جاز أن يمن الله تعالى على التائب فيكفر بتوبته خطاياه لم لا يجوز أن يمن على المصر فيكفر بإيمانه الذي هو أحسن الحسنات خطاياه ويكفر بصلواته وما يأتي به الحسنات ما فرط منه مدة من سيئاته كما قال تعالى إن الحسنات يذهبن السيئات ذلك وإنما افترقا في أن التائب مغفور له من غير تعذيب والمصر قد يعذب بذنبه مدة ثم يدخل الجنة لأن خبر الصادق بذلك ورد واستدل أصحابنا بقوله تعالى إن الله لا يغفر أن يشرك به ويغفر ما دون ذلك لمن يشاء النساء</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4</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5</w:t>
      </w:r>
    </w:p>
    <w:p>
      <w:pPr>
        <w:pStyle w:val="Normal"/>
        <w:jc w:val="left"/>
        <w:rPr>
          <w:sz w:val="28"/>
          <w:szCs w:val="28"/>
        </w:rPr>
      </w:pPr>
      <w:r>
        <w:rPr>
          <w:sz w:val="28"/>
          <w:sz w:val="28"/>
          <w:szCs w:val="28"/>
          <w:rtl w:val="true"/>
        </w:rPr>
        <w:t xml:space="preserve">ولا يجوز أن يفرض في خبر الله خلف وبذلك وردت السنة أيضا عن النبي  صلى الله عليه وسلم  </w:t>
      </w:r>
    </w:p>
    <w:p>
      <w:pPr>
        <w:pStyle w:val="Normal"/>
        <w:jc w:val="left"/>
        <w:rPr>
          <w:sz w:val="28"/>
          <w:szCs w:val="28"/>
        </w:rPr>
      </w:pPr>
      <w:r>
        <w:rPr>
          <w:sz w:val="28"/>
          <w:szCs w:val="28"/>
        </w:rPr>
        <w:t>295</w:t>
      </w:r>
      <w:r>
        <w:rPr>
          <w:sz w:val="28"/>
          <w:szCs w:val="28"/>
          <w:rtl w:val="true"/>
        </w:rPr>
        <w:t xml:space="preserve"> </w:t>
      </w:r>
      <w:r>
        <w:rPr>
          <w:sz w:val="28"/>
          <w:sz w:val="28"/>
          <w:szCs w:val="28"/>
          <w:rtl w:val="true"/>
        </w:rPr>
        <w:t xml:space="preserve">أخبرنا أبو طاهر الفقيه أنا أبو حامد بن بلال ثنا يحيى بن الربيع المكي ثنا سفيان عن الزهري عن أبي إدريس عن عبادة بن الصامت أن رسول الله  صلى الله عليه وسلم  قال لهم في بيعة النساء تبايعوني على أن لا تشركوا بالله شيئا ولا تسرقوا ولا تزنوا يعني الآية كلها فمن وفى منكم فأجره على الله ومن أصاب من ذلك شيئا فعوقب فهو كفارته ومن أصاب من ذلك شيئا فستره الله عليه فهو إلى الله عز وجل إن شاء غفر له وإن شاء عذبه أخرجاه في الصحيح من حديث سفيان بن عيينة قال البيهقي رحمه الله قوله في بيعة النساء أراد كما في بيعة النساء وهو قوله عز وجل   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وقوله من أصاب من ذلك شيئا فستره الله عليه أراد به ما خلا الشرك كما أراد بقوله فعوقب به ما خلا الشرك فجعل الحد كفارة لما أصاب من الذنب بعد الشرك وجعل ما لم يحد فيه موكولا إلى مشيئة الله عز وجل إن شاء غفر له وإن شاء عذبه ثم التعذيب لا يكون مؤبدا لدليل أخبار الشفاعة وما ورد في معناها من كتاب الله عز وجل فإن قيل المعنى أنه يغفر الصغائر لمجتنب الكبائر ولا يغفرها لمن لا يجتنب الكبائر كما قال في آية أخرى   إن تجتنبوا كبائر ما تنهون عنه نكفر عنكم سيئاتكم وندخلكم مدخلا كريما   النساء </w:t>
      </w:r>
      <w:r>
        <w:rPr>
          <w:sz w:val="28"/>
          <w:szCs w:val="28"/>
        </w:rPr>
        <w:t>31</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5</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6</w:t>
      </w:r>
    </w:p>
    <w:p>
      <w:pPr>
        <w:pStyle w:val="Normal"/>
        <w:jc w:val="left"/>
        <w:rPr>
          <w:sz w:val="28"/>
          <w:szCs w:val="28"/>
        </w:rPr>
      </w:pPr>
      <w:r>
        <w:rPr>
          <w:sz w:val="28"/>
          <w:sz w:val="28"/>
          <w:szCs w:val="28"/>
          <w:rtl w:val="true"/>
        </w:rPr>
        <w:t xml:space="preserve">قيل المراد بالكبائر التي شرط في المغفرة اجتنابها هي الشرك فهي في هذه الآية مطلقة وتكفير السيئات بها مطلقة وهما في الآية التي احتججنا بها في الموضعين مقيدتان فوجب الجمع بينهما وحمل المطلق على المقيد فإن قيل قد توعد أصحاب الكبائر بالنار والخلود فيها ولم يستثن منهم إلا التائبين فقال ولا يقتلون النفس التي حرم الله إلا بالحق إلى أن قال إلا من تاب قيل هذا الوعيد ينصرف إلى جميع ما تقدم ذكره فإن الله جل ثناؤه افتتح هذه الآية بذكر الشرك فقال   والذين لا يدعون مع الله إلها آخر   فانصرف قوله ومن يفعل ذلك إلى جميع ما تقدم ذكره ومن جمع بين هذه الكبائر هذا الوعيد والذي يدل على هذا أنه قال يضاعف له العذاب وإنما أراد والله أعلم أن من جمع بين الشرك وغيره من الكبائر جمع عليه مع عذاب الشرك عذاب الكبائر فيصير العذاب مضاعفا عليه ثم قال إلا من تاب وآمن وعمل عملا صالحا فذكر في التوبة الإيمان والعمل الصالح وذلك ليحبط الإيمان كفره ويحبط إصلاحه في الإيمان ما تقدم من إفساده في الكفر كما روينا فيه عن النبي  صلى الله عليه وسلم  فإن قيل وقد قال ومن يقتل مؤمنا متعمدا فجزاءه جهنم خالدا فيها قيل قد ذهب أهل التفسير إلى أن هذه الآية نزلت فيمن قتل وارتد عن الإسلام وذهب بعض أصحابنا إلى أن الآية مقصورة على سببها </w:t>
      </w:r>
    </w:p>
    <w:p>
      <w:pPr>
        <w:pStyle w:val="Normal"/>
        <w:jc w:val="left"/>
        <w:rPr>
          <w:sz w:val="28"/>
          <w:szCs w:val="28"/>
        </w:rPr>
      </w:pPr>
      <w:r>
        <w:rPr>
          <w:sz w:val="28"/>
          <w:szCs w:val="28"/>
        </w:rPr>
        <w:t>296</w:t>
      </w:r>
      <w:r>
        <w:rPr>
          <w:sz w:val="28"/>
          <w:szCs w:val="28"/>
          <w:rtl w:val="true"/>
        </w:rPr>
        <w:t xml:space="preserve"> </w:t>
      </w:r>
      <w:r>
        <w:rPr>
          <w:sz w:val="28"/>
          <w:sz w:val="28"/>
          <w:szCs w:val="28"/>
          <w:rtl w:val="true"/>
        </w:rPr>
        <w:t>أخبرنا أبو عبد الرحمن بن محبوب الدهان ثنا الحسين بن</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6</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7</w:t>
      </w:r>
    </w:p>
    <w:p>
      <w:pPr>
        <w:pStyle w:val="Normal"/>
        <w:jc w:val="left"/>
        <w:rPr>
          <w:sz w:val="28"/>
          <w:szCs w:val="28"/>
        </w:rPr>
      </w:pPr>
      <w:r>
        <w:rPr>
          <w:sz w:val="28"/>
          <w:sz w:val="28"/>
          <w:szCs w:val="28"/>
          <w:rtl w:val="true"/>
        </w:rPr>
        <w:t xml:space="preserve">محمد بن هارون ثنا أحمد بن محمد بن نصر ثنا يوسف بن بلال ثنا محمد بن مروان حدثني الكلبي عن أبي صالح عن بن عباس قال أن مقيس بن ضبابة وجد أخاه هشام بن ضبابة مقتولا في بني النجار وكان مسلما فأتى رسول الله  صلى الله عليه وسلم  فذكر ذلك له فأرسل إليهم رسول الله  صلى الله عليه وسلم  رسولا من بني فهر وقال له أئت بني النجار فأقرئهم مني السلام وقل لهم إن رسول الله  صلى الله عليه وسلم  يأمركم إن علمتم قاتل هشام أن تدفعوه إلى أخيه فيقتص منه وإن لم تعلموا له قاتلا أن تدفعوا إليه ديته فأبلغهم الفهري ذلك عن النبي  صلى الله عليه وسلم  فقالوا سمعا وطاعة لله ولرسوله والله ما نعلم له قاتلا ولكنا نؤدي إليه ديته قال فأعطوه مائة من الإبل ثم انصرفا راجعين نحو المدينة وبينهما وبين المدينة قريب فأتى الشيطان مقيس بن ضبابة فوسوس إليه فقال أي شيء صنعت تقبل دية أخيك فيكون عليك سبة أقتل الذي معك فيكون نفس مكان نفس وفضل بالدية قال فرمى إلى الفهري بصخرة فشدخ رأسه ثم ركب بعيرا منها وساق بقيتها راجعا مكة كافرا فجعل يقول في شعره قتلت به فهرا وحملت عقل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سراة بني النجار أرباب قارع  </w:t>
      </w:r>
    </w:p>
    <w:p>
      <w:pPr>
        <w:pStyle w:val="Normal"/>
        <w:jc w:val="left"/>
        <w:rPr>
          <w:sz w:val="28"/>
          <w:szCs w:val="28"/>
        </w:rPr>
      </w:pPr>
      <w:r>
        <w:rPr>
          <w:sz w:val="28"/>
          <w:sz w:val="28"/>
          <w:szCs w:val="28"/>
          <w:rtl w:val="true"/>
        </w:rPr>
        <w:t xml:space="preserve">وأدركت ثاري واضطجعت موسدا  </w:t>
      </w:r>
    </w:p>
    <w:p>
      <w:pPr>
        <w:pStyle w:val="Normal"/>
        <w:jc w:val="left"/>
        <w:rPr>
          <w:sz w:val="28"/>
          <w:szCs w:val="28"/>
        </w:rPr>
      </w:pPr>
      <w:r>
        <w:rPr>
          <w:sz w:val="28"/>
          <w:sz w:val="28"/>
          <w:szCs w:val="28"/>
          <w:rtl w:val="true"/>
        </w:rPr>
        <w:t xml:space="preserve">وكنت إلى الأوثان أول راجع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قال فنزلت فيه هذه الآية ومن يقتل مؤمنا متعمدا فجزاءه جهنم إلى آخر الآية قال البيهقي رحمه الله وجواب آخر وهو ما روينا عن أبي مجلز لاحق بن حميد وهو من كبار التابعين أنه قال في قوله ومن يقتل مؤمنا متعمدا فجزاءه جهنم قال هي جزاؤه فإن شاء الله أن يتجاوز عن جزائه فعل </w:t>
      </w:r>
    </w:p>
    <w:p>
      <w:pPr>
        <w:pStyle w:val="Normal"/>
        <w:jc w:val="left"/>
        <w:rPr>
          <w:sz w:val="28"/>
          <w:szCs w:val="28"/>
        </w:rPr>
      </w:pPr>
      <w:r>
        <w:rPr>
          <w:sz w:val="28"/>
          <w:szCs w:val="28"/>
        </w:rPr>
        <w:t>297</w:t>
      </w:r>
      <w:r>
        <w:rPr>
          <w:sz w:val="28"/>
          <w:szCs w:val="28"/>
          <w:rtl w:val="true"/>
        </w:rPr>
        <w:t xml:space="preserve"> </w:t>
      </w:r>
      <w:r>
        <w:rPr>
          <w:sz w:val="28"/>
          <w:sz w:val="28"/>
          <w:szCs w:val="28"/>
          <w:rtl w:val="true"/>
        </w:rPr>
        <w:t>أخبرناه أبو علي الحسين بن محمد الروذباري أنا محمد بن بكر</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7</w:t>
      </w:r>
      <w:r>
        <w:rPr>
          <w:sz w:val="28"/>
          <w:szCs w:val="28"/>
          <w:rtl w:val="true"/>
        </w:rPr>
        <w:t xml:space="preserve">  </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8</w:t>
      </w:r>
    </w:p>
    <w:p>
      <w:pPr>
        <w:pStyle w:val="Normal"/>
        <w:jc w:val="left"/>
        <w:rPr>
          <w:sz w:val="28"/>
          <w:szCs w:val="28"/>
        </w:rPr>
      </w:pPr>
      <w:r>
        <w:rPr>
          <w:sz w:val="28"/>
          <w:sz w:val="28"/>
          <w:szCs w:val="28"/>
          <w:rtl w:val="true"/>
        </w:rPr>
        <w:t xml:space="preserve">ثنا أبو داود حدثنا أحمد بن يونس ثنا أبو شهاب عن سليمان التيمي عن أبي مجلز لاحق بن حميد فذكره وقد روي هذا عن النبي  صلى الله عليه وسلم  ولم يثبت إسناده قال البيهقي رحمه الله وبلغني عن أبي سليمان الخطابي البستي رحمه الله أنه قال القرآن كله بمنزلة الكلمة الواحدة وما تقدم نزوله وما تأخر في وجوب العمل به سواء ما لم يقع بين الأول والآخر منافاة ولو جمع بين قوله ويغفر ما دون ذلك لمن يشاء وبين قوله ومن يقتل مؤمنا متعمدا فجزاءه جهم خالدا فيها والحق به قوله لمن يشاء لم يكن متناقضا فشرط المشيئة قائم في الذنوب كلها ما عدا الشرك وأيضا فإن قوله فجزاءه جهنم يحتمل أن يكون معناه فجزاءه جهنم إن جازاه الله ولم يعف عنه فالآية الأولى خبر لا يقع فيه الخلف والآية الأخرى وعد يرجى فيه العفو والله أعلم </w:t>
      </w:r>
    </w:p>
    <w:p>
      <w:pPr>
        <w:pStyle w:val="Normal"/>
        <w:jc w:val="left"/>
        <w:rPr>
          <w:sz w:val="28"/>
          <w:szCs w:val="28"/>
        </w:rPr>
      </w:pPr>
      <w:r>
        <w:rPr>
          <w:sz w:val="28"/>
          <w:szCs w:val="28"/>
        </w:rPr>
        <w:t>298</w:t>
      </w:r>
      <w:r>
        <w:rPr>
          <w:sz w:val="28"/>
          <w:szCs w:val="28"/>
          <w:rtl w:val="true"/>
        </w:rPr>
        <w:t xml:space="preserve"> </w:t>
      </w:r>
      <w:r>
        <w:rPr>
          <w:sz w:val="28"/>
          <w:sz w:val="28"/>
          <w:szCs w:val="28"/>
          <w:rtl w:val="true"/>
        </w:rPr>
        <w:t xml:space="preserve">أخبرنا أبو سعد الماليني أنا أبو أحمد بن عدي الحافظ قال سمعت عمر بن محمد الوكيل يقول حدثني معاذ بن المثنى ثنا سوار بن عبد الله ثنا الأصمعي قال جاء عمرو بن عبيد إلى أبي عمرو بن أبي العلاء فقال له يا أبا عمرو الله يخلف وعده قال لن يخلف الله وعده قال عمرو فقد قال قال أين فذكر آية وعيد لم يحفظها عمرو فقال أبو عمرو من العجمة أتيت الوعد غير الإيعاد ثم أنشد أبو عمرو وإني وإن أوعدته أو وعدت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سأخلف إيعادي وأنجز موعدي قال البيهقي رحمه الله فإن قيل فقد قال الله سبحان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من يعص الله ورسوله ويتعد حدوده يدخله نارا خالدا فيها قيل هكذا نقول الحدود اسم جمع وإنما يصير متعديا لحدود الله تعالى اجمع بترك الإيمان وتارك الإيمان يخلد في النار</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8</w:t>
      </w:r>
      <w:r>
        <w:rPr>
          <w:sz w:val="28"/>
          <w:szCs w:val="28"/>
          <w:rtl w:val="true"/>
        </w:rPr>
        <w:t xml:space="preserve">  </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79</w:t>
      </w:r>
    </w:p>
    <w:p>
      <w:pPr>
        <w:pStyle w:val="Normal"/>
        <w:jc w:val="left"/>
        <w:rPr>
          <w:sz w:val="28"/>
          <w:szCs w:val="28"/>
        </w:rPr>
      </w:pPr>
      <w:r>
        <w:rPr>
          <w:sz w:val="28"/>
          <w:sz w:val="28"/>
          <w:szCs w:val="28"/>
          <w:rtl w:val="true"/>
        </w:rPr>
        <w:t xml:space="preserve">فإن قيل قد قال وإن الفجار لفي جحيم يصلونها يوم الدين وما هم عنها بغائبين قيل وقد قال إن الأبرار لفي نعيم </w:t>
      </w:r>
      <w:r>
        <w:rPr>
          <w:sz w:val="28"/>
          <w:szCs w:val="28"/>
        </w:rPr>
        <w:t>13</w:t>
      </w:r>
      <w:r>
        <w:rPr>
          <w:sz w:val="28"/>
          <w:szCs w:val="28"/>
          <w:rtl w:val="true"/>
        </w:rPr>
        <w:t xml:space="preserve"> </w:t>
      </w:r>
      <w:r>
        <w:rPr>
          <w:sz w:val="28"/>
          <w:sz w:val="28"/>
          <w:szCs w:val="28"/>
          <w:rtl w:val="true"/>
        </w:rPr>
        <w:t>والفاسق المؤمن بر بإيمانه فإن قيل ليس برا مطلقا قيل وكذلك ليس بفاجر مطلقا فإن قيل فجوره أحبط إيمانه قيل ليس الفصل بين هذا القول وبين من يقول من المرجئة أن إيمانه أحبط فجوره فدل أنه أراد بالفجار الذين قابل بينهم وبين الأبرار الكفار لأن رأس البر الإيمان وكذلك رأس الفجور الكفر والذي يدل على صحة ما ذهبنا إليه قوله الله عز وجل إنا لا نضيع أجر من أحسن عملا وقوله   لا أضيع عمل عامل منكم   وقوله   إن الله لا يظلم مثقال ذرة وإن تك حسنة يضاعفها ويؤت من لدنه أجرا عظيما   وقوله فمن يعمل مثقال ذرة خيرا يره وقوله يوم تجد كل نفس ما عملت من خير محضرا وقوله فالذين آمنوا منكم وانفقوا لهم أجر كبير وقوله وعد الله المؤمنين والمؤمنات جنات وقوله هل جزاء الإحسان إلا الإحسان فهذه الآيات وما ورد منها في معناها كلها تدل على أن الله تعالى لا يضيع</w:t>
      </w:r>
    </w:p>
    <w:p>
      <w:pPr>
        <w:pStyle w:val="Normal"/>
        <w:jc w:val="left"/>
        <w:rPr>
          <w:sz w:val="28"/>
          <w:szCs w:val="28"/>
        </w:rPr>
      </w:pPr>
      <w:r>
        <w:rPr>
          <w:sz w:val="28"/>
          <w:szCs w:val="28"/>
          <w:rtl w:val="true"/>
        </w:rPr>
      </w:r>
    </w:p>
    <w:p>
      <w:pPr>
        <w:pStyle w:val="Normal"/>
        <w:jc w:val="left"/>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79</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80</w:t>
      </w:r>
    </w:p>
    <w:p>
      <w:pPr>
        <w:pStyle w:val="Normal"/>
        <w:jc w:val="left"/>
        <w:rPr>
          <w:sz w:val="28"/>
          <w:szCs w:val="28"/>
        </w:rPr>
      </w:pPr>
      <w:r>
        <w:rPr>
          <w:sz w:val="28"/>
          <w:sz w:val="28"/>
          <w:szCs w:val="28"/>
          <w:rtl w:val="true"/>
        </w:rPr>
        <w:t>أجر من أحسن عملا وأحسن الأعمال الإيمان بالله وبرسوله ومن قال بتخليد المؤمن في النار كان قد أضاع أجر عمله ولم يجعل له عوضا ولأنا وجدنا الله عز وجل وعد على الطاعات ثوابا وعلى المعاصي عقابا فليس لأحد أن يقول يرى ما عمل من المعاصي دون ما عمل من الطاعات وقد عملهما جيمعا إلا ولآخر أن يعكس ذلك فلا يجد القائل بذلك فضلا ولأنا قد أجمعنا على حصول طاعاته واختلفنا في زوال حكمها فلا يرفع حكم ما تيقناه من حصول الطاعات بمعصية لا تنفيها ولا تضادها واحتجوا في إبطال الشفاعة بقوله عز وجل ما للظالمين من حميم ولا شفيع يطاع فالظالمون ها هنا هم الكافرون ويشهد لذلك مفتتح الآية إذ هي في ذكر الكافرين فإن احتجوا بقوله ولا يشفعون إلا لمن ارتضى قيل هذا دليلنا لأن الفاسق مرتضى بإيمانه قال الله عز وجل ثم آورثنا الكتاب الذين اصطفينا من عبادنا واصطفينا وارتضينا واحد في اللسان ثم قال فمنهم ظالم لنفسه أي من المصطفين ظالم لنفسه والظلم هو الفسق فأخبر أن فيهم ظالما وقال في قصة يونس إني كنت من الظالمين وقد روينا من أوجه عن النبي  صلى الله عليه وسلم  في قوله تعالى ثم أورثنا الكتاب الذين اصطفينا قال كلهم في الجنة وهو في الجزء السابع من كتاب البعث مذكور بشواهده وقيل معناه إلا من ارتضى أن يشفعوا له كما قال من ذا الذي يشفع عنده إلا بإذنه قال الحليمي رحمه الله ولا تحتمل الآية غير ذلك لأن المرتضين عند الله لا يحتاجون إلى شفاعة ملك ولا نبي فصح أن المعنى ما قلناه ولا يجوز أن يقال إن الله عز وجل لا يرتضي أن يشفع لصاحب الكبيرة لأن المذنب الذي يحتاج إلى الشفاعة فكلما كان ذنبه أكبر كان إلى الشفاعة أحوج فكيف</w:t>
      </w:r>
    </w:p>
    <w:p>
      <w:pPr>
        <w:pStyle w:val="Normal"/>
        <w:jc w:val="left"/>
        <w:rPr>
          <w:sz w:val="28"/>
          <w:szCs w:val="28"/>
        </w:rPr>
      </w:pPr>
      <w:r>
        <w:rPr>
          <w:sz w:val="28"/>
          <w:szCs w:val="28"/>
          <w:rtl w:val="true"/>
        </w:rPr>
      </w:r>
    </w:p>
    <w:p>
      <w:pPr>
        <w:pStyle w:val="Normal"/>
        <w:jc w:val="left"/>
        <w:rPr>
          <w:sz w:val="28"/>
          <w:szCs w:val="28"/>
        </w:rPr>
      </w:pP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شعب الإيمان ج</w:t>
      </w:r>
      <w:r>
        <w:rPr>
          <w:sz w:val="28"/>
          <w:szCs w:val="28"/>
          <w:rtl w:val="true"/>
        </w:rPr>
        <w:t>:</w:t>
      </w:r>
      <w:r>
        <w:rPr>
          <w:sz w:val="28"/>
          <w:szCs w:val="28"/>
        </w:rPr>
        <w:t>1</w:t>
      </w:r>
      <w:r>
        <w:rPr>
          <w:sz w:val="28"/>
          <w:szCs w:val="28"/>
          <w:rtl w:val="true"/>
        </w:rPr>
        <w:t xml:space="preserve"> </w:t>
      </w:r>
      <w:r>
        <w:rPr>
          <w:sz w:val="28"/>
          <w:sz w:val="28"/>
          <w:szCs w:val="28"/>
          <w:rtl w:val="true"/>
        </w:rPr>
        <w:t>ص</w:t>
      </w:r>
      <w:r>
        <w:rPr>
          <w:sz w:val="28"/>
          <w:szCs w:val="28"/>
          <w:rtl w:val="true"/>
        </w:rPr>
        <w:t>:</w:t>
      </w:r>
      <w:r>
        <w:rPr>
          <w:sz w:val="28"/>
          <w:szCs w:val="28"/>
        </w:rPr>
        <w:t>280</w:t>
      </w: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81</w:t>
      </w:r>
    </w:p>
    <w:p>
      <w:pPr>
        <w:pStyle w:val="Normal"/>
        <w:jc w:val="left"/>
        <w:rPr>
          <w:sz w:val="28"/>
          <w:szCs w:val="28"/>
        </w:rPr>
      </w:pPr>
      <w:r>
        <w:rPr>
          <w:sz w:val="28"/>
          <w:sz w:val="28"/>
          <w:szCs w:val="28"/>
          <w:rtl w:val="true"/>
        </w:rPr>
        <w:t xml:space="preserve">يجوز أن يكون اشتداد حاجته إلى الشفاعة حائلا بينه وبين الشفاعة وليس امتناع الشفاعة للكافرين لأن ذنبه كبير ولكنه بجحده الباري المشفوع إليه أو الرسول الشافع له أو لأن الله تعالى أخبر أنه لا يشفع فيه أحدا وهذه المعاني كلها معدومة في صاحب الكبيرة من أهل القبلة وقوله يوم لا تملك نفس لنفس شيئا لا يدفع الشفاعة لأن المراد بالملك الدفع بالقوة وإنما الشفاعة تذلل من الشافع للمشفوع عنده وإقامة الشفيع بذلك من المشفوع له فلا يوم أليق به وأشبه بأحواله بيوم الدين وقد ورد عن سيدنا المصطفى  صلى الله عليه وسلم  في إثبات الشفاعة وإخراج قوم من أهل التوحيد من النار وإدخالهم في الجنة أخبار صحيحة قد صارت من الاستفاضة والشهرة بحيث قاربت الأخبار المتواترة وكذلك في مغفرة الله تبارك وتعالى جماعة من أهل الكبائر دون الشرك من غير تعذيب فضلا منه ورحمة والله واسع كريم قال البيهقي رحمه الله وقد ذكرنا هذه الأخبار في كتاب البعث والنشور ونحن نشير ها هنا إلى طرف منها قال عز وجل لمحمد  صلى الله عليه وسلم  ومن الليل فتهجد به نافلة لك عسى أن يبعثك ربك مقاما محمودا وروينا في الحديث الثابت عن يزيد الفقير عن جابر بن عبد الله ما دل على أن ذلك في الشفاعة وكذلك عن حذيفة بن اليمان وبن عمر وغيرهم </w:t>
      </w:r>
    </w:p>
    <w:p>
      <w:pPr>
        <w:pStyle w:val="Normal"/>
        <w:jc w:val="left"/>
        <w:rPr>
          <w:sz w:val="28"/>
          <w:szCs w:val="28"/>
        </w:rPr>
      </w:pPr>
      <w:r>
        <w:rPr>
          <w:sz w:val="28"/>
          <w:szCs w:val="28"/>
        </w:rPr>
        <w:t>299</w:t>
      </w:r>
      <w:r>
        <w:rPr>
          <w:sz w:val="28"/>
          <w:szCs w:val="28"/>
          <w:rtl w:val="true"/>
        </w:rPr>
        <w:t xml:space="preserve"> </w:t>
      </w:r>
      <w:r>
        <w:rPr>
          <w:sz w:val="28"/>
          <w:sz w:val="28"/>
          <w:szCs w:val="28"/>
          <w:rtl w:val="true"/>
        </w:rPr>
        <w:t>أخبرنا أبو عبد الله الحافظ ثنا أبو العباس ثنا العباس الدوري ثنا محمد بن عبيد ثنا داود ح وحدثنا أبو عبد الرحمن السلمي ثنا جدي أبو عمرو أنا محمد بن موسى الحلواني ثنا عمرو بن علي ثنا وكيع بن الجراح ثنا داود الزعافري عن أبيه عن أبي هريرة أن رسول الله  صلى الله عليه وسلم  قال المقام المحمود الشفاع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2</w:t>
      </w:r>
    </w:p>
    <w:p>
      <w:pPr>
        <w:pStyle w:val="Normal"/>
        <w:jc w:val="left"/>
        <w:rPr>
          <w:sz w:val="28"/>
          <w:szCs w:val="28"/>
        </w:rPr>
      </w:pPr>
      <w:r>
        <w:rPr>
          <w:sz w:val="28"/>
          <w:sz w:val="28"/>
          <w:szCs w:val="28"/>
          <w:rtl w:val="true"/>
        </w:rPr>
        <w:t xml:space="preserve">وفي رواية محمد بن عبيد عن النبي  صلى الله عليه وسلم  في قوله عسى أن يبعثك ربك مقاما محمودا قال هو المقام الذي يشفع فيه لأمته </w:t>
      </w:r>
    </w:p>
    <w:p>
      <w:pPr>
        <w:pStyle w:val="Normal"/>
        <w:jc w:val="left"/>
        <w:rPr>
          <w:sz w:val="28"/>
          <w:szCs w:val="28"/>
        </w:rPr>
      </w:pPr>
      <w:r>
        <w:rPr>
          <w:sz w:val="28"/>
          <w:szCs w:val="28"/>
        </w:rPr>
        <w:t>300</w:t>
      </w:r>
      <w:r>
        <w:rPr>
          <w:sz w:val="28"/>
          <w:szCs w:val="28"/>
          <w:rtl w:val="true"/>
        </w:rPr>
        <w:t xml:space="preserve"> </w:t>
      </w:r>
      <w:r>
        <w:rPr>
          <w:sz w:val="28"/>
          <w:sz w:val="28"/>
          <w:szCs w:val="28"/>
          <w:rtl w:val="true"/>
        </w:rPr>
        <w:t xml:space="preserve">أخبرنا أبو عبد الله الحافظ ثنا أبو بكر محمد بن داود بن سليمان ثنا عبد الله بن أحمد الأهوازي ثنا أبو بكر بن أبي شيبة في المسند ثنا وكيع عن إدريس الأودي عن أبيه عن أبي هريرة عن النبي  صلى الله عليه وسلم  عسى أن يبعثك ربك مقاما محمودا قال الشفاعة </w:t>
      </w:r>
    </w:p>
    <w:p>
      <w:pPr>
        <w:pStyle w:val="Normal"/>
        <w:jc w:val="left"/>
        <w:rPr>
          <w:sz w:val="28"/>
          <w:szCs w:val="28"/>
        </w:rPr>
      </w:pPr>
      <w:r>
        <w:rPr>
          <w:sz w:val="28"/>
          <w:szCs w:val="28"/>
        </w:rPr>
        <w:t>301</w:t>
      </w:r>
      <w:r>
        <w:rPr>
          <w:sz w:val="28"/>
          <w:szCs w:val="28"/>
          <w:rtl w:val="true"/>
        </w:rPr>
        <w:t xml:space="preserve"> </w:t>
      </w:r>
      <w:r>
        <w:rPr>
          <w:sz w:val="28"/>
          <w:sz w:val="28"/>
          <w:szCs w:val="28"/>
          <w:rtl w:val="true"/>
        </w:rPr>
        <w:t xml:space="preserve">أخبرنا أبو عبد الله الحافظ قال سمعت أبا بكر بن داود قال سمعت عبدان يقول هذه مما أنكروا علينا </w:t>
      </w:r>
    </w:p>
    <w:p>
      <w:pPr>
        <w:pStyle w:val="Normal"/>
        <w:jc w:val="left"/>
        <w:rPr>
          <w:sz w:val="28"/>
          <w:szCs w:val="28"/>
        </w:rPr>
      </w:pPr>
      <w:r>
        <w:rPr>
          <w:sz w:val="28"/>
          <w:szCs w:val="28"/>
        </w:rPr>
        <w:t>302</w:t>
      </w:r>
      <w:r>
        <w:rPr>
          <w:sz w:val="28"/>
          <w:szCs w:val="28"/>
          <w:rtl w:val="true"/>
        </w:rPr>
        <w:t xml:space="preserve"> </w:t>
      </w:r>
      <w:r>
        <w:rPr>
          <w:sz w:val="28"/>
          <w:sz w:val="28"/>
          <w:szCs w:val="28"/>
          <w:rtl w:val="true"/>
        </w:rPr>
        <w:t xml:space="preserve">حدثنا أبو بكر في كتاب التفسير ثنا وكيع عن داود الزعافري عن أبيه عن أبي هريرة عن النبي  صلى الله عليه وسلم  عسى أن يبعثك ربك مقاما محمودا قال الشفاعة قال البيهقي رحمه الله إنما أنكروا عليه في الرواية الأولى لتفرده بها وأن سائر الناس رووه عن وكيع عن داود </w:t>
      </w:r>
    </w:p>
    <w:p>
      <w:pPr>
        <w:pStyle w:val="Normal"/>
        <w:jc w:val="left"/>
        <w:rPr>
          <w:sz w:val="28"/>
          <w:szCs w:val="28"/>
        </w:rPr>
      </w:pPr>
      <w:r>
        <w:rPr>
          <w:sz w:val="28"/>
          <w:szCs w:val="28"/>
        </w:rPr>
        <w:t>303</w:t>
      </w:r>
      <w:r>
        <w:rPr>
          <w:sz w:val="28"/>
          <w:szCs w:val="28"/>
          <w:rtl w:val="true"/>
        </w:rPr>
        <w:t xml:space="preserve"> </w:t>
      </w:r>
      <w:r>
        <w:rPr>
          <w:sz w:val="28"/>
          <w:sz w:val="28"/>
          <w:szCs w:val="28"/>
          <w:rtl w:val="true"/>
        </w:rPr>
        <w:t>أخبرنا علي بن أحمد بن عبدان ثنا أحمد بن عبيد الصفار ثنا الكديمي ثنا محمد بن خالد بن عثمة ثنا إبراهيم بن سعد عن صالح بن كيسان عن الزهري عن علي بن الحسين قال حدثني رجل من أصحاب النبي  صلى الله عليه وسلم  أنه سمع النبي  صلى الله عليه وسلم  يقول تمد الأرض يوم القيامة لعظمة الرحمن جل ثناؤه ولا يكون فيها لأحد إلا موضع قدمه فأكون أول من يدعى فأجد جبريل عليه السلام قائما عن يمين الرحمن لا والذي نفسي بيده ما رأى الله قبلها قال فأقول يا رب إن هذا جاءني فزعم انك أرسلته إلى قال وجبريل ساكت قال فيقول عز وجل صدق أنا أرسلته إليك حاجتك فأقول يا رب إني تركت عبادا من عبادك قد عبدوك في أطراف البلاد وذكروك في شعب الآكام ينتظرون جواب ما أجيء ب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3</w:t>
      </w:r>
    </w:p>
    <w:p>
      <w:pPr>
        <w:pStyle w:val="Normal"/>
        <w:jc w:val="left"/>
        <w:rPr>
          <w:sz w:val="28"/>
          <w:szCs w:val="28"/>
        </w:rPr>
      </w:pPr>
      <w:r>
        <w:rPr>
          <w:sz w:val="28"/>
          <w:sz w:val="28"/>
          <w:szCs w:val="28"/>
          <w:rtl w:val="true"/>
        </w:rPr>
        <w:t xml:space="preserve">من عندك فيقول أما إني لا أخزيك فيهم قال رسول الله  صلى الله عليه وسلم  فهذا المقام المحمود الذي قال الله عز وجل عسى أن يبعثك ربك مقاما محمودا رواه جماعة عن إبراهيم بن سعد قال البيهقي رحمه الله وتمامه في سائر الروايات التي وردت في الشفاعة وقال الله عز وجل ولسوف يعطيك ربك فترضى وروينا من حديث عبد الله بن عمرو بن العاص أن النبي  صلى الله عليه وسلم  تلا قول الله عز وجل في إبراهيم رب إنهن أضللن كثيرا من الناس فمن تبعني فإنه مني إبراهيم </w:t>
      </w:r>
      <w:r>
        <w:rPr>
          <w:sz w:val="28"/>
          <w:szCs w:val="28"/>
        </w:rPr>
        <w:t>36</w:t>
      </w:r>
      <w:r>
        <w:rPr>
          <w:sz w:val="28"/>
          <w:szCs w:val="28"/>
          <w:rtl w:val="true"/>
        </w:rPr>
        <w:t xml:space="preserve"> </w:t>
      </w:r>
      <w:r>
        <w:rPr>
          <w:sz w:val="28"/>
          <w:sz w:val="28"/>
          <w:szCs w:val="28"/>
          <w:rtl w:val="true"/>
        </w:rPr>
        <w:t xml:space="preserve">وقال عيسى بن مريم إن تعذبهم فإنهم عبادك الآية فرفع يديه وقال اللهم أمتي أمتي وبكى قال الله عز وجل يا جبريل اذهب إلى محمد وربك أعلم فسله ما يبكيك فأتاه جبريل فسأله فأخبره رسول الله  صلى الله عليه وسلم  بما قال وهو أعلم فقال الله تبارك وتعالى يا جبريل اذهب إلى محمد فقل إنا سنرضيك في أمتك ولا نسوءك </w:t>
      </w:r>
    </w:p>
    <w:p>
      <w:pPr>
        <w:pStyle w:val="Normal"/>
        <w:jc w:val="left"/>
        <w:rPr>
          <w:sz w:val="28"/>
          <w:szCs w:val="28"/>
        </w:rPr>
      </w:pPr>
      <w:r>
        <w:rPr>
          <w:sz w:val="28"/>
          <w:szCs w:val="28"/>
        </w:rPr>
        <w:t>304</w:t>
      </w:r>
      <w:r>
        <w:rPr>
          <w:sz w:val="28"/>
          <w:szCs w:val="28"/>
          <w:rtl w:val="true"/>
        </w:rPr>
        <w:t xml:space="preserve"> </w:t>
      </w:r>
      <w:r>
        <w:rPr>
          <w:sz w:val="28"/>
          <w:sz w:val="28"/>
          <w:szCs w:val="28"/>
          <w:rtl w:val="true"/>
        </w:rPr>
        <w:t xml:space="preserve">أخبرناه محمد بن عبد الله الحافظ أخبرني أبو محمد بن زياد العدل ثنا محمد بن إسحاق ثنا يونس بن عبدالأعلى أنبا بن وهب حدثني عمرو بن الحارث أن بكر بن سوادة حدثه عن عبد الرحمن بن جبير عن عبد الله بن عمرو فذكره رواه مسلم في الصحيح عن يونس قال البيهقي رحمه الله وروينا عن يزيد الفقير عن جابر بن عبد الله أن النبي  صلى الله عليه وسلم  قال أعطيت خمسا لم يعطهن أحد قبلي فذكرهن وقال فيهن وأعطيت الشفاعة </w:t>
      </w:r>
    </w:p>
    <w:p>
      <w:pPr>
        <w:pStyle w:val="Normal"/>
        <w:jc w:val="left"/>
        <w:rPr>
          <w:sz w:val="28"/>
          <w:szCs w:val="28"/>
        </w:rPr>
      </w:pPr>
      <w:r>
        <w:rPr>
          <w:sz w:val="28"/>
          <w:szCs w:val="28"/>
        </w:rPr>
        <w:t>305</w:t>
      </w:r>
      <w:r>
        <w:rPr>
          <w:sz w:val="28"/>
          <w:szCs w:val="28"/>
          <w:rtl w:val="true"/>
        </w:rPr>
        <w:t xml:space="preserve"> </w:t>
      </w:r>
      <w:r>
        <w:rPr>
          <w:sz w:val="28"/>
          <w:sz w:val="28"/>
          <w:szCs w:val="28"/>
          <w:rtl w:val="true"/>
        </w:rPr>
        <w:t>أخبرناه أبو حازم الحافظ أنا أبو عمرو بن مطر أنا إبراهيم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4</w:t>
      </w:r>
    </w:p>
    <w:p>
      <w:pPr>
        <w:pStyle w:val="Normal"/>
        <w:jc w:val="left"/>
        <w:rPr>
          <w:sz w:val="28"/>
          <w:szCs w:val="28"/>
        </w:rPr>
      </w:pPr>
      <w:r>
        <w:rPr>
          <w:sz w:val="28"/>
          <w:sz w:val="28"/>
          <w:szCs w:val="28"/>
          <w:rtl w:val="true"/>
        </w:rPr>
        <w:t xml:space="preserve">علي أنا يحيى بن يحيى أنا هشيم عن سيار عن يزيد الفقير فذكره وهو مخرج في الصحيحين </w:t>
      </w:r>
    </w:p>
    <w:p>
      <w:pPr>
        <w:pStyle w:val="Normal"/>
        <w:jc w:val="left"/>
        <w:rPr>
          <w:sz w:val="28"/>
          <w:szCs w:val="28"/>
        </w:rPr>
      </w:pPr>
      <w:r>
        <w:rPr>
          <w:sz w:val="28"/>
          <w:szCs w:val="28"/>
        </w:rPr>
        <w:t>306</w:t>
      </w:r>
      <w:r>
        <w:rPr>
          <w:sz w:val="28"/>
          <w:szCs w:val="28"/>
          <w:rtl w:val="true"/>
        </w:rPr>
        <w:t xml:space="preserve"> </w:t>
      </w:r>
      <w:r>
        <w:rPr>
          <w:sz w:val="28"/>
          <w:sz w:val="28"/>
          <w:szCs w:val="28"/>
          <w:rtl w:val="true"/>
        </w:rPr>
        <w:t xml:space="preserve">أخبرنا عبد الله بن يوسف الأصبهاني أنا أبو سعيد بن الأعرابي قال حدثنا الحسن بن محمد الزعفراني ثنا روح بن عبادة ثنا شعبة عن قتادة عن أنس قال قال رسول الله  صلى الله عليه وسلم  إن لكل نبي دعوة قد دعا بها في أمته وإني اختبأت دعوتي شفاعة لأمتي رواه مسلم في الصحيح عن زهير وغيره عن روح وأخرجاه من حديث أبي هريرة عن النبي  صلى الله عليه وسلم  وأخرجه مسلم أيضا من حديث جابر عن النبي  صلى الله عليه وسلم  ورواه أيضا عبد الرحمن بن أبي عقيل عن النبي  صلى الله عليه وسلم  وأخرج مسلم حديث أبي بن كعب في قصة القراءة قال البيهقي رحمه الله وقول النبي  صلى الله عليه وسلم  اللهم اغفر لأمتي اللهم اغفر لأمتي وتأخير الدعوة الثالثة إلى يوم يرغب إليه فيه الخلق حتى إبراهيم عليه السلام </w:t>
      </w:r>
    </w:p>
    <w:p>
      <w:pPr>
        <w:pStyle w:val="Normal"/>
        <w:jc w:val="left"/>
        <w:rPr>
          <w:sz w:val="28"/>
          <w:szCs w:val="28"/>
        </w:rPr>
      </w:pPr>
      <w:r>
        <w:rPr>
          <w:sz w:val="28"/>
          <w:szCs w:val="28"/>
        </w:rPr>
        <w:t>307</w:t>
      </w:r>
      <w:r>
        <w:rPr>
          <w:sz w:val="28"/>
          <w:szCs w:val="28"/>
          <w:rtl w:val="true"/>
        </w:rPr>
        <w:t xml:space="preserve"> </w:t>
      </w:r>
      <w:r>
        <w:rPr>
          <w:sz w:val="28"/>
          <w:sz w:val="28"/>
          <w:szCs w:val="28"/>
          <w:rtl w:val="true"/>
        </w:rPr>
        <w:t xml:space="preserve">أخبرنا أبو محمد بن يوسف أنا أبو سعيد بن الأعرابي ثنا الزعفراني ثنا عفان بن مسلم ثنا عبد الواحد بن زياد ثنا المختار بن فلفل ثنا أنس بن مالك قال قال رسول الله  صلى الله عليه وسلم  أنا أكثر الأنبياء يوم القيامة تبعا يجيء النبي وليس معه مصدق غير رجل واحد وأنا أول شافع وأول مشفع أخرجه مسلم من وجه آخر عن المختار قال البيهقي رحمه الله وقد روينا في معناه عن جابر بن عبد الله وعبد الله بن سلام وأبي بن كعب وأبي هريرة عن النبي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5</w:t>
      </w:r>
    </w:p>
    <w:p>
      <w:pPr>
        <w:pStyle w:val="Normal"/>
        <w:jc w:val="left"/>
        <w:rPr>
          <w:sz w:val="28"/>
          <w:szCs w:val="28"/>
        </w:rPr>
      </w:pPr>
      <w:r>
        <w:rPr>
          <w:sz w:val="28"/>
          <w:sz w:val="28"/>
          <w:szCs w:val="28"/>
          <w:rtl w:val="true"/>
        </w:rPr>
        <w:t xml:space="preserve">وهذا لأن النبي  صلى الله عليه وسلم  يختص يوم القيامة بالشفاعة لأهل الجمع حتى يريحهم الله عز وجل من مكانهم الذي أقيموا فيه ثم يشارك غيره من الأنبياء والملائكة والصديقين في الشفاعة لآحاد المسلمين وقد قيل إنه يكون مخصوصا أيضا من بينهم بالشفاعة لأهل الكبائر من أهل التوحيد </w:t>
      </w:r>
    </w:p>
    <w:p>
      <w:pPr>
        <w:pStyle w:val="Normal"/>
        <w:jc w:val="left"/>
        <w:rPr>
          <w:sz w:val="28"/>
          <w:szCs w:val="28"/>
        </w:rPr>
      </w:pPr>
      <w:r>
        <w:rPr>
          <w:sz w:val="28"/>
          <w:szCs w:val="28"/>
        </w:rPr>
        <w:t>308</w:t>
      </w:r>
      <w:r>
        <w:rPr>
          <w:sz w:val="28"/>
          <w:szCs w:val="28"/>
          <w:rtl w:val="true"/>
        </w:rPr>
        <w:t xml:space="preserve"> </w:t>
      </w:r>
      <w:r>
        <w:rPr>
          <w:sz w:val="28"/>
          <w:sz w:val="28"/>
          <w:szCs w:val="28"/>
          <w:rtl w:val="true"/>
        </w:rPr>
        <w:t>أخبرنا الأستاذ أبو بكر بن فورك أنا عبد الله بن جعفر الأصبهاني ثنا يونس بن حبيب ثنا أبو داود ثنا هشام عن قتادة عن أنس قال قال رسول الله  صلى الله عليه وسلم  يجمع المؤمنون يوم القيامة فيهتمون فيقولون لو استشفعنا إلى ربنا حتى يريحنا من مكاننا هذا فيأتون آدم عليه السلام فيقولون يا آدم أنت أبو الناس خلقك الله بيده وأسجد لك ملائكته وعلمك أسماء كل شيء اشفع لنا إلى ربنا حتى يريحنا من مكاننا هذا فيقول إني لست هناكم ويذكر لهم خطيئته التي أصاب ولكن ائتوا نوحا عليه السلام أول رسول بعثه الله عز وجل فيأتون نوحا عليه السلام فيقول لست هناكم ويذكر خطيئته التي أصاب ولكن ائتوا إبراهيم عليه السلام خليل الرحمن فيأتون إبراهيم عليه السلام فيقول لست هناكم ويذكر لهم خطاياه ولكن ائتوا موسى عليه السلام عبدا آتاه الله التوراة وكلمه تكليما فيأتون موسى عليه السلام فيقول إني لست هناكم ويذكر لهم خطيئته التي أصاب ولكن ائتوا عيسى عبد الله ورسوله وكلمة الله وروحه فيأتون عيسى عليه السلام فيقول لست هناكم ولكن ائتوا محمدا عليه السلام عبدا غفر الله له ما تقدم من ذنبه وما تأخر فيأتوني فأنطلق فأستأذن على ربي عز وجل فيؤذن لي عليه فإذا رأيت ربي وقعت ساجدا فيدعني ما شاء الله أن يدعني ثم يقال ارفع محمد وقل يسمع وسل تعطه واشفع تشفع فأحمد ربي بمحامد يعلمنيه ثم اشفع فيحد لي حدا فأدخلهم الجنة ثم أرجع فإذا رأيت ربي تبارك وتعالى وقعت له ساجدا فيدعني ما شاء الله أن يدعني ثم يقال ارفع محمد وقل يسمع وسل تعطه واشفع تشفع فأحمد ربي بمحامد يعلمنيه ثم اشفع فيحد لي حدا فأدخلهم الجنة ثم أرجع فإذا رأيت ربي وقعت له ساجدا فيدعني ما شاء الله أن يدعني ثم ي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6</w:t>
      </w:r>
    </w:p>
    <w:p>
      <w:pPr>
        <w:pStyle w:val="Normal"/>
        <w:jc w:val="left"/>
        <w:rPr>
          <w:sz w:val="28"/>
          <w:szCs w:val="28"/>
        </w:rPr>
      </w:pPr>
      <w:r>
        <w:rPr>
          <w:sz w:val="28"/>
          <w:sz w:val="28"/>
          <w:szCs w:val="28"/>
          <w:rtl w:val="true"/>
        </w:rPr>
        <w:t xml:space="preserve">ارفع محمد وقل تسمع وسل تعطه واشفع تشفع فأحمد ربي بمحامد يعلمنيه ثم اشفع فيحد لي حدا فأدخلهم الجنة حتى أرجع فأقول يا رب ما بقي في النار إلا من حبسه القرآن أي وجب عليه الخلود رواه البخاري ومسلم من حديث هشام الدستوائي وغيره وفي حديث أبي عوانة عن قتادة يجمع الله الناس يوم القيامة وفي حديث أبي هريرة عن النبي  صلى الله عليه وسلم  في هذه القصة قال يجمع الله يوم القيامة الأولين والآخرين في صعيد واحد فيسمعهم الداعي وينفذهم البصر وتدنو الشمس ويبلغ الناس من الغم والكرب مالا يطيقون وما لا يحتملون ثم ذكر هذه القصة قال البيهقي رحمه الله وهذا الحديث يجمع شفاعة النبي  صلى الله عليه وسلم  لأهل الجمع حتى يريحهم من مكانهم الذي بلغوا فيه من الغم والكرب ما لا يطيقون من طول القيام في الشمس ثم شفاعته لأهل الذنوب من أمته وفي رواية معبد بن هلال عن أنس بن مالك عن النبي  صلى الله عليه وسلم  في هذه القصة ما دل علي أن ذلك لأهل الكبائر من أمته فإنه قال في حديث فأقول ربي أمتي أمتي فيقال انطلق فمن كان في قلبه مثقال حبة من برة أو شعيرة من إيمان فأخرجه منها وقال في المرة الثانية مثقال حبة خردل من إيمان وفي المرة الثالثة فمن كان في قلبه أدنى أدنى أدنى من مثقال حبة من خردل من إيمان فأخرجه من النار </w:t>
      </w:r>
    </w:p>
    <w:p>
      <w:pPr>
        <w:pStyle w:val="Normal"/>
        <w:jc w:val="left"/>
        <w:rPr>
          <w:sz w:val="28"/>
          <w:szCs w:val="28"/>
        </w:rPr>
      </w:pPr>
      <w:r>
        <w:rPr>
          <w:sz w:val="28"/>
          <w:szCs w:val="28"/>
        </w:rPr>
        <w:t>309</w:t>
      </w:r>
      <w:r>
        <w:rPr>
          <w:sz w:val="28"/>
          <w:szCs w:val="28"/>
          <w:rtl w:val="true"/>
        </w:rPr>
        <w:t xml:space="preserve"> </w:t>
      </w:r>
      <w:r>
        <w:rPr>
          <w:sz w:val="28"/>
          <w:sz w:val="28"/>
          <w:szCs w:val="28"/>
          <w:rtl w:val="true"/>
        </w:rPr>
        <w:t>أخبرنا أبو الحسن علي بن محمد المقرئ أنا الحسن بن محمد بن إسحاق ثنا يوسف بن يعقوب ثنا محمد بن أبي بكر ثنا معتمر بن سليمان عن أبيه عن أنس قال يشفع محمد  صلى الله عليه وسلم  حتى يخرج من النار من كان في قلبه مثقال شعيرة من خير ثم يشفع محمد  صلى الله عليه وسلم  حتى يخرج من النار من كان في قلبه مثقال خردلة من خير ثم يشفع محمد  صلى الله عليه وسلم  حتى يخرج من النار من كان في قلبه أدنى من شطر خردلة من خير قال البيهقي رحمه الله وفي كل ذلك دلالة على أنه يشفع لأهل الكبائر من أمت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7</w:t>
      </w:r>
    </w:p>
    <w:p>
      <w:pPr>
        <w:pStyle w:val="Normal"/>
        <w:jc w:val="left"/>
        <w:rPr>
          <w:sz w:val="28"/>
          <w:szCs w:val="28"/>
        </w:rPr>
      </w:pPr>
      <w:r>
        <w:rPr>
          <w:sz w:val="28"/>
          <w:szCs w:val="28"/>
        </w:rPr>
        <w:t>310</w:t>
      </w:r>
      <w:r>
        <w:rPr>
          <w:sz w:val="28"/>
          <w:szCs w:val="28"/>
          <w:rtl w:val="true"/>
        </w:rPr>
        <w:t xml:space="preserve"> </w:t>
      </w:r>
      <w:r>
        <w:rPr>
          <w:sz w:val="28"/>
          <w:sz w:val="28"/>
          <w:szCs w:val="28"/>
          <w:rtl w:val="true"/>
        </w:rPr>
        <w:t xml:space="preserve">أخبرنا أبو طاهر الفقيه أنا أبو طاهر المحمد آبادي وأبو بكر القطان قالاحدثنا أحمد بن يوسف السلمي ثنا عبد الرزاق ح وأخبرنا أبو عبد الله الحافظ أنا أبو عبد الله محمد بن علي بن عبد الحميد الصنعاني بمكة ثنا إسحاق بن إبراهيم بن عباد أنا عبد الرزاق أنا معمر عن ثابت عن أنس قال قال رسول الله  صلى الله عليه وسلم  شفاعتي لأهل الكبائر من أمتي وروي ذلك عن أشعث الحداني ومالك بن دينار وثابت وقتادة وزياد النميري ويزيد الرقاشي عن أنس بن مالك </w:t>
      </w:r>
    </w:p>
    <w:p>
      <w:pPr>
        <w:pStyle w:val="Normal"/>
        <w:jc w:val="left"/>
        <w:rPr>
          <w:sz w:val="28"/>
          <w:szCs w:val="28"/>
        </w:rPr>
      </w:pPr>
      <w:r>
        <w:rPr>
          <w:sz w:val="28"/>
          <w:szCs w:val="28"/>
        </w:rPr>
        <w:t>311</w:t>
      </w:r>
      <w:r>
        <w:rPr>
          <w:sz w:val="28"/>
          <w:szCs w:val="28"/>
          <w:rtl w:val="true"/>
        </w:rPr>
        <w:t xml:space="preserve"> </w:t>
      </w:r>
      <w:r>
        <w:rPr>
          <w:sz w:val="28"/>
          <w:sz w:val="28"/>
          <w:szCs w:val="28"/>
          <w:rtl w:val="true"/>
        </w:rPr>
        <w:t xml:space="preserve">حدثنا أبو الحسن محمد بن الحسين العلوي أنا أبو حامد بن الشرقي ثنا أحمد بن يوسف السلمي ثنا أبو حفص عمرو بن أبي سلمة ثنا زهير بن محمد عن جعفر بن محمد عن أبيه عن جابر قال قال رسول الله شفاعتي لأهل الكبائر من أمتي قال البيهقي رحمه الله وكذلك رواه الوليد بن مسلم عن زهير بن محمد وزاد أن رسول الله  صلى الله عليه وسلم  تلا قوله تعالى ولا يشفعون إلا لمن ارتضى فقال إن شفاعتي لأهل الكبائر من أمتي </w:t>
      </w:r>
    </w:p>
    <w:p>
      <w:pPr>
        <w:pStyle w:val="Normal"/>
        <w:jc w:val="left"/>
        <w:rPr>
          <w:sz w:val="28"/>
          <w:szCs w:val="28"/>
        </w:rPr>
      </w:pPr>
      <w:r>
        <w:rPr>
          <w:sz w:val="28"/>
          <w:szCs w:val="28"/>
        </w:rPr>
        <w:t>312</w:t>
      </w:r>
      <w:r>
        <w:rPr>
          <w:sz w:val="28"/>
          <w:szCs w:val="28"/>
          <w:rtl w:val="true"/>
        </w:rPr>
        <w:t xml:space="preserve"> </w:t>
      </w:r>
      <w:r>
        <w:rPr>
          <w:sz w:val="28"/>
          <w:sz w:val="28"/>
          <w:szCs w:val="28"/>
          <w:rtl w:val="true"/>
        </w:rPr>
        <w:t>أخبرناه أبو عبد الله ثنا أبو بكر محمد بن جعفر بن أحمد المزكي ثنا محمد بن إبراهيم العبدي ثنا يعقوب بن كعب الحلبي قال حدثنا الوليد بن مسلم فذك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8</w:t>
      </w:r>
    </w:p>
    <w:p>
      <w:pPr>
        <w:pStyle w:val="Normal"/>
        <w:jc w:val="left"/>
        <w:rPr>
          <w:sz w:val="28"/>
          <w:szCs w:val="28"/>
        </w:rPr>
      </w:pPr>
      <w:r>
        <w:rPr>
          <w:sz w:val="28"/>
          <w:szCs w:val="28"/>
        </w:rPr>
        <w:t>313</w:t>
      </w:r>
      <w:r>
        <w:rPr>
          <w:sz w:val="28"/>
          <w:szCs w:val="28"/>
          <w:rtl w:val="true"/>
        </w:rPr>
        <w:t xml:space="preserve"> </w:t>
      </w:r>
      <w:r>
        <w:rPr>
          <w:sz w:val="28"/>
          <w:sz w:val="28"/>
          <w:szCs w:val="28"/>
          <w:rtl w:val="true"/>
        </w:rPr>
        <w:t xml:space="preserve">وأخبرنا أبو عبد الله محمد بن عبد الله الحافظ ثنا أبو العباس محمد بن يعقوب ثنا أحمد بن عبد الجبار ثنا أبو معاوية قال وأخبرني أبو عمرو ثنا عبد الله بن محمد ثنا أبو كريب ثنا أبو معاوية عن الأعمش عن أبي صالح عن أبي هريرة قال قال رسول الله  صلى الله عليه وسلم  لكل نبي دعوة مستجابة فتعجل كل نبي دعوته وإني اختبأت دعوتي شفاعة لأمتي يوم القيامة فهي نائلة إن شاء الله تعالى من مات من أمتي لا يشرك بالله شيئا رواه مسلم في الصحيح عن أبي كريب قال البيهقي رحمه الله وكذلك رواه عمرو بن أبي سفيان عن أبي هريرة وبمعناه روى أبو ذر ومعاذ بن جبل وأبو موسى وعوف بن مالك وغيرهم عن النبي  صلى الله عليه وسلم  </w:t>
      </w:r>
    </w:p>
    <w:p>
      <w:pPr>
        <w:pStyle w:val="Normal"/>
        <w:jc w:val="left"/>
        <w:rPr>
          <w:sz w:val="28"/>
          <w:szCs w:val="28"/>
        </w:rPr>
      </w:pPr>
      <w:r>
        <w:rPr>
          <w:sz w:val="28"/>
          <w:szCs w:val="28"/>
        </w:rPr>
        <w:t>314</w:t>
      </w:r>
      <w:r>
        <w:rPr>
          <w:sz w:val="28"/>
          <w:szCs w:val="28"/>
          <w:rtl w:val="true"/>
        </w:rPr>
        <w:t xml:space="preserve"> </w:t>
      </w:r>
      <w:r>
        <w:rPr>
          <w:sz w:val="28"/>
          <w:sz w:val="28"/>
          <w:szCs w:val="28"/>
          <w:rtl w:val="true"/>
        </w:rPr>
        <w:t>أخبرنا أبو الحسن علي بن أحمد بن عبدان أنا أحمد بن عبيد الصفار ثنا إسماعيل بن إسحاق ثنا عارم بن الفضل ثنا حماد بن زيد عن عمرو بن دينار عن جابر بن عبد الله قال قال رسول الله  صلى الله عليه وسلم  يخرج قوما من النار بالشفاعة فينبتون كأنهم الثعارير قال قيل لعمرو وما الثعارير قال الضغابيس قال حماد وكان سقط فيه قال حماد قلت لعمرو يا أبا محمد سمعت جابر بن عبد الله يقول إن الله عز وجل يخرج قوما من النار بالشفاعة قال نعم رواه البخاري في الصحيح عن عارم ورواه مسلم عن أبي الربيع عن حماد ورواه أيضا عمران بن حصين وغيره عن النبي  صلى الله عليه وسلم  ببعض معنا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89</w:t>
      </w:r>
    </w:p>
    <w:p>
      <w:pPr>
        <w:pStyle w:val="Normal"/>
        <w:jc w:val="left"/>
        <w:rPr>
          <w:sz w:val="28"/>
          <w:szCs w:val="28"/>
        </w:rPr>
      </w:pPr>
      <w:r>
        <w:rPr>
          <w:sz w:val="28"/>
          <w:szCs w:val="28"/>
        </w:rPr>
        <w:t>315</w:t>
      </w:r>
      <w:r>
        <w:rPr>
          <w:sz w:val="28"/>
          <w:szCs w:val="28"/>
          <w:rtl w:val="true"/>
        </w:rPr>
        <w:t xml:space="preserve"> </w:t>
      </w:r>
      <w:r>
        <w:rPr>
          <w:sz w:val="28"/>
          <w:sz w:val="28"/>
          <w:szCs w:val="28"/>
          <w:rtl w:val="true"/>
        </w:rPr>
        <w:t xml:space="preserve">وأخبرنا أبو عبد الله الحافظ نا أبو أحمد بكر بن محمد الصيرفي ثنا إسحاق بن الحسن الحربي ثنا أبو نعيم الفضل بن دكين ثنا أبو عاصم محمد بن أبي أيوب الثقفي ثنا يزيد الفقير قال كنت قد شغفني رأي من رأي الخوارج وكنت رجلا شابا فخرجنا في عصابة ذوي عدد نريد الحج ثم نخرج على الناس فمررنا على المدينة فإذا جابر بن عبد الله يحدث القوم عن رسول الله  صلى الله عليه وسلم  جالسا إلى سارية وإذا قد ذكر الجهنميين فقلت له يا صاحب رسول الله  صلى الله عليه وسلم  وما هذا الذي تحدثون والله تعالى يقول إنك من تدخل النار فقد أخزيته وكلما أرادوا أن يخرجوا منها أعيدوا فيها فما هذا الذي تقولون فقال أي بني تقرأ القرآن فقلت نعم فقال هل سمعت بمقام محمد  صلى الله عليه وسلم  المحمود الذي يبعثه الله فيه قلت نعم قال فإنه مقام محمد المحمود الذي يخرج الله به من يخرج من النار قال ثم نعت وضع الصراط ومر الناس عليه فأخاف أن لا أكون حفظت ذلك غير أنه زعم أن قوما يخرجون من النار بعد أن يكونوا فيها قال فيخرجون كأنهم عيدان السماسم فيدخلون نهرا من أنهار الجنة فيغتسلون فيه قال فيخرجون كأنهم القراطيس البيض قال فرجعنا فقلنا ويحكم أترون هذا الشيخ يكذب على رسول الله  صلى الله عليه وسلم  قال فرجعنا فوالله ما خرج منا رجل واحد رواه مسلم في الصحيح عن حجاج بن الشاعر عن الفضل بن دكين </w:t>
      </w:r>
    </w:p>
    <w:p>
      <w:pPr>
        <w:pStyle w:val="Normal"/>
        <w:jc w:val="left"/>
        <w:rPr>
          <w:sz w:val="28"/>
          <w:szCs w:val="28"/>
        </w:rPr>
      </w:pPr>
      <w:r>
        <w:rPr>
          <w:sz w:val="28"/>
          <w:szCs w:val="28"/>
        </w:rPr>
        <w:t>316</w:t>
      </w:r>
      <w:r>
        <w:rPr>
          <w:sz w:val="28"/>
          <w:szCs w:val="28"/>
          <w:rtl w:val="true"/>
        </w:rPr>
        <w:t xml:space="preserve"> </w:t>
      </w:r>
      <w:r>
        <w:rPr>
          <w:sz w:val="28"/>
          <w:sz w:val="28"/>
          <w:szCs w:val="28"/>
          <w:rtl w:val="true"/>
        </w:rPr>
        <w:t>أخبرنا أبو عبد الله الحافظ أنا أحمد بن سلمان الفقيه ثنا محمد بن غالب ثنا موسى بن إسماعيل ثنا وهيب بن خالد عن عمرو بن يحيى عن أبيه عن أبي سعيد أن رسول الله  صلى الله عليه وسلم  قال إذا دخل أهل الجنة الجنة وأهل النار النار يقول الله عز وجل من كان في قلبه مثقال حبة خردل من خير فأخرجوه فيخرجون قد امتحشوا وعادوا حمما قال فيلقون في نهر يقال له نهر الحياة قال فينبتون فيه كما الحية في حميل</w:t>
      </w:r>
    </w:p>
    <w:p>
      <w:pPr>
        <w:pStyle w:val="Normal"/>
        <w:jc w:val="left"/>
        <w:rPr>
          <w:sz w:val="28"/>
          <w:szCs w:val="28"/>
        </w:rPr>
      </w:pPr>
      <w:r>
        <w:rPr>
          <w:sz w:val="28"/>
          <w:sz w:val="28"/>
          <w:szCs w:val="28"/>
          <w:rtl w:val="true"/>
        </w:rPr>
        <w:t>شعب الإيمان ج</w:t>
      </w:r>
      <w:r>
        <w:rPr>
          <w:sz w:val="28"/>
          <w:szCs w:val="28"/>
        </w:rPr>
        <w:t>1</w:t>
      </w:r>
      <w:r>
        <w:rPr>
          <w:sz w:val="28"/>
          <w:szCs w:val="28"/>
          <w:rtl w:val="true"/>
        </w:rPr>
        <w:t>/</w:t>
      </w:r>
      <w:r>
        <w:rPr>
          <w:sz w:val="28"/>
          <w:sz w:val="28"/>
          <w:szCs w:val="28"/>
          <w:rtl w:val="true"/>
        </w:rPr>
        <w:t>ص</w:t>
      </w:r>
      <w:r>
        <w:rPr>
          <w:sz w:val="28"/>
          <w:szCs w:val="28"/>
        </w:rPr>
        <w:t>290</w:t>
      </w:r>
    </w:p>
    <w:p>
      <w:pPr>
        <w:pStyle w:val="Normal"/>
        <w:jc w:val="left"/>
        <w:rPr>
          <w:sz w:val="28"/>
          <w:szCs w:val="28"/>
        </w:rPr>
      </w:pPr>
      <w:r>
        <w:rPr>
          <w:sz w:val="28"/>
          <w:sz w:val="28"/>
          <w:szCs w:val="28"/>
          <w:rtl w:val="true"/>
        </w:rPr>
        <w:t xml:space="preserve">السيل فقال رسول الله  صلى الله عليه وسلم  ألا ترونها تنبت صفراء ملتوية رواه البخاري في الصحيح عن موسى بن إسماعيل وأخرجه مسلم من وجه آخر عن وهيب </w:t>
      </w:r>
    </w:p>
    <w:p>
      <w:pPr>
        <w:pStyle w:val="Normal"/>
        <w:jc w:val="left"/>
        <w:rPr>
          <w:sz w:val="28"/>
          <w:szCs w:val="28"/>
        </w:rPr>
      </w:pPr>
      <w:r>
        <w:rPr>
          <w:sz w:val="28"/>
          <w:szCs w:val="28"/>
        </w:rPr>
        <w:t>317</w:t>
      </w:r>
      <w:r>
        <w:rPr>
          <w:sz w:val="28"/>
          <w:szCs w:val="28"/>
          <w:rtl w:val="true"/>
        </w:rPr>
        <w:t xml:space="preserve"> </w:t>
      </w:r>
      <w:r>
        <w:rPr>
          <w:sz w:val="28"/>
          <w:sz w:val="28"/>
          <w:szCs w:val="28"/>
          <w:rtl w:val="true"/>
        </w:rPr>
        <w:t>أخبرنا الإمام أبو عبد الله محمد بن عبد الله الحافظ ثنا أبو بكر بن إسحاق ثنا موسى يعني بن إسحاق الأنصاري ثنا عبد الله بن أبي شيبة ثنا يونس بن محمد ثنا شيبان قال قال قتادة سمعت أبا نضرة يحدث عن سمرة بن جندب أنه سمع رسول الله  صلى الله عليه وسلم  يقول إن منهم من تأخذه النار إلى كعبيه ومنهم من تأخذه إلى حجزته ومنهم من تأخذه إلى ترقوته رواه مسلم عن بن أبي شيبة وفي رواية سعيد عن قتادة ومنهم من تأخذه النار إلى ركبتيه قال البيهقي رحمه الله وروينا في الحديث الثابت عن عطاء بن يسار عن أبي سعيد الخدري عن النبي  صلى الله عليه وسلم  في حديث الرؤية والصراط ومرور المؤمنين عليه ثم قولهم أي ربنا أخواننا كانوا يصلون معنا ويصومون معنا ويحجون معنا ويجاهدون معنا قد أخذتهم النار فيقول اذهبوا فمن عرفتم صورته فأخرجوه وتحرم صورهم على النار فيجدون الرجل قد أخذته النار إلى قدميه وإلى أنصاف ساقيه وإلى ركبتيه وإلى حقويه فيخرجون منها بشرا كثيرا ثم يعودون فيتكلمون فيقول اذهبوا فمن وجدتم في قلبه مثقال قيراط خير فأخرجوه فيخرجون بشرا كثيرا ثم يعودون فيتكلمون فلا يزال يقول ذلك حتى يقول اذهبوا وأخرجوا من وجدتم في قلبه مثقال ذرة فأخرجوه وكان أبو سعيد إذا حدث بهذا الحديث يقول وإن لم تصدقوني فاقرؤوا إن الله لا يظلم مثقال ذرة وإن تك حسنة يضاعفها فيقولون ربنا لم نذر فيها خيرا فيقول هو بقي أرحم الراحمين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1</w:t>
      </w:r>
    </w:p>
    <w:p>
      <w:pPr>
        <w:pStyle w:val="Normal"/>
        <w:jc w:val="left"/>
        <w:rPr>
          <w:sz w:val="28"/>
          <w:szCs w:val="28"/>
        </w:rPr>
      </w:pPr>
      <w:r>
        <w:rPr>
          <w:sz w:val="28"/>
          <w:sz w:val="28"/>
          <w:szCs w:val="28"/>
          <w:rtl w:val="true"/>
        </w:rPr>
        <w:t xml:space="preserve">فيقول قد شفعت الملائكة وشفع النبيون وشفع المؤمنون فهل بقي إلا أرحم الراحمين فيأخذ قبضة من النار قال فيخرج قوما قد عادوا حمما لم يعملوا لله عمل خير قط فيطرحون في نهر الجنة يقال له نهر الحياة فينبتون فيه والذي نفسي بيده كما ينبت الحبة في حميل السيل ألم تروها وما يليها من الظل أصيفر وما يليها من الشمس أخيضر قلنا يا رسول الله كأنك كنت في الماشية قال فينبتون كذلك فيخرجون أمثال اللؤلؤ فيحلون في رقابهم الخواتيم ثم يرسلون في الجنة هؤلاء الجهنميون هؤلاء الذين أخرجهم الله من النار بغير عمل عملوه ولا خير قدموه قال الله عز وجل خذوا فلكم ما أخذتم فيأخذون حتى ينتهوا قال ثم يقولون لو يعطينا الله ما أخذنا فيقول الله عز وجل إني أعطيتكم أفضل مما أخذتم قال فيقولون أي ربنا وما أفضل مما أخذنا فيقول رضواني فلا أسخط </w:t>
      </w:r>
    </w:p>
    <w:p>
      <w:pPr>
        <w:pStyle w:val="Normal"/>
        <w:jc w:val="left"/>
        <w:rPr>
          <w:sz w:val="28"/>
          <w:szCs w:val="28"/>
        </w:rPr>
      </w:pPr>
      <w:r>
        <w:rPr>
          <w:sz w:val="28"/>
          <w:szCs w:val="28"/>
        </w:rPr>
        <w:t>318</w:t>
      </w:r>
      <w:r>
        <w:rPr>
          <w:sz w:val="28"/>
          <w:szCs w:val="28"/>
          <w:rtl w:val="true"/>
        </w:rPr>
        <w:t xml:space="preserve"> </w:t>
      </w:r>
      <w:r>
        <w:rPr>
          <w:sz w:val="28"/>
          <w:sz w:val="28"/>
          <w:szCs w:val="28"/>
          <w:rtl w:val="true"/>
        </w:rPr>
        <w:t>أخبرنا أبو عبد الله الحافظ وأبو زكريا بن أبي إسحاق قالا حدثنا أبو عبد الله محمد بن يعقوب ثنا محمد بن عبد الوهاب أنا جعفر بن عون أنا هشام بن سعد أنا زيد بن أسلم عن عطاء بن يسار عن أبي سعيد الخدري فذكره رواه مسلم عن أبي بكر بن أبي شيبة عن جعفر بن عون قال البيهقي رحمه الله وأخرجنا حديث سعيد بن المسيب وعطاء بن يزيد عن أبي هريرة عن النبي  صلى الله عليه وسلم  في هذه القصة قال في آخرها فيقول له تمن فيتمنى حتى إذا انقطع به قال الله عز وجل من كذا وكذا فسل يذكره ربه حتى إذا انتهت به الأماني قال الله تعالى لك ذلك ومثله معه قال أبو سعيد الخدري لأبي هريرة إن رسول الله  صلى الله عليه وسلم  قال لك ذلك وعشرة أمثاله وروينا في حديث أبي صالح عن أبي سعيد عن النبي  صلى الله عليه وسلم  فيمن يخرج من النار فيمكثون في الجنة حينا فيقال لهم هل تشتهون شيئا فيقولون أن ترفع عنا هذا الاسم فيرفع عنه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2</w:t>
      </w:r>
    </w:p>
    <w:p>
      <w:pPr>
        <w:pStyle w:val="Normal"/>
        <w:jc w:val="left"/>
        <w:rPr>
          <w:sz w:val="28"/>
          <w:szCs w:val="28"/>
        </w:rPr>
      </w:pPr>
      <w:r>
        <w:rPr>
          <w:sz w:val="28"/>
          <w:szCs w:val="28"/>
        </w:rPr>
        <w:t>319</w:t>
      </w:r>
      <w:r>
        <w:rPr>
          <w:sz w:val="28"/>
          <w:szCs w:val="28"/>
          <w:rtl w:val="true"/>
        </w:rPr>
        <w:t xml:space="preserve"> </w:t>
      </w:r>
      <w:r>
        <w:rPr>
          <w:sz w:val="28"/>
          <w:sz w:val="28"/>
          <w:szCs w:val="28"/>
          <w:rtl w:val="true"/>
        </w:rPr>
        <w:t xml:space="preserve">أخبرنا أبو طاهر الفقيه أنا أبو طاهر المحمد آبادي أنا العباس بن محمد ثنا عبيد الله بن موسى ثنا إسرائيل عن منصور عن إبراهيم عن عبيدة عن عبد الله بن مسعود عن رسول الله  صلى الله عليه وسلم  قال إني لأعلم آخر أهل الجنة دخولا وآخر أهل النار خروجا من النار رجل يخرج حبوا فيقول له ربه ادخل الجنة فيقول أرى الجنة ملأى فيقول له ذلك ثلاث مرات كل ذلك يعيد الجنة ملأى فيقول إن لك مثل الدنيا عشر مرات رواه البخاري في الصحيح عن محمد بن خالد عن عبيد الله وأخرجاه من حديث جرير عن منصور قال البيهقي رحمه الله وقد ذكرنا هذه الأخبار في كتاب البعث والنشور وبعضها في أبواب الشفاعة وبعضها في أبواب آخر من يخرج من النار وذكرنا معها غيرها وفيما ذكرناه ها هنا كفاية وبالله التوفيق </w:t>
      </w:r>
    </w:p>
    <w:p>
      <w:pPr>
        <w:pStyle w:val="Normal"/>
        <w:jc w:val="left"/>
        <w:rPr>
          <w:sz w:val="28"/>
          <w:szCs w:val="28"/>
        </w:rPr>
      </w:pPr>
      <w:r>
        <w:rPr>
          <w:sz w:val="28"/>
          <w:szCs w:val="28"/>
        </w:rPr>
        <w:t>320</w:t>
      </w:r>
      <w:r>
        <w:rPr>
          <w:sz w:val="28"/>
          <w:szCs w:val="28"/>
          <w:rtl w:val="true"/>
        </w:rPr>
        <w:t xml:space="preserve"> </w:t>
      </w:r>
      <w:r>
        <w:rPr>
          <w:sz w:val="28"/>
          <w:sz w:val="28"/>
          <w:szCs w:val="28"/>
          <w:rtl w:val="true"/>
        </w:rPr>
        <w:t>أخبرنا أبو محمد عبد الرحمن بن محمد بن أحمد القطان ثنا أبو عبد الله محمد بن يعقوب الحافظ ثنا محمد بن عبد الوهاب الفراء أنا أبو النعمان ثنا سلام بن مسكين ثنا أبو ظلال عن أنس عن رسول الله  صلى الله عليه وسلم  إن رجلا ينادي في النار ألف سنة يا حنان يا منان فيقول الله لجبريل اذهب فأتني بعبدي هذا قال ذهب جبريل فوجد أهل النار منكبين يبكون قال فرجع إليه فأخبر ربه قال اذهب إليه فأتني به فإنه في مكان كذا وكذا قال فذهب فجاء به قال يا عبدي كيف وجدت مكانك ومقيلك قال يا رب شر مكان وشر مقيل قال ردوا عبدي قال ما كنت أرجو أن تعيدني إليها إذا أخرجتني منها قال الله لملائكته دعوا عبدي قال البيهقي هكذا روي في هذا الحديث وقد روينا حديث بشر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3</w:t>
      </w:r>
    </w:p>
    <w:p>
      <w:pPr>
        <w:pStyle w:val="Normal"/>
        <w:jc w:val="left"/>
        <w:rPr>
          <w:sz w:val="28"/>
          <w:szCs w:val="28"/>
        </w:rPr>
      </w:pPr>
      <w:r>
        <w:rPr>
          <w:sz w:val="28"/>
          <w:sz w:val="28"/>
          <w:szCs w:val="28"/>
          <w:rtl w:val="true"/>
        </w:rPr>
        <w:t xml:space="preserve">المفضل عن أبي مسلمة عن أبي نضرة عن أبي سعيد قال قال رسول الله صلي الله عليه وسلم أما أهل النار الذين هم أهلها فإنهم لا يموتون فيها ولا يحيون ولكن أناس أصابتهم النار بذنوبهم أو قال بخطاياهم أماتتهم إماتة حتى إذا كانوا فحما أذن في الشفاعة فيجاء بهم ضبائر قد امتحشوا فيلقون على أنهار الجنة ثم قيل يا أهل الجنة أفيضوا عليهم من الماء فينبتون نبات الحبة في حميل السيل فقال رجل كأن رسول الله  صلى الله عليه وسلم  قد كان في البادية </w:t>
      </w:r>
    </w:p>
    <w:p>
      <w:pPr>
        <w:pStyle w:val="Normal"/>
        <w:jc w:val="left"/>
        <w:rPr>
          <w:sz w:val="28"/>
          <w:szCs w:val="28"/>
        </w:rPr>
      </w:pPr>
      <w:r>
        <w:rPr>
          <w:sz w:val="28"/>
          <w:szCs w:val="28"/>
        </w:rPr>
        <w:t>321</w:t>
      </w:r>
      <w:r>
        <w:rPr>
          <w:sz w:val="28"/>
          <w:szCs w:val="28"/>
          <w:rtl w:val="true"/>
        </w:rPr>
        <w:t xml:space="preserve"> </w:t>
      </w:r>
      <w:r>
        <w:rPr>
          <w:sz w:val="28"/>
          <w:sz w:val="28"/>
          <w:szCs w:val="28"/>
          <w:rtl w:val="true"/>
        </w:rPr>
        <w:t xml:space="preserve">أخبرنا أبو عبد الله الحافظ أخبرني أبو نضر الفقيه ثنا نصر بن أحمد البغدادي ثنا نصر بن علي الجهضمي قال وأخبرني أبو النضر ثنا جعفر بن أحمد الشاماتي ثنا أبو الأشعث أحمد بن المقدام قالا ثنا بشر بن المفضل فذكره رواه مسلم عن نصر بن علي ورواه سليمان التيمي عن أبي نضرة عن أبي سعيد أن النبي  صلى الله عليه وسلم  خطب فأتى على هذه الآية إنه من يأت ربه مجرما فإن له جهنم لا يموت فيها ولا يحيى فقال معنى ما روينا وفي رواية أبي مسلمة عن أبي نضرة قال البيهقي رحمه الله فيحتمل أن يكون هذا صنيعة ببعض أهل التوحيد الذين ارتكبوا الذنوب والخطايا وكما في الحديث الأول إن صح إسناده صنيعه ببعضهم وكذلك ما روينا ها هنا وفي كتاب البعث والنشور من اختلاف حال من يخرج من النار إنما هو على حسب ذنوبهم وعلى مقدار ما أراد الله تعالى من عقوبتهم والله يعصمنا من النار بفضله ورحمته </w:t>
      </w:r>
    </w:p>
    <w:p>
      <w:pPr>
        <w:pStyle w:val="Normal"/>
        <w:jc w:val="left"/>
        <w:rPr>
          <w:sz w:val="28"/>
          <w:szCs w:val="28"/>
        </w:rPr>
      </w:pPr>
      <w:r>
        <w:rPr>
          <w:sz w:val="28"/>
          <w:szCs w:val="28"/>
        </w:rPr>
        <w:t>322</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إبراهيم بن مرزوق ثنا مسلم بن إبراهيم ثنا خالد بن يزيد ثنا الأشعث بن جابر قال قلت للحسن يا أبا سعيد قول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4</w:t>
      </w:r>
    </w:p>
    <w:p>
      <w:pPr>
        <w:pStyle w:val="Normal"/>
        <w:jc w:val="left"/>
        <w:rPr>
          <w:sz w:val="28"/>
          <w:szCs w:val="28"/>
        </w:rPr>
      </w:pPr>
      <w:r>
        <w:rPr>
          <w:sz w:val="28"/>
          <w:szCs w:val="28"/>
          <w:rtl w:val="true"/>
        </w:rPr>
        <w:t xml:space="preserve"> </w:t>
      </w:r>
      <w:r>
        <w:rPr>
          <w:sz w:val="28"/>
          <w:sz w:val="28"/>
          <w:szCs w:val="28"/>
          <w:rtl w:val="true"/>
        </w:rPr>
        <w:t xml:space="preserve">صلى الله عليه وسلم  يريدون أن يخرجوا من النار وما هم بخارجين قال فضرب بيده على فخذي فقال إن أولئك أهلها إنما هؤلاء قوم أصابوا ذنوبا لم يؤخذ منهم فينتقم منهم على الصراط ثم عفا عنهم وروي أن جابرا أجاب بمثل هذا </w:t>
      </w:r>
    </w:p>
    <w:p>
      <w:pPr>
        <w:pStyle w:val="Normal"/>
        <w:jc w:val="left"/>
        <w:rPr>
          <w:sz w:val="28"/>
          <w:szCs w:val="28"/>
        </w:rPr>
      </w:pPr>
      <w:r>
        <w:rPr>
          <w:sz w:val="28"/>
          <w:szCs w:val="28"/>
        </w:rPr>
        <w:t>323</w:t>
      </w:r>
      <w:r>
        <w:rPr>
          <w:sz w:val="28"/>
          <w:szCs w:val="28"/>
          <w:rtl w:val="true"/>
        </w:rPr>
        <w:t xml:space="preserve"> </w:t>
      </w:r>
      <w:r>
        <w:rPr>
          <w:sz w:val="28"/>
          <w:sz w:val="28"/>
          <w:szCs w:val="28"/>
          <w:rtl w:val="true"/>
        </w:rPr>
        <w:t xml:space="preserve">أخبرنا علي بن أحمد بن عبدان ثنا أحمد بن عبيد الصفار ثنا سعيد بن عثمان الأهوازي ثنا عاصم بن علي ثنا أيوب بن عتبة عن قيس بن طلق بن علي عن أبيه كنت من أشد الناس تكذيبا بالشفاعة حتى أتيت جابر بن عبد الله فقرأت عليه كل آية أقدر عليها في ذكر خلود أهل النار فيها فقال لي يا طلق أنت أعلم بكتاب الله مني وأعلم بسنة النبي  صلى الله عليه وسلم  مني ان الذي قرأت لهم أهلها ولكن هؤلاء أصابوا ذنوبا فعذبوا ثم أخرجوا منها ونحن نقرأ كما قرأت وشاهده عن جابر بن عبد الله قد مضى في هذا الجزء </w:t>
      </w:r>
    </w:p>
    <w:p>
      <w:pPr>
        <w:pStyle w:val="Normal"/>
        <w:jc w:val="left"/>
        <w:rPr>
          <w:sz w:val="28"/>
          <w:szCs w:val="28"/>
        </w:rPr>
      </w:pPr>
      <w:r>
        <w:rPr>
          <w:sz w:val="28"/>
          <w:szCs w:val="28"/>
        </w:rPr>
        <w:t>324</w:t>
      </w:r>
      <w:r>
        <w:rPr>
          <w:sz w:val="28"/>
          <w:szCs w:val="28"/>
          <w:rtl w:val="true"/>
        </w:rPr>
        <w:t xml:space="preserve"> </w:t>
      </w:r>
      <w:r>
        <w:rPr>
          <w:sz w:val="28"/>
          <w:sz w:val="28"/>
          <w:szCs w:val="28"/>
          <w:rtl w:val="true"/>
        </w:rPr>
        <w:t xml:space="preserve">أخبرنا علي بن عبدان أنا أحمد بن عبيد الصفار ثنا عبيد بن شريك ثنا نعيم بن حماد ثنا سفيان بن عيينة عن عمرو بن دينار عن جابر بن عبد الله قال قال رسول الله  صلى الله عليه وسلم  يخرج قوم من النار بعد ما امتحشوا فيدخلون الجنة قال عمرو بن دينار قال عبيد بن عمير قال رسول الله  صلى الله عليه وسلم  يخرج قوم من النار فيدخلون الجنة قال فقال له رجل يا أبا عاصم ما هذا الحديث الذي تحدث به قال فقال عبيد بن عمير إليك عني يا علج فلو لم أسمعه من ثلاثين من أصحاب النبي  صلى الله عليه وسلم  ما حدثته </w:t>
      </w:r>
    </w:p>
    <w:p>
      <w:pPr>
        <w:pStyle w:val="Normal"/>
        <w:jc w:val="left"/>
        <w:rPr>
          <w:sz w:val="28"/>
          <w:szCs w:val="28"/>
        </w:rPr>
      </w:pPr>
      <w:r>
        <w:rPr>
          <w:sz w:val="28"/>
          <w:szCs w:val="28"/>
        </w:rPr>
        <w:t>325</w:t>
      </w:r>
      <w:r>
        <w:rPr>
          <w:sz w:val="28"/>
          <w:szCs w:val="28"/>
          <w:rtl w:val="true"/>
        </w:rPr>
        <w:t xml:space="preserve"> </w:t>
      </w:r>
      <w:r>
        <w:rPr>
          <w:sz w:val="28"/>
          <w:sz w:val="28"/>
          <w:szCs w:val="28"/>
          <w:rtl w:val="true"/>
        </w:rPr>
        <w:t>قال سفيان قدم علينا عمرو بن عبيد ومعه رجل تابع له على هواه قال فدخل عمرو بن عبيد الحجر فصلى فيه وخرج صاحبه فقام على عمرو بن دينار وهو يحدث هذا عن جابر بن عبد الله عن رسول الله  صلى الله عليه وسلم  فرجع إلى عمرو بن عبيد فقال له يا ضال أما كنت تخبرنا أنه لا يخرج من النار أحد قال بلى قال فهوذا عمرو بن دينار يزعم أنه سمع جابر بن عبد الله يقول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5</w:t>
      </w:r>
    </w:p>
    <w:p>
      <w:pPr>
        <w:pStyle w:val="Normal"/>
        <w:jc w:val="left"/>
        <w:rPr>
          <w:sz w:val="28"/>
          <w:szCs w:val="28"/>
        </w:rPr>
      </w:pPr>
      <w:r>
        <w:rPr>
          <w:sz w:val="28"/>
          <w:sz w:val="28"/>
          <w:szCs w:val="28"/>
          <w:rtl w:val="true"/>
        </w:rPr>
        <w:t xml:space="preserve">رسول الله  صلى الله عليه وسلم  يخرج قوم من النار فيدخلون الجنة قال فقال عمرو بن عبيد هذا له معنى لا نعرفه قال وقال الرجل وأي معنى يكون لهذا قال ثم نفض يده من يده وفارقه </w:t>
      </w:r>
    </w:p>
    <w:p>
      <w:pPr>
        <w:pStyle w:val="Normal"/>
        <w:jc w:val="left"/>
        <w:rPr>
          <w:sz w:val="28"/>
          <w:szCs w:val="28"/>
        </w:rPr>
      </w:pPr>
      <w:r>
        <w:rPr>
          <w:sz w:val="28"/>
          <w:szCs w:val="28"/>
        </w:rPr>
        <w:t>325</w:t>
      </w:r>
      <w:r>
        <w:rPr>
          <w:sz w:val="28"/>
          <w:szCs w:val="28"/>
          <w:rtl w:val="true"/>
        </w:rPr>
        <w:t xml:space="preserve"> </w:t>
      </w:r>
      <w:r>
        <w:rPr>
          <w:sz w:val="28"/>
          <w:sz w:val="28"/>
          <w:szCs w:val="28"/>
          <w:rtl w:val="true"/>
        </w:rPr>
        <w:t xml:space="preserve">أخبرنا أبو طاهر الفقيه أخبرنا أبو حامد بن بلال ثنا أبو الأزهر ثنا يحيى بن أبي الحجاج عن عيسى بن سنان حدثني رجاء بن حيوة قال سئل جابر بن عبد الله هل كنتم تسمون من الذنوب كفرا أو شركا أو نفاقا قال معاذ الله ولكنا نقول مؤمنين مذنبين قال البيهقي رحمه الله وروينا في معناه عن علي بن أبي طالب وسعد بن أبي وقاص وحذيفة بن اليمان وغيرهم وقد ثبت بما ذكرنا ها هنا وفي كتاب البعث أن المؤمن لا يخلد في النار بذنوبه غير أن القدر الذي يبقى فيها غير معلوم والذي تلحقه الشفاعة ابتداءحتى لا يعذب أصلا غير معلوم فالذنب خطره عظيم وشأنه جسيم وربنا غفور رحيم عقابه شديد أليم </w:t>
      </w:r>
    </w:p>
    <w:p>
      <w:pPr>
        <w:pStyle w:val="Normal"/>
        <w:jc w:val="left"/>
        <w:rPr>
          <w:sz w:val="28"/>
          <w:szCs w:val="28"/>
        </w:rPr>
      </w:pPr>
      <w:r>
        <w:rPr>
          <w:sz w:val="28"/>
          <w:szCs w:val="28"/>
        </w:rPr>
        <w:t>326</w:t>
      </w:r>
      <w:r>
        <w:rPr>
          <w:sz w:val="28"/>
          <w:szCs w:val="28"/>
          <w:rtl w:val="true"/>
        </w:rPr>
        <w:t xml:space="preserve"> </w:t>
      </w:r>
      <w:r>
        <w:rPr>
          <w:sz w:val="28"/>
          <w:sz w:val="28"/>
          <w:szCs w:val="28"/>
          <w:rtl w:val="true"/>
        </w:rPr>
        <w:t xml:space="preserve">أخبرنا أبو عبد الله الحافظ ثنا أبو العباس الأصم ثنا إبراهيم بن مرزوق ثنا سعيد بن عامر ثنا خشيش أبو محرز قال سمعت أبا عمران الجوني يقول هبك تنجو بعد كم تنجو </w:t>
      </w:r>
      <w:r>
        <w:rPr>
          <w:sz w:val="28"/>
          <w:szCs w:val="28"/>
        </w:rPr>
        <w:t>1</w:t>
      </w:r>
      <w:r>
        <w:rPr>
          <w:sz w:val="28"/>
          <w:szCs w:val="28"/>
          <w:rtl w:val="true"/>
        </w:rPr>
        <w:t xml:space="preserve"> </w:t>
      </w:r>
    </w:p>
    <w:p>
      <w:pPr>
        <w:pStyle w:val="Normal"/>
        <w:jc w:val="left"/>
        <w:rPr>
          <w:sz w:val="28"/>
          <w:szCs w:val="28"/>
        </w:rPr>
      </w:pPr>
      <w:r>
        <w:rPr>
          <w:sz w:val="28"/>
          <w:sz w:val="28"/>
          <w:szCs w:val="28"/>
          <w:rtl w:val="true"/>
        </w:rPr>
        <w:t xml:space="preserve">فصل فيما يجاوز الله عن عباده ولا يؤاخذهم به فضلا منه ورحمة </w:t>
      </w:r>
    </w:p>
    <w:p>
      <w:pPr>
        <w:pStyle w:val="Normal"/>
        <w:jc w:val="left"/>
        <w:rPr>
          <w:sz w:val="28"/>
          <w:szCs w:val="28"/>
        </w:rPr>
      </w:pPr>
      <w:r>
        <w:rPr>
          <w:sz w:val="28"/>
          <w:szCs w:val="28"/>
          <w:rtl w:val="true"/>
        </w:rPr>
      </w:r>
    </w:p>
    <w:p>
      <w:pPr>
        <w:pStyle w:val="Normal"/>
        <w:jc w:val="left"/>
        <w:rPr>
          <w:sz w:val="28"/>
          <w:szCs w:val="28"/>
        </w:rPr>
      </w:pPr>
      <w:r>
        <w:rPr>
          <w:sz w:val="28"/>
          <w:szCs w:val="28"/>
        </w:rPr>
        <w:t>327</w:t>
      </w:r>
      <w:r>
        <w:rPr>
          <w:sz w:val="28"/>
          <w:szCs w:val="28"/>
          <w:rtl w:val="true"/>
        </w:rPr>
        <w:t xml:space="preserve"> </w:t>
      </w:r>
      <w:r>
        <w:rPr>
          <w:sz w:val="28"/>
          <w:sz w:val="28"/>
          <w:szCs w:val="28"/>
          <w:rtl w:val="true"/>
        </w:rPr>
        <w:t>أخبرنا أبو عبد الله الحافظ أخبرني أبو النضر محمد بن محمد بن يوسف الفقيه ثنا عثمان بن سعيد الدارمي ثنا محمد بن المنهال ثنا يزيد بن زريع ح</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6</w:t>
      </w:r>
    </w:p>
    <w:p>
      <w:pPr>
        <w:pStyle w:val="Normal"/>
        <w:jc w:val="left"/>
        <w:rPr>
          <w:sz w:val="28"/>
          <w:szCs w:val="28"/>
        </w:rPr>
      </w:pPr>
      <w:r>
        <w:rPr>
          <w:sz w:val="28"/>
          <w:sz w:val="28"/>
          <w:szCs w:val="28"/>
          <w:rtl w:val="true"/>
        </w:rPr>
        <w:t xml:space="preserve">وأخبرنا أبو عبد الله ثنا أبو زكريا يحيى بن محمد العنبري واللفظ له ثنا أبو عبد الله محمد بن إبراهيم العبدي ثنا أمية بن بسطام ثنا يزيد بن زريع ثنا روح بن القاسم عن العلاء عن أبيه عن أبي هريرة قال لما نزلت على رسول الله  صلى الله عليه وسلم  لله ما في السماوات وما في الأرض الآية فاشتد ذلك على أصحاب رسول الله  صلى الله عليه وسلم  فأتوا رسول الله  صلى الله عليه وسلم  ثم بركوا على الركب ثم قالوا أي رسول الله كلفنا من الأعمال ما نطيق الصلاة والصيام والزكاة والصدقة وقد نزلت عليك هذه الآية ولا نطيقها فقال رسول الله  صلى الله عليه وسلم  أتريدون أن تقولوا كما قال أهل الكتابين من قبلكم سمعنا وعصينا بل قولوا   سمعنا وأطعنا غفرانك ربنا وإليك المصير   قالوا   سمعنا وأطعنا غفرانك ربنا وإليك المصير   فلما قرأها القوم وذلت بها ألسنتهم أنزل الله عز وجل في أثرها   آمن الرسول بما أنزل إليه من ربه والمؤمنون   إلى قوله   غفرانك ربنا وإليك المصير   فلما فعلوا ذلك نسخها الله فأنزل الله عز وجل لا يكلف الله نفسا إلا وسعها لها ما كسبت وعليها ما اكتسبت ربنا لا تؤاخذنا إن نسينا أو أخطأنا قال نعم ربنا ولا تحمل علينا إصرا كما حملته على الذين من قبلنا قال نعم ربنا ولا تحملنا ما لا طاقة لنا به قال نعم واعف عنا واغفر لنا وارحمنا أنت مولانا فانصرنا على القوم الكافرين قال نعم رواه مسلم في الصحيح عن أمية بن بسطام ومحمد بن المنهال </w:t>
      </w:r>
    </w:p>
    <w:p>
      <w:pPr>
        <w:pStyle w:val="Normal"/>
        <w:jc w:val="left"/>
        <w:rPr>
          <w:sz w:val="28"/>
          <w:szCs w:val="28"/>
        </w:rPr>
      </w:pPr>
      <w:r>
        <w:rPr>
          <w:sz w:val="28"/>
          <w:szCs w:val="28"/>
        </w:rPr>
        <w:t>328</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حمد بن الفضل الصائغ ثنا آدم ثنا ورقاء عن عطاء بن السائب عن سعيد بن جبير عن بن عباس قال لما نزلت وإن تبدوا ما في أنفسكم أو تخفوه البقرة </w:t>
      </w:r>
      <w:r>
        <w:rPr>
          <w:sz w:val="28"/>
          <w:szCs w:val="28"/>
        </w:rPr>
        <w:t>284</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7</w:t>
      </w:r>
    </w:p>
    <w:p>
      <w:pPr>
        <w:pStyle w:val="Normal"/>
        <w:jc w:val="left"/>
        <w:rPr>
          <w:sz w:val="28"/>
          <w:szCs w:val="28"/>
        </w:rPr>
      </w:pPr>
      <w:r>
        <w:rPr>
          <w:sz w:val="28"/>
          <w:sz w:val="28"/>
          <w:szCs w:val="28"/>
          <w:rtl w:val="true"/>
        </w:rPr>
        <w:t xml:space="preserve">لا يكلف الله نفسا إلا وسعها لها ما كسبت وعليها ما اكتسبت البقرة </w:t>
      </w:r>
      <w:r>
        <w:rPr>
          <w:sz w:val="28"/>
          <w:szCs w:val="28"/>
        </w:rPr>
        <w:t>286</w:t>
      </w:r>
      <w:r>
        <w:rPr>
          <w:sz w:val="28"/>
          <w:szCs w:val="28"/>
          <w:rtl w:val="true"/>
        </w:rPr>
        <w:t xml:space="preserve"> </w:t>
      </w:r>
    </w:p>
    <w:p>
      <w:pPr>
        <w:pStyle w:val="Normal"/>
        <w:jc w:val="left"/>
        <w:rPr>
          <w:sz w:val="28"/>
          <w:szCs w:val="28"/>
        </w:rPr>
      </w:pPr>
      <w:r>
        <w:rPr>
          <w:sz w:val="28"/>
          <w:szCs w:val="28"/>
        </w:rPr>
        <w:t>329</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قال حدثني عبد العزيز بن عبد الله ثنا إبراهيم بن سعد عن بن شهاب عن سعيد بن مرجانة قال جلست إلى عبد الله بن عمر فتلا هذه الآية لله ما في السماوات وما في الأرض إلى آخرها فبكى حتى سمعت نشيجه فقمت حتى أتيت بن عباس فأخبرته بما تلا بن عمر فقال يغفر الله لأبي عبد الرحمن لقد وجد المسلمون منها حين نزلت مثل ما وجد عبد الله فأنزل الله عز وجل لا يكلف الله نفسا إلا وسعها الآية وكانت الوسوسة مما لا طاعة للمسلمين به فصار الأمر بعد إلى قضاء الله تعالى أن النفس لها ما كسبت وعليها ما اكتسبت في القول والفعل </w:t>
      </w:r>
    </w:p>
    <w:p>
      <w:pPr>
        <w:pStyle w:val="Normal"/>
        <w:jc w:val="left"/>
        <w:rPr>
          <w:sz w:val="28"/>
          <w:szCs w:val="28"/>
        </w:rPr>
      </w:pPr>
      <w:r>
        <w:rPr>
          <w:sz w:val="28"/>
          <w:szCs w:val="28"/>
        </w:rPr>
        <w:t>330</w:t>
      </w:r>
      <w:r>
        <w:rPr>
          <w:sz w:val="28"/>
          <w:szCs w:val="28"/>
          <w:rtl w:val="true"/>
        </w:rPr>
        <w:t xml:space="preserve"> </w:t>
      </w:r>
      <w:r>
        <w:rPr>
          <w:sz w:val="28"/>
          <w:sz w:val="28"/>
          <w:szCs w:val="28"/>
          <w:rtl w:val="true"/>
        </w:rPr>
        <w:t>أخبرنا أبو عبد الله الحافظ أنا أبو علي الحسين بن علي الحافظ أنا محمد بن الحسين بن مكرم بالبصرة ثنا محمد بن الحسن بن تسنيم ثنا روح ثنا شعبة عن خالد يعني الحذاء عن مروان الأصفر عن رجل من أصحاب النبي  صلى الله عليه وسلم  أحسبه بن عمر إن تبدوا ما في أنفسكم أو تخفوه يحاسبكم به الله قال نسختها الآية التي بعدها رواه البخاري في الصحيح عن إسحاق بن منصور عن روح قال البيهقي رحمه الله وهذا النسخ بمعنى التخصيص والتبيين فإن الآية الأولى وردت مورد العموم فوردت الآية التي بعدها فبينت أنما لا يخفى ما لا يؤاخذ به وهو حديث النفس الذي لا يستطيع العبد دفعه عن قلبه وهذا لا يكون منه كسب في حدوثه وبقائه وكثير من المتقدمين كانوا يطلقون عليه اسم النسخ</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8</w:t>
      </w:r>
    </w:p>
    <w:p>
      <w:pPr>
        <w:pStyle w:val="Normal"/>
        <w:jc w:val="left"/>
        <w:rPr>
          <w:sz w:val="28"/>
          <w:szCs w:val="28"/>
        </w:rPr>
      </w:pPr>
      <w:r>
        <w:rPr>
          <w:sz w:val="28"/>
          <w:sz w:val="28"/>
          <w:szCs w:val="28"/>
          <w:rtl w:val="true"/>
        </w:rPr>
        <w:t>على الاتساع بمعنى أنه لولا الآية الأخرى لكانت الآية الأولى تدل على مؤاخذته بجميع ذلك ويحتمل أن يكون هذا خبرا مضمنا بحكم وكأنه حكم بمؤاخذة عباده بجميع ذلك وتعبدهم به وله أن يتعبدهم بما شاء فلما قابلوه بالسمع والطاعة خفف عنهم ووضع عنهم حديث النفس فيكون قوله يحاسبكم به الله خبرا مضمنا لحكم أي حكم بمحاسبتكم به وهذا كقوله عز وجل إن يكن منكم عشرون صابرون يغلبوا مائتين أي حكم بذلك ثم قال الآن خفف الله عنكم وعلم أن فيكم ضعفا فإن يكن منكم مائة صابرة يغلبوا مائتين فنسخ الحكم الأول وأثبت الثاني كذلك هذا والله أعلم وهذا الذي كتبته مختصر من جملة ذكرها الشيخ الإمام أبو بكر الإسماعيلي رحمه الله في هذا الباب فيما أخبرنا أبو عمرو الأديب عنه وذكر فيما لا يؤاخذ به من حديث النفس معنى ما ذكرناه ثم قال وعلى هذا المعنى ما روي لك النظرة الأولى وليست لك الثانية إذا كانت الأولى لا عن قصد تعمد فإذا أعاد النظر فهو كمن حقق الخطرة قال البيهقي رحمه الله إذا تحقق الخطرة فهو كمن حقق النظر وبالله التوفيق وقال أبو سليمان الخطابي رحمه الله النسخ لا يجري فيما أخبر الله به عنه أنه كان وأنه فعل ذلك فيما مضى لأنه يؤدي إلى الكذب والخلف ويجري عند بعضهم فيما أخبر أنه يفعله وذلك أن ما أخبر أنه يفعله يجوز أن يفعله بشرط وإخباره عما فعله لا يجوز دخول الشرط فيه وهذا أصح الوجوه وعليه تأول بن عمر الآية ويجري ذلك مجرى العفو والتخفيف عن عباده وهو كرم منه وفضل وليس بخلف قال وأما ما تعلق من الأخبار بالأمر والنهي فالنسخ فيه جائز عند جماعة 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99</w:t>
      </w:r>
    </w:p>
    <w:p>
      <w:pPr>
        <w:pStyle w:val="Normal"/>
        <w:jc w:val="left"/>
        <w:rPr>
          <w:sz w:val="28"/>
          <w:szCs w:val="28"/>
        </w:rPr>
      </w:pPr>
      <w:r>
        <w:rPr>
          <w:sz w:val="28"/>
          <w:sz w:val="28"/>
          <w:szCs w:val="28"/>
          <w:rtl w:val="true"/>
        </w:rPr>
        <w:t xml:space="preserve">الناس وسواء كان ذلك خبرا عن ماض أو عن زمان مستقبل </w:t>
      </w:r>
    </w:p>
    <w:p>
      <w:pPr>
        <w:pStyle w:val="Normal"/>
        <w:jc w:val="left"/>
        <w:rPr>
          <w:sz w:val="28"/>
          <w:szCs w:val="28"/>
        </w:rPr>
      </w:pPr>
      <w:r>
        <w:rPr>
          <w:sz w:val="28"/>
          <w:szCs w:val="28"/>
        </w:rPr>
        <w:t>331</w:t>
      </w:r>
      <w:r>
        <w:rPr>
          <w:sz w:val="28"/>
          <w:szCs w:val="28"/>
          <w:rtl w:val="true"/>
        </w:rPr>
        <w:t xml:space="preserve"> </w:t>
      </w:r>
      <w:r>
        <w:rPr>
          <w:sz w:val="28"/>
          <w:sz w:val="28"/>
          <w:szCs w:val="28"/>
          <w:rtl w:val="true"/>
        </w:rPr>
        <w:t xml:space="preserve">أخبرنا أبو الحسين بن بشران أنا أبوالحسن علي بن محمد المصري ثنا مالك بن يحيى ثنا يزيد بن هارون ثنا مسعر بن كدام عن قتادة عن زرارة بن أبي أوفى عن أبي هريرة عن النبي  صلى الله عليه وسلم  قال تجوز لأمتي عما وسوست به أنفسها أو حدثت به أنفسها ما لم تكلم به أو تعمل به أخرجاه في الصحيح من حديث مسعر </w:t>
      </w:r>
    </w:p>
    <w:p>
      <w:pPr>
        <w:pStyle w:val="Normal"/>
        <w:jc w:val="left"/>
        <w:rPr>
          <w:sz w:val="28"/>
          <w:szCs w:val="28"/>
        </w:rPr>
      </w:pPr>
      <w:r>
        <w:rPr>
          <w:sz w:val="28"/>
          <w:szCs w:val="28"/>
        </w:rPr>
        <w:t>332</w:t>
      </w:r>
      <w:r>
        <w:rPr>
          <w:sz w:val="28"/>
          <w:szCs w:val="28"/>
          <w:rtl w:val="true"/>
        </w:rPr>
        <w:t xml:space="preserve"> </w:t>
      </w:r>
      <w:r>
        <w:rPr>
          <w:sz w:val="28"/>
          <w:sz w:val="28"/>
          <w:szCs w:val="28"/>
          <w:rtl w:val="true"/>
        </w:rPr>
        <w:t xml:space="preserve">أخبرنا علي بن محمد بن عبد الله بن بشران ثنا أبو جعفر محمد بن عمرو الرزاز ثنا جعفر بن محمد بن شاكر ثنا عفان ثنا همام وحماد وأبان وأبو عوانة كلهم يحدثون عن قتادة عن زرارة بن أبي أوفى عن أبي هريرة أن النبي  صلى الله عليه وسلم  قال إن الله تجاوز لأمتي عما حدثت به أنفسها ما لم يتكلموا به أو يعملوا رواه مسلم في الصحيح عن سعيد بن منصور وغيره عن أبي عوانة وأخرجاه من أوجه أخر عن قتادة </w:t>
      </w:r>
    </w:p>
    <w:p>
      <w:pPr>
        <w:pStyle w:val="Normal"/>
        <w:jc w:val="left"/>
        <w:rPr>
          <w:sz w:val="28"/>
          <w:szCs w:val="28"/>
        </w:rPr>
      </w:pPr>
      <w:r>
        <w:rPr>
          <w:sz w:val="28"/>
          <w:szCs w:val="28"/>
        </w:rPr>
        <w:t>333</w:t>
      </w:r>
      <w:r>
        <w:rPr>
          <w:sz w:val="28"/>
          <w:szCs w:val="28"/>
          <w:rtl w:val="true"/>
        </w:rPr>
        <w:t xml:space="preserve"> </w:t>
      </w:r>
      <w:r>
        <w:rPr>
          <w:sz w:val="28"/>
          <w:sz w:val="28"/>
          <w:szCs w:val="28"/>
          <w:rtl w:val="true"/>
        </w:rPr>
        <w:t>أخبرنا علي بن أحمد بن عبدان ثنا أحمد بن عبيد ثنا إسماعيل بن إسحاق ثنا مسدد ثنا عبد الوارث بن سعيد ح وأخبرنا أبو عبد الله الحافظ أخبرني عبد الرحمن بن أحمد بن حمدويه المؤذن ثنا عبد الله بن محمد البغوي ثنا شيبان عن عبد الوارث بن سعيد ثنا الجعد أبو عثمان عن أبي رجاء العطاردي عن بن عباس عن النبي  صلى الله عليه وسلم  فيما يروي عن ربه عز وجل قال إن الله كتب الحسنات والسيئات ثم بين ذلك فمن هم بالحسنة فل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0</w:t>
      </w:r>
    </w:p>
    <w:p>
      <w:pPr>
        <w:pStyle w:val="Normal"/>
        <w:jc w:val="left"/>
        <w:rPr>
          <w:sz w:val="28"/>
          <w:szCs w:val="28"/>
        </w:rPr>
      </w:pPr>
      <w:r>
        <w:rPr>
          <w:sz w:val="28"/>
          <w:sz w:val="28"/>
          <w:szCs w:val="28"/>
          <w:rtl w:val="true"/>
        </w:rPr>
        <w:t xml:space="preserve">يعملها كتب الله له حسنة ومن عملها كتب الله له بها عشرا إلى سبعمائة ضعف وأضعاف كثيرة ومن هم بسيئة ولم يعملها كتب الله له بها حسنة كاملة ومن هم بها فعملها كتب الله عليه سيئة واحدة رواه مسلم في الصحيح عن شيبان بن فروخ </w:t>
      </w:r>
    </w:p>
    <w:p>
      <w:pPr>
        <w:pStyle w:val="Normal"/>
        <w:jc w:val="left"/>
        <w:rPr>
          <w:sz w:val="28"/>
          <w:szCs w:val="28"/>
        </w:rPr>
      </w:pPr>
      <w:r>
        <w:rPr>
          <w:sz w:val="28"/>
          <w:szCs w:val="28"/>
        </w:rPr>
        <w:t>334</w:t>
      </w:r>
      <w:r>
        <w:rPr>
          <w:sz w:val="28"/>
          <w:szCs w:val="28"/>
          <w:rtl w:val="true"/>
        </w:rPr>
        <w:t xml:space="preserve"> </w:t>
      </w:r>
      <w:r>
        <w:rPr>
          <w:sz w:val="28"/>
          <w:sz w:val="28"/>
          <w:szCs w:val="28"/>
          <w:rtl w:val="true"/>
        </w:rPr>
        <w:t xml:space="preserve">أخبرنا أبو صالح بن أبي طاهر العنبري ثنا جدي يحيى بن منصور القاضي ثنا أحمد بن سلمة ثنا قتيبة بن سعيد ثنا جعفر بن سليمان الضبعي عن الجعد أبي عثمان عن أبي رجاء العطاردي عن بن عباس عن رسول الله  صلى الله عليه وسلم  فيما روى عن ربه عز وجل إن ربكم رحيم فمن هم بحسنة فلم يعملها كتبت له حسنة وإن عملها كتبت له عشر أمثالها إلى سبعمائة إلى أضعاف كثيرة ومن هم بسيئة فلم يعملها كتبت له حسنةوإن عملها كتبت عليه واحدة أو يمحوها الله ولا يهلك على الله إلا هالك </w:t>
      </w:r>
    </w:p>
    <w:p>
      <w:pPr>
        <w:pStyle w:val="Normal"/>
        <w:jc w:val="left"/>
        <w:rPr>
          <w:sz w:val="28"/>
          <w:szCs w:val="28"/>
        </w:rPr>
      </w:pPr>
      <w:r>
        <w:rPr>
          <w:sz w:val="28"/>
          <w:szCs w:val="28"/>
        </w:rPr>
        <w:t>335</w:t>
      </w:r>
      <w:r>
        <w:rPr>
          <w:sz w:val="28"/>
          <w:szCs w:val="28"/>
          <w:rtl w:val="true"/>
        </w:rPr>
        <w:t xml:space="preserve"> </w:t>
      </w:r>
      <w:r>
        <w:rPr>
          <w:sz w:val="28"/>
          <w:sz w:val="28"/>
          <w:szCs w:val="28"/>
          <w:rtl w:val="true"/>
        </w:rPr>
        <w:t xml:space="preserve">أخبرنا أبو عبد الله الحافظ أنا أبو عبد الله محمد بن يعقوب ثنا يحيى بن محمد بن يحيى ثنا يحيى بن يحيى أنا جعفر بن سليمان بهذا الإسناد نحوه رواه مسلم في الصحيح عن يحيى بن يحيى قال البيهقي رحمه الله وقد روينا في حديث همام بن منبه عن أبي هريرة عن النبي  صلى الله عليه وسلم  في هذا الحديث في السيئة قال وإن تركها اكتبوها له حسنة إنما تركها من جزائي وهو مذكور في باب التوبة </w:t>
      </w:r>
    </w:p>
    <w:p>
      <w:pPr>
        <w:pStyle w:val="Normal"/>
        <w:jc w:val="left"/>
        <w:rPr>
          <w:sz w:val="28"/>
          <w:szCs w:val="28"/>
        </w:rPr>
      </w:pPr>
      <w:r>
        <w:rPr>
          <w:sz w:val="28"/>
          <w:szCs w:val="28"/>
        </w:rPr>
        <w:t>336</w:t>
      </w:r>
      <w:r>
        <w:rPr>
          <w:sz w:val="28"/>
          <w:szCs w:val="28"/>
          <w:rtl w:val="true"/>
        </w:rPr>
        <w:t xml:space="preserve"> </w:t>
      </w:r>
      <w:r>
        <w:rPr>
          <w:sz w:val="28"/>
          <w:sz w:val="28"/>
          <w:szCs w:val="28"/>
          <w:rtl w:val="true"/>
        </w:rPr>
        <w:t>أخبرنا أبو عبد الله الحافظ ثنا جعفر بن محمد بن نصير الخلدي ثنا موسى بن هارون ثنا قتيبة بن سعيد أنا المغيرة بن عبد الرحمن الحزامي عن أبي الزناد عن الأعرج عن أبي هريرة أن رسول الله  صلى الله عليه وسلم  قال يقول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1</w:t>
      </w:r>
    </w:p>
    <w:p>
      <w:pPr>
        <w:pStyle w:val="Normal"/>
        <w:jc w:val="left"/>
        <w:rPr>
          <w:sz w:val="28"/>
          <w:szCs w:val="28"/>
        </w:rPr>
      </w:pPr>
      <w:r>
        <w:rPr>
          <w:sz w:val="28"/>
          <w:sz w:val="28"/>
          <w:szCs w:val="28"/>
          <w:rtl w:val="true"/>
        </w:rPr>
        <w:t xml:space="preserve">إذا أراد عبدي أن يعمل سيئة فلا تكتبوها عليه حتى يعملها وإن عملها فاكتبوها بمثلها وإن تركها من أجلي فاكتبوها له حسنة فإذا أراد أن يعمل حسنة فلم يعملها فاكتبوها له حسنة فإن عملها فاكتبوها له بعشر أمثالها إلى سبعمائة ضعف رواه البخاري في الصحيح عن قتيبة </w:t>
      </w:r>
    </w:p>
    <w:p>
      <w:pPr>
        <w:pStyle w:val="Normal"/>
        <w:jc w:val="left"/>
        <w:rPr>
          <w:sz w:val="28"/>
          <w:szCs w:val="28"/>
        </w:rPr>
      </w:pPr>
      <w:r>
        <w:rPr>
          <w:sz w:val="28"/>
          <w:szCs w:val="28"/>
        </w:rPr>
        <w:t>337</w:t>
      </w:r>
      <w:r>
        <w:rPr>
          <w:sz w:val="28"/>
          <w:szCs w:val="28"/>
          <w:rtl w:val="true"/>
        </w:rPr>
        <w:t xml:space="preserve"> </w:t>
      </w:r>
      <w:r>
        <w:rPr>
          <w:sz w:val="28"/>
          <w:sz w:val="28"/>
          <w:szCs w:val="28"/>
          <w:rtl w:val="true"/>
        </w:rPr>
        <w:t xml:space="preserve">أخبرنا أبو عبد الله وأحمد بن الحسن ومحمد بن موسى قالوا ثنا أبو العباس محمد بن يعقوب ثنا محمد بن إسحاق الصغاني ثنا أبو الجواب عن عمار بن رزيق عن الأعمش عن أبي صالح عن أبي هريرة قال جاء رجل إلى النبي  صلى الله عليه وسلم  فقال يا رسول الله إني لأحدث نفسي بالحديث لأن أخر من السماء أحب إلى من أن أتكلم به قال ذلك صريح الإيمان رواه مسلم في الصحيح عن الصغاني ورواه سهيل بن أبي صالح عن أبيه عن أبي هريرة قال جاء ناس من أصحاب رسول الله  صلى الله عليه وسلم  فقالوا يا رسول الله إنا نجد في أنفسنا الشيء ما نحب أن نتكلم به فقال رسول الله  صلى الله عليه وسلم  أو قد وجدتموه قالوا نعم قال ذلك صريح الإيمان </w:t>
      </w:r>
    </w:p>
    <w:p>
      <w:pPr>
        <w:pStyle w:val="Normal"/>
        <w:jc w:val="left"/>
        <w:rPr>
          <w:sz w:val="28"/>
          <w:szCs w:val="28"/>
        </w:rPr>
      </w:pPr>
      <w:r>
        <w:rPr>
          <w:sz w:val="28"/>
          <w:szCs w:val="28"/>
        </w:rPr>
        <w:t>338</w:t>
      </w:r>
      <w:r>
        <w:rPr>
          <w:sz w:val="28"/>
          <w:szCs w:val="28"/>
          <w:rtl w:val="true"/>
        </w:rPr>
        <w:t xml:space="preserve"> </w:t>
      </w:r>
      <w:r>
        <w:rPr>
          <w:sz w:val="28"/>
          <w:sz w:val="28"/>
          <w:szCs w:val="28"/>
          <w:rtl w:val="true"/>
        </w:rPr>
        <w:t xml:space="preserve">أخبرنا أبو عبد الله الحافظ أنا أبو بكر بن إسحاق الفقيه أنا أحمد بن سلمة ثنا إسحاق بن إبراهيم أنا جرير عن سهيل بن أبي صالح فذكره رواه مسلم في الصحيح عن زهير بن حرب </w:t>
      </w:r>
    </w:p>
    <w:p>
      <w:pPr>
        <w:pStyle w:val="Normal"/>
        <w:jc w:val="left"/>
        <w:rPr>
          <w:sz w:val="28"/>
          <w:szCs w:val="28"/>
        </w:rPr>
      </w:pPr>
      <w:r>
        <w:rPr>
          <w:sz w:val="28"/>
          <w:szCs w:val="28"/>
        </w:rPr>
        <w:t>339</w:t>
      </w:r>
      <w:r>
        <w:rPr>
          <w:sz w:val="28"/>
          <w:szCs w:val="28"/>
          <w:rtl w:val="true"/>
        </w:rPr>
        <w:t xml:space="preserve"> </w:t>
      </w:r>
      <w:r>
        <w:rPr>
          <w:sz w:val="28"/>
          <w:sz w:val="28"/>
          <w:szCs w:val="28"/>
          <w:rtl w:val="true"/>
        </w:rPr>
        <w:t>أخبرنا أبو طاهر الفقيه من أصل سماعه ثنا أبو عثمان عمرو بن عبد الله البصري ثنا أبو أحمد محمد بن عبد الوهاب قال سمعت علي بن عثام يقول أتيت سعير بن الخمس فسألته عن حديث الوسوسة فلم يحدثني فأدبرت أبكي ثم لقيني فقال لي حدثنا مغيرة عن إبراهيم عن علقمة عن عبد الله قال سألنا رس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2</w:t>
      </w:r>
    </w:p>
    <w:p>
      <w:pPr>
        <w:pStyle w:val="Normal"/>
        <w:jc w:val="left"/>
        <w:rPr>
          <w:sz w:val="28"/>
          <w:szCs w:val="28"/>
        </w:rPr>
      </w:pPr>
      <w:r>
        <w:rPr>
          <w:sz w:val="28"/>
          <w:sz w:val="28"/>
          <w:szCs w:val="28"/>
          <w:rtl w:val="true"/>
        </w:rPr>
        <w:t xml:space="preserve">الله  صلى الله عليه وسلم  عن الرجل يجد الشيء لو خر من السماء فتخطفه الطير كان أحب إليه من أن يتكلم به قال ذاك محض أو صريح الإيمان رواه مسلم في الصحيح عن يوسف بن يعقوب الصفار عن علي بن عثام قال البيهقي رحمه الله ورواه جرير وسليمان التيمي وأبو عوانة وأبو جعفر الرازي عن مغيرة عن إبراهيم مرسلا وهو فيما ذكره شيخنا أبو عبد الله عن أبي علي الحافظ </w:t>
      </w:r>
    </w:p>
    <w:p>
      <w:pPr>
        <w:pStyle w:val="Normal"/>
        <w:jc w:val="left"/>
        <w:rPr>
          <w:sz w:val="28"/>
          <w:szCs w:val="28"/>
        </w:rPr>
      </w:pPr>
      <w:r>
        <w:rPr>
          <w:sz w:val="28"/>
          <w:szCs w:val="28"/>
        </w:rPr>
        <w:t>340</w:t>
      </w:r>
      <w:r>
        <w:rPr>
          <w:sz w:val="28"/>
          <w:szCs w:val="28"/>
          <w:rtl w:val="true"/>
        </w:rPr>
        <w:t xml:space="preserve"> </w:t>
      </w:r>
      <w:r>
        <w:rPr>
          <w:sz w:val="28"/>
          <w:sz w:val="28"/>
          <w:szCs w:val="28"/>
          <w:rtl w:val="true"/>
        </w:rPr>
        <w:t xml:space="preserve">أخبرنا أبو طاهر الفقيه أنا أبو طاهر محمد بن الحسن المحمد آبادي ثنا أبو قلابة ثنا أبو الوليد ثنا شعبة عن منصور وسليمان عن ذر عن عبد الله بن شداد عن بن عباس أن رجلا قال يا رسول الله تحدثني نفسي من أمر الرب لأن أكون حممة أحب إلى من أن أتكلم به فقال أحدهما الحمد لله الذي لم يقدر لكم إلا على الوسوسة فقال الآخر الحمد لله الذي رد أمره إلى الوسوسة </w:t>
      </w:r>
    </w:p>
    <w:p>
      <w:pPr>
        <w:pStyle w:val="Normal"/>
        <w:jc w:val="left"/>
        <w:rPr>
          <w:sz w:val="28"/>
          <w:szCs w:val="28"/>
        </w:rPr>
      </w:pPr>
      <w:r>
        <w:rPr>
          <w:sz w:val="28"/>
          <w:szCs w:val="28"/>
        </w:rPr>
        <w:t>341</w:t>
      </w:r>
      <w:r>
        <w:rPr>
          <w:sz w:val="28"/>
          <w:szCs w:val="28"/>
          <w:rtl w:val="true"/>
        </w:rPr>
        <w:t xml:space="preserve"> </w:t>
      </w:r>
      <w:r>
        <w:rPr>
          <w:sz w:val="28"/>
          <w:sz w:val="28"/>
          <w:szCs w:val="28"/>
          <w:rtl w:val="true"/>
        </w:rPr>
        <w:t xml:space="preserve">أخبرنا أبو عبد الله الحافظ وأبو عبد الله إسحاق بن محمد بن يوسف السوسي ومحمد بن موسى قالوا ثنا أبو العباس الأصم ثنا هارون بن سليمان الأصبهاني ثنا عبد الرحمن بن مهدي عن سفيان عن منصور عن ذر عن عبد الله بن شداد عن بن عباس أن رجلا قال للنبي  صلى الله عليه وسلم  يا رسول الله إني أجد في نفسي شيئا لأن أكون حممة أحب إلى فقال الحمد لله الذي رد أمره إلى الوسوسة </w:t>
      </w:r>
    </w:p>
    <w:p>
      <w:pPr>
        <w:pStyle w:val="Normal"/>
        <w:jc w:val="left"/>
        <w:rPr>
          <w:sz w:val="28"/>
          <w:szCs w:val="28"/>
        </w:rPr>
      </w:pPr>
      <w:r>
        <w:rPr>
          <w:sz w:val="28"/>
          <w:szCs w:val="28"/>
        </w:rPr>
        <w:t>342</w:t>
      </w:r>
      <w:r>
        <w:rPr>
          <w:sz w:val="28"/>
          <w:szCs w:val="28"/>
          <w:rtl w:val="true"/>
        </w:rPr>
        <w:t xml:space="preserve"> </w:t>
      </w:r>
      <w:r>
        <w:rPr>
          <w:sz w:val="28"/>
          <w:sz w:val="28"/>
          <w:szCs w:val="28"/>
          <w:rtl w:val="true"/>
        </w:rPr>
        <w:t>أخبرنا أبو الحسن علي بن أحمد بن عبدان أنا أبو بكر محمد بن أحمد بن محمويه العسكري ثنا جعفر بن محمد القلانسي ثنا آدم بن أبي أياس ثنا شيبان ثنا قتادة عن ذر أبي عمر عن عبد الله بن شداد بن الهاد عن بن عباس أن رجلا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3</w:t>
      </w:r>
    </w:p>
    <w:p>
      <w:pPr>
        <w:pStyle w:val="Normal"/>
        <w:jc w:val="left"/>
        <w:rPr>
          <w:sz w:val="28"/>
          <w:szCs w:val="28"/>
        </w:rPr>
      </w:pPr>
      <w:r>
        <w:rPr>
          <w:sz w:val="28"/>
          <w:sz w:val="28"/>
          <w:szCs w:val="28"/>
          <w:rtl w:val="true"/>
        </w:rPr>
        <w:t xml:space="preserve">يا رسول الله إن أحدنا ليحدث نفسه تعرض له بالشيء لأن يكون حمما أحب إليه من أن يتكلم به فقال رسول الله  صلى الله عليه وسلم  الله أكبر الله أكبر الحمد لله الذي رد أمره إلى الوسوسة </w:t>
      </w:r>
    </w:p>
    <w:p>
      <w:pPr>
        <w:pStyle w:val="Normal"/>
        <w:jc w:val="left"/>
        <w:rPr>
          <w:sz w:val="28"/>
          <w:szCs w:val="28"/>
        </w:rPr>
      </w:pPr>
      <w:r>
        <w:rPr>
          <w:sz w:val="28"/>
          <w:szCs w:val="28"/>
        </w:rPr>
        <w:t>343</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حدثني عبد العزيز بن عبد الله الأويسي ثنا إبراهيم بن سعد عن بن شهاب عن يحيى بن عمارة بن أبي حسن المازني بلغه أن رجالا من أصحاب رسول الله  صلى الله عليه وسلم  سألوا رسول الله  صلى الله عليه وسلم  عن الوسوسة التي يوسوس بها الشيطان في أنفسهم فقالوا يا رسول الله أشياء نجدها في أنفسنا يسقط أحدنا من عند الثريا أحب إليه من أن يتكلم به فقال النبي  صلى الله عليه وسلم  أوجدتم ذلك ذاك صريح الإيمان إن الشيطان يريد أن يوقع العبد فيما دون ذلك فإذا عصم منه وقع فيما هنالك قال البيهقي رحمه الله وإنما الإيمان اغتمامه بما وقع في قلبه مما لا طاقة له بدفعه وكراهيته له وإشفاقه محبة وبالله العصمة </w:t>
      </w:r>
    </w:p>
    <w:p>
      <w:pPr>
        <w:pStyle w:val="Normal"/>
        <w:jc w:val="left"/>
        <w:rPr>
          <w:sz w:val="28"/>
          <w:szCs w:val="28"/>
        </w:rPr>
      </w:pPr>
      <w:r>
        <w:rPr>
          <w:sz w:val="28"/>
          <w:sz w:val="28"/>
          <w:szCs w:val="28"/>
          <w:rtl w:val="true"/>
        </w:rPr>
        <w:t xml:space="preserve">فصل في القصاص من المظالم </w:t>
      </w:r>
    </w:p>
    <w:p>
      <w:pPr>
        <w:pStyle w:val="Normal"/>
        <w:jc w:val="left"/>
        <w:rPr>
          <w:sz w:val="28"/>
          <w:szCs w:val="28"/>
        </w:rPr>
      </w:pPr>
      <w:r>
        <w:rPr>
          <w:sz w:val="28"/>
          <w:szCs w:val="28"/>
          <w:rtl w:val="true"/>
        </w:rPr>
      </w:r>
    </w:p>
    <w:p>
      <w:pPr>
        <w:pStyle w:val="Normal"/>
        <w:jc w:val="left"/>
        <w:rPr>
          <w:sz w:val="28"/>
          <w:szCs w:val="28"/>
        </w:rPr>
      </w:pPr>
      <w:r>
        <w:rPr>
          <w:sz w:val="28"/>
          <w:szCs w:val="28"/>
        </w:rPr>
        <w:t>344</w:t>
      </w:r>
      <w:r>
        <w:rPr>
          <w:sz w:val="28"/>
          <w:szCs w:val="28"/>
          <w:rtl w:val="true"/>
        </w:rPr>
        <w:t xml:space="preserve"> </w:t>
      </w:r>
      <w:r>
        <w:rPr>
          <w:sz w:val="28"/>
          <w:sz w:val="28"/>
          <w:szCs w:val="28"/>
          <w:rtl w:val="true"/>
        </w:rPr>
        <w:t>أخبرنا أبو عبد الله الحافظ أنا أبو عبد الله محمد بن يعقوب ثنا محمد بن نعيم ثنا قتيبة بن سعيد ثنا إسماعيل بن جعفر عن العلاء بن عبد الرحمن عن أبيه عن أبي هريرة أن رسول الله  صلى الله عليه وسلم  قال قال أتدرون من المفلس قالوا المفلس من لا درهم له ولا متاع فقال إن المفلس من أمتي يأتي يوم القيامة بصلاة وصيام وزكاة ويأتي قد شتم هذا وقذف هذا وأكل مال هذا وسفك دم هذا وضرب هذا فيعطي هذا من حسناته وهذا من حسناته فإن فنيت حسناته قبل أن يقضي ما عليه أخذ 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4</w:t>
      </w:r>
    </w:p>
    <w:p>
      <w:pPr>
        <w:pStyle w:val="Normal"/>
        <w:jc w:val="left"/>
        <w:rPr>
          <w:sz w:val="28"/>
          <w:szCs w:val="28"/>
        </w:rPr>
      </w:pPr>
      <w:r>
        <w:rPr>
          <w:sz w:val="28"/>
          <w:sz w:val="28"/>
          <w:szCs w:val="28"/>
          <w:rtl w:val="true"/>
        </w:rPr>
        <w:t xml:space="preserve">خطاياهم فطرحت عليه ثم طرح في النار رواه مسلم في الصحيح عن قتيبة قال البيهقي رحمه الله وقد ذكرنا متن هذا الحديث في باب زيادة الإيمان ونقصانه وقد ذكرنا تفسيره وهو أن من لم ير إحباط الحسنة بالسيئة في الإيمان يقول يعطي خصمه من أجر حسناته الذي تقابل عقوبة سيئاته ولا يذهب جميعه لأن أجر حسناته لا نهاية له وعقوبة سيئاته له نهاية فلا يستحق ما لا نهاية له بما له نهاية وقوله إن فنيت حسناته يعني آخرها قابل منها بسببه والله أعلم </w:t>
      </w:r>
    </w:p>
    <w:p>
      <w:pPr>
        <w:pStyle w:val="Normal"/>
        <w:jc w:val="left"/>
        <w:rPr>
          <w:sz w:val="28"/>
          <w:szCs w:val="28"/>
        </w:rPr>
      </w:pPr>
      <w:r>
        <w:rPr>
          <w:sz w:val="28"/>
          <w:szCs w:val="28"/>
        </w:rPr>
        <w:t>345</w:t>
      </w:r>
      <w:r>
        <w:rPr>
          <w:sz w:val="28"/>
          <w:szCs w:val="28"/>
          <w:rtl w:val="true"/>
        </w:rPr>
        <w:t xml:space="preserve"> </w:t>
      </w:r>
      <w:r>
        <w:rPr>
          <w:sz w:val="28"/>
          <w:sz w:val="28"/>
          <w:szCs w:val="28"/>
          <w:rtl w:val="true"/>
        </w:rPr>
        <w:t xml:space="preserve">أخبرنا أبو عمرو محمد بن عبد الله الأديب أنا أبو بكر الإسماعيلي أخبرني الحسن بن سفيان وأبو يعلى قالا ثنا محمد وهو بن المنهال ثنا يزيد بن زريع ثنا سعيد عن قتادة عن أبي المتوكل عن أبي سعيد الخدري عن النبي  صلى الله عليه وسلم  في هذه الآية ونزعنا ما في صدورهم من غل إخوانا على سرر متقابلين قال يخلص المؤمنون على الصراط فيحبسون على قنطرة بين الجنة والنار فيقتص لبعضهم من بعض مظالم كانت بينهم في الدنيا حتى إذا هذبوا ونقوا أذن لهم في دخول الجنة فوالله إن أحدهم لأهدى لمنزله في الجنة من منزله في الدنيا قال قتادة كان يقال ما يشبه بهم إلا أهل الجمع انصرفوا من جمعهم رواه البخاري في الصحيح عن الصلت بن محمد عن يزيد بن زريع قال البيهقي رحمه الله وهذا يحتمل أن يكون المراد به حتى إذا هذبوا ونقوا بأن يرضى عنهم خصماؤهم ورضاهم قد يكون بالاقتصاص كما مضى في حديث أبي هريرة وقد يكون بأن يثيب الله المظلوم خيرا من مظلمته ويعفو عن الظالم برحمته </w:t>
      </w:r>
    </w:p>
    <w:p>
      <w:pPr>
        <w:pStyle w:val="Normal"/>
        <w:jc w:val="left"/>
        <w:rPr>
          <w:sz w:val="28"/>
          <w:szCs w:val="28"/>
        </w:rPr>
      </w:pPr>
      <w:r>
        <w:rPr>
          <w:sz w:val="28"/>
          <w:szCs w:val="28"/>
        </w:rPr>
        <w:t>346</w:t>
      </w:r>
      <w:r>
        <w:rPr>
          <w:sz w:val="28"/>
          <w:szCs w:val="28"/>
          <w:rtl w:val="true"/>
        </w:rPr>
        <w:t xml:space="preserve"> </w:t>
      </w:r>
      <w:r>
        <w:rPr>
          <w:sz w:val="28"/>
          <w:sz w:val="28"/>
          <w:szCs w:val="28"/>
          <w:rtl w:val="true"/>
        </w:rPr>
        <w:t>وقد روى فيه ما حدثنا أبو محمد عبد الله بن يوسف الأصبها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5</w:t>
      </w:r>
    </w:p>
    <w:p>
      <w:pPr>
        <w:pStyle w:val="Normal"/>
        <w:jc w:val="left"/>
        <w:rPr>
          <w:sz w:val="28"/>
          <w:szCs w:val="28"/>
        </w:rPr>
      </w:pPr>
      <w:r>
        <w:rPr>
          <w:sz w:val="28"/>
          <w:sz w:val="28"/>
          <w:szCs w:val="28"/>
          <w:rtl w:val="true"/>
        </w:rPr>
        <w:t xml:space="preserve">أنا أبو بكر محمد بن الحسين القطان ثنا علي بن الحسن بن أبي عيسى الهلالي ثنا أبو داود الطيالسي ثنا عبد القاهر بن السري حدثني بن لكنانة بن العباس بن مرداس السلمي عن أبيه عن جده عباس بن مرداس أن رسول الله  صلى الله عليه وسلم  دعا عشية عرفة لأمته بالمغفرة والرحمة فأكثر الدعاء فأوحى الله إليه أني قد فعلت إلا الظلم بعضهم بعضا وأما ذنوبهم فيما بينهم وبيني قد غفرتها فقال يا رب إنك قادر على أن تثيب هذا المظلوم خيرا من مظلمته وتغفر لهذا الظالم فلم يجبه تلك العشية فلما كان غداة المزدلفة أعاد الدعاء فأجابه أني قد غفرت لهم قال فتبسم رسول الله  صلى الله عليه وسلم  فقال له بعض أصحابه يا رسول الله تبسمت في ساعة لم تكن تتبسم فيها قال تبسمت من عدو الله إبليس أنه لما علم أن الله تعالى قد استجاب لي في أمتي أهوى يدعو بالويل والثبور ويحثو التراب على رأسه قال البيهقي رحمه الله وهذا الحديث له شواهد كثيرة وقد ذكرناها في كتاب البعث فإن صح بشواهده ففيه الحجة وإن لم يصح فقد قال الله عز وجل ويغفر ما دون ذلك لمن يشاء وظلم بعضهم بعضا دون الشرك وفي الحديث الثابت عن زيد بن وهب عن أبي ذر عن النبي  صلى الله عليه وسلم  قال أتاني جبريل فأخبرني أنه من مات من أمتي لا يشرك بالله شيئا دخل الجنة قال قلت يا رسول الله وإن زنى وإن سرق قال وإن زنى وإن سرق </w:t>
      </w:r>
    </w:p>
    <w:p>
      <w:pPr>
        <w:pStyle w:val="Normal"/>
        <w:jc w:val="left"/>
        <w:rPr>
          <w:sz w:val="28"/>
          <w:szCs w:val="28"/>
        </w:rPr>
      </w:pPr>
      <w:r>
        <w:rPr>
          <w:sz w:val="28"/>
          <w:szCs w:val="28"/>
        </w:rPr>
        <w:t>347</w:t>
      </w:r>
      <w:r>
        <w:rPr>
          <w:sz w:val="28"/>
          <w:szCs w:val="28"/>
          <w:rtl w:val="true"/>
        </w:rPr>
        <w:t xml:space="preserve"> </w:t>
      </w:r>
      <w:r>
        <w:rPr>
          <w:sz w:val="28"/>
          <w:sz w:val="28"/>
          <w:szCs w:val="28"/>
          <w:rtl w:val="true"/>
        </w:rPr>
        <w:t xml:space="preserve">أخبرنا أبو عبد الله الحافظ ثنا محمد بن صالح بن هانئ ثنا السري بن خزيمة ثنا عمر بن حفص ثنا أبي ثنا الأعمش ثنا زيد بن وهب فذكره في حديث طويل رواه البخاري في الصحيح عن عمر بن حفص وأخرجه مسلم من أوجه أحدها عن الأعمش قال البيهقي رحمه الله رواه أبو الأسود الديلي عن أبي ذر عن النبي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6</w:t>
      </w:r>
    </w:p>
    <w:p>
      <w:pPr>
        <w:pStyle w:val="Normal"/>
        <w:jc w:val="left"/>
        <w:rPr>
          <w:sz w:val="28"/>
          <w:szCs w:val="28"/>
        </w:rPr>
      </w:pPr>
      <w:r>
        <w:rPr>
          <w:sz w:val="28"/>
          <w:sz w:val="28"/>
          <w:szCs w:val="28"/>
          <w:rtl w:val="true"/>
        </w:rPr>
        <w:t xml:space="preserve">قال ما من عبد قال لا إله إلا الله ثم مات على ذلك إلا دخل الجنة قال قلت وإن زنى وإن سرق قال وإن زنى وإن سرق على رغم أنف أبي ذر وقد أخرجاه في الصحيح وله شواهد عن أبي الدرداء عن النبي  صلى الله عليه وسلم  ثم عن عثمان بن عفان وعبد الله بن مسعود وعبادة بن الصامت وجابر بن عبد الله وغيرهم عن النبي  صلى الله عليه وسلم  وليس بين هذه الأحاديث وبين حديث أبي هريرة وأبي سعيد منافاة وقد يكون دخوله الجنة بعد الاقتصاص والاقتصاص قد يكون بالتعذيب على ما طرح عليه من السيئات فيبقى مرتهنا بسيئاته وسيئات خصمه وقد يثيب الله تعالى المظلوم ويعفو عن الظالم إن صح الخبر الوارد به أما التعزيز بالنفس فما لا يرضاه عاقل ومن لا يصبر على وجع سن وحمى يوم فحقيق أن يحترز من أمر يعرضه لعذاب وجيع وعقاب أليم لا يعلم شدته ولا نهايته إلا الله عز وجل وقد جاء في حديث أبي ظلال عن أنس بن مالك عن النبي  صلى الله عليه وسلم  أن عبدا في جهنم ينادي ألف سنة يا حنان يا منان حتى يأمر به جبريل عليه التسليم فيخرجه منها نعوذ بالله من عذاب الله عز وجل </w:t>
      </w:r>
    </w:p>
    <w:p>
      <w:pPr>
        <w:pStyle w:val="Normal"/>
        <w:jc w:val="left"/>
        <w:rPr>
          <w:sz w:val="28"/>
          <w:szCs w:val="28"/>
        </w:rPr>
      </w:pPr>
      <w:r>
        <w:rPr>
          <w:sz w:val="28"/>
          <w:szCs w:val="28"/>
        </w:rPr>
        <w:t>348</w:t>
      </w:r>
      <w:r>
        <w:rPr>
          <w:sz w:val="28"/>
          <w:szCs w:val="28"/>
          <w:rtl w:val="true"/>
        </w:rPr>
        <w:t xml:space="preserve"> </w:t>
      </w:r>
      <w:r>
        <w:rPr>
          <w:sz w:val="28"/>
          <w:sz w:val="28"/>
          <w:szCs w:val="28"/>
          <w:rtl w:val="true"/>
        </w:rPr>
        <w:t xml:space="preserve">أخبرنا أبو سعيد بن أبي عمرو أنا أبو عبد الله الصفار ثنا أبو بكر بن أبي الدنيا ثنا محمد بن حسان الأزرق ثنا عبد الرحمن بن مهدي قال كان حزم بن أبي حزم يقول اللهم من ظلمناه بمظلمة فآثبه من مظلمتنا خيرا واغفرها لنا ومن ظلمنا بمظلمة فأثبنا من مظلمته واغفرها له </w:t>
      </w:r>
    </w:p>
    <w:p>
      <w:pPr>
        <w:pStyle w:val="Normal"/>
        <w:jc w:val="left"/>
        <w:rPr>
          <w:sz w:val="28"/>
          <w:szCs w:val="28"/>
        </w:rPr>
      </w:pPr>
      <w:r>
        <w:rPr>
          <w:sz w:val="28"/>
          <w:szCs w:val="28"/>
        </w:rPr>
        <w:t>349</w:t>
      </w:r>
      <w:r>
        <w:rPr>
          <w:sz w:val="28"/>
          <w:szCs w:val="28"/>
          <w:rtl w:val="true"/>
        </w:rPr>
        <w:t xml:space="preserve"> </w:t>
      </w:r>
      <w:r>
        <w:rPr>
          <w:sz w:val="28"/>
          <w:sz w:val="28"/>
          <w:szCs w:val="28"/>
          <w:rtl w:val="true"/>
        </w:rPr>
        <w:t>قال وثنا أبو بكر حدثني رجل من عبد القيس من أهل البصرة قال كانت رابعة العابدة تقول اللهم وهبت من ظلمني فاستوهبني ممن ظلم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7</w:t>
      </w:r>
    </w:p>
    <w:p>
      <w:pPr>
        <w:pStyle w:val="Normal"/>
        <w:jc w:val="left"/>
        <w:rPr>
          <w:sz w:val="28"/>
          <w:szCs w:val="28"/>
        </w:rPr>
      </w:pPr>
      <w:r>
        <w:rPr>
          <w:sz w:val="28"/>
          <w:sz w:val="28"/>
          <w:szCs w:val="28"/>
          <w:rtl w:val="true"/>
        </w:rPr>
        <w:t xml:space="preserve">فصل في كيفية انتهاء الحياة الأولى وابتداء الحياة الأخرى وصفة يوم القيامة قال البيهقي رحمه الله اما انتهاء الحياة الأولى فإن لها مقدمات تسمى أشراط الساعة وهي أعلامها منها خروج الدجال ونزول عيسى بن مريم عليه السلام وقتله الدجال ومنها خروج يأجوج ومأجوج ومنها خروج دابة الأرض ومنها طلوع الشمس من مغربها فهذه هي الآيات العظام وأما ما يتقدم هذه من قبض العلم وغلبة الجهل واستعلاء أهله وبيع الحكم وظهور المعازف واستفاضة شرب الخمر واكتفاء النساء بالنساء والرجال بالرجال وإطالة البنيان وإمارة الصبيان ولعن آخر هذه الأمة أولها وكثرة الهرج وغير ذلك فإنها أسباب حادثة ورواية الأخبار المنذرة بها بعد ما صار الخبر عيانا تكلف وقد رويناها مع ما ورد في الأعلام العظام في كتاب البعث والنشور فأغنى عن إعادتها ها هنا وبالله التوفيق وإذا انقضت الأشراط وجاء الوقت الذي يريد الله عز وجل إماتة الأحياء من سكان السماوات والبحار والأرضين أمر إسرافيل عليه السلام وهو أحد حملة العرش في قول بعض أهل العلم وصاحب اللوح المحفوظ فينفخ في الصور وهو القرن </w:t>
      </w:r>
    </w:p>
    <w:p>
      <w:pPr>
        <w:pStyle w:val="Normal"/>
        <w:jc w:val="left"/>
        <w:rPr>
          <w:sz w:val="28"/>
          <w:szCs w:val="28"/>
        </w:rPr>
      </w:pPr>
      <w:r>
        <w:rPr>
          <w:sz w:val="28"/>
          <w:szCs w:val="28"/>
          <w:rtl w:val="true"/>
        </w:rPr>
      </w:r>
    </w:p>
    <w:p>
      <w:pPr>
        <w:pStyle w:val="Normal"/>
        <w:jc w:val="left"/>
        <w:rPr>
          <w:sz w:val="28"/>
          <w:szCs w:val="28"/>
        </w:rPr>
      </w:pPr>
      <w:r>
        <w:rPr>
          <w:sz w:val="28"/>
          <w:szCs w:val="28"/>
        </w:rPr>
        <w:t>350</w:t>
      </w:r>
      <w:r>
        <w:rPr>
          <w:sz w:val="28"/>
          <w:szCs w:val="28"/>
          <w:rtl w:val="true"/>
        </w:rPr>
        <w:t xml:space="preserve"> </w:t>
      </w:r>
      <w:r>
        <w:rPr>
          <w:sz w:val="28"/>
          <w:sz w:val="28"/>
          <w:szCs w:val="28"/>
          <w:rtl w:val="true"/>
        </w:rPr>
        <w:t>أخبرنا أبو علي الروذباري ثنا أبو بكر محمد بن مهرويه الرازي ثنا عمرو بن تميم ثنا أبو نعيم ثنا سفيان الثوري عن سليمان التيمي عن أسلم العجلي عن بشر بن شغاف عن عبد الله بن عمرو بن العاص قال سئل النبي  صلى الله عليه وسلم  عن الصور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8</w:t>
      </w:r>
    </w:p>
    <w:p>
      <w:pPr>
        <w:pStyle w:val="Normal"/>
        <w:jc w:val="left"/>
        <w:rPr>
          <w:sz w:val="28"/>
          <w:szCs w:val="28"/>
        </w:rPr>
      </w:pPr>
      <w:r>
        <w:rPr>
          <w:sz w:val="28"/>
          <w:sz w:val="28"/>
          <w:szCs w:val="28"/>
          <w:rtl w:val="true"/>
        </w:rPr>
        <w:t xml:space="preserve">قرن ينفخ فيه </w:t>
      </w:r>
    </w:p>
    <w:p>
      <w:pPr>
        <w:pStyle w:val="Normal"/>
        <w:jc w:val="left"/>
        <w:rPr>
          <w:sz w:val="28"/>
          <w:szCs w:val="28"/>
        </w:rPr>
      </w:pPr>
      <w:r>
        <w:rPr>
          <w:sz w:val="28"/>
          <w:szCs w:val="28"/>
        </w:rPr>
        <w:t>351</w:t>
      </w:r>
      <w:r>
        <w:rPr>
          <w:sz w:val="28"/>
          <w:szCs w:val="28"/>
          <w:rtl w:val="true"/>
        </w:rPr>
        <w:t xml:space="preserve"> </w:t>
      </w:r>
      <w:r>
        <w:rPr>
          <w:sz w:val="28"/>
          <w:sz w:val="28"/>
          <w:szCs w:val="28"/>
          <w:rtl w:val="true"/>
        </w:rPr>
        <w:t>أخبرنا أبو عبد الله الحافظ أنا أبو الفضل بن إبراهيم ثنا أحمد بن سلمة ثنا محمد بن بشار ثنا محمد بن جعفر ثنا شعبة عن النعمان بن سالم قال سمعت يعقوب بن عاصم بن عروة بن مسعود قال سمعت رجلا قال لعبدالله بن عمرو إنك تقول الساعة تقوم كذا وكذا فقال لقد هممت ألا أحدثكم بشيء إنما قلت إنكم ترون بعد قليل أمرا عظيما فكان حريق البيت فقال شعبة هذا أو نحوه قال عبد الله بن عمرو قال رسول الله  صلى الله عليه وسلم  يخرج الدجال في أمتي فيمكث فيهم أربعين لا ندري أربعين يوما أو أربعين شهرا أو أربعين عاما فيبعث الله عز وجل عيسى بن مريم كأنه عروة بن مسعود الثقفي فيطلبه فيهلكه ثم يلبث الناس بعده سبع سنين ليس بين اثنين عداوة ثم يرسل الله عز وجل ريحا باردا من قبل الشام فلا يبقى أحد في قلبه مثقال ذرة من الإيمان إلا قبضته حتى لو أن أحدكم دخل في كبد جبل لدخلت عليه قال سمعتها من رسول الله  صلى الله عليه وسلم  ويبقى شرار الناس في خفة الطير وأحلام السباع لا يعرفون معروفا ولا ينكرون منكرا فيتمثل لهم الشيطان فيقول ألا تستحيون فيأمرهم بالأوثان فيعبدونها وهم في ذلك دارة أرزاقهم حسن عيشهم ثم ينفخ في الصور فلا يسمعه أحد إلا أصغي ليتا ورفع فيدار وهو خطأ إحدى منكبيه وأول من يسمعه يلوط حوضه فيصعق ثم لا يبقى أحد إلا صعق ثم يرسل أو ينزل الله مطرا كأنه الطل أو الظل النعمان الشاك فينبت منه أجساد الناس ثم ينفخ فيه أخرى فإذا هم قيام ينظرون ثم يقال يا أيها الناس هلموا إلى ربكم عز وجل وقفوهم إنهم مسؤولون ثم يقال أخرجوا بعث النار فيقال كم فيقال من كل ألف تسعمائة وتسعة وتسعون قال محمد بن جعفر وحدثني شعبة بهذا الحديث مرات وعرضته عليه رواه مسلم في الصحيح عن محمد بن بشار قال البيهقي رحمه الله ولم يذكر عبد الله بن عمرو في هذا الحديث سائ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9</w:t>
      </w:r>
    </w:p>
    <w:p>
      <w:pPr>
        <w:pStyle w:val="Normal"/>
        <w:jc w:val="left"/>
        <w:rPr>
          <w:sz w:val="28"/>
          <w:szCs w:val="28"/>
        </w:rPr>
      </w:pPr>
      <w:r>
        <w:rPr>
          <w:sz w:val="28"/>
          <w:sz w:val="28"/>
          <w:szCs w:val="28"/>
          <w:rtl w:val="true"/>
        </w:rPr>
        <w:t xml:space="preserve">الاعلام من خروج يأجوج ومأجوج والدابة وطلوع الشمس من مغربها وقد ذكر غيره خروج يأجوج ومأجوج بعد نزول عيسى بن مريم وإرسال الله عليهم النغف وموتهم في قيام الساعة بعد ذلك وذكر هو عن النبي  صلى الله عليه وسلم  أن أول الآيات خروجا طلوع الشمس من مغربها وخروج الدابة على الناس ضحى فأيهما كانت قبل صاحبتها فالأخرى على أثرها وقال من قبل نفسه فأظن أولها خروجا طلوع الشمس من مغربها وإنما قال ذلك عبد الله بن عمرو حين أخبر بقول مروان بن الحكم ان أول الآيات خروجا الدجال فإذا كان حديث عبد الله صحيحا فهو أولى من غيره وهو صحيح لا شك فيه لصحة إسناده والله أعلم ولا شك في كون هذه الآيات قبل النفخ في الصور تقدم بعضها أو تأخر وكلما هو آت قريب </w:t>
      </w:r>
    </w:p>
    <w:p>
      <w:pPr>
        <w:pStyle w:val="Normal"/>
        <w:jc w:val="left"/>
        <w:rPr>
          <w:sz w:val="28"/>
          <w:szCs w:val="28"/>
        </w:rPr>
      </w:pPr>
      <w:r>
        <w:rPr>
          <w:sz w:val="28"/>
          <w:szCs w:val="28"/>
        </w:rPr>
        <w:t>352</w:t>
      </w:r>
      <w:r>
        <w:rPr>
          <w:sz w:val="28"/>
          <w:szCs w:val="28"/>
          <w:rtl w:val="true"/>
        </w:rPr>
        <w:t xml:space="preserve"> </w:t>
      </w:r>
      <w:r>
        <w:rPr>
          <w:sz w:val="28"/>
          <w:sz w:val="28"/>
          <w:szCs w:val="28"/>
          <w:rtl w:val="true"/>
        </w:rPr>
        <w:t xml:space="preserve">أخبرنا علي بن أحمد بن عبدان ثنا أحمد بن عبيد الصفار ثنا جعفر بن محمد الفريابي ثنا أبو عمرو سعيد بن حفص خال النفيلي ثنا موسى بن أعين عن الأعمش عن أبي صالح عن أبي سعيد وعن عمران يعني البارقي عن عطية عن أبي سعيد الخدري قال قال رسول الله  صلى الله عليه وسلم  كيف أنعم وصاحب القرن قد التقمه فأصغى سمعه وحنا جبينه ينتظر متى يؤمر فينفخ قالوا يا رسول الله كيف نقول قال قولوا حسبنا الله ونعم الوكيل على الله توكلنا </w:t>
      </w:r>
    </w:p>
    <w:p>
      <w:pPr>
        <w:pStyle w:val="Normal"/>
        <w:jc w:val="left"/>
        <w:rPr>
          <w:sz w:val="28"/>
          <w:szCs w:val="28"/>
        </w:rPr>
      </w:pPr>
      <w:r>
        <w:rPr>
          <w:sz w:val="28"/>
          <w:szCs w:val="28"/>
        </w:rPr>
        <w:t>353</w:t>
      </w:r>
      <w:r>
        <w:rPr>
          <w:sz w:val="28"/>
          <w:szCs w:val="28"/>
          <w:rtl w:val="true"/>
        </w:rPr>
        <w:t xml:space="preserve"> </w:t>
      </w:r>
      <w:r>
        <w:rPr>
          <w:sz w:val="28"/>
          <w:sz w:val="28"/>
          <w:szCs w:val="28"/>
          <w:rtl w:val="true"/>
        </w:rPr>
        <w:t xml:space="preserve">أخبرنا أبو محمد عبد الرحمن بن محمد بن بالويه المزكى أخبرنا أبو وليد الفقيه ثنا إبراهيم بن علي ثنا يحيى بن يحيى ثنا موسى بن أعين فذكر حديث أبي صالح بمعناه قال البيهقي رحمه الله فإذا نفخ في الصور فصعق من في السماوات ومن في الأرض كما قال الله عز وجل ونفخ في الصور فصعق من في السماوات ومن في الأرض إلا من شاء الله الزمر </w:t>
      </w:r>
      <w:r>
        <w:rPr>
          <w:sz w:val="28"/>
          <w:szCs w:val="28"/>
        </w:rPr>
        <w:t>68</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0</w:t>
      </w:r>
    </w:p>
    <w:p>
      <w:pPr>
        <w:pStyle w:val="Normal"/>
        <w:jc w:val="left"/>
        <w:rPr>
          <w:sz w:val="28"/>
          <w:szCs w:val="28"/>
        </w:rPr>
      </w:pPr>
      <w:r>
        <w:rPr>
          <w:sz w:val="28"/>
          <w:sz w:val="28"/>
          <w:szCs w:val="28"/>
          <w:rtl w:val="true"/>
        </w:rPr>
        <w:t>واختلفوا في هذا الاستثناء فروي عن جابر بن عبد الله أنه قال موسى فيمن استثنى الله فإنه قد صعق مرة وهذا لما في الحديث الثابت عن أبي هريرة في قصة المسلم الذي لطم اليهودي حين قال والذي اصطفى موسى على البشر فقال النبي  صلى الله عليه وسلم  لا تفضلوا بين أنبياء الله فإنه ينفخ في الصور فصعق من في السماوات ومن في الأرض إلا من شاء الله ثم ينفخ فيه أخرى فأكون أول من بعث أو في أول من بعث فإذا موسى آخذ بالعرش فلا أدري أحوسب بصعقة يوم الطور أم بعث قبلي وهذا حديث صحيح قال البيهقي رحمه الله ووجهه عندي أن نبينا  صلى الله عليه وسلم  أخبر عن رؤية جماعة من الأنبياء ليلة المعراج وإنما يصح ذلك على تقدير أن الله تعالى رد إليهم أرواحهم فهم أحياء عند ربهم فإذا نفخ في الصور النفخة الأولى صعقوا فيمن صعق ثم لا يكون ذلك موتا في جميع معانيه إلا في ذهاب الاستشعار فإن كان موسى ممن استثنى عز وجل بقوله إلا من شاء الله فإنه لا يذهب استشعاره في تلك الحالة والله أعلم وروينا عن سعيد بن جبير أنه قال هم الشهداء ثنية الله عز وجل مقلدي السيوف حول العرش وروي فيه حديث مرفوع عن زيد بن أسلم عن أبيه عن أبي هريرة عن النبي  صلى الله عليه وسلم  أنه سأل جبريل عليه السلام عن هذه الآية وقال ومن الذين لم يشأ الله عز وجل أن يصعقوا قال هم شهداء الله عز وجل وهذا لأن الله عز وجل أخبر في كتابه انهم أحياء عند ربهم يرزقون فلا يموتون في النفخة الأولى فيمن يموت من الأحياء والله أعلم وروينا عن زيد بن أسلم أنه قال الذين استثنى الله عز وجل اثنا عشر جبريل وميكائيل وإسرافيل وملك الموت وحملة العرش ثمانية وذهب الحليمي رحمه الله إلى اختيار قول من قال إن الاستثناء لأجل الشهداء ورواه عن بن عباس وحمل قول النبي  صلى الله عليه وسلم  في موسى عليه السلا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1</w:t>
      </w:r>
    </w:p>
    <w:p>
      <w:pPr>
        <w:pStyle w:val="Normal"/>
        <w:jc w:val="left"/>
        <w:rPr>
          <w:sz w:val="28"/>
          <w:szCs w:val="28"/>
        </w:rPr>
      </w:pPr>
      <w:r>
        <w:rPr>
          <w:sz w:val="28"/>
          <w:sz w:val="28"/>
          <w:szCs w:val="28"/>
          <w:rtl w:val="true"/>
        </w:rPr>
        <w:t>على أنه لم يدر أبعث قبل غيره من الأنبياء تخصيصا له عليه السلام كما فضل في الدنيا بالتكليم أو قدم بعثه على بعث غيره من الأنبياء عليهم السلام بقدر صعقته عندما تجلى ربه للجبل إلى إن أفاق ليكون هذا جزاء له بها وليس فيه أن يموت عند النفخة الأولى وضعف قول من زعم الاستثناء لأجل الملائكة الذين سماهم لأنهم ليسوا من سكان السماوات والأرض لأن العرش فوق السماوات كلها وجبريل وميكائيل من الصافين المسبحين حول العرش فلم يدخلوا في الآية وكذلك لا يدخل فيها الولدان والحور لأن الجنة فوق السماوات والآية في سكان السماوات والأرض ثم قد ورد في بعض الآثار أنه يميت حملة العرش ويميت جبريل وميكائيل وملك الموت ثم ينادي لمن الملك اليوم فلا يجبه أحد فيقول هو لله الواحد القهار وقد روي فيه حديث مرفوع في إسناده ضعف وقد ذكرناه في كتاب البعث وأما الجنة وما فيها من الحور الحيوان فإنها خلقت للبقاء لا للفناء وهي دار لذة وسرور ولم يأتنا خبر بموت من فيها فإن قيل قد قال الله عز وجل كل نفس ذائقة الموت كل شيء هالك إلا وجهه قال الحليمي رحمه الله يحتمل أن يكون معناه ما من شيء إلا وهو قابل للهلاك فيهلك إن أراد الله به ذلك إلا وجهه أي إلا هو فإنه تعالى جده قديم والقديم لا يجوز عليه الفناء وما عداه محدث والمحدث إنما يبقى قدر ما يبقيه محدثه فإذا حبس البقاء عني خطأ فني ولم يبلغنا في خبر أنه يهلك العرش ويفنيه فلتكن الجنة مثله والله أعلم قال البيهقي رحمه الله ورويناه عن سفيان الثوري انه قال في تفسير هذه الآية كل شيء هالك إلا ما أريد به وجه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2</w:t>
      </w:r>
    </w:p>
    <w:p>
      <w:pPr>
        <w:pStyle w:val="Normal"/>
        <w:jc w:val="left"/>
        <w:rPr>
          <w:sz w:val="28"/>
          <w:szCs w:val="28"/>
        </w:rPr>
      </w:pPr>
      <w:r>
        <w:rPr>
          <w:sz w:val="28"/>
          <w:sz w:val="28"/>
          <w:szCs w:val="28"/>
          <w:rtl w:val="true"/>
        </w:rPr>
        <w:t xml:space="preserve">وفي رواية إلا ما ابتغى به وجهه من الأعمال الصالحة فإذا مات الأحياء كلهم وجاء وقت النفخة الأخرى فقد جاء في حديث الصور وهو حديث روي عن محمد بن كعب عن رجل عن أبي هريرة عن النبي  صلى الله عليه وسلم  وفي إسناده مقال فذكر قصة في النفخة الأولى وما بعدها وذكر موت جبريل وميكائيل ثم موت حملة العرش وموت إسرافيل ثم موت ملك الموت ثم ينزل ماء من تحت العرش كمني الرجال ثم يأمر السماء أن تمطر أربعين يوما ويأمر الأجساد أن تنبت كنبات الطراثيث أو كنبات البقل حتى إذا تكاملت أجسادهم قال الله تعالى ليحيى حملة العرش فيحيون ثم يقول ليحيى جبريل وميكائيل أظنه وذكر معهما غيرهما فيحيون فيأمر الله عز وجل إسرافيل فيأخذ الصور فيضعه علي فيه ثم يدعو الله بالأرواح فيؤتى بها تتوهج أرواح المؤمنين نورا والأخرى ظلمة فيلقيها في الصور ثم يأمر الله إسرافيل أن ينفخ فيه نفخة البعث فتخرج الارواح كأنها النحل قد ملأت ما بين السماء والأرض فيقول الله وعزتي وجلالي ليرجعن كل روح إلى جسده فتدخل الأرواح في الخياشيم ثم تمشي في الأجساد مشي السم في اللديغ ثم تنشق الأرض عنهم سراعا </w:t>
      </w:r>
    </w:p>
    <w:p>
      <w:pPr>
        <w:pStyle w:val="Normal"/>
        <w:jc w:val="left"/>
        <w:rPr>
          <w:sz w:val="28"/>
          <w:szCs w:val="28"/>
        </w:rPr>
      </w:pPr>
      <w:r>
        <w:rPr>
          <w:sz w:val="28"/>
          <w:szCs w:val="28"/>
        </w:rPr>
        <w:t>353</w:t>
      </w:r>
      <w:r>
        <w:rPr>
          <w:sz w:val="28"/>
          <w:szCs w:val="28"/>
          <w:rtl w:val="true"/>
        </w:rPr>
        <w:t xml:space="preserve"> </w:t>
      </w:r>
      <w:r>
        <w:rPr>
          <w:sz w:val="28"/>
          <w:sz w:val="28"/>
          <w:szCs w:val="28"/>
          <w:rtl w:val="true"/>
        </w:rPr>
        <w:t>م وهذا فيما قرئ إسناده على الاستاذ أبي إسحاق الإسفراييني وأنا أسمع أن أبا بكر محمد بن عبد الله الشافعي أخبرهم ثنا أبو قلابة الرقاشي ثنا أبو عاصم ثنا إسماعيل بن رافع عن محمد بن يزيد بن أبي زياد عن محمد بن كعب القرظي عن رجل من الأنصار عن أبي هريرة عن النبي  صلى الله عليه وسلم  وروينا في حديث آخر بإسناد ضعيف عن بن عباس في صفة القيامة فذكر فيه صفة الصور وعظمه وعظم إسرافيل ثم قال فإذا بلغ الوقت الذي يريد الله أمر إسرافيل فينفخ في الصور النفخة الأولى فتهبط النفخة من الصور إلى السماوات فيصعق سكان السماوات بحذافيرها وسكان البحر بحذافيرها ثم تهبط النفخة إلى الأرض فيصعق سكان الأرض بحذافيرها وجميع عالم الله وبريته فيهن من الجن والإنس والهوام والأنعام قال وفي الصور من الكوى بعدد من يذوق الموت من جميع الخلائق</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3</w:t>
      </w:r>
    </w:p>
    <w:p>
      <w:pPr>
        <w:pStyle w:val="Normal"/>
        <w:jc w:val="left"/>
        <w:rPr>
          <w:sz w:val="28"/>
          <w:szCs w:val="28"/>
        </w:rPr>
      </w:pPr>
      <w:r>
        <w:rPr>
          <w:sz w:val="28"/>
          <w:sz w:val="28"/>
          <w:szCs w:val="28"/>
          <w:rtl w:val="true"/>
        </w:rPr>
        <w:t xml:space="preserve">فإذا صعقوا جميعا يقول الله عز وجل يا إسرافيل من بقي فيقول بقي إسرافيل عبدك الضعيف فيقول مت يا إسرافيل فيموت ثم يقول الجبار تعالى لمن الملك اليوم فلا هميس ولا حسيس ولا ناطق يتكلم ولا مجيب يفهم وقد مات حملة العرش وإسرافيل وملك الموت وكل مخلوق فيرد الجبار على نفسه لله الواحد القهار اليوم تجزى كل نفس بما كسبت لا ظلم اليوم إن الله سريع الحساب وذلك حين تمت كلمة ربك صدقا وعدلا لا مبدل لكلماته وهو السميع العليم فيتم كلمته بإنفاذ قضائه على أهل أرضه وسمائه لقوله تعالى كل شيء هالك إلا وجهه له الحكم وإليه ترجعون فإما إسرافيل فيموت ثم يحيى في طرفة عين وإما حملة العرش فيحيون في أسرع من طرفة عين فيأمر الله تعالى إسرافيل بعد النفخة الأولى بأربعين وكذلك هو في التوراة بين النفختين أربعون لا يدري ما هو فإذا انقضت الأربعون نظر الله إلى أهل السماوات وإلى أهل الأرضين فيقول وعزتي لأعيدنكم كما بدأتكم ولأحيينكم كما أمتكم ثم يأمر إسرافيل فينفخ النفخة الثانية وقد جمعت الأرواح كلها في الصور فإذا نفخ خرج كل روح من كوة معلومة من كوى الصور فإذا الأرواح تهوش بين السماء والأرض لها دوي كدوي النحل فينادي إسرافيل يا أيتها الجلود المتمزقة ويا أيتها الأعضاء المتهشمة ويا أيتها العظام البالية ويا أيتها الأجساد المتفرقة ويا أيتها الأشعار المتمرطة قوموا إلى موقف الحساب والعرض الأكبر فيدخل كل روح في جسده قال ويمطر الله طيشا من تحت العرش على جميع الموتى فيحيون كما تحيى الأرض الميتة بوابل السماء فيبعث الله الأجساد التي كانت في الدنيا من حيث كانت بعضها في بطون السباع وبعضها من حواصل الطير وبنيان البحور وبطون الأرض وظهورها فيدخل كل روح في جسده فإذا هم قيام ينظرون فيبعث الله نارا من المشارق فتحشر الناس إلى المغارب إلى أرض تسمى الساهرة من وراء بيت المقدس أرض طاهرة لم يعمل عليها سيئة ولا خطيئة فذلك قوله فإنما هي زجرة واحدة فإذا هم بالساهرة يوم يقوم الناس لرب العالمين المطففين </w:t>
      </w:r>
      <w:r>
        <w:rPr>
          <w:sz w:val="28"/>
          <w:szCs w:val="28"/>
        </w:rPr>
        <w:t>6</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4</w:t>
      </w:r>
    </w:p>
    <w:p>
      <w:pPr>
        <w:pStyle w:val="Normal"/>
        <w:jc w:val="left"/>
        <w:rPr>
          <w:sz w:val="28"/>
          <w:szCs w:val="28"/>
        </w:rPr>
      </w:pPr>
      <w:r>
        <w:rPr>
          <w:sz w:val="28"/>
          <w:sz w:val="28"/>
          <w:szCs w:val="28"/>
          <w:rtl w:val="true"/>
        </w:rPr>
        <w:t xml:space="preserve">وحشرناهم فلم نغادر منهم أحدا   ونفخ في الصور فجمعناهم جمعا وعرضنا جهنم يومئذ للكافرين عرضا الذين كانت   الآية </w:t>
      </w:r>
    </w:p>
    <w:p>
      <w:pPr>
        <w:pStyle w:val="Normal"/>
        <w:jc w:val="left"/>
        <w:rPr>
          <w:sz w:val="28"/>
          <w:szCs w:val="28"/>
        </w:rPr>
      </w:pPr>
      <w:r>
        <w:rPr>
          <w:sz w:val="28"/>
          <w:szCs w:val="28"/>
        </w:rPr>
        <w:t>354</w:t>
      </w:r>
      <w:r>
        <w:rPr>
          <w:sz w:val="28"/>
          <w:szCs w:val="28"/>
          <w:rtl w:val="true"/>
        </w:rPr>
        <w:t xml:space="preserve"> </w:t>
      </w:r>
      <w:r>
        <w:rPr>
          <w:sz w:val="28"/>
          <w:sz w:val="28"/>
          <w:szCs w:val="28"/>
          <w:rtl w:val="true"/>
        </w:rPr>
        <w:t xml:space="preserve">وهذا فيما أخبرناه أبو عبد الله الحافظ أنا أبو بكر محمد بن طلحة بن منصور القطان ثنا إبراهيم بن الحارث البغدادي ثنا أبو الحسن علي بن قدامة النحوي ثنا مجاشع بن عمرو عن ميسرة عن عبدالكريم الجزري قال حدثني سعيد بن جبير أنه سأل بن عباس عن القيامة وما فيها فحدثه وذكر ما كتبناه فيه وهذا إسناد ضعيف بمرة غير أنا قد روينا في الحديث الثابت عن الأعمش عن أبي صالح عن أبي هريرة عن رسول الله  صلى الله عليه وسلم  قال بين النفختين أربعون قالوا يا أبا هريرة أربعون يوما قال أبيت قالوا أربعون شهرا قال أبيت قالوا أربعون سنة قال أبيت قال ثم ينزل الله عز وجل من السماء ماء فينبتون كما ينبت البقل قال وليس من الإنسان بشيء إلا يبلي إلا عظما واحدا وهو عجب الذنب وفيه تركيب الخلق يوم القيامة </w:t>
      </w:r>
    </w:p>
    <w:p>
      <w:pPr>
        <w:pStyle w:val="Normal"/>
        <w:jc w:val="left"/>
        <w:rPr>
          <w:sz w:val="28"/>
          <w:szCs w:val="28"/>
        </w:rPr>
      </w:pPr>
      <w:r>
        <w:rPr>
          <w:sz w:val="28"/>
          <w:szCs w:val="28"/>
        </w:rPr>
        <w:t>355</w:t>
      </w:r>
      <w:r>
        <w:rPr>
          <w:sz w:val="28"/>
          <w:szCs w:val="28"/>
          <w:rtl w:val="true"/>
        </w:rPr>
        <w:t xml:space="preserve"> </w:t>
      </w:r>
      <w:r>
        <w:rPr>
          <w:sz w:val="28"/>
          <w:sz w:val="28"/>
          <w:szCs w:val="28"/>
          <w:rtl w:val="true"/>
        </w:rPr>
        <w:t>أخبرنا أبو عبد الله الحافظ ثنا أبو بكر بن إسحاق ثنا موسى بن إسحاق ثنا عبد الله بن أبي شيبة ثنا أبو معاوية عن الأعمش بهذا الحديث رواه مسلم في الصحيح عن أبي كريب عن أبي معاوية وأخرجه البخاري من وجه آخر عن الأعمش قال البيهقي رحمه الله وروينا عن أبي غالب عن أنس بن مالك مرفوعا يبعث الناس يوم القيامة والسماء تطش عليهم وروينا بإسناد صحيح عن عبد الله بن مسعود في أشراط الساعة في النفخة الأولى ثم في إرسال الله ماء من تحت العرش منيا كمني الرجال حتى تنب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5</w:t>
      </w:r>
    </w:p>
    <w:p>
      <w:pPr>
        <w:pStyle w:val="Normal"/>
        <w:jc w:val="left"/>
        <w:rPr>
          <w:sz w:val="28"/>
          <w:szCs w:val="28"/>
        </w:rPr>
      </w:pPr>
      <w:r>
        <w:rPr>
          <w:sz w:val="28"/>
          <w:sz w:val="28"/>
          <w:szCs w:val="28"/>
          <w:rtl w:val="true"/>
        </w:rPr>
        <w:t xml:space="preserve">جسمانهم ولحمانهم من ذلك الماء ثم قيام ملك الصور نفخه فيه مرة أخرى وانطلاق كل نفس إلى جسمها ودخولها فيه ثم قيامهم لرب العالمين ما يؤكد جميع ما نقلنا والله أعلم </w:t>
      </w:r>
    </w:p>
    <w:p>
      <w:pPr>
        <w:pStyle w:val="Normal"/>
        <w:jc w:val="left"/>
        <w:rPr>
          <w:sz w:val="28"/>
          <w:szCs w:val="28"/>
        </w:rPr>
      </w:pPr>
      <w:r>
        <w:rPr>
          <w:sz w:val="28"/>
          <w:szCs w:val="28"/>
        </w:rPr>
        <w:t>356</w:t>
      </w:r>
      <w:r>
        <w:rPr>
          <w:sz w:val="28"/>
          <w:szCs w:val="28"/>
          <w:rtl w:val="true"/>
        </w:rPr>
        <w:t xml:space="preserve"> </w:t>
      </w:r>
      <w:r>
        <w:rPr>
          <w:sz w:val="28"/>
          <w:sz w:val="28"/>
          <w:szCs w:val="28"/>
          <w:rtl w:val="true"/>
        </w:rPr>
        <w:t xml:space="preserve">أخبرنا أبو عبد الرحمن بن محبوب أنا الحسين بن محمد بن هارون ثنا أحمد بن محمد بن نصر ثنا يوسف بن بلال ثنا محمد بن مروان عن الكلبي عن أبي صالح عن بن عباس   ويقولون   يعني أهل مكة متى هذا الوعد يعني القيامة يقول الله عز وجل ما ينظرون كفار قريش إذ كذبوا إلا صيحة واحدة لا تثني تأخذهم وهم يخصمون يتكلمون في أسواقهم يتبايعون   فلا يستطيعون   لا يقدرون توصية كلاما ولا إلى أهلهم يرجعون فيخيرون الكلام إليهم   ونفخ في الصور   وهي النفخة الآخرة فإذا هم من الاجداث يعني القبور   إلى ربهم ينسلون   يخرجون من قبورهم   قالوا يا ويلنا من بعثنا من مرقدنا   يقول من منامنا يقول هذا بعضهم لبعض إذا خرجوا من القبور وظنوا أنهم كانوا نياما وذلك أنه يرفع عنهم العذاب بين النفختين وبينهما أربعون سنة نسوا العذاب فقالت لهم الملائكة هذا ما وعد الرحمن وصدق المرسلون يعني وتصديق المرسلين البعث يقول الله عز وجل إن كانت إلا صيحة واحدة نفخة واحدة فإذا هم جميع لدينا محضرون الحساب قال البيهقي رحمه الله وقد روينا عن أسامة بن زيد عن الزهري عن أنس بن مالك قال لما كان يوم أحد مر رسول الله  صلى الله عليه وسلم  بحمزة بن عبد المطلب وقد جدع ومثل به فقال لولا أن تجد صفية لتركته حتى يحشره الله من بطون الطير والسباع </w:t>
      </w:r>
    </w:p>
    <w:p>
      <w:pPr>
        <w:pStyle w:val="Normal"/>
        <w:jc w:val="left"/>
        <w:rPr>
          <w:sz w:val="28"/>
          <w:szCs w:val="28"/>
        </w:rPr>
      </w:pPr>
      <w:r>
        <w:rPr>
          <w:sz w:val="28"/>
          <w:szCs w:val="28"/>
        </w:rPr>
        <w:t>357</w:t>
      </w:r>
      <w:r>
        <w:rPr>
          <w:sz w:val="28"/>
          <w:szCs w:val="28"/>
          <w:rtl w:val="true"/>
        </w:rPr>
        <w:t xml:space="preserve"> </w:t>
      </w:r>
      <w:r>
        <w:rPr>
          <w:sz w:val="28"/>
          <w:sz w:val="28"/>
          <w:szCs w:val="28"/>
          <w:rtl w:val="true"/>
        </w:rPr>
        <w:t>أخبرنا أبو عبد الله الحافظ أنا عبد الله بن الحسين القاضي ثنا الحارث بن أبي أسامة ثنا روح ثنا أسامة فذكره قال البيهقي رحمه الله وروينا في حديث مقسم عن بن عباس غير أن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6</w:t>
      </w:r>
    </w:p>
    <w:p>
      <w:pPr>
        <w:pStyle w:val="Normal"/>
        <w:jc w:val="left"/>
        <w:rPr>
          <w:sz w:val="28"/>
          <w:szCs w:val="28"/>
        </w:rPr>
      </w:pPr>
      <w:r>
        <w:rPr>
          <w:sz w:val="28"/>
          <w:sz w:val="28"/>
          <w:szCs w:val="28"/>
          <w:rtl w:val="true"/>
        </w:rPr>
        <w:t>قال لولا جزع النساء لتركته يحشر من حواصل الطير وبطون السباع وفي هذا كله دليل على أن ما أكله الناس بعضهم من بعض صار غذاء له فقد زعم الحليمي رحمه الله أنه لا يرد إلى أصله لكن صاحبه يعرض منه وقد فرق بينهما بأنه قد إنقلب من مكلف إلى مكلف ورده يؤدي إلى إدخال جزء من الكافر الجنة أو جزء من المؤمن النار وليس كذلك في غير المكلف وإنما هو في معنى ما تأكله الأرض فيعاد وبسط الكلام فيه وإذا أحي الله تبارك وتعالى الناس كلهم قاموا عجلين ينظرون ما يراد بهم لقوله تعالى ثم نفخ فيه أخرى فإذا هم قيام ينظرون وقد أخبر الله عز وجل عن الكفار أنهم يقولون   يا ويلنا من بعثنا من مرقدنا   وأنهم يقولون   هذا يوم الدين   فيقول لهم الملائكة   هذا يوم الفصل الذي كنتم به تكذبون   ثم يحشر الناس إلى موقف العرض والحساب وهو الساهرة فقال الله عز وجل فإنما هي زجرة واحدة فإذا هم بالساهرة قال البيهقي رحمه الله وروينا عن وهب بن منبه أنه قرأ هذه الآية وهو يومئذ ببيت المقدس فقال ها هنا الساهرة يعني بيت المقدس وروينا عن بن عباس موقوفا ومرفوعا ما دل على أن الشام أرض المحشر وقال الفراء الساهرة وجه الأرض كأنها سميت بهذا الاسم لأن فيه الحيوان نومهم وسهرهم وروى بإسناده عن بن عباس قال الساهرة الأرض</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7</w:t>
      </w:r>
    </w:p>
    <w:p>
      <w:pPr>
        <w:pStyle w:val="Normal"/>
        <w:jc w:val="left"/>
        <w:rPr>
          <w:sz w:val="28"/>
          <w:szCs w:val="28"/>
        </w:rPr>
      </w:pPr>
      <w:r>
        <w:rPr>
          <w:sz w:val="28"/>
          <w:sz w:val="28"/>
          <w:szCs w:val="28"/>
          <w:rtl w:val="true"/>
        </w:rPr>
        <w:t xml:space="preserve">قال الحليمي رحمه الله ومعناه فأذاهم قد صاروا على وجه الأرض بعد أن كانوا في جوفها وقيل الساهرة صحراء وقرب شفير جهنم والله أعلم وروينا في الحديث الثابت عن سهل بن سعد عن النبي  صلى الله عليه وسلم  قال يحشر الناس يوم القيامة على أرض بيضاء عفراء كقرصة النقي وفي رواية كالقرصة النقي ليس فيها لأحد علم والنقي الخبز الحواري وقوله ليس فيها علم يريد أرضا مستوية ليس فيها جدب ولا بناء وأما صفة الحشر فقد قال الله عز وجل يوم نحشر المتقين إلى الرحمن وفدا ونسوق المجرمين إلى جهنم وردا روينا عن علي بن أبي طلحة عن بن عباس أنه قال في قوله وفدا ركبانا وفي قوله وردا عطاشا وروينا عن النعمان بن سعد عن علي أنه قال في هذه الآية أما والله ما يحشر الوفد على أرجلهم ولا يساقون سوقا ولكنهم يؤتون بنوق لم تر الخلائق مثلها عليها رحال الذهب وأزمتها الزبرجد فيركبون عليها حتى يضربوا أبواب الجنة </w:t>
      </w:r>
    </w:p>
    <w:p>
      <w:pPr>
        <w:pStyle w:val="Normal"/>
        <w:jc w:val="left"/>
        <w:rPr>
          <w:sz w:val="28"/>
          <w:szCs w:val="28"/>
        </w:rPr>
      </w:pPr>
      <w:r>
        <w:rPr>
          <w:sz w:val="28"/>
          <w:szCs w:val="28"/>
          <w:rtl w:val="true"/>
        </w:rPr>
      </w:r>
    </w:p>
    <w:p>
      <w:pPr>
        <w:pStyle w:val="Normal"/>
        <w:jc w:val="left"/>
        <w:rPr>
          <w:sz w:val="28"/>
          <w:szCs w:val="28"/>
        </w:rPr>
      </w:pPr>
      <w:r>
        <w:rPr>
          <w:sz w:val="28"/>
          <w:szCs w:val="28"/>
        </w:rPr>
        <w:t>358</w:t>
      </w:r>
      <w:r>
        <w:rPr>
          <w:sz w:val="28"/>
          <w:szCs w:val="28"/>
          <w:rtl w:val="true"/>
        </w:rPr>
        <w:t xml:space="preserve"> </w:t>
      </w:r>
      <w:r>
        <w:rPr>
          <w:sz w:val="28"/>
          <w:sz w:val="28"/>
          <w:szCs w:val="28"/>
          <w:rtl w:val="true"/>
        </w:rPr>
        <w:t>أخبرناه أبو عبد الله الحافظ أنا أبو عبد الله محمد بن يعقوب ثنا محمد بن عبد الوهاب ثنا يعلى بن عبيد ثنا عبد الرحمن بن إسحاق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8</w:t>
      </w:r>
    </w:p>
    <w:p>
      <w:pPr>
        <w:pStyle w:val="Normal"/>
        <w:jc w:val="left"/>
        <w:rPr>
          <w:sz w:val="28"/>
          <w:szCs w:val="28"/>
        </w:rPr>
      </w:pPr>
      <w:r>
        <w:rPr>
          <w:sz w:val="28"/>
          <w:sz w:val="28"/>
          <w:szCs w:val="28"/>
          <w:rtl w:val="true"/>
        </w:rPr>
        <w:t xml:space="preserve">النعمان بن سعد عن علي رضي الله عنه فذكره </w:t>
      </w:r>
    </w:p>
    <w:p>
      <w:pPr>
        <w:pStyle w:val="Normal"/>
        <w:jc w:val="left"/>
        <w:rPr>
          <w:sz w:val="28"/>
          <w:szCs w:val="28"/>
        </w:rPr>
      </w:pPr>
      <w:r>
        <w:rPr>
          <w:sz w:val="28"/>
          <w:szCs w:val="28"/>
        </w:rPr>
        <w:t>359</w:t>
      </w:r>
      <w:r>
        <w:rPr>
          <w:sz w:val="28"/>
          <w:szCs w:val="28"/>
          <w:rtl w:val="true"/>
        </w:rPr>
        <w:t xml:space="preserve"> </w:t>
      </w:r>
      <w:r>
        <w:rPr>
          <w:sz w:val="28"/>
          <w:sz w:val="28"/>
          <w:szCs w:val="28"/>
          <w:rtl w:val="true"/>
        </w:rPr>
        <w:t>أخبرنا أبو عبد الله الحافظ أنا إبراهيم بن عصمة بن إبراهيم ثنا السري بن خزيمة ثنا معلى بن أسد ثنا وهيب عن عبد الله بن طاوس عن أبيه عن أبي هريرة عن النبي  صلى الله عليه وسلم  قال يحشر الناس على ثلاث طرائق راغبين راهبين اثنان على بعير وثلاثة على بعير وأربعة على بعير وعشرة على بعير وتحشر بقيتهم النار تقيل معهم حيث قالوا وتبيت معهم حيث باتوا وتصبح معهم حيث أصبحوا وتمسي معهم حيث أمسوا ورواه البخاري عن معلى بن أسد وأخرجه مسلم من وجه آخر عن وهيب قال الحليمي رحمه الله فيحتمل أن يكون قول النبي  صلى الله عليه وسلم  يحشر الناس على ثلاث طرائق أشار إلى الأبرار والمخلطين والكفار فالأبرار الراغبون إلى الله جل ثناءه فيما أعد لهم من ثوابه والراهبين الذين هم بين الخوف والرجاء فأما الأبرار فإنهم يؤتون بالنجائب كما روي في حديث علي وأما المخلطون فهم الذين أريدوا في هذا الحديث أنهم يحملون على الأبعرة والأشبه أنها لا تكون من نجائب الجنة لأن من هؤلاء من لا يغفر له ذنوبه حتى يعاقب بها بعض العقوبة ومن أكرم بشيء من نعيم الجنة لم يهن بعده بالنار قال البيهقي رحمه الله وروي علي بن زيد بن جدعان وليس بالقوي عن أوس بن خالد عن أبي هريرة عن النبي  صلى الله عليه وسلم  يحشر الناس يوم القيامة على ثلاثة أصناف ركبانا ومشاة وعلى وجوههم فقال رجل يا رسول الله ويمشون على وجوههم قال الذي أمشاهم على أقدامهم قادر أن يمشيهم على وجوههم وهذا إن صح فكأن بعض المخلطين من المؤمنين يكون راكبا كما جاء في الحديث الأول وبعضهم يكون ماشيا كما جاء في الحديث أو يركب في بعض الطريق ويمشي في بعض</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19</w:t>
      </w:r>
    </w:p>
    <w:p>
      <w:pPr>
        <w:pStyle w:val="Normal"/>
        <w:jc w:val="left"/>
        <w:rPr>
          <w:sz w:val="28"/>
          <w:szCs w:val="28"/>
        </w:rPr>
      </w:pPr>
      <w:r>
        <w:rPr>
          <w:sz w:val="28"/>
          <w:sz w:val="28"/>
          <w:szCs w:val="28"/>
          <w:rtl w:val="true"/>
        </w:rPr>
        <w:t xml:space="preserve">وأما المشاة على وجوههم فهم الكفار ويحتمل أن يكون بعضهم أعتى من بعض فهؤلاء يحشرون على وجوههم والذين هم أتباع يمشون على أقدامهم فإذا سيقوا من موقف الحساب إلى جهنم سحبوا على وجوههم قال الله عز وجل   يوم يسحبون في النار على وجوههم   وقال الذين يحشرون على وجوههم إلى جهنم أولئك شر مكانا وأضل سبيلا ويكونون في تلك الحالة عميا وبكما وصما قال الله تعالى ونحشرهم يوم القيامة على وجوههم عميا وبكما وصما مأواهم جهنم وقبل ذلك يكونون كاملي الحواس والجوارح لقوله تعالى يتعارفون بينهم وقوله   يتخافتون بينهم إن لبثتم إلا عشرا   وسائر ما أخبر الله عز وجل عنهم من أقوالهم ونظرهم وسمعهم فإذا أدخلوا النار ردت إليهم حواسهم ليشاهدوا النار وما أعد لهم فيها من العذاب قال الله تعالى كلما ألقي فيها فوج سألهم خزنتها ألم يأتكم نذير قالوا بلى قد جاءنا نذير فكذبنا وسائر ما أخبر الله عنهم من أقوالهم وسمعهم ونظرهم فإذا نودوا بالخلود سلبوا أسماعهم قال الله عز وجل لهم فيها زفير وهم فيها لا يسمعون وقد قيل إنهم يسلبون أيضا الكلام لقوله تعالى   اخسؤوا فيها ولا تكلمون   المؤمنون </w:t>
      </w:r>
      <w:r>
        <w:rPr>
          <w:sz w:val="28"/>
          <w:szCs w:val="28"/>
        </w:rPr>
        <w:t>108</w:t>
      </w:r>
      <w:r>
        <w:rPr>
          <w:sz w:val="28"/>
          <w:szCs w:val="28"/>
          <w:rtl w:val="true"/>
        </w:rPr>
        <w:t xml:space="preserve"> </w:t>
      </w:r>
      <w:r>
        <w:rPr>
          <w:sz w:val="28"/>
          <w:sz w:val="28"/>
          <w:szCs w:val="28"/>
          <w:rtl w:val="true"/>
        </w:rPr>
        <w:t>وروينا عن بن عباس أن النبي  صلى الله عليه وسلم  قام في الناس فوعظهم فقال أي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0</w:t>
      </w:r>
    </w:p>
    <w:p>
      <w:pPr>
        <w:pStyle w:val="Normal"/>
        <w:jc w:val="left"/>
        <w:rPr>
          <w:sz w:val="28"/>
          <w:szCs w:val="28"/>
        </w:rPr>
      </w:pPr>
      <w:r>
        <w:rPr>
          <w:sz w:val="28"/>
          <w:sz w:val="28"/>
          <w:szCs w:val="28"/>
          <w:rtl w:val="true"/>
        </w:rPr>
        <w:t>الناس إنكم تحشرون إلى الله حفاة عراة غرلا ثم قرأ كما بدأنا أول خلق نعيده وأن أول من يكسى يوم القيامة إبراهيم عليه السلام وعن عائشة رضي الله عنها عن النبي  صلى الله عليه وسلم  قال تحشرون يوم القيامة حفاة عراة غرلا فقلت يا رسول الله الرجال من النساء فقال يا عائشة الأمر يومئذ أشد من ذلك والذي يدل عليه ما قدمنا ذكره أن ذلك يكون حال خروجهم من قبورهم ثم يكرم المتقون ومن شاء من المخلطين المؤمنين بالكسوة والركوب كما قدمنا ذكره والله أعلم والذي روي في حديث أبي سعيد الخدري عن النبي  صلى الله عليه وسلم  يبعث الميت في ثيابه التي يموت فيها يحتمل أن يكون المراد في أعماله التي يموت عليها من خير أو شر كقوله  صلى الله عليه وسلم  في رواية جابر يبعث كل عبد على ما مات عليه وقد يحتمل أن يبعث في ثيابه التي يموت فيها ثم تتناثر عنه أو عن بعضهم ثم يحشر إلى موقف الحساب عاريا ثم يكسى بعد ذلك من ثياب الجنة والله أعلم وأما قول الله عز وجل في صفة الكفار يوم القيامة خاشعة أبصارهم وقوله خشعا أبصارهم فإن المراد بذلك والله أعلم حال مضيهم إلى الموقف وقوله مهطعين مقنعي رؤسهم وإنما هو إذا طال القيام عليهم في الموقف فيصيرون في الحيرة كأنهم لا قلوب لهم ويرفعون رؤوسهم فينظرون النظر الطويل الدائم ولا يرتد إليهم طرفهم كأنهم قد نسوا الغمض أو جهلوه والناس في القيامة لهم أحوال ومواقف واختلف الأخبار عنهم لاختلاف مواقفهم وأحوالهم وأما قول الله عز وجل فلا انساب بينهم يومئذ ولا يتساءلون فقد روينا عن بن عباس أنه قال هذا في النفخة الأولى ينفخ في الصو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1</w:t>
      </w:r>
    </w:p>
    <w:p>
      <w:pPr>
        <w:pStyle w:val="Normal"/>
        <w:jc w:val="left"/>
        <w:rPr>
          <w:sz w:val="28"/>
          <w:szCs w:val="28"/>
        </w:rPr>
      </w:pPr>
      <w:r>
        <w:rPr>
          <w:sz w:val="28"/>
          <w:sz w:val="28"/>
          <w:szCs w:val="28"/>
          <w:rtl w:val="true"/>
        </w:rPr>
        <w:t xml:space="preserve">فيصعق من في السماوات ومن في الأرض إلا من شاء الله فلا انساب بينهم يومئذ ولا يتساءلون ثم إذا نفخ في النفخة الأخرى قاموا فأقبل بعضهم علي بعض يتساءلون </w:t>
      </w:r>
    </w:p>
    <w:p>
      <w:pPr>
        <w:pStyle w:val="Normal"/>
        <w:jc w:val="left"/>
        <w:rPr>
          <w:sz w:val="28"/>
          <w:szCs w:val="28"/>
        </w:rPr>
      </w:pPr>
      <w:r>
        <w:rPr>
          <w:sz w:val="28"/>
          <w:sz w:val="28"/>
          <w:szCs w:val="28"/>
          <w:rtl w:val="true"/>
        </w:rPr>
        <w:t xml:space="preserve">فصل قد روينا عن بن عباس أنه قال في قوله عز وجل ونسوق المجرمين إلى جهنم وردا يقول عطاشا والأخبار تدل على أن العطاش يعم الناس في ذلك اليوم إلا أن المجرمين لا يسكن عطشهم ولكنه يزداد حتى يوردوا النار فيشربون الحميم شرب الهيم نعوذ بالله من عذاب الله وأما المتقون ومن شاء الله من المخلطين المؤمنين فإنهم يسقون من حوض نبينا  صلى الله عليه وسلم  وقد ذكرنا صفة الحوض وصفة مائة في كتاب البعث والنشور </w:t>
      </w:r>
    </w:p>
    <w:p>
      <w:pPr>
        <w:pStyle w:val="Normal"/>
        <w:jc w:val="left"/>
        <w:rPr>
          <w:sz w:val="28"/>
          <w:szCs w:val="28"/>
        </w:rPr>
      </w:pPr>
      <w:r>
        <w:rPr>
          <w:sz w:val="28"/>
          <w:szCs w:val="28"/>
          <w:rtl w:val="true"/>
        </w:rPr>
      </w:r>
    </w:p>
    <w:p>
      <w:pPr>
        <w:pStyle w:val="Normal"/>
        <w:jc w:val="left"/>
        <w:rPr>
          <w:sz w:val="28"/>
          <w:szCs w:val="28"/>
        </w:rPr>
      </w:pPr>
      <w:r>
        <w:rPr>
          <w:sz w:val="28"/>
          <w:szCs w:val="28"/>
        </w:rPr>
        <w:t>360</w:t>
      </w:r>
      <w:r>
        <w:rPr>
          <w:sz w:val="28"/>
          <w:szCs w:val="28"/>
          <w:rtl w:val="true"/>
        </w:rPr>
        <w:t xml:space="preserve"> </w:t>
      </w:r>
      <w:r>
        <w:rPr>
          <w:sz w:val="28"/>
          <w:sz w:val="28"/>
          <w:szCs w:val="28"/>
          <w:rtl w:val="true"/>
        </w:rPr>
        <w:t xml:space="preserve">أخبرنا أبو عبد الله الحافظ أخبرني أبو النضر الفقيه ثنا عثمان بن سعيد الدارمي ثنا سعيد بن أبي مريم ثنا أبو غسان حدثني أبو حازم ثنا سهل بن سعد قال قال رسول الله  صلى الله عليه وسلم  إني فرطكم على الحوض من مر علي شرب ومن شرب لم يظمأ أبدا وذكر الحديث أخرجاه في الصحيح قال البيهقي رحمه الله ويشبه أن يكون عطش المتقين لكي إذا سقوا من حوض المصطفى  صلى الله عليه وسلم  وجدوا لذة الماء إذ الريان لا يستلذ الماء كما يستلذه العطشان والله أعلم </w:t>
      </w:r>
    </w:p>
    <w:p>
      <w:pPr>
        <w:pStyle w:val="Normal"/>
        <w:jc w:val="left"/>
        <w:rPr>
          <w:sz w:val="28"/>
          <w:szCs w:val="28"/>
        </w:rPr>
      </w:pPr>
      <w:r>
        <w:rPr>
          <w:sz w:val="28"/>
          <w:sz w:val="28"/>
          <w:szCs w:val="28"/>
          <w:rtl w:val="true"/>
        </w:rPr>
        <w:t xml:space="preserve">فصل قال البيهقي رحمه الله ذكر الله عز وجل في كتابه ما يكون في الأرض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من زلزالها وتبديلها وتغيير هيئتها ومدها وما يكون في الجبال وتسييرها ونسفها وما يكون في البحار وتفجيرها وتسجيرها وما يكون في السماء وتشقيقها وطي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2</w:t>
      </w:r>
    </w:p>
    <w:p>
      <w:pPr>
        <w:pStyle w:val="Normal"/>
        <w:jc w:val="left"/>
        <w:rPr>
          <w:sz w:val="28"/>
          <w:szCs w:val="28"/>
        </w:rPr>
      </w:pPr>
      <w:r>
        <w:rPr>
          <w:sz w:val="28"/>
          <w:sz w:val="28"/>
          <w:szCs w:val="28"/>
          <w:rtl w:val="true"/>
        </w:rPr>
        <w:t xml:space="preserve">وما يكون في الشمس من تكويرها وفي القمر من خسفه وما يكون في النجوم من انكدارها وانتثارها وما يكون من شغل الوالدة عن ولدها ووضع الحوامل ما في بطونها واختلف أهل العلم في وقت هذا الكوائن فذهب بعض أهل التفسير إلى أن ذلك يكون بعد النفخة الأولى وقبل الثانية وروي ذلك الحديث الذي ذكرناه بإسناده عن محمد بن كعب عن رجل من الأنصار عن أبي هريرة رضي الله عنه عن النبي  صلى الله عليه وسلم  في الصور وذهب أكثر أهل العلم إلى أن ذلك إنما يكون بعد النفخة الثانية وخروج الناس من قبورهم ووقوفهم يوم القيامة قبلها ينظرون ليكون ذلك رعب لعرضهم وأشد لحالهم وعلى هذا يدل سياق أكثر الآيات التي وردت في هذه الكوائن وكذلك روي عن بن عباس في الحديث الذي ذكرنا إسناده في صفة القيامة وقد ذكرنا أحد الحديثين في كتاب البعث والنشور آخره وعلى مثل ذلك يدل أكثر الأحاديث فمنها حديث أبي سعيد الخدري وغيره في بعث النار </w:t>
      </w:r>
    </w:p>
    <w:p>
      <w:pPr>
        <w:pStyle w:val="Normal"/>
        <w:jc w:val="left"/>
        <w:rPr>
          <w:sz w:val="28"/>
          <w:szCs w:val="28"/>
        </w:rPr>
      </w:pPr>
      <w:r>
        <w:rPr>
          <w:sz w:val="28"/>
          <w:szCs w:val="28"/>
        </w:rPr>
        <w:t>361</w:t>
      </w:r>
      <w:r>
        <w:rPr>
          <w:sz w:val="28"/>
          <w:szCs w:val="28"/>
          <w:rtl w:val="true"/>
        </w:rPr>
        <w:t xml:space="preserve"> </w:t>
      </w:r>
      <w:r>
        <w:rPr>
          <w:sz w:val="28"/>
          <w:sz w:val="28"/>
          <w:szCs w:val="28"/>
          <w:rtl w:val="true"/>
        </w:rPr>
        <w:t>أخبرنا أبو عبد الله الحافظ أنا أبو الفضل الحسن بن يعقوب العدل وأبو جعفر محمد بن علي بن دحيم الشيباني بالكوفة قالا ثنا إبراهيم بن عبد الله العبسي أنبا وكيع ح وأخبرنا أبو عبد الله أخبرني أبو بكر بن عبد الله ثنا الحسن بن سفيان ثنا محمد بن عبد الله بن نمير ثنا وكيع عن الأعمش عن أبي صالح عن أبي سعيد قال قال رسول الله  صلى الله عليه وسلم  يقول تبارك وتعالى يوم القيامة قم يا آدم ابعث بعث النار فيقول لبيك وسعديك والخير في يديك وما بعث النار قال فيقول من كل ألف تسعمائة وتسعة وتسعون قال فحينئذ يشيب المولود وتضع كل ذات حمل حملها وترى الناس سكارى وما هم بسكارى ولكن عذاب الله شديد فيقولون وأينا ذلك الواحد فقال رسول الله  صلى الله عليه وسلم  تسعمائة وتسع وتسعو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3</w:t>
      </w:r>
    </w:p>
    <w:p>
      <w:pPr>
        <w:pStyle w:val="Normal"/>
        <w:jc w:val="left"/>
        <w:rPr>
          <w:sz w:val="28"/>
          <w:szCs w:val="28"/>
        </w:rPr>
      </w:pPr>
      <w:r>
        <w:rPr>
          <w:sz w:val="28"/>
          <w:sz w:val="28"/>
          <w:szCs w:val="28"/>
          <w:rtl w:val="true"/>
        </w:rPr>
        <w:t>من يأجوج ومأجوج ومنكم واحد فقال الناس الله أكبر فقال النبي  صلى الله عليه وسلم  إني لأرجو أن تكونوا ربع أهل الجنة والله إني لأرجو أن تكونوا ثلث أهل الجنة والله أني لأرجو أن تكونوا نصف أهل الجنة فكبر الناس فقال رسول الله  صلى الله عليه وسلم  ما أنتم يومئذ في الناس إلا كالشعرة البيضاء في الثور الأسود أو الشعرة السوداء في الثور الأبيض رواه مسلم في الصحيح عن أبي بكر بن أبي شيبة عن وكيع قال البيهقي رحمه الله وأخرجاه من حديث جرير عن الأعمش وفي حديثه أبشروا فإن من يأجوج ومأجوج ألفا ومنكم رجل وروينا في حديث عمران بن حصين وأنس بن مالك أن النبي  صلى الله عليه وسلم  قرأ قوله تعالى يا أيها الناس اتقوا ربكم إن زلزلة الساعة شيء عظيم إلى آخر الآيتين ثم قالا معنى ما رواه أبو سعيد غير أن في حديثهما قال اعملوا وأبشروا والذي نفس محمد بيده إن معكم لخليقتين ما كانتا مع أحد قط إلا كثرتاه مع من هلك من بني آدم وبني إبليس وقالوا ومن هما قال يأجوج ومأجوج وروينا عن عائشة أنها قالت يا رسول الله  صلى الله عليه وسلم  أرأيت قول الله عز وجل يوم تبدل الأرض غير الأرض والسموات وبرزوا لله الواحد القهار أين الناس يومئذ قال على الصراط وفي حديث ثوبان عن النبي  صلى الله عليه وسلم  زيادة قال هم في الظلمة دون الجسر والجسر هو الصراط وأما قوله   وإذا الأرض مدت وألقت ما فيها وتخلت   فمعناه قد ألقت ما فيها وقوله تعال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4</w:t>
      </w:r>
    </w:p>
    <w:p>
      <w:pPr>
        <w:pStyle w:val="Normal"/>
        <w:jc w:val="left"/>
        <w:rPr>
          <w:sz w:val="28"/>
          <w:szCs w:val="28"/>
        </w:rPr>
      </w:pPr>
      <w:r>
        <w:rPr>
          <w:sz w:val="28"/>
          <w:sz w:val="28"/>
          <w:szCs w:val="28"/>
          <w:rtl w:val="true"/>
        </w:rPr>
        <w:t xml:space="preserve">إذا زلزلت الأرض زلزالها وأخرجت الأرض أثقالها معناه وقد أخرجت الأرض أثقالها وسياق الآية تدل خطأ على ذلك قوله فإذا نفخ في الصور نفخة واحدة وحملت الأرض والجبال فدكتا دكة واحدة فمعناه النفخة الآخرة والله أعلم </w:t>
      </w:r>
    </w:p>
    <w:p>
      <w:pPr>
        <w:pStyle w:val="Normal"/>
        <w:jc w:val="left"/>
        <w:rPr>
          <w:sz w:val="28"/>
          <w:szCs w:val="28"/>
        </w:rPr>
      </w:pPr>
      <w:r>
        <w:rPr>
          <w:sz w:val="28"/>
          <w:sz w:val="28"/>
          <w:szCs w:val="28"/>
          <w:rtl w:val="true"/>
        </w:rPr>
        <w:t xml:space="preserve">فصل في معنى قول الله عز وجل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تعرج الملائكة والروح إليه في يوم كان مقداره خمسين ألف سنة روينا عن أبي هريرة عن النبي  صلى الله عليه وسلم  في صاحب الكنز إذا لم يؤد زكاته جيء به يوم القيامة وبكنزه فيحمى صفائح من نار جهنم فيكوى بها جبهته وجبينه وظهره حتى يحكم الله بين عباده في يوم كان مقداره خمسين ألف سنة وروينا عن علي بن أبي طلحة عن بن عباس أنه قال في قوله يعرج إليه في يوم كان مقداره ألف سنة قال هذا في الدنيا وقوله   في يوم كان مقداره خمسين ألف سنة   فهذا يوم القيامه جعله الله على الكافرين مقدار خمسين ألف سنة وروينا عن أبي هريرة قال يوم القيامة على المؤمن كقدر ما بين الظهر والعصر ويروى ذلك مرفوعا وروي في حديث بن لهيعة عن دراج عن أبي الهيثم عن أبي سعيد قال سئل النبي  صلى الله عليه وسلم  عن يوم كان مقداره خمسين ألف سنة ما طول هذا اليوم فقال والذي نفسي بيده إنه ليخفف على المؤمن حتى يكون أهون عليه من الصلوات المكتوبة يصليها في الدنيا وقد ذكرنا أسانيد هذه الأحاديث في كتاب البعث</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5</w:t>
      </w:r>
    </w:p>
    <w:p>
      <w:pPr>
        <w:pStyle w:val="Normal"/>
        <w:jc w:val="left"/>
        <w:rPr>
          <w:sz w:val="28"/>
          <w:szCs w:val="28"/>
        </w:rPr>
      </w:pPr>
      <w:r>
        <w:rPr>
          <w:sz w:val="28"/>
          <w:szCs w:val="28"/>
        </w:rPr>
        <w:t>362</w:t>
      </w:r>
      <w:r>
        <w:rPr>
          <w:sz w:val="28"/>
          <w:szCs w:val="28"/>
          <w:rtl w:val="true"/>
        </w:rPr>
        <w:t xml:space="preserve"> </w:t>
      </w:r>
      <w:r>
        <w:rPr>
          <w:sz w:val="28"/>
          <w:sz w:val="28"/>
          <w:szCs w:val="28"/>
          <w:rtl w:val="true"/>
        </w:rPr>
        <w:t xml:space="preserve">أخبرنا أبو نصر بن قتادة أنا أبو عمرو بن مطر أنا حمزة بن محمد بن عيسى الكاتب أنا نعيم بن حماد ثنا بن المبارك عن معمر عن همام بن منبه عن أبي هريرة أظنه رفعه إلى النبي  صلى الله عليه وسلم  قال إن الله يخفف على من يشاء من عباده طول يوم القيامة كوقت صلاة مكتوبة قال البيهقي رحمه الله هذا وجدته في فوائد أبي عمرو ولا أدري من القائل أظنه وكذلك رواه أبو سهل الأسفراييني عن حمزة </w:t>
      </w:r>
    </w:p>
    <w:p>
      <w:pPr>
        <w:pStyle w:val="Normal"/>
        <w:jc w:val="left"/>
        <w:rPr>
          <w:sz w:val="28"/>
          <w:szCs w:val="28"/>
        </w:rPr>
      </w:pPr>
      <w:r>
        <w:rPr>
          <w:sz w:val="28"/>
          <w:szCs w:val="28"/>
        </w:rPr>
        <w:t>363</w:t>
      </w:r>
      <w:r>
        <w:rPr>
          <w:sz w:val="28"/>
          <w:szCs w:val="28"/>
          <w:rtl w:val="true"/>
        </w:rPr>
        <w:t xml:space="preserve"> </w:t>
      </w:r>
      <w:r>
        <w:rPr>
          <w:sz w:val="28"/>
          <w:sz w:val="28"/>
          <w:szCs w:val="28"/>
          <w:rtl w:val="true"/>
        </w:rPr>
        <w:t>وذلك فيما أخبرنا به أبوالحسن العلاء بن محمد بن أبي سعيد عنه أخبرنا أبو إسحاق الأسفراييني الإمام أنبا عبدالخالق بن الحسن ثنا عبد الله بن ثابت حدثني أبي عن الهذيل عن مقاتل بن سليمان أنه قال في هذه الآية تعرج يعني تصعد   الملائكة   من السماء إلى سماء إلى العرش والروح يعني جبريل عليه السلام   إليه   من الدنيا   في يوم كان مقداره   عندكم يا بني آدم   خمسين ألف سنة   يعني بقوله   في يوم كان مقداره خمسين ألف سنة   يقول ولو ولى حساب الخلائق وعرضهم غيري لم يفرغ منه إلا في مقدار خمسين ألف سنة فإذا أخذ الله في عرضهم يفرغ الله منه في مقدار نصف يوم من أيام الدنيا فلا ينتصف ذلك اليوم حتى يستقر أهل الجنة في الجنة وأهل النار في النار وذلك قوله تعالى أصحاب الجنة يومئذ خير مستقرا وأحسن مقيلا يقول ليس مقيلهم كمقيل أهل النار وإلى معنى هذا ذهب الكلبي في تفسيره الذي يرويه عن أبي صالح عن بن عباس يعني لو ولى محاسبة العباد غير الله عز وجل لم يفرغ منه في خمسين ألف سنة قال البيهقي رحمه الله وروينا عن الفراء أنه قال في هذه الآية يقول لو صعد غير الملائكة لصعدوا في قدر خمسين ألف سن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6</w:t>
      </w:r>
    </w:p>
    <w:p>
      <w:pPr>
        <w:pStyle w:val="Normal"/>
        <w:jc w:val="left"/>
        <w:rPr>
          <w:sz w:val="28"/>
          <w:szCs w:val="28"/>
        </w:rPr>
      </w:pPr>
      <w:r>
        <w:rPr>
          <w:sz w:val="28"/>
          <w:sz w:val="28"/>
          <w:szCs w:val="28"/>
          <w:rtl w:val="true"/>
        </w:rPr>
        <w:t>وإلى معنى هذا ذهب الحليمي رحمه الله وقال التقدير إنما هو لعروج الملائكة والروح من الأرض يعني إلى العرش وقد قال في غير هذه الآية يدبر الأمر من السماء إلى الأرض ثم يعرج إليه في يوم كان مقداره ألف سنة مما تعدون فيحتمل أن يكون المعنى أنها تنزل من السماء إلى الأرض ثم تعرج من الأرض إلى السماء الدنيا من يومها فتقطع مالو احتاج الناس إلى قطعها من المسافة لم يقطعوها إلا في ألف سنة مما تعدون وينزل من عند العرش إلى الأرض ثم يعرج منها إليه من يومها ولو احتاج الناس إلى قطع هذا المقدار من المسافة لم يقطعوها إلا في خمسين ألف سنة مما تعدون وليس هذا من تقدير يوم القيامة بسبيل وإنما هو من صلة قوله ذي المعارج وقوله إنهم يرونه بعيدا ونراه قريبا عاد إلى ذكر العذاب الذي وصفه في أول السورة وأكد هذا فما حكي عن وهب بن منبه أنه قال ما بين الأرض والعرش خمسين ألف سنة من أيامنا وشهورنا وسنينا قال ويمكن أن يقال أن الملائكة كانت تستطيع قبل يوم القيامة أن تنزل إلى الأرض من أعلى مقام لهم في السماوات وفوقها ثم يعرج إليه في يوم كان مقداره ألف سنة فأما يوم القيامة فلا تستطيع ذلك إما لأن السماوات إذا طويت لم يكن لهم يومئذ مصعد يقرون فيه وأما لما يشاهدون من عظمة الله وشدة غضبه ذلك اليوم على أهل العناد من عباده فيفتر قواهم فيحتاجون إلى العروج إلى مدة أطول مما كانوا يحتاجون إليه منها قبله فقدر الله ذلك بخمسين ألف سنة على معنى أن غيرهم لو قطعها لم يقطعها إلا في خمسين ألف سنة وهكذا كما جاءت به الأخبار من أن العرش على كواهل أربعة من الملائكة ثم أخبر الله عز وجل أنهم يكونون يوم القيامة ثمانية ويشبه أن يكون ذلك لأنه يفتر قواهم يومئذ إلى ما ذكرنا فيؤيدون بغيرهم والله أعلم بجميع ذلك نسأل الله خير ذلك اليوم ونعوذ به من شر ذلك اليو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7</w:t>
      </w:r>
    </w:p>
    <w:p>
      <w:pPr>
        <w:pStyle w:val="Normal"/>
        <w:jc w:val="left"/>
        <w:rPr>
          <w:sz w:val="28"/>
          <w:szCs w:val="28"/>
        </w:rPr>
      </w:pPr>
      <w:r>
        <w:rPr>
          <w:sz w:val="28"/>
          <w:szCs w:val="28"/>
        </w:rPr>
        <w:t>364</w:t>
      </w:r>
      <w:r>
        <w:rPr>
          <w:sz w:val="28"/>
          <w:szCs w:val="28"/>
          <w:rtl w:val="true"/>
        </w:rPr>
        <w:t xml:space="preserve"> </w:t>
      </w:r>
      <w:r>
        <w:rPr>
          <w:sz w:val="28"/>
          <w:sz w:val="28"/>
          <w:szCs w:val="28"/>
          <w:rtl w:val="true"/>
        </w:rPr>
        <w:t>أخبرنا أبو سعيد بن أبي عمرو ثنا أبو العباس الأصم ثنا العباس بن الوليد بن مزيد قال أخبرني أبي قال سمعت الأوزاعي قال حدثني هارون بن رئاب قال حملة العرش يتجاوبون بصوت حسن رخيم يقول الأربعة سبحانك وبحمدك على حلمك بعد علمك ويقول الأربعة الآخرون سبحانك وبحمدك على عفوك بعد قدرت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29</w:t>
      </w:r>
    </w:p>
    <w:p>
      <w:pPr>
        <w:pStyle w:val="Normal"/>
        <w:jc w:val="left"/>
        <w:rPr>
          <w:sz w:val="28"/>
          <w:szCs w:val="28"/>
        </w:rPr>
      </w:pPr>
      <w:r>
        <w:rPr>
          <w:sz w:val="28"/>
          <w:szCs w:val="28"/>
        </w:rPr>
        <w:t>9</w:t>
      </w:r>
      <w:r>
        <w:rPr>
          <w:sz w:val="28"/>
          <w:szCs w:val="28"/>
          <w:rtl w:val="true"/>
        </w:rPr>
        <w:t xml:space="preserve"> </w:t>
      </w:r>
      <w:r>
        <w:rPr>
          <w:sz w:val="28"/>
          <w:sz w:val="28"/>
          <w:szCs w:val="28"/>
          <w:rtl w:val="true"/>
        </w:rPr>
        <w:t>التاسع من شعب الإيمان وهو باب في أن دار المؤمنين ومأواهم الجنة ودار الكافرين ومآبهم النار قال الله عز وجل بلى من كسب سيئة وأحاطت به خطيئته فأولئك أصحاب النار هم فيها خالدون والذين آمنوا وعملوا الصالحات أولئك أصحاب الجنة هم فيها خالدون وقال تعالى في وصفه يوم القيامة يوم يأت لا تكلم نفس إلا بإذنه قرأ إلى قوله تعالى عطاء غير مجذوذ وقوله تعالى إلا ما شاء ربك يريد به والله أعلم من وقفهم حيث كانوا فيه إلى أن حوسبوا ووزنت أعمالهم وسيق كل فريق إلى حيث قضي له به وقوله ما دامت السماوات والأرض يريد به التأبيد على ما كانت العرب تعرف من طول مقامها فكأن يعبر عن التأبيد بدوامها وقيل معناه ما دامت السماوات والأرض إلا ما شاء ربك من الزيادة عليها وإلا بمعنى سوى وذلك يحسن إذا كان المستثنى أكثر من المستثنى منه كرجل يقول لفلان علي ألف درهم إلا ألفين التي هي إلى سنة يريد سوى الألفين وقد بسطنا الكلام في ذلك في كتاب البعث عن الفراء وعن الحليمي رحمهما الله تعال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0</w:t>
      </w:r>
    </w:p>
    <w:p>
      <w:pPr>
        <w:pStyle w:val="Normal"/>
        <w:jc w:val="left"/>
        <w:rPr>
          <w:sz w:val="28"/>
          <w:szCs w:val="28"/>
        </w:rPr>
      </w:pPr>
      <w:r>
        <w:rPr>
          <w:sz w:val="28"/>
          <w:szCs w:val="28"/>
        </w:rPr>
        <w:t>365</w:t>
      </w:r>
      <w:r>
        <w:rPr>
          <w:sz w:val="28"/>
          <w:szCs w:val="28"/>
          <w:rtl w:val="true"/>
        </w:rPr>
        <w:t xml:space="preserve"> </w:t>
      </w:r>
      <w:r>
        <w:rPr>
          <w:sz w:val="28"/>
          <w:sz w:val="28"/>
          <w:szCs w:val="28"/>
          <w:rtl w:val="true"/>
        </w:rPr>
        <w:t xml:space="preserve">أخبرنا أبو عبد الله الحافظ أنا أبو عبد الله محمد بن يعقوب ثنا إبراهيم بن عبد الله ثنا عبيد الله بن عبد المجيد الحنفي ثنا قرة بن خالد ح وأخبرنا أبو طاهر الفقيه أنا أبو حامد بن بلال ثنا أبو الأزهر ثنا يحيى بن أبي الحجاج ثنا قرة بن خالد وأخبرنا أبو صالح بن أبي طاهر العنبري أنا جدي يحيى بن منصور القاضي ثنا أحمد بن سلمة ثنا إسحاق بن إبراهيم أنا أبو عامر العقدي ثنا قرة بن خالد عن أبي الزبير عن جابر بن عبد الله عن رسول الله  صلى الله عليه وسلم  قال من لقي الله وهو لا يشرك به شيئا دخل الجنة ومن لقيه يشرك به شيئا دخل النار وذكر الحديث في رواية أبي طاهر وذكر النبي  صلى الله عليه وسلم  قال من لقي الله لا يشرك به شيئا دخل الجنة ومن لقيه يشرك به دخل النار ورواه مسلم في الصحيح عن حجاج بن الشاعر وأبي أيوب سليمان بن عبد الله الغيلاني عن أبي عامر قال الحليمي رحمه الله إذا ظهر أن مآب المسلمين الجنة ومآب الكافرين النار فقد قال الله عز وجل إن كتاب الفجار لفي سجين و   إن كتاب الأبرار لفي عليين   كان المعنى ما كتب لهؤلاء ولهؤلاء علمنا إن السجين خلاف العليين كما أن الفجار خلاف الأبرار وسمي الله جل ثناءه النار الهاوية ووصف الجنة أنها عالية وجاء في الحديث أن أرواح خطأ المؤمن تعلى به وروح الكافر تهوى به ولم نعلم أحدا قال إن الجنة في الأرض ثبت أن الجنة فوق السماوات ودون العرش ويحتمل قول الله عز وجل وإذا السماء كشطت التكوير </w:t>
      </w:r>
      <w:r>
        <w:rPr>
          <w:sz w:val="28"/>
          <w:szCs w:val="28"/>
        </w:rPr>
        <w:t>11</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1</w:t>
      </w:r>
    </w:p>
    <w:p>
      <w:pPr>
        <w:pStyle w:val="Normal"/>
        <w:jc w:val="left"/>
        <w:rPr>
          <w:sz w:val="28"/>
          <w:szCs w:val="28"/>
        </w:rPr>
      </w:pPr>
      <w:r>
        <w:rPr>
          <w:sz w:val="28"/>
          <w:sz w:val="28"/>
          <w:szCs w:val="28"/>
          <w:rtl w:val="true"/>
        </w:rPr>
        <w:t xml:space="preserve">أنها تكشط عما وراءها من الجنان ننظر آثارها وأن يكون ذلك إزلافها في قوله وأزلفت الجنة للمتقين قال البيهقي رحمه الله </w:t>
      </w:r>
    </w:p>
    <w:p>
      <w:pPr>
        <w:pStyle w:val="Normal"/>
        <w:jc w:val="left"/>
        <w:rPr>
          <w:sz w:val="28"/>
          <w:szCs w:val="28"/>
        </w:rPr>
      </w:pPr>
      <w:r>
        <w:rPr>
          <w:sz w:val="28"/>
          <w:szCs w:val="28"/>
        </w:rPr>
        <w:t>366</w:t>
      </w:r>
      <w:r>
        <w:rPr>
          <w:sz w:val="28"/>
          <w:szCs w:val="28"/>
          <w:rtl w:val="true"/>
        </w:rPr>
        <w:t xml:space="preserve"> </w:t>
      </w:r>
      <w:r>
        <w:rPr>
          <w:sz w:val="28"/>
          <w:sz w:val="28"/>
          <w:szCs w:val="28"/>
          <w:rtl w:val="true"/>
        </w:rPr>
        <w:t>وقد أخبرنا أبو الحسن المقرئ أنا الحسن بن محمد بن إسحاق ثنا يوسف بن يعقوب ثنا عبد الله بن محمد بن أسماء ثنا مهدي بن ميمون ثنا محمد بن عبد الله بن أبي يعقوب عن بشر بن شغاف قال كنا جلوسا مع عبد الله بن سلام فذكر الحديث إلى أن قال وإن أكرم الخلائق على الله تعالى أبو القاسم  صلى الله عليه وسلم  وإن الجنة في السماء وإن النار في الأرض فإذا كان يوم القيامة بعث الله الخلائق أمة أمة ونبيا ونبيا ثم يوضع الجسر على جهنم ثم ينادي مناد أين أحمد وأمته فيقوم وتتبعه أمته برها وفاجرها فيأخذون الجسر فيطمس الله أبصار أعدائه فيتهافتون فيها من يمين وشمال وينجو النبي  صلى الله عليه وسلم  والصالحون معه وتتلقاهم الملائكة وثبا يرونهم منازلهم من الجنة على يمينك على يسارك ثم ذكر مرور كل نبي وأمته قال الحليمي رحمه الله وفي ورود الأخبار بذكر الصراط وهو جسر جهنم بيان أن الجنة في العلو كما أن جهنم في السفل إذ لو لم يكن كذلك لم يحتج الصائر إليها إلى جسر قال وروي عن أنس أن النبي  صلى الله عليه وسلم  قال إن على جهنم جسرا أدق من الشعر من السيف أعلاه نحو الجنة دحض مزلة بجنبيه كلاليب وحسك النار يحبس الله به من يشاء من عباده الزالون والزالات يومئذ كثير والملائكة بجانبيه قيام ينادون اللهم سلم اللهم سلم فمن جاء بالحق جاز ويعطون النور يومئذ على قدر إيمانهم وأعمالهم فمنهم من يمضي عليه كلمح البرق ومنهم من يمضي عليه كمر الريح ومنهم من يمضي عليه كمر الفرس السابق ومنهم من يسير عليه ومنهم من يهرول ومنه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2</w:t>
      </w:r>
    </w:p>
    <w:p>
      <w:pPr>
        <w:pStyle w:val="Normal"/>
        <w:jc w:val="left"/>
        <w:rPr>
          <w:sz w:val="28"/>
          <w:szCs w:val="28"/>
        </w:rPr>
      </w:pPr>
      <w:r>
        <w:rPr>
          <w:sz w:val="28"/>
          <w:sz w:val="28"/>
          <w:szCs w:val="28"/>
          <w:rtl w:val="true"/>
        </w:rPr>
        <w:t xml:space="preserve">من يعطي نورا إلى موضع قدميه ومنهم من يحبو حبوا وتأخذ النار منه بذنوب أصابها وهي تحرق من يشاء الله منهم على قدر ذنوبهم حتى تنجو وتنجو أول أول زمرة سبعون ألفا لا حساب عليهم ولا عذاب كأن وجوههم القمر ليلة البدر والذين يلونهم كأضواء نجم في السماء حتى يبلغوا إلى الجنة برحمة الله تعالى قال البيهقي رحمه الله وهذا الحديث فيما </w:t>
      </w:r>
    </w:p>
    <w:p>
      <w:pPr>
        <w:pStyle w:val="Normal"/>
        <w:jc w:val="left"/>
        <w:rPr>
          <w:sz w:val="28"/>
          <w:szCs w:val="28"/>
        </w:rPr>
      </w:pPr>
      <w:r>
        <w:rPr>
          <w:sz w:val="28"/>
          <w:szCs w:val="28"/>
        </w:rPr>
        <w:t>367</w:t>
      </w:r>
      <w:r>
        <w:rPr>
          <w:sz w:val="28"/>
          <w:szCs w:val="28"/>
          <w:rtl w:val="true"/>
        </w:rPr>
        <w:t xml:space="preserve"> </w:t>
      </w:r>
      <w:r>
        <w:rPr>
          <w:sz w:val="28"/>
          <w:sz w:val="28"/>
          <w:szCs w:val="28"/>
          <w:rtl w:val="true"/>
        </w:rPr>
        <w:t>أنا علي بن أحمد بن عبدان أنا أحمد بن عبيد ثنا إسماعيل بن محمد حدثنا مكي بن إبراهيم ثنا سعيد بن زربي عن يزيد الرقاشي عن أنس بن مالك حدث عن النبي  صلى الله عليه وسلم  فذكره قال البيهقي رحمه الله وهذا اسناد ضعيف غير أن معنى بعض ما روي فيه موجود في الأحاديث الصحيحة التي وردت في ذكر الصراط وقد ذكرناها في كتاب البعث قال الحليمي رحمه الله قوله في الصراط إنه أدق من الشعرة معناه أن أمر الصراط والجواز عليه أدق من الشعر أي يكون عسره ويسره على قدر الطاعات والمعاصي ولا يعلم حدود ذلك إلا الله عز وجل لخفائها وغموضها وقد جرت العادة بتسمية الغامض الخفي دقيقا وضرب المثل له بدقة الشعرة وقوله إنه أحد من السيف فقد يكون معناه والله أعلم أن الأمر الدقيق الذي يصدر من عند الله إلى الملائكة في إجازة الناس على الصراط يكون في نفاذ حد السيف ومضيه منهم إلى طاعته وامتثاله ولا يكون له مرد كما أن السيف إذا نفذ بحده وقوة ضاربه في شيء لم يكن له بعد ذلك مرد قال البيهقي رحمه الله وهذا اللفظ من الحديث لم أجده في الروايات الصحيحة وروي عن زياد النميري عن أنس مرفوعا الصراط كحد الشفرة أو كحد السيف وهي أيضا رواية ضعيفة وروي بعض معناه عن عبيد بن عمير عن النبي  صلى الله عليه وسلم  مرسلا وجاء عنه من قو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3</w:t>
      </w:r>
    </w:p>
    <w:p>
      <w:pPr>
        <w:pStyle w:val="Normal"/>
        <w:jc w:val="left"/>
        <w:rPr>
          <w:sz w:val="28"/>
          <w:szCs w:val="28"/>
        </w:rPr>
      </w:pPr>
      <w:r>
        <w:rPr>
          <w:sz w:val="28"/>
          <w:sz w:val="28"/>
          <w:szCs w:val="28"/>
          <w:rtl w:val="true"/>
        </w:rPr>
        <w:t xml:space="preserve">وروي عن عبد الله بن مسعود أنه قال الصراط في سواء جهنم مدحضة من له خطأ كحد السيف المرهف وروي عن سعيد بن أبي هلال أنه قال بلغنا أن الصراط يوم القيامة وهو الجسر يكون على بعض الناس أدق من الشعر وعلى بعضهم مثل الدار والوادي الواسع فيحتمل أن يكون لشدة مروره عليه وسقوطه عنه يشبه بذلك والله أعلم وأما ما قيل في رواية أنس من أن أعلى الجسر نحو الجنة ففيه بيان أن أسفله نحو طرف الأرض وذلك لما مضى بيانه من أن جهنم سافلة والجنة عالية </w:t>
      </w:r>
    </w:p>
    <w:p>
      <w:pPr>
        <w:pStyle w:val="Normal"/>
        <w:jc w:val="left"/>
        <w:rPr>
          <w:sz w:val="28"/>
          <w:szCs w:val="28"/>
        </w:rPr>
      </w:pPr>
      <w:r>
        <w:rPr>
          <w:sz w:val="28"/>
          <w:szCs w:val="28"/>
        </w:rPr>
        <w:t>368</w:t>
      </w:r>
      <w:r>
        <w:rPr>
          <w:sz w:val="28"/>
          <w:szCs w:val="28"/>
          <w:rtl w:val="true"/>
        </w:rPr>
        <w:t xml:space="preserve"> </w:t>
      </w:r>
      <w:r>
        <w:rPr>
          <w:sz w:val="28"/>
          <w:sz w:val="28"/>
          <w:szCs w:val="28"/>
          <w:rtl w:val="true"/>
        </w:rPr>
        <w:t>أخبرنا أبو الحسن المقرئ أنا الحسن بن محمد بن إسحاق أنبا محمد بن أحمد بن البراء أنبا عبدالمنعم بن إدريس حدثني أبي عن وهب بن منبه قال إذا قامت القيامة وقضى الله بين أهل الدارين أمر بالفلق فيكشف عن سقر وهو غطاؤها فيخرج منه نار فتحرق جهنم وتأكلها كما تأكل النار في الدنيا القطن المندوف فإذا وصلت البحر المطبق على شفير جهنم وهو بحر البحور نسفته أسرع من طرفة العين نسفا فنضب كأن لم يكن مكانه ماء قط وهو حاجز بين جهنم والأرضين السبع فإذا انشقت ماء ذلك البحر اشتعلت في الأرضين السبع فتدعها جمرة واحدة وقد روينا عن علي بن أبي طالب أنه قال ليهودي أين جهنم قال تحت البحر فقال علي صدق ثم قرأ والبحر المسجور قال البيهقي رحمه الله ويحتمل ما حكيناه عن وهب بن منبه معنى ما قال الله عز وجل يوم تبدل الأرض غير الأرض والسموات ويكون ذلك بعد ركوب الناس الصراط كما روينا عن عائشة انها سألت النبي  صلى الله عليه وسلم  عن ذلك وقالت فأين الناس يومئذ قال على الصراط</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4</w:t>
      </w:r>
    </w:p>
    <w:p>
      <w:pPr>
        <w:pStyle w:val="Normal"/>
        <w:jc w:val="left"/>
        <w:rPr>
          <w:sz w:val="28"/>
          <w:szCs w:val="28"/>
        </w:rPr>
      </w:pPr>
      <w:r>
        <w:rPr>
          <w:sz w:val="28"/>
          <w:sz w:val="28"/>
          <w:szCs w:val="28"/>
          <w:rtl w:val="true"/>
        </w:rPr>
        <w:t>ثم قد قال بعض العلماء أن الكفار لا يجاوزون على الصراط لأنهم في معدن النار فإذا خلص المؤمنون وخلصوا على الصراط انفرد الكفار بمواقفهم وصار مواقفهم من النار قال غيرهم إنهم يركبون الصراط ثم قد تكون أبواب جهنم فروجا في الحشر كأبواب السطوح فهم يقذفون منها في جهنم ليكون غمهم أشد وأفظع وإلقاؤهم من الجسر أخوف وأهول وفرح المؤمنين بالخلاص أكثر وأعظم ولعل قول الله عز وجل وامتازوا اليوم أيها المجرمون يكون في هذا الوقت وما في القرآن من قول الله عز وجل كلما ألقي فيها فوج سألهم خزنتها ألم ياتكم نذير وقوله ألقيا في جهنم كل كفار عنيد كالدليل على هذا لأن الإلقاء في الشيء أكثر ما يستعمل في الطرح من علو إلى سفل والله أعلم بكيفية ذلك وأما المنافقون فالأشبه أنهم يركبون الجسر مع المؤمنين ليمشوا في نورهم فيظلم الله عز وجل على المنافقين فيقولون للمؤمنين   انظرونا نقتبس من نوركم قيل ارجعوا وراءكم فالتمسوا نورا   فيرجعون إلى المكان الذي قسم فيه النور على قدر إيمانهم وأعمالهم فلا يجدون شيئا فينصرفون إليهم وقد ضرب بينهم بسور له باب باطنه فيه الرحمة وظاهره من قبله العذاب ينادونهم ألم نكن معكم نصلي بصلاتكم ونغزو مغازيكم قالوا بلى ولكنكم فتنتم أنفسكم فيحتمل والله أعلم أن هذا السور إنما يضرب عند انتهاء الصراط ويترك له باب يخلص منه المؤمنون إلى طريق الجنة فذلك هو الرحمة التي في باطنه وأما ظاهره فإنه يلي النار وإن كانت النار سافلة عنه لا محاذية إياه م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5</w:t>
      </w:r>
    </w:p>
    <w:p>
      <w:pPr>
        <w:pStyle w:val="Normal"/>
        <w:jc w:val="left"/>
        <w:rPr>
          <w:sz w:val="28"/>
          <w:szCs w:val="28"/>
        </w:rPr>
      </w:pPr>
      <w:r>
        <w:rPr>
          <w:sz w:val="28"/>
          <w:sz w:val="28"/>
          <w:szCs w:val="28"/>
          <w:rtl w:val="true"/>
        </w:rPr>
        <w:t xml:space="preserve">دام لم يجد المنافقون إلى باطن السور سبيلا فليس إلا أن يقذفوا من أعلي الصراط يهوون إلى الدرك الأسفل من النار هذا باستهزائهم بالمؤمنين في دار الدنيا كما شرحنا في كتاب الأسماء والصفات </w:t>
      </w:r>
    </w:p>
    <w:p>
      <w:pPr>
        <w:pStyle w:val="Normal"/>
        <w:jc w:val="left"/>
        <w:rPr>
          <w:sz w:val="28"/>
          <w:szCs w:val="28"/>
        </w:rPr>
      </w:pPr>
      <w:r>
        <w:rPr>
          <w:sz w:val="28"/>
          <w:sz w:val="28"/>
          <w:szCs w:val="28"/>
          <w:rtl w:val="true"/>
        </w:rPr>
        <w:t xml:space="preserve">فصل في قوله عز وجل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فوربك لنحشرنهم والشياطين ثم لنحضرنهم حول جهنم جثيا ثم لننزعن من كل شيعة أيهم أشد على الرحمن عتيا إلى قوله   ونذر الظالمين فيها جثيا   اختلف أهل التفسير في معنى هذا الورود فذهب عبد الله بن عباس في أصح الروايتين عنه إلى ان المراد به الدخول واستشهدوا بقوله عز وجل أنتم لها واردون لو كان هؤلاء آلهة ما وردوها وكل فيها خالدون وبقوله   فأوردهم النار وبئس الورد المورود   والمراد به في هذا الموضع الدخول كذلك قوله إلا واردها المراد به الدخول وذلك حين جادله نافع بن الأزرق قال لنافع بن الأزرق أما أنا وأنت فسندخلها فانظر هل نخرج أم لا وروي عن عبد الله بن السائب عمن سمع بن عباس يقول هم الكفار ولا يردها مؤمن وهذا منقطع والرواية الأولى عن بن عباس أكثر وأشهر وروينا عن عبد الله بن رواحة أنه بكى وبكت امرأته لبكائه وقال إني أعلم أني وارد النار ولا أدري أناج منها أم لا وروي السدي عن مرة الهمداني عن عبد الله بن مسعود أنه حدثهم عن رسول الله  صلى الله عليه وسلم  أنه قال يرد الناس النار ثم يصدرون بأعمالهم وفي رواية أخرى عنه عن مرة عن عبد الله قال يدخلونها أو قال يلجونها ثم يصدرون منها بأعمالهم وفي رواية أبي الأحوص عن عبد الله   وإن منكم إلا واردها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6</w:t>
      </w:r>
    </w:p>
    <w:p>
      <w:pPr>
        <w:pStyle w:val="Normal"/>
        <w:jc w:val="left"/>
        <w:rPr>
          <w:sz w:val="28"/>
          <w:szCs w:val="28"/>
        </w:rPr>
      </w:pPr>
      <w:r>
        <w:rPr>
          <w:sz w:val="28"/>
          <w:sz w:val="28"/>
          <w:szCs w:val="28"/>
          <w:rtl w:val="true"/>
        </w:rPr>
        <w:t xml:space="preserve">الصراط على جهنم مثل حد السيف فتمر الطائفة الأولى كالبرق والثانية كالريح والثالثة كأجود الخيل والرابعة كأجود الإبل والبهائم يمرون والملائكة يقولون رب سلم سلم وقد ذكرنا أسانيد هذه الآثار في كتاب البعث وروينا عن سفيان عن الزهري عن سعيد بن المسيب عن أبي هريرة قال قال رسول الله  صلى الله عليه وسلم  لا يموت لمسلم ثلاثة من الولد فيلج النار إلا تحله القسم ثم قرأ سفيان   وإن منكم إلا واردها   </w:t>
      </w:r>
    </w:p>
    <w:p>
      <w:pPr>
        <w:pStyle w:val="Normal"/>
        <w:jc w:val="left"/>
        <w:rPr>
          <w:sz w:val="28"/>
          <w:szCs w:val="28"/>
        </w:rPr>
      </w:pPr>
      <w:r>
        <w:rPr>
          <w:sz w:val="28"/>
          <w:szCs w:val="28"/>
        </w:rPr>
        <w:t>369</w:t>
      </w:r>
      <w:r>
        <w:rPr>
          <w:sz w:val="28"/>
          <w:szCs w:val="28"/>
          <w:rtl w:val="true"/>
        </w:rPr>
        <w:t xml:space="preserve"> </w:t>
      </w:r>
      <w:r>
        <w:rPr>
          <w:sz w:val="28"/>
          <w:sz w:val="28"/>
          <w:szCs w:val="28"/>
          <w:rtl w:val="true"/>
        </w:rPr>
        <w:t xml:space="preserve">أخبرنا أبو عبد الله الحافظ أنا أحمد بن جعفر ثنا عبد الله بن أحمد بن حنبل حدثني أبي ثنا سفيان بهذا الحديث قال البيهقي رحمه الله وهو مخرج في الصحيح وفي رواية مالك عن الزهري في هذا الحديث فتمسه النار إلا تحلة القسم وهذا يؤكد قول من قال المراد بالورود الدخول </w:t>
      </w:r>
    </w:p>
    <w:p>
      <w:pPr>
        <w:pStyle w:val="Normal"/>
        <w:jc w:val="left"/>
        <w:rPr>
          <w:sz w:val="28"/>
          <w:szCs w:val="28"/>
        </w:rPr>
      </w:pPr>
      <w:r>
        <w:rPr>
          <w:sz w:val="28"/>
          <w:szCs w:val="28"/>
        </w:rPr>
        <w:t>370</w:t>
      </w:r>
      <w:r>
        <w:rPr>
          <w:sz w:val="28"/>
          <w:szCs w:val="28"/>
          <w:rtl w:val="true"/>
        </w:rPr>
        <w:t xml:space="preserve"> </w:t>
      </w:r>
      <w:r>
        <w:rPr>
          <w:sz w:val="28"/>
          <w:sz w:val="28"/>
          <w:szCs w:val="28"/>
          <w:rtl w:val="true"/>
        </w:rPr>
        <w:t>أخبرنا أبو علي بن أحمد بن إبراهيم بن شاذان البغدادي بها أنا عبد الله بن جعفر النحوي قال يعقوب بن سفيان ثنا سليمان بن حرب أبو أيوب الواشحي ثنا أبو صالح غالب بن سليمان عن كثير بن زياد البرساني عن أبي سمية قال اختلفنا في الورود بالبصرة فقال قوم لا يدخلها مؤمن وقال آخرون يدخلونها جميعا ثم ننجي الذين اتقوا ونذر الظالمين فيها جثيا فلقيت جابر بن عبد الله فسألته فقال يدخلونها جميعا فقلت إنا اختلفنا فذكر اختلافهم قال فأهوى جابر بإصبعه إلى أذنه فقال صمت إن لم أكن سمعت رسول الله  صلى الله عليه وسلم  يقول الورود الدخول لا يبقى بر ولا فاجر إلا دخلها فتكون على المؤمنين بردا وسلاما كما كانت على إبراهيم عليه السلام حتى أن النار خطأ أو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7</w:t>
      </w:r>
    </w:p>
    <w:p>
      <w:pPr>
        <w:pStyle w:val="Normal"/>
        <w:jc w:val="left"/>
        <w:rPr>
          <w:sz w:val="28"/>
          <w:szCs w:val="28"/>
        </w:rPr>
      </w:pPr>
      <w:r>
        <w:rPr>
          <w:sz w:val="28"/>
          <w:sz w:val="28"/>
          <w:szCs w:val="28"/>
          <w:rtl w:val="true"/>
        </w:rPr>
        <w:t xml:space="preserve">لجهنم فحيحا من بردهم ثم ننجي الذين اتقوا ونذر الظالمين فيها جثيا قال البيهقي رحمه الله هذا إسناد حسن ذكره البخاري في التاريخ وشاهده الحديث الثابت عن أبي الزبير عن جابر عن أم مبشر عن النبي  صلى الله عليه وسلم  مثله إلا أنه قال جامدة قال أبو عبيد وإنما أراد تأويل قوله   وإن منكم إلا واردها   فيقول وردوها ولم يصبهم من حرها شيء إلا ليبر الله قسمه </w:t>
      </w:r>
    </w:p>
    <w:p>
      <w:pPr>
        <w:pStyle w:val="Normal"/>
        <w:jc w:val="left"/>
        <w:rPr>
          <w:sz w:val="28"/>
          <w:szCs w:val="28"/>
        </w:rPr>
      </w:pPr>
      <w:r>
        <w:rPr>
          <w:sz w:val="28"/>
          <w:szCs w:val="28"/>
        </w:rPr>
        <w:t>371</w:t>
      </w:r>
      <w:r>
        <w:rPr>
          <w:sz w:val="28"/>
          <w:szCs w:val="28"/>
          <w:rtl w:val="true"/>
        </w:rPr>
        <w:t xml:space="preserve"> </w:t>
      </w:r>
      <w:r>
        <w:rPr>
          <w:sz w:val="28"/>
          <w:sz w:val="28"/>
          <w:szCs w:val="28"/>
          <w:rtl w:val="true"/>
        </w:rPr>
        <w:t>أخبرنا أبو عبد الله الحافظ ثنا أبو العباس بن يعقوب حدثنا محمد بن إسحاق الصغاني ثنا حجاج بن محمد قال قال بن جريج أخبرني أبو الزبير أنه سمع جابر بن عبد الله يقول أخبرتني أم مبشر أنها سمعت النبي  صلى الله عليه وسلم  يقول عند حفصة لا يدخل النار إن شاء الله من أصحاب الشجرة الذين بايعوا تحتها قالت بلى يا رسول الله فانتهرها فقالت حفصة   وإن منكم إلا واردها   فقال النبي  صلى الله عليه وسلم  فقد قال الله عز وجل   ثم ننجي الذين اتقوا ونذر الظالمين فيها جثيا   رواه مسلم في الصحيح عن هارون بن عبد الله عن حجاج بن محمد قال البيهقي رحمه الله وهذا يحتمل أن يكون النبي  صلى الله عليه وسلم  إنما نفى عن أصحاب الشجرة دخول النار دخول البقاء فيها أو دخولا يمسهم منها أذى لا أصل الدخول ألا تراه احتج بقوله   ثم ننجي الذين اتقوا ونذر الظالمين فيها جثيا   وقد يكون المحفوظ في الحديث الأول رواية سفيان بن عيينة فيكون ذلك ولوجا من غير نار وإصابة أذى كما روينا عن خالد بن معدان وهو من أكابر التابعين أنه قال إذا دخل أهل الجنة الجنة قالوا يا رب ألم تعدنا أن نرد النار قال بلى مررتم بها وهي جامدة وروينا عن مقاتل بن سليمان أنه قال يجعل الله النار على المؤمنين يومئذ</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8</w:t>
      </w:r>
    </w:p>
    <w:p>
      <w:pPr>
        <w:pStyle w:val="Normal"/>
        <w:jc w:val="left"/>
        <w:rPr>
          <w:sz w:val="28"/>
          <w:szCs w:val="28"/>
        </w:rPr>
      </w:pPr>
      <w:r>
        <w:rPr>
          <w:sz w:val="28"/>
          <w:sz w:val="28"/>
          <w:szCs w:val="28"/>
          <w:rtl w:val="true"/>
        </w:rPr>
        <w:t xml:space="preserve">بردا وسلاما كما جعلها على إبراهيم عليه السلام </w:t>
      </w:r>
    </w:p>
    <w:p>
      <w:pPr>
        <w:pStyle w:val="Normal"/>
        <w:jc w:val="left"/>
        <w:rPr>
          <w:sz w:val="28"/>
          <w:szCs w:val="28"/>
        </w:rPr>
      </w:pPr>
      <w:r>
        <w:rPr>
          <w:sz w:val="28"/>
          <w:szCs w:val="28"/>
        </w:rPr>
        <w:t>372</w:t>
      </w:r>
      <w:r>
        <w:rPr>
          <w:sz w:val="28"/>
          <w:szCs w:val="28"/>
          <w:rtl w:val="true"/>
        </w:rPr>
        <w:t xml:space="preserve"> </w:t>
      </w:r>
      <w:r>
        <w:rPr>
          <w:sz w:val="28"/>
          <w:sz w:val="28"/>
          <w:szCs w:val="28"/>
          <w:rtl w:val="true"/>
        </w:rPr>
        <w:t xml:space="preserve">أخبرنا أبو عبد الله الحافظ ثنا أبو بكر أحمد بن علي بن محمد القاضي ثنا أحمد بن سلمة بن عبد الله البزار ثنا عمران بن موسى القزاز ثنا عبد الوارث ثنا الجريري عن أبي السليل عن عقبة بن عامر قال تمسك النار يوم القيامة حتى تبيض كأنها متن أهالة فإذا استوت عليها أقدام الخلائق برهم وفاجرهم نادى مناد أن خذي أصحابك ودعي أصحابي قال فلهي أعرف بهم من الرجل بولده قال فيخسف بهم ويخرج المؤمن منها ندية ثيابهم كذا في الكتاب قال قال ولم يذكر قائله وهو معروف بكعب الأحبار </w:t>
      </w:r>
    </w:p>
    <w:p>
      <w:pPr>
        <w:pStyle w:val="Normal"/>
        <w:jc w:val="left"/>
        <w:rPr>
          <w:sz w:val="28"/>
          <w:szCs w:val="28"/>
        </w:rPr>
      </w:pPr>
      <w:r>
        <w:rPr>
          <w:sz w:val="28"/>
          <w:szCs w:val="28"/>
        </w:rPr>
        <w:t>373</w:t>
      </w:r>
      <w:r>
        <w:rPr>
          <w:sz w:val="28"/>
          <w:szCs w:val="28"/>
          <w:rtl w:val="true"/>
        </w:rPr>
        <w:t xml:space="preserve"> </w:t>
      </w:r>
      <w:r>
        <w:rPr>
          <w:sz w:val="28"/>
          <w:sz w:val="28"/>
          <w:szCs w:val="28"/>
          <w:rtl w:val="true"/>
        </w:rPr>
        <w:t>أخبرنا أبو عبد الرحمن السلمي أنبا أبو الحسن الكارزي أنا علي بن عبد العزيز عن أبي عبيد ثنا يزيد عن الجريري عن أبي السليل عن غنيم بن قيس عن أبي العوام عن كعب قال يجاء بجهنم يوم القيامة كأنها متن إهالة حتى إذا استوت عليها أقدام الخلائق نادى مناد خذي أصحابك ودعي أصحابي قال فيخسف بأولئك قال أبو عبيد الإهالة ما أذيب من الألية والشحم ومتن الإهالة ظهرها إذا سكر خطأ الذائب منها في الإناء فإنما شبه كعب سكون جهنم قبل أن يصير الكافر في جوفها بذلك ومما يبينه حديث خالد بن معدان قال أبو عبيد ثنا مروان بن معاوية ثنا بكار بن أبي مروان عن خالد بن معدان قال لما أدخل أهل الجنة قالوا يا ربنا ألم تكن وعدتنا الورود قال نعم ولكنكم مررتم بجهنم وهي جامدة قال أبو عبيد وحدثنا الأشجعي عن سفيان عن ثور عن خالد بن معدان مثله إلا أنه قال خامدة قال أبو عبيد وإنما أراد تأويل قوله تعالى   وإن منكم إلا واردها   فيقول وردوها ولم يصبهم من حرها شيء إلا ليبر الله قسمه قال البيهقي رحمه الله وقد يكون هذا الورود من وراء الصراط كم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9</w:t>
      </w:r>
    </w:p>
    <w:p>
      <w:pPr>
        <w:pStyle w:val="Normal"/>
        <w:jc w:val="left"/>
        <w:rPr>
          <w:sz w:val="28"/>
          <w:szCs w:val="28"/>
        </w:rPr>
      </w:pPr>
      <w:r>
        <w:rPr>
          <w:sz w:val="28"/>
          <w:sz w:val="28"/>
          <w:szCs w:val="28"/>
          <w:rtl w:val="true"/>
        </w:rPr>
        <w:t xml:space="preserve">قال أبو الأحوص عن عبد الله بن مسعود وسماه باسم النار لأنه جسر جهنم ومنه يلقي فيها من يلقي ومنه تخطف الكلاليب من تخطف وعليه الحسك وألوان العذاب ما عليه إلا أن الله تعالى ينجي الذين اتقوا يعني بالجواز عنه ويذر الظالمين فيها جثيا أي في جهنم جثيا على الركب بعد ما يلقي فيها من الصراط والله أعلم وقد روينا في الحديث الثابت عن أبي سعيد الخدري عن النبي  صلى الله عليه وسلم  في حديث الرؤية قال فينصب الجسر على جهنم ويقولون اللهم سلم سلم قيل يا رسول الله وما الجسر قال دحض مزلة عليه خطاطيف وكلاليب وحسك يكون ويسجر فيه شوك يقال له السعدان فيمر المؤمن كطرف العين وكالبرق وكأجاويد الخيل والركاب فناج مسلم ومخدوش مرسل ومكدوس في النار خطأ جهنم حتى إذا خلص المؤمنون من النار وفي رواية عبد الله بن مسعود فيمرون على قدر أعمالهم حتى يمر الذي نوره على إبهام قدمه يجر يد وتعلق يد ويجر رجل وتصيب جوانبه النار فيخلصون فإذا خلصوا قالوا الحمد لله الذي نجانا منك بعد الذي أراناك وقد ذكرنا إسنادهما مع ما يشهد لهما في الخامس من كتاب البعث والله أعلم وذلك يبين ما قلناه في الورود أنه يحتمل أن يكون المراد به المرور على الصراط والله أعلم </w:t>
      </w:r>
    </w:p>
    <w:p>
      <w:pPr>
        <w:pStyle w:val="Normal"/>
        <w:jc w:val="left"/>
        <w:rPr>
          <w:sz w:val="28"/>
          <w:szCs w:val="28"/>
        </w:rPr>
      </w:pPr>
      <w:r>
        <w:rPr>
          <w:sz w:val="28"/>
          <w:szCs w:val="28"/>
        </w:rPr>
        <w:t>374</w:t>
      </w:r>
      <w:r>
        <w:rPr>
          <w:sz w:val="28"/>
          <w:szCs w:val="28"/>
          <w:rtl w:val="true"/>
        </w:rPr>
        <w:t xml:space="preserve"> </w:t>
      </w:r>
      <w:r>
        <w:rPr>
          <w:sz w:val="28"/>
          <w:sz w:val="28"/>
          <w:szCs w:val="28"/>
          <w:rtl w:val="true"/>
        </w:rPr>
        <w:t xml:space="preserve">أخبرنا محمد بن موسى بن الفضل ثنا أبو العباس محمد بن يعقوب ثنا أحمد بن عبد الحميد الحارثي ثنا عبد الرحمن بن أبي حماد عن يحيى بن يمان عن عثمان بن الأسود عن مجاهد في قول الله عز وجل   وإن منكم إلا واردها   قال من حم من المسلمين فقد وردها </w:t>
      </w:r>
    </w:p>
    <w:p>
      <w:pPr>
        <w:pStyle w:val="Normal"/>
        <w:jc w:val="left"/>
        <w:rPr>
          <w:sz w:val="28"/>
          <w:szCs w:val="28"/>
        </w:rPr>
      </w:pPr>
      <w:r>
        <w:rPr>
          <w:sz w:val="28"/>
          <w:szCs w:val="28"/>
        </w:rPr>
        <w:t>375</w:t>
      </w:r>
      <w:r>
        <w:rPr>
          <w:sz w:val="28"/>
          <w:szCs w:val="28"/>
          <w:rtl w:val="true"/>
        </w:rPr>
        <w:t xml:space="preserve"> </w:t>
      </w:r>
      <w:r>
        <w:rPr>
          <w:sz w:val="28"/>
          <w:sz w:val="28"/>
          <w:szCs w:val="28"/>
          <w:rtl w:val="true"/>
        </w:rPr>
        <w:t>أخبرنا أبو زكريا بن أبي إسحاق ثنا أبو محمد أحمد بن عبد الل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0</w:t>
      </w:r>
    </w:p>
    <w:p>
      <w:pPr>
        <w:pStyle w:val="Normal"/>
        <w:jc w:val="left"/>
        <w:rPr>
          <w:sz w:val="28"/>
          <w:szCs w:val="28"/>
        </w:rPr>
      </w:pPr>
      <w:r>
        <w:rPr>
          <w:sz w:val="28"/>
          <w:sz w:val="28"/>
          <w:szCs w:val="28"/>
          <w:rtl w:val="true"/>
        </w:rPr>
        <w:t xml:space="preserve">المزني ثنا أبو الحسن أحمد بن الحسين الصوفي ثنا سمعت سليم بن منصور بن عمار يقول حدثني أبي عن الهقل بن زياد عن خالد الدريك </w:t>
      </w:r>
      <w:r>
        <w:rPr>
          <w:sz w:val="28"/>
          <w:szCs w:val="28"/>
        </w:rPr>
        <w:t>1</w:t>
      </w:r>
      <w:r>
        <w:rPr>
          <w:sz w:val="28"/>
          <w:szCs w:val="28"/>
          <w:rtl w:val="true"/>
        </w:rPr>
        <w:t xml:space="preserve"> </w:t>
      </w:r>
      <w:r>
        <w:rPr>
          <w:sz w:val="28"/>
          <w:sz w:val="28"/>
          <w:szCs w:val="28"/>
          <w:rtl w:val="true"/>
        </w:rPr>
        <w:t xml:space="preserve">عن بشير بن طلحة عن يعلى بن منية قال قال النبي  صلى الله عليه وسلم  إن النار تقول يوم القيامة يا مؤمن جز فقد أطفأ نورك لهبي تفرد به سليم بن منصور وهو منكر </w:t>
      </w:r>
    </w:p>
    <w:p>
      <w:pPr>
        <w:pStyle w:val="Normal"/>
        <w:jc w:val="left"/>
        <w:rPr>
          <w:sz w:val="28"/>
          <w:szCs w:val="28"/>
        </w:rPr>
      </w:pPr>
      <w:r>
        <w:rPr>
          <w:sz w:val="28"/>
          <w:sz w:val="28"/>
          <w:szCs w:val="28"/>
          <w:rtl w:val="true"/>
        </w:rPr>
        <w:t xml:space="preserve">فصل في فداء المؤمن </w:t>
      </w:r>
    </w:p>
    <w:p>
      <w:pPr>
        <w:pStyle w:val="Normal"/>
        <w:jc w:val="left"/>
        <w:rPr>
          <w:sz w:val="28"/>
          <w:szCs w:val="28"/>
        </w:rPr>
      </w:pPr>
      <w:r>
        <w:rPr>
          <w:sz w:val="28"/>
          <w:szCs w:val="28"/>
          <w:rtl w:val="true"/>
        </w:rPr>
      </w:r>
    </w:p>
    <w:p>
      <w:pPr>
        <w:pStyle w:val="Normal"/>
        <w:jc w:val="left"/>
        <w:rPr>
          <w:sz w:val="28"/>
          <w:szCs w:val="28"/>
        </w:rPr>
      </w:pPr>
      <w:r>
        <w:rPr>
          <w:sz w:val="28"/>
          <w:szCs w:val="28"/>
        </w:rPr>
        <w:t>375</w:t>
      </w:r>
      <w:r>
        <w:rPr>
          <w:sz w:val="28"/>
          <w:szCs w:val="28"/>
          <w:rtl w:val="true"/>
        </w:rPr>
        <w:t xml:space="preserve"> </w:t>
      </w:r>
      <w:r>
        <w:rPr>
          <w:sz w:val="28"/>
          <w:sz w:val="28"/>
          <w:szCs w:val="28"/>
          <w:rtl w:val="true"/>
        </w:rPr>
        <w:t>م أخبرنا أبو عبد الله الحافظ أنا أبو العباس محمد بن أحمد المحبوبي بمرو ثنا سعيد بن مسعود ثنا عبيد الله بن موسى ثنا طلحة بن يحيى ح وأخبرنا أبو طاهر الفقيه أنا أبوحامد بن بلال ثنا أبو الأزهر ثنا أبو أسامة عن طلحة بن يحيى عن أبي بردة بن أبي موسى عن أبيه قال قال رسول الله  صلى الله عليه وسلم  إذا كان يوم القيامة دفع إلى كل مؤمن رجل من أهل الملل فقيل له هذا فداؤك من النا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1</w:t>
      </w:r>
    </w:p>
    <w:p>
      <w:pPr>
        <w:pStyle w:val="Normal"/>
        <w:jc w:val="left"/>
        <w:rPr>
          <w:sz w:val="28"/>
          <w:szCs w:val="28"/>
        </w:rPr>
      </w:pPr>
      <w:r>
        <w:rPr>
          <w:sz w:val="28"/>
          <w:sz w:val="28"/>
          <w:szCs w:val="28"/>
          <w:rtl w:val="true"/>
        </w:rPr>
        <w:t xml:space="preserve">لفظ حديث أبي طاهر رواه مسلم في الصحيح عن أبي بكر بن أبي شيبة عن أبي أسامة وأخرجه أيضا من حديث عون وسعيد بن أبي بردة عن أبي بردة ورواه جماعة غير هؤلاء عن أبي بردة </w:t>
      </w:r>
    </w:p>
    <w:p>
      <w:pPr>
        <w:pStyle w:val="Normal"/>
        <w:jc w:val="left"/>
        <w:rPr>
          <w:sz w:val="28"/>
          <w:szCs w:val="28"/>
        </w:rPr>
      </w:pPr>
      <w:r>
        <w:rPr>
          <w:sz w:val="28"/>
          <w:szCs w:val="28"/>
        </w:rPr>
        <w:t>376</w:t>
      </w:r>
      <w:r>
        <w:rPr>
          <w:sz w:val="28"/>
          <w:szCs w:val="28"/>
          <w:rtl w:val="true"/>
        </w:rPr>
        <w:t xml:space="preserve"> </w:t>
      </w:r>
      <w:r>
        <w:rPr>
          <w:sz w:val="28"/>
          <w:sz w:val="28"/>
          <w:szCs w:val="28"/>
          <w:rtl w:val="true"/>
        </w:rPr>
        <w:t xml:space="preserve">أخبرنا أبو القاسم علي بن إبراهيم بن حامد البزاز بهمدان ثنا أبو القاسم عبد الرحمن بن الحسن القاضي ثنا محمد بن أيوب ثنا محمد بن سنان العوقي ثنا همام عن قتادة عن سعيد بن أبي بردة وعن عون بن عبد الله أنهما شهدا أبا بردة يحدث عمر بن عبد العزيز عن أبيه أن النبي  صلى الله عليه وسلم  قال لا يموت رجل مسلم إلا أدخل الله مكانه النار يهوديا أو نصرانيا فقال عون ولم ينكر سعيد علي عون قوله فاستحلفه عمر بالله الذي لا إله إلا هو ثلاث مرات بأن أباه حدثه عن النبي  صلى الله عليه وسلم  فحلف أخرجه مسلم في الصحيح من حديث عفان عن همام قال البيهقي رحمه الله وروينا في الحديث الثابت عن أبي الزناد عن الأعرج عن أبي هريرة قال قال رسول الله  صلى الله عليه وسلم  لا يدخل أحد الجنة إلا أري مقعده من النار لو أساء ليزداد شكرا ولا يدخل النار أحد إلا أري مقعده من الجنة لو أحسن ليكون عليه حسرة </w:t>
      </w:r>
    </w:p>
    <w:p>
      <w:pPr>
        <w:pStyle w:val="Normal"/>
        <w:jc w:val="left"/>
        <w:rPr>
          <w:sz w:val="28"/>
          <w:szCs w:val="28"/>
        </w:rPr>
      </w:pPr>
      <w:r>
        <w:rPr>
          <w:sz w:val="28"/>
          <w:szCs w:val="28"/>
        </w:rPr>
        <w:t>377</w:t>
      </w:r>
      <w:r>
        <w:rPr>
          <w:sz w:val="28"/>
          <w:szCs w:val="28"/>
          <w:rtl w:val="true"/>
        </w:rPr>
        <w:t xml:space="preserve"> </w:t>
      </w:r>
      <w:r>
        <w:rPr>
          <w:sz w:val="28"/>
          <w:sz w:val="28"/>
          <w:szCs w:val="28"/>
          <w:rtl w:val="true"/>
        </w:rPr>
        <w:t>أخبرنا أبو عمرو الأديب أنا أبو بكر الإسماعيلي أنا الحسن بن سفيان أخبرنا فياض بن زهير ثنا علي بن عياش ثنا شعيب عن أبي الزناد فذكره رواه البخاري رحمه الله في الصحيح عن أبي اليمان عن شعيب بن أبي حمزة قال البيهقي رحمه الله وروي ذلك أيضا من حديث أبي صالح عن أبي هريرة مرفوع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2</w:t>
      </w:r>
    </w:p>
    <w:p>
      <w:pPr>
        <w:pStyle w:val="Normal"/>
        <w:jc w:val="left"/>
        <w:rPr>
          <w:sz w:val="28"/>
          <w:szCs w:val="28"/>
        </w:rPr>
      </w:pPr>
      <w:r>
        <w:rPr>
          <w:sz w:val="28"/>
          <w:sz w:val="28"/>
          <w:szCs w:val="28"/>
          <w:rtl w:val="true"/>
        </w:rPr>
        <w:t xml:space="preserve">وفي رواية أخرى عنه ما منكم من رجل إلا له منزلان منزل في الجنة ومنزل في النار فإن مات ودخل النار ورث أهل الجنة منزله قال فذلك قوله أولئك هم الوارثون </w:t>
      </w:r>
    </w:p>
    <w:p>
      <w:pPr>
        <w:pStyle w:val="Normal"/>
        <w:jc w:val="left"/>
        <w:rPr>
          <w:sz w:val="28"/>
          <w:szCs w:val="28"/>
        </w:rPr>
      </w:pPr>
      <w:r>
        <w:rPr>
          <w:sz w:val="28"/>
          <w:szCs w:val="28"/>
        </w:rPr>
        <w:t>378</w:t>
      </w:r>
      <w:r>
        <w:rPr>
          <w:sz w:val="28"/>
          <w:szCs w:val="28"/>
          <w:rtl w:val="true"/>
        </w:rPr>
        <w:t xml:space="preserve"> </w:t>
      </w:r>
      <w:r>
        <w:rPr>
          <w:sz w:val="28"/>
          <w:sz w:val="28"/>
          <w:szCs w:val="28"/>
          <w:rtl w:val="true"/>
        </w:rPr>
        <w:t>أخبرنا أبو عبد الله الحافظ ثنا أبو العباس وهو الأصم ثنا أحمد بن عبد الجبار أنا أبو معاوية عن الأعمش عن أبي صالح عن أبي هريرة قال قال رسول الله  صلى الله عليه وسلم  فذكره هذه الرواية الآخرة قال البيهقي رحمه الله ويشبه أن يكون هذا الحديث تفسيرا لحديث الفداء والكافر إذا أورث على المؤمن مقعده من الجنة والمؤمن إذا أورث على الكافر مقعده من النار يصير في التقدير كأنه فدي المؤمن بالكافر والله أعلم وقد علل البخاري رحمه الله حديث الفداء برواية بريد بن عبد الله وغيره عن أبي بردة عن رجل من الأنصار عن أبيه وبرواية أبي حصين عنه عن عبد الله بن يزيد وبرواية حميد عنه عن رجل من أصحاب النبي  صلى الله عليه وسلم  ثم قال الخبر عن النبي  صلى الله عليه وسلم  في الشفاعة وأن قوما يعذبون ثم يخرجون من النار أكثر وأبين وحديث أبي بردة بن أبي موسى عن أبيه عن النبي  صلى الله عليه وسلم  قد صح عند مسلم بن الحجاج وغيره رحمهم الله من الأوجه التي أشرنا إليها وغيرها ووجهه ما ذكرناه وذلك لا ينافي حديث الشفاعة فإن حديث الفداء وإن ورد مورد العموم في كل مؤمن فيحتمل أن يكون المراد به كل مؤمن قد صارت ذنوبه مكفرة بما أصابه من البلايا في حياته ففي بعض ألفاظه إن أمتي أمة مرحومة جعل الله عذابها بأيديها فإذا كان يوم القيامة دفع الله إلى كل رجل من المسلمين رجلا من أهل الأديان فكان فداؤه من النار وحديث الشفاعة يكون فيمن لم تصر ذنوبه مكفرة في حياته ويحتمل أ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3</w:t>
      </w:r>
    </w:p>
    <w:p>
      <w:pPr>
        <w:pStyle w:val="Normal"/>
        <w:jc w:val="left"/>
        <w:rPr>
          <w:sz w:val="28"/>
          <w:szCs w:val="28"/>
        </w:rPr>
      </w:pPr>
      <w:r>
        <w:rPr>
          <w:sz w:val="28"/>
          <w:sz w:val="28"/>
          <w:szCs w:val="28"/>
          <w:rtl w:val="true"/>
        </w:rPr>
        <w:t xml:space="preserve">يكون هذا القول لهم في حديث الفداء بعد الشفاعة والله أعلم وأما حديث شداد أبي طلحة الراسبي عن غيلان بن جرير عن أبي بردة بن أبي موسى عن أبيه عن النبي  صلى الله عليه وسلم  قال يجيء يوم القيامة ناس من المسلمين بذنوب مثل الجبال يغفرها الله لهم ويضعها على اليهود والنصارى فيما أحسب أنا قاله بعض رواته فهذا حديث شك فيه راوية وشداد أبو طلحة ممن تكلم أهل العلم بالحديث فيه وإن كان مسلم بن الحجاج استشهد به في كتابه فليس هو ممن يقبل منه ما يخالف فيه والذين خالفوه في لفظ الحديث عدد وهو واحد وكل واحد ممن خالفه أحفظ منه فلا معنى للاشتغال بتأويل ما رواه مع خلاف ظاهر ما رواه الأصول الصحيحة الممهدة في أن لا تزر وازرة وزر أخرى والله أعلم </w:t>
      </w:r>
    </w:p>
    <w:p>
      <w:pPr>
        <w:pStyle w:val="Normal"/>
        <w:jc w:val="left"/>
        <w:rPr>
          <w:sz w:val="28"/>
          <w:szCs w:val="28"/>
        </w:rPr>
      </w:pPr>
      <w:r>
        <w:rPr>
          <w:sz w:val="28"/>
          <w:szCs w:val="28"/>
        </w:rPr>
        <w:t>379</w:t>
      </w:r>
      <w:r>
        <w:rPr>
          <w:sz w:val="28"/>
          <w:szCs w:val="28"/>
          <w:rtl w:val="true"/>
        </w:rPr>
        <w:t xml:space="preserve"> </w:t>
      </w:r>
      <w:r>
        <w:rPr>
          <w:sz w:val="28"/>
          <w:sz w:val="28"/>
          <w:szCs w:val="28"/>
          <w:rtl w:val="true"/>
        </w:rPr>
        <w:t xml:space="preserve">حدثنا أبو محمد عبد الله بن يوسف الأصبهاني إملاء ثنا أبو بكر بن محمد بن محمد بن إسماعيل القاضي ثنا جعفر بن محمد بن سوار ثنا محمد بن رافع ثنا يحيى بن آدم قال قال سفيان بن عيينة لما نزلت هذه الآية ورحمتي وسعت كل شيء مد ابليس عنقه فقال أنا من الشيء فنزلت فسأكتبها للذين يتقون ويؤتون الزكاة والذين هم بآياتنا يؤمنون الأعراف </w:t>
      </w:r>
      <w:r>
        <w:rPr>
          <w:sz w:val="28"/>
          <w:szCs w:val="28"/>
        </w:rPr>
        <w:t>156</w:t>
      </w:r>
      <w:r>
        <w:rPr>
          <w:sz w:val="28"/>
          <w:szCs w:val="28"/>
          <w:rtl w:val="true"/>
        </w:rPr>
        <w:t xml:space="preserve"> </w:t>
      </w:r>
      <w:r>
        <w:rPr>
          <w:sz w:val="28"/>
          <w:sz w:val="28"/>
          <w:szCs w:val="28"/>
          <w:rtl w:val="true"/>
        </w:rPr>
        <w:t xml:space="preserve">قال فمد اليهود والنصارى أعناقها فقالوا نحن نؤمن بالتوراة والإنجيل ونؤدي الزكاة قال فاختلسها الله من إبليس واليهود والنصاري فجعلها لهذه الأمة خاصة فقال   الذين يتبعون الرسول النبي الأمي الذي يجدونه مكتوبا عندهم في التوراة والإنجيل   الآية </w:t>
      </w:r>
    </w:p>
    <w:p>
      <w:pPr>
        <w:pStyle w:val="Normal"/>
        <w:jc w:val="left"/>
        <w:rPr>
          <w:sz w:val="28"/>
          <w:szCs w:val="28"/>
        </w:rPr>
      </w:pPr>
      <w:r>
        <w:rPr>
          <w:sz w:val="28"/>
          <w:szCs w:val="28"/>
        </w:rPr>
        <w:t>380</w:t>
      </w:r>
      <w:r>
        <w:rPr>
          <w:sz w:val="28"/>
          <w:szCs w:val="28"/>
          <w:rtl w:val="true"/>
        </w:rPr>
        <w:t xml:space="preserve"> </w:t>
      </w:r>
      <w:r>
        <w:rPr>
          <w:sz w:val="28"/>
          <w:sz w:val="28"/>
          <w:szCs w:val="28"/>
          <w:rtl w:val="true"/>
        </w:rPr>
        <w:t>أخبرنا أبو عبد الله الحافظ حدثني عمر بن أحمد الزاهد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4</w:t>
      </w:r>
    </w:p>
    <w:p>
      <w:pPr>
        <w:pStyle w:val="Normal"/>
        <w:jc w:val="left"/>
        <w:rPr>
          <w:sz w:val="28"/>
          <w:szCs w:val="28"/>
        </w:rPr>
      </w:pPr>
      <w:r>
        <w:rPr>
          <w:sz w:val="28"/>
          <w:sz w:val="28"/>
          <w:szCs w:val="28"/>
          <w:rtl w:val="true"/>
        </w:rPr>
        <w:t xml:space="preserve">سمعت الثقة من أصحابنا يذكر أنه لما رأى أبا بكر بن الحسين بن مهران رحمه الله في المنام في الليلة التي دفن فيها قال فقلت أيها الأستاذ ما فعل الله بك فقال إن الله عز وجل أقام أبا الحسن العامري بحذائي وقال لي هذا فداؤك من النار قال وتوفي في اليوم الذي توفي فيه أبو بكر أبو الحسن العامري وأشار إلى كونه معروفا بالإلحاد نعوذ بالله من الكفر والفسوق وسوء العاقبة </w:t>
      </w:r>
    </w:p>
    <w:p>
      <w:pPr>
        <w:pStyle w:val="Normal"/>
        <w:jc w:val="left"/>
        <w:rPr>
          <w:sz w:val="28"/>
          <w:szCs w:val="28"/>
        </w:rPr>
      </w:pPr>
      <w:r>
        <w:rPr>
          <w:sz w:val="28"/>
          <w:sz w:val="28"/>
          <w:szCs w:val="28"/>
          <w:rtl w:val="true"/>
        </w:rPr>
        <w:t>فصل في أصحاب الأعراف</w:t>
      </w:r>
    </w:p>
    <w:p>
      <w:pPr>
        <w:pStyle w:val="Normal"/>
        <w:jc w:val="left"/>
        <w:rPr>
          <w:sz w:val="28"/>
          <w:szCs w:val="28"/>
        </w:rPr>
      </w:pPr>
      <w:r>
        <w:rPr>
          <w:sz w:val="28"/>
          <w:szCs w:val="28"/>
          <w:rtl w:val="true"/>
        </w:rPr>
        <w:t xml:space="preserve"> </w:t>
      </w:r>
      <w:r>
        <w:rPr>
          <w:sz w:val="28"/>
          <w:sz w:val="28"/>
          <w:szCs w:val="28"/>
          <w:rtl w:val="true"/>
        </w:rPr>
        <w:t xml:space="preserve">قال البيهقي رحمه الله روينا عن بن عباس أنه قال الأعراف هو الشيء المشرف وروينا عن حذيفة بن اليمان أنه قال أصحاب الأعراف قوم تجاوزت بهم حسناتهم النار وقصرت بهم سيئاتهم عن الجنة فإذا صرفت أبصارهم تلقاء أصحاب النار قالوا ربنا لا تجعلنا مع القوم الظالمين فبينما هم كذلك إذ طلع عليهم ربك فقال لهم قوموا فادخلوا الجنة فإني قد غفرت لكم وروي ذلك مرفوعا بمعناه وفي حديث علي بن أبي طلحة عن بن عباس في قوله   وبينهما حجاب وعلى الأعراف رجال يعرفون كلا بسيماهم   قال يعرفون أهل النار بسواد الوجوه وأهل الجنة ببياض الوجوه قال والأعراف هو السور بين الجنة والنار وقوله   لم يدخلوها وهم يطمعون   قال هم رجال كانت لهم ذنوب عظام وكان جسيم أمرهم لله عز وجل يقومون على الأعراف فإذا نظروا إلى الجنة طمعوا أن يدخلوها وإذا نظروا إلى النار تعوذوا بالله منها فأدخلهم الله الجنة فذلك قوله أهؤلاء الذين أقسمتم لا ينالهم الله برحمة يعني أصحاب الأعراف   ادخلوا الجنة لا خوف عليكم ولا أنتم تحزنون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5</w:t>
      </w:r>
    </w:p>
    <w:p>
      <w:pPr>
        <w:pStyle w:val="Normal"/>
        <w:jc w:val="left"/>
        <w:rPr>
          <w:sz w:val="28"/>
          <w:szCs w:val="28"/>
        </w:rPr>
      </w:pPr>
      <w:r>
        <w:rPr>
          <w:sz w:val="28"/>
          <w:szCs w:val="28"/>
        </w:rPr>
        <w:t>381</w:t>
      </w:r>
      <w:r>
        <w:rPr>
          <w:sz w:val="28"/>
          <w:szCs w:val="28"/>
          <w:rtl w:val="true"/>
        </w:rPr>
        <w:t xml:space="preserve"> </w:t>
      </w:r>
      <w:r>
        <w:rPr>
          <w:sz w:val="28"/>
          <w:sz w:val="28"/>
          <w:szCs w:val="28"/>
          <w:rtl w:val="true"/>
        </w:rPr>
        <w:t xml:space="preserve">أخبرناه أبو زكريا قال أنا أبو الحسن الطرايفي ثنا عثمان بن سعيد الدارمي ثنا عبد الله بن صالح عن معاوية بن صالح عن علي بن أبي طلحة عن بن عباس فذكره قال البيهقي رحمه الله وروينا في حديث مرسل ضعيف أنه سئل عن أصحاب الأعراف فقال قوم قتلوا في سبيل الله عز وجل في معصية آبائهم فمنعهم من الجنة معصيتهم آباءهم ومنعهم </w:t>
      </w:r>
      <w:r>
        <w:rPr>
          <w:sz w:val="28"/>
          <w:szCs w:val="28"/>
        </w:rPr>
        <w:t>1</w:t>
      </w:r>
      <w:r>
        <w:rPr>
          <w:sz w:val="28"/>
          <w:szCs w:val="28"/>
          <w:rtl w:val="true"/>
        </w:rPr>
        <w:t xml:space="preserve"> </w:t>
      </w:r>
      <w:r>
        <w:rPr>
          <w:sz w:val="28"/>
          <w:sz w:val="28"/>
          <w:szCs w:val="28"/>
          <w:rtl w:val="true"/>
        </w:rPr>
        <w:t>من النار قتلهم في سبيل الله عز وجل وأما قوله ونادى أصحاب الأعراف رجالا يعرفونهم بسيماهم قالوا ما أغنى عنكم جمعكم وما كنتم تستكبرون فهذا قولهم وهم على السور قبل أن يدخلوا الجنة لرجال من الكفار ثم ينظرون إلى أهل الجنة فيرون فيها الضعفاء والمساكين ممن كان يستهزىء بهم الكفار في الدنيا فينادونهم يعني فينادون الكفار أهؤلاء يعني الضعفاء والمساكين الذين أقسمتم يعني حلفتم إذ أنتم في الدنيا لا ينالهم الله برحمة يعني الجنة ويقول الله لأصحاب الأعراف ادخلوا الجنة لا خوف عليكم ولا أنتم تحزنون هكذا فسره الكلبي فيما رواه عن أبي صالح عن بن عباس وقال مقاتل بن سليمان هذا قول أصحاب الأعراف لرجال من أهل النار في النار يعرفونهم بسيماهم قالوا ما أغنى عنكم جمعكم وما كنتم تستكبرون فأقسم أهل النار أن أصحاب الأعراف داخلون النار معهم فقالت الملائكة الذين حبسوا أصحاب الأعراف على الصراط أهؤلاء يعني أصحاب الأعراف الذين أقسمتم يا أهل النار لا ينالهم الله برحمة وهم داخلون النار معكم آدخلوا الجنة لا خوف عليكم ولا أنتم تحزنون بالموت وهذا القول أشبه بما روينا عن علي بن أبي طلحة عن بن عباس وأمر أصحاب الأعراف على الأصل الذي قدمنا ذكره وهو أن من وافى القيامة مؤمنا ولسيئاته وزن في ميزانه وهو بين أن يغفر له من غير تعذيب وبي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6</w:t>
      </w:r>
    </w:p>
    <w:p>
      <w:pPr>
        <w:pStyle w:val="Normal"/>
        <w:jc w:val="left"/>
        <w:rPr>
          <w:sz w:val="28"/>
          <w:szCs w:val="28"/>
        </w:rPr>
      </w:pPr>
      <w:r>
        <w:rPr>
          <w:sz w:val="28"/>
          <w:sz w:val="28"/>
          <w:szCs w:val="28"/>
          <w:rtl w:val="true"/>
        </w:rPr>
        <w:t xml:space="preserve">أن يعذب بقدر ذنوبه ثم يغفر له فقد يكون منهم من لا يدخل الجنة في الحال ولا يدخل النار ولكن يحبس على الأعراف وهو السور قال مقاتل على الصراط فإذا أراد الله دخولهم الجنة أمرهم بدخولها برحمته أو بشفاعة الشفعاء والله أعلم </w:t>
      </w:r>
    </w:p>
    <w:p>
      <w:pPr>
        <w:pStyle w:val="Normal"/>
        <w:jc w:val="left"/>
        <w:rPr>
          <w:sz w:val="28"/>
          <w:szCs w:val="28"/>
        </w:rPr>
      </w:pPr>
      <w:r>
        <w:rPr>
          <w:sz w:val="28"/>
          <w:sz w:val="28"/>
          <w:szCs w:val="28"/>
          <w:rtl w:val="true"/>
        </w:rPr>
        <w:t xml:space="preserve">فصل فيما يحق معرفته في هذا الباب أن تعلم أن الجنة والنار مخلوقتان معدتان لأهلهما قال الله عز وجل في الجنة أعدت للمتقين وقال في النار أعدت للكافرين والمعدة لا تكون إلا مخلوقة موجودة وقال في الجنة وجنة عرضها السماوات والأرض والمعدوم لا عرض له </w:t>
      </w:r>
    </w:p>
    <w:p>
      <w:pPr>
        <w:pStyle w:val="Normal"/>
        <w:jc w:val="left"/>
        <w:rPr>
          <w:sz w:val="28"/>
          <w:szCs w:val="28"/>
        </w:rPr>
      </w:pPr>
      <w:r>
        <w:rPr>
          <w:sz w:val="28"/>
          <w:szCs w:val="28"/>
          <w:rtl w:val="true"/>
        </w:rPr>
      </w:r>
    </w:p>
    <w:p>
      <w:pPr>
        <w:pStyle w:val="Normal"/>
        <w:jc w:val="left"/>
        <w:rPr>
          <w:sz w:val="28"/>
          <w:szCs w:val="28"/>
        </w:rPr>
      </w:pPr>
      <w:r>
        <w:rPr>
          <w:sz w:val="28"/>
          <w:szCs w:val="28"/>
        </w:rPr>
        <w:t>382</w:t>
      </w:r>
      <w:r>
        <w:rPr>
          <w:sz w:val="28"/>
          <w:szCs w:val="28"/>
          <w:rtl w:val="true"/>
        </w:rPr>
        <w:t xml:space="preserve"> </w:t>
      </w:r>
      <w:r>
        <w:rPr>
          <w:sz w:val="28"/>
          <w:sz w:val="28"/>
          <w:szCs w:val="28"/>
          <w:rtl w:val="true"/>
        </w:rPr>
        <w:t>أخبرنا محمد بن عبد الله الحافظ ثنا أبو العباس محمد بن يعقوب ثنا الحسن بن عفان ثنا عبد الله بن نمير عن الأعمش ح قال وحدثنا أبو العباس ثنا أحمد بن عبد الجبار ثنا أبو معاوية عن الأعمش عن أبي صالح عن أبي هريرة قال قال رسول الله  صلى الله عليه وسلم  يقول الله عز وجل أعددت لعبادي الصالحين ما لا عين رأت ولا أذن سمعت ولا خطر على قلب بشر ثم قرأ فلا تعلم نفس ما أخفي لهم من قرة أعين جزاء بما كانوا يعملون أخرجاه في الصحيح من حديث أبي معاوية وأخرجه مسلم من حديث بن نمي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7</w:t>
      </w:r>
    </w:p>
    <w:p>
      <w:pPr>
        <w:pStyle w:val="Normal"/>
        <w:jc w:val="left"/>
        <w:rPr>
          <w:sz w:val="28"/>
          <w:szCs w:val="28"/>
        </w:rPr>
      </w:pPr>
      <w:r>
        <w:rPr>
          <w:sz w:val="28"/>
          <w:szCs w:val="28"/>
        </w:rPr>
        <w:t>383</w:t>
      </w:r>
      <w:r>
        <w:rPr>
          <w:sz w:val="28"/>
          <w:szCs w:val="28"/>
          <w:rtl w:val="true"/>
        </w:rPr>
        <w:t xml:space="preserve"> </w:t>
      </w:r>
      <w:r>
        <w:rPr>
          <w:sz w:val="28"/>
          <w:sz w:val="28"/>
          <w:szCs w:val="28"/>
          <w:rtl w:val="true"/>
        </w:rPr>
        <w:t xml:space="preserve">أخبرنا أبو عبد الله الحافظ أنا أبو عبد الله محمد بن يعقوب ثنا يحيى بن محمد بن يحيى ثنا أحمد بن يونس ثنا الليث بن سعد عن نافع عن بن عمر قال قال رسول الله  صلى الله عليه وسلم  إذا مات أحدكم عرض عليه مقعده بالغداة والعشي إن كان من أهل الجنة فمن أهل الجنة وإن كان من أهل النار فمن أهل النار رواه البخاري رحمه الله في الصحيح عن أحمد بن يونس وأخرجاه من حديث مالك عن نافع قال البيهقي رحمه الله وفيه من الزيادة يقال هذا مقعدك حتى يبعثك الله إليه يوم القيامة وفي رواية سالم عن بن عمر إن كان من أهل الجنة فالجنة وإن كان من أهل النار فالنار </w:t>
      </w:r>
    </w:p>
    <w:p>
      <w:pPr>
        <w:pStyle w:val="Normal"/>
        <w:jc w:val="left"/>
        <w:rPr>
          <w:sz w:val="28"/>
          <w:szCs w:val="28"/>
        </w:rPr>
      </w:pPr>
      <w:r>
        <w:rPr>
          <w:sz w:val="28"/>
          <w:szCs w:val="28"/>
        </w:rPr>
        <w:t>384</w:t>
      </w:r>
      <w:r>
        <w:rPr>
          <w:sz w:val="28"/>
          <w:szCs w:val="28"/>
          <w:rtl w:val="true"/>
        </w:rPr>
        <w:t xml:space="preserve"> </w:t>
      </w:r>
      <w:r>
        <w:rPr>
          <w:sz w:val="28"/>
          <w:sz w:val="28"/>
          <w:szCs w:val="28"/>
          <w:rtl w:val="true"/>
        </w:rPr>
        <w:t>حدثنا أبو سعد عبد الملك بن أبي عثمان الزاهد إملاء أنا أبو عمرو بن مطر ثنا محمود بن محمد الواسطي ثنا وهب بن بقية أنا خالد بن عبد الله عن محمد بن عمرو عن أبي سلمة عن أبي هريرة أن رسول الله  صلى الله عليه وسلم  قال لما خلق الله الجنة والنار أرسل جبريل عليه السلام إلى الجنة فقال اذهب فانظر إليها وإلى ما أعددت لأهلها فيها فذهب فنظر إليها وإلى ما أعد الله لأهلها فيها فرجع فقال وعزتك لا يسمع بها أحد إلا دخلها فأمر بالجنة فحفت بالمكاره فقال آرجع فانظر إليها وإلى ما أعددت لأهلها فيها قال فنظر إليها ثم رجع فقال وعزتك لقد خشيت أن لا يدخلها أحد قال ثم أرسله إلى النار قال اذهب فانظر إليها وإلى ما أعددت لأهلها فيها قال فنظر إليها فإذا هي تركب بعضها بعضا ثم رجع فقال وعزتك لا يدخلها أحد يسمع ب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8</w:t>
      </w:r>
    </w:p>
    <w:p>
      <w:pPr>
        <w:pStyle w:val="Normal"/>
        <w:jc w:val="left"/>
        <w:rPr>
          <w:sz w:val="28"/>
          <w:szCs w:val="28"/>
        </w:rPr>
      </w:pPr>
      <w:r>
        <w:rPr>
          <w:sz w:val="28"/>
          <w:sz w:val="28"/>
          <w:szCs w:val="28"/>
          <w:rtl w:val="true"/>
        </w:rPr>
        <w:t>فأمر بها فحفت بالشهوات ثم قال اذهب فانظر إليها وإلى ما أعددت لأهلها فيها فنظر إليها فرجع فقال وعزتك لقد خشيت أن لا ينجو منها أحد إلا دخلها قال البيهقي رحمه الله وهذا باب كبير الأخبار فيها كثيرة وقد ذكرناها في الجزء الثامن من كتاب البعث وذكرنا في الآخر بعده ما ورد من الآثار والأخبار في صفة الجنة وعددها وصفة النار وعددها فأغنى ذلك عن الإعادة ها هنا ودل الكتاب ثم السنة على أن عدد الجنان أربعة وذلك لأنه قال في سورة الرحمن ولمن خاف مقام ربه جنتان ثم وصفهما ثم قال ومن دونهما جنتان ثم وصفهما وروينا عن أبي موسى عن النبي  صلى الله عليه وسلم  أنه قال جنتان من ذهب آنيتهما وما فيهما وجنتان من فضة آنيتهما وما فيهما وفي رواية أخرى جنتان من ذهب للسابقين وجنتان من ورق لأصحاب اليمين وذكر بعض أهل العلم أن جنة المأوى اسم للجميع وكذلك جنة عدن وجنة النعيم ودار الخلد ودار السلام ويشبه أن يكون الفردوس أيضا اسما للجميع وقد قيل هي اسم لأعلاهن درجة وأما أبواب الجنة فهن ثمانية روينا ذلك في حديث عمر وسهل بن سعد وغيرهما عن النبي  صلى الله عليه وسلم  وروينا عن عتبة بن عبدالسلمي عن النبي  صلى الله عليه وسلم  أنه قال وإن لها يعني الجنة ثمانية أبواب ولجهنم سبعة أبواب وقد قال الله عز وجل في جهنم لها سبعة أبواب لكل باب منهم جزء مقسوم وروينا عن علي رضي الله عنه أنه قال أبواب جهنم هكذا يعني بابا فوق باب</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49</w:t>
      </w:r>
    </w:p>
    <w:p>
      <w:pPr>
        <w:pStyle w:val="Normal"/>
        <w:jc w:val="left"/>
        <w:rPr>
          <w:sz w:val="28"/>
          <w:szCs w:val="28"/>
        </w:rPr>
      </w:pPr>
      <w:r>
        <w:rPr>
          <w:sz w:val="28"/>
          <w:sz w:val="28"/>
          <w:szCs w:val="28"/>
          <w:rtl w:val="true"/>
        </w:rPr>
        <w:t xml:space="preserve">وروينا في حديث مرسل أنها سبعة أبواب جهنم ولظى والحطمة والسعير وسقر والجحيم والهاوية وقال بعض أهل العلم جهنم اسم لجميع الدركات ودركاتها سبع فذكر هذه وذكر معهن الحريق وأما إكرام الله المؤمنين بالنظر إليه فقد ذكرناه في كتاب الرؤية مع ما ورد فيه من الكتاب والسنة من أراد معرفته نظر فيه إن شاء الله وعندي أنه لو وقف الحليمي رحمه الله على حديث أبي هريرة في صفة الإيمان وتأول اللقاء المذكور فيه على ما تأول عليه أبو سليمان الخطابي رحمه الله في جماعة من أصحابنا رحمهم الله لجعل الإيمان بلقاء الله تعالى وهو رؤيته والنظر إليه كما وردت به الأخبار الصحيحة مع الآيات التي دلت عليه من كتاب الله عز وجل شعبة من شعب الإيمان وبالله التوفيق </w:t>
      </w:r>
    </w:p>
    <w:p>
      <w:pPr>
        <w:pStyle w:val="Normal"/>
        <w:jc w:val="left"/>
        <w:rPr>
          <w:sz w:val="28"/>
          <w:szCs w:val="28"/>
        </w:rPr>
      </w:pPr>
      <w:r>
        <w:rPr>
          <w:sz w:val="28"/>
          <w:szCs w:val="28"/>
        </w:rPr>
        <w:t>385</w:t>
      </w:r>
      <w:r>
        <w:rPr>
          <w:sz w:val="28"/>
          <w:szCs w:val="28"/>
          <w:rtl w:val="true"/>
        </w:rPr>
        <w:t xml:space="preserve"> </w:t>
      </w:r>
      <w:r>
        <w:rPr>
          <w:sz w:val="28"/>
          <w:sz w:val="28"/>
          <w:szCs w:val="28"/>
          <w:rtl w:val="true"/>
        </w:rPr>
        <w:t xml:space="preserve">أخبرنا أبو عبد الله الحافظ ثنا أبو عبد الله محمد بن يعقوب الحافظ ثنا يحيى بن محمد بن يحيى ثنا مسدد ثنا إسماعيل بن علية ثنا أبو حيان عن أبي زرعة عن أبي هريرة قال كان رسول الله  صلى الله عليه وسلم  بارزا يوما للناس فأتاه رجل فقال ما الإيمان فقال الإيمان أن تؤمن بالله وملائكته وكتابه ولقائه ورسله وتؤمن بالبعث وذكر الحديث أخرجه البخاري ومسلم في الصحيح قال أبو سليمان قوله أن تؤمن بلقائه فيه إثبات رؤية الله عز وجل في الدار الآخرة </w:t>
      </w:r>
    </w:p>
    <w:p>
      <w:pPr>
        <w:pStyle w:val="Normal"/>
        <w:jc w:val="left"/>
        <w:rPr>
          <w:sz w:val="28"/>
          <w:szCs w:val="28"/>
        </w:rPr>
      </w:pPr>
      <w:r>
        <w:rPr>
          <w:sz w:val="28"/>
          <w:szCs w:val="28"/>
        </w:rPr>
        <w:t>386</w:t>
      </w:r>
      <w:r>
        <w:rPr>
          <w:sz w:val="28"/>
          <w:szCs w:val="28"/>
          <w:rtl w:val="true"/>
        </w:rPr>
        <w:t xml:space="preserve"> </w:t>
      </w:r>
      <w:r>
        <w:rPr>
          <w:sz w:val="28"/>
          <w:sz w:val="28"/>
          <w:szCs w:val="28"/>
          <w:rtl w:val="true"/>
        </w:rPr>
        <w:t>أخبرنا أبو عبد الله الحافظ ثنا أبو العباس محمد بن يعقوب ثنا العباس بن محمد الدوري ثنا يعقوب بن إبراهيم بن سعد ثنا أبي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0</w:t>
      </w:r>
    </w:p>
    <w:p>
      <w:pPr>
        <w:pStyle w:val="Normal"/>
        <w:jc w:val="left"/>
        <w:rPr>
          <w:sz w:val="28"/>
          <w:szCs w:val="28"/>
        </w:rPr>
      </w:pPr>
      <w:r>
        <w:rPr>
          <w:sz w:val="28"/>
          <w:sz w:val="28"/>
          <w:szCs w:val="28"/>
          <w:rtl w:val="true"/>
        </w:rPr>
        <w:t xml:space="preserve">صالح بن كيسان ثنا نافع أن عبد الله بن عمر قال ان رسول الله  صلى الله عليه وسلم  قال يدخل أهل الجنة الجنة ويدخل أهل النار النار ثم يقوم مؤذن بينهم يا أهل الجنةلا موت يا أهل النار لا موت كل خالد فيما هو فيه ورواه البخاري عن علي بن عبد الله وأخرجه مسلم من حديث محمد بن زيد بن عبد الله بن عمر عن جده وفيه من الزيادة ذبح الموت بين الجنة والنار وقد أخرجناه في كتاب البعث </w:t>
      </w:r>
    </w:p>
    <w:p>
      <w:pPr>
        <w:pStyle w:val="Normal"/>
        <w:jc w:val="left"/>
        <w:rPr>
          <w:sz w:val="28"/>
          <w:szCs w:val="28"/>
        </w:rPr>
      </w:pPr>
      <w:r>
        <w:rPr>
          <w:sz w:val="28"/>
          <w:szCs w:val="28"/>
        </w:rPr>
        <w:t>387</w:t>
      </w:r>
      <w:r>
        <w:rPr>
          <w:sz w:val="28"/>
          <w:szCs w:val="28"/>
          <w:rtl w:val="true"/>
        </w:rPr>
        <w:t xml:space="preserve"> </w:t>
      </w:r>
      <w:r>
        <w:rPr>
          <w:sz w:val="28"/>
          <w:sz w:val="28"/>
          <w:szCs w:val="28"/>
          <w:rtl w:val="true"/>
        </w:rPr>
        <w:t xml:space="preserve">أخبرنا أبو محمد الحسن بن علي المؤملي ثنا أبو عثمان عمرو بن عبد الله البصري ثنا أبو أحمد محمد بن عبد الوهاب أنا يعلي بن عبيد ثنا الأعمش ح وأخبرنا أبو عبد الله الحافظ قال أخبرني أبو الوليد ثنا مسدد بن قطن ثنا عثمان بن أبي شيبة ثنا جرير عن الأعمش عن أبي صالح عن أبي سعيد الخدري عن النبي  صلى الله عليه وسلم  قال إذا دخل أهل الجنة الجنة وأهل النار النار يجاء بالموت كأنه كبش أملح فينادي مناد يا أهل الجنة هل تعرفون هذا فيشرئبون وينظرون وكلهم قد رآه فيقولون نعم هذا الموت ثم يؤخذ فيذبح ثم يقال يا أهل الجنة خلود ولا موت ويا أهل النار خلود ولا موت قال وذكر قول الله عز وجل وأنذرهم يوم الحسرة إذ قضي الأمر وهم في غفلة قال أهل الدنيا في غفلة لفظ حديث يعلى ورواه مسلم في الصحيح عن عثمان بن أبي شيبة </w:t>
      </w:r>
    </w:p>
    <w:p>
      <w:pPr>
        <w:pStyle w:val="Normal"/>
        <w:jc w:val="left"/>
        <w:rPr>
          <w:sz w:val="28"/>
          <w:szCs w:val="28"/>
        </w:rPr>
      </w:pPr>
      <w:r>
        <w:rPr>
          <w:sz w:val="28"/>
          <w:szCs w:val="28"/>
        </w:rPr>
        <w:t>388</w:t>
      </w:r>
      <w:r>
        <w:rPr>
          <w:sz w:val="28"/>
          <w:szCs w:val="28"/>
          <w:rtl w:val="true"/>
        </w:rPr>
        <w:t xml:space="preserve"> </w:t>
      </w:r>
      <w:r>
        <w:rPr>
          <w:sz w:val="28"/>
          <w:sz w:val="28"/>
          <w:szCs w:val="28"/>
          <w:rtl w:val="true"/>
        </w:rPr>
        <w:t>أخبرنا أبو محمد بن يوسف ثنا أبو إسحاق إبراهيم بن فرا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1</w:t>
      </w:r>
    </w:p>
    <w:p>
      <w:pPr>
        <w:pStyle w:val="Normal"/>
        <w:jc w:val="left"/>
        <w:rPr>
          <w:sz w:val="28"/>
          <w:szCs w:val="28"/>
        </w:rPr>
      </w:pPr>
      <w:r>
        <w:rPr>
          <w:sz w:val="28"/>
          <w:sz w:val="28"/>
          <w:szCs w:val="28"/>
          <w:rtl w:val="true"/>
        </w:rPr>
        <w:t xml:space="preserve">المالكي بمكة ثنا علي بن عبد العزيز ثنا أبو عبيد القاسم بن سلام ثنا الأشجعي عن يحيى بن عبيد الله المديني عن أبيه عن أبي هريرة عن النبي  صلى الله عليه وسلم  أنه قال ما رأيت مثل النار نام هاربها ولا رأيت مثل الجنة نام طالبها </w:t>
      </w:r>
    </w:p>
    <w:p>
      <w:pPr>
        <w:pStyle w:val="Normal"/>
        <w:jc w:val="left"/>
        <w:rPr>
          <w:sz w:val="28"/>
          <w:szCs w:val="28"/>
        </w:rPr>
      </w:pPr>
      <w:r>
        <w:rPr>
          <w:sz w:val="28"/>
          <w:szCs w:val="28"/>
        </w:rPr>
        <w:t>389</w:t>
      </w:r>
      <w:r>
        <w:rPr>
          <w:sz w:val="28"/>
          <w:szCs w:val="28"/>
          <w:rtl w:val="true"/>
        </w:rPr>
        <w:t xml:space="preserve"> </w:t>
      </w:r>
      <w:r>
        <w:rPr>
          <w:sz w:val="28"/>
          <w:sz w:val="28"/>
          <w:szCs w:val="28"/>
          <w:rtl w:val="true"/>
        </w:rPr>
        <w:t xml:space="preserve">أخبرنا أبو عبد الله أنا أبوالعباس محمد بن أحمد المحبوبي ثنا محمد بن صابر قال قلت لأبي شيبة بن أبي بكر بن أبي شيبة أحدثك عبد الرحمن بن شريك ثنا أبي عن محمد الأنصاري والسدي عن أبيه عن أبي هريرة قال قال رسول الله  صلى الله عليه وسلم  ما رأيت مثل الجنة نام طالبها ولا رأيت مثل النار نام هاربها فأقر به وقال نعم وروي ذلك أيضا عن عاصم عن زر عن عبد الله بن مسعود مرفوعا وروي عنه موقوفا </w:t>
      </w:r>
    </w:p>
    <w:p>
      <w:pPr>
        <w:pStyle w:val="Normal"/>
        <w:jc w:val="left"/>
        <w:rPr>
          <w:sz w:val="28"/>
          <w:szCs w:val="28"/>
        </w:rPr>
      </w:pPr>
      <w:r>
        <w:rPr>
          <w:sz w:val="28"/>
          <w:szCs w:val="28"/>
        </w:rPr>
        <w:t>390</w:t>
      </w:r>
      <w:r>
        <w:rPr>
          <w:sz w:val="28"/>
          <w:szCs w:val="28"/>
          <w:rtl w:val="true"/>
        </w:rPr>
        <w:t xml:space="preserve"> </w:t>
      </w:r>
      <w:r>
        <w:rPr>
          <w:sz w:val="28"/>
          <w:sz w:val="28"/>
          <w:szCs w:val="28"/>
          <w:rtl w:val="true"/>
        </w:rPr>
        <w:t xml:space="preserve">أخبرنا أبو عبد الله الحافظ قال سمعت أبا بكر محمد بن عبد الله بن بنت العباس بن حمزة يقول سمعت جبيرا يقول سمعت أحمد بن حنبل يقول سبحانك ما أغفل هذا الخلق عما أمامهم الخائف منهم مقصر والراجي منهم متوان </w:t>
      </w:r>
    </w:p>
    <w:p>
      <w:pPr>
        <w:pStyle w:val="Normal"/>
        <w:jc w:val="left"/>
        <w:rPr>
          <w:sz w:val="28"/>
          <w:szCs w:val="28"/>
        </w:rPr>
      </w:pPr>
      <w:r>
        <w:rPr>
          <w:sz w:val="28"/>
          <w:szCs w:val="28"/>
        </w:rPr>
        <w:t>391</w:t>
      </w:r>
      <w:r>
        <w:rPr>
          <w:sz w:val="28"/>
          <w:szCs w:val="28"/>
          <w:rtl w:val="true"/>
        </w:rPr>
        <w:t xml:space="preserve"> </w:t>
      </w:r>
      <w:r>
        <w:rPr>
          <w:sz w:val="28"/>
          <w:sz w:val="28"/>
          <w:szCs w:val="28"/>
          <w:rtl w:val="true"/>
        </w:rPr>
        <w:t>أخبرنا أبو محمد عبد الرحمن بن علي بن عبد الرحمن الساوي بها أنا أحمد بن جعفر بن حمدان القطيعي ثنا إسحاق الحربي ثنا سليم بن منصور بن عمار حدثني أبي ثنا الهقل بن زياد عن الأوزاعي عن بلال بن سعد قال تنادي النار يوم القيامة بأربعة يا نار خذي يا نار أنضجي يا نار انتفي يا نار كلي ولا تقتلي قال البيهقي رحمه الله وقد ذكرنا في كتاب البعث والنشور في صفة الجنة والنار من الكتاب والسنة والآثار ما نكتفي ب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2</w:t>
      </w:r>
    </w:p>
    <w:p>
      <w:pPr>
        <w:pStyle w:val="Normal"/>
        <w:jc w:val="left"/>
        <w:rPr>
          <w:sz w:val="28"/>
          <w:szCs w:val="28"/>
        </w:rPr>
      </w:pPr>
      <w:r>
        <w:rPr>
          <w:sz w:val="28"/>
          <w:sz w:val="28"/>
          <w:szCs w:val="28"/>
          <w:rtl w:val="true"/>
        </w:rPr>
        <w:t xml:space="preserve">ومما يحق معرفته في قول الله عز وجل كلما نضجت جلودهم بدلناهم جلودا غيرها ليذوقوا العذاب </w:t>
      </w:r>
    </w:p>
    <w:p>
      <w:pPr>
        <w:pStyle w:val="Normal"/>
        <w:jc w:val="left"/>
        <w:rPr>
          <w:sz w:val="28"/>
          <w:szCs w:val="28"/>
        </w:rPr>
      </w:pPr>
      <w:r>
        <w:rPr>
          <w:sz w:val="28"/>
          <w:szCs w:val="28"/>
        </w:rPr>
        <w:t>392</w:t>
      </w:r>
      <w:r>
        <w:rPr>
          <w:sz w:val="28"/>
          <w:szCs w:val="28"/>
          <w:rtl w:val="true"/>
        </w:rPr>
        <w:t xml:space="preserve"> </w:t>
      </w:r>
      <w:r>
        <w:rPr>
          <w:sz w:val="28"/>
          <w:sz w:val="28"/>
          <w:szCs w:val="28"/>
          <w:rtl w:val="true"/>
        </w:rPr>
        <w:t xml:space="preserve">ما أخبرناه أبو الحسين بن بشران أنا أبو عمر الزاهد أنا ثعلب عن سلمة عن الفراء قال يقال أبدلت الخاتم بالحلقة إذا نحيت هذا وجعلت هذا مكانه وبدلت الحلقة بالخاتم إذا أذبتها وجعلتها خاتما قالب ثعلب وحقيقة بدلت إذا غيرت الصورة إلى صورة غيرها والجوهرة بعينها أبدلت إذا نحيت الجوهرة وجعلت مكانها جوهرة أخرى قال أبو عمر فعرضت هذا الكلام على محمد بن يزيد المبرد فاستحسنه وقال لي قد بقيت فيه فاصلة أخرى قلت وما هي أعزك الله قال هي أن العرب قد جعلت بدلت بمعنى أبدلت وهو قول الله عز وجل فأولئك يبدل الله سيئاتهم حسنات الفرقان </w:t>
      </w:r>
      <w:r>
        <w:rPr>
          <w:sz w:val="28"/>
          <w:szCs w:val="28"/>
        </w:rPr>
        <w:t>70</w:t>
      </w:r>
      <w:r>
        <w:rPr>
          <w:sz w:val="28"/>
          <w:szCs w:val="28"/>
          <w:rtl w:val="true"/>
        </w:rPr>
        <w:t xml:space="preserve"> </w:t>
      </w:r>
      <w:r>
        <w:rPr>
          <w:sz w:val="28"/>
          <w:sz w:val="28"/>
          <w:szCs w:val="28"/>
          <w:rtl w:val="true"/>
        </w:rPr>
        <w:t xml:space="preserve">ألا ترى أنه تعالى قد أزال السيئات وجعل مكانها الحسنات وأما ما شرط أحمد بن يحيى وهو ثعلب وهو بمعنى قوله عز وجل كلما نضجت جلودهم بدلناهم جلودا غيرها قال فهذه في الجوهرة وتبديلها تغيير صورتها إلى غيرها لأنها كانت ناعمة فاسودت بالعذاب فردت صورة جلودهم الأولى لما نضجت تلك الصورة والجوهرة واحدة والصور مختلفة قال البيهقي رحمه الله وروينا في كتاب البعث عن الحسن البصري أنه قال في هذه الآية تأكلهم النار كل يوم سبعين الف مرة كلما أكلتهم قيل لهم عودوا فيعودون كما كانوا </w:t>
      </w:r>
    </w:p>
    <w:p>
      <w:pPr>
        <w:pStyle w:val="Normal"/>
        <w:jc w:val="left"/>
        <w:rPr>
          <w:sz w:val="28"/>
          <w:szCs w:val="28"/>
        </w:rPr>
      </w:pPr>
      <w:r>
        <w:rPr>
          <w:sz w:val="28"/>
          <w:szCs w:val="28"/>
        </w:rPr>
        <w:t>393</w:t>
      </w:r>
      <w:r>
        <w:rPr>
          <w:sz w:val="28"/>
          <w:szCs w:val="28"/>
          <w:rtl w:val="true"/>
        </w:rPr>
        <w:t xml:space="preserve"> </w:t>
      </w:r>
      <w:r>
        <w:rPr>
          <w:sz w:val="28"/>
          <w:sz w:val="28"/>
          <w:szCs w:val="28"/>
          <w:rtl w:val="true"/>
        </w:rPr>
        <w:t>أخبرنا أبو عبد الله الحافظ أنا عيسى بن حامد القاضي ثنا حامد بن شعيب ثنا سريج بن يونس ثنا حميد بن عبد الرحمن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3</w:t>
      </w:r>
    </w:p>
    <w:p>
      <w:pPr>
        <w:pStyle w:val="Normal"/>
        <w:jc w:val="left"/>
        <w:rPr>
          <w:sz w:val="28"/>
          <w:szCs w:val="28"/>
        </w:rPr>
      </w:pPr>
      <w:r>
        <w:rPr>
          <w:sz w:val="28"/>
          <w:sz w:val="28"/>
          <w:szCs w:val="28"/>
          <w:rtl w:val="true"/>
        </w:rPr>
        <w:t xml:space="preserve">الحسن بن صالح عن هارون بن سعد عن أبي حازم عن أبي هريرة قال قال رسول الله  صلى الله عليه وسلم  ضرس الكافر في النار مثل أحد وغلض جلده مسيرة ثلاث رواه مسلم في الصحيح عن سريج بن يونس وروينا في كتاب البعث عن المقدام عن النبي  صلى الله عليه وسلم  في الكافر قال يعظم للنار حتى يصير جلده أربعين باعا وحتى يصير نابا من أنيابه مثل أحد وروينا غير ذلك من أحب علمه رجع إليه </w:t>
      </w:r>
    </w:p>
    <w:p>
      <w:pPr>
        <w:pStyle w:val="Normal"/>
        <w:jc w:val="left"/>
        <w:rPr>
          <w:sz w:val="28"/>
          <w:szCs w:val="28"/>
        </w:rPr>
      </w:pPr>
      <w:r>
        <w:rPr>
          <w:sz w:val="28"/>
          <w:szCs w:val="28"/>
        </w:rPr>
        <w:t>394</w:t>
      </w:r>
      <w:r>
        <w:rPr>
          <w:sz w:val="28"/>
          <w:szCs w:val="28"/>
          <w:rtl w:val="true"/>
        </w:rPr>
        <w:t xml:space="preserve"> </w:t>
      </w:r>
      <w:r>
        <w:rPr>
          <w:sz w:val="28"/>
          <w:sz w:val="28"/>
          <w:szCs w:val="28"/>
          <w:rtl w:val="true"/>
        </w:rPr>
        <w:t>أخبرنا محمد بن عبد الله الحافظ ثنا أبو بكر محمد بن أحمد بن بالويه إملاء ثنا أبو بكر محمد بن إبراهيم مربع الحافظ ببغداد ثنا يحيى بن معين ثنا مروان بن معاوية الفزاري ثنا الفضل بن يزيد الثمالي عن بن العجلان المحاربي قال سمعت عبد الله بن عمر يقول قال رسول الله  صلى الله عليه وسلم  إن الكافر ليجر لسانه فرسخين يوم القيامة يتوطأه النا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4</w:t>
      </w:r>
    </w:p>
    <w:p>
      <w:pPr>
        <w:pStyle w:val="Normal"/>
        <w:jc w:val="left"/>
        <w:rPr>
          <w:sz w:val="28"/>
          <w:szCs w:val="28"/>
        </w:rPr>
      </w:pPr>
      <w:r>
        <w:rPr>
          <w:sz w:val="28"/>
          <w:sz w:val="28"/>
          <w:szCs w:val="28"/>
          <w:rtl w:val="true"/>
        </w:rPr>
        <w:t xml:space="preserve">فصل في عذاب القبر وكل معذب في الآخرة من كافر ومؤمن فإنه يميز بينه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وبين من لاعذاب عليه عند نزول الملائكة عليه بقبض روحه وفي حال القبض وفي الموضع الذي يصار إليه روحه وبعد ما يقبر قال الله عز وجل إن الذين قالوا ربنا الله ثم استقاموا الآية وما بعدها قال مجاهد ذلك عند الموت وقال في الكفار ولو ترى إذ يتوفى الذين كفروا الملائكة يضربون وجوههم وأدبارهم وذوقوا عذاب الحريق أي يقولون لهم هذا تعريضا لهم إياهم بأنهم يقدمون على عذاب الحريق وقال ولو ترى إذ الظالمون في غمرات الموت والملائكة باسطوا أيديهم الآية فدلت هذه الآيات على أن الكفار يعنف عليهم في نزع أرواحهم وإخراج أنفسهم ويعرفون مع ذلك أنهم قادمون على الهون والعذاب الشديد كما يرفق بالمؤمنين ويبشرون بما هم قادمون عليه من الأمن والنعيم المقيم قال الله عز وجل يثبت الله الذين آمنوا إبراهيم </w:t>
      </w:r>
      <w:r>
        <w:rPr>
          <w:sz w:val="28"/>
          <w:szCs w:val="28"/>
        </w:rPr>
        <w:t>27</w:t>
      </w:r>
      <w:r>
        <w:rPr>
          <w:sz w:val="28"/>
          <w:szCs w:val="28"/>
          <w:rtl w:val="true"/>
        </w:rPr>
        <w:t xml:space="preserve"> </w:t>
      </w:r>
      <w:r>
        <w:rPr>
          <w:sz w:val="28"/>
          <w:sz w:val="28"/>
          <w:szCs w:val="28"/>
          <w:rtl w:val="true"/>
        </w:rPr>
        <w:t>الآية وروينا عن البراء بن عازب وأبي هريرة عن النبي  صلى الله عليه وسلم  أن ذلك في المؤمن إذا سئل في قبره وكذلك روي عن عائشة رضي الله عنها عن النبي  صلى الله عليه وسلم  وكذلك جاء في التفسير عن بن عباس وقال الله تعال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5</w:t>
      </w:r>
    </w:p>
    <w:p>
      <w:pPr>
        <w:pStyle w:val="Normal"/>
        <w:jc w:val="left"/>
        <w:rPr>
          <w:sz w:val="28"/>
          <w:szCs w:val="28"/>
        </w:rPr>
      </w:pPr>
      <w:r>
        <w:rPr>
          <w:sz w:val="28"/>
          <w:sz w:val="28"/>
          <w:szCs w:val="28"/>
          <w:rtl w:val="true"/>
        </w:rPr>
        <w:t xml:space="preserve">وحاق بآل فرعون سوء العذاب النار يعرضون عليها غدوا وعشيا ويوم تقوم الساعة الآية وقال مجاهد يعني بقوله يعرضون عليها غدوا وعشيا ما كانت الدنيا وقال قتادة يقال لهم يا آل فرعون هذه منازلكم توبيخا وصغارا ونقمة وقال في المنافقين سنعذبهم مرتين ثم يردون إلى عذاب عظيم وقال قتادة عذاب في القبر وعذاب في النار وقال فيمن أعرض عن ذكر الله ومن أعرض عن ذكري فإن له معيشة ضنكا ونحشره يوم القيامة أعمى وروينا عن أبي سعيد الخدري وأبي هريرة مرفوعا إلى النبي  صلى الله عليه وسلم  وموقوفا عليهما ثم عن بن مسعود وبن عباس من قولهما أن ذلك في عذاب القبر وروينا عن عطاء في قوله إذا لأذقناك ضعف الحياة وضعف الممات قال ضعف الممات عذاب القبر وروينا عن بن عباس في قوله وإن للذين ظلموا عذابا دون ذلك قال عذاب يوم القيامة وقد ذكرنا الأحاديث التي وردت في هذا الباب في كتاب عذاب القبر فأغني ذلك عن سياقها ها هنا لكنا نذكر مقدار ما يتبين به المقصود بالباب وبالله التوفيق </w:t>
      </w:r>
    </w:p>
    <w:p>
      <w:pPr>
        <w:pStyle w:val="Normal"/>
        <w:jc w:val="left"/>
        <w:rPr>
          <w:sz w:val="28"/>
          <w:szCs w:val="28"/>
        </w:rPr>
      </w:pPr>
      <w:r>
        <w:rPr>
          <w:sz w:val="28"/>
          <w:szCs w:val="28"/>
        </w:rPr>
        <w:t>395</w:t>
      </w:r>
      <w:r>
        <w:rPr>
          <w:sz w:val="28"/>
          <w:szCs w:val="28"/>
          <w:rtl w:val="true"/>
        </w:rPr>
        <w:t xml:space="preserve"> </w:t>
      </w:r>
      <w:r>
        <w:rPr>
          <w:sz w:val="28"/>
          <w:sz w:val="28"/>
          <w:szCs w:val="28"/>
          <w:rtl w:val="true"/>
        </w:rPr>
        <w:t>أخبرنا أبو محمد عبد الله بن يوسف الأصبهاني أنا أبو سعي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6</w:t>
      </w:r>
    </w:p>
    <w:p>
      <w:pPr>
        <w:pStyle w:val="Normal"/>
        <w:jc w:val="left"/>
        <w:rPr>
          <w:sz w:val="28"/>
          <w:szCs w:val="28"/>
        </w:rPr>
      </w:pPr>
      <w:r>
        <w:rPr>
          <w:sz w:val="28"/>
          <w:sz w:val="28"/>
          <w:szCs w:val="28"/>
          <w:rtl w:val="true"/>
        </w:rPr>
        <w:t>أحمد بن محمد بن زياد البصري بمكة ثنا سعدان بن نصر ثنا أبو معاوية الضرير ثنا الأعمش عن المنهال بن عمرو عن زاذان أبي عمر عن البراء بن عازب قال خرجنا مع رسول الله  صلى الله عليه وسلم  في جنازة رجل من الأنصار فانتهينا إلى القبر ولما يلحد قال فجلس رسول الله  صلى الله عليه وسلم  وجلسنا حوله كأن على رؤوسنا الطير وفي يده عود ينكت به قال فرفع رأسه وقال استعيذوا بالله من عذاب القبر فإن الرجل المؤمن إذا كان في انقطاع من الدنيا واقبال من الآخرة نزل إليه ملائكة من السماء بيض الوجوه وكأن وجوههم الشمس معهم حنوط من حنوط الجنة وكفن من كفن الجنة حتى يجلسوا منه مد البصر ثم يجيء ملك الموت حتى يجلس عند رأسه فيقول أيتها النفس الطيبة اخرجي إلى مغفرة من الله ورضوان قال فتخرج نفسه فتسيل كما تسيل القطرة من فم السقاء فيأخذها فإذا أخذها لم يدعها في يده طرفة عين حتى يأخذها فيجعلها في ذلك الكفن وفي ذلك الحنوط وتخرج منها كأطيب نفحة ريح مسك وجدت على ظهر الأرض فلا يمرون بملأ من الملائكة إلا قالوا ما هذه الريح الطيبة فيقولون فلان بن فلان بأحسن أسمائه الذي كان يسمى بها في الدنيا حتى ينتهي بها إلى السماء الدنيا فيفتح له فيشيعه من كل سماء مقربوها إلى السماء التي تليها حتى ينتهي بها إلى السماء السابعة فيقول الله عز وجل اكتبوا عبدي في عليين في السماء السابعة وأعيدوه إلى الأرض فإني منها خلقتهم وفيها أعيدهم ومنها أخرجهم تارة أخرى فتعاد روحه في جسده فيأتيه ملكان فيجلسانه فيقولان من ربك فيقول ربي الله فيقولان وما دينك فيقول ديني الإسلام فيقولان ما هذا الرجل الذي بعث فيكم فيقول هو رسول الله  صلى الله عليه وسلم  فيقولان وما يدريك فيقول قرأت كتاب الله عز وجل فآمنت به وصدقت قال فينادي مناد من السماء أن صدق عبدي فافرشوه من الجنة والبسوه من الجنة وافتحوا له بابا من الجنة فيأتيه من روحها وطيبها ويفسح له في قبره مد بصره ويأتيه رجل حسن الوجه طيب الريح فيقول له أبشر بالذي يسرك فهذا يومك الذي كنت توعد فيقول 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7</w:t>
      </w:r>
    </w:p>
    <w:p>
      <w:pPr>
        <w:pStyle w:val="Normal"/>
        <w:jc w:val="left"/>
        <w:rPr>
          <w:sz w:val="28"/>
          <w:szCs w:val="28"/>
        </w:rPr>
      </w:pPr>
      <w:r>
        <w:rPr>
          <w:sz w:val="28"/>
          <w:sz w:val="28"/>
          <w:szCs w:val="28"/>
          <w:rtl w:val="true"/>
        </w:rPr>
        <w:t xml:space="preserve">أنت فوجهك الوجه الذي يأتي بالخير فيقول أنا عملك الصالح فيقول رب أقم الساعة رب أقم الساعة حتى أرجع إلى أهلي ومالي وأما العبد الكافر إذا كان في انقطاع من الدنيا وإقبال من الآخرة نزل إليه من السماء ملائكة سود الوجوه معهم المسوح حتى يجلسوا منه مد البصر ثم يأتيه ملك الموت فيجلس عند رأسه فيقول أيتها النفس الخبيثة آخرجي إلى سخط الله وغضبه قال فتفرق في جسده فينتزعها ومعها العصب والعروق كما ينتزع السفود من الصوف المبلول فيأخذونها فيجعلونها في تلك المسوح قال ويخرج منها انتن من جيفة وجدت على وجه الأرض فلا يمرون بها على ملأ من الملائكة إلا قالوا ما هذه الروح الخبيثة فيقولون فلان بن فلان بأقبح أسمائه التي كان يسمى بها في الدنيا حتى ينتهي بها إلى السماء الدنيا فيستفتح له فلا يفتح له ثم قرأ رسول الله  صلى الله عليه وسلم  لا تفتح لهم أبواب السماء إلى آخر الآية قال فيقول الله تبارك وتعالى اكتبوا كتابه في سجين في الأرض السابعة السفلى وأعيدوا إلي الأرض فإنا منها خلقناهم وفيها نعيدهم ومنها نخرجهم تارة أخرى قال فتطرح روحه طرحا ثم قرأ رسول الله  صلى الله عليه وسلم  ومن يشرك بالله فكأنما خر من السماء الآية ثم تعاد روحه في جسده فيأتيه ملكان فيجلسانه فيقولان له من ربك فيقول هاه هاه لا أدري فيقولان له ما دينك فيقول هاه هاه لا أدري فيقولان له ما هذا الرجل الذي بعث فيكم فيقول هاه هاه لا أدري فينادي مناد من السماء إن كذب فافرشوه من النار وألبسوه من النار وافتحوا له بابا من النار فيأتيه من حرها وسمومها ويضيق عليه قبره حتى تختلف فيه أضلاعه قال ويأتيه رجل قبيح الوجه منتن الريح فيقول أبشر بالذي يسوءك هذا يومك الذي كنت توعد قال فيقول من أنت فوجهك الوجه الذي يجيء بالشر فيقول أنا عملك الخبيث فيقول رب لا تقم الساعة رب لا تقم الساعة قال البيهقي رحمه الله هذا حديث صحيح الإسناد وقد ذكرنا سوى هذا من حديث أبي هريرة وأبي سعيد الخدري وأنس بن مالك وأسماء بنت أبي بكر وغيرهم عن النبي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8</w:t>
      </w:r>
    </w:p>
    <w:p>
      <w:pPr>
        <w:pStyle w:val="Normal"/>
        <w:jc w:val="left"/>
        <w:rPr>
          <w:sz w:val="28"/>
          <w:szCs w:val="28"/>
        </w:rPr>
      </w:pPr>
      <w:r>
        <w:rPr>
          <w:sz w:val="28"/>
          <w:sz w:val="28"/>
          <w:szCs w:val="28"/>
          <w:rtl w:val="true"/>
        </w:rPr>
        <w:t xml:space="preserve">ورواه عيسى بن المسيب عن عدي بن ثابت عن البراء عن النبي  صلى الله عليه وسلم  وذكر فيه اسم الملكين فقال في ذكر المؤمن فيرد إلي مضجعه فيأتيه منكر ونكير يثيران الأرض بأنيابهم ويلحقان الأرض بأشفاههما أصواتهما كالرعد القاصف وأبصارهما كالبرق الخاطف فيجلسانه ثم يقال له يا هذا من ربك فذكره وقال في ذكر الكافر فيأتيه منكر ونكير يثيران الأرض بأنيابهما ويلحقان الأرض بأشفاههما وأصواتهما كالرعد القاصف وأبصارهما كالبرق الخاطف فيجلسانه ثم يقولان له يا هذا من ربك فيقول لا أدري فينادي من جانب القبر لا دريت ويضربانه بمرزبة من حديد لو اجتمع عليها من بين الخافقين لم يقلوها يشتعل منها قبره نارا ويضيق عليه قبره حتى تختلف أضلاعه </w:t>
      </w:r>
    </w:p>
    <w:p>
      <w:pPr>
        <w:pStyle w:val="Normal"/>
        <w:jc w:val="left"/>
        <w:rPr>
          <w:sz w:val="28"/>
          <w:szCs w:val="28"/>
        </w:rPr>
      </w:pPr>
      <w:r>
        <w:rPr>
          <w:sz w:val="28"/>
          <w:szCs w:val="28"/>
        </w:rPr>
        <w:t>396</w:t>
      </w:r>
      <w:r>
        <w:rPr>
          <w:sz w:val="28"/>
          <w:szCs w:val="28"/>
          <w:rtl w:val="true"/>
        </w:rPr>
        <w:t xml:space="preserve"> </w:t>
      </w:r>
      <w:r>
        <w:rPr>
          <w:sz w:val="28"/>
          <w:sz w:val="28"/>
          <w:szCs w:val="28"/>
          <w:rtl w:val="true"/>
        </w:rPr>
        <w:t>أخبرنا أبو عبد الله الحافظ أنا أبو العباس محمد بن يعقوب ثنا محمد بن إسحاق الصاغاني ثنا أبو النضر هاشم بن القاسم ثنا عيسى بن المسيب حدثني عدي بن ثابت فذكره يزيد وينقص قال البيهقي رحمه الله وروي عن عمر بن الخطاب رضي الله عنه اسم الملكين كذلك وروينا في الحديث الثابت عن النبي  صلى الله عليه وسلم  قال أشعرت أنه أوحي إلي أنكم تفتنون في القبور وروينا عن أسماء بنت أبي بكر أن النبي  صلى الله عليه وسلم  قال قد أوحي إلي أنكم تفتنون في القبور قريبا من فتنة الدجال وروينا عن النبي  صلى الله عليه وسلم  في أخبار كثيرة أنه كان يستعيذ بالله من عذاب القبر ومن فتنة القبر وروينا عن نافع عن صفية امرأة بن عمر عن عائشة رضي الله عنها أن النبي  صلى الله عليه وسلم  قال إن للقبر ضغطة لو نجا منها أحد لنجا سعد بن معاذ أخبرنا أبو عبد الله الحافظ ثنا أبو العباس محمد بن إسحاق ثنا هاشم بن القاسم ثنا شعبة عن سعد بن إبراهيم عن نافع فذكره قال البيهقي رحمه الله وروينا في حديث آخر أن ذلك لأنه كان يقصر في بعض الطهور من الب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59</w:t>
      </w:r>
    </w:p>
    <w:p>
      <w:pPr>
        <w:pStyle w:val="Normal"/>
        <w:jc w:val="left"/>
        <w:rPr>
          <w:sz w:val="28"/>
          <w:szCs w:val="28"/>
        </w:rPr>
      </w:pPr>
      <w:r>
        <w:rPr>
          <w:sz w:val="28"/>
          <w:sz w:val="28"/>
          <w:szCs w:val="28"/>
          <w:rtl w:val="true"/>
        </w:rPr>
        <w:t xml:space="preserve">وفي سياق الأحاديث التي وردت في قبض المؤمن والكافر دلالة على أنهم يعبرون بالنفس عن الروح وأنهما عبارتان عن شيء واحد والبنية ليست من شرط الحياة والله تعالى قادر على إعادة الحياة في الأجزاء المتفرقة أو في بعضها وتعذيب ما شاء منها إلى الوقت الذي شاء وليس علينا إلا طاعة الله بالتسليم لما جاء به رسول الله  صلى الله عليه وسلم  وبالله التوفيق </w:t>
      </w:r>
    </w:p>
    <w:p>
      <w:pPr>
        <w:pStyle w:val="Normal"/>
        <w:jc w:val="left"/>
        <w:rPr>
          <w:sz w:val="28"/>
          <w:szCs w:val="28"/>
        </w:rPr>
      </w:pPr>
      <w:r>
        <w:rPr>
          <w:sz w:val="28"/>
          <w:szCs w:val="28"/>
        </w:rPr>
        <w:t>397</w:t>
      </w:r>
      <w:r>
        <w:rPr>
          <w:sz w:val="28"/>
          <w:szCs w:val="28"/>
          <w:rtl w:val="true"/>
        </w:rPr>
        <w:t xml:space="preserve"> </w:t>
      </w:r>
      <w:r>
        <w:rPr>
          <w:sz w:val="28"/>
          <w:sz w:val="28"/>
          <w:szCs w:val="28"/>
          <w:rtl w:val="true"/>
        </w:rPr>
        <w:t xml:space="preserve">أخبرنا أبو نصر بن قتادة أنا أبو محمد عبد الله بن أحمد بن سعد الحافظ ثنا أبو عبد الله محمد بن إبراهيم البوشنجي ثنا أحمد بن حنبل ثنا علي بن عبد الله المديني ثنا هشام بن يوسف عن عبد الله بن بحير القاص عن هانئ مولى عثمان قال كان عثمان بن عفان إذا وقف على قبر بكى حتى يبل لحيته فقيل له تذكر الجنة والنار فلا يبكي وتبكي من هذا فقال إن رسول الله  صلى الله عليه وسلم  قال القبر أول منازل الآخرة فإن ينج منه فما بعده أيسر منه وإن لم ينج منه فما بعده أشد منه وقال والله ما رأيت منظرا قط إلا والقبر أفظع منه </w:t>
      </w:r>
    </w:p>
    <w:p>
      <w:pPr>
        <w:pStyle w:val="Normal"/>
        <w:jc w:val="left"/>
        <w:rPr>
          <w:sz w:val="28"/>
          <w:szCs w:val="28"/>
        </w:rPr>
      </w:pPr>
      <w:r>
        <w:rPr>
          <w:sz w:val="28"/>
          <w:szCs w:val="28"/>
        </w:rPr>
        <w:t>398</w:t>
      </w:r>
      <w:r>
        <w:rPr>
          <w:sz w:val="28"/>
          <w:szCs w:val="28"/>
          <w:rtl w:val="true"/>
        </w:rPr>
        <w:t xml:space="preserve"> </w:t>
      </w:r>
      <w:r>
        <w:rPr>
          <w:sz w:val="28"/>
          <w:sz w:val="28"/>
          <w:szCs w:val="28"/>
          <w:rtl w:val="true"/>
        </w:rPr>
        <w:t xml:space="preserve">أخبرنا أبو عبد الله الحسين بن حسن الغضائري وأبو عبد الله محمد بن أحمد بن أبي طاهر الدقاق ببغداد قالا ثنا أبو بكر أحمد بن سلمان بن الحسن النجاد ثنا الحسن بن مكرم ثنا عثمان بن عمر ثنا شعبة عن عون بن أبي جحيفة عن أبيه عن البراء عن أبي أيوب أن رسول الله  صلى الله عليه وسلم  خرج حين وجبت الشمس فقال هذه أصوات يهود تعذب في قبورها أخرجه البخاري ومسلم في الصحيح من أوجه عن شعبة بن الحجاج </w:t>
      </w:r>
    </w:p>
    <w:p>
      <w:pPr>
        <w:pStyle w:val="Normal"/>
        <w:jc w:val="left"/>
        <w:rPr>
          <w:sz w:val="28"/>
          <w:szCs w:val="28"/>
        </w:rPr>
      </w:pPr>
      <w:r>
        <w:rPr>
          <w:sz w:val="28"/>
          <w:szCs w:val="28"/>
        </w:rPr>
        <w:t>399</w:t>
      </w:r>
      <w:r>
        <w:rPr>
          <w:sz w:val="28"/>
          <w:szCs w:val="28"/>
          <w:rtl w:val="true"/>
        </w:rPr>
        <w:t xml:space="preserve"> </w:t>
      </w:r>
      <w:r>
        <w:rPr>
          <w:sz w:val="28"/>
          <w:sz w:val="28"/>
          <w:szCs w:val="28"/>
          <w:rtl w:val="true"/>
        </w:rPr>
        <w:t>أخبرنا علي بن أحمد بن عبدان ثنا أحمد بن عبيد الصفا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0</w:t>
      </w:r>
    </w:p>
    <w:p>
      <w:pPr>
        <w:pStyle w:val="Normal"/>
        <w:jc w:val="left"/>
        <w:rPr>
          <w:sz w:val="28"/>
          <w:szCs w:val="28"/>
        </w:rPr>
      </w:pPr>
      <w:r>
        <w:rPr>
          <w:sz w:val="28"/>
          <w:sz w:val="28"/>
          <w:szCs w:val="28"/>
          <w:rtl w:val="true"/>
        </w:rPr>
        <w:t xml:space="preserve">أحمد بن يحيى الحلواني ثنا يوسف بن يعقوب ثنا حكام عن عمرو بن أبي قيس عن الحجاج بن أرطأة عن المنهال بن عمرو عن زر عن علي قال ما زلنا في شك من عذاب القبر حتى نزلت ألهاكم التكاثر حتى زرتم المقابر تابعه الحسين بن عبد الأول عن حكام بن سلم </w:t>
      </w:r>
    </w:p>
    <w:p>
      <w:pPr>
        <w:pStyle w:val="Normal"/>
        <w:jc w:val="left"/>
        <w:rPr>
          <w:sz w:val="28"/>
          <w:szCs w:val="28"/>
        </w:rPr>
      </w:pPr>
      <w:r>
        <w:rPr>
          <w:sz w:val="28"/>
          <w:szCs w:val="28"/>
        </w:rPr>
        <w:t>400</w:t>
      </w:r>
      <w:r>
        <w:rPr>
          <w:sz w:val="28"/>
          <w:szCs w:val="28"/>
          <w:rtl w:val="true"/>
        </w:rPr>
        <w:t xml:space="preserve"> </w:t>
      </w:r>
      <w:r>
        <w:rPr>
          <w:sz w:val="28"/>
          <w:sz w:val="28"/>
          <w:szCs w:val="28"/>
          <w:rtl w:val="true"/>
        </w:rPr>
        <w:t xml:space="preserve">أخبرنا أبو نصر بن قتادة ثنا أبو منصور النضروي ثنا أحمد بن نجدة ثنا سعيد بن منصور ثنا هشيم عن يعلي بن عطاء عن ميمون بن ميسرة قال كانت لأبي هريرة صرختان في كل يوم غدوة وعشية كان يقول في أول النهار ذهب الليل وجاء النهار وعرض آل فرعون على النار فلا يسمع صوته أحد إلا استعاذ بالله من النار فإذا كان العشي قال ذهب النهار وجاء الليل وعرض آل فرعون على النار فلا يسمع صوته أحد إلا استعاذ بالله من النار </w:t>
      </w:r>
    </w:p>
    <w:p>
      <w:pPr>
        <w:pStyle w:val="Normal"/>
        <w:jc w:val="left"/>
        <w:rPr>
          <w:sz w:val="28"/>
          <w:szCs w:val="28"/>
        </w:rPr>
      </w:pPr>
      <w:r>
        <w:rPr>
          <w:sz w:val="28"/>
          <w:szCs w:val="28"/>
        </w:rPr>
        <w:t>401</w:t>
      </w:r>
      <w:r>
        <w:rPr>
          <w:sz w:val="28"/>
          <w:szCs w:val="28"/>
          <w:rtl w:val="true"/>
        </w:rPr>
        <w:t xml:space="preserve"> </w:t>
      </w:r>
      <w:r>
        <w:rPr>
          <w:sz w:val="28"/>
          <w:sz w:val="28"/>
          <w:szCs w:val="28"/>
          <w:rtl w:val="true"/>
        </w:rPr>
        <w:t>أخبرنا أبو القاسم الحسن بن محمد بن حبيب من أصل كتابه ثنا محمد بن صالح بن هانئ ثنا عبدان بن محمد بن عيسى المروزي ثنا محمد بن جعفر ثنا منصور بن عمار ثنا هقل بن زياد عن الأوزاعي عن بلال بن سعد قال ينادي القبر كل يوم أنا بيت الغربة وبيت الدود والوحشة وأنا حفرة من حفر النار أو روضة من رياض الجنة وقال تنادي النار يوم القيامة يا نار أنضجي يا نار أحرقي يا نار كلي ولا تقتل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1</w:t>
      </w:r>
    </w:p>
    <w:p>
      <w:pPr>
        <w:pStyle w:val="Normal"/>
        <w:jc w:val="left"/>
        <w:rPr>
          <w:sz w:val="28"/>
          <w:szCs w:val="28"/>
        </w:rPr>
      </w:pPr>
      <w:r>
        <w:rPr>
          <w:sz w:val="28"/>
          <w:sz w:val="28"/>
          <w:szCs w:val="28"/>
          <w:rtl w:val="true"/>
        </w:rPr>
        <w:t xml:space="preserve">وقال إن المؤمن إذا وضع في لحده كلمته الأرض من تحته فقال والله لقد كنت أحبك وأنت على ظهري فكيف وقد صرت في بطني فإذ وليتك فستعلم ما أصنع فتتسع له مد بصره وإذا وضع الكافر قالت والله لقد كنت أبغضك وأنت تمشي على ظهري فإذ وليتك فستعلم ما أصنع فتضمه ضمة فتختلف منها أضلاعه </w:t>
      </w:r>
    </w:p>
    <w:p>
      <w:pPr>
        <w:pStyle w:val="Normal"/>
        <w:jc w:val="left"/>
        <w:rPr>
          <w:sz w:val="28"/>
          <w:szCs w:val="28"/>
        </w:rPr>
      </w:pPr>
      <w:r>
        <w:rPr>
          <w:sz w:val="28"/>
          <w:szCs w:val="28"/>
        </w:rPr>
        <w:t>402</w:t>
      </w:r>
      <w:r>
        <w:rPr>
          <w:sz w:val="28"/>
          <w:szCs w:val="28"/>
          <w:rtl w:val="true"/>
        </w:rPr>
        <w:t xml:space="preserve"> </w:t>
      </w:r>
      <w:r>
        <w:rPr>
          <w:sz w:val="28"/>
          <w:sz w:val="28"/>
          <w:szCs w:val="28"/>
          <w:rtl w:val="true"/>
        </w:rPr>
        <w:t xml:space="preserve">أخبرنا أبو عبد الله الحافظ أنا أبو الطيب محمد بن أحمد الكرابيسي ثنا أبو يحيى البزار ثنا محمد بن عبد الرحمن ثنا عبد الصمد بن حسان عن سفيان عن يزيد بن أبي زياد عن محمد بن كعب القرظي قال إذا استنفقت حياة المؤمن جاءه ملك الموت فقال السلام عليك يا ولي الله إن الله يقرأ عليك السلام قال ثم قرأ هذه الآية الذين تتوفاهم الملائكة طيبين يقولون سلام عليكم آدخلوا الجنة بما كنتم تعملون </w:t>
      </w:r>
    </w:p>
    <w:p>
      <w:pPr>
        <w:pStyle w:val="Normal"/>
        <w:jc w:val="left"/>
        <w:rPr>
          <w:sz w:val="28"/>
          <w:szCs w:val="28"/>
        </w:rPr>
      </w:pPr>
      <w:r>
        <w:rPr>
          <w:sz w:val="28"/>
          <w:szCs w:val="28"/>
        </w:rPr>
        <w:t>403</w:t>
      </w:r>
      <w:r>
        <w:rPr>
          <w:sz w:val="28"/>
          <w:szCs w:val="28"/>
          <w:rtl w:val="true"/>
        </w:rPr>
        <w:t xml:space="preserve"> </w:t>
      </w:r>
      <w:r>
        <w:rPr>
          <w:sz w:val="28"/>
          <w:sz w:val="28"/>
          <w:szCs w:val="28"/>
          <w:rtl w:val="true"/>
        </w:rPr>
        <w:t>أخبرنا أبو عبد الله الحافظ ثنا علي بن عيسى ثنا أبو يحيى الخفاف قال سمعت مهرجان العابد يقول سئل عبد الله بن المبارك عن قول الله عز وجل تحيتهم يوم يلقونه سلام فحدثنا عن محمد بن مالك عن البراء بن عازب قال يوم يلقون ملك الموت ليس من مؤمن تقبض نفسه إلا سلم عليه وقيل فيه غير ذلك وهو في كتاب الرؤية مذكور وبالله العصمة</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3</w:t>
      </w:r>
    </w:p>
    <w:p>
      <w:pPr>
        <w:pStyle w:val="Normal"/>
        <w:jc w:val="left"/>
        <w:rPr>
          <w:sz w:val="28"/>
          <w:szCs w:val="28"/>
        </w:rPr>
      </w:pPr>
      <w:r>
        <w:rPr>
          <w:sz w:val="28"/>
          <w:szCs w:val="28"/>
        </w:rPr>
        <w:t>10</w:t>
      </w:r>
      <w:r>
        <w:rPr>
          <w:sz w:val="28"/>
          <w:szCs w:val="28"/>
          <w:rtl w:val="true"/>
        </w:rPr>
        <w:t xml:space="preserve"> </w:t>
      </w:r>
      <w:r>
        <w:rPr>
          <w:sz w:val="28"/>
          <w:sz w:val="28"/>
          <w:szCs w:val="28"/>
          <w:rtl w:val="true"/>
        </w:rPr>
        <w:t xml:space="preserve">العاشر من شعب الإيمان وهو باب في محبة الله عز وجل قال الله عز وجل ومن الناس من يتخذ من دون الله أندادا يحبونهم كحب الله والذين آمنوا أشد حبا لله قال البيهقي رحمه الله فدل ذلك علي أن حب الله جل جلاله من الإيمان لأن قوله والذين آمنوا أشد حبا لله إشارة إلى أن الإيمان يحرك على حب الله جل جلاله ويدعو إليه وقال الله جل ثناءه قل إن كنتم تحبون الله فاتبعوني يحببكم الله فأبان أن اتباع نبيه  صلى الله عليه وسلم  من موجبات محبة الله فإذا كان اتباع النبي  صلى الله عليه وسلم  إيمانا فقد وجب أن يكون حب الله الموجب له إيمانا وقال الله عز وجل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 قال البيهقي رحمه الله فأبان بهذا أن حب الله وحب رسوله والجهاد في سبيله فرض وأنه لا ينبغي أن يكون شيء سواه أحب إليهم منه وبمثل ذلك جاءت السنة </w:t>
      </w:r>
    </w:p>
    <w:p>
      <w:pPr>
        <w:pStyle w:val="Normal"/>
        <w:jc w:val="left"/>
        <w:rPr>
          <w:sz w:val="28"/>
          <w:szCs w:val="28"/>
        </w:rPr>
      </w:pPr>
      <w:r>
        <w:rPr>
          <w:sz w:val="28"/>
          <w:szCs w:val="28"/>
        </w:rPr>
        <w:t>404</w:t>
      </w:r>
      <w:r>
        <w:rPr>
          <w:sz w:val="28"/>
          <w:szCs w:val="28"/>
          <w:rtl w:val="true"/>
        </w:rPr>
        <w:t xml:space="preserve"> </w:t>
      </w:r>
      <w:r>
        <w:rPr>
          <w:sz w:val="28"/>
          <w:sz w:val="28"/>
          <w:szCs w:val="28"/>
          <w:rtl w:val="true"/>
        </w:rPr>
        <w:t>أخبرنا أبو عبد الله الحافظ ثنا أبو العباس محمد بن يعقوب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4</w:t>
      </w:r>
    </w:p>
    <w:p>
      <w:pPr>
        <w:pStyle w:val="Normal"/>
        <w:jc w:val="left"/>
        <w:rPr>
          <w:sz w:val="28"/>
          <w:szCs w:val="28"/>
        </w:rPr>
      </w:pPr>
      <w:r>
        <w:rPr>
          <w:sz w:val="28"/>
          <w:sz w:val="28"/>
          <w:szCs w:val="28"/>
          <w:rtl w:val="true"/>
        </w:rPr>
        <w:t xml:space="preserve">محمد بن الوليد بن مزيد البيروتي أخبرني أبي قال سمعت الأوزاعي حدثني يحيى بن أبي كثير حدثني هلال بن أبي ميمونة حدثني عطاء بن يسار حدثني رفاعة بن عرابة الجهني قال صدرنا مع رسول الله  صلى الله عليه وسلم  من مكة فجعل الناس يستأذنون رسول الله  صلى الله عليه وسلم  فجعل يأذن لهم قال فقال رسول الله  صلى الله عليه وسلم  ما بال شق الشجرة التي تلي رسول الله  صلى الله عليه وسلم  أبغض إليكم من الشق الأخر قال فلا نرى من القوم إلا باكيا قال فيقول أبو بكر الصديق رضي الله عنه أن الذي يستأذنك في نفسي بعد هذا لسفيه قال فقام رسول الله  صلى الله عليه وسلم  فحمد الله وأثنى عليه ثم قال أشهد عند الله وكان إذا حلف قال والذي نفسي بيده ما منكم من أحد يؤمن بالله ثم يسدد إلا سلك به في الجنة وقد وعدني ربي أن يدخل من أمتي الجنة سبعين ألفا لا حساب عليهم ولا عذاب وأني لأرجو أن لا تدخلوها حتى تتبوؤا أنتم ومن صلح من أزواجكم وذرياتكم مساكن في الجنة وذكر الحديث </w:t>
      </w:r>
    </w:p>
    <w:p>
      <w:pPr>
        <w:pStyle w:val="Normal"/>
        <w:jc w:val="left"/>
        <w:rPr>
          <w:sz w:val="28"/>
          <w:szCs w:val="28"/>
        </w:rPr>
      </w:pPr>
      <w:r>
        <w:rPr>
          <w:sz w:val="28"/>
          <w:szCs w:val="28"/>
        </w:rPr>
        <w:t>405</w:t>
      </w:r>
      <w:r>
        <w:rPr>
          <w:sz w:val="28"/>
          <w:szCs w:val="28"/>
          <w:rtl w:val="true"/>
        </w:rPr>
        <w:t xml:space="preserve"> </w:t>
      </w:r>
      <w:r>
        <w:rPr>
          <w:sz w:val="28"/>
          <w:sz w:val="28"/>
          <w:szCs w:val="28"/>
          <w:rtl w:val="true"/>
        </w:rPr>
        <w:t>أخبرنا أبو صالح بن أبي طاهر العنبري أخبرنا جدي يحيى بن منصور القاضي ثنا أحمد بن سلمة ثنا إسحاق بن إبراهيم ومحمد بن بشار العبدي عن عبد الوهاب ثنا أيوب عن أبي قلابة عن أنس بن مالك أن رسول الله  صلى الله عليه وسلم  قال ثلاث من كن فيه وجد بهن حلاوة الإيمان أن يكون الله ورسوله أحب إليه مما سواهما وأن يحب المرء لا يحبه إلا لله وأن يكره أن يعود في الكفر كما يكره أن يوقد له نار فيقذف فيها لفظ حديث محمد بن بشار رواه البخاري في الصحيح عن محمد بن المثني عن عبد الوهاب الثقفي ورواه مسلم عن محمد بن بشار وغي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5</w:t>
      </w:r>
    </w:p>
    <w:p>
      <w:pPr>
        <w:pStyle w:val="Normal"/>
        <w:jc w:val="left"/>
        <w:rPr>
          <w:sz w:val="28"/>
          <w:szCs w:val="28"/>
        </w:rPr>
      </w:pPr>
      <w:r>
        <w:rPr>
          <w:sz w:val="28"/>
          <w:sz w:val="28"/>
          <w:szCs w:val="28"/>
          <w:rtl w:val="true"/>
        </w:rPr>
        <w:t xml:space="preserve">قال البيهقي رحمه الله فأبان المصطفى  صلى الله عليه وسلم  بهذا أن حب الله وحب رسوله من الإيمان وأبان بما قبله أن ترك متابعته تدل على خلاف المحبة وفي ذلك دلالة على وجوب المحبة ووجوب ما تقتضيه المحبة من المتابعة والموافقة </w:t>
      </w:r>
    </w:p>
    <w:p>
      <w:pPr>
        <w:pStyle w:val="Normal"/>
        <w:jc w:val="left"/>
        <w:rPr>
          <w:sz w:val="28"/>
          <w:szCs w:val="28"/>
        </w:rPr>
      </w:pPr>
      <w:r>
        <w:rPr>
          <w:sz w:val="28"/>
          <w:szCs w:val="28"/>
        </w:rPr>
        <w:t>406</w:t>
      </w:r>
      <w:r>
        <w:rPr>
          <w:sz w:val="28"/>
          <w:szCs w:val="28"/>
          <w:rtl w:val="true"/>
        </w:rPr>
        <w:t xml:space="preserve"> </w:t>
      </w:r>
      <w:r>
        <w:rPr>
          <w:sz w:val="28"/>
          <w:sz w:val="28"/>
          <w:szCs w:val="28"/>
          <w:rtl w:val="true"/>
        </w:rPr>
        <w:t xml:space="preserve">أخبرنا أبو سعد أحمد بن محمد الماليني قال سمعت عبد الرحمن بن أحمد يقول سمعت أبا عبد الله بن خفيف يقول دخل البصري على أبي عباس بن سريج فقال له بن سريج أين تعرف في نص الكتاب أن محبة الله فرض فقال لا أدري ولكن يقول القاضي فقال له قوله عز وجل قل إن آباؤكم ؤأبناؤكم وإخوانكم إلى قوله أحب إليكم من الله ورسوله وجهاد في سبيله فتربصوا والوعيد لا يكون إلا على ترك فرض </w:t>
      </w:r>
    </w:p>
    <w:p>
      <w:pPr>
        <w:pStyle w:val="Normal"/>
        <w:jc w:val="left"/>
        <w:rPr>
          <w:sz w:val="28"/>
          <w:szCs w:val="28"/>
        </w:rPr>
      </w:pPr>
      <w:r>
        <w:rPr>
          <w:sz w:val="28"/>
          <w:szCs w:val="28"/>
        </w:rPr>
        <w:t>407</w:t>
      </w:r>
      <w:r>
        <w:rPr>
          <w:sz w:val="28"/>
          <w:szCs w:val="28"/>
          <w:rtl w:val="true"/>
        </w:rPr>
        <w:t xml:space="preserve"> </w:t>
      </w:r>
      <w:r>
        <w:rPr>
          <w:sz w:val="28"/>
          <w:sz w:val="28"/>
          <w:szCs w:val="28"/>
          <w:rtl w:val="true"/>
        </w:rPr>
        <w:t>أخبرنا أبو عبد الله الحافظ أنا الحسن بن محمد بن إسحاق ثنا أبو عثمان سعيد بن عثمان الخياط ثنا أحمد بن أبي الحواري قال سمعت سفيان بن عيينة يقول والله لا تبلغوا ذروة هذا الأمر حتى لا يكون شيء أحب إليكم من الله عز وجل ومن أحب القرآن فقد أحب الله عز وجل معاني المحبة قال الحليمي رحمه الله محبة الله اسم لمعان كثيرة أحدها الاعتقاد أنه عز اسمه محمود من كل وجه لا شيء من صفاته إلا وهو مدحه له الثاني الاعتقاد أنه محسن إلى عبادة منعم متفضل عليهم والثالث اعتقاد أن الإحسان الواقع منه أكبر وأجل من أن يقضي قول العبد وعمله وإن حسنا وكثرا شكره والرابع أن لا يستقل العبد قضاياه ويستكثر تكاليفه والخامس أن يكون في عامة الأوقاف مشفقا وجلا من إعراضه عن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6</w:t>
      </w:r>
    </w:p>
    <w:p>
      <w:pPr>
        <w:pStyle w:val="Normal"/>
        <w:jc w:val="left"/>
        <w:rPr>
          <w:sz w:val="28"/>
          <w:szCs w:val="28"/>
        </w:rPr>
      </w:pPr>
      <w:r>
        <w:rPr>
          <w:sz w:val="28"/>
          <w:sz w:val="28"/>
          <w:szCs w:val="28"/>
          <w:rtl w:val="true"/>
        </w:rPr>
        <w:t xml:space="preserve">وسلبه معرفته التي أكرمه بها وتوحيده الذي خلاه وزينه به والسادس أن تكون آماله منعقدة به لا يرى في حال من الأحوال أنه غني عنه السابع أن يحمله تمكن هذه المعاني في قلبه على أن يديم ذكره بأحسن ما يقدر عليه والثامن أن يحرص على اداء فرائضه والتقرب إليه من نوافل الخير مما يطيقه والتاسع أن يسمع من غيره ثناء عليه وعرف منه تقربا إليه وجهادا في سبيله سرا أو إعلانا مالاه ووالاه والعاشر أنه إن سمع من أحد ذكرا له أعانه بما يخل عنه أو عرف منه غيا عن سبيله سرا أو علانية باينه وناواه فإذا استجمعت هذه المعاني في قلب أحد فاستجماعها هو المشار إليه باسم محبة الله تعالى جده وهي وإن لم تذكر مجتمعة في موضع فقد جاءت متفرقة عن النبي  صلى الله عليه وسلم  فمن دونه فمن ذلك يعني ما </w:t>
      </w:r>
    </w:p>
    <w:p>
      <w:pPr>
        <w:pStyle w:val="Normal"/>
        <w:jc w:val="left"/>
        <w:rPr>
          <w:sz w:val="28"/>
          <w:szCs w:val="28"/>
        </w:rPr>
      </w:pPr>
      <w:r>
        <w:rPr>
          <w:sz w:val="28"/>
          <w:szCs w:val="28"/>
        </w:rPr>
        <w:t>408</w:t>
      </w:r>
      <w:r>
        <w:rPr>
          <w:sz w:val="28"/>
          <w:szCs w:val="28"/>
          <w:rtl w:val="true"/>
        </w:rPr>
        <w:t xml:space="preserve"> </w:t>
      </w:r>
      <w:r>
        <w:rPr>
          <w:sz w:val="28"/>
          <w:sz w:val="28"/>
          <w:szCs w:val="28"/>
          <w:rtl w:val="true"/>
        </w:rPr>
        <w:t>أخبرنا أبو محمد جعفر بن محمد بن الحسين الأبهري الصوفي بهمدان ثنا أبو الحسن علي بن عمر بن محمد بن الحسن بن شاذان الصوفي ثنا أحمد بن الحسن بن عبد الجبار ثنا يحيى بن معين ثنا هشام بن يوسف عن عبد الله بن سليمان النوفلي عن محمد بن علي يعني بن عبد الله بن عباس وعن أبيه عن عبد الله بن عباس قال قال رسول الله  صلى الله عليه وسلم  أحبوا الله لما يغذوكم به من النعمة وأحبوني لحب الله وأحبوا أهل بيتي لحبي قال الحليمي رحمه الله وهذا يحتمل أن يكون عامة لأنعمه كلها وأ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7</w:t>
      </w:r>
    </w:p>
    <w:p>
      <w:pPr>
        <w:pStyle w:val="Normal"/>
        <w:jc w:val="left"/>
        <w:rPr>
          <w:sz w:val="28"/>
          <w:szCs w:val="28"/>
        </w:rPr>
      </w:pPr>
      <w:r>
        <w:rPr>
          <w:sz w:val="28"/>
          <w:sz w:val="28"/>
          <w:szCs w:val="28"/>
          <w:rtl w:val="true"/>
        </w:rPr>
        <w:t xml:space="preserve">يكون اسم الغذاء في الطعام والشارب حقيقة ولما عداهما من التوفيق والهداية ونصب أعلام هذه المعرفة وخلو الحواس والعقل مجازا أو يكون جميع ذلك بالاسم مرادا فقد جاء عنه  صلى الله عليه وسلم  ثلاث من كن فيه فقد وجد حلاوة الإيمان وفي بعض الروايات طعم الإيمان وإنما يكون الطعم للأغذية وما يجري مجراها فإذا جاز وصف الإيمان بالطعم جازت تسميته غذاء فيدخل الإيمان في جميع نعم الله عز وجل في هذا الحديث والله أعلم </w:t>
      </w:r>
    </w:p>
    <w:p>
      <w:pPr>
        <w:pStyle w:val="Normal"/>
        <w:jc w:val="left"/>
        <w:rPr>
          <w:sz w:val="28"/>
          <w:szCs w:val="28"/>
        </w:rPr>
      </w:pPr>
      <w:r>
        <w:rPr>
          <w:sz w:val="28"/>
          <w:szCs w:val="28"/>
        </w:rPr>
        <w:t>409</w:t>
      </w:r>
      <w:r>
        <w:rPr>
          <w:sz w:val="28"/>
          <w:szCs w:val="28"/>
          <w:rtl w:val="true"/>
        </w:rPr>
        <w:t xml:space="preserve"> </w:t>
      </w:r>
      <w:r>
        <w:rPr>
          <w:sz w:val="28"/>
          <w:sz w:val="28"/>
          <w:szCs w:val="28"/>
          <w:rtl w:val="true"/>
        </w:rPr>
        <w:t xml:space="preserve">أخبرنا علي بن أحمد بن عبدان ثنا أحمد بن عبيد الصفار ثنا عبيد بن شريك ثنا يحيى بن بكير ثنا الليث عن بن عجلان عن واقد بن سلامة عن يزيد الرقاشي عن أنس بن مالك عن رسول الله  صلى الله عليه وسلم  أنه قال ألا أخبركم عن أقوام ليسوا بأنبياء ولا شهداء يغبطهم يوم القيامة الأنبياء والشهداء بمنازلهم من الله عز وجل على منابر من نور يكونون عليها قالوا من هم قال الذين يحببون عباد الله إلى الله ويحببون الله إلى عباده وهم يمشون على الأرض نصحاء قال قلنا يحببون الله إلى عباد الله فكيف يحببون عباد الله إلى الله قال يأمرونهم بحب الله وينهونهم يعني عما كره الله فإذا أطاعوهم أحبهم الله قال البيهقي رحمه الله وجاء عنه  صلى الله عليه وسلم  قال علامة حب الله حب ذكر الله علامة بغض الله بغض ذكره وهذا إنما بلغنا بإسناد فيه ضعف </w:t>
      </w:r>
    </w:p>
    <w:p>
      <w:pPr>
        <w:pStyle w:val="Normal"/>
        <w:jc w:val="left"/>
        <w:rPr>
          <w:sz w:val="28"/>
          <w:szCs w:val="28"/>
        </w:rPr>
      </w:pPr>
      <w:r>
        <w:rPr>
          <w:sz w:val="28"/>
          <w:szCs w:val="28"/>
        </w:rPr>
        <w:t>410</w:t>
      </w:r>
      <w:r>
        <w:rPr>
          <w:sz w:val="28"/>
          <w:szCs w:val="28"/>
          <w:rtl w:val="true"/>
        </w:rPr>
        <w:t xml:space="preserve"> </w:t>
      </w:r>
      <w:r>
        <w:rPr>
          <w:sz w:val="28"/>
          <w:sz w:val="28"/>
          <w:szCs w:val="28"/>
          <w:rtl w:val="true"/>
        </w:rPr>
        <w:t>أخبرناه علي بن أحمد بن عبدان أنا أحمد بن عبيد الصفار ثنا أبو بكر عمر بن جعفر المعلى النرسي ثنا المعلي بن مهدي ثنا يوسف بن ميمون عن أنس بن مالك قال سمعت النبي  صلى الله عليه وسلم  يقول علامة حب الله حب ذكر الله وعلامة بغض الله بغض ذكر الله قال البيهقي رحمه الله وروي عن وجه آخر عن زياد بن ميمون وزياد منك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8</w:t>
      </w:r>
    </w:p>
    <w:p>
      <w:pPr>
        <w:pStyle w:val="Normal"/>
        <w:jc w:val="left"/>
        <w:rPr>
          <w:sz w:val="28"/>
          <w:szCs w:val="28"/>
        </w:rPr>
      </w:pPr>
      <w:r>
        <w:rPr>
          <w:sz w:val="28"/>
          <w:sz w:val="28"/>
          <w:szCs w:val="28"/>
          <w:rtl w:val="true"/>
        </w:rPr>
        <w:t xml:space="preserve">الحديث وروي من وجه آخر ضعيف عن أنس بن مالك والله أعلم وروينا بمثلها عن السلف والصالحين </w:t>
      </w:r>
    </w:p>
    <w:p>
      <w:pPr>
        <w:pStyle w:val="Normal"/>
        <w:jc w:val="left"/>
        <w:rPr>
          <w:sz w:val="28"/>
          <w:szCs w:val="28"/>
        </w:rPr>
      </w:pPr>
      <w:r>
        <w:rPr>
          <w:sz w:val="28"/>
          <w:szCs w:val="28"/>
        </w:rPr>
        <w:t>411</w:t>
      </w:r>
      <w:r>
        <w:rPr>
          <w:sz w:val="28"/>
          <w:szCs w:val="28"/>
          <w:rtl w:val="true"/>
        </w:rPr>
        <w:t xml:space="preserve"> </w:t>
      </w:r>
      <w:r>
        <w:rPr>
          <w:sz w:val="28"/>
          <w:sz w:val="28"/>
          <w:szCs w:val="28"/>
          <w:rtl w:val="true"/>
        </w:rPr>
        <w:t xml:space="preserve">أخبرنا أبو الحسين بن الفضل القطان ببغداد أنا عبد الله بن جعفر بن درستويه النحوي ثنا يعقوب بن سفيان ثنا عبد الله بن عثمان أنا عبد الله بن المبارك أنا أبو بكر بن أبي مريم عن خالد بن محمد الثقفي عن بلال بن أبي الدرداء عن أبي الدرداء عن النبي  صلى الله عليه وسلم  قال حبك الشيء يعمي ويصم قال البيهقي رحمه الله وقد روي هذا موقوفا </w:t>
      </w:r>
    </w:p>
    <w:p>
      <w:pPr>
        <w:pStyle w:val="Normal"/>
        <w:jc w:val="left"/>
        <w:rPr>
          <w:sz w:val="28"/>
          <w:szCs w:val="28"/>
        </w:rPr>
      </w:pPr>
      <w:r>
        <w:rPr>
          <w:sz w:val="28"/>
          <w:szCs w:val="28"/>
        </w:rPr>
        <w:t>412</w:t>
      </w:r>
      <w:r>
        <w:rPr>
          <w:sz w:val="28"/>
          <w:szCs w:val="28"/>
          <w:rtl w:val="true"/>
        </w:rPr>
        <w:t xml:space="preserve"> </w:t>
      </w:r>
      <w:r>
        <w:rPr>
          <w:sz w:val="28"/>
          <w:sz w:val="28"/>
          <w:szCs w:val="28"/>
          <w:rtl w:val="true"/>
        </w:rPr>
        <w:t xml:space="preserve">أخبرنا أبو عبد الله الحافظ ثنا أبو العباس محمد بن يعقوب الأصم ثنا الحسن بن مكرم ثنا يزيد بن هارون أنا حريز بن عثمان عن بلال بن أبي الدرداء عن أبيه قال حبك الشيء يعمي ويصم قال البيهقي رحمه الله وكذلك رواه سعيد بن أبي أيوب عن حميد بن مسلم الدمشقي عن بلال بن أبي الدرداء عن أبيه موقوفا وهو في تاريخ البخاري قال الحليمي رحمه الله قد يفهم من هذا أن من أحب الله تعالى لم يعد المصائب التي يقضيها عليه إساءة منه إليه ولم يستثقل وظائف عبادته وتكاليفه المكتوبة عليه كما أن من أحب أحدا من جنسه لم يكد يبصر منه إلا ما يستحسنه ويزيده إعجابا به ولا يصدق من خبر المخبرين عنه إلا ما يتخذه سببا للولوع به والغلو في محبته </w:t>
      </w:r>
    </w:p>
    <w:p>
      <w:pPr>
        <w:pStyle w:val="Normal"/>
        <w:jc w:val="left"/>
        <w:rPr>
          <w:sz w:val="28"/>
          <w:szCs w:val="28"/>
        </w:rPr>
      </w:pPr>
      <w:r>
        <w:rPr>
          <w:sz w:val="28"/>
          <w:szCs w:val="28"/>
        </w:rPr>
        <w:t>413</w:t>
      </w:r>
      <w:r>
        <w:rPr>
          <w:sz w:val="28"/>
          <w:szCs w:val="28"/>
          <w:rtl w:val="true"/>
        </w:rPr>
        <w:t xml:space="preserve"> </w:t>
      </w:r>
      <w:r>
        <w:rPr>
          <w:sz w:val="28"/>
          <w:sz w:val="28"/>
          <w:szCs w:val="28"/>
          <w:rtl w:val="true"/>
        </w:rPr>
        <w:t>أخبرنا أبو الحسين بن بشران أنا أبو علي الحسين بن صفوان ثنا عبد الله بن محمد بن أبي الدنيا حدثني محمد بن الحسين قال حدثني هشام بن عبيد الله حدثني بن لهيعة ثنا عبد الحميد بن عبد الله بن إبراهيم القرشي عن أبيه قال لما نزل بالعباس بن عبد المطلب الموت قال لابنه ي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9</w:t>
      </w:r>
    </w:p>
    <w:p>
      <w:pPr>
        <w:pStyle w:val="Normal"/>
        <w:jc w:val="left"/>
        <w:rPr>
          <w:sz w:val="28"/>
          <w:szCs w:val="28"/>
        </w:rPr>
      </w:pPr>
      <w:r>
        <w:rPr>
          <w:sz w:val="28"/>
          <w:sz w:val="28"/>
          <w:szCs w:val="28"/>
          <w:rtl w:val="true"/>
        </w:rPr>
        <w:t xml:space="preserve">عبد الله إني موصيك بحب الله عز وجل وحب طاعته وخوف الله وخوف معصيته فإنك إذا كنت كذلك لم تكره الموت متى أتاك وأني استوصيك الله يا بني ثم استقبل القبلة فقال لا إله إلا الله ثم شخص بصره فمات </w:t>
      </w:r>
    </w:p>
    <w:p>
      <w:pPr>
        <w:pStyle w:val="Normal"/>
        <w:jc w:val="left"/>
        <w:rPr>
          <w:sz w:val="28"/>
          <w:szCs w:val="28"/>
        </w:rPr>
      </w:pPr>
      <w:r>
        <w:rPr>
          <w:sz w:val="28"/>
          <w:szCs w:val="28"/>
        </w:rPr>
        <w:t>414</w:t>
      </w:r>
      <w:r>
        <w:rPr>
          <w:sz w:val="28"/>
          <w:szCs w:val="28"/>
          <w:rtl w:val="true"/>
        </w:rPr>
        <w:t xml:space="preserve"> </w:t>
      </w:r>
      <w:r>
        <w:rPr>
          <w:sz w:val="28"/>
          <w:sz w:val="28"/>
          <w:szCs w:val="28"/>
          <w:rtl w:val="true"/>
        </w:rPr>
        <w:t xml:space="preserve">أخبرنا أبو عبد الله الحافظ ثنا أبو العباس محمد بن يعقوب ثنا الخضر بن أبان ثنا سيار ثنا جعفر ثنا مالك بن دينار قال بلغنا أن داود نبي الله  صلى الله عليه وسلم  كان يقول في دعائه اللهم اجعل حبك أحب إلى من سمعي وبصري ومن الماء البارد </w:t>
      </w:r>
    </w:p>
    <w:p>
      <w:pPr>
        <w:pStyle w:val="Normal"/>
        <w:jc w:val="left"/>
        <w:rPr>
          <w:sz w:val="28"/>
          <w:szCs w:val="28"/>
        </w:rPr>
      </w:pPr>
      <w:r>
        <w:rPr>
          <w:sz w:val="28"/>
          <w:szCs w:val="28"/>
        </w:rPr>
        <w:t>415</w:t>
      </w:r>
      <w:r>
        <w:rPr>
          <w:sz w:val="28"/>
          <w:szCs w:val="28"/>
          <w:rtl w:val="true"/>
        </w:rPr>
        <w:t xml:space="preserve"> </w:t>
      </w:r>
      <w:r>
        <w:rPr>
          <w:sz w:val="28"/>
          <w:sz w:val="28"/>
          <w:szCs w:val="28"/>
          <w:rtl w:val="true"/>
        </w:rPr>
        <w:t xml:space="preserve">وبإسناده قال سمعت مالكا قال أوحى الله عز وجل إلى بني إسرائيل إني لا أقبل قولكم ولكن أقبل همكم وهواكم من كان همه وهواه في محبتي كان صمته عندي تقديسا وتسبيحا ووقارا </w:t>
      </w:r>
    </w:p>
    <w:p>
      <w:pPr>
        <w:pStyle w:val="Normal"/>
        <w:jc w:val="left"/>
        <w:rPr>
          <w:sz w:val="28"/>
          <w:szCs w:val="28"/>
        </w:rPr>
      </w:pPr>
      <w:r>
        <w:rPr>
          <w:sz w:val="28"/>
          <w:szCs w:val="28"/>
        </w:rPr>
        <w:t>416</w:t>
      </w:r>
      <w:r>
        <w:rPr>
          <w:sz w:val="28"/>
          <w:szCs w:val="28"/>
          <w:rtl w:val="true"/>
        </w:rPr>
        <w:t xml:space="preserve"> </w:t>
      </w:r>
      <w:r>
        <w:rPr>
          <w:sz w:val="28"/>
          <w:sz w:val="28"/>
          <w:szCs w:val="28"/>
          <w:rtl w:val="true"/>
        </w:rPr>
        <w:t xml:space="preserve">أخبرنا أبو عبد الرحمن السلمي أخبرني الحسن بن رشيق إجازة حدثنا علي بن يعقوب بن سويد الوراق ثنا محمد بن إبراهيم البغدادي ثنا محمد بن سعيد الخوارزمي قال سمعت ذا النون المصري وسئل عن المحبة قال أن تحب ما أحب الله وتبغض ما أبغض الله وتفعل الخير لله وترفض كل ما يشغل عن الله وأن لا تخاف في الله لومة لائم مع العطف للمؤمنين الغلظة على الكافرين واتباع سنة رسول الله  صلى الله عليه وسلم  في الدين </w:t>
      </w:r>
    </w:p>
    <w:p>
      <w:pPr>
        <w:pStyle w:val="Normal"/>
        <w:jc w:val="left"/>
        <w:rPr>
          <w:sz w:val="28"/>
          <w:szCs w:val="28"/>
        </w:rPr>
      </w:pPr>
      <w:r>
        <w:rPr>
          <w:sz w:val="28"/>
          <w:szCs w:val="28"/>
        </w:rPr>
        <w:t>417</w:t>
      </w:r>
      <w:r>
        <w:rPr>
          <w:sz w:val="28"/>
          <w:szCs w:val="28"/>
          <w:rtl w:val="true"/>
        </w:rPr>
        <w:t xml:space="preserve"> </w:t>
      </w:r>
      <w:r>
        <w:rPr>
          <w:sz w:val="28"/>
          <w:sz w:val="28"/>
          <w:szCs w:val="28"/>
          <w:rtl w:val="true"/>
        </w:rPr>
        <w:t xml:space="preserve">حدثنا أبو سعيد عبد الملك بن أبي عثمان الزاهد رحمه الله ثنا علي بن الحسن الفقيه ثنا أبي قال سمعت المعروف بعمي البسطامي يقول سمعت أبي يقول سئل أبو يزيد عن علامة من يحب الله وعلامة من يحبه الله قال من يحب الله فهو مشغول بعبادته ساجدا وراكعا فإن عجز عن ذلك استروح إلى ذكر اللسان والثناء وإن عجز استروح إلى ذكر القلب والتفكير فأما من يحبه الله أعطاه سخاوة كسخاوة البحر وشفقة كشفقة الشمس وتواضعا كتواضع الأرض </w:t>
      </w:r>
    </w:p>
    <w:p>
      <w:pPr>
        <w:pStyle w:val="Normal"/>
        <w:jc w:val="left"/>
        <w:rPr>
          <w:sz w:val="28"/>
          <w:szCs w:val="28"/>
        </w:rPr>
      </w:pPr>
      <w:r>
        <w:rPr>
          <w:sz w:val="28"/>
          <w:szCs w:val="28"/>
        </w:rPr>
        <w:t>418</w:t>
      </w:r>
      <w:r>
        <w:rPr>
          <w:sz w:val="28"/>
          <w:szCs w:val="28"/>
          <w:rtl w:val="true"/>
        </w:rPr>
        <w:t xml:space="preserve"> </w:t>
      </w:r>
      <w:r>
        <w:rPr>
          <w:sz w:val="28"/>
          <w:sz w:val="28"/>
          <w:szCs w:val="28"/>
          <w:rtl w:val="true"/>
        </w:rPr>
        <w:t>أخبرنا سعيد بن محمد الشعيبي قال سمعت علي بن الحسن بن المثنى الصوفي يقول سمعت الحسن بن علوية يقول سمعت يحيى بن معاذ</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0</w:t>
      </w:r>
    </w:p>
    <w:p>
      <w:pPr>
        <w:pStyle w:val="Normal"/>
        <w:jc w:val="left"/>
        <w:rPr>
          <w:sz w:val="28"/>
          <w:szCs w:val="28"/>
        </w:rPr>
      </w:pPr>
      <w:r>
        <w:rPr>
          <w:sz w:val="28"/>
          <w:sz w:val="28"/>
          <w:szCs w:val="28"/>
          <w:rtl w:val="true"/>
        </w:rPr>
        <w:t xml:space="preserve">الرازي يقول المحبة لا تصح إلا من جهة المحبوب وليس من أحبه كمن يحبه </w:t>
      </w:r>
    </w:p>
    <w:p>
      <w:pPr>
        <w:pStyle w:val="Normal"/>
        <w:jc w:val="left"/>
        <w:rPr>
          <w:sz w:val="28"/>
          <w:szCs w:val="28"/>
        </w:rPr>
      </w:pPr>
      <w:r>
        <w:rPr>
          <w:sz w:val="28"/>
          <w:szCs w:val="28"/>
        </w:rPr>
        <w:t>419</w:t>
      </w:r>
      <w:r>
        <w:rPr>
          <w:sz w:val="28"/>
          <w:szCs w:val="28"/>
          <w:rtl w:val="true"/>
        </w:rPr>
        <w:t xml:space="preserve"> </w:t>
      </w:r>
      <w:r>
        <w:rPr>
          <w:sz w:val="28"/>
          <w:sz w:val="28"/>
          <w:szCs w:val="28"/>
          <w:rtl w:val="true"/>
        </w:rPr>
        <w:t xml:space="preserve">حدثنا أبو عبد الرحمن السلمي أبو جعفر محمد بن أحمد بن سعيد الرازي ثنا أبو الفضل العباس بن حمزة ثنا أحمد بن أبي الحواري قال علامة حب الله حب طاعة الله وقيل حب ذكر الله فإذا أحب الله العبد أحبه ولا يستطيع العبد أن يحب الله حتى يكون الابتداء من الله بالحب له وذلك حين عرف منه الاجتهاد في مرضاته </w:t>
      </w:r>
    </w:p>
    <w:p>
      <w:pPr>
        <w:pStyle w:val="Normal"/>
        <w:jc w:val="left"/>
        <w:rPr>
          <w:sz w:val="28"/>
          <w:szCs w:val="28"/>
        </w:rPr>
      </w:pPr>
      <w:r>
        <w:rPr>
          <w:sz w:val="28"/>
          <w:szCs w:val="28"/>
        </w:rPr>
        <w:t>420</w:t>
      </w:r>
      <w:r>
        <w:rPr>
          <w:sz w:val="28"/>
          <w:szCs w:val="28"/>
          <w:rtl w:val="true"/>
        </w:rPr>
        <w:t xml:space="preserve"> </w:t>
      </w:r>
      <w:r>
        <w:rPr>
          <w:sz w:val="28"/>
          <w:sz w:val="28"/>
          <w:szCs w:val="28"/>
          <w:rtl w:val="true"/>
        </w:rPr>
        <w:t xml:space="preserve">أخبرنا أبو عبد الرحمن السلمي قال سمعت محمد بن عبد الله بن شاذان يقول سمعت إبراهيم بن علي المريدي يقول من المحال أن تعرفه ثم لا تحبه ومن المحال أن تحبه ثم لا تذكره ومن المحال أن تذكره ثم لا يوجدك طعم ذكره ومن المحال أن يوجدك طعم ذكره ثم لا يشغلك به عما سواه </w:t>
      </w:r>
    </w:p>
    <w:p>
      <w:pPr>
        <w:pStyle w:val="Normal"/>
        <w:jc w:val="left"/>
        <w:rPr>
          <w:sz w:val="28"/>
          <w:szCs w:val="28"/>
        </w:rPr>
      </w:pPr>
      <w:r>
        <w:rPr>
          <w:sz w:val="28"/>
          <w:szCs w:val="28"/>
        </w:rPr>
        <w:t>421</w:t>
      </w:r>
      <w:r>
        <w:rPr>
          <w:sz w:val="28"/>
          <w:szCs w:val="28"/>
          <w:rtl w:val="true"/>
        </w:rPr>
        <w:t xml:space="preserve"> </w:t>
      </w:r>
      <w:r>
        <w:rPr>
          <w:sz w:val="28"/>
          <w:sz w:val="28"/>
          <w:szCs w:val="28"/>
          <w:rtl w:val="true"/>
        </w:rPr>
        <w:t xml:space="preserve">أخبرنا أبو عبد الرحمن قال سمعت عبد الرحمن بن الحسن الحداد يقول سمعت الحسن بن محمد بن إسحاق يقول سمعت سعيد بن عثمان يقول سمعت ذا النون يقول من علامة الحب ترك كل ما شغله عن الله حتى يكون الشغل كله بالله عز وجل وحده </w:t>
      </w:r>
    </w:p>
    <w:p>
      <w:pPr>
        <w:pStyle w:val="Normal"/>
        <w:jc w:val="left"/>
        <w:rPr>
          <w:sz w:val="28"/>
          <w:szCs w:val="28"/>
        </w:rPr>
      </w:pPr>
      <w:r>
        <w:rPr>
          <w:sz w:val="28"/>
          <w:szCs w:val="28"/>
        </w:rPr>
        <w:t>422</w:t>
      </w:r>
      <w:r>
        <w:rPr>
          <w:sz w:val="28"/>
          <w:szCs w:val="28"/>
          <w:rtl w:val="true"/>
        </w:rPr>
        <w:t xml:space="preserve"> </w:t>
      </w:r>
      <w:r>
        <w:rPr>
          <w:sz w:val="28"/>
          <w:sz w:val="28"/>
          <w:szCs w:val="28"/>
          <w:rtl w:val="true"/>
        </w:rPr>
        <w:t xml:space="preserve">أخبرنا أبو عبد الرحمن قال سمعت عبد الواحد بن بكر الورثاني حدثني أحمد بن علي البرذعي قال سمعت طاهر بن إسماعيل الرازي قال سمعت يحيى بن معاذ يقول حقيقة المحبة ألا ترى شيئا سوى محبوبك ولا ترى سواه لك ناصرا ولا معينا ولا تستغني بغيره عنه </w:t>
      </w:r>
    </w:p>
    <w:p>
      <w:pPr>
        <w:pStyle w:val="Normal"/>
        <w:jc w:val="left"/>
        <w:rPr>
          <w:sz w:val="28"/>
          <w:szCs w:val="28"/>
        </w:rPr>
      </w:pPr>
      <w:r>
        <w:rPr>
          <w:sz w:val="28"/>
          <w:szCs w:val="28"/>
        </w:rPr>
        <w:t>423</w:t>
      </w:r>
      <w:r>
        <w:rPr>
          <w:sz w:val="28"/>
          <w:szCs w:val="28"/>
          <w:rtl w:val="true"/>
        </w:rPr>
        <w:t xml:space="preserve"> </w:t>
      </w:r>
      <w:r>
        <w:rPr>
          <w:sz w:val="28"/>
          <w:sz w:val="28"/>
          <w:szCs w:val="28"/>
          <w:rtl w:val="true"/>
        </w:rPr>
        <w:t>أخبرنا أبو سعيد الماليني قال سمعت أبا القاسم عمر بن أحمد بن محمد البغدادي بشيراز يقول سمعت أبا الحسن علي بن محمد الواعظ يقول سمعت أبا سعيد الخزار يقول هل جزاء الإحسان إلا الإحسان هل جزاء من انقطع عن نفسه إلا التعلق بربه وهل جزاء من انقطع عن أنس المخلوقين إلا الانس برب العالمين وهل جزاء من صبر علينا إلا الوصول إلينا ومن وصل إلينا هل يجمل به أن يختار علينا وهل جزاء التعب في الدني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1</w:t>
      </w:r>
    </w:p>
    <w:p>
      <w:pPr>
        <w:pStyle w:val="Normal"/>
        <w:jc w:val="left"/>
        <w:rPr>
          <w:sz w:val="28"/>
          <w:szCs w:val="28"/>
        </w:rPr>
      </w:pPr>
      <w:r>
        <w:rPr>
          <w:sz w:val="28"/>
          <w:sz w:val="28"/>
          <w:szCs w:val="28"/>
          <w:rtl w:val="true"/>
        </w:rPr>
        <w:t xml:space="preserve">والنصب فيها إلا الراحة في الآخرة وهل جزاء من صبر على البلوى إلا التقرب إلى المولى وهل جزاء من سلم قلبه إلينا أن نجعل توليته إلى غيرنا وهل جزاء من بعد عن الخلق إلا التقرب إلى الحق </w:t>
      </w:r>
    </w:p>
    <w:p>
      <w:pPr>
        <w:pStyle w:val="Normal"/>
        <w:jc w:val="left"/>
        <w:rPr>
          <w:sz w:val="28"/>
          <w:szCs w:val="28"/>
        </w:rPr>
      </w:pPr>
      <w:r>
        <w:rPr>
          <w:sz w:val="28"/>
          <w:szCs w:val="28"/>
        </w:rPr>
        <w:t>424</w:t>
      </w:r>
      <w:r>
        <w:rPr>
          <w:sz w:val="28"/>
          <w:szCs w:val="28"/>
          <w:rtl w:val="true"/>
        </w:rPr>
        <w:t xml:space="preserve"> </w:t>
      </w:r>
      <w:r>
        <w:rPr>
          <w:sz w:val="28"/>
          <w:sz w:val="28"/>
          <w:szCs w:val="28"/>
          <w:rtl w:val="true"/>
        </w:rPr>
        <w:t xml:space="preserve">سمعت أبا عبد الرحمن السلمي يقول سمعت أبا بكر الرازي يقول سمعت يوسف بن الحسين يقول سئل ذو النون المصري رحمه الله عن معنى قوله عز وجل هل جزاء الإحسان إلا الإحسان قال معناها هل جزاء من أحسنت إليه إلا أن أحفظ إحساني عليه فيكون إحسانا إلى إحسان </w:t>
      </w:r>
    </w:p>
    <w:p>
      <w:pPr>
        <w:pStyle w:val="Normal"/>
        <w:jc w:val="left"/>
        <w:rPr>
          <w:sz w:val="28"/>
          <w:szCs w:val="28"/>
        </w:rPr>
      </w:pPr>
      <w:r>
        <w:rPr>
          <w:sz w:val="28"/>
          <w:szCs w:val="28"/>
        </w:rPr>
        <w:t>425</w:t>
      </w:r>
      <w:r>
        <w:rPr>
          <w:sz w:val="28"/>
          <w:szCs w:val="28"/>
          <w:rtl w:val="true"/>
        </w:rPr>
        <w:t xml:space="preserve"> </w:t>
      </w:r>
      <w:r>
        <w:rPr>
          <w:sz w:val="28"/>
          <w:sz w:val="28"/>
          <w:szCs w:val="28"/>
          <w:rtl w:val="true"/>
        </w:rPr>
        <w:t xml:space="preserve">أخبرنا أبو عبد الله الحافظ أنا علي بن محمد الحبيبي بمرو أخبرني محمد بن عبد الله الجوهري ثنا الفيض بن إسحاق أخبرني عبد الله بن أبي عيسى قال كان رجل من أهل البصرة يقال له ضيغم تعبد قائما حتى أقعد ثم تعبد قائما حتى استلقى ثم تعبد وهو مستلقي حتى أفحم فلما أجهد قال اجلسوني فرفع بصره إلى السماء فقال سبحانك عجبا للخليقة كيف أنست بأحد سواك </w:t>
      </w:r>
    </w:p>
    <w:p>
      <w:pPr>
        <w:pStyle w:val="Normal"/>
        <w:jc w:val="left"/>
        <w:rPr>
          <w:sz w:val="28"/>
          <w:szCs w:val="28"/>
        </w:rPr>
      </w:pPr>
      <w:r>
        <w:rPr>
          <w:sz w:val="28"/>
          <w:szCs w:val="28"/>
        </w:rPr>
        <w:t>426</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الحناط ثنا أحمد بن أبي الحواري قال سمعت أبا جذيمة وهب بن أبي حافظ الليثي قال قال راهب من الرهبان إذا استقرت المحبة في القلب ذهل عن الأهل والولد قال وحدثنا أحمد قال سمعت راهبا في دير خلد يقول للحسن بن شوذب لا يكون المحب لله عز وجل محبا حتى يحبه بكل الكل فصاح الحسن بن شوذب قال وحدثنا أحمد قال سمعت مضاء بن عيسى يقول حب الله يلهمك العمل له بلا دليل يلجئك إليه </w:t>
      </w:r>
    </w:p>
    <w:p>
      <w:pPr>
        <w:pStyle w:val="Normal"/>
        <w:jc w:val="left"/>
        <w:rPr>
          <w:sz w:val="28"/>
          <w:szCs w:val="28"/>
        </w:rPr>
      </w:pPr>
      <w:r>
        <w:rPr>
          <w:sz w:val="28"/>
          <w:szCs w:val="28"/>
        </w:rPr>
        <w:t>427</w:t>
      </w:r>
      <w:r>
        <w:rPr>
          <w:sz w:val="28"/>
          <w:szCs w:val="28"/>
          <w:rtl w:val="true"/>
        </w:rPr>
        <w:t xml:space="preserve"> </w:t>
      </w:r>
      <w:r>
        <w:rPr>
          <w:sz w:val="28"/>
          <w:sz w:val="28"/>
          <w:szCs w:val="28"/>
          <w:rtl w:val="true"/>
        </w:rPr>
        <w:t>أخبرنا أبو الحسين بن بشران ثنا أبو عمرو بن السماك ثنا جعفر بن محمد الرازي أبو يحيى ثنا محمد بن عبد العزيز بن غزوا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2</w:t>
      </w:r>
    </w:p>
    <w:p>
      <w:pPr>
        <w:pStyle w:val="Normal"/>
        <w:jc w:val="left"/>
        <w:rPr>
          <w:sz w:val="28"/>
          <w:szCs w:val="28"/>
        </w:rPr>
      </w:pPr>
      <w:r>
        <w:rPr>
          <w:sz w:val="28"/>
          <w:sz w:val="28"/>
          <w:szCs w:val="28"/>
          <w:rtl w:val="true"/>
        </w:rPr>
        <w:t xml:space="preserve">المروزي بن أبي رزمة ثنا إبراهيم بن محمد بن إسماعيل الكوفي عن حبيب بن أبي العالية عن مجاهد عن بن عمر قال قال رسول الله  صلى الله عليه وسلم  هل جزاء الإحسان إلا الإحسان قال ما جزاء من أنعمت عليه بالتوحيد إلا الجنة قال البيهقي رحمه الله تفرد به إبراهيم بن محمد الكوفي هذا وهو منكر والله أعلم </w:t>
      </w:r>
    </w:p>
    <w:p>
      <w:pPr>
        <w:pStyle w:val="Normal"/>
        <w:jc w:val="left"/>
        <w:rPr>
          <w:sz w:val="28"/>
          <w:szCs w:val="28"/>
        </w:rPr>
      </w:pPr>
      <w:r>
        <w:rPr>
          <w:sz w:val="28"/>
          <w:szCs w:val="28"/>
        </w:rPr>
        <w:t>428</w:t>
      </w:r>
      <w:r>
        <w:rPr>
          <w:sz w:val="28"/>
          <w:szCs w:val="28"/>
          <w:rtl w:val="true"/>
        </w:rPr>
        <w:t xml:space="preserve"> </w:t>
      </w:r>
      <w:r>
        <w:rPr>
          <w:sz w:val="28"/>
          <w:sz w:val="28"/>
          <w:szCs w:val="28"/>
          <w:rtl w:val="true"/>
        </w:rPr>
        <w:t xml:space="preserve">أخبرنا أبو عبد الله الحافظ قال أخبرني أبو النضر محمد بن محمد بن يوسف الفقيه ثنا الفضل بن عبد الله اليشكري قال سمعت الفيض بن إسحاق يقول قال الفضيل بن عياض قال حكيم من الحكماء إني لاستحي من ربي أن أعبده رجاء للجنة فقط فأكون مثل أجير السوء إن أعطي عمل وإن لم يعط لم يعمل ولكن حبه يستخرج منى ما لا يستخرجه غيره </w:t>
      </w:r>
    </w:p>
    <w:p>
      <w:pPr>
        <w:pStyle w:val="Normal"/>
        <w:jc w:val="left"/>
        <w:rPr>
          <w:sz w:val="28"/>
          <w:szCs w:val="28"/>
        </w:rPr>
      </w:pPr>
      <w:r>
        <w:rPr>
          <w:sz w:val="28"/>
          <w:szCs w:val="28"/>
        </w:rPr>
        <w:t>429</w:t>
      </w:r>
      <w:r>
        <w:rPr>
          <w:sz w:val="28"/>
          <w:szCs w:val="28"/>
          <w:rtl w:val="true"/>
        </w:rPr>
        <w:t xml:space="preserve"> </w:t>
      </w:r>
      <w:r>
        <w:rPr>
          <w:sz w:val="28"/>
          <w:sz w:val="28"/>
          <w:szCs w:val="28"/>
          <w:rtl w:val="true"/>
        </w:rPr>
        <w:t xml:space="preserve">حدثنا أبو سعد أحمد بن محمد الماليني ثنا أبو الفضل عبيد الله بن عبد الرحمن الزهري ثنا أبو عمرو الدقيقي ثنا محمد بن أحمد بن المهدي يقول سمعت علي بن الموفق ما لا أحصيه يقول اللهم إن كنت تعلم إني أعبدك خوفا من نارك فعذبني بها وإن كنت تعلم أني أعبدك حبا مني لجنتك وشوقا إليها فاحرمنيها وإن كنت تعلم إني إنما أعبدك حبا مني وشوقا إلي وجهك الكريم فأبحنيه مرة واصنع ما شئت </w:t>
      </w:r>
    </w:p>
    <w:p>
      <w:pPr>
        <w:pStyle w:val="Normal"/>
        <w:jc w:val="left"/>
        <w:rPr>
          <w:sz w:val="28"/>
          <w:szCs w:val="28"/>
        </w:rPr>
      </w:pPr>
      <w:r>
        <w:rPr>
          <w:sz w:val="28"/>
          <w:szCs w:val="28"/>
        </w:rPr>
        <w:t>430</w:t>
      </w:r>
      <w:r>
        <w:rPr>
          <w:sz w:val="28"/>
          <w:szCs w:val="28"/>
          <w:rtl w:val="true"/>
        </w:rPr>
        <w:t xml:space="preserve"> </w:t>
      </w:r>
      <w:r>
        <w:rPr>
          <w:sz w:val="28"/>
          <w:sz w:val="28"/>
          <w:szCs w:val="28"/>
          <w:rtl w:val="true"/>
        </w:rPr>
        <w:t xml:space="preserve">أخبرنا أبو عبد الله الحافظ ثنا أبو عبد الله محمد بن عبد الله القرشي بالساوة ثنا أبو العباس بن مسروق الزاهد حدثني محمد بن معاذ حدثني حكيم بن جعفر قال قال ضيغم الحلاب إن حبه شغل قلوب مريديه عن التلذذ بمحب غيره فليس لهم في الدنيا مع حبه لذة ولا يأملون في الآخر من كرامته الثواب أكثر عندهم من النظر إلى وجهه الكريم </w:t>
      </w:r>
    </w:p>
    <w:p>
      <w:pPr>
        <w:pStyle w:val="Normal"/>
        <w:jc w:val="left"/>
        <w:rPr>
          <w:sz w:val="28"/>
          <w:szCs w:val="28"/>
        </w:rPr>
      </w:pPr>
      <w:r>
        <w:rPr>
          <w:sz w:val="28"/>
          <w:szCs w:val="28"/>
        </w:rPr>
        <w:t>431</w:t>
      </w:r>
      <w:r>
        <w:rPr>
          <w:sz w:val="28"/>
          <w:szCs w:val="28"/>
          <w:rtl w:val="true"/>
        </w:rPr>
        <w:t xml:space="preserve"> </w:t>
      </w:r>
      <w:r>
        <w:rPr>
          <w:sz w:val="28"/>
          <w:sz w:val="28"/>
          <w:szCs w:val="28"/>
          <w:rtl w:val="true"/>
        </w:rPr>
        <w:t>أخبرنا أبو محمد عبد الله بن يوسف الأصبهاني قال سمعت أبا عمرو محمد بن محمد النجاد الزاهد يقول سمعت عبد الرحمن بن عبد رب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3</w:t>
      </w:r>
    </w:p>
    <w:p>
      <w:pPr>
        <w:pStyle w:val="Normal"/>
        <w:jc w:val="left"/>
        <w:rPr>
          <w:sz w:val="28"/>
          <w:szCs w:val="28"/>
        </w:rPr>
      </w:pPr>
      <w:r>
        <w:rPr>
          <w:sz w:val="28"/>
          <w:sz w:val="28"/>
          <w:szCs w:val="28"/>
          <w:rtl w:val="true"/>
        </w:rPr>
        <w:t xml:space="preserve">يقول قال ذو النون من قتلته عبادته فديته جنته ومن قتله حبه فديته النظر إليه </w:t>
      </w:r>
    </w:p>
    <w:p>
      <w:pPr>
        <w:pStyle w:val="Normal"/>
        <w:jc w:val="left"/>
        <w:rPr>
          <w:sz w:val="28"/>
          <w:szCs w:val="28"/>
        </w:rPr>
      </w:pPr>
      <w:r>
        <w:rPr>
          <w:sz w:val="28"/>
          <w:szCs w:val="28"/>
        </w:rPr>
        <w:t>432</w:t>
      </w:r>
      <w:r>
        <w:rPr>
          <w:sz w:val="28"/>
          <w:szCs w:val="28"/>
          <w:rtl w:val="true"/>
        </w:rPr>
        <w:t xml:space="preserve"> </w:t>
      </w:r>
      <w:r>
        <w:rPr>
          <w:sz w:val="28"/>
          <w:sz w:val="28"/>
          <w:szCs w:val="28"/>
          <w:rtl w:val="true"/>
        </w:rPr>
        <w:t xml:space="preserve">سمعت عبد الملك بن أبي عثمان الزاهد يقول سمعت أبا الحسن علي بن عبد الله الصوفي بمكة يقول ثنا محمد بن أحمد الوراق حدثني عبد الله بن سهل قال سمعت يحيى بن معاذ يقول كم بين من يريد الوليمة للوليمة وبين من يريد حضور الوليمة ليلتقي الحبيب في الوليمة </w:t>
      </w:r>
    </w:p>
    <w:p>
      <w:pPr>
        <w:pStyle w:val="Normal"/>
        <w:jc w:val="left"/>
        <w:rPr>
          <w:sz w:val="28"/>
          <w:szCs w:val="28"/>
        </w:rPr>
      </w:pPr>
      <w:r>
        <w:rPr>
          <w:sz w:val="28"/>
          <w:szCs w:val="28"/>
        </w:rPr>
        <w:t>433</w:t>
      </w:r>
      <w:r>
        <w:rPr>
          <w:sz w:val="28"/>
          <w:szCs w:val="28"/>
          <w:rtl w:val="true"/>
        </w:rPr>
        <w:t xml:space="preserve"> </w:t>
      </w:r>
      <w:r>
        <w:rPr>
          <w:sz w:val="28"/>
          <w:sz w:val="28"/>
          <w:szCs w:val="28"/>
          <w:rtl w:val="true"/>
        </w:rPr>
        <w:t xml:space="preserve">أخبرنا أبو عبد الله الحافظ ثنا أبو بكر محمد بن أحمد بن بالويه ثنا محمد بن أحمد بن النضر الأزدي حدثني عبد الصمد الصائغ مردويه قال دخل سفيان الثوري على رابعة العدوية فقالت له يا سفيان ما تعدون السخاء فيكم قال أما عند أبناء الدنيا فالذي يجود بماله وأما عند أبناء الآخرة فهو الذي يجود بنفسه فقالت يا سفيان أخطأت فيها فقال سفيان فما السخاء عندك رحمك الله قالت أن تعبدوه حبا له لا لطلب جزاء ولا مكافأة ثم أنشأت تقول لولاك ما طابت الجنان ولا نعيم لجنة الخلد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قوم أرادوك للجنان وقلبي سواك لم يرد </w:t>
      </w:r>
    </w:p>
    <w:p>
      <w:pPr>
        <w:pStyle w:val="Normal"/>
        <w:jc w:val="left"/>
        <w:rPr>
          <w:sz w:val="28"/>
          <w:szCs w:val="28"/>
        </w:rPr>
      </w:pPr>
      <w:r>
        <w:rPr>
          <w:sz w:val="28"/>
          <w:szCs w:val="28"/>
        </w:rPr>
        <w:t>434</w:t>
      </w:r>
      <w:r>
        <w:rPr>
          <w:sz w:val="28"/>
          <w:szCs w:val="28"/>
          <w:rtl w:val="true"/>
        </w:rPr>
        <w:t xml:space="preserve"> </w:t>
      </w:r>
      <w:r>
        <w:rPr>
          <w:sz w:val="28"/>
          <w:sz w:val="28"/>
          <w:szCs w:val="28"/>
          <w:rtl w:val="true"/>
        </w:rPr>
        <w:t xml:space="preserve">أخبرنا أبو علي الروذباري أنا أبو زكريا عبد الله بن أحمد البلاذري الحافظ ثنا محمد بن عبد الله العمري ثنا إبراهيم بن الجنيد ثنا إسماعيل بن عبد الرحمن الكوفي وكان من العباد قال لقيني بهلول المجنون فقال لي أسألك قال قلت سل قال أي شيء السخاء قلت البذل والعطاء قال هذا السخاء في الدنيا فما السخاء في الآخرة قلت المسارعة إلى طاعة السيد قال فتريد منه الجزاء قلت نعم بالواحدة عشرة قال هذا في الدين قبيح ولكن المسارعة لطاعة سيدي أن لا يطلع على قلبك وأنت تريد منه شيئا بشيء </w:t>
      </w:r>
    </w:p>
    <w:p>
      <w:pPr>
        <w:pStyle w:val="Normal"/>
        <w:jc w:val="left"/>
        <w:rPr>
          <w:sz w:val="28"/>
          <w:szCs w:val="28"/>
        </w:rPr>
      </w:pPr>
      <w:r>
        <w:rPr>
          <w:sz w:val="28"/>
          <w:szCs w:val="28"/>
        </w:rPr>
        <w:t>435</w:t>
      </w:r>
      <w:r>
        <w:rPr>
          <w:sz w:val="28"/>
          <w:szCs w:val="28"/>
          <w:rtl w:val="true"/>
        </w:rPr>
        <w:t xml:space="preserve"> </w:t>
      </w:r>
      <w:r>
        <w:rPr>
          <w:sz w:val="28"/>
          <w:sz w:val="28"/>
          <w:szCs w:val="28"/>
          <w:rtl w:val="true"/>
        </w:rPr>
        <w:t>أخبرنا أبو سعيد الماليني ثنا أبو بكر محمد بن أحمد بن الحسن قال سمعت جامع بن أحمد الخزاف قال سمعت يحيى بن معاذ الرازي يقول العارفون رجلان رجل مسرور بأنه عبده ورجل مسرور بأنه عرفه فالأول يفرح بالله من نفسه لنفسه والآخر يفرح بالله من الله لله وقال هذا سرور الخبر فكيف سرور النظ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4</w:t>
      </w:r>
    </w:p>
    <w:p>
      <w:pPr>
        <w:pStyle w:val="Normal"/>
        <w:jc w:val="left"/>
        <w:rPr>
          <w:sz w:val="28"/>
          <w:szCs w:val="28"/>
        </w:rPr>
      </w:pPr>
      <w:r>
        <w:rPr>
          <w:sz w:val="28"/>
          <w:szCs w:val="28"/>
        </w:rPr>
        <w:t>436</w:t>
      </w:r>
      <w:r>
        <w:rPr>
          <w:sz w:val="28"/>
          <w:szCs w:val="28"/>
          <w:rtl w:val="true"/>
        </w:rPr>
        <w:t xml:space="preserve"> </w:t>
      </w:r>
      <w:r>
        <w:rPr>
          <w:sz w:val="28"/>
          <w:sz w:val="28"/>
          <w:szCs w:val="28"/>
          <w:rtl w:val="true"/>
        </w:rPr>
        <w:t xml:space="preserve">أخبرنا أبو عبد الرحمن السلمي قال سمعت علي بن محمد بن جهضم بمكة يقول سمعت علي بن محمد بن حاتم يقول سمعت الجنيد يقول بت ليلة عند سري فلما كان بعض الليل قال لي يا جنيد أنت نائم قلت لا قال الساعة أوقفني الحق بين يديه وقال يا سري أتدري لم خلقت الخلق قلت لا قال خلقت الخلق فادعوا كلهم محبتي في وأدعوا محبتي فخلقت الدنيا فاشتغلوا بها من عشرة آلاف تسعة آلاف وبقي ألف فخلقت الجنة فاشتغل تسعمائة بالجنة وبقيت مائة فسلطت عليهم شيئا من البلاء فاشتغلوا عني بالبلاء من المائة تسعون وبقيت عشرة فقلت لهم ما أنتم لا الدنيا أردتم ولا في الجنة رغبتم ولا من البلاء هربتم قالوا وإنك لتعلم ما نريد فقال أني أنزل بكم من البلاء ما لا تطيقه الجبال الرواسي فتثبتون لذلك فقالوا ألست أنت الفاعل بنا قد رضينا قلت وأنتم عبيدي حقا </w:t>
      </w:r>
    </w:p>
    <w:p>
      <w:pPr>
        <w:pStyle w:val="Normal"/>
        <w:jc w:val="left"/>
        <w:rPr>
          <w:sz w:val="28"/>
          <w:szCs w:val="28"/>
        </w:rPr>
      </w:pPr>
      <w:r>
        <w:rPr>
          <w:sz w:val="28"/>
          <w:szCs w:val="28"/>
        </w:rPr>
        <w:t>437</w:t>
      </w:r>
      <w:r>
        <w:rPr>
          <w:sz w:val="28"/>
          <w:szCs w:val="28"/>
          <w:rtl w:val="true"/>
        </w:rPr>
        <w:t xml:space="preserve"> </w:t>
      </w:r>
      <w:r>
        <w:rPr>
          <w:sz w:val="28"/>
          <w:sz w:val="28"/>
          <w:szCs w:val="28"/>
          <w:rtl w:val="true"/>
        </w:rPr>
        <w:t xml:space="preserve">أخبرنا أبو عبد الله الحافظ ثنا الحسن بن محمد بن إسحاق قال سمعت أبا عثمان قال سمعت ذا النون يقول ثلاثة من أعلام المحبة الرضا في المكروه وحسن الظن به في المجهود والتحسين لاختياره في المحذور وثلاثة من أعلام المعرفة الإقبال إلى الله والإنقطاع إلى الله والافتخار بالله عز وجل وثلاثة من أعلام الإلحاظ بالله الهرب من كل شيء إليه وسؤال كل شيء منه والدلالة في كل وقت عليه </w:t>
      </w:r>
    </w:p>
    <w:p>
      <w:pPr>
        <w:pStyle w:val="Normal"/>
        <w:jc w:val="left"/>
        <w:rPr>
          <w:sz w:val="28"/>
          <w:szCs w:val="28"/>
        </w:rPr>
      </w:pPr>
      <w:r>
        <w:rPr>
          <w:sz w:val="28"/>
          <w:szCs w:val="28"/>
        </w:rPr>
        <w:t>438</w:t>
      </w:r>
      <w:r>
        <w:rPr>
          <w:sz w:val="28"/>
          <w:szCs w:val="28"/>
          <w:rtl w:val="true"/>
        </w:rPr>
        <w:t xml:space="preserve"> </w:t>
      </w:r>
      <w:r>
        <w:rPr>
          <w:sz w:val="28"/>
          <w:sz w:val="28"/>
          <w:szCs w:val="28"/>
          <w:rtl w:val="true"/>
        </w:rPr>
        <w:t xml:space="preserve">أخبرنا أبو عبد الرحمن السلمي قال سمعت أحمد بن علي بن جعفر يقول سمعت فارس يقول ذا النون يقول ان لله عبادا لهم همم مكتوبة من لباب المعرفة قد سقوا بكأس المحبة شربة فهاموا على وجوههم إقبالا على ربهم فسلكوا الطريق المستقيم وسارعوا إلى رضوان الله </w:t>
      </w:r>
    </w:p>
    <w:p>
      <w:pPr>
        <w:pStyle w:val="Normal"/>
        <w:jc w:val="left"/>
        <w:rPr>
          <w:sz w:val="28"/>
          <w:szCs w:val="28"/>
        </w:rPr>
      </w:pPr>
      <w:r>
        <w:rPr>
          <w:sz w:val="28"/>
          <w:szCs w:val="28"/>
        </w:rPr>
        <w:t>439</w:t>
      </w:r>
      <w:r>
        <w:rPr>
          <w:sz w:val="28"/>
          <w:szCs w:val="28"/>
          <w:rtl w:val="true"/>
        </w:rPr>
        <w:t xml:space="preserve"> </w:t>
      </w:r>
      <w:r>
        <w:rPr>
          <w:sz w:val="28"/>
          <w:sz w:val="28"/>
          <w:szCs w:val="28"/>
          <w:rtl w:val="true"/>
        </w:rPr>
        <w:t>أخبرنا أبو سعد الشعيبي قال سمعت أبا الحسن علي بن الحسن بن المثنى الصوفي يقول سمعت أبا علي الحسن بن علوية يقول سمعت يحيى بن معاذ الرازي وقد سئل أي مجلس أشهى وألذ قال الجلوس مع الفكرة في ميدان التوحيد تشم من رائحة المعرفة وتسقى من كأس المحب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5</w:t>
      </w:r>
    </w:p>
    <w:p>
      <w:pPr>
        <w:pStyle w:val="Normal"/>
        <w:jc w:val="left"/>
        <w:rPr>
          <w:sz w:val="28"/>
          <w:szCs w:val="28"/>
        </w:rPr>
      </w:pPr>
      <w:r>
        <w:rPr>
          <w:sz w:val="28"/>
          <w:sz w:val="28"/>
          <w:szCs w:val="28"/>
          <w:rtl w:val="true"/>
        </w:rPr>
        <w:t xml:space="preserve">سبحان الله ما ألذه من مجلس وأعذبه من شراب قيل فأي الطعام أشهى قال لقمة من ذكر الله في فم الصبر بتوحيد الله رفعها من مائدة الرضا عن الله عز وجل عند النظر لكرامة الله قيل فما عيد المؤمن قال السرور بالإيمان والنزهة بالقرآن قال الله عز وجل قل بفضل الله وبرحمته فبذلك فليفرحوا هو خير مما يجمعون </w:t>
      </w:r>
    </w:p>
    <w:p>
      <w:pPr>
        <w:pStyle w:val="Normal"/>
        <w:jc w:val="left"/>
        <w:rPr>
          <w:sz w:val="28"/>
          <w:szCs w:val="28"/>
        </w:rPr>
      </w:pPr>
      <w:r>
        <w:rPr>
          <w:sz w:val="28"/>
          <w:szCs w:val="28"/>
        </w:rPr>
        <w:t>440</w:t>
      </w:r>
      <w:r>
        <w:rPr>
          <w:sz w:val="28"/>
          <w:szCs w:val="28"/>
          <w:rtl w:val="true"/>
        </w:rPr>
        <w:t xml:space="preserve"> </w:t>
      </w:r>
      <w:r>
        <w:rPr>
          <w:sz w:val="28"/>
          <w:sz w:val="28"/>
          <w:szCs w:val="28"/>
          <w:rtl w:val="true"/>
        </w:rPr>
        <w:t xml:space="preserve">أخبرنا محمد بن الحسين السلمي قال سمعت علي بن بندار يقول سمعت علي بن عبد الحميد يقول سمعت سري السقطي يقول السرور بالله هو السرور والسرور بغيره هو الغرور </w:t>
      </w:r>
    </w:p>
    <w:p>
      <w:pPr>
        <w:pStyle w:val="Normal"/>
        <w:jc w:val="left"/>
        <w:rPr>
          <w:sz w:val="28"/>
          <w:szCs w:val="28"/>
        </w:rPr>
      </w:pPr>
      <w:r>
        <w:rPr>
          <w:sz w:val="28"/>
          <w:szCs w:val="28"/>
        </w:rPr>
        <w:t>441</w:t>
      </w:r>
      <w:r>
        <w:rPr>
          <w:sz w:val="28"/>
          <w:szCs w:val="28"/>
          <w:rtl w:val="true"/>
        </w:rPr>
        <w:t xml:space="preserve"> </w:t>
      </w:r>
      <w:r>
        <w:rPr>
          <w:sz w:val="28"/>
          <w:sz w:val="28"/>
          <w:szCs w:val="28"/>
          <w:rtl w:val="true"/>
        </w:rPr>
        <w:t xml:space="preserve">أخبرنا أبو علي الروذباري أنا أبو زكريا البلاذري ثنا محمد بن عبد الله المعمري ثنا إبراهيم الجنيد حدثني محمد بن الحسين حدثني أوس الأعور قال رأيت ريحانة المجنونة ليلة تدعو وتقول في دعائها أعوذ بك من بدن لا ينصب بين يديك وعميت عينان لا تبكيان شوقا إليك وجفت كفان لا يبتهلان بالتضرع إليك ثم أنشأت تقول يا حبيب القلوب أنت حبيبي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م تزل أنت منيتي وسروري  </w:t>
      </w:r>
    </w:p>
    <w:p>
      <w:pPr>
        <w:pStyle w:val="Normal"/>
        <w:jc w:val="left"/>
        <w:rPr>
          <w:sz w:val="28"/>
          <w:szCs w:val="28"/>
        </w:rPr>
      </w:pPr>
      <w:r>
        <w:rPr>
          <w:sz w:val="28"/>
          <w:szCs w:val="28"/>
          <w:rtl w:val="true"/>
        </w:rPr>
      </w:r>
    </w:p>
    <w:p>
      <w:pPr>
        <w:pStyle w:val="Normal"/>
        <w:jc w:val="left"/>
        <w:rPr>
          <w:sz w:val="28"/>
          <w:szCs w:val="28"/>
        </w:rPr>
      </w:pPr>
      <w:r>
        <w:rPr>
          <w:sz w:val="28"/>
          <w:szCs w:val="28"/>
        </w:rPr>
        <w:t>442</w:t>
      </w:r>
      <w:r>
        <w:rPr>
          <w:sz w:val="28"/>
          <w:szCs w:val="28"/>
          <w:rtl w:val="true"/>
        </w:rPr>
        <w:t xml:space="preserve"> </w:t>
      </w:r>
      <w:r>
        <w:rPr>
          <w:sz w:val="28"/>
          <w:sz w:val="28"/>
          <w:szCs w:val="28"/>
          <w:rtl w:val="true"/>
        </w:rPr>
        <w:t xml:space="preserve">أخبرنا محمد بن الحسين قال سمعت محمد بن عبد الله بن شاذان يقول سمعت يوسف بن الحسين يقول سمعت ذا النون يقول كنت في الطواف فرأيت ولهان المجنون وهو يقول حبك قتلني وشوقك أتلفني والأتصال بك أسقمني فبعدت قلوب تحب غيرك وثكلت خواطر أنست بسواك </w:t>
      </w:r>
    </w:p>
    <w:p>
      <w:pPr>
        <w:pStyle w:val="Normal"/>
        <w:jc w:val="left"/>
        <w:rPr>
          <w:sz w:val="28"/>
          <w:szCs w:val="28"/>
        </w:rPr>
      </w:pPr>
      <w:r>
        <w:rPr>
          <w:sz w:val="28"/>
          <w:szCs w:val="28"/>
        </w:rPr>
        <w:t>443</w:t>
      </w:r>
      <w:r>
        <w:rPr>
          <w:sz w:val="28"/>
          <w:szCs w:val="28"/>
          <w:rtl w:val="true"/>
        </w:rPr>
        <w:t xml:space="preserve"> </w:t>
      </w:r>
      <w:r>
        <w:rPr>
          <w:sz w:val="28"/>
          <w:sz w:val="28"/>
          <w:szCs w:val="28"/>
          <w:rtl w:val="true"/>
        </w:rPr>
        <w:t xml:space="preserve">أخبرنا أبو سعد الشعيبي أنا أبو علي الحسين بن محمد الزبيري يقول سمعت أبا محمد الحسن بن محمد بن نصر الرازي ببلخ يقول سمعت يوسف بن الحسين يقول سمعت ذا النون المصري يقول الأنس بالله نور ساطع والأنس بالناس غم واقع </w:t>
      </w:r>
    </w:p>
    <w:p>
      <w:pPr>
        <w:pStyle w:val="Normal"/>
        <w:jc w:val="left"/>
        <w:rPr>
          <w:sz w:val="28"/>
          <w:szCs w:val="28"/>
        </w:rPr>
      </w:pPr>
      <w:r>
        <w:rPr>
          <w:sz w:val="28"/>
          <w:szCs w:val="28"/>
        </w:rPr>
        <w:t>444</w:t>
      </w:r>
      <w:r>
        <w:rPr>
          <w:sz w:val="28"/>
          <w:szCs w:val="28"/>
          <w:rtl w:val="true"/>
        </w:rPr>
        <w:t xml:space="preserve"> </w:t>
      </w:r>
      <w:r>
        <w:rPr>
          <w:sz w:val="28"/>
          <w:sz w:val="28"/>
          <w:szCs w:val="28"/>
          <w:rtl w:val="true"/>
        </w:rPr>
        <w:t>أخبرنا أبو عبد الله الحافظ قال سمعت أبا سعيد العلاف يقول سمعت عبد الله بن القاسم الواعظ يقول سمعت أبا دجانة يقول سمعت ذ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6</w:t>
      </w:r>
    </w:p>
    <w:p>
      <w:pPr>
        <w:pStyle w:val="Normal"/>
        <w:jc w:val="left"/>
        <w:rPr>
          <w:sz w:val="28"/>
          <w:szCs w:val="28"/>
        </w:rPr>
      </w:pPr>
      <w:r>
        <w:rPr>
          <w:sz w:val="28"/>
          <w:sz w:val="28"/>
          <w:szCs w:val="28"/>
          <w:rtl w:val="true"/>
        </w:rPr>
        <w:t xml:space="preserve">النون بن إبراهيم يقول الأنس مع الله نور ساطع والأنس مع الناس سم قاطع </w:t>
      </w:r>
    </w:p>
    <w:p>
      <w:pPr>
        <w:pStyle w:val="Normal"/>
        <w:jc w:val="left"/>
        <w:rPr>
          <w:sz w:val="28"/>
          <w:szCs w:val="28"/>
        </w:rPr>
      </w:pPr>
      <w:r>
        <w:rPr>
          <w:sz w:val="28"/>
          <w:szCs w:val="28"/>
        </w:rPr>
        <w:t>445</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الحناط يقول سمعت ذو النون يقول ثلاثة من أعلام الأنس بالله استلذاذ الخلوة والاستيحاش من الصحبة واستحلاء الوحدة وثلاثة من علامات الوصول الأنس به في جميع الأحوال والسكون إليه في جميع الأعمال وحب الموت لغلبة الشوق في جميع الأشغال قال وثلاثة من أعلام الشوق حب الموت مع الراحة وبغض الحياة مع الدعة ودوام الحزن مع الكفاية </w:t>
      </w:r>
    </w:p>
    <w:p>
      <w:pPr>
        <w:pStyle w:val="Normal"/>
        <w:jc w:val="left"/>
        <w:rPr>
          <w:sz w:val="28"/>
          <w:szCs w:val="28"/>
        </w:rPr>
      </w:pPr>
      <w:r>
        <w:rPr>
          <w:sz w:val="28"/>
          <w:szCs w:val="28"/>
        </w:rPr>
        <w:t>446</w:t>
      </w:r>
      <w:r>
        <w:rPr>
          <w:sz w:val="28"/>
          <w:szCs w:val="28"/>
          <w:rtl w:val="true"/>
        </w:rPr>
        <w:t xml:space="preserve"> </w:t>
      </w:r>
      <w:r>
        <w:rPr>
          <w:sz w:val="28"/>
          <w:sz w:val="28"/>
          <w:szCs w:val="28"/>
          <w:rtl w:val="true"/>
        </w:rPr>
        <w:t xml:space="preserve">أخبرنا أبو علي الروذباري أنا أبو زكريا عبد الله بن أحمد بن البلاذري الحافظ ثنا محمد بن عبد الله المعمري ثنا إبراهيم بن الجنيد حدثني محمد بن الحسين عن بكار بن خالد عن أبيه عن صالح المري قال رأيت ريحانة المجنونة وقد كتبت من وراءجيبها أنت أنسي ومنيتي وسروري  </w:t>
      </w:r>
    </w:p>
    <w:p>
      <w:pPr>
        <w:pStyle w:val="Normal"/>
        <w:jc w:val="left"/>
        <w:rPr>
          <w:sz w:val="28"/>
          <w:szCs w:val="28"/>
        </w:rPr>
      </w:pPr>
      <w:r>
        <w:rPr>
          <w:sz w:val="28"/>
          <w:sz w:val="28"/>
          <w:szCs w:val="28"/>
          <w:rtl w:val="true"/>
        </w:rPr>
        <w:t xml:space="preserve">قد أبى القلب أن يحب سواكا  </w:t>
      </w:r>
    </w:p>
    <w:p>
      <w:pPr>
        <w:pStyle w:val="Normal"/>
        <w:jc w:val="left"/>
        <w:rPr>
          <w:sz w:val="28"/>
          <w:szCs w:val="28"/>
        </w:rPr>
      </w:pPr>
      <w:r>
        <w:rPr>
          <w:sz w:val="28"/>
          <w:sz w:val="28"/>
          <w:szCs w:val="28"/>
          <w:rtl w:val="true"/>
        </w:rPr>
        <w:t xml:space="preserve">يا عزيزي ومنيتي واشتياقي  </w:t>
      </w:r>
    </w:p>
    <w:p>
      <w:pPr>
        <w:pStyle w:val="Normal"/>
        <w:jc w:val="left"/>
        <w:rPr>
          <w:sz w:val="28"/>
          <w:szCs w:val="28"/>
        </w:rPr>
      </w:pPr>
      <w:r>
        <w:rPr>
          <w:sz w:val="28"/>
          <w:sz w:val="28"/>
          <w:szCs w:val="28"/>
          <w:rtl w:val="true"/>
        </w:rPr>
        <w:t xml:space="preserve">طال شوقي متى يكون لقاكا  </w:t>
      </w:r>
    </w:p>
    <w:p>
      <w:pPr>
        <w:pStyle w:val="Normal"/>
        <w:jc w:val="left"/>
        <w:rPr>
          <w:sz w:val="28"/>
          <w:szCs w:val="28"/>
        </w:rPr>
      </w:pPr>
      <w:r>
        <w:rPr>
          <w:sz w:val="28"/>
          <w:sz w:val="28"/>
          <w:szCs w:val="28"/>
          <w:rtl w:val="true"/>
        </w:rPr>
        <w:t xml:space="preserve">ليس سؤلي من الجنان نعيم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غير أني أريدها لأراك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إذا على صدرها مكتوب حسب المحب من الحبيب بعلمه  </w:t>
      </w:r>
    </w:p>
    <w:p>
      <w:pPr>
        <w:pStyle w:val="Normal"/>
        <w:jc w:val="left"/>
        <w:rPr>
          <w:sz w:val="28"/>
          <w:szCs w:val="28"/>
        </w:rPr>
      </w:pPr>
      <w:r>
        <w:rPr>
          <w:sz w:val="28"/>
          <w:sz w:val="28"/>
          <w:szCs w:val="28"/>
          <w:rtl w:val="true"/>
        </w:rPr>
        <w:t xml:space="preserve">أن المحب ببابه مطروح  </w:t>
      </w:r>
    </w:p>
    <w:p>
      <w:pPr>
        <w:pStyle w:val="Normal"/>
        <w:jc w:val="left"/>
        <w:rPr>
          <w:sz w:val="28"/>
          <w:szCs w:val="28"/>
        </w:rPr>
      </w:pPr>
      <w:r>
        <w:rPr>
          <w:sz w:val="28"/>
          <w:sz w:val="28"/>
          <w:szCs w:val="28"/>
          <w:rtl w:val="true"/>
        </w:rPr>
        <w:t xml:space="preserve">والقلب فيه وإن تنفس في الدجى بسهام لوعات الهوى مجروح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447</w:t>
      </w:r>
      <w:r>
        <w:rPr>
          <w:sz w:val="28"/>
          <w:szCs w:val="28"/>
          <w:rtl w:val="true"/>
        </w:rPr>
        <w:t xml:space="preserve"> </w:t>
      </w:r>
      <w:r>
        <w:rPr>
          <w:sz w:val="28"/>
          <w:sz w:val="28"/>
          <w:szCs w:val="28"/>
          <w:rtl w:val="true"/>
        </w:rPr>
        <w:t xml:space="preserve">سمعت أبا عبد الرحمن السلمي يقول سمعت أبا نصر الأصبهاني يقول سمعت أبا جعفر الحداد يقول سمعت علي بن سهل يقول الأنس بالله أن تستوحش من الخلق إلا من أهل ولاية الله فإن الأنس بأهل ولاية الله هو الأنس بالله </w:t>
      </w:r>
    </w:p>
    <w:p>
      <w:pPr>
        <w:pStyle w:val="Normal"/>
        <w:jc w:val="left"/>
        <w:rPr>
          <w:sz w:val="28"/>
          <w:szCs w:val="28"/>
        </w:rPr>
      </w:pPr>
      <w:r>
        <w:rPr>
          <w:sz w:val="28"/>
          <w:szCs w:val="28"/>
        </w:rPr>
        <w:t>448</w:t>
      </w:r>
      <w:r>
        <w:rPr>
          <w:sz w:val="28"/>
          <w:szCs w:val="28"/>
          <w:rtl w:val="true"/>
        </w:rPr>
        <w:t xml:space="preserve"> </w:t>
      </w:r>
      <w:r>
        <w:rPr>
          <w:sz w:val="28"/>
          <w:sz w:val="28"/>
          <w:szCs w:val="28"/>
          <w:rtl w:val="true"/>
        </w:rPr>
        <w:t>أخبرنا أبو عبد الرحمن السلمي قال سمعت عبد الله الرازي يقول كتبت هذا من كتاب أبي عثمان وذكر أنه من كلام شاه علامة الأنس الاستيحاش من الغافلين والسكون إلى الوحدة ومرافقة الأحب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7</w:t>
      </w:r>
    </w:p>
    <w:p>
      <w:pPr>
        <w:pStyle w:val="Normal"/>
        <w:jc w:val="left"/>
        <w:rPr>
          <w:sz w:val="28"/>
          <w:szCs w:val="28"/>
        </w:rPr>
      </w:pPr>
      <w:r>
        <w:rPr>
          <w:sz w:val="28"/>
          <w:sz w:val="28"/>
          <w:szCs w:val="28"/>
          <w:rtl w:val="true"/>
        </w:rPr>
        <w:t xml:space="preserve">قال وسمعت عبد الله الرازي يقول سمعت أبا عثمان يقول إذا صح للإنسان مكان السرور بالله يتولد له من ذلك مقام الأنس به فإذا صح أنسه به استوحش من كل شيء سواه </w:t>
      </w:r>
    </w:p>
    <w:p>
      <w:pPr>
        <w:pStyle w:val="Normal"/>
        <w:jc w:val="left"/>
        <w:rPr>
          <w:sz w:val="28"/>
          <w:szCs w:val="28"/>
        </w:rPr>
      </w:pPr>
      <w:r>
        <w:rPr>
          <w:sz w:val="28"/>
          <w:szCs w:val="28"/>
        </w:rPr>
        <w:t>449</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الحناط قال سمعت السري يقول سمعت فضيلا يقول عن ابنة له توجعت كفها فعادها فقال لها يا بنية كيف كفك هذه فقالت له يا أبت إن الله قد بسط لي ثوابها مالا أؤدي شكره عليها أبدا فتعجبت من حسن يقينها قال الفضيل فأنا عندها قاعد إذ أتاني بن لي له ثلاث سنين فقبلته وضممته إلى صدري فقالت لي يا أبت سألتك بالله أتحبه فقلت إي والله يا بنية أني لأحبه فقالت لي سوأة لك من الله يا أبت إني ظننت أنك لا تحب مع الله غير الله فقلت لها أي بنية أو لا تحبون الأولاد فقالت المحبة للخالق والرحمة للأولاد قال فلطم الفضيل رأس نفسه وقال يا رب هذه ابنتي هجنتني في حبها وحب أخيها وعزتك لا أحببت معك أحدا حتى ألقاك </w:t>
      </w:r>
    </w:p>
    <w:p>
      <w:pPr>
        <w:pStyle w:val="Normal"/>
        <w:jc w:val="left"/>
        <w:rPr>
          <w:sz w:val="28"/>
          <w:szCs w:val="28"/>
        </w:rPr>
      </w:pPr>
      <w:r>
        <w:rPr>
          <w:sz w:val="28"/>
          <w:szCs w:val="28"/>
        </w:rPr>
        <w:t>450</w:t>
      </w:r>
      <w:r>
        <w:rPr>
          <w:sz w:val="28"/>
          <w:szCs w:val="28"/>
          <w:rtl w:val="true"/>
        </w:rPr>
        <w:t xml:space="preserve"> </w:t>
      </w:r>
      <w:r>
        <w:rPr>
          <w:sz w:val="28"/>
          <w:sz w:val="28"/>
          <w:szCs w:val="28"/>
          <w:rtl w:val="true"/>
        </w:rPr>
        <w:t xml:space="preserve">أخبرنا أبو عبد الرحمن السلمي ثنا عبد الله بن أحمد الشيباني قال سمعت زنجويه بن الحسن ثنا علي بن الحسن ثنا إبراهيم بن الأشعث يقول سمعت الفضيل يقول طوبي لمن استوحش من الناس وأنس بربه وبكي على خطيئته </w:t>
      </w:r>
    </w:p>
    <w:p>
      <w:pPr>
        <w:pStyle w:val="Normal"/>
        <w:jc w:val="left"/>
        <w:rPr>
          <w:sz w:val="28"/>
          <w:szCs w:val="28"/>
        </w:rPr>
      </w:pPr>
      <w:r>
        <w:rPr>
          <w:sz w:val="28"/>
          <w:szCs w:val="28"/>
        </w:rPr>
        <w:t>451</w:t>
      </w:r>
      <w:r>
        <w:rPr>
          <w:sz w:val="28"/>
          <w:szCs w:val="28"/>
          <w:rtl w:val="true"/>
        </w:rPr>
        <w:t xml:space="preserve"> </w:t>
      </w:r>
      <w:r>
        <w:rPr>
          <w:sz w:val="28"/>
          <w:sz w:val="28"/>
          <w:szCs w:val="28"/>
          <w:rtl w:val="true"/>
        </w:rPr>
        <w:t xml:space="preserve">أخبرنا أبو محمد بن يوسف أنا أحمد بن محمد بن زياد ثنا سلم بن عبد الله أبو محمد الخرساني قال سمعت الفضيل بن عياض يقول كفى بالله محبا وبالقرآن مونسا وبالموت واعظا وكفى بخشية الله علما والاغترار بالله جهلا </w:t>
      </w:r>
    </w:p>
    <w:p>
      <w:pPr>
        <w:pStyle w:val="Normal"/>
        <w:jc w:val="left"/>
        <w:rPr>
          <w:sz w:val="28"/>
          <w:szCs w:val="28"/>
        </w:rPr>
      </w:pPr>
      <w:r>
        <w:rPr>
          <w:sz w:val="28"/>
          <w:szCs w:val="28"/>
        </w:rPr>
        <w:t>452</w:t>
      </w:r>
      <w:r>
        <w:rPr>
          <w:sz w:val="28"/>
          <w:szCs w:val="28"/>
          <w:rtl w:val="true"/>
        </w:rPr>
        <w:t xml:space="preserve"> </w:t>
      </w:r>
      <w:r>
        <w:rPr>
          <w:sz w:val="28"/>
          <w:sz w:val="28"/>
          <w:szCs w:val="28"/>
          <w:rtl w:val="true"/>
        </w:rPr>
        <w:t>سمعت أبا محمد عبد الله بن يوسف يقول سمعت أبا إسحاق إبراهيم بن فراس يقول سمعت إبراهيم بن أحمد الخواص يقول لا تطمع في لين القلب مع فضول الكلام ولا تطمع في حب الله مع حب المال والشرف ولا تطمع في الأنس بالله مع الأنس بالمخلوقي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8</w:t>
      </w:r>
    </w:p>
    <w:p>
      <w:pPr>
        <w:pStyle w:val="Normal"/>
        <w:jc w:val="left"/>
        <w:rPr>
          <w:sz w:val="28"/>
          <w:szCs w:val="28"/>
        </w:rPr>
      </w:pPr>
      <w:r>
        <w:rPr>
          <w:sz w:val="28"/>
          <w:szCs w:val="28"/>
        </w:rPr>
        <w:t>453</w:t>
      </w:r>
      <w:r>
        <w:rPr>
          <w:sz w:val="28"/>
          <w:szCs w:val="28"/>
          <w:rtl w:val="true"/>
        </w:rPr>
        <w:t xml:space="preserve"> </w:t>
      </w:r>
      <w:r>
        <w:rPr>
          <w:sz w:val="28"/>
          <w:sz w:val="28"/>
          <w:szCs w:val="28"/>
          <w:rtl w:val="true"/>
        </w:rPr>
        <w:t xml:space="preserve">أخبرنا أبو الحسين بن بشران أنا أبو عمرو بن السماك ثنا محمد بن علي بن بحر ثنا محمد بن إبراهيم البرجلاني عن أبيه يقول سمعت بشرا يقول كان إبراهيم بن أدهم يؤدب نفسه حتى يكون ترك الطيبات ألذ عنده من أكلها وقال بشر أوحى الله عز وجل إلى داود يا داود خلقت الشهوات واللذات لضعفة عبادي فأما الأبطال فمالهم وللشهوات واللذات يا داود فلا تعقلن قلبك منها بشيء فأدنى ما أعاقبك به أن أنسخ حلاوة حبي من قلبك </w:t>
      </w:r>
    </w:p>
    <w:p>
      <w:pPr>
        <w:pStyle w:val="Normal"/>
        <w:jc w:val="left"/>
        <w:rPr>
          <w:sz w:val="28"/>
          <w:szCs w:val="28"/>
        </w:rPr>
      </w:pPr>
      <w:r>
        <w:rPr>
          <w:sz w:val="28"/>
          <w:szCs w:val="28"/>
        </w:rPr>
        <w:t>454</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الحناط ثنا أحمد بن أبي الحواري قال سمعت أخي يقول تعبد رجل من بني إسرائيل في غيضة في جزيرة في البحر أربعمائة سنة فطال شعره حتى كان إذا مر في الغيضة تعلق بأغصانها بعض شعره فبينا هو ذات يوم يدور إذ مر بشجرة فيها وكر طير فنقل موضع مصلاه إلى قريب منها قال فنودي أنست بغيري وعزتي لأحطنك مما كنت فيه درجتين </w:t>
      </w:r>
    </w:p>
    <w:p>
      <w:pPr>
        <w:pStyle w:val="Normal"/>
        <w:jc w:val="left"/>
        <w:rPr>
          <w:sz w:val="28"/>
          <w:szCs w:val="28"/>
        </w:rPr>
      </w:pPr>
      <w:r>
        <w:rPr>
          <w:sz w:val="28"/>
          <w:szCs w:val="28"/>
        </w:rPr>
        <w:t>455</w:t>
      </w:r>
      <w:r>
        <w:rPr>
          <w:sz w:val="28"/>
          <w:szCs w:val="28"/>
          <w:rtl w:val="true"/>
        </w:rPr>
        <w:t xml:space="preserve"> </w:t>
      </w:r>
      <w:r>
        <w:rPr>
          <w:sz w:val="28"/>
          <w:sz w:val="28"/>
          <w:szCs w:val="28"/>
          <w:rtl w:val="true"/>
        </w:rPr>
        <w:t xml:space="preserve">أخبرنا أبو عبد الرحمن السلمي قال سمعت أبا نصر منصور بن عبد الله الأصبهاني يقول سئل الشبلي ما علامة المعرفة قال نسيان كل شيء سوى معروفة فقال ما علامة صحة المحبة فقال العمى عن كل شيء سوى محبوبه قال وسمعت الشبلي يقول في قوله وما كنا عن الخلق غافلين فقال وما كنا عن من قرب منا غافلين ولا عن من أقبل علينا شاغلين </w:t>
      </w:r>
    </w:p>
    <w:p>
      <w:pPr>
        <w:pStyle w:val="Normal"/>
        <w:jc w:val="left"/>
        <w:rPr>
          <w:sz w:val="28"/>
          <w:szCs w:val="28"/>
        </w:rPr>
      </w:pPr>
      <w:r>
        <w:rPr>
          <w:sz w:val="28"/>
          <w:szCs w:val="28"/>
        </w:rPr>
        <w:t>456</w:t>
      </w:r>
      <w:r>
        <w:rPr>
          <w:sz w:val="28"/>
          <w:szCs w:val="28"/>
          <w:rtl w:val="true"/>
        </w:rPr>
        <w:t xml:space="preserve"> </w:t>
      </w:r>
      <w:r>
        <w:rPr>
          <w:sz w:val="28"/>
          <w:sz w:val="28"/>
          <w:szCs w:val="28"/>
          <w:rtl w:val="true"/>
        </w:rPr>
        <w:t>سمعت أبا عبد الرحمن السلمي يقول سمعت أبا بكر محمد بن عبد الله الطبري يقول سمعت علي بن سهل بن الأزهر يقول الغافلون يعيشون في حلم الله والذاكرون يعيشون في رحمة الله والعارفون يعيشون في لطف الله والصادقون يعيشون في قرب الله والمحبون يعيشون في الأنس بالله والشوق إلي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79</w:t>
      </w:r>
    </w:p>
    <w:p>
      <w:pPr>
        <w:pStyle w:val="Normal"/>
        <w:jc w:val="left"/>
        <w:rPr>
          <w:sz w:val="28"/>
          <w:szCs w:val="28"/>
        </w:rPr>
      </w:pPr>
      <w:r>
        <w:rPr>
          <w:sz w:val="28"/>
          <w:szCs w:val="28"/>
        </w:rPr>
        <w:t>457</w:t>
      </w:r>
      <w:r>
        <w:rPr>
          <w:sz w:val="28"/>
          <w:szCs w:val="28"/>
          <w:rtl w:val="true"/>
        </w:rPr>
        <w:t xml:space="preserve"> </w:t>
      </w:r>
      <w:r>
        <w:rPr>
          <w:sz w:val="28"/>
          <w:sz w:val="28"/>
          <w:szCs w:val="28"/>
          <w:rtl w:val="true"/>
        </w:rPr>
        <w:t xml:space="preserve">أخبرنا أبو عبد الرحمن السلمي قال سمعت علي بن قتادة يقول سمعت علي بن عبد الرحمن يقول وقد سئل عن الفرق بين الحب والعشق فقال الحب لذة تعمي عن رؤية غير المحبوب فإذا تناهي سمي عشقا وهو قول النبي  صلى الله عليه وسلم  حبك الشيء يعمي ويصم </w:t>
      </w:r>
    </w:p>
    <w:p>
      <w:pPr>
        <w:pStyle w:val="Normal"/>
        <w:jc w:val="left"/>
        <w:rPr>
          <w:sz w:val="28"/>
          <w:szCs w:val="28"/>
        </w:rPr>
      </w:pPr>
      <w:r>
        <w:rPr>
          <w:sz w:val="28"/>
          <w:szCs w:val="28"/>
        </w:rPr>
        <w:t>458</w:t>
      </w:r>
      <w:r>
        <w:rPr>
          <w:sz w:val="28"/>
          <w:szCs w:val="28"/>
          <w:rtl w:val="true"/>
        </w:rPr>
        <w:t xml:space="preserve"> </w:t>
      </w:r>
      <w:r>
        <w:rPr>
          <w:sz w:val="28"/>
          <w:sz w:val="28"/>
          <w:szCs w:val="28"/>
          <w:rtl w:val="true"/>
        </w:rPr>
        <w:t xml:space="preserve">وأخبرنا أبو عبد الرحمن قال سمعت محمد بن عبد الله بن شاذان الرازي يقول سمعت يوسف بن الحسين يقول سمعت ذا النون يقول الشوق أعلى الدرجات وأعلى المقامات إذا بلغها العبد استبطأ الموت شوقا إلى ربه وحبا للقائه والنظر إليه </w:t>
      </w:r>
    </w:p>
    <w:p>
      <w:pPr>
        <w:pStyle w:val="Normal"/>
        <w:jc w:val="left"/>
        <w:rPr>
          <w:sz w:val="28"/>
          <w:szCs w:val="28"/>
        </w:rPr>
      </w:pPr>
      <w:r>
        <w:rPr>
          <w:sz w:val="28"/>
          <w:szCs w:val="28"/>
        </w:rPr>
        <w:t>459</w:t>
      </w:r>
      <w:r>
        <w:rPr>
          <w:sz w:val="28"/>
          <w:szCs w:val="28"/>
          <w:rtl w:val="true"/>
        </w:rPr>
        <w:t xml:space="preserve"> </w:t>
      </w:r>
      <w:r>
        <w:rPr>
          <w:sz w:val="28"/>
          <w:sz w:val="28"/>
          <w:szCs w:val="28"/>
          <w:rtl w:val="true"/>
        </w:rPr>
        <w:t xml:space="preserve">أخبرنا أبو عبد الرحمن السلمي قال سمعت عبد الله بن محمد الرازي يقول كتبت من كتاب أبي عثمان وذكر أنه من كلام شاه قال مقام المحبين شوقهم إلى محبوبهم وطلبهم رضاه حرصهم على خدمته وبهذا الإسناد عن شاه قال المشتاقون على عشر مقامات تعلق القلب به وطيران الصدر إليه والحركة عند ذكره والأنس بالوحدة والهرب من الألفة والتدبر لمعاني كلام الرحمن والبكاء على النفس في الخلوة والاستغاثة به والتعرض لمناجاته وأظنه قال والاشتياق للقائه وقال أبو عثمان الشوق هوالمحبة من أحب الله اشتاق إلى لقائه وقال أبو عثمان في قوله تعالى إن أجل الله لآت قال هذه تعزية للمشتاقين معناه إني أعلم أن اشتياقكم إلي غالب وإني قد أجلت للقائكم أجلا وعن قريب يكون وصالكم إلى من تشتاقون إليه وقال أبو عثمان بقدر ما يصل إلى قلب العبد من السرور بالله يشتاق إليه وعلى قدر شوقه يخاف من بعده وطرده </w:t>
      </w:r>
    </w:p>
    <w:p>
      <w:pPr>
        <w:pStyle w:val="Normal"/>
        <w:jc w:val="left"/>
        <w:rPr>
          <w:sz w:val="28"/>
          <w:szCs w:val="28"/>
        </w:rPr>
      </w:pPr>
      <w:r>
        <w:rPr>
          <w:sz w:val="28"/>
          <w:szCs w:val="28"/>
        </w:rPr>
        <w:t>460</w:t>
      </w:r>
      <w:r>
        <w:rPr>
          <w:sz w:val="28"/>
          <w:szCs w:val="28"/>
          <w:rtl w:val="true"/>
        </w:rPr>
        <w:t xml:space="preserve"> </w:t>
      </w:r>
      <w:r>
        <w:rPr>
          <w:sz w:val="28"/>
          <w:sz w:val="28"/>
          <w:szCs w:val="28"/>
          <w:rtl w:val="true"/>
        </w:rPr>
        <w:t>أخبرنا أبو عبد الرحمن السلمي قال سمعت علي بن بندار يقول سمعت محفوظا يقول سمعت أبا حفص يقول صدق حب الله أن تخاف سره فيك في غيب الأزل على ما جبلك وفطرك وفي أي ديوان كتب اسم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0</w:t>
      </w:r>
    </w:p>
    <w:p>
      <w:pPr>
        <w:pStyle w:val="Normal"/>
        <w:jc w:val="left"/>
        <w:rPr>
          <w:sz w:val="28"/>
          <w:szCs w:val="28"/>
        </w:rPr>
      </w:pPr>
      <w:r>
        <w:rPr>
          <w:sz w:val="28"/>
          <w:szCs w:val="28"/>
        </w:rPr>
        <w:t>461</w:t>
      </w:r>
      <w:r>
        <w:rPr>
          <w:sz w:val="28"/>
          <w:szCs w:val="28"/>
          <w:rtl w:val="true"/>
        </w:rPr>
        <w:t xml:space="preserve"> </w:t>
      </w:r>
      <w:r>
        <w:rPr>
          <w:sz w:val="28"/>
          <w:sz w:val="28"/>
          <w:szCs w:val="28"/>
          <w:rtl w:val="true"/>
        </w:rPr>
        <w:t xml:space="preserve">أخبرنا أبو عبد الله الحافظ قال سمعت أبا بكر بن أبي دارم يقول حدثني الفضل بن جعفر ثنا عبد الله بن مسلم قال قال مالك بن دينار خرجت يوما إلى المقابر فإذ شابان جالسان يكتبان شيئا فقلت لهما يرحمكم الله من أنتما فقالا ملكان نكتب المحبين لله عز وجل فقلت لهما سألتكما بالله أنا ممن كتبتما فقالا لا فسقط مالك مغشيا عليه ثم أفاق فقال نشدتكما بالله لما كتبتماني في أسفل سطر مالك بن دنيار طفيلي يحب المحبين لله فلما كان الليل أتيت في منامي فقيل قد كتبت منهم المرء مع من أحب </w:t>
      </w:r>
    </w:p>
    <w:p>
      <w:pPr>
        <w:pStyle w:val="Normal"/>
        <w:jc w:val="left"/>
        <w:rPr>
          <w:sz w:val="28"/>
          <w:szCs w:val="28"/>
        </w:rPr>
      </w:pPr>
      <w:r>
        <w:rPr>
          <w:sz w:val="28"/>
          <w:szCs w:val="28"/>
        </w:rPr>
        <w:t>462</w:t>
      </w:r>
      <w:r>
        <w:rPr>
          <w:sz w:val="28"/>
          <w:szCs w:val="28"/>
          <w:rtl w:val="true"/>
        </w:rPr>
        <w:t xml:space="preserve"> </w:t>
      </w:r>
      <w:r>
        <w:rPr>
          <w:sz w:val="28"/>
          <w:sz w:val="28"/>
          <w:szCs w:val="28"/>
          <w:rtl w:val="true"/>
        </w:rPr>
        <w:t xml:space="preserve">أخبرنا أبو الحسين بن بشران أنا إسماعيل بن محمد الصفار ثنا أحمد بن منصور الرمادي ثنا عبد الرزاق ثنا معمر عن الزهري حدثني أنس بن مالك أن رجلا من الأعراب أتى رسول الله  صلى الله عليه وسلم  فقال يا رسول الله متى الساعة فقال رسول الله  صلى الله عليه وسلم  ما أعددت لها فقال الأعرابي ما أعددت لها من كثير أحمد عليه نفسي إلا أني أحب الله ورسوله فقال رسول الله  صلى الله عليه وسلم  فإنك مع من أحببت رواه مسلم في الصحيح عن محمد بن رافع وعبد بن حميد عن عبد الرزاق </w:t>
      </w:r>
    </w:p>
    <w:p>
      <w:pPr>
        <w:pStyle w:val="Normal"/>
        <w:jc w:val="left"/>
        <w:rPr>
          <w:sz w:val="28"/>
          <w:szCs w:val="28"/>
        </w:rPr>
      </w:pPr>
      <w:r>
        <w:rPr>
          <w:sz w:val="28"/>
          <w:szCs w:val="28"/>
        </w:rPr>
        <w:t>463</w:t>
      </w:r>
      <w:r>
        <w:rPr>
          <w:sz w:val="28"/>
          <w:szCs w:val="28"/>
          <w:rtl w:val="true"/>
        </w:rPr>
        <w:t xml:space="preserve"> </w:t>
      </w:r>
      <w:r>
        <w:rPr>
          <w:sz w:val="28"/>
          <w:sz w:val="28"/>
          <w:szCs w:val="28"/>
          <w:rtl w:val="true"/>
        </w:rPr>
        <w:t xml:space="preserve">سمعت أبا عبد الرحمن السلمي يقول سمعت أبا بكر الرازي يقول سمعت أبا علي الجوزجاني يقول ثلاثة أشياء من عقد التوحيد الخوف والرجاء والمحبة فزيادة الخوف من كثرة الذنوب لرؤية الوعيد وزيادة الرجاء من اكتساب الخير لرؤية الوعيد وزيادة المحبة من كثرة الذكر لرؤية المنة فالخائف لا يستريح من الهرب والراجي لا يستريح من الطلب والمحب لا يستريح من ذكر المحبوب فالخوف نار منور والرجاء نور منور والمحبة نور الأنوار </w:t>
      </w:r>
    </w:p>
    <w:p>
      <w:pPr>
        <w:pStyle w:val="Normal"/>
        <w:jc w:val="left"/>
        <w:rPr>
          <w:sz w:val="28"/>
          <w:szCs w:val="28"/>
        </w:rPr>
      </w:pPr>
      <w:r>
        <w:rPr>
          <w:sz w:val="28"/>
          <w:szCs w:val="28"/>
        </w:rPr>
        <w:t>464</w:t>
      </w:r>
      <w:r>
        <w:rPr>
          <w:sz w:val="28"/>
          <w:szCs w:val="28"/>
          <w:rtl w:val="true"/>
        </w:rPr>
        <w:t xml:space="preserve"> </w:t>
      </w:r>
      <w:r>
        <w:rPr>
          <w:sz w:val="28"/>
          <w:sz w:val="28"/>
          <w:szCs w:val="28"/>
          <w:rtl w:val="true"/>
        </w:rPr>
        <w:t>أخبرنا أبو عبد الرحمن السلمي أنا علي بن حمدان ثنا عباد بن عباس الرازي ثنا محمد بن جعفر الأشناني قال سمعت يحيى بن معاذ</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1</w:t>
      </w:r>
    </w:p>
    <w:p>
      <w:pPr>
        <w:pStyle w:val="Normal"/>
        <w:jc w:val="left"/>
        <w:rPr>
          <w:sz w:val="28"/>
          <w:szCs w:val="28"/>
        </w:rPr>
      </w:pPr>
      <w:r>
        <w:rPr>
          <w:sz w:val="28"/>
          <w:sz w:val="28"/>
          <w:szCs w:val="28"/>
          <w:rtl w:val="true"/>
        </w:rPr>
        <w:t xml:space="preserve">يقول وأنا أواكله على المائدة إن فطنك ببره فرغك لذكره وإن فرغك لذكره من عليك بحبه وإن من عليك بحبه ناجاك بقربه </w:t>
      </w:r>
    </w:p>
    <w:p>
      <w:pPr>
        <w:pStyle w:val="Normal"/>
        <w:jc w:val="left"/>
        <w:rPr>
          <w:sz w:val="28"/>
          <w:szCs w:val="28"/>
        </w:rPr>
      </w:pPr>
      <w:r>
        <w:rPr>
          <w:sz w:val="28"/>
          <w:szCs w:val="28"/>
        </w:rPr>
        <w:t>465</w:t>
      </w:r>
      <w:r>
        <w:rPr>
          <w:sz w:val="28"/>
          <w:szCs w:val="28"/>
          <w:rtl w:val="true"/>
        </w:rPr>
        <w:t xml:space="preserve"> </w:t>
      </w:r>
      <w:r>
        <w:rPr>
          <w:sz w:val="28"/>
          <w:sz w:val="28"/>
          <w:szCs w:val="28"/>
          <w:rtl w:val="true"/>
        </w:rPr>
        <w:t xml:space="preserve">وفيما قرأت على أبي عبد الرحمن السلمي قال قال أبو الحسين الوراق المحبة شعبة من الإيمان بالله وهو أصل لجميع مراتب الأولياء والأصفياء وقال تتشعب شعب المحبة من دوام ذكر إحسان الله فمن ذكره على الدوام إحسان الله إليه تنسم ريح المحبة عن قربه </w:t>
      </w:r>
    </w:p>
    <w:p>
      <w:pPr>
        <w:pStyle w:val="Normal"/>
        <w:jc w:val="left"/>
        <w:rPr>
          <w:sz w:val="28"/>
          <w:szCs w:val="28"/>
        </w:rPr>
      </w:pPr>
      <w:r>
        <w:rPr>
          <w:sz w:val="28"/>
          <w:szCs w:val="28"/>
        </w:rPr>
        <w:t>466</w:t>
      </w:r>
      <w:r>
        <w:rPr>
          <w:sz w:val="28"/>
          <w:szCs w:val="28"/>
          <w:rtl w:val="true"/>
        </w:rPr>
        <w:t xml:space="preserve"> </w:t>
      </w:r>
      <w:r>
        <w:rPr>
          <w:sz w:val="28"/>
          <w:sz w:val="28"/>
          <w:szCs w:val="28"/>
          <w:rtl w:val="true"/>
        </w:rPr>
        <w:t xml:space="preserve">أخبرنا أبو عبد الرحمن السلمي قال سمعت أبا الحسين الفارسي يقول سمعت بن العطاء يقول في معنى الحديث الذي روى جبلت القلوب على حب من أحسن إليها وبغض من أساء إليها فقال كيف لا تحب وأجدك وما انفككت من تواتر نعمته قط ولا تنفك أبدا ولكن ضعف اليقين أو كدورة المعرفة ونقص الإيمان حجبك عن محبته والميل إليه </w:t>
      </w:r>
    </w:p>
    <w:p>
      <w:pPr>
        <w:pStyle w:val="Normal"/>
        <w:jc w:val="left"/>
        <w:rPr>
          <w:sz w:val="28"/>
          <w:szCs w:val="28"/>
        </w:rPr>
      </w:pPr>
      <w:r>
        <w:rPr>
          <w:sz w:val="28"/>
          <w:szCs w:val="28"/>
        </w:rPr>
        <w:t>467</w:t>
      </w:r>
      <w:r>
        <w:rPr>
          <w:sz w:val="28"/>
          <w:szCs w:val="28"/>
          <w:rtl w:val="true"/>
        </w:rPr>
        <w:t xml:space="preserve"> </w:t>
      </w:r>
      <w:r>
        <w:rPr>
          <w:sz w:val="28"/>
          <w:sz w:val="28"/>
          <w:szCs w:val="28"/>
          <w:rtl w:val="true"/>
        </w:rPr>
        <w:t xml:space="preserve">قال وسمعت أبا الحسين يقول سمعت أبا محمد الجريري يقول سمعت أبا سعيد الخزاز يقول في معنى الحديث فقال واعجبا ممن لم ير محسنا غير الله فكيف لا يميل بكليته إليه </w:t>
      </w:r>
    </w:p>
    <w:p>
      <w:pPr>
        <w:pStyle w:val="Normal"/>
        <w:jc w:val="left"/>
        <w:rPr>
          <w:sz w:val="28"/>
          <w:szCs w:val="28"/>
        </w:rPr>
      </w:pPr>
      <w:r>
        <w:rPr>
          <w:sz w:val="28"/>
          <w:szCs w:val="28"/>
        </w:rPr>
        <w:t>468</w:t>
      </w:r>
      <w:r>
        <w:rPr>
          <w:sz w:val="28"/>
          <w:szCs w:val="28"/>
          <w:rtl w:val="true"/>
        </w:rPr>
        <w:t xml:space="preserve"> </w:t>
      </w:r>
      <w:r>
        <w:rPr>
          <w:sz w:val="28"/>
          <w:sz w:val="28"/>
          <w:szCs w:val="28"/>
          <w:rtl w:val="true"/>
        </w:rPr>
        <w:t xml:space="preserve">أخبرنا سعيد بن محمد بن أحمد الشعيبي قال سمعت أبا القاسم عبد الله بن الحسين الصوفي يقول سمعت أبا القاسم الحسن بن محمد بن أحمد الصوفي يقول سئل أبو الحسين بن مالك الصوفي وأنا أسمع ما علامة المحبة قال ترك ما تحب لمن تحب </w:t>
      </w:r>
    </w:p>
    <w:p>
      <w:pPr>
        <w:pStyle w:val="Normal"/>
        <w:jc w:val="left"/>
        <w:rPr>
          <w:sz w:val="28"/>
          <w:szCs w:val="28"/>
        </w:rPr>
      </w:pPr>
      <w:r>
        <w:rPr>
          <w:sz w:val="28"/>
          <w:szCs w:val="28"/>
        </w:rPr>
        <w:t>469</w:t>
      </w:r>
      <w:r>
        <w:rPr>
          <w:sz w:val="28"/>
          <w:szCs w:val="28"/>
          <w:rtl w:val="true"/>
        </w:rPr>
        <w:t xml:space="preserve"> </w:t>
      </w:r>
      <w:r>
        <w:rPr>
          <w:sz w:val="28"/>
          <w:sz w:val="28"/>
          <w:szCs w:val="28"/>
          <w:rtl w:val="true"/>
        </w:rPr>
        <w:t xml:space="preserve">سمعت أبا عبد الرحمن يقول سمعت أبا علي محمد بن إبراهيم البزاز يقول سمعت أبا عمرو الزجاجي يقول سألت الجنيد عن المحبة قال تريد الإشارة قلت لا قال تريد الدعوى قلت لا قال فأيش تريد قلت عين المحبة قال أن تحب ما يحب الله في عباده وتكره ما يكره الله في عباده </w:t>
      </w:r>
    </w:p>
    <w:p>
      <w:pPr>
        <w:pStyle w:val="Normal"/>
        <w:jc w:val="left"/>
        <w:rPr>
          <w:sz w:val="28"/>
          <w:szCs w:val="28"/>
        </w:rPr>
      </w:pPr>
      <w:r>
        <w:rPr>
          <w:sz w:val="28"/>
          <w:szCs w:val="28"/>
          <w:rtl w:val="true"/>
        </w:rPr>
      </w:r>
    </w:p>
    <w:p>
      <w:pPr>
        <w:pStyle w:val="Normal"/>
        <w:jc w:val="left"/>
        <w:rPr>
          <w:sz w:val="28"/>
          <w:szCs w:val="28"/>
        </w:rPr>
      </w:pPr>
      <w:r>
        <w:rPr>
          <w:sz w:val="28"/>
          <w:szCs w:val="28"/>
        </w:rPr>
        <w:t>470</w:t>
      </w:r>
      <w:r>
        <w:rPr>
          <w:sz w:val="28"/>
          <w:szCs w:val="28"/>
          <w:rtl w:val="true"/>
        </w:rPr>
        <w:t xml:space="preserve"> </w:t>
      </w:r>
      <w:r>
        <w:rPr>
          <w:sz w:val="28"/>
          <w:sz w:val="28"/>
          <w:szCs w:val="28"/>
          <w:rtl w:val="true"/>
        </w:rPr>
        <w:t>أخبرنا أبو عبد الله الحافظ أنا جعفر بن محمد بن نصير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2</w:t>
      </w:r>
    </w:p>
    <w:p>
      <w:pPr>
        <w:pStyle w:val="Normal"/>
        <w:jc w:val="left"/>
        <w:rPr>
          <w:sz w:val="28"/>
          <w:szCs w:val="28"/>
        </w:rPr>
      </w:pPr>
      <w:r>
        <w:rPr>
          <w:sz w:val="28"/>
          <w:sz w:val="28"/>
          <w:szCs w:val="28"/>
          <w:rtl w:val="true"/>
        </w:rPr>
        <w:t xml:space="preserve">سمعت الجنيد يقول قال بعض شيوخنا لا تكون لله عبدا حقا وأنت لما يكره مسترقا </w:t>
      </w:r>
    </w:p>
    <w:p>
      <w:pPr>
        <w:pStyle w:val="Normal"/>
        <w:jc w:val="left"/>
        <w:rPr>
          <w:sz w:val="28"/>
          <w:szCs w:val="28"/>
        </w:rPr>
      </w:pPr>
      <w:r>
        <w:rPr>
          <w:sz w:val="28"/>
          <w:szCs w:val="28"/>
        </w:rPr>
        <w:t>471</w:t>
      </w:r>
      <w:r>
        <w:rPr>
          <w:sz w:val="28"/>
          <w:szCs w:val="28"/>
          <w:rtl w:val="true"/>
        </w:rPr>
        <w:t xml:space="preserve"> </w:t>
      </w:r>
      <w:r>
        <w:rPr>
          <w:sz w:val="28"/>
          <w:sz w:val="28"/>
          <w:szCs w:val="28"/>
          <w:rtl w:val="true"/>
        </w:rPr>
        <w:t xml:space="preserve">أخبرنا أبو سعد الماليني أنا أبو أحمد بن عدي ثنا عبد الصمد بن عبد الله ثنا أحمد بن أبي الحواري قال سمعت بشر بن السري يقول ليس من أعلام الحب أن تحب ما يبغض حبيبك </w:t>
      </w:r>
    </w:p>
    <w:p>
      <w:pPr>
        <w:pStyle w:val="Normal"/>
        <w:jc w:val="left"/>
        <w:rPr>
          <w:sz w:val="28"/>
          <w:szCs w:val="28"/>
        </w:rPr>
      </w:pPr>
      <w:r>
        <w:rPr>
          <w:sz w:val="28"/>
          <w:szCs w:val="28"/>
        </w:rPr>
        <w:t>472</w:t>
      </w:r>
      <w:r>
        <w:rPr>
          <w:sz w:val="28"/>
          <w:szCs w:val="28"/>
          <w:rtl w:val="true"/>
        </w:rPr>
        <w:t xml:space="preserve"> </w:t>
      </w:r>
      <w:r>
        <w:rPr>
          <w:sz w:val="28"/>
          <w:sz w:val="28"/>
          <w:szCs w:val="28"/>
          <w:rtl w:val="true"/>
        </w:rPr>
        <w:t xml:space="preserve">أخبرنا أبو عبد الرحمن السلمي قال سمعت أبا جعفر الرازي يقول سمعت العباس بن حمزة يقول سمعت أحمد بن أبي الحواري قال قلت لأبي سليمان الداراني بما نال أهل المحبة المحبة من الله عز وجل قال بالعفاف وأخذ الكفاف </w:t>
      </w:r>
    </w:p>
    <w:p>
      <w:pPr>
        <w:pStyle w:val="Normal"/>
        <w:jc w:val="left"/>
        <w:rPr>
          <w:sz w:val="28"/>
          <w:szCs w:val="28"/>
        </w:rPr>
      </w:pPr>
      <w:r>
        <w:rPr>
          <w:sz w:val="28"/>
          <w:szCs w:val="28"/>
        </w:rPr>
        <w:t>473</w:t>
      </w:r>
      <w:r>
        <w:rPr>
          <w:sz w:val="28"/>
          <w:szCs w:val="28"/>
          <w:rtl w:val="true"/>
        </w:rPr>
        <w:t xml:space="preserve"> </w:t>
      </w:r>
      <w:r>
        <w:rPr>
          <w:sz w:val="28"/>
          <w:sz w:val="28"/>
          <w:szCs w:val="28"/>
          <w:rtl w:val="true"/>
        </w:rPr>
        <w:t xml:space="preserve">أخبرنا أبو عبد الرحمن السلمي أنا أبو جعفر ثنا عباس ثنا أحمد قال سمعت أبا عبد الله النباجي يقول سأل رجل فضيل بن عياض متى يبلغ رجل غاية محبة الله قال إذا كان عطاؤه إياك ومنعه سواء </w:t>
      </w:r>
    </w:p>
    <w:p>
      <w:pPr>
        <w:pStyle w:val="Normal"/>
        <w:jc w:val="left"/>
        <w:rPr>
          <w:sz w:val="28"/>
          <w:szCs w:val="28"/>
        </w:rPr>
      </w:pPr>
      <w:r>
        <w:rPr>
          <w:sz w:val="28"/>
          <w:szCs w:val="28"/>
        </w:rPr>
        <w:t>474</w:t>
      </w:r>
      <w:r>
        <w:rPr>
          <w:sz w:val="28"/>
          <w:szCs w:val="28"/>
          <w:rtl w:val="true"/>
        </w:rPr>
        <w:t xml:space="preserve"> </w:t>
      </w:r>
      <w:r>
        <w:rPr>
          <w:sz w:val="28"/>
          <w:sz w:val="28"/>
          <w:szCs w:val="28"/>
          <w:rtl w:val="true"/>
        </w:rPr>
        <w:t xml:space="preserve">أخبرنا أبو عبد الرحمن السلمي قال سمعت عبد الله بن محمد الرازي قال كتبت من كتاب أبي عثمان وذكر أنه من كلام شاه علامة المحبة ثلاث الرضا عنه في المكروه وحسن الظن به في المجهود والتحسين لاختياره في المحذور </w:t>
      </w:r>
    </w:p>
    <w:p>
      <w:pPr>
        <w:pStyle w:val="Normal"/>
        <w:jc w:val="left"/>
        <w:rPr>
          <w:sz w:val="28"/>
          <w:szCs w:val="28"/>
        </w:rPr>
      </w:pPr>
      <w:r>
        <w:rPr>
          <w:sz w:val="28"/>
          <w:szCs w:val="28"/>
        </w:rPr>
        <w:t>475</w:t>
      </w:r>
      <w:r>
        <w:rPr>
          <w:sz w:val="28"/>
          <w:szCs w:val="28"/>
          <w:rtl w:val="true"/>
        </w:rPr>
        <w:t xml:space="preserve"> </w:t>
      </w:r>
      <w:r>
        <w:rPr>
          <w:sz w:val="28"/>
          <w:sz w:val="28"/>
          <w:szCs w:val="28"/>
          <w:rtl w:val="true"/>
        </w:rPr>
        <w:t xml:space="preserve">أخبرنا أبو عبد الله الحافظ أنا الحسن بن محمد بن زكريا ثنا محمد بن علي قال سمعت مضاء أبا سعيد يقول قال عبد الواحد بن زيد ما أحسب أن شيئا من الأعمال يتقدم الصبر إلا الرضا ولا أعلم درجة أشرف ولا أرفع من الرضا وهو رأس المحبة </w:t>
      </w:r>
    </w:p>
    <w:p>
      <w:pPr>
        <w:pStyle w:val="Normal"/>
        <w:jc w:val="left"/>
        <w:rPr>
          <w:sz w:val="28"/>
          <w:szCs w:val="28"/>
        </w:rPr>
      </w:pPr>
      <w:r>
        <w:rPr>
          <w:sz w:val="28"/>
          <w:szCs w:val="28"/>
        </w:rPr>
        <w:t>476</w:t>
      </w:r>
      <w:r>
        <w:rPr>
          <w:sz w:val="28"/>
          <w:szCs w:val="28"/>
          <w:rtl w:val="true"/>
        </w:rPr>
        <w:t xml:space="preserve"> </w:t>
      </w:r>
      <w:r>
        <w:rPr>
          <w:sz w:val="28"/>
          <w:sz w:val="28"/>
          <w:szCs w:val="28"/>
          <w:rtl w:val="true"/>
        </w:rPr>
        <w:t>أخبرنا أبو عبد الله الحافظ أنا محمد الأزهري ثنا الغلابي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3</w:t>
      </w:r>
    </w:p>
    <w:p>
      <w:pPr>
        <w:pStyle w:val="Normal"/>
        <w:jc w:val="left"/>
        <w:rPr>
          <w:sz w:val="28"/>
          <w:szCs w:val="28"/>
        </w:rPr>
      </w:pPr>
      <w:r>
        <w:rPr>
          <w:sz w:val="28"/>
          <w:sz w:val="28"/>
          <w:szCs w:val="28"/>
          <w:rtl w:val="true"/>
        </w:rPr>
        <w:t xml:space="preserve">شعيب بن واقد قال حدثني رجل من القراء قال رأيت عتبة الغلام ذات ليلة فما زال ليلته تلك حتى أصبح يقول إن تعذبني فإني لك محب وإن ترحمني فأنا لك </w:t>
      </w:r>
    </w:p>
    <w:p>
      <w:pPr>
        <w:pStyle w:val="Normal"/>
        <w:jc w:val="left"/>
        <w:rPr>
          <w:sz w:val="28"/>
          <w:szCs w:val="28"/>
        </w:rPr>
      </w:pPr>
      <w:r>
        <w:rPr>
          <w:sz w:val="28"/>
          <w:szCs w:val="28"/>
        </w:rPr>
        <w:t>477</w:t>
      </w:r>
      <w:r>
        <w:rPr>
          <w:sz w:val="28"/>
          <w:szCs w:val="28"/>
          <w:rtl w:val="true"/>
        </w:rPr>
        <w:t xml:space="preserve"> </w:t>
      </w:r>
      <w:r>
        <w:rPr>
          <w:sz w:val="28"/>
          <w:sz w:val="28"/>
          <w:szCs w:val="28"/>
          <w:rtl w:val="true"/>
        </w:rPr>
        <w:t xml:space="preserve">وفيما قرأت على أبي عبد الرحمن السلمي قال قال يحيى بن معاذ حقيقة المحبة التي لا تزيد بالبر ولا تنقص بالجفوة </w:t>
      </w:r>
    </w:p>
    <w:p>
      <w:pPr>
        <w:pStyle w:val="Normal"/>
        <w:jc w:val="left"/>
        <w:rPr>
          <w:sz w:val="28"/>
          <w:szCs w:val="28"/>
        </w:rPr>
      </w:pPr>
      <w:r>
        <w:rPr>
          <w:sz w:val="28"/>
          <w:szCs w:val="28"/>
        </w:rPr>
        <w:t>478</w:t>
      </w:r>
      <w:r>
        <w:rPr>
          <w:sz w:val="28"/>
          <w:szCs w:val="28"/>
          <w:rtl w:val="true"/>
        </w:rPr>
        <w:t xml:space="preserve"> </w:t>
      </w:r>
      <w:r>
        <w:rPr>
          <w:sz w:val="28"/>
          <w:sz w:val="28"/>
          <w:szCs w:val="28"/>
          <w:rtl w:val="true"/>
        </w:rPr>
        <w:t xml:space="preserve">أخبرنا أبو عبد الرحمن السلمي قال سمعت أحمد بن علي يقول سمعت إبراهيم بن فاتك يقول سمعت الجنيد يقول سمعت الحارث المحاسبي وسئل عن المحبة فقال ميلك إلى الشيء بكليتك محبة له ثم إيثارك له على نفسك ومالك ثم موافقتك له شرا وجهرا ثم علمك بتقصيرك في حبه </w:t>
      </w:r>
    </w:p>
    <w:p>
      <w:pPr>
        <w:pStyle w:val="Normal"/>
        <w:jc w:val="left"/>
        <w:rPr>
          <w:sz w:val="28"/>
          <w:szCs w:val="28"/>
        </w:rPr>
      </w:pPr>
      <w:r>
        <w:rPr>
          <w:sz w:val="28"/>
          <w:szCs w:val="28"/>
        </w:rPr>
        <w:t>479</w:t>
      </w:r>
      <w:r>
        <w:rPr>
          <w:sz w:val="28"/>
          <w:szCs w:val="28"/>
          <w:rtl w:val="true"/>
        </w:rPr>
        <w:t xml:space="preserve"> </w:t>
      </w:r>
      <w:r>
        <w:rPr>
          <w:sz w:val="28"/>
          <w:sz w:val="28"/>
          <w:szCs w:val="28"/>
          <w:rtl w:val="true"/>
        </w:rPr>
        <w:t xml:space="preserve">وفيما قرأت علي أبي عبد الرحمن السلمي قال وقال الجنيد قوام المحبة موافقة المحبوب في البهج والغضب قال وسئل رويحة عن المحبة فقال موافقة الحبيب في جميع الأحوال وأنشد ولو قلت مت مت سمعا وطاعة  </w:t>
      </w:r>
    </w:p>
    <w:p>
      <w:pPr>
        <w:pStyle w:val="Normal"/>
        <w:jc w:val="left"/>
        <w:rPr>
          <w:sz w:val="28"/>
          <w:szCs w:val="28"/>
        </w:rPr>
      </w:pPr>
      <w:r>
        <w:rPr>
          <w:sz w:val="28"/>
          <w:sz w:val="28"/>
          <w:szCs w:val="28"/>
          <w:rtl w:val="true"/>
        </w:rPr>
        <w:t xml:space="preserve">وقلت لداعي الموت أهلا ومرحبا  </w:t>
      </w:r>
    </w:p>
    <w:p>
      <w:pPr>
        <w:pStyle w:val="Normal"/>
        <w:jc w:val="left"/>
        <w:rPr>
          <w:sz w:val="28"/>
          <w:szCs w:val="28"/>
        </w:rPr>
      </w:pPr>
      <w:r>
        <w:rPr>
          <w:sz w:val="28"/>
          <w:szCs w:val="28"/>
          <w:rtl w:val="true"/>
        </w:rPr>
      </w:r>
    </w:p>
    <w:p>
      <w:pPr>
        <w:pStyle w:val="Normal"/>
        <w:jc w:val="left"/>
        <w:rPr>
          <w:sz w:val="28"/>
          <w:szCs w:val="28"/>
        </w:rPr>
      </w:pPr>
      <w:r>
        <w:rPr>
          <w:sz w:val="28"/>
          <w:szCs w:val="28"/>
        </w:rPr>
        <w:t>480</w:t>
      </w:r>
      <w:r>
        <w:rPr>
          <w:sz w:val="28"/>
          <w:szCs w:val="28"/>
          <w:rtl w:val="true"/>
        </w:rPr>
        <w:t xml:space="preserve"> </w:t>
      </w:r>
      <w:r>
        <w:rPr>
          <w:sz w:val="28"/>
          <w:sz w:val="28"/>
          <w:szCs w:val="28"/>
          <w:rtl w:val="true"/>
        </w:rPr>
        <w:t xml:space="preserve">سمعت عبد الله بن يوسف الأصبهاني يقول سئل أبو الحسن البوشنجي رحمه الله عن الحب فقال بذل المجهود مع معرفتك بالمحبوب والمحبوب مع بذلك مجهودك يفعل ما يشاء </w:t>
      </w:r>
    </w:p>
    <w:p>
      <w:pPr>
        <w:pStyle w:val="Normal"/>
        <w:jc w:val="left"/>
        <w:rPr>
          <w:sz w:val="28"/>
          <w:szCs w:val="28"/>
        </w:rPr>
      </w:pPr>
      <w:r>
        <w:rPr>
          <w:sz w:val="28"/>
          <w:szCs w:val="28"/>
        </w:rPr>
        <w:t>481</w:t>
      </w:r>
      <w:r>
        <w:rPr>
          <w:sz w:val="28"/>
          <w:szCs w:val="28"/>
          <w:rtl w:val="true"/>
        </w:rPr>
        <w:t xml:space="preserve"> </w:t>
      </w:r>
      <w:r>
        <w:rPr>
          <w:sz w:val="28"/>
          <w:sz w:val="28"/>
          <w:szCs w:val="28"/>
          <w:rtl w:val="true"/>
        </w:rPr>
        <w:t xml:space="preserve">أخبرنا أبو سعيد بن أبي عمرو أنا الحسن بن محمد بن إسحاق أنا الغلابي عن إبراهيم بن عمر ثنا الأصمعي قال قال أعرابي ورآه على معصية قال ويحك ما تحب الله قال وهل رأيت محبا إلا وهو يتوخى سرور من أحبه وأن من خاف أن يسئل عن الشكر طاب نفسا عن النعم </w:t>
      </w:r>
    </w:p>
    <w:p>
      <w:pPr>
        <w:pStyle w:val="Normal"/>
        <w:jc w:val="left"/>
        <w:rPr>
          <w:sz w:val="28"/>
          <w:szCs w:val="28"/>
        </w:rPr>
      </w:pPr>
      <w:r>
        <w:rPr>
          <w:sz w:val="28"/>
          <w:szCs w:val="28"/>
        </w:rPr>
        <w:t>482</w:t>
      </w:r>
      <w:r>
        <w:rPr>
          <w:sz w:val="28"/>
          <w:szCs w:val="28"/>
          <w:rtl w:val="true"/>
        </w:rPr>
        <w:t xml:space="preserve"> </w:t>
      </w:r>
      <w:r>
        <w:rPr>
          <w:sz w:val="28"/>
          <w:sz w:val="28"/>
          <w:szCs w:val="28"/>
          <w:rtl w:val="true"/>
        </w:rPr>
        <w:t>أخبرنا أبو سعيد الشعيبي أنا أبو الفضل نصر بن محمد الصوفي قال سمعت إبراهيم بن شيبان يقول سمعت أبا عبد الله المغربي يقول تفك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4</w:t>
      </w:r>
    </w:p>
    <w:p>
      <w:pPr>
        <w:pStyle w:val="Normal"/>
        <w:jc w:val="left"/>
        <w:rPr>
          <w:sz w:val="28"/>
          <w:szCs w:val="28"/>
        </w:rPr>
      </w:pPr>
      <w:r>
        <w:rPr>
          <w:sz w:val="28"/>
          <w:sz w:val="28"/>
          <w:szCs w:val="28"/>
          <w:rtl w:val="true"/>
        </w:rPr>
        <w:t xml:space="preserve">إبراهيم عليه الصلاة والسلام ليلة من الليالي في شأن آدم عليه السلام قال يا رب خلقته ونفخت فيه من روحك وأسجدت له ملائكتك ثم بذنب واحد ملأت أفواه الناس حتى يقولون وعصى آدم ربه فغوى قال فأوحى الله أن يا إبراهيم أما علمت أن مخالفة الحبيب على الحبيب شديدة </w:t>
      </w:r>
    </w:p>
    <w:p>
      <w:pPr>
        <w:pStyle w:val="Normal"/>
        <w:jc w:val="left"/>
        <w:rPr>
          <w:sz w:val="28"/>
          <w:szCs w:val="28"/>
        </w:rPr>
      </w:pPr>
      <w:r>
        <w:rPr>
          <w:sz w:val="28"/>
          <w:szCs w:val="28"/>
        </w:rPr>
        <w:t>483</w:t>
      </w:r>
      <w:r>
        <w:rPr>
          <w:sz w:val="28"/>
          <w:szCs w:val="28"/>
          <w:rtl w:val="true"/>
        </w:rPr>
        <w:t xml:space="preserve"> </w:t>
      </w:r>
      <w:r>
        <w:rPr>
          <w:sz w:val="28"/>
          <w:sz w:val="28"/>
          <w:szCs w:val="28"/>
          <w:rtl w:val="true"/>
        </w:rPr>
        <w:t xml:space="preserve">أخبرنا أبوالحسين بن بشران أنبا دعلج بن أحمد ثنا مخول بن محمد ثنا إبراهيم بن سعيد الجوهري ثنا إسماعيل بن عبدالكريم ثنا عبد الصمد بن معقل عن وهب قال أوحى الله عز وجل إلى داود عليه السلام يا داود ارفع رأسك فقد غفرت لك غير أنه ليس عندي ذلك الود الذي كان </w:t>
      </w:r>
    </w:p>
    <w:p>
      <w:pPr>
        <w:pStyle w:val="Normal"/>
        <w:jc w:val="left"/>
        <w:rPr>
          <w:sz w:val="28"/>
          <w:szCs w:val="28"/>
        </w:rPr>
      </w:pPr>
      <w:r>
        <w:rPr>
          <w:sz w:val="28"/>
          <w:szCs w:val="28"/>
        </w:rPr>
        <w:t>484</w:t>
      </w:r>
      <w:r>
        <w:rPr>
          <w:sz w:val="28"/>
          <w:szCs w:val="28"/>
          <w:rtl w:val="true"/>
        </w:rPr>
        <w:t xml:space="preserve"> </w:t>
      </w:r>
      <w:r>
        <w:rPr>
          <w:sz w:val="28"/>
          <w:sz w:val="28"/>
          <w:szCs w:val="28"/>
          <w:rtl w:val="true"/>
        </w:rPr>
        <w:t xml:space="preserve">أخبرنا أبو محمد بن يوسف الأصبهاني ثنا أبو محمد عاصم بن العباس بهراة ثنا أبو يعقوب يوسف بن يعقوب قال سمعت سعيد بن عثمان بن عياش يقول سمعت ذا النون يقول وقد قيل له متى يأنس العبد بربه قال إذا خافه أنس به أما علمتم أنه من واصل الذنوب نحي عن باب المحبوب </w:t>
      </w:r>
    </w:p>
    <w:p>
      <w:pPr>
        <w:pStyle w:val="Normal"/>
        <w:jc w:val="left"/>
        <w:rPr>
          <w:sz w:val="28"/>
          <w:szCs w:val="28"/>
        </w:rPr>
      </w:pPr>
      <w:r>
        <w:rPr>
          <w:sz w:val="28"/>
          <w:szCs w:val="28"/>
        </w:rPr>
        <w:t>485</w:t>
      </w:r>
      <w:r>
        <w:rPr>
          <w:sz w:val="28"/>
          <w:szCs w:val="28"/>
          <w:rtl w:val="true"/>
        </w:rPr>
        <w:t xml:space="preserve"> </w:t>
      </w:r>
      <w:r>
        <w:rPr>
          <w:sz w:val="28"/>
          <w:sz w:val="28"/>
          <w:szCs w:val="28"/>
          <w:rtl w:val="true"/>
        </w:rPr>
        <w:t xml:space="preserve">وبإسناده عن سعيد بن عثمان قال سمعت ذا النون يقول ما رجع إلا من الطريق ولو وصلوا إليه ما رجعوا فازهد في الدنيا ترى العجب </w:t>
      </w:r>
    </w:p>
    <w:p>
      <w:pPr>
        <w:pStyle w:val="Normal"/>
        <w:jc w:val="left"/>
        <w:rPr>
          <w:sz w:val="28"/>
          <w:szCs w:val="28"/>
        </w:rPr>
      </w:pPr>
      <w:r>
        <w:rPr>
          <w:sz w:val="28"/>
          <w:szCs w:val="28"/>
        </w:rPr>
        <w:t>486</w:t>
      </w:r>
      <w:r>
        <w:rPr>
          <w:sz w:val="28"/>
          <w:szCs w:val="28"/>
          <w:rtl w:val="true"/>
        </w:rPr>
        <w:t xml:space="preserve"> </w:t>
      </w:r>
      <w:r>
        <w:rPr>
          <w:sz w:val="28"/>
          <w:sz w:val="28"/>
          <w:szCs w:val="28"/>
          <w:rtl w:val="true"/>
        </w:rPr>
        <w:t xml:space="preserve">أخبرنا أبو محمد بن يوسف قال سمعت عاصم بن العباس يقول سمعت أبا الحسن موسى بن عيسى الدينوري بها يقول سمعت أبا يعقوب يوسف بن الحسين الرازي يقول سمعت ذا النون المصري يقول وجدت صخرة ببيت المقدس عليها أسطر مكتوبة فجئت بمن ترجمها فإذا عليها مكتوب كل عاص مستوحش وكل مطيع مستأنس وكل خائف هارب وكل راج طالب وكل قانع غني وكل محب ذليل ففكرت في هذه الأحرف فإذا هي أصول كلها استعبد الله عز وجل به الخلق </w:t>
      </w:r>
    </w:p>
    <w:p>
      <w:pPr>
        <w:pStyle w:val="Normal"/>
        <w:jc w:val="left"/>
        <w:rPr>
          <w:sz w:val="28"/>
          <w:szCs w:val="28"/>
        </w:rPr>
      </w:pPr>
      <w:r>
        <w:rPr>
          <w:sz w:val="28"/>
          <w:szCs w:val="28"/>
        </w:rPr>
        <w:t>487</w:t>
      </w:r>
      <w:r>
        <w:rPr>
          <w:sz w:val="28"/>
          <w:szCs w:val="28"/>
          <w:rtl w:val="true"/>
        </w:rPr>
        <w:t xml:space="preserve"> </w:t>
      </w:r>
      <w:r>
        <w:rPr>
          <w:sz w:val="28"/>
          <w:sz w:val="28"/>
          <w:szCs w:val="28"/>
          <w:rtl w:val="true"/>
        </w:rPr>
        <w:t>أخبرنا أبو عبد الله الحافظ أنا أبو بكر عبد الله بن يحيى الطلح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5</w:t>
      </w:r>
    </w:p>
    <w:p>
      <w:pPr>
        <w:pStyle w:val="Normal"/>
        <w:jc w:val="left"/>
        <w:rPr>
          <w:sz w:val="28"/>
          <w:szCs w:val="28"/>
        </w:rPr>
      </w:pPr>
      <w:r>
        <w:rPr>
          <w:sz w:val="28"/>
          <w:sz w:val="28"/>
          <w:szCs w:val="28"/>
          <w:rtl w:val="true"/>
        </w:rPr>
        <w:t xml:space="preserve">بالكوفة ثنا أبو الحريش أحمد بن عيسى الكلابي قال سمعت يحيى بن معاذ الرازي رحمه الله ينشد أن المليك قد اصطفى خداما  </w:t>
      </w:r>
    </w:p>
    <w:p>
      <w:pPr>
        <w:pStyle w:val="Normal"/>
        <w:jc w:val="left"/>
        <w:rPr>
          <w:sz w:val="28"/>
          <w:szCs w:val="28"/>
        </w:rPr>
      </w:pPr>
      <w:r>
        <w:rPr>
          <w:sz w:val="28"/>
          <w:sz w:val="28"/>
          <w:szCs w:val="28"/>
          <w:rtl w:val="true"/>
        </w:rPr>
        <w:t xml:space="preserve">متوددين مواطئين كراما  </w:t>
      </w:r>
    </w:p>
    <w:p>
      <w:pPr>
        <w:pStyle w:val="Normal"/>
        <w:jc w:val="left"/>
        <w:rPr>
          <w:sz w:val="28"/>
          <w:szCs w:val="28"/>
        </w:rPr>
      </w:pPr>
      <w:r>
        <w:rPr>
          <w:sz w:val="28"/>
          <w:sz w:val="28"/>
          <w:szCs w:val="28"/>
          <w:rtl w:val="true"/>
        </w:rPr>
        <w:t xml:space="preserve">رزقوا المحبة والخشوع لربهم  </w:t>
      </w:r>
    </w:p>
    <w:p>
      <w:pPr>
        <w:pStyle w:val="Normal"/>
        <w:jc w:val="left"/>
        <w:rPr>
          <w:sz w:val="28"/>
          <w:szCs w:val="28"/>
        </w:rPr>
      </w:pPr>
      <w:r>
        <w:rPr>
          <w:sz w:val="28"/>
          <w:sz w:val="28"/>
          <w:szCs w:val="28"/>
          <w:rtl w:val="true"/>
        </w:rPr>
        <w:t xml:space="preserve">فترى دموعهم تسح سجاما  </w:t>
      </w:r>
    </w:p>
    <w:p>
      <w:pPr>
        <w:pStyle w:val="Normal"/>
        <w:jc w:val="left"/>
        <w:rPr>
          <w:sz w:val="28"/>
          <w:szCs w:val="28"/>
        </w:rPr>
      </w:pPr>
      <w:r>
        <w:rPr>
          <w:sz w:val="28"/>
          <w:sz w:val="28"/>
          <w:szCs w:val="28"/>
          <w:rtl w:val="true"/>
        </w:rPr>
        <w:t xml:space="preserve">يحيون ليلهم بطول صلاتهم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ا يسأمون إذا الخلي نام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قوم إذا رقد العيون رأيتهم صفوا لشدة خوفه أقدام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تخالهم موتى لطول سجودهم يخشون من نار الإله غرام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شغفوا بحب الله طول حياتهم فتجنبوا لوداده آثاما  </w:t>
      </w:r>
    </w:p>
    <w:p>
      <w:pPr>
        <w:pStyle w:val="Normal"/>
        <w:jc w:val="left"/>
        <w:rPr>
          <w:sz w:val="28"/>
          <w:szCs w:val="28"/>
        </w:rPr>
      </w:pPr>
      <w:r>
        <w:rPr>
          <w:sz w:val="28"/>
          <w:szCs w:val="28"/>
          <w:rtl w:val="true"/>
        </w:rPr>
      </w:r>
    </w:p>
    <w:p>
      <w:pPr>
        <w:pStyle w:val="Normal"/>
        <w:jc w:val="left"/>
        <w:rPr>
          <w:sz w:val="28"/>
          <w:szCs w:val="28"/>
        </w:rPr>
      </w:pPr>
      <w:r>
        <w:rPr>
          <w:sz w:val="28"/>
          <w:szCs w:val="28"/>
        </w:rPr>
        <w:t>488</w:t>
      </w:r>
      <w:r>
        <w:rPr>
          <w:sz w:val="28"/>
          <w:szCs w:val="28"/>
          <w:rtl w:val="true"/>
        </w:rPr>
        <w:t xml:space="preserve"> </w:t>
      </w:r>
      <w:r>
        <w:rPr>
          <w:sz w:val="28"/>
          <w:sz w:val="28"/>
          <w:szCs w:val="28"/>
          <w:rtl w:val="true"/>
        </w:rPr>
        <w:t xml:space="preserve">أخبرنا أبو سعيد الشعيبي قال سمعت أبا بكر محمد بن أحمد بن محمد بن يعقوب المفيد يقول سمعت الجنيد بن محمد يقول سمعت سرى السقطي يقول وقد كلمته يوما في شيء من المحبة فضرب بيده إلى جلده ذراعه فمدها ثم قال والله لو قلت إن هذا جف على هذا من محبة الله لصدقت ثم أغمى عليه ثم تورد وجهه حتى صار مثل القمر </w:t>
      </w:r>
    </w:p>
    <w:p>
      <w:pPr>
        <w:pStyle w:val="Normal"/>
        <w:jc w:val="left"/>
        <w:rPr>
          <w:sz w:val="28"/>
          <w:szCs w:val="28"/>
        </w:rPr>
      </w:pPr>
      <w:r>
        <w:rPr>
          <w:sz w:val="28"/>
          <w:szCs w:val="28"/>
        </w:rPr>
        <w:t>489</w:t>
      </w:r>
      <w:r>
        <w:rPr>
          <w:sz w:val="28"/>
          <w:szCs w:val="28"/>
          <w:rtl w:val="true"/>
        </w:rPr>
        <w:t xml:space="preserve"> </w:t>
      </w:r>
      <w:r>
        <w:rPr>
          <w:sz w:val="28"/>
          <w:sz w:val="28"/>
          <w:szCs w:val="28"/>
          <w:rtl w:val="true"/>
        </w:rPr>
        <w:t xml:space="preserve">سمعت أبا عبد الرحمن السلمي يقول سمعت أبا نصر الطوسي يقول سمعت جعفرا الخلدي يقول سمعت الجنيد يقول قال رجل للسري السقطي كيف أنت فأنشأ يقول  </w:t>
      </w:r>
    </w:p>
    <w:p>
      <w:pPr>
        <w:pStyle w:val="Normal"/>
        <w:jc w:val="left"/>
        <w:rPr>
          <w:sz w:val="28"/>
          <w:szCs w:val="28"/>
        </w:rPr>
      </w:pPr>
      <w:r>
        <w:rPr>
          <w:sz w:val="28"/>
          <w:sz w:val="28"/>
          <w:szCs w:val="28"/>
          <w:rtl w:val="true"/>
        </w:rPr>
        <w:t xml:space="preserve">من لم يبت والحب حشو فؤاده لم يدر كيف تفتت الأكباد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490</w:t>
      </w:r>
      <w:r>
        <w:rPr>
          <w:sz w:val="28"/>
          <w:szCs w:val="28"/>
          <w:rtl w:val="true"/>
        </w:rPr>
        <w:t xml:space="preserve"> </w:t>
      </w:r>
      <w:r>
        <w:rPr>
          <w:sz w:val="28"/>
          <w:sz w:val="28"/>
          <w:szCs w:val="28"/>
          <w:rtl w:val="true"/>
        </w:rPr>
        <w:t xml:space="preserve">أخبرنا أبو عبد الله الحافظ أخبرني جعفر بن محمد حدثني الجنيد بن محمد قال رفع إلي سري مرة رقعة فقال لي احفظ هذه الرقعة فإذا فيها مكتوب ولما شكوت الحب قال كذبتني  </w:t>
      </w:r>
    </w:p>
    <w:p>
      <w:pPr>
        <w:pStyle w:val="Normal"/>
        <w:jc w:val="left"/>
        <w:rPr>
          <w:sz w:val="28"/>
          <w:szCs w:val="28"/>
        </w:rPr>
      </w:pPr>
      <w:r>
        <w:rPr>
          <w:sz w:val="28"/>
          <w:sz w:val="28"/>
          <w:szCs w:val="28"/>
          <w:rtl w:val="true"/>
        </w:rPr>
        <w:t xml:space="preserve">فما لي أرى الأعضاء منك كواسيا  </w:t>
      </w:r>
    </w:p>
    <w:p>
      <w:pPr>
        <w:pStyle w:val="Normal"/>
        <w:jc w:val="left"/>
        <w:rPr>
          <w:sz w:val="28"/>
          <w:szCs w:val="28"/>
        </w:rPr>
      </w:pPr>
      <w:r>
        <w:rPr>
          <w:sz w:val="28"/>
          <w:sz w:val="28"/>
          <w:szCs w:val="28"/>
          <w:rtl w:val="true"/>
        </w:rPr>
        <w:t xml:space="preserve">فما الحب حتى يلصق الجلد بالحشي  </w:t>
      </w:r>
    </w:p>
    <w:p>
      <w:pPr>
        <w:pStyle w:val="Normal"/>
        <w:jc w:val="left"/>
        <w:rPr>
          <w:sz w:val="28"/>
          <w:szCs w:val="28"/>
        </w:rPr>
      </w:pPr>
      <w:r>
        <w:rPr>
          <w:sz w:val="28"/>
          <w:sz w:val="28"/>
          <w:szCs w:val="28"/>
          <w:rtl w:val="true"/>
        </w:rPr>
        <w:t xml:space="preserve">وتذبل حتى لا تجيب المناديا  </w:t>
      </w:r>
    </w:p>
    <w:p>
      <w:pPr>
        <w:pStyle w:val="Normal"/>
        <w:jc w:val="left"/>
        <w:rPr>
          <w:sz w:val="28"/>
          <w:szCs w:val="28"/>
        </w:rPr>
      </w:pPr>
      <w:r>
        <w:rPr>
          <w:sz w:val="28"/>
          <w:sz w:val="28"/>
          <w:szCs w:val="28"/>
          <w:rtl w:val="true"/>
        </w:rPr>
        <w:t xml:space="preserve">وتنحل حتى لا يبقي لك الهوى  </w:t>
      </w:r>
    </w:p>
    <w:p>
      <w:pPr>
        <w:pStyle w:val="Normal"/>
        <w:jc w:val="left"/>
        <w:rPr>
          <w:sz w:val="28"/>
          <w:szCs w:val="28"/>
        </w:rPr>
      </w:pPr>
      <w:r>
        <w:rPr>
          <w:sz w:val="28"/>
          <w:sz w:val="28"/>
          <w:szCs w:val="28"/>
          <w:rtl w:val="true"/>
        </w:rPr>
        <w:t xml:space="preserve">سوى مقلة تبكي بها أو تناجيا  </w:t>
      </w:r>
    </w:p>
    <w:p>
      <w:pPr>
        <w:pStyle w:val="Normal"/>
        <w:jc w:val="left"/>
        <w:rPr>
          <w:sz w:val="28"/>
          <w:szCs w:val="28"/>
        </w:rPr>
      </w:pPr>
      <w:r>
        <w:rPr>
          <w:sz w:val="28"/>
          <w:szCs w:val="28"/>
          <w:rtl w:val="true"/>
        </w:rPr>
      </w:r>
    </w:p>
    <w:p>
      <w:pPr>
        <w:pStyle w:val="Normal"/>
        <w:jc w:val="left"/>
        <w:rPr>
          <w:sz w:val="28"/>
          <w:szCs w:val="28"/>
        </w:rPr>
      </w:pPr>
      <w:r>
        <w:rPr>
          <w:sz w:val="28"/>
          <w:szCs w:val="28"/>
        </w:rPr>
        <w:t>491</w:t>
      </w:r>
      <w:r>
        <w:rPr>
          <w:sz w:val="28"/>
          <w:szCs w:val="28"/>
          <w:rtl w:val="true"/>
        </w:rPr>
        <w:t xml:space="preserve"> </w:t>
      </w:r>
      <w:r>
        <w:rPr>
          <w:sz w:val="28"/>
          <w:sz w:val="28"/>
          <w:szCs w:val="28"/>
          <w:rtl w:val="true"/>
        </w:rPr>
        <w:t>أخبرنا أبو عبد الله الحافظ أنا الحسن بن محمد بن إسحاق ثنا أبو عثمان الحناط ثنا محمد بن بشير الكندي ثنا إبراهيم بن مسلم المز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6</w:t>
      </w:r>
    </w:p>
    <w:p>
      <w:pPr>
        <w:pStyle w:val="Normal"/>
        <w:jc w:val="left"/>
        <w:rPr>
          <w:sz w:val="28"/>
          <w:szCs w:val="28"/>
        </w:rPr>
      </w:pPr>
      <w:r>
        <w:rPr>
          <w:sz w:val="28"/>
          <w:sz w:val="28"/>
          <w:szCs w:val="28"/>
          <w:rtl w:val="true"/>
        </w:rPr>
        <w:t xml:space="preserve">قال قال الحسن بن محمد بن الحنفية من أحب حبيبا لم يبغضه ثم قال تعصي الإله وأنت تظهر حبه  </w:t>
      </w:r>
    </w:p>
    <w:p>
      <w:pPr>
        <w:pStyle w:val="Normal"/>
        <w:jc w:val="left"/>
        <w:rPr>
          <w:sz w:val="28"/>
          <w:szCs w:val="28"/>
        </w:rPr>
      </w:pPr>
      <w:r>
        <w:rPr>
          <w:sz w:val="28"/>
          <w:sz w:val="28"/>
          <w:szCs w:val="28"/>
          <w:rtl w:val="true"/>
        </w:rPr>
        <w:t xml:space="preserve">عار عليك إذا فعلت شنيع  </w:t>
      </w:r>
    </w:p>
    <w:p>
      <w:pPr>
        <w:pStyle w:val="Normal"/>
        <w:jc w:val="left"/>
        <w:rPr>
          <w:sz w:val="28"/>
          <w:szCs w:val="28"/>
        </w:rPr>
      </w:pPr>
      <w:r>
        <w:rPr>
          <w:sz w:val="28"/>
          <w:sz w:val="28"/>
          <w:szCs w:val="28"/>
          <w:rtl w:val="true"/>
        </w:rPr>
        <w:t xml:space="preserve">لو كان حبك صادقا لأطعته  </w:t>
      </w:r>
    </w:p>
    <w:p>
      <w:pPr>
        <w:pStyle w:val="Normal"/>
        <w:jc w:val="left"/>
        <w:rPr>
          <w:sz w:val="28"/>
          <w:szCs w:val="28"/>
        </w:rPr>
      </w:pPr>
      <w:r>
        <w:rPr>
          <w:sz w:val="28"/>
          <w:sz w:val="28"/>
          <w:szCs w:val="28"/>
          <w:rtl w:val="true"/>
        </w:rPr>
        <w:t xml:space="preserve">إن المحب لمن أحب مطيع  </w:t>
      </w:r>
    </w:p>
    <w:p>
      <w:pPr>
        <w:pStyle w:val="Normal"/>
        <w:jc w:val="left"/>
        <w:rPr>
          <w:sz w:val="28"/>
          <w:szCs w:val="28"/>
        </w:rPr>
      </w:pPr>
      <w:r>
        <w:rPr>
          <w:sz w:val="28"/>
          <w:sz w:val="28"/>
          <w:szCs w:val="28"/>
          <w:rtl w:val="true"/>
        </w:rPr>
        <w:t xml:space="preserve">وقال أيضا ما ضر من كانت الفردوس منزله  </w:t>
      </w:r>
    </w:p>
    <w:p>
      <w:pPr>
        <w:pStyle w:val="Normal"/>
        <w:jc w:val="left"/>
        <w:rPr>
          <w:sz w:val="28"/>
          <w:szCs w:val="28"/>
        </w:rPr>
      </w:pPr>
      <w:r>
        <w:rPr>
          <w:sz w:val="28"/>
          <w:sz w:val="28"/>
          <w:szCs w:val="28"/>
          <w:rtl w:val="true"/>
        </w:rPr>
        <w:t xml:space="preserve">ما كان في العيش من بؤس وإقتار  </w:t>
      </w:r>
    </w:p>
    <w:p>
      <w:pPr>
        <w:pStyle w:val="Normal"/>
        <w:jc w:val="left"/>
        <w:rPr>
          <w:sz w:val="28"/>
          <w:szCs w:val="28"/>
        </w:rPr>
      </w:pPr>
      <w:r>
        <w:rPr>
          <w:sz w:val="28"/>
          <w:sz w:val="28"/>
          <w:szCs w:val="28"/>
          <w:rtl w:val="true"/>
        </w:rPr>
        <w:t xml:space="preserve">تراه يمشي حزينا خائفا شعثا  </w:t>
      </w:r>
    </w:p>
    <w:p>
      <w:pPr>
        <w:pStyle w:val="Normal"/>
        <w:jc w:val="left"/>
        <w:rPr>
          <w:sz w:val="28"/>
          <w:szCs w:val="28"/>
        </w:rPr>
      </w:pPr>
      <w:r>
        <w:rPr>
          <w:sz w:val="28"/>
          <w:sz w:val="28"/>
          <w:szCs w:val="28"/>
          <w:rtl w:val="true"/>
        </w:rPr>
        <w:t xml:space="preserve">إلى المساجد يسعى بين أطمار  </w:t>
      </w:r>
    </w:p>
    <w:p>
      <w:pPr>
        <w:pStyle w:val="Normal"/>
        <w:jc w:val="left"/>
        <w:rPr>
          <w:sz w:val="28"/>
          <w:szCs w:val="28"/>
        </w:rPr>
      </w:pPr>
      <w:r>
        <w:rPr>
          <w:sz w:val="28"/>
          <w:szCs w:val="28"/>
          <w:rtl w:val="true"/>
        </w:rPr>
      </w:r>
    </w:p>
    <w:p>
      <w:pPr>
        <w:pStyle w:val="Normal"/>
        <w:jc w:val="left"/>
        <w:rPr>
          <w:sz w:val="28"/>
          <w:szCs w:val="28"/>
        </w:rPr>
      </w:pPr>
      <w:r>
        <w:rPr>
          <w:sz w:val="28"/>
          <w:szCs w:val="28"/>
        </w:rPr>
        <w:t>492</w:t>
      </w:r>
      <w:r>
        <w:rPr>
          <w:sz w:val="28"/>
          <w:szCs w:val="28"/>
          <w:rtl w:val="true"/>
        </w:rPr>
        <w:t xml:space="preserve"> </w:t>
      </w:r>
      <w:r>
        <w:rPr>
          <w:sz w:val="28"/>
          <w:sz w:val="28"/>
          <w:szCs w:val="28"/>
          <w:rtl w:val="true"/>
        </w:rPr>
        <w:t xml:space="preserve">أخبرنا أبو عبد الرحمن السلمي قال سمعت أبا نصر محمد بن محمد بن إسماعيل يقول سمعت أبا القاسم الرازي الواعظ يقول سمعت أبا دجانة يقول كانت رابعة إذا غلب عليها الحب تقول تعصي الإله وأنت تظهر حبه  </w:t>
      </w:r>
    </w:p>
    <w:p>
      <w:pPr>
        <w:pStyle w:val="Normal"/>
        <w:jc w:val="left"/>
        <w:rPr>
          <w:sz w:val="28"/>
          <w:szCs w:val="28"/>
        </w:rPr>
      </w:pPr>
      <w:r>
        <w:rPr>
          <w:sz w:val="28"/>
          <w:sz w:val="28"/>
          <w:szCs w:val="28"/>
          <w:rtl w:val="true"/>
        </w:rPr>
        <w:t xml:space="preserve">هذا محال في الفعال بديع  </w:t>
      </w:r>
    </w:p>
    <w:p>
      <w:pPr>
        <w:pStyle w:val="Normal"/>
        <w:jc w:val="left"/>
        <w:rPr>
          <w:sz w:val="28"/>
          <w:szCs w:val="28"/>
        </w:rPr>
      </w:pPr>
      <w:r>
        <w:rPr>
          <w:sz w:val="28"/>
          <w:sz w:val="28"/>
          <w:szCs w:val="28"/>
          <w:rtl w:val="true"/>
        </w:rPr>
        <w:t xml:space="preserve">لو كان حبك صادقا لأطعت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إن المحب لمن أحب مطيع  </w:t>
      </w:r>
    </w:p>
    <w:p>
      <w:pPr>
        <w:pStyle w:val="Normal"/>
        <w:jc w:val="left"/>
        <w:rPr>
          <w:sz w:val="28"/>
          <w:szCs w:val="28"/>
        </w:rPr>
      </w:pPr>
      <w:r>
        <w:rPr>
          <w:sz w:val="28"/>
          <w:szCs w:val="28"/>
          <w:rtl w:val="true"/>
        </w:rPr>
      </w:r>
    </w:p>
    <w:p>
      <w:pPr>
        <w:pStyle w:val="Normal"/>
        <w:jc w:val="left"/>
        <w:rPr>
          <w:sz w:val="28"/>
          <w:szCs w:val="28"/>
        </w:rPr>
      </w:pPr>
      <w:r>
        <w:rPr>
          <w:sz w:val="28"/>
          <w:szCs w:val="28"/>
        </w:rPr>
        <w:t>493</w:t>
      </w:r>
      <w:r>
        <w:rPr>
          <w:sz w:val="28"/>
          <w:szCs w:val="28"/>
          <w:rtl w:val="true"/>
        </w:rPr>
        <w:t xml:space="preserve"> </w:t>
      </w:r>
      <w:r>
        <w:rPr>
          <w:sz w:val="28"/>
          <w:sz w:val="28"/>
          <w:szCs w:val="28"/>
          <w:rtl w:val="true"/>
        </w:rPr>
        <w:t xml:space="preserve">أخبرنا أبو زكريا بن أبي إسحاق أخبرني محمد بن أحمد بن محمد بن حماد القرشي حدثني أبو إسحاق إبراهيم بن محمد بن جعفر الطبري أملاه من حفظه قال سمعت محمد بن هارون الفقيه يقول سمعت السختياني يقول ويتمثل بقول إسماعيل بن القاسم أبي العتاهية  </w:t>
      </w:r>
    </w:p>
    <w:p>
      <w:pPr>
        <w:pStyle w:val="Normal"/>
        <w:jc w:val="left"/>
        <w:rPr>
          <w:sz w:val="28"/>
          <w:szCs w:val="28"/>
        </w:rPr>
      </w:pPr>
      <w:r>
        <w:rPr>
          <w:sz w:val="28"/>
          <w:sz w:val="28"/>
          <w:szCs w:val="28"/>
          <w:rtl w:val="true"/>
        </w:rPr>
        <w:t xml:space="preserve">تعصي الإله وأنت تظهر حبه هذا محال في القياس بديع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لو كان حبك خالصا لأطعته  </w:t>
      </w:r>
    </w:p>
    <w:p>
      <w:pPr>
        <w:pStyle w:val="Normal"/>
        <w:jc w:val="left"/>
        <w:rPr>
          <w:sz w:val="28"/>
          <w:szCs w:val="28"/>
        </w:rPr>
      </w:pPr>
      <w:r>
        <w:rPr>
          <w:sz w:val="28"/>
          <w:sz w:val="28"/>
          <w:szCs w:val="28"/>
          <w:rtl w:val="true"/>
        </w:rPr>
        <w:t xml:space="preserve">إن المحب لمن يحب مطيع  </w:t>
      </w:r>
    </w:p>
    <w:p>
      <w:pPr>
        <w:pStyle w:val="Normal"/>
        <w:jc w:val="left"/>
        <w:rPr>
          <w:sz w:val="28"/>
          <w:szCs w:val="28"/>
        </w:rPr>
      </w:pPr>
      <w:r>
        <w:rPr>
          <w:sz w:val="28"/>
          <w:szCs w:val="28"/>
          <w:rtl w:val="true"/>
        </w:rPr>
      </w:r>
    </w:p>
    <w:p>
      <w:pPr>
        <w:pStyle w:val="Normal"/>
        <w:jc w:val="left"/>
        <w:rPr>
          <w:sz w:val="28"/>
          <w:szCs w:val="28"/>
        </w:rPr>
      </w:pPr>
      <w:r>
        <w:rPr>
          <w:sz w:val="28"/>
          <w:szCs w:val="28"/>
        </w:rPr>
        <w:t>494</w:t>
      </w:r>
      <w:r>
        <w:rPr>
          <w:sz w:val="28"/>
          <w:szCs w:val="28"/>
          <w:rtl w:val="true"/>
        </w:rPr>
        <w:t xml:space="preserve"> </w:t>
      </w:r>
      <w:r>
        <w:rPr>
          <w:sz w:val="28"/>
          <w:sz w:val="28"/>
          <w:szCs w:val="28"/>
          <w:rtl w:val="true"/>
        </w:rPr>
        <w:t xml:space="preserve">أخبرنا أبو عبد الله الحافظ قال سمعت أبو عبد الله محمد بن محمد بن عبدالهل الجرجاني الواعظ يقول أنشدنا العبد الصالح أبو عمر بن سعيد الجرجاني لنفسه وحبان في قلبي محال كلاهما  </w:t>
      </w:r>
    </w:p>
    <w:p>
      <w:pPr>
        <w:pStyle w:val="Normal"/>
        <w:jc w:val="left"/>
        <w:rPr>
          <w:sz w:val="28"/>
          <w:szCs w:val="28"/>
        </w:rPr>
      </w:pPr>
      <w:r>
        <w:rPr>
          <w:sz w:val="28"/>
          <w:sz w:val="28"/>
          <w:szCs w:val="28"/>
          <w:rtl w:val="true"/>
        </w:rPr>
        <w:t xml:space="preserve">محبة فردوس ودار غرور  </w:t>
      </w:r>
    </w:p>
    <w:p>
      <w:pPr>
        <w:pStyle w:val="Normal"/>
        <w:jc w:val="left"/>
        <w:rPr>
          <w:sz w:val="28"/>
          <w:szCs w:val="28"/>
        </w:rPr>
      </w:pPr>
      <w:r>
        <w:rPr>
          <w:sz w:val="28"/>
          <w:sz w:val="28"/>
          <w:szCs w:val="28"/>
          <w:rtl w:val="true"/>
        </w:rPr>
        <w:t xml:space="preserve">ومن يرج مولاه ويرجو جواره  </w:t>
      </w:r>
    </w:p>
    <w:p>
      <w:pPr>
        <w:pStyle w:val="Normal"/>
        <w:jc w:val="left"/>
        <w:rPr>
          <w:sz w:val="28"/>
          <w:szCs w:val="28"/>
        </w:rPr>
      </w:pPr>
      <w:r>
        <w:rPr>
          <w:sz w:val="28"/>
          <w:sz w:val="28"/>
          <w:szCs w:val="28"/>
          <w:rtl w:val="true"/>
        </w:rPr>
        <w:t xml:space="preserve">يسابق في الخيرات غير فتور  </w:t>
      </w:r>
    </w:p>
    <w:p>
      <w:pPr>
        <w:pStyle w:val="Normal"/>
        <w:jc w:val="left"/>
        <w:rPr>
          <w:sz w:val="28"/>
          <w:szCs w:val="28"/>
        </w:rPr>
      </w:pPr>
      <w:r>
        <w:rPr>
          <w:sz w:val="28"/>
          <w:sz w:val="28"/>
          <w:szCs w:val="28"/>
          <w:rtl w:val="true"/>
        </w:rPr>
        <w:t xml:space="preserve">ومن صادق من يدعي حب ربه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وأمسى عن اللذات غير صبور  </w:t>
      </w:r>
    </w:p>
    <w:p>
      <w:pPr>
        <w:pStyle w:val="Normal"/>
        <w:jc w:val="left"/>
        <w:rPr>
          <w:sz w:val="28"/>
          <w:szCs w:val="28"/>
        </w:rPr>
      </w:pPr>
      <w:r>
        <w:rPr>
          <w:sz w:val="28"/>
          <w:sz w:val="28"/>
          <w:szCs w:val="28"/>
          <w:rtl w:val="true"/>
        </w:rPr>
        <w:t xml:space="preserve">أو يسألوا عن الدنيا وعن كل شهوة  </w:t>
      </w:r>
    </w:p>
    <w:p>
      <w:pPr>
        <w:pStyle w:val="Normal"/>
        <w:jc w:val="left"/>
        <w:rPr>
          <w:sz w:val="28"/>
          <w:szCs w:val="28"/>
        </w:rPr>
      </w:pPr>
      <w:r>
        <w:rPr>
          <w:sz w:val="28"/>
          <w:sz w:val="28"/>
          <w:szCs w:val="28"/>
          <w:rtl w:val="true"/>
        </w:rPr>
        <w:t xml:space="preserve">وعن كل ما يودي بوصل سرور </w:t>
      </w:r>
    </w:p>
    <w:p>
      <w:pPr>
        <w:pStyle w:val="Normal"/>
        <w:jc w:val="left"/>
        <w:rPr>
          <w:sz w:val="28"/>
          <w:szCs w:val="28"/>
        </w:rPr>
      </w:pPr>
      <w:r>
        <w:rPr>
          <w:sz w:val="28"/>
          <w:szCs w:val="28"/>
        </w:rPr>
        <w:t>495</w:t>
      </w:r>
      <w:r>
        <w:rPr>
          <w:sz w:val="28"/>
          <w:szCs w:val="28"/>
          <w:rtl w:val="true"/>
        </w:rPr>
        <w:t xml:space="preserve"> </w:t>
      </w:r>
      <w:r>
        <w:rPr>
          <w:sz w:val="28"/>
          <w:sz w:val="28"/>
          <w:szCs w:val="28"/>
          <w:rtl w:val="true"/>
        </w:rPr>
        <w:t>أخبرنا أبو عبد الله الحافظ أنا محمد بن حمدان الصيرفي بمرر ثنا أبو بكر بن أبي الدنيا القرشي ثنا العباس بن الفرج ثنا الأصمعي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7</w:t>
      </w:r>
    </w:p>
    <w:p>
      <w:pPr>
        <w:pStyle w:val="Normal"/>
        <w:jc w:val="left"/>
        <w:rPr>
          <w:sz w:val="28"/>
          <w:szCs w:val="28"/>
        </w:rPr>
      </w:pPr>
      <w:r>
        <w:rPr>
          <w:sz w:val="28"/>
          <w:sz w:val="28"/>
          <w:szCs w:val="28"/>
          <w:rtl w:val="true"/>
        </w:rPr>
        <w:t xml:space="preserve">سلام بن مسكين قال دخل السجن مالك بن المنذر بن الجارود فإذا فيه الفرزدق فقال أما آن لك أن تقصرمن قذف المحصنات فقال والله لله أحب إلي من عيني التي أبصر بهما أفتراه يعذبني </w:t>
      </w:r>
    </w:p>
    <w:p>
      <w:pPr>
        <w:pStyle w:val="Normal"/>
        <w:jc w:val="left"/>
        <w:rPr>
          <w:sz w:val="28"/>
          <w:szCs w:val="28"/>
        </w:rPr>
      </w:pPr>
      <w:r>
        <w:rPr>
          <w:sz w:val="28"/>
          <w:szCs w:val="28"/>
        </w:rPr>
        <w:t>496</w:t>
      </w:r>
      <w:r>
        <w:rPr>
          <w:sz w:val="28"/>
          <w:szCs w:val="28"/>
          <w:rtl w:val="true"/>
        </w:rPr>
        <w:t xml:space="preserve"> </w:t>
      </w:r>
      <w:r>
        <w:rPr>
          <w:sz w:val="28"/>
          <w:sz w:val="28"/>
          <w:szCs w:val="28"/>
          <w:rtl w:val="true"/>
        </w:rPr>
        <w:t xml:space="preserve">أخبرنا أبو عبد الله قال سمعت أبا عبد الله بن محمد بن العباس العصمي يقول سمعت أبا بكر بن أبي عثمان يقول سمعت أبي يقول وقام في مجلسه رجل من أهل بغداد فقال يا أبا عثمان متى يكون الرجل صادقا في حب مولاه قال إذا خلا من خلافه كان صادقا في حبه قال فوضع الرجل التراب على رأسه وصاح وقال كيف ادعى حبه ولم أخل طرفة عين من خلافه قال فبكى أبو عثمان وأهل المجلس قال فجعل يبكي أبو عثمان ويقول في بكائه صادق في حبه مقصر في حقه قال البيهقي رحمه الله وهذا الذي قاله أبو عثمان من صدق حبه وإن كان مقصرا في حياته يشهد له </w:t>
      </w:r>
    </w:p>
    <w:p>
      <w:pPr>
        <w:pStyle w:val="Normal"/>
        <w:jc w:val="left"/>
        <w:rPr>
          <w:sz w:val="28"/>
          <w:szCs w:val="28"/>
        </w:rPr>
      </w:pPr>
      <w:r>
        <w:rPr>
          <w:sz w:val="28"/>
          <w:szCs w:val="28"/>
        </w:rPr>
        <w:t>497</w:t>
      </w:r>
      <w:r>
        <w:rPr>
          <w:sz w:val="28"/>
          <w:szCs w:val="28"/>
          <w:rtl w:val="true"/>
        </w:rPr>
        <w:t xml:space="preserve"> </w:t>
      </w:r>
      <w:r>
        <w:rPr>
          <w:sz w:val="28"/>
          <w:sz w:val="28"/>
          <w:szCs w:val="28"/>
          <w:rtl w:val="true"/>
        </w:rPr>
        <w:t xml:space="preserve">ما أخبرناه أبو عبد الله الحافظ ثنا أبو العباس محمد بن يعقوب ثنا العباس بن محمد الدوري ثنا محمد بن كناسة ثنا الأعمش عن شقيق عن أبي موسى قال قلت يا رسول الله الرجل يحب القوم ولما يلحق بهم فقال رسول الله  صلى الله عليه وسلم  المرء مع من أحب أخرجاه في الصحيح من حديث الأعمش وقيل فيه عن الأعمش عن شقيق عن عبد الله بن مسعود وقد أخرجاه أيضا في الصحيح </w:t>
      </w:r>
    </w:p>
    <w:p>
      <w:pPr>
        <w:pStyle w:val="Normal"/>
        <w:jc w:val="left"/>
        <w:rPr>
          <w:sz w:val="28"/>
          <w:szCs w:val="28"/>
        </w:rPr>
      </w:pPr>
      <w:r>
        <w:rPr>
          <w:sz w:val="28"/>
          <w:szCs w:val="28"/>
        </w:rPr>
        <w:t>498</w:t>
      </w:r>
      <w:r>
        <w:rPr>
          <w:sz w:val="28"/>
          <w:szCs w:val="28"/>
          <w:rtl w:val="true"/>
        </w:rPr>
        <w:t xml:space="preserve"> </w:t>
      </w:r>
      <w:r>
        <w:rPr>
          <w:sz w:val="28"/>
          <w:sz w:val="28"/>
          <w:szCs w:val="28"/>
          <w:rtl w:val="true"/>
        </w:rPr>
        <w:t>أخبرنا أبو الحسين بن بشران أنا إسماعيل بن محمد الصفار ثنا زكريا بن يحيى ثنا سفيان عن الزهري عن أنس قال قال رجل يا رسول الله متى الساعة قال وما أعددت لها فلم يذكر كثيرا إلا أنه يحب الله ورسوله فقال أنت مع من أحببت</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8</w:t>
      </w:r>
    </w:p>
    <w:p>
      <w:pPr>
        <w:pStyle w:val="Normal"/>
        <w:jc w:val="left"/>
        <w:rPr>
          <w:sz w:val="28"/>
          <w:szCs w:val="28"/>
        </w:rPr>
      </w:pPr>
      <w:r>
        <w:rPr>
          <w:sz w:val="28"/>
          <w:sz w:val="28"/>
          <w:szCs w:val="28"/>
          <w:rtl w:val="true"/>
        </w:rPr>
        <w:t xml:space="preserve">أخرجه مسلم في الصحيح من حديث سفيان بن عيينة </w:t>
      </w:r>
    </w:p>
    <w:p>
      <w:pPr>
        <w:pStyle w:val="Normal"/>
        <w:jc w:val="left"/>
        <w:rPr>
          <w:sz w:val="28"/>
          <w:szCs w:val="28"/>
        </w:rPr>
      </w:pPr>
      <w:r>
        <w:rPr>
          <w:sz w:val="28"/>
          <w:szCs w:val="28"/>
        </w:rPr>
        <w:t>499</w:t>
      </w:r>
      <w:r>
        <w:rPr>
          <w:sz w:val="28"/>
          <w:szCs w:val="28"/>
          <w:rtl w:val="true"/>
        </w:rPr>
        <w:t xml:space="preserve"> </w:t>
      </w:r>
      <w:r>
        <w:rPr>
          <w:sz w:val="28"/>
          <w:sz w:val="28"/>
          <w:szCs w:val="28"/>
          <w:rtl w:val="true"/>
        </w:rPr>
        <w:t xml:space="preserve">أخبرنا أبو عبد الله الحافظ ثنا أبو العباس بن يعقوب هو الأصم ثنا محمد بن إسحاق الصاغاني ثنا عبد الله بن صالح حدثنا الليث ثنا خالد بن يزيد عن سعيد بن أبي هلال عن زيد بن أسلم عن أبيه عن عمر بن الخطاب رضي الله عنه أن رجلا على عهد رسول الله  صلى الله عليه وسلم  كان اسمه عبد الله وكان يلقب خمارا وكان يضحك رسول الله  صلى الله عليه وسلم  وكان رسول الله  صلى الله عليه وسلم  قد جلده في الشراب فأتي به يوما فأمر به فجلد فقال رجل من القوم اللهم العنه ما أكثر ما يؤتى به فقال رسول الله لا تلعنه فوالله ما علمت إنه ليحب الله ورسوله رواه البخاري في الصحيح عن يحيى بن بكير عن الليث وهذا تصحيح قوله أبي عثمان صادق في حبه مقصر في حقه فإنه مع شربه سماه محبا والله أعلم </w:t>
      </w:r>
    </w:p>
    <w:p>
      <w:pPr>
        <w:pStyle w:val="Normal"/>
        <w:jc w:val="left"/>
        <w:rPr>
          <w:sz w:val="28"/>
          <w:szCs w:val="28"/>
        </w:rPr>
      </w:pPr>
      <w:r>
        <w:rPr>
          <w:sz w:val="28"/>
          <w:szCs w:val="28"/>
        </w:rPr>
        <w:t>500</w:t>
      </w:r>
      <w:r>
        <w:rPr>
          <w:sz w:val="28"/>
          <w:szCs w:val="28"/>
          <w:rtl w:val="true"/>
        </w:rPr>
        <w:t xml:space="preserve"> </w:t>
      </w:r>
      <w:r>
        <w:rPr>
          <w:sz w:val="28"/>
          <w:sz w:val="28"/>
          <w:szCs w:val="28"/>
          <w:rtl w:val="true"/>
        </w:rPr>
        <w:t xml:space="preserve">أخبرنا أبو عبد الرحمن السلمي قال سمعت أبا بكر الرازي يقول سمعت أبا علي الحافظ يقول سئل سمنون عن المحبة فقال صفاء الود مع دوام الذكر </w:t>
      </w:r>
    </w:p>
    <w:p>
      <w:pPr>
        <w:pStyle w:val="Normal"/>
        <w:jc w:val="left"/>
        <w:rPr>
          <w:sz w:val="28"/>
          <w:szCs w:val="28"/>
        </w:rPr>
      </w:pPr>
      <w:r>
        <w:rPr>
          <w:sz w:val="28"/>
          <w:szCs w:val="28"/>
        </w:rPr>
        <w:t>501</w:t>
      </w:r>
      <w:r>
        <w:rPr>
          <w:sz w:val="28"/>
          <w:szCs w:val="28"/>
          <w:rtl w:val="true"/>
        </w:rPr>
        <w:t xml:space="preserve"> </w:t>
      </w:r>
      <w:r>
        <w:rPr>
          <w:sz w:val="28"/>
          <w:sz w:val="28"/>
          <w:szCs w:val="28"/>
          <w:rtl w:val="true"/>
        </w:rPr>
        <w:t xml:space="preserve">قال أبو عبد الرحمن وقال مالك بن دينار علامة حب الله دوام ذكره لأن من أحب شيئا أكثر ذكره قال الحليمي رحمه الله وقال بعضهم الحب اللزوم لأن من أحب شيئا ألزم ذكره قلبه فمحبة الله تعالى لزوم لذكره قال الحليمي رحمه الله وهذا الذي فسره هذا القائل به المحبة من أنه اللزوم موافق لقول أهل اللسان لأنهم يقولون أحب الجمل إذا برك فلزم مكانه </w:t>
      </w:r>
    </w:p>
    <w:p>
      <w:pPr>
        <w:pStyle w:val="Normal"/>
        <w:jc w:val="left"/>
        <w:rPr>
          <w:sz w:val="28"/>
          <w:szCs w:val="28"/>
        </w:rPr>
      </w:pPr>
      <w:r>
        <w:rPr>
          <w:sz w:val="28"/>
          <w:szCs w:val="28"/>
        </w:rPr>
        <w:t>502</w:t>
      </w:r>
      <w:r>
        <w:rPr>
          <w:sz w:val="28"/>
          <w:szCs w:val="28"/>
          <w:rtl w:val="true"/>
        </w:rPr>
        <w:t xml:space="preserve"> </w:t>
      </w:r>
      <w:r>
        <w:rPr>
          <w:sz w:val="28"/>
          <w:sz w:val="28"/>
          <w:szCs w:val="28"/>
          <w:rtl w:val="true"/>
        </w:rPr>
        <w:t>أخبرنا أبو عبد الله الحافظ أخبرني جعفر بن محمد بن نصير حدثني أبو العباس بن مسروق قال سمعت السري بن المغلس يقول قرأت في بعض كلام الحكماء أبعد الناس من الملال والضجر من لم يفارق قلبه ذكر ا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89</w:t>
      </w:r>
    </w:p>
    <w:p>
      <w:pPr>
        <w:pStyle w:val="Normal"/>
        <w:jc w:val="left"/>
        <w:rPr>
          <w:sz w:val="28"/>
          <w:szCs w:val="28"/>
        </w:rPr>
      </w:pPr>
      <w:r>
        <w:rPr>
          <w:sz w:val="28"/>
          <w:sz w:val="28"/>
          <w:szCs w:val="28"/>
          <w:rtl w:val="true"/>
        </w:rPr>
        <w:t xml:space="preserve">عز وجل وحسبك من صدق العبد دوام ذكر الله عز وجل عنده </w:t>
      </w:r>
    </w:p>
    <w:p>
      <w:pPr>
        <w:pStyle w:val="Normal"/>
        <w:jc w:val="left"/>
        <w:rPr>
          <w:sz w:val="28"/>
          <w:szCs w:val="28"/>
        </w:rPr>
      </w:pPr>
      <w:r>
        <w:rPr>
          <w:sz w:val="28"/>
          <w:szCs w:val="28"/>
        </w:rPr>
        <w:t>503</w:t>
      </w:r>
      <w:r>
        <w:rPr>
          <w:sz w:val="28"/>
          <w:szCs w:val="28"/>
          <w:rtl w:val="true"/>
        </w:rPr>
        <w:t xml:space="preserve"> </w:t>
      </w:r>
      <w:r>
        <w:rPr>
          <w:sz w:val="28"/>
          <w:sz w:val="28"/>
          <w:szCs w:val="28"/>
          <w:rtl w:val="true"/>
        </w:rPr>
        <w:t xml:space="preserve">أخبرنا أبو عبد الله الحافظ قال سمعت أبا بكر الحفيد يقول سمعت جدي يعني العباس بن حمزة يقول سمعت ذا النون المصري يقول أن العارف استغنى بربه فمن أغنى منه فلذته ذكره وإناخته بفنائه وإستئناس به قال وسمعت ذا النون يقول من عرف ربه وجد طعم العبودية ولذة الذكر والطاعة فهو مع الخلق ببدنه وقد باينهم بالهموم والخطرات </w:t>
      </w:r>
    </w:p>
    <w:p>
      <w:pPr>
        <w:pStyle w:val="Normal"/>
        <w:jc w:val="left"/>
        <w:rPr>
          <w:sz w:val="28"/>
          <w:szCs w:val="28"/>
        </w:rPr>
      </w:pPr>
      <w:r>
        <w:rPr>
          <w:sz w:val="28"/>
          <w:sz w:val="28"/>
          <w:szCs w:val="28"/>
          <w:rtl w:val="true"/>
        </w:rPr>
        <w:t xml:space="preserve">فصل في إدامة ذكر الله عز وجل قال الحليمي رحمه الله فأما إدامة ذكر الله تعالى جده التي ذكرنا بها أمارات المحبة فقد جاء فيها قول الله عز وجل يا أيها الذين آمنوا اذكروا الله ذكرا كثيرا وسبحوه بكرة وأصيلا وقوله عز وجل فاذكروني اذكركم قال وجاءت فيها عن رسول الله  صلى الله عليه وسلم  وفي الأحوال التي يستحب الذكر فيها وفي فضيلته والحث عليها أخبار منها ما جاء عن الحث على الاستكثار من الذكر فذكر حديثا لا يثبت ثم ذكر </w:t>
      </w:r>
    </w:p>
    <w:p>
      <w:pPr>
        <w:pStyle w:val="Normal"/>
        <w:jc w:val="left"/>
        <w:rPr>
          <w:sz w:val="28"/>
          <w:szCs w:val="28"/>
        </w:rPr>
      </w:pPr>
      <w:r>
        <w:rPr>
          <w:sz w:val="28"/>
          <w:szCs w:val="28"/>
          <w:rtl w:val="true"/>
        </w:rPr>
      </w:r>
    </w:p>
    <w:p>
      <w:pPr>
        <w:pStyle w:val="Normal"/>
        <w:jc w:val="left"/>
        <w:rPr>
          <w:sz w:val="28"/>
          <w:szCs w:val="28"/>
        </w:rPr>
      </w:pPr>
      <w:r>
        <w:rPr>
          <w:sz w:val="28"/>
          <w:szCs w:val="28"/>
        </w:rPr>
        <w:t>504</w:t>
      </w:r>
      <w:r>
        <w:rPr>
          <w:sz w:val="28"/>
          <w:szCs w:val="28"/>
          <w:rtl w:val="true"/>
        </w:rPr>
        <w:t xml:space="preserve"> </w:t>
      </w:r>
      <w:r>
        <w:rPr>
          <w:sz w:val="28"/>
          <w:sz w:val="28"/>
          <w:szCs w:val="28"/>
          <w:rtl w:val="true"/>
        </w:rPr>
        <w:t>ما أخبرنا أبو عبد الله الحافظ ثنا أبو زكريا العنبري أنا أبو عبد الله البوشنجي ثنا أمية بن بسطام ثنا يزيد بن زريع حدثنا روح بن القاسم عن العلاء عن أبيه عن أبي هريرة رضي الله عنه قال كان رسول الله  صلى الله عليه وسلم  يسير في طريق مكة فمر على جبل يقال له جمدان فقال سيروا هذا جمدان سبق المفردون قالوا وما المفردون يا رسول الله قال الذاكرون الله كثيرا والذكرا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0</w:t>
      </w:r>
    </w:p>
    <w:p>
      <w:pPr>
        <w:pStyle w:val="Normal"/>
        <w:jc w:val="left"/>
        <w:rPr>
          <w:sz w:val="28"/>
          <w:szCs w:val="28"/>
        </w:rPr>
      </w:pPr>
      <w:r>
        <w:rPr>
          <w:sz w:val="28"/>
          <w:sz w:val="28"/>
          <w:szCs w:val="28"/>
          <w:rtl w:val="true"/>
        </w:rPr>
        <w:t xml:space="preserve">رواه مسلم في الصحيح عن أمية بن بسطام </w:t>
      </w:r>
    </w:p>
    <w:p>
      <w:pPr>
        <w:pStyle w:val="Normal"/>
        <w:jc w:val="left"/>
        <w:rPr>
          <w:sz w:val="28"/>
          <w:szCs w:val="28"/>
        </w:rPr>
      </w:pPr>
      <w:r>
        <w:rPr>
          <w:sz w:val="28"/>
          <w:szCs w:val="28"/>
        </w:rPr>
        <w:t>505</w:t>
      </w:r>
      <w:r>
        <w:rPr>
          <w:sz w:val="28"/>
          <w:szCs w:val="28"/>
          <w:rtl w:val="true"/>
        </w:rPr>
        <w:t xml:space="preserve"> </w:t>
      </w:r>
      <w:r>
        <w:rPr>
          <w:sz w:val="28"/>
          <w:sz w:val="28"/>
          <w:szCs w:val="28"/>
          <w:rtl w:val="true"/>
        </w:rPr>
        <w:t xml:space="preserve">أخبرنا أبو عبد الله الحافظ أنا أبو الحسين أحمد بن عثمان المقرئ ببغداد ثنا العباس بن محمد الدوري ثنا أبو عامر العقدي ثنا علي بن المبارك عن يحيي بن أبي كثير عن عبد الرحمن بن يعقوب مولى الحرقة قال سمعت أبا هريرة رضي الله عنه يقول قال رسول الله  صلى الله عليه وسلم  سبق المفردون قلت وما المفردون قال الذين يهترون في ذكر الله عز وجل </w:t>
      </w:r>
    </w:p>
    <w:p>
      <w:pPr>
        <w:pStyle w:val="Normal"/>
        <w:jc w:val="left"/>
        <w:rPr>
          <w:sz w:val="28"/>
          <w:szCs w:val="28"/>
        </w:rPr>
      </w:pPr>
      <w:r>
        <w:rPr>
          <w:sz w:val="28"/>
          <w:szCs w:val="28"/>
        </w:rPr>
        <w:t>506</w:t>
      </w:r>
      <w:r>
        <w:rPr>
          <w:sz w:val="28"/>
          <w:szCs w:val="28"/>
          <w:rtl w:val="true"/>
        </w:rPr>
        <w:t xml:space="preserve"> </w:t>
      </w:r>
      <w:r>
        <w:rPr>
          <w:sz w:val="28"/>
          <w:sz w:val="28"/>
          <w:szCs w:val="28"/>
          <w:rtl w:val="true"/>
        </w:rPr>
        <w:t xml:space="preserve">أخبرنا أبو عبد الرحمن السلمي أنا محمد بن عبد الله بن محمد بن صبيح أنا عبد الله بن شيرويه ثنا إسحاق بن راهويه أنا محمد بن بشر العبدي عن عمر بن راشد اليمامي عن يحيى بن أبي كثير عن أبي سلمة عن أبي هريرة رضي الله عنه عن رسول الله  صلى الله عليه وسلم  قال سيروا سبق المفردون قيل يا رسول الله ومن المفردون قال المستهترون لذكر الله عز وجل يضع الذكر عنهم أثقالهم فيأتون يوم القيامة خفافا </w:t>
      </w:r>
    </w:p>
    <w:p>
      <w:pPr>
        <w:pStyle w:val="Normal"/>
        <w:jc w:val="left"/>
        <w:rPr>
          <w:sz w:val="28"/>
          <w:szCs w:val="28"/>
        </w:rPr>
      </w:pPr>
      <w:r>
        <w:rPr>
          <w:sz w:val="28"/>
          <w:szCs w:val="28"/>
        </w:rPr>
        <w:t>507</w:t>
      </w:r>
      <w:r>
        <w:rPr>
          <w:sz w:val="28"/>
          <w:szCs w:val="28"/>
          <w:rtl w:val="true"/>
        </w:rPr>
        <w:t xml:space="preserve"> </w:t>
      </w:r>
      <w:r>
        <w:rPr>
          <w:sz w:val="28"/>
          <w:sz w:val="28"/>
          <w:szCs w:val="28"/>
          <w:rtl w:val="true"/>
        </w:rPr>
        <w:t xml:space="preserve">أخبرنا أبو الحسين بن بشران ببغداد ثنا الحسين بن صفوان ثنا بن أبي الدنيا ثنا محمد بن يزيد العجلي ثنا محمد بن بشر فذكره بإسناده بنحوه غير أنه قال الذين أهتروا بذكر الله يضع الذكر عنهم أوزارهم ولم يذكر ما بعده والإسناد الأول أصح والله أعلم </w:t>
      </w:r>
    </w:p>
    <w:p>
      <w:pPr>
        <w:pStyle w:val="Normal"/>
        <w:jc w:val="left"/>
        <w:rPr>
          <w:sz w:val="28"/>
          <w:szCs w:val="28"/>
        </w:rPr>
      </w:pPr>
      <w:r>
        <w:rPr>
          <w:sz w:val="28"/>
          <w:szCs w:val="28"/>
        </w:rPr>
        <w:t>508</w:t>
      </w:r>
      <w:r>
        <w:rPr>
          <w:sz w:val="28"/>
          <w:szCs w:val="28"/>
          <w:rtl w:val="true"/>
        </w:rPr>
        <w:t xml:space="preserve"> </w:t>
      </w:r>
      <w:r>
        <w:rPr>
          <w:sz w:val="28"/>
          <w:sz w:val="28"/>
          <w:szCs w:val="28"/>
          <w:rtl w:val="true"/>
        </w:rPr>
        <w:t>أخبرنا أبو عبد الله الحافظ وأبو صادق العطار قالا ثنا أبو العباس</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1</w:t>
      </w:r>
    </w:p>
    <w:p>
      <w:pPr>
        <w:pStyle w:val="Normal"/>
        <w:jc w:val="left"/>
        <w:rPr>
          <w:sz w:val="28"/>
          <w:szCs w:val="28"/>
        </w:rPr>
      </w:pPr>
      <w:r>
        <w:rPr>
          <w:sz w:val="28"/>
          <w:sz w:val="28"/>
          <w:szCs w:val="28"/>
          <w:rtl w:val="true"/>
        </w:rPr>
        <w:t xml:space="preserve">محمد بن يعقوب ثنا الحسن بن علي بن عفان ثنا عبيد الله بن موسى عن إسرائيل عن أبي يحيى القتات عن مجاهد عن بن عباس رضي الله عنهما قال قال رسول الله  صلى الله عليه وسلم  من عجز منكم عن الليل أن يكابده وبخل بالمال أن ينفقه وجبن عن العدو أن يجاهده فليكثر من ذكر الله </w:t>
      </w:r>
    </w:p>
    <w:p>
      <w:pPr>
        <w:pStyle w:val="Normal"/>
        <w:jc w:val="left"/>
        <w:rPr>
          <w:sz w:val="28"/>
          <w:szCs w:val="28"/>
        </w:rPr>
      </w:pPr>
      <w:r>
        <w:rPr>
          <w:sz w:val="28"/>
          <w:szCs w:val="28"/>
        </w:rPr>
        <w:t>509</w:t>
      </w:r>
      <w:r>
        <w:rPr>
          <w:sz w:val="28"/>
          <w:szCs w:val="28"/>
          <w:rtl w:val="true"/>
        </w:rPr>
        <w:t xml:space="preserve"> </w:t>
      </w:r>
      <w:r>
        <w:rPr>
          <w:sz w:val="28"/>
          <w:sz w:val="28"/>
          <w:szCs w:val="28"/>
          <w:rtl w:val="true"/>
        </w:rPr>
        <w:t xml:space="preserve">أخبرنا الشيخ الإمام أبو الطيب سهل بن محمد بن سليمان ثنا أبو العباس محمد بن يعقوب ثنا محمد بن عبد الله بن عبدالحكم أنا إسحاق بن بكر عن أبيه عن جعفر بن ربيعة عن ربيعة بن يزيد الدمشقي عن إسماعيل بن عبيد الله مولى بني مخزوم قال دخلت على أم الدرداء رضي الله عنها فلما سلمت جلست سمعت كريمة بنت الحسحاس المزنية قال وكانت من صواحب أم الدرداء وتقول سمعت أبا هريرة رضي الله عنه في بيت هذه تشير إلى أم الدرداء يقول سمعت أبا القاسم  صلى الله عليه وسلم  إن الله عز وجل قال أنا مع عبدي ما ذكرني وتحركت بي شفتاه </w:t>
      </w:r>
    </w:p>
    <w:p>
      <w:pPr>
        <w:pStyle w:val="Normal"/>
        <w:jc w:val="left"/>
        <w:rPr>
          <w:sz w:val="28"/>
          <w:szCs w:val="28"/>
        </w:rPr>
      </w:pPr>
      <w:r>
        <w:rPr>
          <w:sz w:val="28"/>
          <w:szCs w:val="28"/>
        </w:rPr>
        <w:t>510</w:t>
      </w:r>
      <w:r>
        <w:rPr>
          <w:sz w:val="28"/>
          <w:szCs w:val="28"/>
          <w:rtl w:val="true"/>
        </w:rPr>
        <w:t xml:space="preserve"> </w:t>
      </w:r>
      <w:r>
        <w:rPr>
          <w:sz w:val="28"/>
          <w:sz w:val="28"/>
          <w:szCs w:val="28"/>
          <w:rtl w:val="true"/>
        </w:rPr>
        <w:t>أخبرنا أبو عبد الله الحافظ ثنا أبو العباس محمد بن يعقوب ثنا العباس بن الوليد بن مزيد أنبا أبي قال سمعت بن جابر يقول حدثني إسماعيل بن عبيد الله عن كريمة بنت الحسحاس المزنية أنها قالت حدثنا أبو هريرة ونحن في بيت هذه يعني أم الدرداء قال سمعت رسول الله  صلى الله عليه وسلم  يقول قال ربك عز وجل أنا مع عبدي ما ذكرني وتحركت بي شفتاه هكذا روياه عن إسماعيل بن عبيد الله ورواه الاوزاعي عن إسماعيل عن أم الدرداء عن أبي هريرة موقوفا مرة ومرة مرفوعا وروايتهما أصح من رواية الأوزاعي وذكر أيضا معنى</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2</w:t>
      </w:r>
    </w:p>
    <w:p>
      <w:pPr>
        <w:pStyle w:val="Normal"/>
        <w:jc w:val="left"/>
        <w:rPr>
          <w:sz w:val="28"/>
          <w:szCs w:val="28"/>
        </w:rPr>
      </w:pPr>
      <w:r>
        <w:rPr>
          <w:sz w:val="28"/>
          <w:szCs w:val="28"/>
        </w:rPr>
        <w:t>511</w:t>
      </w:r>
      <w:r>
        <w:rPr>
          <w:sz w:val="28"/>
          <w:szCs w:val="28"/>
          <w:rtl w:val="true"/>
        </w:rPr>
        <w:t xml:space="preserve"> </w:t>
      </w:r>
      <w:r>
        <w:rPr>
          <w:sz w:val="28"/>
          <w:sz w:val="28"/>
          <w:szCs w:val="28"/>
          <w:rtl w:val="true"/>
        </w:rPr>
        <w:t xml:space="preserve">ما أخبرنا أبو عبد الرحمن السلمي ثنا الحسين بن علي الحافظ ثنا إسحاق بن إبراهيم بن يونس بمصر ثنا يزيد بن سنان ثنا عمرو بن حصين ثنا محمد بن علاثة عن إبراهيم بن أبي عبلة عن عمر بن عبد العزيز عن عروة عن عائشة رضي الله عنها قالت قال رسول الله صلي الله عليه وسلم ما من ساعة تمر بابن آدم لم يذكر الله فيها إلا تحسر عليها يوم القيامة وفي هذا الإسناد ضعف غير أن له شواهد من حديث معاذ </w:t>
      </w:r>
    </w:p>
    <w:p>
      <w:pPr>
        <w:pStyle w:val="Normal"/>
        <w:jc w:val="left"/>
        <w:rPr>
          <w:sz w:val="28"/>
          <w:szCs w:val="28"/>
        </w:rPr>
      </w:pPr>
      <w:r>
        <w:rPr>
          <w:sz w:val="28"/>
          <w:szCs w:val="28"/>
        </w:rPr>
        <w:t>512</w:t>
      </w:r>
      <w:r>
        <w:rPr>
          <w:sz w:val="28"/>
          <w:szCs w:val="28"/>
          <w:rtl w:val="true"/>
        </w:rPr>
        <w:t xml:space="preserve"> </w:t>
      </w:r>
      <w:r>
        <w:rPr>
          <w:sz w:val="28"/>
          <w:sz w:val="28"/>
          <w:szCs w:val="28"/>
          <w:rtl w:val="true"/>
        </w:rPr>
        <w:t xml:space="preserve">أخبرنا أبو نصر بن قتادة ثنا أبو عمرو بن مطر أنا جعفر بن محمد بن المستفاض الفريابي ثنا سليمان بن عبد الرحمن ثنا يزيد بن يحيى القرشي ثنا ثور بن يزيد ثنا خالد بن معدان عن جبير بن نفير عن معاذ بن جبل رضي الله عنه قال قال رسول الله صلي الله عليه وسلم ليس يتحسر أهل الجنة إلا على ساعة مرت بهم لم يذكروا الله فيها </w:t>
      </w:r>
    </w:p>
    <w:p>
      <w:pPr>
        <w:pStyle w:val="Normal"/>
        <w:jc w:val="left"/>
        <w:rPr>
          <w:sz w:val="28"/>
          <w:szCs w:val="28"/>
        </w:rPr>
      </w:pPr>
      <w:r>
        <w:rPr>
          <w:sz w:val="28"/>
          <w:szCs w:val="28"/>
        </w:rPr>
        <w:t>513</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قال روي عن معاذ بن جبل قال قال رسول الله  صلى الله عليه وسلم  ليس يتحسر أهل الجنة إلا على ساعة مرت بهم لم يذكروا الله فيها قال يعقوب حدثني بذلك محمود بن خالد عن سليمان بن عبد الرحمن ثنا يزيد بن يحيى أبو خالد عن ثور بن يزيد عن خالد بن معدان عن جبير بن نفير يعني عن معاذ </w:t>
      </w:r>
    </w:p>
    <w:p>
      <w:pPr>
        <w:pStyle w:val="Normal"/>
        <w:jc w:val="left"/>
        <w:rPr>
          <w:sz w:val="28"/>
          <w:szCs w:val="28"/>
        </w:rPr>
      </w:pPr>
      <w:r>
        <w:rPr>
          <w:sz w:val="28"/>
          <w:szCs w:val="28"/>
        </w:rPr>
        <w:t>514</w:t>
      </w:r>
      <w:r>
        <w:rPr>
          <w:sz w:val="28"/>
          <w:szCs w:val="28"/>
          <w:rtl w:val="true"/>
        </w:rPr>
        <w:t xml:space="preserve"> </w:t>
      </w:r>
      <w:r>
        <w:rPr>
          <w:sz w:val="28"/>
          <w:sz w:val="28"/>
          <w:szCs w:val="28"/>
          <w:rtl w:val="true"/>
        </w:rPr>
        <w:t>أخبرنا أبو علي الروذباري أنا أبو طاهر محمد بن الحس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3</w:t>
      </w:r>
    </w:p>
    <w:p>
      <w:pPr>
        <w:pStyle w:val="Normal"/>
        <w:jc w:val="left"/>
        <w:rPr>
          <w:sz w:val="28"/>
          <w:szCs w:val="28"/>
        </w:rPr>
      </w:pPr>
      <w:r>
        <w:rPr>
          <w:sz w:val="28"/>
          <w:sz w:val="28"/>
          <w:szCs w:val="28"/>
          <w:rtl w:val="true"/>
        </w:rPr>
        <w:t xml:space="preserve">المحمد آبادي ثنا عباس الدوري ثنا محمد يزيد بن خنيس قال دخلنا على سفيان الثوري نعوده بمكة فدخل علينا سعيد بن حسان المخزومي فقال له سفيان الثوري الحديث الذي حدثتنيه عن أم صالح أردده علي فقال سعيد نعم حدثتني أم صالح عن صفية بنت شيبة عن أم حبيبة زوج النبي  صلى الله عليه وسلم  ورضي عنها قالت قال رسول الله  صلى الله عليه وسلم  كلام بن آدم كله عليه لآله إلا أمر بمعروف أو نهي عن منكر أو ذكر الله عز وجل </w:t>
      </w:r>
    </w:p>
    <w:p>
      <w:pPr>
        <w:pStyle w:val="Normal"/>
        <w:jc w:val="left"/>
        <w:rPr>
          <w:sz w:val="28"/>
          <w:szCs w:val="28"/>
        </w:rPr>
      </w:pPr>
      <w:r>
        <w:rPr>
          <w:sz w:val="28"/>
          <w:szCs w:val="28"/>
        </w:rPr>
        <w:t>515</w:t>
      </w:r>
      <w:r>
        <w:rPr>
          <w:sz w:val="28"/>
          <w:szCs w:val="28"/>
          <w:rtl w:val="true"/>
        </w:rPr>
        <w:t xml:space="preserve"> </w:t>
      </w:r>
      <w:r>
        <w:rPr>
          <w:sz w:val="28"/>
          <w:sz w:val="28"/>
          <w:szCs w:val="28"/>
          <w:rtl w:val="true"/>
        </w:rPr>
        <w:t xml:space="preserve">أخبرنا أبو الحسين محمد بن الحسين بن الفضل القطان ببغداد أنا عبد الله بن جعفر النحوي ثنا يعقوب بن سفيان ثنا أبو صالح ثنا معاوية بن صالح عن عمرو بن قيس الكندي عن عبد الله بن بسر قال جاء أعرابيان إلى رسول الله  صلى الله عليه وسلم  يسألانه فقال أحدهما يا رسول الله أي الناس خير قال من طال عمره وحسن عمله وقال الآخر يا رسول الله إن شرائع الإسلام قد كثرت علي فمرني بأمر أتشبث به قال لا يزال لسانك رطبا بذكر الله عز وجل </w:t>
      </w:r>
    </w:p>
    <w:p>
      <w:pPr>
        <w:pStyle w:val="Normal"/>
        <w:jc w:val="left"/>
        <w:rPr>
          <w:sz w:val="28"/>
          <w:szCs w:val="28"/>
        </w:rPr>
      </w:pPr>
      <w:r>
        <w:rPr>
          <w:sz w:val="28"/>
          <w:szCs w:val="28"/>
        </w:rPr>
        <w:t>516</w:t>
      </w:r>
      <w:r>
        <w:rPr>
          <w:sz w:val="28"/>
          <w:szCs w:val="28"/>
          <w:rtl w:val="true"/>
        </w:rPr>
        <w:t xml:space="preserve"> </w:t>
      </w:r>
      <w:r>
        <w:rPr>
          <w:sz w:val="28"/>
          <w:sz w:val="28"/>
          <w:szCs w:val="28"/>
          <w:rtl w:val="true"/>
        </w:rPr>
        <w:t>أخبرنا أبو عبد الله الحافظ ثنا أبو العباس محمد بن يعقوب ثنا حميد بن داود القيسي ثنا يزيد بن خالد ثنا عبد الرحمن بن ثابت بن ثوبان أخبرنا أبو صالح بن أبي طاهر العنبري أنا جدي يحيى بن منصور ثنا محمد بن إسماعيل الإسماعيلي ثنا عبد الرحمن بن إبراهيم الدمشقي ثنا الوليد بن مسلم ثنا بن ثوبان عن أبيه عن مكحول عن جبير بن نفير عن مالك بن يخامر عن معاذ بن جبل سمعه يقول سألت النبي  صلى الله عليه وسلم  أي الأعمال أحب إلى الله عز وجل قال أن تموت ولسانك رطب من ذكر الله عز وجل لفظهما سواء غير أن أبا عبد الله قال عن معاذ بن جبل قال سأل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4</w:t>
      </w:r>
    </w:p>
    <w:p>
      <w:pPr>
        <w:pStyle w:val="Normal"/>
        <w:jc w:val="left"/>
        <w:rPr>
          <w:sz w:val="28"/>
          <w:szCs w:val="28"/>
        </w:rPr>
      </w:pPr>
      <w:r>
        <w:rPr>
          <w:sz w:val="28"/>
          <w:szCs w:val="28"/>
        </w:rPr>
        <w:t>517</w:t>
      </w:r>
      <w:r>
        <w:rPr>
          <w:sz w:val="28"/>
          <w:szCs w:val="28"/>
          <w:rtl w:val="true"/>
        </w:rPr>
        <w:t xml:space="preserve"> </w:t>
      </w:r>
      <w:r>
        <w:rPr>
          <w:sz w:val="28"/>
          <w:sz w:val="28"/>
          <w:szCs w:val="28"/>
          <w:rtl w:val="true"/>
        </w:rPr>
        <w:t xml:space="preserve">أخبرنا أبو علي الروذباري ثنا أبو بكر محمد بن مهرويه بن عباس بن سنان الرازي ثنا أبو حاتم الرازي إملاء ثنا قبيصة بن عقبة ثنا سفيان عن عبد الله بن محمد بن عقيل عن الطفيل بن أبي بن كعب عن أبي بن كعب رضي الله عنه كان النبي  صلى الله عليه وسلم  إذا ذهب ثلث الليل قام فقال يا أيها الناس اذكروا الله اذكروا الله جاءت الراجفة تتبعها الرادفة جاء الموت بما فيه جاء الموت بما فيه </w:t>
      </w:r>
    </w:p>
    <w:p>
      <w:pPr>
        <w:pStyle w:val="Normal"/>
        <w:jc w:val="left"/>
        <w:rPr>
          <w:sz w:val="28"/>
          <w:szCs w:val="28"/>
        </w:rPr>
      </w:pPr>
      <w:r>
        <w:rPr>
          <w:sz w:val="28"/>
          <w:szCs w:val="28"/>
        </w:rPr>
        <w:t>518</w:t>
      </w:r>
      <w:r>
        <w:rPr>
          <w:sz w:val="28"/>
          <w:szCs w:val="28"/>
          <w:rtl w:val="true"/>
        </w:rPr>
        <w:t xml:space="preserve"> </w:t>
      </w:r>
      <w:r>
        <w:rPr>
          <w:sz w:val="28"/>
          <w:sz w:val="28"/>
          <w:szCs w:val="28"/>
          <w:rtl w:val="true"/>
        </w:rPr>
        <w:t xml:space="preserve">أخبرنا أبو علي بن شاذان أنا عبد الله بن جعفر ثنا يعقوب بن سفيان ثنا محمد بن خنيس الغزي ثنا يحيى بن سليم الطائفي عن إسماعيل بن أمية عن نافع عن بن عمر رضي الله عنهما قال قال رسول الله  صلى الله عليه وسلم  ألا أخبركم بخير أعمالكم وأرقاها وأرفعها في درجاتكم وخير لكم ممن أعطى الذهب والورق وخير من أن لو غدوتم إلي عدوكم فضربتم رقابهم وضربوا رقابكم قالوا بلى يا رسول الله قال فاذكروا الله كثيرا </w:t>
      </w:r>
    </w:p>
    <w:p>
      <w:pPr>
        <w:pStyle w:val="Normal"/>
        <w:jc w:val="left"/>
        <w:rPr>
          <w:sz w:val="28"/>
          <w:szCs w:val="28"/>
        </w:rPr>
      </w:pPr>
      <w:r>
        <w:rPr>
          <w:sz w:val="28"/>
          <w:szCs w:val="28"/>
        </w:rPr>
        <w:t>519</w:t>
      </w:r>
      <w:r>
        <w:rPr>
          <w:sz w:val="28"/>
          <w:szCs w:val="28"/>
          <w:rtl w:val="true"/>
        </w:rPr>
        <w:t xml:space="preserve"> </w:t>
      </w:r>
      <w:r>
        <w:rPr>
          <w:sz w:val="28"/>
          <w:sz w:val="28"/>
          <w:szCs w:val="28"/>
          <w:rtl w:val="true"/>
        </w:rPr>
        <w:t>أخبرنا أبو عبد الله الحافظ ثنا أبو العباس محمد بن يعقوب ثنا إسماعيل بن إسحاق القاضي ثنا إبراهيم وهو بن حمزة ثنا المغيرة بن عبد الرحمن بن الحارث المخزومي عن عبد الله بن سعيد بن أبي هند عن زياد بن أبي زياد مولى بن عياش عن أبي البحرية عن أبي الدرداء رضي الله عنه أن رسول الله  صلى الله عليه وسلم  قال ألا أنبئكم بخير أعمالكم وأرضاها لكم عند مليككم وأرفعها في درجاتكم وخير لكم من إعطاء الذهب والورق ومن أن تلقوا عدوكم فتضربون أعناقهم ويضربون أعناقكم قالوا بلي يا رسول الله قال ذكر الله قال وقال معاذ بن جبل ما عمل امرؤ بعمل أنجى له من عذاب الله من ذكر ا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5</w:t>
      </w:r>
    </w:p>
    <w:p>
      <w:pPr>
        <w:pStyle w:val="Normal"/>
        <w:jc w:val="left"/>
        <w:rPr>
          <w:sz w:val="28"/>
          <w:szCs w:val="28"/>
        </w:rPr>
      </w:pPr>
      <w:r>
        <w:rPr>
          <w:sz w:val="28"/>
          <w:sz w:val="28"/>
          <w:szCs w:val="28"/>
          <w:rtl w:val="true"/>
        </w:rPr>
        <w:t xml:space="preserve">وروينا في كتاب الدعوات من حديث مكي بن إبراهيم عن عبد الله بن سعيد عاليا وروي آخر الحديث من وجه آخر عن معاذ بن جبل مرفوعا </w:t>
      </w:r>
    </w:p>
    <w:p>
      <w:pPr>
        <w:pStyle w:val="Normal"/>
        <w:jc w:val="left"/>
        <w:rPr>
          <w:sz w:val="28"/>
          <w:szCs w:val="28"/>
        </w:rPr>
      </w:pPr>
      <w:r>
        <w:rPr>
          <w:sz w:val="28"/>
          <w:szCs w:val="28"/>
        </w:rPr>
        <w:t>520</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حدثني إبراهيم بن راشد ثنا يعقوب بن محمد الزهري ثنا محمد بن عامر بن خارجة بن عبد الله بن سعد بن أبي وقاص عن محمد بن عبد الملك بن زرارة الأنصاري عن أبي عبد الرحمن الشامي عن عبد الرحمن بن غنم عن معاذ بن جبل رضي الله عنه قال قال رسول الله  صلى الله عليه وسلم  أكثروا ذكر الله على كل حال فليس عمل أحب إلى الله ولا أنجي لعبده من ذكر الله في الدنيا والآخرة قال البيهقي رحمه الله وفي معناه من وجه آخر ضعيف مرفوعا </w:t>
      </w:r>
    </w:p>
    <w:p>
      <w:pPr>
        <w:pStyle w:val="Normal"/>
        <w:jc w:val="left"/>
        <w:rPr>
          <w:sz w:val="28"/>
          <w:szCs w:val="28"/>
        </w:rPr>
      </w:pPr>
      <w:r>
        <w:rPr>
          <w:sz w:val="28"/>
          <w:szCs w:val="28"/>
        </w:rPr>
        <w:t>521</w:t>
      </w:r>
      <w:r>
        <w:rPr>
          <w:sz w:val="28"/>
          <w:szCs w:val="28"/>
          <w:rtl w:val="true"/>
        </w:rPr>
        <w:t xml:space="preserve"> </w:t>
      </w:r>
      <w:r>
        <w:rPr>
          <w:sz w:val="28"/>
          <w:sz w:val="28"/>
          <w:szCs w:val="28"/>
          <w:rtl w:val="true"/>
        </w:rPr>
        <w:t>أخبرنا أبو الحسن محمد بن القاسم بن أحمد الفارسي ثنا أبو العباس إسماعيل بن عبد الله بن ميكال ثنا عبدان الجواليقي ثنا زيد بن الحريش ثنا محمد بن الزبرقان عن مروان بن سالم عن الأحوص بن حكيم عن خالد بن معدان عن عبد الرحمن بن غنم عن معاذ بن جبل قال قال رسول الله  صلى الله عليه وسلم  أكثروا ذكر الله فإنه ليس شيء أحب إلى الله ولا أنجي للعبد من حسنة في الدنيا والآخرة من ذكر الله ولو أن الناس اجتمعوا على ما أمروا به من ذكر الله لم نكن نجاهد في سبيل الله تفرد به من مروان بن سالم والله أعلم وزاد فيه غيره وإن الجهاد شعبة من ذكر الله قال الحليمي رحمه الله وفي هذا الحديث أن المراد بالذكر ليس هو الذكر باللسان وحده ولكنه جامع للسان والقلب والذكر بالقلب أفضل لأن الذكر باللسان لا يردع عن شيء والذكر بالقلب يردع عن التقصير في الطاعات والتهافت في المعاصي والسيئا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6</w:t>
      </w:r>
    </w:p>
    <w:p>
      <w:pPr>
        <w:pStyle w:val="Normal"/>
        <w:jc w:val="left"/>
        <w:rPr>
          <w:sz w:val="28"/>
          <w:szCs w:val="28"/>
        </w:rPr>
      </w:pPr>
      <w:r>
        <w:rPr>
          <w:sz w:val="28"/>
          <w:sz w:val="28"/>
          <w:szCs w:val="28"/>
          <w:rtl w:val="true"/>
        </w:rPr>
        <w:t xml:space="preserve">قال البيهقي رحمه الله وقد جاء في غير هذا الحديث ما هو أظهر في هذا المعنى </w:t>
      </w:r>
    </w:p>
    <w:p>
      <w:pPr>
        <w:pStyle w:val="Normal"/>
        <w:jc w:val="left"/>
        <w:rPr>
          <w:sz w:val="28"/>
          <w:szCs w:val="28"/>
        </w:rPr>
      </w:pPr>
      <w:r>
        <w:rPr>
          <w:sz w:val="28"/>
          <w:szCs w:val="28"/>
        </w:rPr>
        <w:t>522</w:t>
      </w:r>
      <w:r>
        <w:rPr>
          <w:sz w:val="28"/>
          <w:szCs w:val="28"/>
          <w:rtl w:val="true"/>
        </w:rPr>
        <w:t xml:space="preserve"> </w:t>
      </w:r>
      <w:r>
        <w:rPr>
          <w:sz w:val="28"/>
          <w:sz w:val="28"/>
          <w:szCs w:val="28"/>
          <w:rtl w:val="true"/>
        </w:rPr>
        <w:t xml:space="preserve">أخبرناه أبو بكر أحمد بن الحسن القاضي ثنا أبو العباس الأصم ثنا محمد بن إسحاق ثنا علي بن عياش ثنا سعيد بن سنان حدثنا محمد بن إسحاق ثنا علي بن عياش ثنا سعيد بن سنان حدثني أبو الزاهرية عن أبي شجرة واسمه كثير بن مرة عن عبد الله بن عمر عن النبي  صلى الله عليه وسلم  أنه كان يقول أن لكل شيء سقالة وأن سقالة القلوب ذكر الله وما من شيء أنجى من عذاب الله من ذكر الله قالوا ولا الجهاد في سبيل الله قال ولو أن تضرب بسيفك حتى ينقطع </w:t>
      </w:r>
    </w:p>
    <w:p>
      <w:pPr>
        <w:pStyle w:val="Normal"/>
        <w:jc w:val="left"/>
        <w:rPr>
          <w:sz w:val="28"/>
          <w:szCs w:val="28"/>
        </w:rPr>
      </w:pPr>
      <w:r>
        <w:rPr>
          <w:sz w:val="28"/>
          <w:szCs w:val="28"/>
        </w:rPr>
        <w:t>523</w:t>
      </w:r>
      <w:r>
        <w:rPr>
          <w:sz w:val="28"/>
          <w:szCs w:val="28"/>
          <w:rtl w:val="true"/>
        </w:rPr>
        <w:t xml:space="preserve"> </w:t>
      </w:r>
      <w:r>
        <w:rPr>
          <w:sz w:val="28"/>
          <w:sz w:val="28"/>
          <w:szCs w:val="28"/>
          <w:rtl w:val="true"/>
        </w:rPr>
        <w:t xml:space="preserve">أخبرنا أبو طاهر الفقيه ثنا أبو حامد بن بلال ثنا أبو الأزهر ثنا أبو النضر عن أبي عقيل عن عبد الله بن يزيد عن ربيعة قال قال أبو الدرداء رضي الله عنه إن لكل شيء جلاء وإن جلاء القلوب ذكر الله عز وجل </w:t>
      </w:r>
    </w:p>
    <w:p>
      <w:pPr>
        <w:pStyle w:val="Normal"/>
        <w:jc w:val="left"/>
        <w:rPr>
          <w:sz w:val="28"/>
          <w:szCs w:val="28"/>
        </w:rPr>
      </w:pPr>
      <w:r>
        <w:rPr>
          <w:sz w:val="28"/>
          <w:szCs w:val="28"/>
        </w:rPr>
        <w:t>524</w:t>
      </w:r>
      <w:r>
        <w:rPr>
          <w:sz w:val="28"/>
          <w:szCs w:val="28"/>
          <w:rtl w:val="true"/>
        </w:rPr>
        <w:t xml:space="preserve"> </w:t>
      </w:r>
      <w:r>
        <w:rPr>
          <w:sz w:val="28"/>
          <w:sz w:val="28"/>
          <w:szCs w:val="28"/>
          <w:rtl w:val="true"/>
        </w:rPr>
        <w:t xml:space="preserve">أخبرنا أبو عبد الله الحافظ أنا أبو عبد الله محمد بن علي بن عبد الحميد الصنعاني الآدمي بمكة ثنا إسحاق بن إبراهيم بن عباد ثنا عبد الرزاق قال وحدثنا أبو بكر بن بالويه ثنا عبد الله بن أحمد بن حنبل حدثني أبي حدثنا عبد الرزاق أنا معمر عن ثابت عن أنس قال قال رسول الله  صلى الله عليه وسلم  لا تقوم الساعة على أحد يقول الله الله رواه مسلم في الصحيح عن عبد بن حميد عن عبد الرزاق وفي رواية حماد بن سلمة عن ثابت في هذا الحديث لا تقوم الساعة حتى لا يقال في الأرض الله الله </w:t>
      </w:r>
    </w:p>
    <w:p>
      <w:pPr>
        <w:pStyle w:val="Normal"/>
        <w:jc w:val="left"/>
        <w:rPr>
          <w:sz w:val="28"/>
          <w:szCs w:val="28"/>
        </w:rPr>
      </w:pPr>
      <w:r>
        <w:rPr>
          <w:sz w:val="28"/>
          <w:szCs w:val="28"/>
        </w:rPr>
        <w:t>525</w:t>
      </w:r>
      <w:r>
        <w:rPr>
          <w:sz w:val="28"/>
          <w:szCs w:val="28"/>
          <w:rtl w:val="true"/>
        </w:rPr>
        <w:t xml:space="preserve"> </w:t>
      </w:r>
      <w:r>
        <w:rPr>
          <w:sz w:val="28"/>
          <w:sz w:val="28"/>
          <w:szCs w:val="28"/>
          <w:rtl w:val="true"/>
        </w:rPr>
        <w:t>أخبرنا أبو عبد الله الحافظ أخبرني أبو الحسن علي بن أ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7</w:t>
      </w:r>
    </w:p>
    <w:p>
      <w:pPr>
        <w:pStyle w:val="Normal"/>
        <w:jc w:val="left"/>
        <w:rPr>
          <w:sz w:val="28"/>
          <w:szCs w:val="28"/>
        </w:rPr>
      </w:pPr>
      <w:r>
        <w:rPr>
          <w:sz w:val="28"/>
          <w:sz w:val="28"/>
          <w:szCs w:val="28"/>
          <w:rtl w:val="true"/>
        </w:rPr>
        <w:t xml:space="preserve">قرقوب التمار بهمدان ثنا إبراهيم بن الحسين ثنا عفان عن حماد فذكره ورواه مسلم عن زهير بن حرب عن عفان </w:t>
      </w:r>
    </w:p>
    <w:p>
      <w:pPr>
        <w:pStyle w:val="Normal"/>
        <w:jc w:val="left"/>
        <w:rPr>
          <w:sz w:val="28"/>
          <w:szCs w:val="28"/>
        </w:rPr>
      </w:pPr>
      <w:r>
        <w:rPr>
          <w:sz w:val="28"/>
          <w:szCs w:val="28"/>
        </w:rPr>
        <w:t>526</w:t>
      </w:r>
      <w:r>
        <w:rPr>
          <w:sz w:val="28"/>
          <w:szCs w:val="28"/>
          <w:rtl w:val="true"/>
        </w:rPr>
        <w:t xml:space="preserve"> </w:t>
      </w:r>
      <w:r>
        <w:rPr>
          <w:sz w:val="28"/>
          <w:sz w:val="28"/>
          <w:szCs w:val="28"/>
          <w:rtl w:val="true"/>
        </w:rPr>
        <w:t xml:space="preserve">أخبرنا أبو عبد الله الحافظ ثنا أبو بكر محمد بن عبد الله الشافعي ثنا أبو إسماعيل محمد بن إسماعيل ثنا سعيد بن كثير وأصبغ بن الفرج قالا أنا بن وهب أخبرني عمرو بن الحارث أن دراجا أبا السمح حدثه عن أبي الهيثم عن أبي سعيد الخدري رضي الله عنه ان رسول الله  صلى الله عليه وسلم  قال أكثروا ذكر الله حتى يقولوا مجنون </w:t>
      </w:r>
    </w:p>
    <w:p>
      <w:pPr>
        <w:pStyle w:val="Normal"/>
        <w:jc w:val="left"/>
        <w:rPr>
          <w:sz w:val="28"/>
          <w:szCs w:val="28"/>
        </w:rPr>
      </w:pPr>
      <w:r>
        <w:rPr>
          <w:sz w:val="28"/>
          <w:szCs w:val="28"/>
        </w:rPr>
        <w:t>527</w:t>
      </w:r>
      <w:r>
        <w:rPr>
          <w:sz w:val="28"/>
          <w:szCs w:val="28"/>
          <w:rtl w:val="true"/>
        </w:rPr>
        <w:t xml:space="preserve"> </w:t>
      </w:r>
      <w:r>
        <w:rPr>
          <w:sz w:val="28"/>
          <w:sz w:val="28"/>
          <w:szCs w:val="28"/>
          <w:rtl w:val="true"/>
        </w:rPr>
        <w:t xml:space="preserve">أخبرنا أبو عبد الله الحافظ ثنا إسماعيل بن محمد بن الفضل الشعراني ثنا جدي قال ثنا أبو توبة ثنا بن المبارك ثنا سعيد بن زيد عن عمرو بن مالك عن أبي الجوزاء رضي الله عنه قال قال رسول الله  صلى الله عليه وسلم  أكثروا ذكر الله حتى يقول المنافقون إنكم مراؤون هذا مرسل قال الحليمي رحمه الله ومنها ما جاء في لزوم مجالس الذكر ومصاحبة أهله وذكر بعض متن الحديث الذي </w:t>
      </w:r>
    </w:p>
    <w:p>
      <w:pPr>
        <w:pStyle w:val="Normal"/>
        <w:jc w:val="left"/>
        <w:rPr>
          <w:sz w:val="28"/>
          <w:szCs w:val="28"/>
        </w:rPr>
      </w:pPr>
      <w:r>
        <w:rPr>
          <w:sz w:val="28"/>
          <w:szCs w:val="28"/>
        </w:rPr>
        <w:t>528</w:t>
      </w:r>
      <w:r>
        <w:rPr>
          <w:sz w:val="28"/>
          <w:szCs w:val="28"/>
          <w:rtl w:val="true"/>
        </w:rPr>
        <w:t xml:space="preserve"> </w:t>
      </w:r>
      <w:r>
        <w:rPr>
          <w:sz w:val="28"/>
          <w:sz w:val="28"/>
          <w:szCs w:val="28"/>
          <w:rtl w:val="true"/>
        </w:rPr>
        <w:t>أخبرنا أبو عبد الله الحافظ في آخرين قالوا أخبرنا أبو العباس محمد بن يعقوب أنا العباس بن الوليد بن مزيد أنا أبو شعيب أنا عمر مولى غفرة ح وأخبرنا أبو محمد الحسن بن أحمد بن إبراهيم بن فراس بمكة أنا أبو حفص عمر بن محمد الجمحي ثنا علي بن عبد العزيز ثنا محمد بن مخل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8</w:t>
      </w:r>
    </w:p>
    <w:p>
      <w:pPr>
        <w:pStyle w:val="Normal"/>
        <w:jc w:val="left"/>
        <w:rPr>
          <w:sz w:val="28"/>
          <w:szCs w:val="28"/>
        </w:rPr>
      </w:pPr>
      <w:r>
        <w:rPr>
          <w:sz w:val="28"/>
          <w:sz w:val="28"/>
          <w:szCs w:val="28"/>
          <w:rtl w:val="true"/>
        </w:rPr>
        <w:t xml:space="preserve">الحضرمي ثنا بشر بن المفضل ثنا عمر بن عبد الله مولى غفرة قال سمعت أيوب بن خالد بن صفوان أنه أخبره عن جابر بن عبد الله الأنصاري قال خرج علينا رسول الله  صلى الله عليه وسلم  فقال يا أيها الناس إن لله عز وجل سرايا من الملائكة تقف وتحل على مجالس الذكر فارتعوا في رياض الجنة قلنا اين رياض الجنة يا رسول الله قال مجالس الذكر اغدوا وروحوا في ذكر الله واذكروه بأنفسكم من كان يحب أن يعلم كيف منزلته من الله عز وجل فلينظر كيف منزلة الله عنده فإن الله تبارك وتعالى ينزل العبد حيث أنزله من نفسه قال البيهقي رحمه الله لفظ حديث أبي عبد الله وفي روايةأبي محمد قال مجالس الذكر في الأرض وقال منزلته عند الله </w:t>
      </w:r>
    </w:p>
    <w:p>
      <w:pPr>
        <w:pStyle w:val="Normal"/>
        <w:jc w:val="left"/>
        <w:rPr>
          <w:sz w:val="28"/>
          <w:szCs w:val="28"/>
        </w:rPr>
      </w:pPr>
      <w:r>
        <w:rPr>
          <w:sz w:val="28"/>
          <w:szCs w:val="28"/>
        </w:rPr>
        <w:t>529</w:t>
      </w:r>
      <w:r>
        <w:rPr>
          <w:sz w:val="28"/>
          <w:szCs w:val="28"/>
          <w:rtl w:val="true"/>
        </w:rPr>
        <w:t xml:space="preserve"> </w:t>
      </w:r>
      <w:r>
        <w:rPr>
          <w:sz w:val="28"/>
          <w:sz w:val="28"/>
          <w:szCs w:val="28"/>
          <w:rtl w:val="true"/>
        </w:rPr>
        <w:t xml:space="preserve">أخبرنا أبو سعد سعيد بن محمد الشعيبي أنا أبو الحسن علي بن هارون السمسار الحربي ببغداد ثنا موسى بن هارون الحمال ثنا عبد الله بن عون الخراز ثنا أبو عبيدة الحداد ثنا محمد بن ثابت قال سمعت أبي يذكر عن أنس بن مالك رضي الله عنه قال قال رسول الله  صلى الله عليه وسلم  إذا مررتم برياض الجنة فارتعوا قالوا يا رسول الله وما رياض الجنة قال حلق الذكر وكذلك رواه البغوي عن بن عون وذكر </w:t>
      </w:r>
    </w:p>
    <w:p>
      <w:pPr>
        <w:pStyle w:val="Normal"/>
        <w:jc w:val="left"/>
        <w:rPr>
          <w:sz w:val="28"/>
          <w:szCs w:val="28"/>
        </w:rPr>
      </w:pPr>
      <w:r>
        <w:rPr>
          <w:sz w:val="28"/>
          <w:szCs w:val="28"/>
        </w:rPr>
        <w:t>530</w:t>
      </w:r>
      <w:r>
        <w:rPr>
          <w:sz w:val="28"/>
          <w:szCs w:val="28"/>
          <w:rtl w:val="true"/>
        </w:rPr>
        <w:t xml:space="preserve"> </w:t>
      </w:r>
      <w:r>
        <w:rPr>
          <w:sz w:val="28"/>
          <w:sz w:val="28"/>
          <w:szCs w:val="28"/>
          <w:rtl w:val="true"/>
        </w:rPr>
        <w:t>ما أخبرنا الأستاذ أبو بكر بن فورك رحمه الله أنا عبد الله بن جعفر الأصبهاني ثنا يونس بن حبيب ثنا أبو داود الطيالسي ثنا شعبة عن أبي إسحاق عن الأغر قال أشهد على أبي هريرة وأبي سعيد رضي الله عنهما أنهما شهدا على رسول الله  صلى الله عليه وسلم  أنه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99</w:t>
      </w:r>
    </w:p>
    <w:p>
      <w:pPr>
        <w:pStyle w:val="Normal"/>
        <w:jc w:val="left"/>
        <w:rPr>
          <w:sz w:val="28"/>
          <w:szCs w:val="28"/>
        </w:rPr>
      </w:pPr>
      <w:r>
        <w:rPr>
          <w:sz w:val="28"/>
          <w:sz w:val="28"/>
          <w:szCs w:val="28"/>
          <w:rtl w:val="true"/>
        </w:rPr>
        <w:t xml:space="preserve">لا يقعد قوم يذكرون الله إلا حفتهم الملائكة وغشيتهم الرحمة ونزلت عليهم السكينة وذكرهم الله فيمن عنده أخرجه مسلم في الصحيح من حديث شعبة </w:t>
      </w:r>
    </w:p>
    <w:p>
      <w:pPr>
        <w:pStyle w:val="Normal"/>
        <w:jc w:val="left"/>
        <w:rPr>
          <w:sz w:val="28"/>
          <w:szCs w:val="28"/>
        </w:rPr>
      </w:pPr>
      <w:r>
        <w:rPr>
          <w:sz w:val="28"/>
          <w:szCs w:val="28"/>
        </w:rPr>
        <w:t>531</w:t>
      </w:r>
      <w:r>
        <w:rPr>
          <w:sz w:val="28"/>
          <w:szCs w:val="28"/>
          <w:rtl w:val="true"/>
        </w:rPr>
        <w:t xml:space="preserve"> </w:t>
      </w:r>
      <w:r>
        <w:rPr>
          <w:sz w:val="28"/>
          <w:sz w:val="28"/>
          <w:szCs w:val="28"/>
          <w:rtl w:val="true"/>
        </w:rPr>
        <w:t>أخبرنا أبو الحسين بن بشران أنا الحسين بن صفوان ثنا بن أبي الدنيا عن إسحاق بن إسماعيل ثنا جرير ح وأخبرنا أبو عبد الله الحافظ حدثني علي بن عيسى بن إبراهيم ثنا مسدد بن قطن ثنا عثمان بن أبي شيبة ثنا جرير عن الأعمش عن أبي صالح عن أبي هريرة رضي الله عنه قال قال رسول الله  صلى الله عليه وسلم  إن لله ملائكة فضلا عن كتاب الأيدي يطوفون في الطريق يلتمسون أهل الذكر فإذا وجدوا قوما يذكرون الله تبارك وتعالى ينادون هلم إلى حاجتكم قال فتحفهم بأجنحتها إلى السماء الدنيا قال فيسألهم ربهم وهو أعلم بهم ما يقول عبادي قال يقولون يسبحونك ويكبرونك ويحمدونك ويجحدونك قال وهل رأوني قال فيقولون لا والله يا رب ما رأوك فيقول فكيف لو أنهم رأوني قال فيقولون لو رأوك كانوا لك أشد عبادة وأشد تحميدا وأكثر تسبيحا فيقول فما يسألوني فيقولون يسألونك الجنة فيقول وهل رأوها فيقولون لا والله يا رب ما رأوها فيقول كيف لو رأوها فيقولون لو رأوها كانوا أشد عليها حرصا وأشد لها طلبا وأعظم فيها رغبة فيقول مما يتعوذون قال يتعوذون من النار فيقول هل رأوا النار فيقولون ما رأوها فيقول كيف لو رأوها فيقولون لو رأوها كانوا أشد منها فرارا وأشد لها مخافة فيقول فإني أشهدكم أني قد غفرت لهم فيقول ملك من الملائكة فيهم فلان وليس منهم إنما جاء لحاجة قال هم الجلساء لا يشقى بهم جليسهم هذا لفظ حديث أبي عبد الله غير أنه كان قد سقط من روايته فيقول مما يتعوذون قال يقولون من النار وهو في رواية بن بشرا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0</w:t>
      </w:r>
    </w:p>
    <w:p>
      <w:pPr>
        <w:pStyle w:val="Normal"/>
        <w:jc w:val="left"/>
        <w:rPr>
          <w:sz w:val="28"/>
          <w:szCs w:val="28"/>
        </w:rPr>
      </w:pPr>
      <w:r>
        <w:rPr>
          <w:sz w:val="28"/>
          <w:sz w:val="28"/>
          <w:szCs w:val="28"/>
          <w:rtl w:val="true"/>
        </w:rPr>
        <w:t xml:space="preserve">رواه البخاري في الصحيح عن قتيبة عن جرير وأخرجناه في كتاب الدعوات من حديث وهيب عن سهيل بن أبي صالح عن أبيه عن أبي هريرة مرفوعا وفيه من الزيادة قال فقال قد أجرتهم مما استجاروا وأعطيتهم ما سألوا ومن ذلك الوجه أخرجه مسلم في الصحيح وفي بعض هذه الروايات فيقولون رب فيهم فلان عبد خطاء إنما مر فجلس معهم قال فيقول وله قد غفرت هم القوم لا يشقى بهم جليسهم </w:t>
      </w:r>
    </w:p>
    <w:p>
      <w:pPr>
        <w:pStyle w:val="Normal"/>
        <w:jc w:val="left"/>
        <w:rPr>
          <w:sz w:val="28"/>
          <w:szCs w:val="28"/>
        </w:rPr>
      </w:pPr>
      <w:r>
        <w:rPr>
          <w:sz w:val="28"/>
          <w:szCs w:val="28"/>
        </w:rPr>
        <w:t>532</w:t>
      </w:r>
      <w:r>
        <w:rPr>
          <w:sz w:val="28"/>
          <w:szCs w:val="28"/>
          <w:rtl w:val="true"/>
        </w:rPr>
        <w:t xml:space="preserve"> </w:t>
      </w:r>
      <w:r>
        <w:rPr>
          <w:sz w:val="28"/>
          <w:sz w:val="28"/>
          <w:szCs w:val="28"/>
          <w:rtl w:val="true"/>
        </w:rPr>
        <w:t xml:space="preserve">أخبرنا أبو عبد الله الحافظ أنا أبو عبد الله محمد بن يعقوب ثنا يحيى بن محمد بن يحيى ثنا مسدد ثنا مرحوم بن عبد العزيز العطار ثنا أبو نعامة السعدي عن أبي عثمان عن أبي سعيد الخدري رضي الله عنه قال خرج معاوية رضي الله عنه على حلقة في المسجد فقال ما أجلسكم قالوا جلسنا نذكر الله قال الله ما أجلسكم إلا ذلك قالوا والله ما أجلسنا إلا ذلك قال أما إني لم استحلفكم تهمة لكم وما كان أحد بمنزلتي من رسول الله  صلى الله عليه وسلم  أقل عنه حديثا مني إن رسول الله  صلى الله عليه وسلم  خرج على حلقة من أصحابه فقال ما أجلسكم قالوا جلسنا نذكر الله ونحمده على ما هدانا للإسلام ومن علينا بك قال آلله ما أجلسكم إلا ذلك قالوا والله ما أجلسنا إلا ذلك قال أما إني لم استحلفكم تهمة لكم ولكنه أتاني جبريل عليه السلام فأخبرني أن الله يباهي بكم الملائكة رواه مسلم في الصحيح عن أبي بكر بن أبي شيبة عن مرحوم </w:t>
      </w:r>
    </w:p>
    <w:p>
      <w:pPr>
        <w:pStyle w:val="Normal"/>
        <w:jc w:val="left"/>
        <w:rPr>
          <w:sz w:val="28"/>
          <w:szCs w:val="28"/>
        </w:rPr>
      </w:pPr>
      <w:r>
        <w:rPr>
          <w:sz w:val="28"/>
          <w:szCs w:val="28"/>
        </w:rPr>
        <w:t>533</w:t>
      </w:r>
      <w:r>
        <w:rPr>
          <w:sz w:val="28"/>
          <w:szCs w:val="28"/>
          <w:rtl w:val="true"/>
        </w:rPr>
        <w:t xml:space="preserve"> </w:t>
      </w:r>
      <w:r>
        <w:rPr>
          <w:sz w:val="28"/>
          <w:sz w:val="28"/>
          <w:szCs w:val="28"/>
          <w:rtl w:val="true"/>
        </w:rPr>
        <w:t>أخبرنا أبو حامد أحمد بن أبي خلف الصوفي الإسفراييني بها ثنا أبو بكر محمد بن يزداد بن مسعود ثنا محمد بن أيوب الرازي ثنا مسلم بن إبراهيم ثنا شداد بن سعيد أبو طلحة الراسبي ثنا أبو الوازع جابر بن عمرو عن عبد الله بن مغفل عن النبي  صلى الله عليه وسلم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1</w:t>
      </w:r>
    </w:p>
    <w:p>
      <w:pPr>
        <w:pStyle w:val="Normal"/>
        <w:jc w:val="left"/>
        <w:rPr>
          <w:sz w:val="28"/>
          <w:szCs w:val="28"/>
        </w:rPr>
      </w:pPr>
      <w:r>
        <w:rPr>
          <w:sz w:val="28"/>
          <w:sz w:val="28"/>
          <w:szCs w:val="28"/>
          <w:rtl w:val="true"/>
        </w:rPr>
        <w:t xml:space="preserve">ما من قوم اجتمعوا في مجلس فيتفرقوا ولم يذكروا الله عز وجل إلا كان ذلك عليهم حسرة يوم القيامة </w:t>
      </w:r>
    </w:p>
    <w:p>
      <w:pPr>
        <w:pStyle w:val="Normal"/>
        <w:jc w:val="left"/>
        <w:rPr>
          <w:sz w:val="28"/>
          <w:szCs w:val="28"/>
        </w:rPr>
      </w:pPr>
      <w:r>
        <w:rPr>
          <w:sz w:val="28"/>
          <w:szCs w:val="28"/>
        </w:rPr>
        <w:t>534</w:t>
      </w:r>
      <w:r>
        <w:rPr>
          <w:sz w:val="28"/>
          <w:szCs w:val="28"/>
          <w:rtl w:val="true"/>
        </w:rPr>
        <w:t xml:space="preserve"> </w:t>
      </w:r>
      <w:r>
        <w:rPr>
          <w:sz w:val="28"/>
          <w:sz w:val="28"/>
          <w:szCs w:val="28"/>
          <w:rtl w:val="true"/>
        </w:rPr>
        <w:t xml:space="preserve">وبهذا الإسناد عن عبد الله بن مغفل قال قال رسول الله  صلى الله عليه وسلم  ما من قوم اجتمعوا يذكرون الله عز وجل إلا ناداهم مناد من السماء قوموا مغفورا لكم قد بدلت سيئاتكم حسنات </w:t>
      </w:r>
    </w:p>
    <w:p>
      <w:pPr>
        <w:pStyle w:val="Normal"/>
        <w:jc w:val="left"/>
        <w:rPr>
          <w:sz w:val="28"/>
          <w:szCs w:val="28"/>
        </w:rPr>
      </w:pPr>
      <w:r>
        <w:rPr>
          <w:sz w:val="28"/>
          <w:szCs w:val="28"/>
        </w:rPr>
        <w:t>535</w:t>
      </w:r>
      <w:r>
        <w:rPr>
          <w:sz w:val="28"/>
          <w:szCs w:val="28"/>
          <w:rtl w:val="true"/>
        </w:rPr>
        <w:t xml:space="preserve"> </w:t>
      </w:r>
      <w:r>
        <w:rPr>
          <w:sz w:val="28"/>
          <w:sz w:val="28"/>
          <w:szCs w:val="28"/>
          <w:rtl w:val="true"/>
        </w:rPr>
        <w:t xml:space="preserve">أخبرنا أبو الحسن علي بن محمد المديني أنا الحسن بن محمد بن إسحاق ثنا يوسف بن يعقوب ثنا أحمد بن عيسى ثنا بن وهب أخبرني عمرو بن الحارث عن دراج عن أبي الهيثم عن أبي سعيد عن النبي  صلى الله عليه وسلم  أنه قال يقول الرب يوم القيامة سيعلم أهل الجمع اليوم من أهل الكرم فقيل ومن أهل الكرم يا رسول الله قال مجالس الذكر في المساجد قال الحليمي رحمه الله ومنها ما جاء في ذكر عمارة البيت بذكر الله فذكر الحديث الذي </w:t>
      </w:r>
    </w:p>
    <w:p>
      <w:pPr>
        <w:pStyle w:val="Normal"/>
        <w:jc w:val="left"/>
        <w:rPr>
          <w:sz w:val="28"/>
          <w:szCs w:val="28"/>
        </w:rPr>
      </w:pPr>
      <w:r>
        <w:rPr>
          <w:sz w:val="28"/>
          <w:szCs w:val="28"/>
        </w:rPr>
        <w:t>536</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حميد الحارثي ثنا أبو أسامة حدثني بريد بن عبد الله عن جده أبي بردة عن أبي موسى رضي الله عنه عن النبي  صلى الله عليه وسلم  قال مثل البيت الذي يذكر الله فيه والبيت الذي لا يذكر فيه مثل الحي والميت رواه البخاري ومسلم في الصحيح عن محمد بن العلاء عن أبي أسامة </w:t>
      </w:r>
    </w:p>
    <w:p>
      <w:pPr>
        <w:pStyle w:val="Normal"/>
        <w:jc w:val="left"/>
        <w:rPr>
          <w:sz w:val="28"/>
          <w:szCs w:val="28"/>
        </w:rPr>
      </w:pPr>
      <w:r>
        <w:rPr>
          <w:sz w:val="28"/>
          <w:szCs w:val="28"/>
        </w:rPr>
        <w:t>537</w:t>
      </w:r>
      <w:r>
        <w:rPr>
          <w:sz w:val="28"/>
          <w:szCs w:val="28"/>
          <w:rtl w:val="true"/>
        </w:rPr>
        <w:t xml:space="preserve"> </w:t>
      </w:r>
      <w:r>
        <w:rPr>
          <w:sz w:val="28"/>
          <w:sz w:val="28"/>
          <w:szCs w:val="28"/>
          <w:rtl w:val="true"/>
        </w:rPr>
        <w:t>أخبرنا أبو عبد الله الحافظ ثنا محمد بن يعقوب الشيباني ثنا محمد بن عبد الوهاب أنا جعفر بن عون أنا أبو العميس عن عون عن أبي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2</w:t>
      </w:r>
    </w:p>
    <w:p>
      <w:pPr>
        <w:pStyle w:val="Normal"/>
        <w:jc w:val="left"/>
        <w:rPr>
          <w:sz w:val="28"/>
          <w:szCs w:val="28"/>
        </w:rPr>
      </w:pPr>
      <w:r>
        <w:rPr>
          <w:sz w:val="28"/>
          <w:sz w:val="28"/>
          <w:szCs w:val="28"/>
          <w:rtl w:val="true"/>
        </w:rPr>
        <w:t xml:space="preserve">قال قال عبد الله وهو بن مسعود رضي الله عنه إن الجبل ينادي الجبل باسمه يا فلان هل مر بك اليوم لله ذاكر استبشارا بذكر الله </w:t>
      </w:r>
    </w:p>
    <w:p>
      <w:pPr>
        <w:pStyle w:val="Normal"/>
        <w:jc w:val="left"/>
        <w:rPr>
          <w:sz w:val="28"/>
          <w:szCs w:val="28"/>
        </w:rPr>
      </w:pPr>
      <w:r>
        <w:rPr>
          <w:sz w:val="28"/>
          <w:szCs w:val="28"/>
        </w:rPr>
        <w:t>538</w:t>
      </w:r>
      <w:r>
        <w:rPr>
          <w:sz w:val="28"/>
          <w:szCs w:val="28"/>
          <w:rtl w:val="true"/>
        </w:rPr>
        <w:t xml:space="preserve"> </w:t>
      </w:r>
      <w:r>
        <w:rPr>
          <w:sz w:val="28"/>
          <w:sz w:val="28"/>
          <w:szCs w:val="28"/>
          <w:rtl w:val="true"/>
        </w:rPr>
        <w:t xml:space="preserve">أخبرنا أبو طاهر الفقيه أنا أبو بكر محمد بن الحسين القطان ثنا أحمد بن يوسف السلمي ثنا عبيد الله بن موسى أنا مسعر عن عبد الله بن واصل عن عون قال قال عبد الله إن الجبل لينادي الجبل باسمه يا فلان هل مر بك اليوم ذاكر فإن قال نعم استبشر ثم قال عبد الله لقد جئتم شيئا إدا تكاد السماوات يتفطرن منه وتنشق الأرض وتخر الجبال هدا يسمعون الزور ولا يسمعون الخير ومنها الاحتراز من الشيطان بذكر الله عز وجل يروي أن رسول الله  صلى الله عليه وسلم  قال أوحى الله تعالي إلى يحيى بن زكريا بخمس كلمات أن يعمل بهن ويأمر بني إسرائيل أن يعملوا بهن فذكر الحديث إلى أن قال وآمركم بذكر الله كثيرا ومثل ذلك كمثل رجل طلبه العدو سراعا في أثره حتى أتى حصنا حصينا فأحرز نفسه فيه وكذلك العبد لا ينجو من الشيطان إلا بذكر الله </w:t>
      </w:r>
    </w:p>
    <w:p>
      <w:pPr>
        <w:pStyle w:val="Normal"/>
        <w:jc w:val="left"/>
        <w:rPr>
          <w:sz w:val="28"/>
          <w:szCs w:val="28"/>
        </w:rPr>
      </w:pPr>
      <w:r>
        <w:rPr>
          <w:sz w:val="28"/>
          <w:szCs w:val="28"/>
        </w:rPr>
        <w:t>539</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أبان بن يزيد عن يحيى بن أبي كثير عن زيد بن سلام عن الحارث الأشعري أن رسول الله  صلى الله عليه وسلم  قال فذكره وقد خرجناه بطوله في كتاب الدعوات </w:t>
      </w:r>
    </w:p>
    <w:p>
      <w:pPr>
        <w:pStyle w:val="Normal"/>
        <w:jc w:val="left"/>
        <w:rPr>
          <w:sz w:val="28"/>
          <w:szCs w:val="28"/>
        </w:rPr>
      </w:pPr>
      <w:r>
        <w:rPr>
          <w:sz w:val="28"/>
          <w:szCs w:val="28"/>
        </w:rPr>
        <w:t>540</w:t>
      </w:r>
      <w:r>
        <w:rPr>
          <w:sz w:val="28"/>
          <w:szCs w:val="28"/>
          <w:rtl w:val="true"/>
        </w:rPr>
        <w:t xml:space="preserve"> </w:t>
      </w:r>
      <w:r>
        <w:rPr>
          <w:sz w:val="28"/>
          <w:sz w:val="28"/>
          <w:szCs w:val="28"/>
          <w:rtl w:val="true"/>
        </w:rPr>
        <w:t>وذكر أيضا ما أخبرنا أبو الحسن علي بن محمد المقرئ أنا الحسن بن محمد بن إسحاق ثنا يوسف بن يعقوب القاضي أنا محمد بن أبي بكر أنا عدي بن أبي عمارة ثنا زياد النميري عن أنس رضي الله عنه أن النبي  صلى الله عليه وسلم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3</w:t>
      </w:r>
    </w:p>
    <w:p>
      <w:pPr>
        <w:pStyle w:val="Normal"/>
        <w:jc w:val="left"/>
        <w:rPr>
          <w:sz w:val="28"/>
          <w:szCs w:val="28"/>
        </w:rPr>
      </w:pPr>
      <w:r>
        <w:rPr>
          <w:sz w:val="28"/>
          <w:sz w:val="28"/>
          <w:szCs w:val="28"/>
          <w:rtl w:val="true"/>
        </w:rPr>
        <w:t xml:space="preserve">إن الشيطان واضع خطمه في قلب بن آدم فإذا ذكر خنس وإذا نسي التقم قلبه وقال ومنها ما جاء في مفارقة المجلس من غير ذكر الله تعالى جده فذكر متن الحديث الذي </w:t>
      </w:r>
    </w:p>
    <w:p>
      <w:pPr>
        <w:pStyle w:val="Normal"/>
        <w:jc w:val="left"/>
        <w:rPr>
          <w:sz w:val="28"/>
          <w:szCs w:val="28"/>
        </w:rPr>
      </w:pPr>
      <w:r>
        <w:rPr>
          <w:sz w:val="28"/>
          <w:szCs w:val="28"/>
        </w:rPr>
        <w:t>541</w:t>
      </w:r>
      <w:r>
        <w:rPr>
          <w:sz w:val="28"/>
          <w:szCs w:val="28"/>
          <w:rtl w:val="true"/>
        </w:rPr>
        <w:t xml:space="preserve"> </w:t>
      </w:r>
      <w:r>
        <w:rPr>
          <w:sz w:val="28"/>
          <w:sz w:val="28"/>
          <w:szCs w:val="28"/>
          <w:rtl w:val="true"/>
        </w:rPr>
        <w:t xml:space="preserve">أخبرناه أبو عبد الله الحافظ ثنا أبو العباس محمد بن يعقوب ثنا الربيع بن سليمان أنا عبد الله بن وهب أخبرني سليمان بن بلال عن سهيل بن أبي صالح عن أبيه عن أبي هريرة رضي الله عنه قال قال رسول الله  صلى الله عليه وسلم  ما من قوم جلسوا مجلسا وتفرقوا منه لم يذكروا الله فيه إلا كأنما تفرقوا عن جيفة حمار وكان عليهم حسرة يوم القيامة ورواه الأعمش عن أبي صالح </w:t>
      </w:r>
    </w:p>
    <w:p>
      <w:pPr>
        <w:pStyle w:val="Normal"/>
        <w:jc w:val="left"/>
        <w:rPr>
          <w:sz w:val="28"/>
          <w:szCs w:val="28"/>
        </w:rPr>
      </w:pPr>
      <w:r>
        <w:rPr>
          <w:sz w:val="28"/>
          <w:szCs w:val="28"/>
        </w:rPr>
        <w:t>542</w:t>
      </w:r>
      <w:r>
        <w:rPr>
          <w:sz w:val="28"/>
          <w:szCs w:val="28"/>
          <w:rtl w:val="true"/>
        </w:rPr>
        <w:t xml:space="preserve"> </w:t>
      </w:r>
      <w:r>
        <w:rPr>
          <w:sz w:val="28"/>
          <w:sz w:val="28"/>
          <w:szCs w:val="28"/>
          <w:rtl w:val="true"/>
        </w:rPr>
        <w:t xml:space="preserve">كما أخبرنا أبو الحسين بن بشران أنا الحسين بن صفوان ثنا عبد الله بن أبي الدنيا ثنا خلف بن هشام ثنا عبثر بن القاسم عن الأعمش عن أبي صالح قال ما جلس قوم مجلسا فتفرقوا قبل أن يذكروا الله إلا كان عليهم حسرة قال ومنها الذكر عند كل اضطجاعة والذكر عند كل مشي والذكر عند كل حجر ومدر وشجر </w:t>
      </w:r>
    </w:p>
    <w:p>
      <w:pPr>
        <w:pStyle w:val="Normal"/>
        <w:jc w:val="left"/>
        <w:rPr>
          <w:sz w:val="28"/>
          <w:szCs w:val="28"/>
        </w:rPr>
      </w:pPr>
      <w:r>
        <w:rPr>
          <w:sz w:val="28"/>
          <w:szCs w:val="28"/>
        </w:rPr>
        <w:t>543</w:t>
      </w:r>
      <w:r>
        <w:rPr>
          <w:sz w:val="28"/>
          <w:szCs w:val="28"/>
          <w:rtl w:val="true"/>
        </w:rPr>
        <w:t xml:space="preserve"> </w:t>
      </w:r>
      <w:r>
        <w:rPr>
          <w:sz w:val="28"/>
          <w:sz w:val="28"/>
          <w:szCs w:val="28"/>
          <w:rtl w:val="true"/>
        </w:rPr>
        <w:t>أخبرنا علي بن أحمد بن عبدان أنا أحمد بن عبيد الصفار ثنا أبو مسلم ثنا أبو عاصم عن بن عجلان عن أبيه عن أبي هريرة رضي الله عنه قال قال رسول الله  صلى الله عليه وسلم  من اضطجع مضجعا لم يذكر الله فيه كان عليه ترة يوم القيامة ومن جلس مجلسا لم يذكر الله فيه كان عليه ترة يوم القيامة ومن مشي ممشى لم يذكر الله فيه كان عليه ترة يوم القيام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4</w:t>
      </w:r>
    </w:p>
    <w:p>
      <w:pPr>
        <w:pStyle w:val="Normal"/>
        <w:jc w:val="left"/>
        <w:rPr>
          <w:sz w:val="28"/>
          <w:szCs w:val="28"/>
        </w:rPr>
      </w:pPr>
      <w:r>
        <w:rPr>
          <w:sz w:val="28"/>
          <w:szCs w:val="28"/>
        </w:rPr>
        <w:t>544</w:t>
      </w:r>
      <w:r>
        <w:rPr>
          <w:sz w:val="28"/>
          <w:szCs w:val="28"/>
          <w:rtl w:val="true"/>
        </w:rPr>
        <w:t xml:space="preserve"> </w:t>
      </w:r>
      <w:r>
        <w:rPr>
          <w:sz w:val="28"/>
          <w:sz w:val="28"/>
          <w:szCs w:val="28"/>
          <w:rtl w:val="true"/>
        </w:rPr>
        <w:t xml:space="preserve">أخبرنا علي بن أحمد بن عبدان أنا أحمد بن عبيد الصفار ثنا الحسن بن سهل ثنا أبو عاصم عن بن عجلان لا يدري أبو عاصم عن أبيه هو أو عن المقبري عن أبي هريرة رضي الله عنه أن النبي  صلى الله عليه وسلم  قال من اضطجع مضجعا لم يذكر الله فيه كان عليه فيه ترة يوم القيامة ومن قعد مقعدا لم يذكر الله فيه كان عليه فيه ترة يوم القيامة رواه الليث بن سعد </w:t>
      </w:r>
    </w:p>
    <w:p>
      <w:pPr>
        <w:pStyle w:val="Normal"/>
        <w:jc w:val="left"/>
        <w:rPr>
          <w:sz w:val="28"/>
          <w:szCs w:val="28"/>
        </w:rPr>
      </w:pPr>
      <w:r>
        <w:rPr>
          <w:sz w:val="28"/>
          <w:szCs w:val="28"/>
        </w:rPr>
        <w:t>545</w:t>
      </w:r>
      <w:r>
        <w:rPr>
          <w:sz w:val="28"/>
          <w:szCs w:val="28"/>
          <w:rtl w:val="true"/>
        </w:rPr>
        <w:t xml:space="preserve"> </w:t>
      </w:r>
      <w:r>
        <w:rPr>
          <w:sz w:val="28"/>
          <w:sz w:val="28"/>
          <w:szCs w:val="28"/>
          <w:rtl w:val="true"/>
        </w:rPr>
        <w:t xml:space="preserve">كما أخبرنا أبو الحسن بن عبدان أنا أحمد بن عبيد الصفار ثنا عبيد بن شريك ثنا يحيى بن بكير ثنا الليث عن محمد بن عجلان عن سعيد المقبري عن أبي هريرة عن رسول الله  صلى الله عليه وسلم  قال من قعد مقعدا لم يذكر الله فيه كانت عليه ترة ومن قام مقاما لم يذكر الله فيه كانت عليه من الله ترة ومن اضطجع مضجعا لم يذكر الله فيه كانت عليه من الله ترة </w:t>
      </w:r>
    </w:p>
    <w:p>
      <w:pPr>
        <w:pStyle w:val="Normal"/>
        <w:jc w:val="left"/>
        <w:rPr>
          <w:sz w:val="28"/>
          <w:szCs w:val="28"/>
        </w:rPr>
      </w:pPr>
      <w:r>
        <w:rPr>
          <w:sz w:val="28"/>
          <w:szCs w:val="28"/>
        </w:rPr>
        <w:t>546</w:t>
      </w:r>
      <w:r>
        <w:rPr>
          <w:sz w:val="28"/>
          <w:szCs w:val="28"/>
          <w:rtl w:val="true"/>
        </w:rPr>
        <w:t xml:space="preserve"> </w:t>
      </w:r>
      <w:r>
        <w:rPr>
          <w:sz w:val="28"/>
          <w:sz w:val="28"/>
          <w:szCs w:val="28"/>
          <w:rtl w:val="true"/>
        </w:rPr>
        <w:t xml:space="preserve">أخبرنا أبو طاهر الفقيه أنا حاجب بن أحمد بن سفيان ثنا أبو عبد الرحمن المروزي ثنا بن المبارك ثنا بن أبي ذئب ثنا سعيد المقبري عن أبي إسحاق مولى عبد الله بن الحارث عن أبي هريرة رضي الله عنه عن النبي  صلى الله عليه وسلم  قال ما جلس قوم مجلسا لم يذكروا الله إلا كانت عليهم ترة وما مشي قوم ممشى لم يذكروا الله إلا كان عليهم ترة وكذلك رواه عثمان بن عمر عن بن أبي ذئب أتم من ذلك متنا </w:t>
      </w:r>
    </w:p>
    <w:p>
      <w:pPr>
        <w:pStyle w:val="Normal"/>
        <w:jc w:val="left"/>
        <w:rPr>
          <w:sz w:val="28"/>
          <w:szCs w:val="28"/>
        </w:rPr>
      </w:pPr>
      <w:r>
        <w:rPr>
          <w:sz w:val="28"/>
          <w:szCs w:val="28"/>
        </w:rPr>
        <w:t>547</w:t>
      </w:r>
      <w:r>
        <w:rPr>
          <w:sz w:val="28"/>
          <w:szCs w:val="28"/>
          <w:rtl w:val="true"/>
        </w:rPr>
        <w:t xml:space="preserve"> </w:t>
      </w:r>
      <w:r>
        <w:rPr>
          <w:sz w:val="28"/>
          <w:sz w:val="28"/>
          <w:szCs w:val="28"/>
          <w:rtl w:val="true"/>
        </w:rPr>
        <w:t xml:space="preserve">أخبرنا أبو سعيد بن أبي عمرو ثنا أبو العباس الأصم ثنا أحمد بن عبد الحميد ثنا أبو أسامة عن أسامة حدثني سعيد المقبري عن أبي هريرة قال جاء رجل إلى النبي  صلى الله عليه وسلم  فقال إني أريد سفرا فقال له النبي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5</w:t>
      </w:r>
    </w:p>
    <w:p>
      <w:pPr>
        <w:pStyle w:val="Normal"/>
        <w:jc w:val="left"/>
        <w:rPr>
          <w:sz w:val="28"/>
          <w:szCs w:val="28"/>
        </w:rPr>
      </w:pPr>
      <w:r>
        <w:rPr>
          <w:sz w:val="28"/>
          <w:sz w:val="28"/>
          <w:szCs w:val="28"/>
          <w:rtl w:val="true"/>
        </w:rPr>
        <w:t xml:space="preserve">أوصيك بتقوى الله التكبير على كل شرف فلما ولى قال اللهم ازوله الأرض وهون عليه السفر </w:t>
      </w:r>
    </w:p>
    <w:p>
      <w:pPr>
        <w:pStyle w:val="Normal"/>
        <w:jc w:val="left"/>
        <w:rPr>
          <w:sz w:val="28"/>
          <w:szCs w:val="28"/>
        </w:rPr>
      </w:pPr>
      <w:r>
        <w:rPr>
          <w:sz w:val="28"/>
          <w:szCs w:val="28"/>
        </w:rPr>
        <w:t>548</w:t>
      </w:r>
      <w:r>
        <w:rPr>
          <w:sz w:val="28"/>
          <w:szCs w:val="28"/>
          <w:rtl w:val="true"/>
        </w:rPr>
        <w:t xml:space="preserve"> </w:t>
      </w:r>
      <w:r>
        <w:rPr>
          <w:sz w:val="28"/>
          <w:sz w:val="28"/>
          <w:szCs w:val="28"/>
          <w:rtl w:val="true"/>
        </w:rPr>
        <w:t xml:space="preserve">أخبرنا أبو نصر بن قتادة ثنا أبو الفضل بن حميرويه أنا أحمد بن نجدة ثنا منصور ثنا الوليد بن أبي ثور عن عبد الملك بن عمير عن رجل عن معاذ بن جبل رضي الله عنه أن رسول الله  صلى الله عليه وسلم  بعثه إلى اليمن فقال اعبد الله ولا تشرك به شيئا واعمل لله كأنك تراه واذكر الله عند كل حجر وشجر وأن عملت سيئة في سر فأتبعها حسنة في سر وإن عملت سيئة علانية فأتبعها حسنة في علانية واتق الله وإياك ودعوة المظلوم وذكر الحديث قال ومنها الذكر في خلوة وروي أن النبي  صلى الله عليه وسلم  قال لأبي رزين يا أبا رزين إذا خلوت فأكثر ذكر الله قال البيهقي رحمه الله الأغلب أن المراد به في هذا الحديث ذكر القلب لئلا يكون منه في الخلوة ذنب لا يستطاع مثله في الملأ وعنه  صلى الله عليه وسلم  سبعة يظلهم الله في ظله يوم لا ظل إلا ظله فذكر الحديث ورجل ذكر الله خاليا ففاضت عيناه </w:t>
      </w:r>
    </w:p>
    <w:p>
      <w:pPr>
        <w:pStyle w:val="Normal"/>
        <w:jc w:val="left"/>
        <w:rPr>
          <w:sz w:val="28"/>
          <w:szCs w:val="28"/>
        </w:rPr>
      </w:pPr>
      <w:r>
        <w:rPr>
          <w:sz w:val="28"/>
          <w:szCs w:val="28"/>
        </w:rPr>
        <w:t>549</w:t>
      </w:r>
      <w:r>
        <w:rPr>
          <w:sz w:val="28"/>
          <w:szCs w:val="28"/>
          <w:rtl w:val="true"/>
        </w:rPr>
        <w:t xml:space="preserve"> </w:t>
      </w:r>
      <w:r>
        <w:rPr>
          <w:sz w:val="28"/>
          <w:sz w:val="28"/>
          <w:szCs w:val="28"/>
          <w:rtl w:val="true"/>
        </w:rPr>
        <w:t>أخبرنا أبو عبد الله الحافظ حدثني علي بن عيسى ثنا عمران بن موسى ثنا محمد بن عبيد بن حساب ثنا حماد بن زيد ثنا عبيد الله بن عمر ثنا خالي خبيب حدثنا جدي حفص بن عاصم عن أبي هريرة رضي الله عنه قال قال رسول الله  صلى الله عليه وسلم  سبعة يظلهم الله في ظله يوم لا ظل إلا ظله أمام عادل وشاب نشأ في عبادة الله عز وجل ورجل قلبه معلق بالمساجد ورجلان تحابا في الله اجتمعا على ذلك وتفرقا ورجل ذكر الله خاليا ففاضت عيناه ورجل دعته امرأة ذات حسب وجمال فقال أني أخاف الله ورجل تصدق بصدقة أخفاها حتى لا تعلم شماله ما تنفقه يمين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6</w:t>
      </w:r>
    </w:p>
    <w:p>
      <w:pPr>
        <w:pStyle w:val="Normal"/>
        <w:jc w:val="left"/>
        <w:rPr>
          <w:sz w:val="28"/>
          <w:szCs w:val="28"/>
        </w:rPr>
      </w:pPr>
      <w:r>
        <w:rPr>
          <w:sz w:val="28"/>
          <w:sz w:val="28"/>
          <w:szCs w:val="28"/>
          <w:rtl w:val="true"/>
        </w:rPr>
        <w:t xml:space="preserve">أخرجاه في الصحيح من أوجه عن عبد الله بن عمر رضي الله عنهما قال ومنها الذكر في الملأ </w:t>
      </w:r>
    </w:p>
    <w:p>
      <w:pPr>
        <w:pStyle w:val="Normal"/>
        <w:jc w:val="left"/>
        <w:rPr>
          <w:sz w:val="28"/>
          <w:szCs w:val="28"/>
        </w:rPr>
      </w:pPr>
      <w:r>
        <w:rPr>
          <w:sz w:val="28"/>
          <w:szCs w:val="28"/>
        </w:rPr>
        <w:t>550</w:t>
      </w:r>
      <w:r>
        <w:rPr>
          <w:sz w:val="28"/>
          <w:szCs w:val="28"/>
          <w:rtl w:val="true"/>
        </w:rPr>
        <w:t xml:space="preserve"> </w:t>
      </w:r>
      <w:r>
        <w:rPr>
          <w:sz w:val="28"/>
          <w:sz w:val="28"/>
          <w:szCs w:val="28"/>
          <w:rtl w:val="true"/>
        </w:rPr>
        <w:t xml:space="preserve">أخبرنا أبو عبد الله الحافظ أنا أبو جعفر محمد بن علي الشيباني ثنا إبراهيم بن إسحاق الزهري ثنا محمد بن عبيد ثنا الأعمش ح قال أنا أبو العباس بن يعقوب ثنا أحمد بن عبد الجبار ثنا أبو معاوية عن الأعمش عن أبي صالح عن أبي هريرة رضي الله عنه قال قال رسول الله  صلى الله عليه وسلم  يقول الله أنا عند حسن ظن عبدي بي وأنا معه حين يذكرني فإن ذكرني في نفسه ذكرته في نفسي وإن ذكرني في ملأ ذكرته في ملأ خير منه وذكر الحديث أخرجه مسلم في الصحيح من حديث أبي معاوية وغيره </w:t>
      </w:r>
    </w:p>
    <w:p>
      <w:pPr>
        <w:pStyle w:val="Normal"/>
        <w:jc w:val="left"/>
        <w:rPr>
          <w:sz w:val="28"/>
          <w:szCs w:val="28"/>
        </w:rPr>
      </w:pPr>
      <w:r>
        <w:rPr>
          <w:sz w:val="28"/>
          <w:szCs w:val="28"/>
        </w:rPr>
        <w:t>551</w:t>
      </w:r>
      <w:r>
        <w:rPr>
          <w:sz w:val="28"/>
          <w:szCs w:val="28"/>
          <w:rtl w:val="true"/>
        </w:rPr>
        <w:t xml:space="preserve"> </w:t>
      </w:r>
      <w:r>
        <w:rPr>
          <w:sz w:val="28"/>
          <w:sz w:val="28"/>
          <w:szCs w:val="28"/>
          <w:rtl w:val="true"/>
        </w:rPr>
        <w:t xml:space="preserve">أخبرنا أبو عبد الله الحافظ ثنا أبوالعباس محمد بن يعقوب ثنا يحيى بن أبي طالب ثنا علي بن عاصم أخبرني عبد الله بن عثمان بن خثيم عن سعيد بن جبير عن بن عباس رضي الله عنه قال قال رسول الله  صلى الله عليه وسلم  قال الله تعالى عبدي إذا ذكرتني خاليا ذكرتك خاليا وإن ذكرتني في ملأ ذكرتك في ملأ خير منهم وأكثر قال ومنها الذكر الخفي وهو ضربان أحدهما الذكر في النفس وقد قال الله عز وجل   واذكر ربك في نفسك تضرعا وخيفة   والآخر ما دار به اللسان ولم يسمعه إلا صاحبه قال النبي  صلى الله عليه وسلم  خير الذكر الخفي وخير الرزق ما يكفي </w:t>
      </w:r>
    </w:p>
    <w:p>
      <w:pPr>
        <w:pStyle w:val="Normal"/>
        <w:jc w:val="left"/>
        <w:rPr>
          <w:sz w:val="28"/>
          <w:szCs w:val="28"/>
        </w:rPr>
      </w:pPr>
      <w:r>
        <w:rPr>
          <w:sz w:val="28"/>
          <w:szCs w:val="28"/>
        </w:rPr>
        <w:t>552</w:t>
      </w:r>
      <w:r>
        <w:rPr>
          <w:sz w:val="28"/>
          <w:szCs w:val="28"/>
          <w:rtl w:val="true"/>
        </w:rPr>
        <w:t xml:space="preserve"> </w:t>
      </w:r>
      <w:r>
        <w:rPr>
          <w:sz w:val="28"/>
          <w:sz w:val="28"/>
          <w:szCs w:val="28"/>
          <w:rtl w:val="true"/>
        </w:rPr>
        <w:t>أخبرنا محمد بن عبد الله الحافظ حدثنا أبو العباس محمد بن يعقوب ثنا الحسن بن مكرم ثنا عثمان بن عمر ثنا أسامة بن زيد عن سع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7</w:t>
      </w:r>
    </w:p>
    <w:p>
      <w:pPr>
        <w:pStyle w:val="Normal"/>
        <w:jc w:val="left"/>
        <w:rPr>
          <w:sz w:val="28"/>
          <w:szCs w:val="28"/>
        </w:rPr>
      </w:pPr>
      <w:r>
        <w:rPr>
          <w:sz w:val="28"/>
          <w:sz w:val="28"/>
          <w:szCs w:val="28"/>
          <w:rtl w:val="true"/>
        </w:rPr>
        <w:t xml:space="preserve">مالك رضي الله عنه أن رسول الله  صلى الله عليه وسلم  قال خير الذكر الخفي وخير الرزق ما يكفي قال وكيع عن أسامة بن زيد عن محمد بن عبد الرحمن بن أبي لبيبة عن سعد رضي الله عنه قال قال رسول الله  صلى الله عليه وسلم  </w:t>
      </w:r>
    </w:p>
    <w:p>
      <w:pPr>
        <w:pStyle w:val="Normal"/>
        <w:jc w:val="left"/>
        <w:rPr>
          <w:sz w:val="28"/>
          <w:szCs w:val="28"/>
        </w:rPr>
      </w:pPr>
      <w:r>
        <w:rPr>
          <w:sz w:val="28"/>
          <w:szCs w:val="28"/>
        </w:rPr>
        <w:t>553</w:t>
      </w:r>
      <w:r>
        <w:rPr>
          <w:sz w:val="28"/>
          <w:szCs w:val="28"/>
          <w:rtl w:val="true"/>
        </w:rPr>
        <w:t xml:space="preserve"> </w:t>
      </w:r>
      <w:r>
        <w:rPr>
          <w:sz w:val="28"/>
          <w:sz w:val="28"/>
          <w:szCs w:val="28"/>
          <w:rtl w:val="true"/>
        </w:rPr>
        <w:t xml:space="preserve">أخبرنا أبو طاهر الفقيه أخبرنا حاجب بن أحمد ثنا محمد بن حماد ثنا وكيع فذكره وقيل عنه </w:t>
      </w:r>
    </w:p>
    <w:p>
      <w:pPr>
        <w:pStyle w:val="Normal"/>
        <w:jc w:val="left"/>
        <w:rPr>
          <w:sz w:val="28"/>
          <w:szCs w:val="28"/>
        </w:rPr>
      </w:pPr>
      <w:r>
        <w:rPr>
          <w:sz w:val="28"/>
          <w:szCs w:val="28"/>
        </w:rPr>
        <w:t>554</w:t>
      </w:r>
      <w:r>
        <w:rPr>
          <w:sz w:val="28"/>
          <w:szCs w:val="28"/>
          <w:rtl w:val="true"/>
        </w:rPr>
        <w:t xml:space="preserve"> </w:t>
      </w:r>
      <w:r>
        <w:rPr>
          <w:sz w:val="28"/>
          <w:sz w:val="28"/>
          <w:szCs w:val="28"/>
          <w:rtl w:val="true"/>
        </w:rPr>
        <w:t xml:space="preserve">كما أخبرنا أبو الحسن محمد بن القاسم الفارسي ثنا أبو الحسن بن صبيح الجوهري ثنا أبو القاسم المنيعي ثنا الحماني ثنا عبد الله بن المبارك عن أسامة بن زيد عن محمد بن عبد الله بن عمرو بن عثمان عن بن أبي لبيبة عن سعد بن أبي وقاص رضي الله عنه قال قال رسول الله  صلى الله عليه وسلم  خير الرزق ما يكفي وخير الذكر الخفي وذكر أيضا </w:t>
      </w:r>
    </w:p>
    <w:p>
      <w:pPr>
        <w:pStyle w:val="Normal"/>
        <w:jc w:val="left"/>
        <w:rPr>
          <w:sz w:val="28"/>
          <w:szCs w:val="28"/>
        </w:rPr>
      </w:pPr>
      <w:r>
        <w:rPr>
          <w:sz w:val="28"/>
          <w:szCs w:val="28"/>
        </w:rPr>
        <w:t>555</w:t>
      </w:r>
      <w:r>
        <w:rPr>
          <w:sz w:val="28"/>
          <w:szCs w:val="28"/>
          <w:rtl w:val="true"/>
        </w:rPr>
        <w:t xml:space="preserve"> </w:t>
      </w:r>
      <w:r>
        <w:rPr>
          <w:sz w:val="28"/>
          <w:sz w:val="28"/>
          <w:szCs w:val="28"/>
          <w:rtl w:val="true"/>
        </w:rPr>
        <w:t xml:space="preserve">ما أخبرنا أبو الحسن محمد بن القاسم ثنا أبو إسحاق إبراهيم بن أحمد بن رجاء ثنا أبو الحسين الغازي ثنا محمد بن حميد ثنا إبراهيم بن المختار ثنا معاوية عن الزهري عن عروة عن عائشة رضي الله عنهما أن النبي  صلى الله عليه وسلم  قال الذكر الذي لا يسمعه الحفظة يزيد على الذكر الذي يسمعه الحفظة سبعين ضعفا </w:t>
      </w:r>
    </w:p>
    <w:p>
      <w:pPr>
        <w:pStyle w:val="Normal"/>
        <w:jc w:val="left"/>
        <w:rPr>
          <w:sz w:val="28"/>
          <w:szCs w:val="28"/>
        </w:rPr>
      </w:pPr>
      <w:r>
        <w:rPr>
          <w:sz w:val="28"/>
          <w:szCs w:val="28"/>
        </w:rPr>
        <w:t>556</w:t>
      </w:r>
      <w:r>
        <w:rPr>
          <w:sz w:val="28"/>
          <w:szCs w:val="28"/>
          <w:rtl w:val="true"/>
        </w:rPr>
        <w:t xml:space="preserve"> </w:t>
      </w:r>
      <w:r>
        <w:rPr>
          <w:sz w:val="28"/>
          <w:sz w:val="28"/>
          <w:szCs w:val="28"/>
          <w:rtl w:val="true"/>
        </w:rPr>
        <w:t>أخبرنا أبوالحسين بن بشران أنا الحسين بن صفوان ثنا عبد الله بن أبي الدنيا ثنا أحمد بن حاتم الطويل ثنا محمد بن الحسن</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8</w:t>
      </w:r>
    </w:p>
    <w:p>
      <w:pPr>
        <w:pStyle w:val="Normal"/>
        <w:jc w:val="left"/>
        <w:rPr>
          <w:sz w:val="28"/>
          <w:szCs w:val="28"/>
        </w:rPr>
      </w:pPr>
      <w:r>
        <w:rPr>
          <w:sz w:val="28"/>
          <w:sz w:val="28"/>
          <w:szCs w:val="28"/>
          <w:rtl w:val="true"/>
        </w:rPr>
        <w:t xml:space="preserve">الواسطي عن معاوية بن يحيى بهذا الإسناد ذكر النبي  صلى الله عليه وسلم  قال يفضل أو يضاعف الذكر الخفي الذي لا يسمعه الحفظة على الذي تسمعه سبعين ضعفا تفرد به معاوية بن يحيى الصدفي وهو ضعيف وقال ومنها الذكر عند الشديدة وذكر متن الحديث الذي </w:t>
      </w:r>
    </w:p>
    <w:p>
      <w:pPr>
        <w:pStyle w:val="Normal"/>
        <w:jc w:val="left"/>
        <w:rPr>
          <w:sz w:val="28"/>
          <w:szCs w:val="28"/>
        </w:rPr>
      </w:pPr>
      <w:r>
        <w:rPr>
          <w:sz w:val="28"/>
          <w:szCs w:val="28"/>
        </w:rPr>
        <w:t>557</w:t>
      </w:r>
      <w:r>
        <w:rPr>
          <w:sz w:val="28"/>
          <w:szCs w:val="28"/>
          <w:rtl w:val="true"/>
        </w:rPr>
        <w:t xml:space="preserve"> </w:t>
      </w:r>
      <w:r>
        <w:rPr>
          <w:sz w:val="28"/>
          <w:sz w:val="28"/>
          <w:szCs w:val="28"/>
          <w:rtl w:val="true"/>
        </w:rPr>
        <w:t xml:space="preserve">أخبرناه أبو بكر أحمد بن الحسن وأبو سعيد محمد بن موسى قالا ثنا أبو العباس محمد بن يعقوب ثنا محمد بن إسحاق ثنا أبو إسحاق الطالقاني ثنا الوليد بن مسلم حدثني أبو عائذ عفير بن معدان عن أبي دوس اليحصبي عن بن عائذ عن عمارة بن زعكرة قال سمعت النبي  صلى الله عليه وسلم  يقول قال الله عز وجل إن عبدي كل عبدي الذي يذكرني وإن كان ملاقيا قرنه وروي ذلك عن جبير بن نفير أنه قال يقول الله عز وجل ألا ان عبدي كل عبدي الذي يذكرني وإن كان ملاقيا قرنه </w:t>
      </w:r>
    </w:p>
    <w:p>
      <w:pPr>
        <w:pStyle w:val="Normal"/>
        <w:jc w:val="left"/>
        <w:rPr>
          <w:sz w:val="28"/>
          <w:szCs w:val="28"/>
        </w:rPr>
      </w:pPr>
      <w:r>
        <w:rPr>
          <w:sz w:val="28"/>
          <w:szCs w:val="28"/>
        </w:rPr>
        <w:t>558</w:t>
      </w:r>
      <w:r>
        <w:rPr>
          <w:sz w:val="28"/>
          <w:szCs w:val="28"/>
          <w:rtl w:val="true"/>
        </w:rPr>
        <w:t xml:space="preserve"> </w:t>
      </w:r>
      <w:r>
        <w:rPr>
          <w:sz w:val="28"/>
          <w:sz w:val="28"/>
          <w:szCs w:val="28"/>
          <w:rtl w:val="true"/>
        </w:rPr>
        <w:t>أخبرنا أبو الحسين بن بشران أنا الحسين بن صفوان ثنا بن أبي الدنيا ثنا محمد بن الفرج الفراء ثنا محمد بن الزبرقان عن ثور بن يزيد عن أبي بكر والضحاك كلاهما من أهل الشام قال سئل رسول الله  صلى الله عليه وسلم  أي المسجد خير قال أكثرهم ذكرا لله قال فأي الجنازة خير قال أكثرهم ذكرا لله قال فأي الجهاد خير قال أكثرهم ذكرا لله قال فأي الحجاج خير قال أكثرهم ذكرا لله قيل فأي المجاهدين خير قال أكثرهم ذكرا لله قيل فأي العواد خير قال أكثرهم ذكرا لله قال أبو بكر رضي الله عنه ذهب الذاكرون الله بالخير ك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9</w:t>
      </w:r>
    </w:p>
    <w:p>
      <w:pPr>
        <w:pStyle w:val="Normal"/>
        <w:jc w:val="left"/>
        <w:rPr>
          <w:sz w:val="28"/>
          <w:szCs w:val="28"/>
        </w:rPr>
      </w:pPr>
      <w:r>
        <w:rPr>
          <w:sz w:val="28"/>
          <w:sz w:val="28"/>
          <w:szCs w:val="28"/>
          <w:rtl w:val="true"/>
        </w:rPr>
        <w:t xml:space="preserve">قال ومنها الذكر بعد الغداة إلى طلوع الشمس والذكر بعد العصر إلى غروب الشمس </w:t>
      </w:r>
    </w:p>
    <w:p>
      <w:pPr>
        <w:pStyle w:val="Normal"/>
        <w:jc w:val="left"/>
        <w:rPr>
          <w:sz w:val="28"/>
          <w:szCs w:val="28"/>
        </w:rPr>
      </w:pPr>
      <w:r>
        <w:rPr>
          <w:sz w:val="28"/>
          <w:szCs w:val="28"/>
        </w:rPr>
        <w:t>559</w:t>
      </w:r>
      <w:r>
        <w:rPr>
          <w:sz w:val="28"/>
          <w:szCs w:val="28"/>
          <w:rtl w:val="true"/>
        </w:rPr>
        <w:t xml:space="preserve"> </w:t>
      </w:r>
      <w:r>
        <w:rPr>
          <w:sz w:val="28"/>
          <w:sz w:val="28"/>
          <w:szCs w:val="28"/>
          <w:rtl w:val="true"/>
        </w:rPr>
        <w:t xml:space="preserve">أخبرنا أبو الحسن محمد بن الحسين بن داود العلوي ثنا عبد الله بن محمد الحسن الشرقي ثنا عبد الله بن هاشم ثنا يحيى بن عيسى الرملي ثنا الأعمش قال اختلفوا في القصص فأتوا أنس بن مالك رضي الله عنه فقالوا كان رسول الله  صلى الله عليه وسلم  يقص فقال إنما بعث رسول الله  صلى الله عليه وسلم  بالسيف ولكن قد سمعته يقول لأن أذكر الله مع قوم بعد صلاة الفجر إلى طلوع الشمس أحب إلي من الدنيا وما فيها ولأن أذكر الله مع قوم بعد صلاة العصر إلى أن تغيب الشمس أحب إلي من الدنيا وما فيها </w:t>
      </w:r>
    </w:p>
    <w:p>
      <w:pPr>
        <w:pStyle w:val="Normal"/>
        <w:jc w:val="left"/>
        <w:rPr>
          <w:sz w:val="28"/>
          <w:szCs w:val="28"/>
        </w:rPr>
      </w:pPr>
      <w:r>
        <w:rPr>
          <w:sz w:val="28"/>
          <w:szCs w:val="28"/>
        </w:rPr>
        <w:t>560</w:t>
      </w:r>
      <w:r>
        <w:rPr>
          <w:sz w:val="28"/>
          <w:szCs w:val="28"/>
          <w:rtl w:val="true"/>
        </w:rPr>
        <w:t xml:space="preserve"> </w:t>
      </w:r>
      <w:r>
        <w:rPr>
          <w:sz w:val="28"/>
          <w:sz w:val="28"/>
          <w:szCs w:val="28"/>
          <w:rtl w:val="true"/>
        </w:rPr>
        <w:t xml:space="preserve">أخبرنا أبو عبد الله إسحاق بن محمد بن يوسف السوسي ثنا أبو العباس محمد بن يعقوب أنا العباس بن الوليد بن مزيد أخبرني أبي قال سمعت الأوزاعي يقول حدثني عمرو بن سعد عن يزيد الرقاشي حدثني أنس بن مالك رضي الله عنه قال قال رسول الله  صلى الله عليه وسلم  لأن أجلس مع قوم يذكرون الله بعد صلاة الصبح إلى أن تطلع الشمس أحب إلى مما طلعت عليه الشمس ولأن أجلس مع قوم يذكرون الله بعد العصر إلى أن تغيب الشمس أحب إلي من أن أعتق ثمانية من ولد إسماعيل دية كل رجل منهم اثنا عشر ألفا </w:t>
      </w:r>
    </w:p>
    <w:p>
      <w:pPr>
        <w:pStyle w:val="Normal"/>
        <w:jc w:val="left"/>
        <w:rPr>
          <w:sz w:val="28"/>
          <w:szCs w:val="28"/>
        </w:rPr>
      </w:pPr>
      <w:r>
        <w:rPr>
          <w:sz w:val="28"/>
          <w:szCs w:val="28"/>
        </w:rPr>
        <w:t>561</w:t>
      </w:r>
      <w:r>
        <w:rPr>
          <w:sz w:val="28"/>
          <w:szCs w:val="28"/>
          <w:rtl w:val="true"/>
        </w:rPr>
        <w:t xml:space="preserve"> </w:t>
      </w:r>
      <w:r>
        <w:rPr>
          <w:sz w:val="28"/>
          <w:sz w:val="28"/>
          <w:szCs w:val="28"/>
          <w:rtl w:val="true"/>
        </w:rPr>
        <w:t>أخبرنا أبو عبد الله الحافظ ومحمد بن موسى قالا ثنا أبو العباس محمد بن يعقوب ثنا محمد بن علي الوراق ثنا أبو ظفر ثنا موسى بن خلف عن قتادة عن أنس رضي الله عنه قال قال رسول الله  صلى الله عليه وسلم  لأن أقعد مع قوم يذكرون الله منذ صلاة الغداة حتى تطلع الشمس أحب إلي من أن أعتق أربعة من ولد إسماعيل ولأن أقعد مع قوم يذكرون الله منذ صلاة العصر إلى أن تغرب الشمس أحب إلى من أعتق أربع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0</w:t>
      </w:r>
    </w:p>
    <w:p>
      <w:pPr>
        <w:pStyle w:val="Normal"/>
        <w:jc w:val="left"/>
        <w:rPr>
          <w:sz w:val="28"/>
          <w:szCs w:val="28"/>
        </w:rPr>
      </w:pPr>
      <w:r>
        <w:rPr>
          <w:sz w:val="28"/>
          <w:szCs w:val="28"/>
        </w:rPr>
        <w:t>562</w:t>
      </w:r>
      <w:r>
        <w:rPr>
          <w:sz w:val="28"/>
          <w:szCs w:val="28"/>
          <w:rtl w:val="true"/>
        </w:rPr>
        <w:t xml:space="preserve"> </w:t>
      </w:r>
      <w:r>
        <w:rPr>
          <w:sz w:val="28"/>
          <w:sz w:val="28"/>
          <w:szCs w:val="28"/>
          <w:rtl w:val="true"/>
        </w:rPr>
        <w:t xml:space="preserve">أخبرنا علي بن أحمد بن عبدان أنا أحمد بن عبيد الصفار ثنا الأسفاطي وهو العباس بن الفضل ثنا سعيد بن سليمان ثنا موسى بن خلف عن قتادة عن أنس ويزيد الرقاشي عن أنس قال قال رسول الله  صلى الله عليه وسلم  لأن أجلس مع قوم يذكرون الله من صلاة الغداة إلى أن تطلع الشمس أحب إلي مما طلعت عليه الشمس ولأن أجلس مع قوم يذكرون الله من صلاة العصر إلى صلاة المغرب أحب إلى من أن أعتق ثمانية من ولد إسماعيل دية كل رجل منهم اثنا عشر ألفا </w:t>
      </w:r>
    </w:p>
    <w:p>
      <w:pPr>
        <w:pStyle w:val="Normal"/>
        <w:jc w:val="left"/>
        <w:rPr>
          <w:sz w:val="28"/>
          <w:szCs w:val="28"/>
        </w:rPr>
      </w:pPr>
      <w:r>
        <w:rPr>
          <w:sz w:val="28"/>
          <w:szCs w:val="28"/>
        </w:rPr>
        <w:t>563</w:t>
      </w:r>
      <w:r>
        <w:rPr>
          <w:sz w:val="28"/>
          <w:szCs w:val="28"/>
          <w:rtl w:val="true"/>
        </w:rPr>
        <w:t xml:space="preserve"> </w:t>
      </w:r>
      <w:r>
        <w:rPr>
          <w:sz w:val="28"/>
          <w:sz w:val="28"/>
          <w:szCs w:val="28"/>
          <w:rtl w:val="true"/>
        </w:rPr>
        <w:t xml:space="preserve">أخبرنا أبو عبد الله الحافظ ثنا أبو العباس الأصم ثنا جعفر بن محمد الصائغ ثنا الحسن بن الربيع ح وأخبرنا علي بن عبدان أنا أحمد بن عبيد ثنا تمتام ثنا الحسن بن الربيع ثنا حماد بن زيد عن المعلى بن زياد عن أنس بن مالك رضي الله عنه قال قال رسول الله  صلى الله عليه وسلم  من صلى العصر ثم جلس يملي خيرا حتى يمسي أو قال حتى تغرب الشمس كان أفضل ممن أعتق ثمانية من ولد إسماعيل وفي حديث الصائغ حتى تغرب الشمس لم يشك </w:t>
      </w:r>
    </w:p>
    <w:p>
      <w:pPr>
        <w:pStyle w:val="Normal"/>
        <w:jc w:val="left"/>
        <w:rPr>
          <w:sz w:val="28"/>
          <w:szCs w:val="28"/>
        </w:rPr>
      </w:pPr>
      <w:r>
        <w:rPr>
          <w:sz w:val="28"/>
          <w:szCs w:val="28"/>
        </w:rPr>
        <w:t>564</w:t>
      </w:r>
      <w:r>
        <w:rPr>
          <w:sz w:val="28"/>
          <w:szCs w:val="28"/>
          <w:rtl w:val="true"/>
        </w:rPr>
        <w:t xml:space="preserve"> </w:t>
      </w:r>
      <w:r>
        <w:rPr>
          <w:sz w:val="28"/>
          <w:sz w:val="28"/>
          <w:szCs w:val="28"/>
          <w:rtl w:val="true"/>
        </w:rPr>
        <w:t>أخبرنا أبو عبد الله الحافظ أخبرني عبد الرحمن بن الحسن الهمداني ثنا إبراهيم بن الحسين ثنا آدم بن أبي أياس ثنا شعبة عن عبد الملك بن ميسرة قال سمعت كردوسا يقول سمعت رجلا من أصحاب النبي  صلى الله عليه وسلم  من أهل بدر يقول أنه سمع رسول الله  صلى الله عليه وسلم  يقول لأن أجلس في هذا المجلس أحب إلي من أن أعتق أربع رقاب قال قلت أي مجلس تعني قال مجلس الذكر قال ومنها الذكر بين الغافلي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1</w:t>
      </w:r>
    </w:p>
    <w:p>
      <w:pPr>
        <w:pStyle w:val="Normal"/>
        <w:jc w:val="left"/>
        <w:rPr>
          <w:sz w:val="28"/>
          <w:szCs w:val="28"/>
        </w:rPr>
      </w:pPr>
      <w:r>
        <w:rPr>
          <w:sz w:val="28"/>
          <w:szCs w:val="28"/>
        </w:rPr>
        <w:t>565</w:t>
      </w:r>
      <w:r>
        <w:rPr>
          <w:sz w:val="28"/>
          <w:szCs w:val="28"/>
          <w:rtl w:val="true"/>
        </w:rPr>
        <w:t xml:space="preserve"> </w:t>
      </w:r>
      <w:r>
        <w:rPr>
          <w:sz w:val="28"/>
          <w:sz w:val="28"/>
          <w:szCs w:val="28"/>
          <w:rtl w:val="true"/>
        </w:rPr>
        <w:t xml:space="preserve">أخبرنا أبو علي الروذباري وأبو عبد الله الحسين بن عمر بن برهان وأبو الحسين بن الفضل القطان وأبو محمد عبد الله بن يحيى بن عبد الجبار قالوا أنا إسماعيل بن محمد الصفار ثنا الحسن بن عرفة ثنا يحيى بن سليم الطائفي قال سمعت عمران بن مسلم وعباد بن كثير يحدثان عن عبد الله بن دينار عن عبد الله بن عمر قال قال رسول الله  صلى الله عليه وسلم  ذاكر الله في الغافلين مثل الذي يقاتل عن الفارين وذاكر الله في الغافلين مثل الشجرة الخضراء في وسط الشجر الذي قد تحات يعني من الضريب قال يحيى بن سليم يعني بالضريب البرد الشديد وذاكر الله في الغافلين يغفر له بعدد كل فصيح وأعجمي قال فالفصيح بنو آدم والأعجمي البهائم وذاكر الله في الغافلين يعرفه الله مقعده في الجنة قال البيهقي رحمه الله والصواب هو الضريب وكان ذلك في كتاب الصفار مصحفا وزاد فيه غيره وليس في روايتنا وذاكر الله في الغافلين مثل المصباح في البيت المظلم </w:t>
      </w:r>
    </w:p>
    <w:p>
      <w:pPr>
        <w:pStyle w:val="Normal"/>
        <w:jc w:val="left"/>
        <w:rPr>
          <w:sz w:val="28"/>
          <w:szCs w:val="28"/>
        </w:rPr>
      </w:pPr>
      <w:r>
        <w:rPr>
          <w:sz w:val="28"/>
          <w:szCs w:val="28"/>
        </w:rPr>
        <w:t>566</w:t>
      </w:r>
      <w:r>
        <w:rPr>
          <w:sz w:val="28"/>
          <w:szCs w:val="28"/>
          <w:rtl w:val="true"/>
        </w:rPr>
        <w:t xml:space="preserve"> </w:t>
      </w:r>
      <w:r>
        <w:rPr>
          <w:sz w:val="28"/>
          <w:sz w:val="28"/>
          <w:szCs w:val="28"/>
          <w:rtl w:val="true"/>
        </w:rPr>
        <w:t>أخبرنا أبو عبد الله الحافظ ثنا أبو الفضل محمد بن إبراهيم ثنا أبو سعيد محمد بن شاذان ثنا محمد بن عبد العزيز بن أبي رزمة ثنا يحيى بن سليم فذكره بهذا الإسناد والمتن وذكر هذه الزيادة وقال قد تحات من الكب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2</w:t>
      </w:r>
    </w:p>
    <w:p>
      <w:pPr>
        <w:pStyle w:val="Normal"/>
        <w:jc w:val="left"/>
        <w:rPr>
          <w:sz w:val="28"/>
          <w:szCs w:val="28"/>
        </w:rPr>
      </w:pPr>
      <w:r>
        <w:rPr>
          <w:sz w:val="28"/>
          <w:szCs w:val="28"/>
        </w:rPr>
        <w:t>567</w:t>
      </w:r>
      <w:r>
        <w:rPr>
          <w:sz w:val="28"/>
          <w:szCs w:val="28"/>
          <w:rtl w:val="true"/>
        </w:rPr>
        <w:t xml:space="preserve"> </w:t>
      </w:r>
      <w:r>
        <w:rPr>
          <w:sz w:val="28"/>
          <w:sz w:val="28"/>
          <w:szCs w:val="28"/>
          <w:rtl w:val="true"/>
        </w:rPr>
        <w:t xml:space="preserve">أخبرنا أبو طاهر الفقيه أنا أبو بكر محمد بن الحسين القطان ثنا الفضل بن العباس ثنا هشام هو بن عبيد الله الحنظلي الرازي قال قرأت على محمد وهو بن مسلم الطائفي عن العلاء بن كثير عن محمد بن جحادة عن سلمة بن كهيل عن عبد الله بن عمر قال قال رسول الله  صلى الله عليه وسلم  ذاكر الله في الغافلين كالمقاتل عن الفارين وذاكر الله في الغافلين كالمصباح في البيت المظلم وذاكر الله في الغافلين يعرفه الله مقعده ولا يعذب بعده وذاكر الله في الغافلين له من الأجر بعدد كل فصيح في السوق وأعجمي وذاكر الله في الغافلين ينظر الله نظرة لا يعذبه الله بعدها أبدا وذاكر الله في السوق له بكل شعرة نور يوم القيامة يلقى الله قال البيهقي رحمه الله هكذا وجدته مكتوبا ليس بين سلمة وبين بن عمر أحد وهو منقطع وإسناده غير قوي </w:t>
      </w:r>
    </w:p>
    <w:p>
      <w:pPr>
        <w:pStyle w:val="Normal"/>
        <w:jc w:val="left"/>
        <w:rPr>
          <w:sz w:val="28"/>
          <w:szCs w:val="28"/>
        </w:rPr>
      </w:pPr>
      <w:r>
        <w:rPr>
          <w:sz w:val="28"/>
          <w:szCs w:val="28"/>
        </w:rPr>
        <w:t>568</w:t>
      </w:r>
      <w:r>
        <w:rPr>
          <w:sz w:val="28"/>
          <w:szCs w:val="28"/>
          <w:rtl w:val="true"/>
        </w:rPr>
        <w:t xml:space="preserve"> </w:t>
      </w:r>
      <w:r>
        <w:rPr>
          <w:sz w:val="28"/>
          <w:sz w:val="28"/>
          <w:szCs w:val="28"/>
          <w:rtl w:val="true"/>
        </w:rPr>
        <w:t xml:space="preserve">أخبرنا أبو عبد الرحمن السلمي أنا أبو الحسن الكارزي أنا علي بن عبد العزيز عن أبي عبيد قال سمعت المبارك بن سعيد بن مسروق يحدث عن عمرو بن قيس عن الحسن قال من ذكر الله في السوق كان له من الأجر بعدد كل فصيح فيها وأعجمي فقال المبارك الفصيح الإنسان والأعجم البهيمة قال أبو عبيدة كل من لا يقدر على الكلام فهو أعجم مستعجم </w:t>
      </w:r>
    </w:p>
    <w:p>
      <w:pPr>
        <w:pStyle w:val="Normal"/>
        <w:jc w:val="left"/>
        <w:rPr>
          <w:sz w:val="28"/>
          <w:szCs w:val="28"/>
        </w:rPr>
      </w:pPr>
      <w:r>
        <w:rPr>
          <w:sz w:val="28"/>
          <w:szCs w:val="28"/>
        </w:rPr>
        <w:t>569</w:t>
      </w:r>
      <w:r>
        <w:rPr>
          <w:sz w:val="28"/>
          <w:szCs w:val="28"/>
          <w:rtl w:val="true"/>
        </w:rPr>
        <w:t xml:space="preserve"> </w:t>
      </w:r>
      <w:r>
        <w:rPr>
          <w:sz w:val="28"/>
          <w:sz w:val="28"/>
          <w:szCs w:val="28"/>
          <w:rtl w:val="true"/>
        </w:rPr>
        <w:t xml:space="preserve">أخبرنا محمد بن موسى بن الفضل ثنا أبو العباس هو الأصم ثنا الحسن بن علي بن عفان ثنا أبو أسامة عن أبي بكر قال سمعت يحيى بن أبي كثير ص قال قال رسول الله  صلى الله عليه وسلم  لرجل لا تزال مصليا قانتا ما ذكرت الله قائما وقاعدا أو في سوقك أو في ناديك أو حيث كنت </w:t>
      </w:r>
    </w:p>
    <w:p>
      <w:pPr>
        <w:pStyle w:val="Normal"/>
        <w:jc w:val="left"/>
        <w:rPr>
          <w:sz w:val="28"/>
          <w:szCs w:val="28"/>
        </w:rPr>
      </w:pPr>
      <w:r>
        <w:rPr>
          <w:sz w:val="28"/>
          <w:szCs w:val="28"/>
        </w:rPr>
        <w:t>570</w:t>
      </w:r>
      <w:r>
        <w:rPr>
          <w:sz w:val="28"/>
          <w:szCs w:val="28"/>
          <w:rtl w:val="true"/>
        </w:rPr>
        <w:t xml:space="preserve"> </w:t>
      </w:r>
      <w:r>
        <w:rPr>
          <w:sz w:val="28"/>
          <w:sz w:val="28"/>
          <w:szCs w:val="28"/>
          <w:rtl w:val="true"/>
        </w:rPr>
        <w:t>أخبرنا أبو عبد الله ومحمد بن موسى قالا ثنا أبو العباس هو الأصم ثنا محمد بن إسحاق ثنا يعلى بن عبيد ثنا الأجلح عن بن أبي الهذيل قال إن الله عز وجل يحب أن يذكر في الأسواق وذلك لكثرة لغطه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3</w:t>
      </w:r>
    </w:p>
    <w:p>
      <w:pPr>
        <w:pStyle w:val="Normal"/>
        <w:jc w:val="left"/>
        <w:rPr>
          <w:sz w:val="28"/>
          <w:szCs w:val="28"/>
        </w:rPr>
      </w:pPr>
      <w:r>
        <w:rPr>
          <w:sz w:val="28"/>
          <w:sz w:val="28"/>
          <w:szCs w:val="28"/>
          <w:rtl w:val="true"/>
        </w:rPr>
        <w:t xml:space="preserve">ولغفلتهم وإني لآتي السوق وما لي فيه حاجة إلا أن أذكر الله تعالى </w:t>
      </w:r>
    </w:p>
    <w:p>
      <w:pPr>
        <w:pStyle w:val="Normal"/>
        <w:jc w:val="left"/>
        <w:rPr>
          <w:sz w:val="28"/>
          <w:szCs w:val="28"/>
        </w:rPr>
      </w:pPr>
      <w:r>
        <w:rPr>
          <w:sz w:val="28"/>
          <w:szCs w:val="28"/>
        </w:rPr>
        <w:t>571</w:t>
      </w:r>
      <w:r>
        <w:rPr>
          <w:sz w:val="28"/>
          <w:szCs w:val="28"/>
          <w:rtl w:val="true"/>
        </w:rPr>
        <w:t xml:space="preserve"> </w:t>
      </w:r>
      <w:r>
        <w:rPr>
          <w:sz w:val="28"/>
          <w:sz w:val="28"/>
          <w:szCs w:val="28"/>
          <w:rtl w:val="true"/>
        </w:rPr>
        <w:t xml:space="preserve">أخبرنا أبو الحسين بن الفضل القطان أنا عبد الله بن جعفر ثنا يعقوب بن سفيان ثنا أبو عبد الرحمن المقرئ عن عبد الرحمن بن زياد بن أنعم قال حدثني حديج بن صومي الحميري من أهل مصر عن عبد الله بن عمرو قال قال رسول الله  صلى الله عليه وسلم  الغفلة في ثلاث الغفلة عن ذكر الله عز وجل ومن حين يصلي الصبح إلى طلوع الشمس وأن يغفل الرجل عن نفسه في الدين حتى يركبه ومنها الاشتغال بالذكر عن المسألة </w:t>
      </w:r>
    </w:p>
    <w:p>
      <w:pPr>
        <w:pStyle w:val="Normal"/>
        <w:jc w:val="left"/>
        <w:rPr>
          <w:sz w:val="28"/>
          <w:szCs w:val="28"/>
        </w:rPr>
      </w:pPr>
      <w:r>
        <w:rPr>
          <w:sz w:val="28"/>
          <w:szCs w:val="28"/>
        </w:rPr>
        <w:t>572</w:t>
      </w:r>
      <w:r>
        <w:rPr>
          <w:sz w:val="28"/>
          <w:szCs w:val="28"/>
          <w:rtl w:val="true"/>
        </w:rPr>
        <w:t xml:space="preserve"> </w:t>
      </w:r>
      <w:r>
        <w:rPr>
          <w:sz w:val="28"/>
          <w:sz w:val="28"/>
          <w:szCs w:val="28"/>
          <w:rtl w:val="true"/>
        </w:rPr>
        <w:t xml:space="preserve">أخبرنا أبو عبد الرحمن السلمي أنا سليمان بن محمد بن ناجية المديني ثنا أبو عمرو أحمد بن المبارك المستملي ثنا محمد بن يحيى ثنا عثمان بن زفر ثنا صفوان بن أبي الصهباء عن بكير بن عتيق عن سالم بن عبد الله بن عمر عن أبيه عن عمر بن الخطاب رضي الله عنه قال قال رسول الله  صلى الله عليه وسلم  إن الله تعالى يقول من شغله ذكري عن مسألتي أعطيته أفضل ما أعطي السائلين وهكذا رواه البخاري عن ضرار عن صفوان في التاريخ </w:t>
      </w:r>
    </w:p>
    <w:p>
      <w:pPr>
        <w:pStyle w:val="Normal"/>
        <w:jc w:val="left"/>
        <w:rPr>
          <w:sz w:val="28"/>
          <w:szCs w:val="28"/>
        </w:rPr>
      </w:pPr>
      <w:r>
        <w:rPr>
          <w:sz w:val="28"/>
          <w:szCs w:val="28"/>
        </w:rPr>
        <w:t>573</w:t>
      </w:r>
      <w:r>
        <w:rPr>
          <w:sz w:val="28"/>
          <w:szCs w:val="28"/>
          <w:rtl w:val="true"/>
        </w:rPr>
        <w:t xml:space="preserve"> </w:t>
      </w:r>
      <w:r>
        <w:rPr>
          <w:sz w:val="28"/>
          <w:sz w:val="28"/>
          <w:szCs w:val="28"/>
          <w:rtl w:val="true"/>
        </w:rPr>
        <w:t>أخبرنا أبو عبد الله الحافظ أخبرني عبد الله بن سعد ثنا الحسين بن أحمد بن حفص النيسابوري ثنا محمد بن رافع ثنا أبو سفيان الحميري ثنا الضحاك بن حمرة عن يزيد بن خمير عن جابر بن عبد الله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4</w:t>
      </w:r>
    </w:p>
    <w:p>
      <w:pPr>
        <w:pStyle w:val="Normal"/>
        <w:jc w:val="left"/>
        <w:rPr>
          <w:sz w:val="28"/>
          <w:szCs w:val="28"/>
        </w:rPr>
      </w:pPr>
      <w:r>
        <w:rPr>
          <w:sz w:val="28"/>
          <w:sz w:val="28"/>
          <w:szCs w:val="28"/>
          <w:rtl w:val="true"/>
        </w:rPr>
        <w:t xml:space="preserve">النبي  صلى الله عليه وسلم  يرويه عن ربه تبارك وتعالى قال من شغله ذكري عن مسألتي أعطيته أفضل ما أعطي السائلين </w:t>
      </w:r>
    </w:p>
    <w:p>
      <w:pPr>
        <w:pStyle w:val="Normal"/>
        <w:jc w:val="left"/>
        <w:rPr>
          <w:sz w:val="28"/>
          <w:szCs w:val="28"/>
        </w:rPr>
      </w:pPr>
      <w:r>
        <w:rPr>
          <w:sz w:val="28"/>
          <w:szCs w:val="28"/>
        </w:rPr>
        <w:t>574</w:t>
      </w:r>
      <w:r>
        <w:rPr>
          <w:sz w:val="28"/>
          <w:szCs w:val="28"/>
          <w:rtl w:val="true"/>
        </w:rPr>
        <w:t xml:space="preserve"> </w:t>
      </w:r>
      <w:r>
        <w:rPr>
          <w:sz w:val="28"/>
          <w:sz w:val="28"/>
          <w:szCs w:val="28"/>
          <w:rtl w:val="true"/>
        </w:rPr>
        <w:t xml:space="preserve">أخبرنا أبو الحسين بن بشران أنا الحسين بن صفوان البردعي أنا عبد الله بن أبي الدنيا ثنا خلف بن هشام ثنا أبو الأحوص عن منصور عن مالك بن الحارث قال يقول الله تبارك وتعالى من شغله ذكري عن مسألتي أعطيته أفضل ما أعطي السائلين </w:t>
      </w:r>
    </w:p>
    <w:p>
      <w:pPr>
        <w:pStyle w:val="Normal"/>
        <w:jc w:val="left"/>
        <w:rPr>
          <w:sz w:val="28"/>
          <w:szCs w:val="28"/>
        </w:rPr>
      </w:pPr>
      <w:r>
        <w:rPr>
          <w:sz w:val="28"/>
          <w:szCs w:val="28"/>
        </w:rPr>
        <w:t>575</w:t>
      </w:r>
      <w:r>
        <w:rPr>
          <w:sz w:val="28"/>
          <w:szCs w:val="28"/>
          <w:rtl w:val="true"/>
        </w:rPr>
        <w:t xml:space="preserve"> </w:t>
      </w:r>
      <w:r>
        <w:rPr>
          <w:sz w:val="28"/>
          <w:sz w:val="28"/>
          <w:szCs w:val="28"/>
          <w:rtl w:val="true"/>
        </w:rPr>
        <w:t xml:space="preserve">أخبرنا أبو علي الروذباري أنا الحسن بن محمد الفسوي ثنا يعقوب بن سفيان ثنا الحسين بن الحسن المروزي وكان جاور بمكة حتى مات قال سألت سفيان بن عيينة عن تفسير قول النبي  صلى الله عليه وسلم  أكثر دعائي ودعاء الأنبياء قبلي بعرفة لا إله إلا الله وحده لا شريك له له الملك وله الحمد وهو علي كل شيء قدير وإنما هو ذكر ليس فيه دعاء قال سفيان سمعت حديث منصور عن مالك بن الحارث قلت نعم قال ذاك تفسير هذا ثم قال أتدري ما قال أمية بن أبي الصلت حين أتى بن جدعان يطلب نائله ومعروفة قلت لا قال لما أتاه قال أاذكر حاجتي أم قد كفاني  </w:t>
      </w:r>
    </w:p>
    <w:p>
      <w:pPr>
        <w:pStyle w:val="Normal"/>
        <w:jc w:val="left"/>
        <w:rPr>
          <w:sz w:val="28"/>
          <w:szCs w:val="28"/>
        </w:rPr>
      </w:pPr>
      <w:r>
        <w:rPr>
          <w:sz w:val="28"/>
          <w:sz w:val="28"/>
          <w:szCs w:val="28"/>
          <w:rtl w:val="true"/>
        </w:rPr>
        <w:t xml:space="preserve">حباؤك أن شيمتك الحباء  </w:t>
      </w:r>
    </w:p>
    <w:p>
      <w:pPr>
        <w:pStyle w:val="Normal"/>
        <w:jc w:val="left"/>
        <w:rPr>
          <w:sz w:val="28"/>
          <w:szCs w:val="28"/>
        </w:rPr>
      </w:pPr>
      <w:r>
        <w:rPr>
          <w:sz w:val="28"/>
          <w:sz w:val="28"/>
          <w:szCs w:val="28"/>
          <w:rtl w:val="true"/>
        </w:rPr>
        <w:t xml:space="preserve">إذا أثنى عليك المرء يوم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كفاه من تعرضك الثناء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قال سفيان فهذا مخلوق حين ينسب إلى الجود قيل يكفينا من تعرضك الثناء عليك حتى تأتي على حاجتنا فكيف بالخالق قال الحليمي رحمه الله والذي يشد هذا كله ما روي عن النبي  صلى الله عليه وسلم  أنه قال من أكثر ذكر الله بريء من النفاق وعن معاذ بن جبل قال سألت رسول الله  صلى الله عليه وسلم  أي الإيمان أفضل قال أن تعمل لسانك في ذكر ا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5</w:t>
      </w:r>
    </w:p>
    <w:p>
      <w:pPr>
        <w:pStyle w:val="Normal"/>
        <w:jc w:val="left"/>
        <w:rPr>
          <w:sz w:val="28"/>
          <w:szCs w:val="28"/>
        </w:rPr>
      </w:pPr>
      <w:r>
        <w:rPr>
          <w:sz w:val="28"/>
          <w:szCs w:val="28"/>
        </w:rPr>
        <w:t>576</w:t>
      </w:r>
      <w:r>
        <w:rPr>
          <w:sz w:val="28"/>
          <w:szCs w:val="28"/>
          <w:rtl w:val="true"/>
        </w:rPr>
        <w:t xml:space="preserve"> </w:t>
      </w:r>
      <w:r>
        <w:rPr>
          <w:sz w:val="28"/>
          <w:sz w:val="28"/>
          <w:szCs w:val="28"/>
          <w:rtl w:val="true"/>
        </w:rPr>
        <w:t xml:space="preserve">أخبرنا أبو عبد الله الحافظ وأبو بكر أحمد بن الحسن قالا ثنا أبو العباس محمد بن يعقوب ثنا حميد بن عياش الرملي ثقة ثنا المؤمل بن إسماعيل ثنا حماد بن سلمة أنا سهيل بن أبي صالح عن أبيه عن أبي هريرة رضي الله عنه قال قال رسول الله  صلى الله عليه وسلم  إن الله اصطفى من الكلام سبحان الله والحمد لله ولا إله إلا الله والله أكبر من قال سبحان الله كتب له عشرون حسنة ومحي عنه عشرون سيئة ومن قال الحمد لله فهي ثناء الله كتب له ثلاثون حسنة وحط عنه ثلاثون سيئة ومن قرأ عشر آيات من كتاب الله عز وجل في ليلة لم يكتب من الغافلين ومن قرأ مائة آية في ليلة كتب من القانتين قال سهيل وأخبرني أخي عن أبي عن أبي هريرة عن النبي  صلى الله عليه وسلم  مثله وزاد فيه ومن أكثر ذكر الله فقد بريء من النفاق </w:t>
      </w:r>
    </w:p>
    <w:p>
      <w:pPr>
        <w:pStyle w:val="Normal"/>
        <w:jc w:val="left"/>
        <w:rPr>
          <w:sz w:val="28"/>
          <w:szCs w:val="28"/>
        </w:rPr>
      </w:pPr>
      <w:r>
        <w:rPr>
          <w:sz w:val="28"/>
          <w:szCs w:val="28"/>
        </w:rPr>
        <w:t>577</w:t>
      </w:r>
      <w:r>
        <w:rPr>
          <w:sz w:val="28"/>
          <w:szCs w:val="28"/>
          <w:rtl w:val="true"/>
        </w:rPr>
        <w:t xml:space="preserve"> </w:t>
      </w:r>
      <w:r>
        <w:rPr>
          <w:sz w:val="28"/>
          <w:sz w:val="28"/>
          <w:szCs w:val="28"/>
          <w:rtl w:val="true"/>
        </w:rPr>
        <w:t xml:space="preserve">أخبرنا أبو الحسين بن بشران ثنا الحسين بن صفوان أنا بن أبي الدنيا ثنا علي بن الجعد حدثني حماد بن سلمة عن سهيل بن أبي صالح عن أبيه عن كعب قال من أكثر ذكر الله بريء من النفاق قيل عن حماد عن سهيل بن أبي صالح عن أبيه عن أبي السليل عن كعب وهو أصح من رواية مؤمل والله أعلم </w:t>
      </w:r>
    </w:p>
    <w:p>
      <w:pPr>
        <w:pStyle w:val="Normal"/>
        <w:jc w:val="left"/>
        <w:rPr>
          <w:sz w:val="28"/>
          <w:szCs w:val="28"/>
        </w:rPr>
      </w:pPr>
      <w:r>
        <w:rPr>
          <w:sz w:val="28"/>
          <w:szCs w:val="28"/>
        </w:rPr>
        <w:t>578</w:t>
      </w:r>
      <w:r>
        <w:rPr>
          <w:sz w:val="28"/>
          <w:szCs w:val="28"/>
          <w:rtl w:val="true"/>
        </w:rPr>
        <w:t xml:space="preserve"> </w:t>
      </w:r>
      <w:r>
        <w:rPr>
          <w:sz w:val="28"/>
          <w:sz w:val="28"/>
          <w:szCs w:val="28"/>
          <w:rtl w:val="true"/>
        </w:rPr>
        <w:t>أخبرنا علي بن أحمد بن عبدان أنا أحمد بن عبيد الصفار ثنا هشام بن علي ثنا عبد الله بن رجاء ثنا سعيد حدثني موسى قال سمعت من حدثني عن أياس الجهني أنه كان يقول قال معاذ بن جبل يا نبي الله أي الإيمان أفضل قال تحب لله وتبغض لله وتعمل لسانك بذكر الله قال وماذا مع ذلك يا نبي الله قال تحب للناس ما تحب لنفسك وتكره للناس ما تكره لنفس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6</w:t>
      </w:r>
    </w:p>
    <w:p>
      <w:pPr>
        <w:pStyle w:val="Normal"/>
        <w:jc w:val="left"/>
        <w:rPr>
          <w:sz w:val="28"/>
          <w:szCs w:val="28"/>
        </w:rPr>
      </w:pPr>
      <w:r>
        <w:rPr>
          <w:sz w:val="28"/>
          <w:sz w:val="28"/>
          <w:szCs w:val="28"/>
          <w:rtl w:val="true"/>
        </w:rPr>
        <w:t xml:space="preserve">وتقول خيرا أو لتصمت فإنما يكب في نار جهنم من يكب فيها بلسانه </w:t>
      </w:r>
    </w:p>
    <w:p>
      <w:pPr>
        <w:pStyle w:val="Normal"/>
        <w:jc w:val="left"/>
        <w:rPr>
          <w:sz w:val="28"/>
          <w:szCs w:val="28"/>
        </w:rPr>
      </w:pPr>
      <w:r>
        <w:rPr>
          <w:sz w:val="28"/>
          <w:szCs w:val="28"/>
        </w:rPr>
        <w:t>579</w:t>
      </w:r>
      <w:r>
        <w:rPr>
          <w:sz w:val="28"/>
          <w:szCs w:val="28"/>
          <w:rtl w:val="true"/>
        </w:rPr>
        <w:t xml:space="preserve"> </w:t>
      </w:r>
      <w:r>
        <w:rPr>
          <w:sz w:val="28"/>
          <w:sz w:val="28"/>
          <w:szCs w:val="28"/>
          <w:rtl w:val="true"/>
        </w:rPr>
        <w:t xml:space="preserve">أخبرنا أبو عبد الله الحسين بن عبد الله البيهقي أنا أبو حامد أحمد بن محمد بن الحسين البيهقي ثنا داود بن الحسين البيهقي ثنا حميد بن زنجوية ثنا أبو الأسود ثنا بن لهيعة عن زبان بن فائد عن سهيل بن معاذ بن أنس عن أبيه أن معاذ بن جبل سأل رسول الله  صلى الله عليه وسلم  عن أفضل الإيمان قال أن تحب لله وتبغض له وتعمل للناس ما تحب لنفسك وتكره لهم ما تكره لنفسك وأن تقول خيرا أو لتصمت </w:t>
      </w:r>
    </w:p>
    <w:p>
      <w:pPr>
        <w:pStyle w:val="Normal"/>
        <w:jc w:val="left"/>
        <w:rPr>
          <w:sz w:val="28"/>
          <w:szCs w:val="28"/>
        </w:rPr>
      </w:pPr>
      <w:r>
        <w:rPr>
          <w:sz w:val="28"/>
          <w:szCs w:val="28"/>
        </w:rPr>
        <w:t>580</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ثنا سعيد بن أبي مريم عن بن لهيعة حدثني الحارث بن يزيد عن علي بن رباح عن عقبة بن عامر أن رسول الله  صلى الله عليه وسلم  قال لرجل يقال له ذو البجادين إنه أواه وذلك أنه كان يكثر ذكر الله بالقرآن والدعاء </w:t>
      </w:r>
    </w:p>
    <w:p>
      <w:pPr>
        <w:pStyle w:val="Normal"/>
        <w:jc w:val="left"/>
        <w:rPr>
          <w:sz w:val="28"/>
          <w:szCs w:val="28"/>
        </w:rPr>
      </w:pPr>
      <w:r>
        <w:rPr>
          <w:sz w:val="28"/>
          <w:szCs w:val="28"/>
        </w:rPr>
        <w:t>581</w:t>
      </w:r>
      <w:r>
        <w:rPr>
          <w:sz w:val="28"/>
          <w:szCs w:val="28"/>
          <w:rtl w:val="true"/>
        </w:rPr>
        <w:t xml:space="preserve"> </w:t>
      </w:r>
      <w:r>
        <w:rPr>
          <w:sz w:val="28"/>
          <w:sz w:val="28"/>
          <w:szCs w:val="28"/>
          <w:rtl w:val="true"/>
        </w:rPr>
        <w:t>أخبرنا أبو زكريا بن أبي إسحاق أنا أبو عبد الله محمد بن يعقوب ثنا أبو أحمد محمد بن عبد الوهاب أنا جعفر بن عون أنا هشام بن سعد عن زيد بن أسلم قال قال بن الأدرع كنت أحرس رسول الله  صلى الله عليه وسلم  ليلة فخرج رسول الله  صلى الله عليه وسلم  فأخذ بيدي فانطلقت معه فمر في المسجد برجل يصلي رافعا صوته فقال رسول الله  صلى الله عليه وسلم  عسى أن يكون هذا مرائيا قال قلت يا رسول الله رجل يصلي قال أنكم لن تدركوا هذا الأمر بالمغالبة ثم خرج ليلة أخرى فوجدني أحرس فأخذ بيدي فانطلقت معه فمر برجل في المسجد يصلي رافعا صوته قال قلت ي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7</w:t>
      </w:r>
    </w:p>
    <w:p>
      <w:pPr>
        <w:pStyle w:val="Normal"/>
        <w:jc w:val="left"/>
        <w:rPr>
          <w:sz w:val="28"/>
          <w:szCs w:val="28"/>
        </w:rPr>
      </w:pPr>
      <w:r>
        <w:rPr>
          <w:sz w:val="28"/>
          <w:sz w:val="28"/>
          <w:szCs w:val="28"/>
          <w:rtl w:val="true"/>
        </w:rPr>
        <w:t xml:space="preserve">رسول الله عسى أن يكون هذا مرائيا قال ولكنه أواه قال فذهبت بعد ذلك انظر من هو فإذا هو عبد الله ذو النجادين بالنون قال أبو أحمد إنما هو البجادين قال البيهقي رحمه الله هو كما قال وإنما سمي بذلك لأنه لما أسلم نزع ثيابه فأعطته أمه بجادا من شعر فشقه باثنين فاتزر بأحدهما وارتدى بالآخر وإسناد هذا الحديث مرسل </w:t>
      </w:r>
    </w:p>
    <w:p>
      <w:pPr>
        <w:pStyle w:val="Normal"/>
        <w:jc w:val="left"/>
        <w:rPr>
          <w:sz w:val="28"/>
          <w:szCs w:val="28"/>
        </w:rPr>
      </w:pPr>
      <w:r>
        <w:rPr>
          <w:sz w:val="28"/>
          <w:szCs w:val="28"/>
        </w:rPr>
        <w:t>582</w:t>
      </w:r>
      <w:r>
        <w:rPr>
          <w:sz w:val="28"/>
          <w:szCs w:val="28"/>
          <w:rtl w:val="true"/>
        </w:rPr>
        <w:t xml:space="preserve"> </w:t>
      </w:r>
      <w:r>
        <w:rPr>
          <w:sz w:val="28"/>
          <w:sz w:val="28"/>
          <w:szCs w:val="28"/>
          <w:rtl w:val="true"/>
        </w:rPr>
        <w:t xml:space="preserve">وقد أخبرناه علي بن أحمد بن عبدان أنا أحمد بن عبيد ثنا محمد بن غالب ثنا عمر بن عبد الوهاب الرياحي ثنا طلحة بن يحيى عن هشام بن سعد عن زيد بن أسلم عن سلمة بن الأكوع قال كنت أحرس رسول الله  صلى الله عليه وسلم  ليلة فذكر معناه وقال في آخره فإذا هو عبد الله ذو النجادين قال البيهقي رحمه الله وهذا ليس بشيء والصحيح رواية جعفر بن عون </w:t>
      </w:r>
    </w:p>
    <w:p>
      <w:pPr>
        <w:pStyle w:val="Normal"/>
        <w:jc w:val="left"/>
        <w:rPr>
          <w:sz w:val="28"/>
          <w:szCs w:val="28"/>
        </w:rPr>
      </w:pPr>
      <w:r>
        <w:rPr>
          <w:sz w:val="28"/>
          <w:szCs w:val="28"/>
        </w:rPr>
        <w:t>583</w:t>
      </w:r>
      <w:r>
        <w:rPr>
          <w:sz w:val="28"/>
          <w:szCs w:val="28"/>
          <w:rtl w:val="true"/>
        </w:rPr>
        <w:t xml:space="preserve"> </w:t>
      </w:r>
      <w:r>
        <w:rPr>
          <w:sz w:val="28"/>
          <w:sz w:val="28"/>
          <w:szCs w:val="28"/>
          <w:rtl w:val="true"/>
        </w:rPr>
        <w:t xml:space="preserve">أخبرنا عبدالخالق بن علي المؤذن أنا أبو بكر بن خنب ثنا محمد بن إسماعيل الترمذي حدثني أيوب بن سليمان حدثني أبو بكر بن أبي أويس عن سليمان بن بلال عن أبي عبد العزيز الربذي عن سعيد بن أبي سعيد عن الأدرع الأسلمي قال جئت ليلة أحرس رسول الله  صلى الله عليه وسلم  فإذا أنا بعبد الله ذي البجادين يقرأ في المسجد عالية قراءته قال فخرج علي رسول الله  صلى الله عليه وسلم  فقلت يا رسول الله بأبي أنت وأمي أمراء هذا قال معاذ الله هذا عبد الله ذو البجادين قال ثم توفي بالمدينة فلما رفع نعشه قال رسول الله  صلى الله عليه وسلم  ارفقوا به رفق الله عليه ثم حضر حفرته فقال وسعوا له وسع الله عليه قال بعض أصحاب رسول الله  صلى الله عليه وسلم  له أحزنت به يا رسول الله قال أنه يحب الله ورسوله </w:t>
      </w:r>
    </w:p>
    <w:p>
      <w:pPr>
        <w:pStyle w:val="Normal"/>
        <w:jc w:val="left"/>
        <w:rPr>
          <w:sz w:val="28"/>
          <w:szCs w:val="28"/>
        </w:rPr>
      </w:pPr>
      <w:r>
        <w:rPr>
          <w:sz w:val="28"/>
          <w:szCs w:val="28"/>
        </w:rPr>
        <w:t>584</w:t>
      </w:r>
      <w:r>
        <w:rPr>
          <w:sz w:val="28"/>
          <w:szCs w:val="28"/>
          <w:rtl w:val="true"/>
        </w:rPr>
        <w:t xml:space="preserve"> </w:t>
      </w:r>
      <w:r>
        <w:rPr>
          <w:sz w:val="28"/>
          <w:sz w:val="28"/>
          <w:szCs w:val="28"/>
          <w:rtl w:val="true"/>
        </w:rPr>
        <w:t>أخبرنا أبو عبد الله الحافظ أنا محمد بن علي بن دحيم الشيبا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8</w:t>
      </w:r>
    </w:p>
    <w:p>
      <w:pPr>
        <w:pStyle w:val="Normal"/>
        <w:jc w:val="left"/>
        <w:rPr>
          <w:sz w:val="28"/>
          <w:szCs w:val="28"/>
        </w:rPr>
      </w:pPr>
      <w:r>
        <w:rPr>
          <w:sz w:val="28"/>
          <w:sz w:val="28"/>
          <w:szCs w:val="28"/>
          <w:rtl w:val="true"/>
        </w:rPr>
        <w:t xml:space="preserve">أنا أحمد بن حازم بن أبي غرزة ثنا الفضل بن دكين ح قال وثنا أبو عبد الرحمن أنا أبو الحسن الكارزي أنا علي بن عبد العزيز ثنا أبو نعيم ثنا محمد بن مسلم عن عمرو بن دينار قال أخبرني جابر بن عبد الله وفي رواية أبي عبد الله ثنا عمرو بن دينار عن جابر بن عبد الله رضي الله عنه قال رأى ناس نارا في المقبرة فأتوها فإذا رسول الله  صلى الله عليه وسلم  في المقبرة وإذا هو يقول ناولوني صاحبكم وإذا هو الرجل الأواه الذي كان يرفع صوته بالذكر </w:t>
      </w:r>
    </w:p>
    <w:p>
      <w:pPr>
        <w:pStyle w:val="Normal"/>
        <w:jc w:val="left"/>
        <w:rPr>
          <w:sz w:val="28"/>
          <w:szCs w:val="28"/>
        </w:rPr>
      </w:pPr>
      <w:r>
        <w:rPr>
          <w:sz w:val="28"/>
          <w:szCs w:val="28"/>
        </w:rPr>
        <w:t>585</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حميد الحارثي ثنا إسحاق بن منصور السلولي ثنا محمد بن مسلم الطائفي عن عمرو بن دينار عن جابر رضي الله عنه أن رجلا كان يرفع صوته بالذكر فقال رجل لو أن هذا خفض من صوته فقال رسول الله  صلى الله عليه وسلم  فإنه آواه قال فمات فرأى رجل نارا في قبره فأتاه فإذا رسول الله  صلى الله عليه وسلم  فيه وهو يقول هلموا صاحبكم فإذا هو الرجل الذي كان يرفع صوته بالذكر وروي في حديث أبي ذر قال كان رجل يطوف بالبيت وهو يقول في دعائه أوه أوه فقال رسول الله  صلى الله عليه وسلم  إنه لأواه قال أبو ذر فخرجت ذات ليلة فإذا النبي  صلى الله عليه وسلم  في المقابر يدفن ذلك الرجل ومعه المصابيح </w:t>
      </w:r>
    </w:p>
    <w:p>
      <w:pPr>
        <w:pStyle w:val="Normal"/>
        <w:jc w:val="left"/>
        <w:rPr>
          <w:sz w:val="28"/>
          <w:szCs w:val="28"/>
        </w:rPr>
      </w:pPr>
      <w:r>
        <w:rPr>
          <w:sz w:val="28"/>
          <w:szCs w:val="28"/>
        </w:rPr>
        <w:t>586</w:t>
      </w:r>
      <w:r>
        <w:rPr>
          <w:sz w:val="28"/>
          <w:szCs w:val="28"/>
          <w:rtl w:val="true"/>
        </w:rPr>
        <w:t xml:space="preserve"> </w:t>
      </w:r>
      <w:r>
        <w:rPr>
          <w:sz w:val="28"/>
          <w:sz w:val="28"/>
          <w:szCs w:val="28"/>
          <w:rtl w:val="true"/>
        </w:rPr>
        <w:t xml:space="preserve">أخبرناه أبو عبد الله الحافظ أنا الحسين بن علي الدارمي ثنا محمد بن إسحاق ثنا بندار ثنا محمد ثنا شعبة عن أبي يونس قال سمعت رجلا بمكة كان اسمه وقاص يحدث عن أبي ذر فذكره </w:t>
      </w:r>
    </w:p>
    <w:p>
      <w:pPr>
        <w:pStyle w:val="Normal"/>
        <w:jc w:val="left"/>
        <w:rPr>
          <w:sz w:val="28"/>
          <w:szCs w:val="28"/>
        </w:rPr>
      </w:pPr>
      <w:r>
        <w:rPr>
          <w:sz w:val="28"/>
          <w:szCs w:val="28"/>
        </w:rPr>
        <w:t>587</w:t>
      </w:r>
      <w:r>
        <w:rPr>
          <w:sz w:val="28"/>
          <w:szCs w:val="28"/>
          <w:rtl w:val="true"/>
        </w:rPr>
        <w:t xml:space="preserve"> </w:t>
      </w:r>
      <w:r>
        <w:rPr>
          <w:sz w:val="28"/>
          <w:sz w:val="28"/>
          <w:szCs w:val="28"/>
          <w:rtl w:val="true"/>
        </w:rPr>
        <w:t>أخبرنا أبو عبد الله الحافظ ثنا أبو العباس هو الأصم ثنا يحيى بن أبي طالب أنا عبد الوهاب أنا سعيد عن عاصم بن بهدلة عن زر بن حبيش عن بن مسعود أنه قال إن إبراهيم لأواه قال الأواه الدعاء</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9</w:t>
      </w:r>
    </w:p>
    <w:p>
      <w:pPr>
        <w:pStyle w:val="Normal"/>
        <w:jc w:val="left"/>
        <w:rPr>
          <w:sz w:val="28"/>
          <w:szCs w:val="28"/>
        </w:rPr>
      </w:pPr>
      <w:r>
        <w:rPr>
          <w:sz w:val="28"/>
          <w:szCs w:val="28"/>
        </w:rPr>
        <w:t>588</w:t>
      </w:r>
      <w:r>
        <w:rPr>
          <w:sz w:val="28"/>
          <w:szCs w:val="28"/>
          <w:rtl w:val="true"/>
        </w:rPr>
        <w:t xml:space="preserve"> </w:t>
      </w:r>
      <w:r>
        <w:rPr>
          <w:sz w:val="28"/>
          <w:sz w:val="28"/>
          <w:szCs w:val="28"/>
          <w:rtl w:val="true"/>
        </w:rPr>
        <w:t xml:space="preserve">أخبرنا أبو أحمد عبد الله بن محمد بن الحسن المهرجاني ثنا الإمام أبو الوليد ثنا يوسف بن يعقوب ثنا محمد بن أبي بكر ثنا حميد بن الأسود ثنا عبد الله بن سعيد بن أبي هند عن شريك بن أبي نمر عن عطاء بن يسار عن أبي هريرة رضي الله عنه عن النبي  صلى الله عليه وسلم  قال ثلاثة لا يرد الله دعاءهم الذاكر الله كثيرا ودعوة المظلوم والإمام المقسط </w:t>
      </w:r>
    </w:p>
    <w:p>
      <w:pPr>
        <w:pStyle w:val="Normal"/>
        <w:jc w:val="left"/>
        <w:rPr>
          <w:sz w:val="28"/>
          <w:szCs w:val="28"/>
        </w:rPr>
      </w:pPr>
      <w:r>
        <w:rPr>
          <w:sz w:val="28"/>
          <w:szCs w:val="28"/>
        </w:rPr>
        <w:t>589</w:t>
      </w:r>
      <w:r>
        <w:rPr>
          <w:sz w:val="28"/>
          <w:szCs w:val="28"/>
          <w:rtl w:val="true"/>
        </w:rPr>
        <w:t xml:space="preserve"> </w:t>
      </w:r>
      <w:r>
        <w:rPr>
          <w:sz w:val="28"/>
          <w:sz w:val="28"/>
          <w:szCs w:val="28"/>
          <w:rtl w:val="true"/>
        </w:rPr>
        <w:t xml:space="preserve">أخبرنا أبو الحسن محمد بن أبي المعروف الفقيه أنا أبو بكر أحمد بن جعفر بن حمدان القطيعي ثنا أبو علي بشر بن موسى ثنا أبو زكريا يحيى بن إسحاق ثنا بن لهيعة عن دراج أبي السمح عن أبي الهيثم عن أبي سعيد الخدري رضي الله عنه قال قيل يا رسول الله أي الناس أعظم درجة قال الذاكرين الله </w:t>
      </w:r>
    </w:p>
    <w:p>
      <w:pPr>
        <w:pStyle w:val="Normal"/>
        <w:jc w:val="left"/>
        <w:rPr>
          <w:sz w:val="28"/>
          <w:szCs w:val="28"/>
        </w:rPr>
      </w:pPr>
      <w:r>
        <w:rPr>
          <w:sz w:val="28"/>
          <w:szCs w:val="28"/>
        </w:rPr>
        <w:t>590</w:t>
      </w:r>
      <w:r>
        <w:rPr>
          <w:sz w:val="28"/>
          <w:szCs w:val="28"/>
          <w:rtl w:val="true"/>
        </w:rPr>
        <w:t xml:space="preserve"> </w:t>
      </w:r>
      <w:r>
        <w:rPr>
          <w:sz w:val="28"/>
          <w:sz w:val="28"/>
          <w:szCs w:val="28"/>
          <w:rtl w:val="true"/>
        </w:rPr>
        <w:t>أخبرنا علي بن أحمد بن عبدان أنا أحمد بن عبيد الصفار ثنا إسماعيل بن الفضل ثنا عبيد بن يعيش ثنا زيد بن الحباب ثنا شعبة عن سلم بن عطية قال سمعت بن أبي الهذيل قال حدثني صاحب لي عن عمر قال قال رسول الله  صلى الله عليه وسلم  تبا للذهب والفضة يتخذ أحدكم لسانا ذاكرا وقلبا شاكرا وزوجة تعين على الآخرة قال الحليمي رحمه الله فبان بهذا أن ذكر الله إيمان ثم ساق الحديث إلى أن قال وإذا كان محل ذكر الله ما وصفت كان من حق العبد أن يحافظ عليه ثم يتحرى من الأذكار ما ظهر فضله وجاء عن رسول الله  صلى الله عليه وسلم  الحث عليه قال البيهقي رحمه الله وقد ذكرنا أخبارا كثيرة في ذلك في كتاب الدعوات ونحن نشير ها هنا إلى طرف من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0</w:t>
      </w:r>
    </w:p>
    <w:p>
      <w:pPr>
        <w:pStyle w:val="Normal"/>
        <w:jc w:val="left"/>
        <w:rPr>
          <w:sz w:val="28"/>
          <w:szCs w:val="28"/>
        </w:rPr>
      </w:pPr>
      <w:r>
        <w:rPr>
          <w:sz w:val="28"/>
          <w:szCs w:val="28"/>
        </w:rPr>
        <w:t>591</w:t>
      </w:r>
      <w:r>
        <w:rPr>
          <w:sz w:val="28"/>
          <w:szCs w:val="28"/>
          <w:rtl w:val="true"/>
        </w:rPr>
        <w:t xml:space="preserve"> </w:t>
      </w:r>
      <w:r>
        <w:rPr>
          <w:sz w:val="28"/>
          <w:sz w:val="28"/>
          <w:szCs w:val="28"/>
          <w:rtl w:val="true"/>
        </w:rPr>
        <w:t xml:space="preserve">أخبرنا أبو عبد الله الحافظ أخبرني أبو بكر بن عبد الله أنا الحسن بن سفيان ثنا أبو خيثمة ثنا بن فضيل ثنا عمارة بن القعقاع عن أبي زرعة عن أبي هريرة رضي الله عنه قال قال رسول الله  صلى الله عليه وسلم  كلمتان خفيفتان على اللسان ثقيلتان في الميزان حبيبتان إلى الرحمن سبحان الله وبحمده سبحان الله العظيم رواه البخاري في الصحيح عن أبي خيثمة ورواه مسلم عن أبي كريب عن بن فضيل </w:t>
      </w:r>
    </w:p>
    <w:p>
      <w:pPr>
        <w:pStyle w:val="Normal"/>
        <w:jc w:val="left"/>
        <w:rPr>
          <w:sz w:val="28"/>
          <w:szCs w:val="28"/>
        </w:rPr>
      </w:pPr>
      <w:r>
        <w:rPr>
          <w:sz w:val="28"/>
          <w:szCs w:val="28"/>
        </w:rPr>
        <w:t>592</w:t>
      </w:r>
      <w:r>
        <w:rPr>
          <w:sz w:val="28"/>
          <w:szCs w:val="28"/>
          <w:rtl w:val="true"/>
        </w:rPr>
        <w:t xml:space="preserve"> </w:t>
      </w:r>
      <w:r>
        <w:rPr>
          <w:sz w:val="28"/>
          <w:sz w:val="28"/>
          <w:szCs w:val="28"/>
          <w:rtl w:val="true"/>
        </w:rPr>
        <w:t xml:space="preserve">أخبرنا أبو عبد الله محمد بن الفضل بن نظيف المصري بمكة ثنا أبو الفضل العباس بن محمد بن نصر الرافقي بمصر إملاء ثنا محمد بن محمد بن إسماعيل بن شداد الجذوعي ثنا مسدد بن مسرهد ثنا إسماعيل بن إبراهيم ثنا الجريري عن أبي عبد الله الجسري جسر عنزة عن عبد الله بن الصامت عن أبي ذر رضي الله عنه أن رسول الله  صلى الله عليه وسلم  عاده أو أنه عاد رسول الله  صلى الله عليه وسلم  فقال يارسول الله بأبي أنت وأمي أي الكلام أحب إلى الله عز وجل قال ما اصطفاه الله لملائكته سبحان ربي وبحمده سبحان ربي وبحمده </w:t>
      </w:r>
    </w:p>
    <w:p>
      <w:pPr>
        <w:pStyle w:val="Normal"/>
        <w:jc w:val="left"/>
        <w:rPr>
          <w:sz w:val="28"/>
          <w:szCs w:val="28"/>
        </w:rPr>
      </w:pPr>
      <w:r>
        <w:rPr>
          <w:sz w:val="28"/>
          <w:szCs w:val="28"/>
        </w:rPr>
        <w:t>593</w:t>
      </w:r>
      <w:r>
        <w:rPr>
          <w:sz w:val="28"/>
          <w:szCs w:val="28"/>
          <w:rtl w:val="true"/>
        </w:rPr>
        <w:t xml:space="preserve"> </w:t>
      </w:r>
      <w:r>
        <w:rPr>
          <w:sz w:val="28"/>
          <w:sz w:val="28"/>
          <w:szCs w:val="28"/>
          <w:rtl w:val="true"/>
        </w:rPr>
        <w:t>أخبرنا أبو بكر أحمد بن الحسن القاضي ثنا أبو العباس محمد بن يعقوب ثنا محمد بن إسحاق الصغاني أنبا عبد الوهاب بن عطاء أنا داود بن أبي هند عن عامر عن عبد الرحمن بن أبي ليلى عن أبي أيوب الأنصاري أن رسول الله  صلى الله عليه وسلم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1</w:t>
      </w:r>
    </w:p>
    <w:p>
      <w:pPr>
        <w:pStyle w:val="Normal"/>
        <w:jc w:val="left"/>
        <w:rPr>
          <w:sz w:val="28"/>
          <w:szCs w:val="28"/>
        </w:rPr>
      </w:pPr>
      <w:r>
        <w:rPr>
          <w:sz w:val="28"/>
          <w:sz w:val="28"/>
          <w:szCs w:val="28"/>
          <w:rtl w:val="true"/>
        </w:rPr>
        <w:t xml:space="preserve">من قال لا إله إلا الله وحده لا شريك له له الملك وله الحمد وهو على كل شيء قدير في يوم عشر مرات كان له بعدل عشر محررين أو قال بعدل محرر شك داود قال البخاري رحمه الله وقال موسى ثنا وهيب عن داود فذكر هذه الرواية </w:t>
      </w:r>
    </w:p>
    <w:p>
      <w:pPr>
        <w:pStyle w:val="Normal"/>
        <w:jc w:val="left"/>
        <w:rPr>
          <w:sz w:val="28"/>
          <w:szCs w:val="28"/>
        </w:rPr>
      </w:pPr>
      <w:r>
        <w:rPr>
          <w:sz w:val="28"/>
          <w:szCs w:val="28"/>
        </w:rPr>
        <w:t>594</w:t>
      </w:r>
      <w:r>
        <w:rPr>
          <w:sz w:val="28"/>
          <w:szCs w:val="28"/>
          <w:rtl w:val="true"/>
        </w:rPr>
        <w:t xml:space="preserve"> </w:t>
      </w:r>
      <w:r>
        <w:rPr>
          <w:sz w:val="28"/>
          <w:sz w:val="28"/>
          <w:szCs w:val="28"/>
          <w:rtl w:val="true"/>
        </w:rPr>
        <w:t xml:space="preserve">أخبرنا أبو الحسين بن بشران أنا أبو جعفر الرزاز ثنا يحيى بن جعفر أنا علي بن عاصم حدثني إسماعيل بن أبي خالد ثنا عامر عن الربيع بن خيثم عن أبي أيوب رضي الله عنه قال قال رسول الله  صلى الله عليه وسلم  من قال لا إله إلا الله وحده لا شرك له له الملك وله الحمد وهو على كل شيء قدير عشر مرات كل يوم كان عدل أربع محررين قال عامر قلت للربيع من حدثك هذا قال حدثني عبد الرحمن بن أبي ليلى عن أبي أيوب رضي الله عنه عن النبي  صلى الله عليه وسلم  كذا قال علي بن عاصم عن إسماعيل </w:t>
      </w:r>
    </w:p>
    <w:p>
      <w:pPr>
        <w:pStyle w:val="Normal"/>
        <w:jc w:val="left"/>
        <w:rPr>
          <w:sz w:val="28"/>
          <w:szCs w:val="28"/>
        </w:rPr>
      </w:pPr>
      <w:r>
        <w:rPr>
          <w:sz w:val="28"/>
          <w:szCs w:val="28"/>
        </w:rPr>
        <w:t>595</w:t>
      </w:r>
      <w:r>
        <w:rPr>
          <w:sz w:val="28"/>
          <w:szCs w:val="28"/>
          <w:rtl w:val="true"/>
        </w:rPr>
        <w:t xml:space="preserve"> </w:t>
      </w:r>
      <w:r>
        <w:rPr>
          <w:sz w:val="28"/>
          <w:sz w:val="28"/>
          <w:szCs w:val="28"/>
          <w:rtl w:val="true"/>
        </w:rPr>
        <w:t>أخبرنا أبو الحسن علي بن أحمد بن محمد بن داود الرزاز ببغداد أنا أبو بكر محمد بن عبد الله بن إبراهيم الشافعي ثنا محمد بن الجهم السمري ثنا يعلى بن عبيد عن إسماعيل عن عامر عن الربيع بن خيثم قال من قال لا إله إلا الله وحده لا شريك له له الملك وله الحمد وهو على كل شيء قدير عشر مرات كان عدل أربع رقاب قيل من حدثك قال عمرو بن ميمون فلقيت عمرا فقلت من حدثك فقال عبد الرحمن بن أبي ليلى فلقيت عبد الرحمن بن أبي ليلى فقلت من حدثك قال أبو أيوب قال البخاري وقال إسماعيل عن عامر الشعبي عن الربيع قو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2</w:t>
      </w:r>
    </w:p>
    <w:p>
      <w:pPr>
        <w:pStyle w:val="Normal"/>
        <w:jc w:val="left"/>
        <w:rPr>
          <w:sz w:val="28"/>
          <w:szCs w:val="28"/>
        </w:rPr>
      </w:pPr>
      <w:r>
        <w:rPr>
          <w:sz w:val="28"/>
          <w:sz w:val="28"/>
          <w:szCs w:val="28"/>
          <w:rtl w:val="true"/>
        </w:rPr>
        <w:t xml:space="preserve">وأخرجاه من حديث بن أبي السفر عن عامر الشعبي قال قلت للربيع ممن سمعت قال من عمرو بن ميمون قلت لعمرو بن ميمون ممن سمعته قال من بن أبي ليلى قال فأتيت بن أبي ليلى فقال سمعته من أبي أيوب رضي الله عنه عن النبي  صلى الله عليه وسلم  وهو مخرج في الدعوات قال البخاري وقال الأعمش وحصين عن هلال عن الربيع عن عبد الله قوله </w:t>
      </w:r>
    </w:p>
    <w:p>
      <w:pPr>
        <w:pStyle w:val="Normal"/>
        <w:jc w:val="left"/>
        <w:rPr>
          <w:sz w:val="28"/>
          <w:szCs w:val="28"/>
        </w:rPr>
      </w:pPr>
      <w:r>
        <w:rPr>
          <w:sz w:val="28"/>
          <w:szCs w:val="28"/>
        </w:rPr>
        <w:t>596</w:t>
      </w:r>
      <w:r>
        <w:rPr>
          <w:sz w:val="28"/>
          <w:szCs w:val="28"/>
          <w:rtl w:val="true"/>
        </w:rPr>
        <w:t xml:space="preserve"> </w:t>
      </w:r>
      <w:r>
        <w:rPr>
          <w:sz w:val="28"/>
          <w:sz w:val="28"/>
          <w:szCs w:val="28"/>
          <w:rtl w:val="true"/>
        </w:rPr>
        <w:t xml:space="preserve">أخبرنا أبو الحسن بن بشران أنا أبو جعفر الرزاز أنا يحيى بن جعفر أنا علي بن عاصم أنا حصين بن عبد الرحمن عن هلال بن يساف قال ما قعدنا إلى الربيع بن خيثم إلا كان من آخر قوله قال بن مسعود من قال في أول النهار لا إله إلا الله وحده لا شريك له له الملك وله الحمد وهو على كل شيء قدير عشر مرات كان عدل أربع محررين من ولد إسماعيل </w:t>
      </w:r>
    </w:p>
    <w:p>
      <w:pPr>
        <w:pStyle w:val="Normal"/>
        <w:jc w:val="left"/>
        <w:rPr>
          <w:sz w:val="28"/>
          <w:szCs w:val="28"/>
        </w:rPr>
      </w:pPr>
      <w:r>
        <w:rPr>
          <w:sz w:val="28"/>
          <w:szCs w:val="28"/>
        </w:rPr>
        <w:t>597</w:t>
      </w:r>
      <w:r>
        <w:rPr>
          <w:sz w:val="28"/>
          <w:szCs w:val="28"/>
          <w:rtl w:val="true"/>
        </w:rPr>
        <w:t xml:space="preserve"> </w:t>
      </w:r>
      <w:r>
        <w:rPr>
          <w:sz w:val="28"/>
          <w:sz w:val="28"/>
          <w:szCs w:val="28"/>
          <w:rtl w:val="true"/>
        </w:rPr>
        <w:t xml:space="preserve">أخبرنا أبو عبد الله الحافظ ثنا أبو بكر أحمد بن سليمان الفقيه ثنا محمد بن إسماعيل أنا القعنبي عن مالك عن سمي عن أبي صالح عن أبي هريرة رضي الله عنه أن رسول الله  صلى الله عليه وسلم  قال من قال لا إله إلا الله وحده لا شريك له له الملك وله الحمد وهو على كل شيء قدير مائة مرة كانت له عدل عشر رقاب وكتب له مائة حسنة ومحي عنه مائة سيئة وكانت له حرزا من النار يومه ذلك حتى يمسي ولم يأت أحد بأفضل مما جاء به إلا أحد عمل أكثر من ذلك ومن قال سبحان الله وبحمده مائة مرة حطت خطاياه وإن كانت مثل زبد البحر </w:t>
      </w:r>
    </w:p>
    <w:p>
      <w:pPr>
        <w:pStyle w:val="Normal"/>
        <w:jc w:val="left"/>
        <w:rPr>
          <w:sz w:val="28"/>
          <w:szCs w:val="28"/>
        </w:rPr>
      </w:pPr>
      <w:r>
        <w:rPr>
          <w:sz w:val="28"/>
          <w:szCs w:val="28"/>
        </w:rPr>
        <w:t>598</w:t>
      </w:r>
      <w:r>
        <w:rPr>
          <w:sz w:val="28"/>
          <w:szCs w:val="28"/>
          <w:rtl w:val="true"/>
        </w:rPr>
        <w:t xml:space="preserve"> </w:t>
      </w:r>
      <w:r>
        <w:rPr>
          <w:sz w:val="28"/>
          <w:sz w:val="28"/>
          <w:szCs w:val="28"/>
          <w:rtl w:val="true"/>
        </w:rPr>
        <w:t>أخبرنا أبو عبد الله الحافظ أنا أبو بكر بن إسحاق أنا إسماعيل بن قتيبة ثنا يحيى بن يحيى قال قرأت على مالك فذكره بإسناد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3</w:t>
      </w:r>
    </w:p>
    <w:p>
      <w:pPr>
        <w:pStyle w:val="Normal"/>
        <w:jc w:val="left"/>
        <w:rPr>
          <w:sz w:val="28"/>
          <w:szCs w:val="28"/>
        </w:rPr>
      </w:pPr>
      <w:r>
        <w:rPr>
          <w:sz w:val="28"/>
          <w:sz w:val="28"/>
          <w:szCs w:val="28"/>
          <w:rtl w:val="true"/>
        </w:rPr>
        <w:t xml:space="preserve">نحوه غير أنه قال وكانت له حرزا من الشيطان قال وكتبت ومحيت رواه البخاري في الصحيح عن القعنبي ورواه مسلم عن يحيى بن يحيى </w:t>
      </w:r>
    </w:p>
    <w:p>
      <w:pPr>
        <w:pStyle w:val="Normal"/>
        <w:jc w:val="left"/>
        <w:rPr>
          <w:sz w:val="28"/>
          <w:szCs w:val="28"/>
        </w:rPr>
      </w:pPr>
      <w:r>
        <w:rPr>
          <w:sz w:val="28"/>
          <w:szCs w:val="28"/>
        </w:rPr>
        <w:t>599</w:t>
      </w:r>
      <w:r>
        <w:rPr>
          <w:sz w:val="28"/>
          <w:szCs w:val="28"/>
          <w:rtl w:val="true"/>
        </w:rPr>
        <w:t xml:space="preserve"> </w:t>
      </w:r>
      <w:r>
        <w:rPr>
          <w:sz w:val="28"/>
          <w:sz w:val="28"/>
          <w:szCs w:val="28"/>
          <w:rtl w:val="true"/>
        </w:rPr>
        <w:t xml:space="preserve">أخبرنا أبو محمد عبد الله بن يوسف الأصبهاني أنا أبو سعيد بن الاعرابي ح وأخبرنا أبو الحسين بن بشران ثنا أبو جعفر الرزاز قالا ثنا أحمد بن عبد الجبار ثنا أبو معاوية عن الأعمش عن أبي صالح عن أبي هريرة رضي الله عنه قال قال رسول الله  صلى الله عليه وسلم  لأن أقول سبحان الله والحمد لله ولا إله إلا الله والله أكبر أحب إلي مما طلعت عليه الشمس رواه مسلم في الصحيح عن أبي بكر وأبي كريب عن أبي معاوية </w:t>
      </w:r>
    </w:p>
    <w:p>
      <w:pPr>
        <w:pStyle w:val="Normal"/>
        <w:jc w:val="left"/>
        <w:rPr>
          <w:sz w:val="28"/>
          <w:szCs w:val="28"/>
        </w:rPr>
      </w:pPr>
      <w:r>
        <w:rPr>
          <w:sz w:val="28"/>
          <w:szCs w:val="28"/>
        </w:rPr>
        <w:t>600</w:t>
      </w:r>
      <w:r>
        <w:rPr>
          <w:sz w:val="28"/>
          <w:szCs w:val="28"/>
          <w:rtl w:val="true"/>
        </w:rPr>
        <w:t xml:space="preserve"> </w:t>
      </w:r>
      <w:r>
        <w:rPr>
          <w:sz w:val="28"/>
          <w:sz w:val="28"/>
          <w:szCs w:val="28"/>
          <w:rtl w:val="true"/>
        </w:rPr>
        <w:t xml:space="preserve">أخبرنا أحمد بن الحسن أنا حاجب بن أحمد ثنا عبد الله بن هاشم ثنا يحيى بن سعيد ثنا موسى الجهني عن مصعب بن سعد عن أبيه قال قال رسول الله  صلى الله عليه وسلم  لجلسائه أيعجز أحدكم أن يكسب كل يوم ألف حسنة فقال رجل من جلسائه كيف يكسب أحدنا ألف حسنة قال يسبح مائة تسبيحة فيكتب له ألف حسنة ويكفر عنه ألف خطيئة </w:t>
      </w:r>
    </w:p>
    <w:p>
      <w:pPr>
        <w:pStyle w:val="Normal"/>
        <w:jc w:val="left"/>
        <w:rPr>
          <w:sz w:val="28"/>
          <w:szCs w:val="28"/>
        </w:rPr>
      </w:pPr>
      <w:r>
        <w:rPr>
          <w:sz w:val="28"/>
          <w:szCs w:val="28"/>
        </w:rPr>
        <w:t>601</w:t>
      </w:r>
      <w:r>
        <w:rPr>
          <w:sz w:val="28"/>
          <w:szCs w:val="28"/>
          <w:rtl w:val="true"/>
        </w:rPr>
        <w:t xml:space="preserve"> </w:t>
      </w:r>
      <w:r>
        <w:rPr>
          <w:sz w:val="28"/>
          <w:sz w:val="28"/>
          <w:szCs w:val="28"/>
          <w:rtl w:val="true"/>
        </w:rPr>
        <w:t>أخبرنا أبو عبد الله الحافظ أنا أبو عبد الله الشيباني ثنا يحيى بن محمد بن يحيى ثنا أحمد بن يونس ثنا زهير ثنا منصور عن هلال بن يساف عن الربيع بن عميلة عن سمرة بن جندب رضي الله عنه قال قال رسول الله  صلى الله عليه وسلم  أحب الكلام إلى الله أربع لا إله إلا الله والله أكبر وسبحان ا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4</w:t>
      </w:r>
    </w:p>
    <w:p>
      <w:pPr>
        <w:pStyle w:val="Normal"/>
        <w:jc w:val="left"/>
        <w:rPr>
          <w:sz w:val="28"/>
          <w:szCs w:val="28"/>
        </w:rPr>
      </w:pPr>
      <w:r>
        <w:rPr>
          <w:sz w:val="28"/>
          <w:sz w:val="28"/>
          <w:szCs w:val="28"/>
          <w:rtl w:val="true"/>
        </w:rPr>
        <w:t xml:space="preserve">والحمد لله لا يضرك بأيهن بدأت وذكر الحديث رواه مسلم في الصحيح عن أحمد بن يونس </w:t>
      </w:r>
    </w:p>
    <w:p>
      <w:pPr>
        <w:pStyle w:val="Normal"/>
        <w:jc w:val="left"/>
        <w:rPr>
          <w:sz w:val="28"/>
          <w:szCs w:val="28"/>
        </w:rPr>
      </w:pPr>
      <w:r>
        <w:rPr>
          <w:sz w:val="28"/>
          <w:szCs w:val="28"/>
        </w:rPr>
        <w:t>602</w:t>
      </w:r>
      <w:r>
        <w:rPr>
          <w:sz w:val="28"/>
          <w:szCs w:val="28"/>
          <w:rtl w:val="true"/>
        </w:rPr>
        <w:t xml:space="preserve"> </w:t>
      </w:r>
      <w:r>
        <w:rPr>
          <w:sz w:val="28"/>
          <w:sz w:val="28"/>
          <w:szCs w:val="28"/>
          <w:rtl w:val="true"/>
        </w:rPr>
        <w:t xml:space="preserve">أخبرنا أبو علي الحسين بن محمد الروذباري أنا محمد بن بكر ثنا أبو داود ثنا أحمد بن صالح ثنا عبد الله بن وهب أخبرني عمرو عن سعيد بن أبي هلال حدثه عن خزيمة عن عائشة بنت سعد بن أبي وقاص عن أبيها رضي الله عنهما أنه دخل مع رسول الله  صلى الله عليه وسلم  على امرأة وبين يديها نوى أو حصا تسبح فقال أخبرك بما هو أيسر عليك من هذا أو أفضل فقال سبحان الله عدد ما خلق في السماء وسبحان الله عدد ما خلق في الأرض وسبحان الله عدد ما بين ذلك وسبحان الله عدد ما هو خالق والله أكبر مثل ذلك والحمد لله مثل ذلك ولا إله إلا الله مثل ذلك ولا حول ولا قوة إلا بالله العلي العظيم مثل ذلك </w:t>
      </w:r>
    </w:p>
    <w:p>
      <w:pPr>
        <w:pStyle w:val="Normal"/>
        <w:jc w:val="left"/>
        <w:rPr>
          <w:sz w:val="28"/>
          <w:szCs w:val="28"/>
        </w:rPr>
      </w:pPr>
      <w:r>
        <w:rPr>
          <w:sz w:val="28"/>
          <w:szCs w:val="28"/>
        </w:rPr>
        <w:t>603</w:t>
      </w:r>
      <w:r>
        <w:rPr>
          <w:sz w:val="28"/>
          <w:szCs w:val="28"/>
          <w:rtl w:val="true"/>
        </w:rPr>
        <w:t xml:space="preserve"> </w:t>
      </w:r>
      <w:r>
        <w:rPr>
          <w:sz w:val="28"/>
          <w:sz w:val="28"/>
          <w:szCs w:val="28"/>
          <w:rtl w:val="true"/>
        </w:rPr>
        <w:t xml:space="preserve">أخبرنا علي بن أحمد بن عبدان أنا أحمد بن عبيد ثنا إسماعيل بن الفضل ثنا أحمد بن عيسى المصري ثنا بن وهب فذكره بإسناده مثله غير أنه قال قولي </w:t>
      </w:r>
    </w:p>
    <w:p>
      <w:pPr>
        <w:pStyle w:val="Normal"/>
        <w:jc w:val="left"/>
        <w:rPr>
          <w:sz w:val="28"/>
          <w:szCs w:val="28"/>
        </w:rPr>
      </w:pPr>
      <w:r>
        <w:rPr>
          <w:sz w:val="28"/>
          <w:szCs w:val="28"/>
        </w:rPr>
        <w:t>604</w:t>
      </w:r>
      <w:r>
        <w:rPr>
          <w:sz w:val="28"/>
          <w:szCs w:val="28"/>
          <w:rtl w:val="true"/>
        </w:rPr>
        <w:t xml:space="preserve"> </w:t>
      </w:r>
      <w:r>
        <w:rPr>
          <w:sz w:val="28"/>
          <w:sz w:val="28"/>
          <w:szCs w:val="28"/>
          <w:rtl w:val="true"/>
        </w:rPr>
        <w:t>أخبرنا أبو عبد الله الحافظ أنا أبو الحسن أحمد بن محمد العنزي ثنا عثمان بن سعيد الدارمي ثنا علي بن المديني ثنا سفيان ثنا محمد بن عبد الرحمن مولى آل طلحة قال سمعت كريبا أبا راشدين يحدث عن بن عباس رضي الله عنهما إن النبي  صلى الله عليه وسلم  خرج ذات غداة من عند جويرية رضي الله عنها بنت الحارث الخزاعية وكان اسمها برة فحول رسول الله  صلى الله عليه وسلم  اسمها جويرية وكره أن يقال خرج من عند برة فخرج وهي في المسجد قال مرة أخرى فخرج من عندها وهي مصلاها ورجع بعد ما ارتفعت الشمس فقال وأنت في مجلسك هذا منذ خرجت قالت نعم قال لقد قلت بعد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5</w:t>
      </w:r>
    </w:p>
    <w:p>
      <w:pPr>
        <w:pStyle w:val="Normal"/>
        <w:jc w:val="left"/>
        <w:rPr>
          <w:sz w:val="28"/>
          <w:szCs w:val="28"/>
        </w:rPr>
      </w:pPr>
      <w:r>
        <w:rPr>
          <w:sz w:val="28"/>
          <w:sz w:val="28"/>
          <w:szCs w:val="28"/>
          <w:rtl w:val="true"/>
        </w:rPr>
        <w:t xml:space="preserve">أربع كلمات ثلاث مرات لو زانت بكلمات لوزنتهن سبحان الله وبحمده عدد خلقه ورضا نفسه وزنة عرشه ومداد كلماته أخرجه مسلم في الصحيح من حديث سفيان </w:t>
      </w:r>
    </w:p>
    <w:p>
      <w:pPr>
        <w:pStyle w:val="Normal"/>
        <w:jc w:val="left"/>
        <w:rPr>
          <w:sz w:val="28"/>
          <w:szCs w:val="28"/>
        </w:rPr>
      </w:pPr>
      <w:r>
        <w:rPr>
          <w:sz w:val="28"/>
          <w:szCs w:val="28"/>
        </w:rPr>
        <w:t>605</w:t>
      </w:r>
      <w:r>
        <w:rPr>
          <w:sz w:val="28"/>
          <w:szCs w:val="28"/>
          <w:rtl w:val="true"/>
        </w:rPr>
        <w:t xml:space="preserve"> </w:t>
      </w:r>
      <w:r>
        <w:rPr>
          <w:sz w:val="28"/>
          <w:sz w:val="28"/>
          <w:szCs w:val="28"/>
          <w:rtl w:val="true"/>
        </w:rPr>
        <w:t xml:space="preserve">أخبرنا أبو الحسن علي بن محمد المقرئ أنا الحسن بن محمد إسحاق ثنا يوسف بن يعقوب ثنا أحمد بن عيسى ثنا بن وهب أنا عمرو عن دارج عن أبي الهيثم عن أبي سعيد رضي الله عنه أن النبي قال استكثروا من الباقيات الصالحات قيل ما هن يا رسول الله قال المسألة قيل وما هي قال التكبير والتسبيح والتهليل والحمد ولا حول ولا قوة إلا بالله </w:t>
      </w:r>
    </w:p>
    <w:p>
      <w:pPr>
        <w:pStyle w:val="Normal"/>
        <w:jc w:val="left"/>
        <w:rPr>
          <w:sz w:val="28"/>
          <w:szCs w:val="28"/>
        </w:rPr>
      </w:pPr>
      <w:r>
        <w:rPr>
          <w:sz w:val="28"/>
          <w:szCs w:val="28"/>
        </w:rPr>
        <w:t>606</w:t>
      </w:r>
      <w:r>
        <w:rPr>
          <w:sz w:val="28"/>
          <w:szCs w:val="28"/>
          <w:rtl w:val="true"/>
        </w:rPr>
        <w:t xml:space="preserve"> </w:t>
      </w:r>
      <w:r>
        <w:rPr>
          <w:sz w:val="28"/>
          <w:sz w:val="28"/>
          <w:szCs w:val="28"/>
          <w:rtl w:val="true"/>
        </w:rPr>
        <w:t xml:space="preserve">أخبرنا أبو محمد عبد الرحمن بن علي بن عبد الرحمن الساوي أنا أبو بكر أحمد بن جعفر بن حمدان القطيعي ثنا إسحاق الحربي ثنا أبو عمر الضرير ثنا عبد العزيز بن مسلم ثنا بن عجلان عن سعيد المقبري عن أبي هريرة رضي الله عنه قال قال رسول الله  صلى الله عليه وسلم  خذوا جنتكم قلنا يا رسول الله أمن عدو حضر قال لا جنتكم من النار قولوا سبحان الله والحمد لله ولا إله إلا الله والله أكبر يأتين يوم القيامة مقدمات معقبات محببات هن الباقيات الصالحات </w:t>
      </w:r>
    </w:p>
    <w:p>
      <w:pPr>
        <w:pStyle w:val="Normal"/>
        <w:jc w:val="left"/>
        <w:rPr>
          <w:sz w:val="28"/>
          <w:szCs w:val="28"/>
        </w:rPr>
      </w:pPr>
      <w:r>
        <w:rPr>
          <w:sz w:val="28"/>
          <w:szCs w:val="28"/>
        </w:rPr>
        <w:t>607</w:t>
      </w:r>
      <w:r>
        <w:rPr>
          <w:sz w:val="28"/>
          <w:szCs w:val="28"/>
          <w:rtl w:val="true"/>
        </w:rPr>
        <w:t xml:space="preserve"> </w:t>
      </w:r>
      <w:r>
        <w:rPr>
          <w:sz w:val="28"/>
          <w:sz w:val="28"/>
          <w:szCs w:val="28"/>
          <w:rtl w:val="true"/>
        </w:rPr>
        <w:t>أخبرنا أبو عبد الله الحافظ أنا أبو علي الحسين بن علي الحافظ ثنا مهران بن هارون بن علي الرازي ثنا سفيان بن عقبة أخو قبيصة عن حمزة الزيات وسفيان الثوري عن زبيد عن مرة عن عبد الله رضي الله عنه عن النبي  صلى الله عليه وسلم  أنه قال إن الله قسم بينكم أخلاقكم كما قسم بينكم أرزاقكم وإن الله يعطي</w:t>
      </w:r>
    </w:p>
    <w:p>
      <w:pPr>
        <w:pStyle w:val="Normal"/>
        <w:jc w:val="left"/>
        <w:rPr>
          <w:sz w:val="28"/>
          <w:szCs w:val="28"/>
        </w:rPr>
      </w:pPr>
      <w:r>
        <w:rPr>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6</w:t>
      </w:r>
    </w:p>
    <w:p>
      <w:pPr>
        <w:pStyle w:val="Normal"/>
        <w:jc w:val="left"/>
        <w:rPr>
          <w:sz w:val="28"/>
          <w:szCs w:val="28"/>
        </w:rPr>
      </w:pPr>
      <w:r>
        <w:rPr>
          <w:sz w:val="28"/>
          <w:sz w:val="28"/>
          <w:szCs w:val="28"/>
          <w:rtl w:val="true"/>
        </w:rPr>
        <w:t xml:space="preserve">المال من يحب ومن لا يحب ولا يعطي الإيمان إلا من يحب فإذا أحب عبدا أعطاه الإيمان فمن ضن بالمال أن ينفقه وهاب الليل أن يكابده وخاف العدو أن يجاهده فليكثر من سبحان الله والحمد لله ولا إله إلا الله والله أكبر فإنهن مقدمات مجنبات ومعقبات وهن الباقيات الصالحات </w:t>
      </w:r>
    </w:p>
    <w:p>
      <w:pPr>
        <w:pStyle w:val="Normal"/>
        <w:jc w:val="left"/>
        <w:rPr>
          <w:sz w:val="28"/>
          <w:szCs w:val="28"/>
        </w:rPr>
      </w:pPr>
      <w:r>
        <w:rPr>
          <w:sz w:val="28"/>
          <w:szCs w:val="28"/>
          <w:rtl w:val="true"/>
        </w:rPr>
      </w:r>
    </w:p>
    <w:p>
      <w:pPr>
        <w:pStyle w:val="Normal"/>
        <w:jc w:val="left"/>
        <w:rPr>
          <w:sz w:val="28"/>
          <w:szCs w:val="28"/>
        </w:rPr>
      </w:pPr>
      <w:r>
        <w:rPr>
          <w:sz w:val="28"/>
          <w:szCs w:val="28"/>
        </w:rPr>
        <w:t>608</w:t>
      </w:r>
      <w:r>
        <w:rPr>
          <w:sz w:val="28"/>
          <w:szCs w:val="28"/>
          <w:rtl w:val="true"/>
        </w:rPr>
        <w:t xml:space="preserve"> </w:t>
      </w:r>
      <w:r>
        <w:rPr>
          <w:sz w:val="28"/>
          <w:sz w:val="28"/>
          <w:szCs w:val="28"/>
          <w:rtl w:val="true"/>
        </w:rPr>
        <w:t xml:space="preserve">أخبرنا أبو عبد الله الحسين بن شجاع الصوفي أنا أبو بكر بن الأنباري ثنا محمد بن أبي العوام ثنا يزيد بن هارون أنا العوام بن حوشب عن عمرو بن مرة عن عبد الرحمن بن أبي ليلى عن علي بن أبي طالب رضي الله عنه قال أتانا رسول الله  صلى الله عليه وسلم  حتى وضع رجله بيني وبين فاطمة فعلمنا ما نقول إذا أخذنا مضاجعنا ثلاثا وثلاثين تسبيحة وثلاثا وثلاثين تحميدة وأربعا وثلاثين تكبيرة قال علي رضي الله عنه فما تركتهن بعد فقال له رجل ولا ليلة صفين قال ولا ليلة صفين مخرج في الصحيح من حديث مجاهد والحكم عن عبد الرحمن </w:t>
      </w:r>
    </w:p>
    <w:p>
      <w:pPr>
        <w:pStyle w:val="Normal"/>
        <w:jc w:val="left"/>
        <w:rPr>
          <w:sz w:val="28"/>
          <w:szCs w:val="28"/>
        </w:rPr>
      </w:pPr>
      <w:r>
        <w:rPr>
          <w:sz w:val="28"/>
          <w:szCs w:val="28"/>
        </w:rPr>
        <w:t>609</w:t>
      </w:r>
      <w:r>
        <w:rPr>
          <w:sz w:val="28"/>
          <w:szCs w:val="28"/>
          <w:rtl w:val="true"/>
        </w:rPr>
        <w:t xml:space="preserve"> </w:t>
      </w:r>
      <w:r>
        <w:rPr>
          <w:sz w:val="28"/>
          <w:sz w:val="28"/>
          <w:szCs w:val="28"/>
          <w:rtl w:val="true"/>
        </w:rPr>
        <w:t>أخبرنا أبو الحسين بن بشران ثنا أبو بكر أحمد بن سلمان الفقيه ثنا إسحاق بن الحسن بن ميمون الحربي ثنا حرمي بن حفص أبو علي ثنا عبيد بن مهران قال سمعت الحسن يحدث عن عمران بن حصين رضي الله عنه قال قال رسول الله  صلى الله عليه وسلم  أيعجزكم أحدكم أن يعمل كل يوم عملا مثل أحد قالوا يا رسول الله ومن يستطيع أن يعمل كل يوم مثل أحد قال كلكم يستطيعه قالوا يارسول الله ما ذاك قال سبحان الله أعظم من أحد ولا إله إلا الله أعظم من أحد والله أكبر أعظم من أحد قال الحليمي رحمه الله وقد خصت هذه الاذكار صلاة شرع التنفل ب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7</w:t>
      </w:r>
    </w:p>
    <w:p>
      <w:pPr>
        <w:pStyle w:val="Normal"/>
        <w:jc w:val="left"/>
        <w:rPr>
          <w:sz w:val="28"/>
          <w:szCs w:val="28"/>
        </w:rPr>
      </w:pPr>
      <w:r>
        <w:rPr>
          <w:sz w:val="28"/>
          <w:sz w:val="28"/>
          <w:szCs w:val="28"/>
          <w:rtl w:val="true"/>
        </w:rPr>
        <w:t xml:space="preserve">لمن أحب فذكر صلاة التسبيح وقد ذكرنا إسنادها في كتاب الدعوات </w:t>
      </w:r>
    </w:p>
    <w:p>
      <w:pPr>
        <w:pStyle w:val="Normal"/>
        <w:jc w:val="left"/>
        <w:rPr>
          <w:sz w:val="28"/>
          <w:szCs w:val="28"/>
        </w:rPr>
      </w:pPr>
      <w:r>
        <w:rPr>
          <w:sz w:val="28"/>
          <w:szCs w:val="28"/>
        </w:rPr>
        <w:t>610</w:t>
      </w:r>
      <w:r>
        <w:rPr>
          <w:sz w:val="28"/>
          <w:szCs w:val="28"/>
          <w:rtl w:val="true"/>
        </w:rPr>
        <w:t xml:space="preserve"> </w:t>
      </w:r>
      <w:r>
        <w:rPr>
          <w:sz w:val="28"/>
          <w:sz w:val="28"/>
          <w:szCs w:val="28"/>
          <w:rtl w:val="true"/>
        </w:rPr>
        <w:t xml:space="preserve">أخبرنا أبو سهل محمد بن نصرويه بن أحمد المروزي بنيسابور ثنا أبو بكر محمد بن أحمد بن خنب أنا أبو بكر يحيى بن أبي طالب أنا زيد بن حباب أنا موسى بن عبيدة الربذي ثنا يزيد بن أبي سعيد مولى أبي بكر بن محمد بن عمرو بن حزم عن أبي رافع رضي الله عنه قال قال رسول الله  صلى الله عليه وسلم  للعباس رضي الله عنه يا عم ألا أصلك إلا أحبوك ألا أنفعك قال بلى يا رسول الله قال صل أربع ركعات واقرأ في كل ركعة بفاتحة الكتاب وسورة فإذا انقضت القراءة فقل الله أكبر والحمد لله وسبحان الله ولا إله إلا الله خمس عشرة مرة قبل أن تركع ثم اركع فقلها عشرا قبل أن ترفع رأسك ثم ارفع رأسك فقلها عشرا قبل أن تسجد ثم اسجد فقلها عشرا قبل أن ترفع رأسك ثم ارفع رأسك فقلها عشرا قبل أن تسجد ثانية ثم اسجد فقلها عشرا قبل أن ترفع رأسك ثم ارفع رأسك فقلها عشرا قبل أن تقوم فتلك خمسة وسبعون في كل ركعة وهي ثلاثمائة في أربع ركعات لو كانت ذنوبك مثل رمل عالج لغفرها الله لك فقال يا رسول الله ومن يستطيع أن يقولها في كل يوم قال فإن لم تستطع فقلها في كل جمعة فإن لم تستطع فقلها في كل شهر فإن لم تستطع فقلها في كل سنة قال البيهقي رحمه الله هذا الحديث أخرجه أبو عيسى الترمذي في كتاب الجامع بهذا الإسناد وأخرجه أبو داود بالإسناد الذي ذكرناه في كتاب الدعوات وفي كتاب السنن وكان عبد الله بن المبارك يفعلها وتداولها الصالحون بعضهم من بعض وفيه تقوية للحديث المرفوع وبالله التوفيق </w:t>
      </w:r>
    </w:p>
    <w:p>
      <w:pPr>
        <w:pStyle w:val="Normal"/>
        <w:jc w:val="left"/>
        <w:rPr>
          <w:sz w:val="28"/>
          <w:szCs w:val="28"/>
        </w:rPr>
      </w:pPr>
      <w:r>
        <w:rPr>
          <w:sz w:val="28"/>
          <w:szCs w:val="28"/>
        </w:rPr>
        <w:t>611</w:t>
      </w:r>
      <w:r>
        <w:rPr>
          <w:sz w:val="28"/>
          <w:szCs w:val="28"/>
          <w:rtl w:val="true"/>
        </w:rPr>
        <w:t xml:space="preserve"> </w:t>
      </w:r>
      <w:r>
        <w:rPr>
          <w:sz w:val="28"/>
          <w:sz w:val="28"/>
          <w:szCs w:val="28"/>
          <w:rtl w:val="true"/>
        </w:rPr>
        <w:t>أخبرنا أبو عبد الله الحافظ أخبرني أبو بكر محمد بن عبد الله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8</w:t>
      </w:r>
    </w:p>
    <w:p>
      <w:pPr>
        <w:pStyle w:val="Normal"/>
        <w:jc w:val="left"/>
        <w:rPr>
          <w:sz w:val="28"/>
          <w:szCs w:val="28"/>
        </w:rPr>
      </w:pPr>
      <w:r>
        <w:rPr>
          <w:sz w:val="28"/>
          <w:sz w:val="28"/>
          <w:szCs w:val="28"/>
          <w:rtl w:val="true"/>
        </w:rPr>
        <w:t xml:space="preserve">الجراح بمرو ثنا يحيى بن ساسويه ثنا عبدالكريم بن عبد الله ثنا أبو وهب محمد بن مزاحم قال سألت عبد الله بن المبارك عن الصلاة التي يسبح فيها فقال يكبر ثم يقول سبحانك اللهم وبحمدك وتبارك آسمك وتعالى جدك ولا إله غيرك ثم يقول خمس عشرة مرة سبحان الله والحمد لله ولا إله إلا الله والله أكبر ثم يتعوذ ويقرأ بسم الله الرحمن الرحيم وفاتحة الكتاب ثم يقول عشر مرات سبحان الله والحمد لله ولا إله إلا الله ثم يركع فيقولها عشرا ثم يرفع رأسه فيقولها عشرا ثم يسجد فيقولها عشرا ثم يرفع رأسه فيقولها عشرا ثم يسجد الثانية فيقولها عشرا ثم يرفع رأسه فيقولها عشرا </w:t>
      </w:r>
      <w:r>
        <w:rPr>
          <w:sz w:val="28"/>
          <w:szCs w:val="28"/>
        </w:rPr>
        <w:t>1</w:t>
      </w:r>
      <w:r>
        <w:rPr>
          <w:sz w:val="28"/>
          <w:szCs w:val="28"/>
          <w:rtl w:val="true"/>
        </w:rPr>
        <w:t xml:space="preserve"> </w:t>
      </w:r>
      <w:r>
        <w:rPr>
          <w:sz w:val="28"/>
          <w:sz w:val="28"/>
          <w:szCs w:val="28"/>
          <w:rtl w:val="true"/>
        </w:rPr>
        <w:t xml:space="preserve">فصل أربع ركعات على هذا فذلك خمس وسبعون تسبيحة في كل ركعة وذلك تمام الثلاثمائة فإن صلاها ليلا فأحب أن يسلم في الركعتين وإن صلاها نهارا فإن شاء سلم وإن شاء لم يسلم قال البيهقي رحمه الله هكذا اختار بن المبارك في موضع التسبيح وقوله في آخره ثم يرفع رأسه فيقولها عشرا إظنها زيادة من الكاتب فإنها قد تمت خمسة وسبعين دون ذلك </w:t>
      </w:r>
    </w:p>
    <w:p>
      <w:pPr>
        <w:pStyle w:val="Normal"/>
        <w:jc w:val="left"/>
        <w:rPr>
          <w:sz w:val="28"/>
          <w:szCs w:val="28"/>
        </w:rPr>
      </w:pPr>
      <w:r>
        <w:rPr>
          <w:sz w:val="28"/>
          <w:szCs w:val="28"/>
        </w:rPr>
        <w:t>611</w:t>
      </w:r>
      <w:r>
        <w:rPr>
          <w:sz w:val="28"/>
          <w:szCs w:val="28"/>
          <w:rtl w:val="true"/>
        </w:rPr>
        <w:t xml:space="preserve"> </w:t>
      </w:r>
      <w:r>
        <w:rPr>
          <w:sz w:val="28"/>
          <w:sz w:val="28"/>
          <w:szCs w:val="28"/>
          <w:rtl w:val="true"/>
        </w:rPr>
        <w:t>م أخبرنا أبو الفتح محمد بن أحمد بن أبي الفوارس الحافظ أخبرنا أبو بكر محمد بن إبراهيم بن المقرئ أنا أبوشيبة داود بن إبراهيم البغدادي ثنا محمد بن حميد ثنا جرير قال وجدت في كتابي بخطي عن أبي جناب الكلبي عن أبي الجوزاء عن عبد الله بن عمرو قال قال لي رسول الله  صلى الله عليه وسلم  ألا أحبوك ألا أعطيك الأ أصلك ألا أجيزك أربع ركعات من صلاهن غفر له كل ذنب قديم أو حديث صغير أو كبير خطأ أو عمد تبدأ فتكبر أول الصلاة ثم تقول قبل القراءة خمس عشرة مرة سبحان الله والحمد لله ولا إله إلا الله والله أكبر ثم تقرأ بفاتحة الكتاب وسورة ثم تقولهن عشرا ثم تركع فتقولهن عشرا ثم ترفع رأسك فتقولهن عشرا ثم تسجد فتقولهن عشرا ثم ترفع رأسك فتقولهن عشرا ثم تسجد الثانية فتقولهن عشرا فقال العباس ومن يطيق هذا قال ولو في سنة ولو في شهر ولو في جمعة ولو أن تقرأ قل هو الله أح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29</w:t>
      </w:r>
    </w:p>
    <w:p>
      <w:pPr>
        <w:pStyle w:val="Normal"/>
        <w:jc w:val="left"/>
        <w:rPr>
          <w:sz w:val="28"/>
          <w:szCs w:val="28"/>
        </w:rPr>
      </w:pPr>
      <w:r>
        <w:rPr>
          <w:sz w:val="28"/>
          <w:szCs w:val="28"/>
        </w:rPr>
        <w:t>612</w:t>
      </w:r>
      <w:r>
        <w:rPr>
          <w:sz w:val="28"/>
          <w:szCs w:val="28"/>
          <w:rtl w:val="true"/>
        </w:rPr>
        <w:t xml:space="preserve"> </w:t>
      </w:r>
      <w:r>
        <w:rPr>
          <w:sz w:val="28"/>
          <w:sz w:val="28"/>
          <w:szCs w:val="28"/>
          <w:rtl w:val="true"/>
        </w:rPr>
        <w:t xml:space="preserve">قال البيهقي رحمه الله وهذا يوافق ما رويناه عن بن المبارك ورواه قتيبة بن سعيد عن يحيى بن سليم عن عمران بن مسلم عن أبي الجوزاء قال نزل علي عبد الله بن عمرو بن العاص رضي الله عنهما فذكر هذا الحديث وخالفه في رفعه فلم يرفعه إلى النبي  صلى الله عليه وسلم  ولم يذكر التسبيحات ابتداء القراءة إنما ذكر هذا بعد هذا ثم ذكرها في جلسة الاستراحة كما ذكرها سائر الرواة والله أعلم وكذلك رواه عمرو بن مالك وغيره عن أبي الجوزاء موقوفا </w:t>
      </w:r>
    </w:p>
    <w:p>
      <w:pPr>
        <w:pStyle w:val="Normal"/>
        <w:jc w:val="left"/>
        <w:rPr>
          <w:sz w:val="28"/>
          <w:szCs w:val="28"/>
        </w:rPr>
      </w:pPr>
      <w:r>
        <w:rPr>
          <w:sz w:val="28"/>
          <w:szCs w:val="28"/>
        </w:rPr>
        <w:t>613</w:t>
      </w:r>
      <w:r>
        <w:rPr>
          <w:sz w:val="28"/>
          <w:szCs w:val="28"/>
          <w:rtl w:val="true"/>
        </w:rPr>
        <w:t xml:space="preserve"> </w:t>
      </w:r>
      <w:r>
        <w:rPr>
          <w:sz w:val="28"/>
          <w:sz w:val="28"/>
          <w:szCs w:val="28"/>
          <w:rtl w:val="true"/>
        </w:rPr>
        <w:t xml:space="preserve">أخبرناأبو عبد الله الحافظ ومحمد بن موسى قالا أنبا أبو العباس محمد بن يعقوب ثنا أسيد بن عاصم ثنا الحسين بن حفص عن سفيان عن عطاء بن السائب عن أبيه عن عبد الله بن عمرو رضي الله عنهما قال قال رسول الله  صلى الله عليه وسلم  خصلتان لا يحصيهما رجل مسلم إلا دخل الجنة هما قليل ومن يعمل بهما قليل قالوا وما هما يا رسول الله قال يسبح الله أحدكم في دبر كل صلاته عشرا ويحمد عشرا ويكبر عشرا فتلك خمسون ومائة باللسان وألف وخمسمائة في الميزان وإذا أوى إلى فراشه يسبح الله وحمده وكبره مائة فتلك مائة باللسان وألف في الميزان فأيكم يعمل في اليوم والليلة الفين وخمسمائة سيئة قال فرأيت رسول الله  صلى الله عليه وسلم  يعدهن بيده قالوا يا رسول الله وكيف لا يحصيهما قال يأتي أحدكما الشيطان فيقول اذكر حاجة كذا وحاجة كذا حتى ينصرف ولا يذكر وينام ولا يذكر </w:t>
      </w:r>
    </w:p>
    <w:p>
      <w:pPr>
        <w:pStyle w:val="Normal"/>
        <w:jc w:val="left"/>
        <w:rPr>
          <w:sz w:val="28"/>
          <w:szCs w:val="28"/>
        </w:rPr>
      </w:pPr>
      <w:r>
        <w:rPr>
          <w:sz w:val="28"/>
          <w:szCs w:val="28"/>
        </w:rPr>
        <w:t>614</w:t>
      </w:r>
      <w:r>
        <w:rPr>
          <w:sz w:val="28"/>
          <w:szCs w:val="28"/>
          <w:rtl w:val="true"/>
        </w:rPr>
        <w:t xml:space="preserve"> </w:t>
      </w:r>
      <w:r>
        <w:rPr>
          <w:sz w:val="28"/>
          <w:sz w:val="28"/>
          <w:szCs w:val="28"/>
          <w:rtl w:val="true"/>
        </w:rPr>
        <w:t>أخبرنا أبو عبد الله الحافظ أنا الحسن بن محمد بن حليم المروزي ثنا أبو الموجه أنا عبدان أنا عبد الله بن المبارك ثنا مالك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0</w:t>
      </w:r>
    </w:p>
    <w:p>
      <w:pPr>
        <w:pStyle w:val="Normal"/>
        <w:jc w:val="left"/>
        <w:rPr>
          <w:sz w:val="28"/>
          <w:szCs w:val="28"/>
        </w:rPr>
      </w:pPr>
      <w:r>
        <w:rPr>
          <w:sz w:val="28"/>
          <w:sz w:val="28"/>
          <w:szCs w:val="28"/>
          <w:rtl w:val="true"/>
        </w:rPr>
        <w:t xml:space="preserve">مغول قال سمعت الحكم بن عتيبة يحدث عن عبد الرحمن بن أبي ليلى عن كعب بن عجرة رضي الله عنه قال قال رسول الله  صلى الله عليه وسلم  معقبات لا يخيب قائلهن أو فاعلهن دبر كل صلاة مكتوبة ثلاثا وثلاثين تسبيحة وثلاثا وثلاثين تحميدة وأربعا وثلاثين تكبيرة </w:t>
      </w:r>
    </w:p>
    <w:p>
      <w:pPr>
        <w:pStyle w:val="Normal"/>
        <w:jc w:val="left"/>
        <w:rPr>
          <w:sz w:val="28"/>
          <w:szCs w:val="28"/>
        </w:rPr>
      </w:pPr>
      <w:r>
        <w:rPr>
          <w:sz w:val="28"/>
          <w:szCs w:val="28"/>
        </w:rPr>
        <w:t>615</w:t>
      </w:r>
      <w:r>
        <w:rPr>
          <w:sz w:val="28"/>
          <w:szCs w:val="28"/>
          <w:rtl w:val="true"/>
        </w:rPr>
        <w:t xml:space="preserve"> </w:t>
      </w:r>
      <w:r>
        <w:rPr>
          <w:sz w:val="28"/>
          <w:sz w:val="28"/>
          <w:szCs w:val="28"/>
          <w:rtl w:val="true"/>
        </w:rPr>
        <w:t xml:space="preserve">أخبرنا أبو عبد الله الحافظ وأحمد بن الحسن الحيري وأبو عبد الله إسحاق بن محمد بن يوسف السوسي قالوا أنا أبو العباس الأصم أنا العباس بن الوليد بن مزيد أنا أبي قال سمعت الأوزاعي يقول حدثني حسان بن عطية حدثني محمد بن أبي عائشة قال حدثني أبو هريرة رضي الله عنه قال قال أبو ذر رضي الله عنهما يا رسول الله ذهب أصحاب الدثور بالأجور يصلون كما نصلي ويصومون كما نصوم ولهم فضول أموال يتصدقون بها ولا نجد ما نصدق به قال رسول الله  صلى الله عليه وسلم  يا أبا ذر ألا أعلمك كلمات إذا قلتهن أدركت من سبقك ولا يلحق بك أحد بعدك قال بلى يا رسول الله قال تكبر في دبر كل صلاة ثلاثا وثلاثين تكبيرة وتحمد ثلاثا وثلاثين تحميدة وتسبح ثلاثا وثلاثين تسبيحة وتختمها بلا إله إلا الله وحده لا شريك له له الملك وله الحمد وهو على كل شيء قدير </w:t>
      </w:r>
    </w:p>
    <w:p>
      <w:pPr>
        <w:pStyle w:val="Normal"/>
        <w:jc w:val="left"/>
        <w:rPr>
          <w:sz w:val="28"/>
          <w:szCs w:val="28"/>
        </w:rPr>
      </w:pPr>
      <w:r>
        <w:rPr>
          <w:sz w:val="28"/>
          <w:szCs w:val="28"/>
        </w:rPr>
        <w:t>616</w:t>
      </w:r>
      <w:r>
        <w:rPr>
          <w:sz w:val="28"/>
          <w:szCs w:val="28"/>
          <w:rtl w:val="true"/>
        </w:rPr>
        <w:t xml:space="preserve"> </w:t>
      </w:r>
      <w:r>
        <w:rPr>
          <w:sz w:val="28"/>
          <w:sz w:val="28"/>
          <w:szCs w:val="28"/>
          <w:rtl w:val="true"/>
        </w:rPr>
        <w:t xml:space="preserve">أخبرنا أبو عبد الله الحافظ وأبو عبد الله السوسي قالا ثنا أبو العباس الأصم ثنا سعيد بن عثمان التنوخي ثنا بشر بن بكر حدثني الأوزاعي بإسناده نحوه وكذلك رواه عطاء بن يزيد عن أبي هريرة رضي الله عنه من ذلك الوجه أخرجه مسلم في الصحيح </w:t>
      </w:r>
    </w:p>
    <w:p>
      <w:pPr>
        <w:pStyle w:val="Normal"/>
        <w:jc w:val="left"/>
        <w:rPr>
          <w:sz w:val="28"/>
          <w:szCs w:val="28"/>
        </w:rPr>
      </w:pPr>
      <w:r>
        <w:rPr>
          <w:sz w:val="28"/>
          <w:szCs w:val="28"/>
        </w:rPr>
        <w:t>617</w:t>
      </w:r>
      <w:r>
        <w:rPr>
          <w:sz w:val="28"/>
          <w:szCs w:val="28"/>
          <w:rtl w:val="true"/>
        </w:rPr>
        <w:t xml:space="preserve"> </w:t>
      </w:r>
      <w:r>
        <w:rPr>
          <w:sz w:val="28"/>
          <w:sz w:val="28"/>
          <w:szCs w:val="28"/>
          <w:rtl w:val="true"/>
        </w:rPr>
        <w:t>أخبرنا أبو الحسين بن بشران أنا أبو جعفر محمد بن عمرو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1</w:t>
      </w:r>
    </w:p>
    <w:p>
      <w:pPr>
        <w:pStyle w:val="Normal"/>
        <w:jc w:val="left"/>
        <w:rPr>
          <w:sz w:val="28"/>
          <w:szCs w:val="28"/>
        </w:rPr>
      </w:pPr>
      <w:r>
        <w:rPr>
          <w:sz w:val="28"/>
          <w:sz w:val="28"/>
          <w:szCs w:val="28"/>
          <w:rtl w:val="true"/>
        </w:rPr>
        <w:t xml:space="preserve">البختري الرزاز قراءة عليه ثنا محمد بن عبد الملك الدقيقي ثنا يزيد بن هارون أنا ورقاء عن سمي عن أبي صالح عن أبي هريرة رضي الله عنه قال قالوا يا رسول الله  صلى الله عليه وسلم  ذهب أهل الدثور بالدرجات والنعيم المقيم قال كيف ذلك قالوا صلوا كما صلينا وجاهدوا كما جاهدنا وأنفقوا من فضول أموالهم وليس لنا أموال وقال أفلا أخبركم بأمر تدركون من كان قبلكم وتسبقون من جاء بعدكم ولا يأتي أحد بمثل ما جئتم به إلا من جاء بمثله تسبحون في دبر كل صلاة عشرا وتحمدون عشرا وتكبرون عشرا رواه البخاري في الصحيح عن إسحاق عن يزيد </w:t>
      </w:r>
    </w:p>
    <w:p>
      <w:pPr>
        <w:pStyle w:val="Normal"/>
        <w:jc w:val="left"/>
        <w:rPr>
          <w:sz w:val="28"/>
          <w:szCs w:val="28"/>
        </w:rPr>
      </w:pPr>
      <w:r>
        <w:rPr>
          <w:sz w:val="28"/>
          <w:szCs w:val="28"/>
        </w:rPr>
        <w:t>618</w:t>
      </w:r>
      <w:r>
        <w:rPr>
          <w:sz w:val="28"/>
          <w:szCs w:val="28"/>
          <w:rtl w:val="true"/>
        </w:rPr>
        <w:t xml:space="preserve"> </w:t>
      </w:r>
      <w:r>
        <w:rPr>
          <w:sz w:val="28"/>
          <w:sz w:val="28"/>
          <w:szCs w:val="28"/>
          <w:rtl w:val="true"/>
        </w:rPr>
        <w:t xml:space="preserve">أخبرنا أبو طاهر الفقيه أنا أبو بكر محمد بن الحسين القطان ثنا أحمد بن يوسف السلمي ثنا عبيد الله بن موسى ثنا مسعر عن المسعودي عن إبراهيم السكسكي عن عبد الله بن أبي أوفى أن رجلا أتى إلى النبي  صلى الله عليه وسلم  فذكر أنه لا يستطيع أن يأخذ من القرآن شيئا وسأله أن يعلمه شيئا يجزئ من القرآن فقال له قل سبحان الله والحمد لله ولا إله إلا الله والله أكبر ولا حول ولا قوة إلا بالله </w:t>
      </w:r>
    </w:p>
    <w:p>
      <w:pPr>
        <w:pStyle w:val="Normal"/>
        <w:jc w:val="left"/>
        <w:rPr>
          <w:sz w:val="28"/>
          <w:szCs w:val="28"/>
        </w:rPr>
      </w:pPr>
      <w:r>
        <w:rPr>
          <w:sz w:val="28"/>
          <w:szCs w:val="28"/>
        </w:rPr>
        <w:t>619</w:t>
      </w:r>
      <w:r>
        <w:rPr>
          <w:sz w:val="28"/>
          <w:szCs w:val="28"/>
          <w:rtl w:val="true"/>
        </w:rPr>
        <w:t xml:space="preserve"> </w:t>
      </w:r>
      <w:r>
        <w:rPr>
          <w:sz w:val="28"/>
          <w:sz w:val="28"/>
          <w:szCs w:val="28"/>
          <w:rtl w:val="true"/>
        </w:rPr>
        <w:t>أخبرنا أبو الحسين بن بشران أنا أبو جعفر محمد بن عمرو الرزاز ثنا الحسن بن ثواب أبو علي حدثني عمار بن عثمان الحلبي أبو عثمان وكان أحمد بن حنبل يوثقه وتأسف على أنه لم يكتب عنه شيئا حدثني جعفر بن سليمان الضبعي عن ثابت عن أنس قال جاء أعرابي إلى النبي  صلى الله عليه وسلم  فقال يا رسول الله علمني خيرا فأخذ النبي  صلى الله عليه وسلم  بيده فقال قل سبحان الله والحمد لله ولا إله إلا الله والله أكبر قال فعقد الأعرا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2</w:t>
      </w:r>
    </w:p>
    <w:p>
      <w:pPr>
        <w:pStyle w:val="Normal"/>
        <w:jc w:val="left"/>
        <w:rPr>
          <w:sz w:val="28"/>
          <w:szCs w:val="28"/>
        </w:rPr>
      </w:pPr>
      <w:r>
        <w:rPr>
          <w:sz w:val="28"/>
          <w:sz w:val="28"/>
          <w:szCs w:val="28"/>
          <w:rtl w:val="true"/>
        </w:rPr>
        <w:t xml:space="preserve">علي يده ومضى فتفكر ثم رجع فتبسم النبي  صلى الله عليه وسلم  قال تفكر البائس فجاء فقال يا رسول الله سبحان الله والحمد لله ولا إله إلا الله والله أكبر هذا لله فمالي فقال له النبي  صلى الله عليه وسلم  يا أعرابي إذا قلت سبحان الله قال الله صدقت وإذا قلت الحمد لله قال الله صدقت وإذا قلت لا إله إلا الله قال الله صدقت وإذا قلت الله أكبر قال الله صدقت وإذا قلت اللهم اغفر لي قال الله قد فعلت وإذا قلت اللهم ارحمني قال الله فعلت وإذا قلت اللهم ارزقني قال الله قد فعلت قال فعقد الأعرابي على سبع في يده ثم ولى </w:t>
      </w:r>
    </w:p>
    <w:p>
      <w:pPr>
        <w:pStyle w:val="Normal"/>
        <w:jc w:val="left"/>
        <w:rPr>
          <w:sz w:val="28"/>
          <w:szCs w:val="28"/>
        </w:rPr>
      </w:pPr>
      <w:r>
        <w:rPr>
          <w:sz w:val="28"/>
          <w:szCs w:val="28"/>
        </w:rPr>
        <w:t>620</w:t>
      </w:r>
      <w:r>
        <w:rPr>
          <w:sz w:val="28"/>
          <w:szCs w:val="28"/>
          <w:rtl w:val="true"/>
        </w:rPr>
        <w:t xml:space="preserve"> </w:t>
      </w:r>
      <w:r>
        <w:rPr>
          <w:sz w:val="28"/>
          <w:sz w:val="28"/>
          <w:szCs w:val="28"/>
          <w:rtl w:val="true"/>
        </w:rPr>
        <w:t xml:space="preserve">أخبرنا أبو عبد الله الحافظ ثنا أبو العباس محمد بن يعقوب ثنا إبراهيم بن سليمان بن أبي داود البرلسي ثنا محمد بن عبيد الطنافسي ثنا يونس بن أبي إسحاق السبيعي حدثني إبراهيم بن محمد بن سعد بن أبي وقاص حدثني والدي محمد عن أبيه سعد قال قال رسول الله  صلى الله عليه وسلم  دعوة ذي النون التي دعا بها في بطن الحوت لا إله إلا أنت سبحانك إني كنت من الظالمين لم يدع بها مسلم في كربة إلا استجاب الله له </w:t>
      </w:r>
    </w:p>
    <w:p>
      <w:pPr>
        <w:pStyle w:val="Normal"/>
        <w:jc w:val="left"/>
        <w:rPr>
          <w:sz w:val="28"/>
          <w:szCs w:val="28"/>
        </w:rPr>
      </w:pPr>
      <w:r>
        <w:rPr>
          <w:sz w:val="28"/>
          <w:szCs w:val="28"/>
        </w:rPr>
        <w:t>621</w:t>
      </w:r>
      <w:r>
        <w:rPr>
          <w:sz w:val="28"/>
          <w:szCs w:val="28"/>
          <w:rtl w:val="true"/>
        </w:rPr>
        <w:t xml:space="preserve"> </w:t>
      </w:r>
      <w:r>
        <w:rPr>
          <w:sz w:val="28"/>
          <w:sz w:val="28"/>
          <w:szCs w:val="28"/>
          <w:rtl w:val="true"/>
        </w:rPr>
        <w:t>أخبرنا علي بن أحمد بن عبدان أنا أحمد بن عبيد بن الصفار ثنا أحمد بن علي الخزاز ثنا سعيد بن سليمان عن موسى بن خلف العمي عن عاصم بن بهدلة عن أبي صالح عن أم هانئ بنت أبي طالب رضي الله عنها قالت مر بي رسول الله  صلى الله عليه وسلم  ذات يوم هنا فقلت يا رسول الله إني قد كبرت وضعفت أو كما قالت فمرني بعمل أعمله وأنا جالسة قال تسبحين الله مائة تسبيحة فإنها تعدل مائة رقبة تعتقينها من ولد إسماعيل وأحمدي الله مائة تحميده فإنها تعدل مائة فرس ملجمة مسرجة تحملين عليها في سبيل الله تعالى وكبرى الله مائة فإنها تعدل لك مائة بدنة مقلدة متقبلة وتهللي الله مائة تهليلة قال موسى أحسب قال تملأ ما بين السماء والأرض ولا يرفع لأحد يومئذ عمل مثل عملك إلا من أتى بمثل ما أتيت ب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3</w:t>
      </w:r>
    </w:p>
    <w:p>
      <w:pPr>
        <w:pStyle w:val="Normal"/>
        <w:jc w:val="left"/>
        <w:rPr>
          <w:sz w:val="28"/>
          <w:szCs w:val="28"/>
        </w:rPr>
      </w:pPr>
      <w:r>
        <w:rPr>
          <w:sz w:val="28"/>
          <w:szCs w:val="28"/>
        </w:rPr>
        <w:t>622</w:t>
      </w:r>
      <w:r>
        <w:rPr>
          <w:sz w:val="28"/>
          <w:szCs w:val="28"/>
          <w:rtl w:val="true"/>
        </w:rPr>
        <w:t xml:space="preserve"> </w:t>
      </w:r>
      <w:r>
        <w:rPr>
          <w:sz w:val="28"/>
          <w:sz w:val="28"/>
          <w:szCs w:val="28"/>
          <w:rtl w:val="true"/>
        </w:rPr>
        <w:t xml:space="preserve">أخبرنا أبو على بن شاذان ببغداد أنا عبد الله بن جعفر ثنا يعقوب بن سفيان ثنا أبو الربيع سليمان بن داود العتكي ثنا المعتمر عن داود الطفاوي ثنا أبو مسلم البجلي عن زيد بن أرقم رضي الله عنه أن نبي الله  صلى الله عليه وسلم  كان يقول دبر صلاته اللهم ربنا ورب كل شيء أنا شهيد انك أنت الرب وحدك لا شريك لك اللهم ربنا ورب كل شيء أنا شهيد أن محمدا عبدك ورسولك اللهم ربنا ورب كل شيء أنا شهيد أن العباد كلهم إخوة اللهم ربنا ورب كل شيء اجعلني مخلصا لك وأهلي في كل ساعة من الدنيا والآخرة يا ذا الجلال والإكرام آسمع واستجب الله أكبر الأكبر الله نور السماوات والأرض الله أكبر الأكبر حسبي الله ونعم الوكيل الله أكبر الأكبر </w:t>
      </w:r>
    </w:p>
    <w:p>
      <w:pPr>
        <w:pStyle w:val="Normal"/>
        <w:jc w:val="left"/>
        <w:rPr>
          <w:sz w:val="28"/>
          <w:szCs w:val="28"/>
        </w:rPr>
      </w:pPr>
      <w:r>
        <w:rPr>
          <w:sz w:val="28"/>
          <w:szCs w:val="28"/>
        </w:rPr>
        <w:t>623</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حمد بن عبد الحميد الحارثي ثنا أبو أسامة عن أسامة عن محمد بن كعب عن عبد الله بن شداد عن عبد الله بن جعفر قال علمني علي رضي الله عنه كلمات علمهن رسول الله  صلى الله عليه وسلم  إياه يقولهن عند الكرب والشيء يصيبه لا إله إلا الله الحليم سبحان الله وتبارك الله رب العرش العظيم والحمد لله رب العالمين </w:t>
      </w:r>
    </w:p>
    <w:p>
      <w:pPr>
        <w:pStyle w:val="Normal"/>
        <w:jc w:val="left"/>
        <w:rPr>
          <w:sz w:val="28"/>
          <w:szCs w:val="28"/>
        </w:rPr>
      </w:pPr>
      <w:r>
        <w:rPr>
          <w:sz w:val="28"/>
          <w:szCs w:val="28"/>
        </w:rPr>
        <w:t>624</w:t>
      </w:r>
      <w:r>
        <w:rPr>
          <w:sz w:val="28"/>
          <w:szCs w:val="28"/>
          <w:rtl w:val="true"/>
        </w:rPr>
        <w:t xml:space="preserve"> </w:t>
      </w:r>
      <w:r>
        <w:rPr>
          <w:sz w:val="28"/>
          <w:sz w:val="28"/>
          <w:szCs w:val="28"/>
          <w:rtl w:val="true"/>
        </w:rPr>
        <w:t>أخبرنا أبو عبد الله الحافظ ومحمد بن موسى قالا ثنا أبو العبا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4</w:t>
      </w:r>
    </w:p>
    <w:p>
      <w:pPr>
        <w:pStyle w:val="Normal"/>
        <w:jc w:val="left"/>
        <w:rPr>
          <w:sz w:val="28"/>
          <w:szCs w:val="28"/>
        </w:rPr>
      </w:pPr>
      <w:r>
        <w:rPr>
          <w:sz w:val="28"/>
          <w:sz w:val="28"/>
          <w:szCs w:val="28"/>
          <w:rtl w:val="true"/>
        </w:rPr>
        <w:t xml:space="preserve">محمد بن يعقوب ثنا الحسن بن علي بن عفان ثنا حسين بن علي عن زائدة عن عبد الملك بن عمير حدثني مصعب أن عبد الملك بن مروان كتب إلى عامله بالمدينة هشام بن إسماعيل أنه بلغني أن الحسن بن الحسن يكاتب أهل العراق فإذا جاءك كتابي هذا فابعث إليه فليؤت به قال فجيء به وشغله شيء قال فقام إليه علي بن الحسين فقال يا بن عم قل كلمات الفرج لا إله إلا الله الحليم الكريم لا إله إلا الله العلي العظيم سبحان الله رب السماوات السبع ورب العرش العظيم الحمد لله رب العالمين قال فخلا للاخر وجهه فنظر إليه فقال أرى وجها قد قشب بكذبة خلوا سبيله وليراجع أمير المؤمنين </w:t>
      </w:r>
    </w:p>
    <w:p>
      <w:pPr>
        <w:pStyle w:val="Normal"/>
        <w:jc w:val="left"/>
        <w:rPr>
          <w:sz w:val="28"/>
          <w:szCs w:val="28"/>
        </w:rPr>
      </w:pPr>
      <w:r>
        <w:rPr>
          <w:sz w:val="28"/>
          <w:szCs w:val="28"/>
        </w:rPr>
        <w:t>625</w:t>
      </w:r>
      <w:r>
        <w:rPr>
          <w:sz w:val="28"/>
          <w:szCs w:val="28"/>
          <w:rtl w:val="true"/>
        </w:rPr>
        <w:t xml:space="preserve"> </w:t>
      </w:r>
      <w:r>
        <w:rPr>
          <w:sz w:val="28"/>
          <w:sz w:val="28"/>
          <w:szCs w:val="28"/>
          <w:rtl w:val="true"/>
        </w:rPr>
        <w:t xml:space="preserve">أخبرنا أبو عبد الله الحافظ أنا أبو عبد الله محمد بن يعقوب الحافظ ثنا حامد بن أبي حامد المقرئ ثنا إسحاق بن سليمان يعني الرازي أنا عبد الرحمن بن عبد الله يعني المسعودي عن عبد الله بن المخارق بن سليم عن أبيه عن عبد الله بن مسعود رضي الله عنه قال إذا حدثناكم بحديث أتيناكم بتصديق ذلك من كتاب الله عز وجل إن العبد إذا قال سبحان الله والحمد لله ولا إله إلا الله والله أكبر وتبارك الله قبض عليهن ملك فضمهن تحت جناحه فصعد بهن لا يمر بهن على جمع من الملائكة إلا استغفروا لقائلهن حتى يجيء بهن وجه الرحمن تبارك وتعالى ثم تلا عبد الله قوله إليه يصعد الكلم الطيب والعمل الصالح يرفعه </w:t>
      </w:r>
    </w:p>
    <w:p>
      <w:pPr>
        <w:pStyle w:val="Normal"/>
        <w:jc w:val="left"/>
        <w:rPr>
          <w:sz w:val="28"/>
          <w:szCs w:val="28"/>
        </w:rPr>
      </w:pPr>
      <w:r>
        <w:rPr>
          <w:sz w:val="28"/>
          <w:szCs w:val="28"/>
        </w:rPr>
        <w:t>626</w:t>
      </w:r>
      <w:r>
        <w:rPr>
          <w:sz w:val="28"/>
          <w:szCs w:val="28"/>
          <w:rtl w:val="true"/>
        </w:rPr>
        <w:t xml:space="preserve"> </w:t>
      </w:r>
      <w:r>
        <w:rPr>
          <w:sz w:val="28"/>
          <w:sz w:val="28"/>
          <w:szCs w:val="28"/>
          <w:rtl w:val="true"/>
        </w:rPr>
        <w:t>أخبرنا أبو عبد الله الحافظ ثنا أبو العباس محمد بن يعقوب ثنا محمد بن إسحاق ثنا الحسن بن موسى الأشيب ثنا حماد عن ثابت البناني أن رجلا أعتق أربع رقاب في الرحبة فقال رجل سبحان الله والحمد لله ولا إله إلا الله والله أكبر ثم دخل المسجد فإذا حبيب السلمي وأصحابه فقال ما تقولون في رجل أعتق أربع رقاب فقال آخر اللهم إن هذا أعتق أربع رقاب وإني أقول سبحان الله والحمد لله ولا إله إلا الله والله أكبر فأيهم أفضل فنظروا هنية فقالوا ما نعلم شيئا أفضل من ذكر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5</w:t>
      </w:r>
    </w:p>
    <w:p>
      <w:pPr>
        <w:pStyle w:val="Normal"/>
        <w:jc w:val="left"/>
        <w:rPr>
          <w:sz w:val="28"/>
          <w:szCs w:val="28"/>
        </w:rPr>
      </w:pPr>
      <w:r>
        <w:rPr>
          <w:sz w:val="28"/>
          <w:szCs w:val="28"/>
        </w:rPr>
        <w:t>627</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هارون بن سليمان ثنا عبد الرحمن بن مهدي عن سفيان عن منصور عن سالم بن أبي الجعد أن رجلا قال لأبي الدرداء رضي الله عنه إن أبا سعد بن منبه أعتق مائة محرر قال إن مائة محرر من مال رجل لكثير وإن شئت أنبأتك بما هو أفضل من ذلك إيمان ملزوم بالليل والنهار لا يزال لسانك رطبا بذكر الله تعالى </w:t>
      </w:r>
    </w:p>
    <w:p>
      <w:pPr>
        <w:pStyle w:val="Normal"/>
        <w:jc w:val="left"/>
        <w:rPr>
          <w:sz w:val="28"/>
          <w:szCs w:val="28"/>
        </w:rPr>
      </w:pPr>
      <w:r>
        <w:rPr>
          <w:sz w:val="28"/>
          <w:szCs w:val="28"/>
        </w:rPr>
        <w:t>628</w:t>
      </w:r>
      <w:r>
        <w:rPr>
          <w:sz w:val="28"/>
          <w:szCs w:val="28"/>
          <w:rtl w:val="true"/>
        </w:rPr>
        <w:t xml:space="preserve"> </w:t>
      </w:r>
      <w:r>
        <w:rPr>
          <w:sz w:val="28"/>
          <w:sz w:val="28"/>
          <w:szCs w:val="28"/>
          <w:rtl w:val="true"/>
        </w:rPr>
        <w:t xml:space="preserve">أخبرنا علي بن أحمد بن عبدان ثنا أحمد بن عبيد بن الصفار ثنا أحمد بن عبيد الله النرسي ثنا حجاج بن محمد الأعور قال قال بن جريج أخبرني موسى بن عقبة عن سهيل بن أبي صالح عن أبيه أبي هريرة رضي الله عنه عن النبي  صلى الله عليه وسلم  أنه قال من جلس مجلسا يكثر فيه لغطه ثم قال قبل أن يقوم سبحانك ربنا وبحمدك لا إله إلا أنت أستغفرك وأتوب إليك إلا غفر له ما كان في مجلسه ذلك </w:t>
      </w:r>
    </w:p>
    <w:p>
      <w:pPr>
        <w:pStyle w:val="Normal"/>
        <w:jc w:val="left"/>
        <w:rPr>
          <w:sz w:val="28"/>
          <w:szCs w:val="28"/>
        </w:rPr>
      </w:pPr>
      <w:r>
        <w:rPr>
          <w:sz w:val="28"/>
          <w:szCs w:val="28"/>
        </w:rPr>
        <w:t>629</w:t>
      </w:r>
      <w:r>
        <w:rPr>
          <w:sz w:val="28"/>
          <w:szCs w:val="28"/>
          <w:rtl w:val="true"/>
        </w:rPr>
        <w:t xml:space="preserve"> </w:t>
      </w:r>
      <w:r>
        <w:rPr>
          <w:sz w:val="28"/>
          <w:sz w:val="28"/>
          <w:szCs w:val="28"/>
          <w:rtl w:val="true"/>
        </w:rPr>
        <w:t xml:space="preserve">أخبرنا أحمد بن الحسن القاضي ثنا أبو العباس الأصم ثنا محمد بن إسحاق الصغاني أنا أبو سلمة الخزاعي أنا خلاد بن سليمان وكان من الخائفين عن خالد بن أبي عمران عن عروة بن الزبير عن عائشة رضي الله عنها أن رسول الله  صلى الله عليه وسلم  كان إذا جلس مجلسا أو صلى تكلم بكلمات فسألته عن الكلمات فقال إن تكلم بخير كان طابعا عليهن إلى يوم القيامة وإن تكلم بغير ذلك كان كفارة له سبحانك اللهم وبحمدك لا إله إلا أنت استغفرك وأتوب إليك </w:t>
      </w:r>
    </w:p>
    <w:p>
      <w:pPr>
        <w:pStyle w:val="Normal"/>
        <w:jc w:val="left"/>
        <w:rPr>
          <w:sz w:val="28"/>
          <w:szCs w:val="28"/>
        </w:rPr>
      </w:pPr>
      <w:r>
        <w:rPr>
          <w:sz w:val="28"/>
          <w:szCs w:val="28"/>
        </w:rPr>
        <w:t>630</w:t>
      </w:r>
      <w:r>
        <w:rPr>
          <w:sz w:val="28"/>
          <w:szCs w:val="28"/>
          <w:rtl w:val="true"/>
        </w:rPr>
        <w:t xml:space="preserve"> </w:t>
      </w:r>
      <w:r>
        <w:rPr>
          <w:sz w:val="28"/>
          <w:sz w:val="28"/>
          <w:szCs w:val="28"/>
          <w:rtl w:val="true"/>
        </w:rPr>
        <w:t>أخبرنا أبو عبد الله الحافظ ثنا أبو العباس هو الأصم ثنا محم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6</w:t>
      </w:r>
    </w:p>
    <w:p>
      <w:pPr>
        <w:pStyle w:val="Normal"/>
        <w:jc w:val="left"/>
        <w:rPr>
          <w:sz w:val="28"/>
          <w:szCs w:val="28"/>
        </w:rPr>
      </w:pPr>
      <w:r>
        <w:rPr>
          <w:sz w:val="28"/>
          <w:sz w:val="28"/>
          <w:szCs w:val="28"/>
          <w:rtl w:val="true"/>
        </w:rPr>
        <w:t xml:space="preserve">بن إسحاق ثنا أبو جعفر بن الأصبهاني ثنا أبو معاوية عن الأعمش عن إبراهيم التيمي عن الحارث بن سويد عن عبد الله رضي الله عنه قال قال رسول الله  صلى الله عليه وسلم  إن أحب الكلام إلى الله سبحانك اللهم وبحمدك وتبارك اسمك وتعالى جدك ولا إله غيرك وإن أبغض الكلام إلى الله عز وجل أن يقول الرجل للرجل اتق الله فيقول عليك بنفسك </w:t>
      </w:r>
    </w:p>
    <w:p>
      <w:pPr>
        <w:pStyle w:val="Normal"/>
        <w:jc w:val="left"/>
        <w:rPr>
          <w:sz w:val="28"/>
          <w:szCs w:val="28"/>
        </w:rPr>
      </w:pPr>
      <w:r>
        <w:rPr>
          <w:sz w:val="28"/>
          <w:szCs w:val="28"/>
        </w:rPr>
        <w:t>631</w:t>
      </w:r>
      <w:r>
        <w:rPr>
          <w:sz w:val="28"/>
          <w:szCs w:val="28"/>
          <w:rtl w:val="true"/>
        </w:rPr>
        <w:t xml:space="preserve"> </w:t>
      </w:r>
      <w:r>
        <w:rPr>
          <w:sz w:val="28"/>
          <w:sz w:val="28"/>
          <w:szCs w:val="28"/>
          <w:rtl w:val="true"/>
        </w:rPr>
        <w:t xml:space="preserve">أخبرنا أبو عبد الله الحافظ ثنا أبو علي الحسين بن علي الحافظ أنبا أبو خليفة بن حباب الجمحي بالبصرة ثنا محمد بن كثير ثنا سفيان عن أبي إسحاق عن جري النهدي عن رجل من بني سليم قال عدهن رسول الله  صلى الله عليه وسلم  في يدي أو في يده التسبيح نصف الميزان والحمد لله تملأه والتكبير تملأ ما بين السماء والأرض والصوم نصف الصبر والطهور نصف الإيمان </w:t>
      </w:r>
    </w:p>
    <w:p>
      <w:pPr>
        <w:pStyle w:val="Normal"/>
        <w:jc w:val="left"/>
        <w:rPr>
          <w:sz w:val="28"/>
          <w:szCs w:val="28"/>
        </w:rPr>
      </w:pPr>
      <w:r>
        <w:rPr>
          <w:sz w:val="28"/>
          <w:szCs w:val="28"/>
        </w:rPr>
        <w:t>632</w:t>
      </w:r>
      <w:r>
        <w:rPr>
          <w:sz w:val="28"/>
          <w:szCs w:val="28"/>
          <w:rtl w:val="true"/>
        </w:rPr>
        <w:t xml:space="preserve"> </w:t>
      </w:r>
      <w:r>
        <w:rPr>
          <w:sz w:val="28"/>
          <w:sz w:val="28"/>
          <w:szCs w:val="28"/>
          <w:rtl w:val="true"/>
        </w:rPr>
        <w:t xml:space="preserve">أخبرنا أبو عبد الله الحافظ أنا أبو العباس بن محمد بن يعقوب ثنا يحيى بن أبي طالب ثنا قبيصة ثنا سفيان بن سعيد عن أبي حيان عن أبيه قال كان شيخ لنا إذا سمع السائل يقول من يقرض قرضا حسنا قال سبحان الله والحمد لله ولا إله إلا الله والله أكبر هذا القرض الحسن </w:t>
      </w:r>
    </w:p>
    <w:p>
      <w:pPr>
        <w:pStyle w:val="Normal"/>
        <w:jc w:val="left"/>
        <w:rPr>
          <w:sz w:val="28"/>
          <w:szCs w:val="28"/>
        </w:rPr>
      </w:pPr>
      <w:r>
        <w:rPr>
          <w:sz w:val="28"/>
          <w:szCs w:val="28"/>
        </w:rPr>
        <w:t>633</w:t>
      </w:r>
      <w:r>
        <w:rPr>
          <w:sz w:val="28"/>
          <w:szCs w:val="28"/>
          <w:rtl w:val="true"/>
        </w:rPr>
        <w:t xml:space="preserve"> </w:t>
      </w:r>
      <w:r>
        <w:rPr>
          <w:sz w:val="28"/>
          <w:sz w:val="28"/>
          <w:szCs w:val="28"/>
          <w:rtl w:val="true"/>
        </w:rPr>
        <w:t xml:space="preserve">أخبرنا أبو محمد بن يوسف الأصبهاني أنا أبو عبد الله محمد بن عبيد الله الجرجاني ثنا أبو بكر محمد بن القاسم الأنباري ثنا أبي ثنا الحسن بن عبد الرحمن ثنا العباس بن الفرج ثنا الأصمعي عن عيسى بن عمر قال كان نابغة بني شيبان إذا أنشد الشعر قبض على لسانه ثم قال لأسلطن عليك ما يسوءك سبحان الله والحمد لله ولا إله إلا الله والله أكبر </w:t>
      </w:r>
    </w:p>
    <w:p>
      <w:pPr>
        <w:pStyle w:val="Normal"/>
        <w:jc w:val="left"/>
        <w:rPr>
          <w:sz w:val="28"/>
          <w:szCs w:val="28"/>
        </w:rPr>
      </w:pPr>
      <w:r>
        <w:rPr>
          <w:sz w:val="28"/>
          <w:szCs w:val="28"/>
        </w:rPr>
        <w:t>634</w:t>
      </w:r>
      <w:r>
        <w:rPr>
          <w:sz w:val="28"/>
          <w:szCs w:val="28"/>
          <w:rtl w:val="true"/>
        </w:rPr>
        <w:t xml:space="preserve"> </w:t>
      </w:r>
      <w:r>
        <w:rPr>
          <w:sz w:val="28"/>
          <w:sz w:val="28"/>
          <w:szCs w:val="28"/>
          <w:rtl w:val="true"/>
        </w:rPr>
        <w:t>أخبرنا أبو الحسين بن بشران أنا أبو أحمد بن حمزة بن محمد بن العباس ثنا عبدالكريم بن الهيثم ثنا أبو صالح ثنا معاوية بن صالح أ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7</w:t>
      </w:r>
    </w:p>
    <w:p>
      <w:pPr>
        <w:pStyle w:val="Normal"/>
        <w:jc w:val="left"/>
        <w:rPr>
          <w:sz w:val="28"/>
          <w:szCs w:val="28"/>
        </w:rPr>
      </w:pPr>
      <w:r>
        <w:rPr>
          <w:sz w:val="28"/>
          <w:sz w:val="28"/>
          <w:szCs w:val="28"/>
          <w:rtl w:val="true"/>
        </w:rPr>
        <w:t xml:space="preserve">شعوذ بن عبد الرحمن حدثه عن بن عائذ أن عمر بن الخطاب رضي الله عنه أمر بضرب رجلين جعل أحدهما يقول بسم الله والآخر يقول سبحان الله فقال ويحك خفف عن المسبح فإن التسبيح لا يستقر إلا في قلب مؤمن </w:t>
      </w:r>
    </w:p>
    <w:p>
      <w:pPr>
        <w:pStyle w:val="Normal"/>
        <w:jc w:val="left"/>
        <w:rPr>
          <w:sz w:val="28"/>
          <w:szCs w:val="28"/>
        </w:rPr>
      </w:pPr>
      <w:r>
        <w:rPr>
          <w:sz w:val="28"/>
          <w:szCs w:val="28"/>
        </w:rPr>
        <w:t>635</w:t>
      </w:r>
      <w:r>
        <w:rPr>
          <w:sz w:val="28"/>
          <w:szCs w:val="28"/>
          <w:rtl w:val="true"/>
        </w:rPr>
        <w:t xml:space="preserve"> </w:t>
      </w:r>
      <w:r>
        <w:rPr>
          <w:sz w:val="28"/>
          <w:sz w:val="28"/>
          <w:szCs w:val="28"/>
          <w:rtl w:val="true"/>
        </w:rPr>
        <w:t xml:space="preserve">أخبرنا أبو عبد الله ثنا أبو العباس محمد بن يعقوب ثنا العباس بن محمد ثنا محمد بن عبيد ثنا وائل قال سمعت الحسن البصري يحدث قال بينا رجل رأي في المنام إن مناديا ينادي من السماء أيها الناس خذوا سلاح فزعكم فعمد الناس فأخذوا السلاح حتى أن الرجل ليجيء وما معه إلا عصا فنادى من السماء ليس هذا سلاح فزعكم فقال رجل من أهل الأرض وما سلاح فزعنا قال لا إله إلا الله وسبحان الله والله أكبر والحمد لله </w:t>
      </w:r>
    </w:p>
    <w:p>
      <w:pPr>
        <w:pStyle w:val="Normal"/>
        <w:jc w:val="left"/>
        <w:rPr>
          <w:sz w:val="28"/>
          <w:szCs w:val="28"/>
        </w:rPr>
      </w:pPr>
      <w:r>
        <w:rPr>
          <w:sz w:val="28"/>
          <w:szCs w:val="28"/>
        </w:rPr>
        <w:t>636</w:t>
      </w:r>
      <w:r>
        <w:rPr>
          <w:sz w:val="28"/>
          <w:szCs w:val="28"/>
          <w:rtl w:val="true"/>
        </w:rPr>
        <w:t xml:space="preserve"> </w:t>
      </w:r>
      <w:r>
        <w:rPr>
          <w:sz w:val="28"/>
          <w:sz w:val="28"/>
          <w:szCs w:val="28"/>
          <w:rtl w:val="true"/>
        </w:rPr>
        <w:t xml:space="preserve">أخبرنا أبو الحسين بن بشران أنا أبو عمرو بن السماك ثنا حنبل بن إسحاق ثنا خالد بن خداش ثنا إدريس بن أبي بكر بن أخي جرير بن حازم قال كنا نجالس البتي عثمان فلما مات رأيته في المنام قلت كيف رأيت ما كنا فيه قال باطل كله لم أجد خيرا من سبحان الله والحمد لله ولا إله إلا الله والله أكبر </w:t>
      </w:r>
    </w:p>
    <w:p>
      <w:pPr>
        <w:pStyle w:val="Normal"/>
        <w:jc w:val="left"/>
        <w:rPr>
          <w:sz w:val="28"/>
          <w:szCs w:val="28"/>
        </w:rPr>
      </w:pPr>
      <w:r>
        <w:rPr>
          <w:sz w:val="28"/>
          <w:szCs w:val="28"/>
        </w:rPr>
        <w:t>637</w:t>
      </w:r>
      <w:r>
        <w:rPr>
          <w:sz w:val="28"/>
          <w:szCs w:val="28"/>
          <w:rtl w:val="true"/>
        </w:rPr>
        <w:t xml:space="preserve"> </w:t>
      </w:r>
      <w:r>
        <w:rPr>
          <w:sz w:val="28"/>
          <w:sz w:val="28"/>
          <w:szCs w:val="28"/>
          <w:rtl w:val="true"/>
        </w:rPr>
        <w:t xml:space="preserve">أخبرنا أبو عبد الله الحافظ قال سمعت أبا زكريا بن أبي إسحاق العنبري يقول سمعت إبراهيم بن علي الذهلي يقول سمعت بعض مشايخنا يذكر أنه رأى الخليل بن أحمد في المنام فقال له ما حالك فقال لم أجد شيئا في الآخرة أنفع من قول سبحان الله والحمد لله ولا إله إلا الله والله أكبر قال الحليمي رحمه الله ومن ذلك الاستغفار قال الله عز وجل استغفروا ربكم إنه كان غفارا وجاء عن النبي  صلى الله عليه وسلم  فذكر أحاديث قد ذكرناها في كتاب الدعوات ونحن نذكرها هنا بعض ذلك إن شاء الله </w:t>
      </w:r>
    </w:p>
    <w:p>
      <w:pPr>
        <w:pStyle w:val="Normal"/>
        <w:jc w:val="left"/>
        <w:rPr>
          <w:sz w:val="28"/>
          <w:szCs w:val="28"/>
        </w:rPr>
      </w:pPr>
      <w:r>
        <w:rPr>
          <w:sz w:val="28"/>
          <w:szCs w:val="28"/>
        </w:rPr>
        <w:t>638</w:t>
      </w:r>
      <w:r>
        <w:rPr>
          <w:sz w:val="28"/>
          <w:szCs w:val="28"/>
          <w:rtl w:val="true"/>
        </w:rPr>
        <w:t xml:space="preserve"> </w:t>
      </w:r>
      <w:r>
        <w:rPr>
          <w:sz w:val="28"/>
          <w:sz w:val="28"/>
          <w:szCs w:val="28"/>
          <w:rtl w:val="true"/>
        </w:rPr>
        <w:t>أخبرنا أبو محمد بن يوسف أنا أبو بكر محمد بن الحسين القطان ثنا أحمد بن يوسف السلمي ثنا عبد الرزاق ثنا معمر عن الزهر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8</w:t>
      </w:r>
    </w:p>
    <w:p>
      <w:pPr>
        <w:pStyle w:val="Normal"/>
        <w:jc w:val="left"/>
        <w:rPr>
          <w:sz w:val="28"/>
          <w:szCs w:val="28"/>
        </w:rPr>
      </w:pPr>
      <w:r>
        <w:rPr>
          <w:sz w:val="28"/>
          <w:sz w:val="28"/>
          <w:szCs w:val="28"/>
          <w:rtl w:val="true"/>
        </w:rPr>
        <w:t xml:space="preserve">عن أبي سلمة عن أبي هريرة رضي الله عنه في قوله عز وجل واستغفر لذنبك وللمؤمنين والمؤمنات قال قال النبي  صلى الله عليه وسلم  إني لأستغفر الله في اليوم سبعين مرة </w:t>
      </w:r>
    </w:p>
    <w:p>
      <w:pPr>
        <w:pStyle w:val="Normal"/>
        <w:jc w:val="left"/>
        <w:rPr>
          <w:sz w:val="28"/>
          <w:szCs w:val="28"/>
        </w:rPr>
      </w:pPr>
      <w:r>
        <w:rPr>
          <w:sz w:val="28"/>
          <w:szCs w:val="28"/>
        </w:rPr>
        <w:t>639</w:t>
      </w:r>
      <w:r>
        <w:rPr>
          <w:sz w:val="28"/>
          <w:szCs w:val="28"/>
          <w:rtl w:val="true"/>
        </w:rPr>
        <w:t xml:space="preserve"> </w:t>
      </w:r>
      <w:r>
        <w:rPr>
          <w:sz w:val="28"/>
          <w:sz w:val="28"/>
          <w:szCs w:val="28"/>
          <w:rtl w:val="true"/>
        </w:rPr>
        <w:t xml:space="preserve">أخبرنا أبو عبد الله الحافظ أخبرني أبو محمد أحمد بن عبد الله المزني ثنا علي بن محمد بن عيسى ثنا أبو اليمان أخبرني شعيب عن الزهري أخبرني أبو سلمة بن عبد الرحمن قال قال أبو هريرة رضي الله عنه سمعت رسول الله  صلى الله عليه وسلم  يقول والله إني لأستغفر وأتوب في اليوم أكثر من سبعين مرة رواه البخاري في الصحيح عن أبي اليمان </w:t>
      </w:r>
    </w:p>
    <w:p>
      <w:pPr>
        <w:pStyle w:val="Normal"/>
        <w:jc w:val="left"/>
        <w:rPr>
          <w:sz w:val="28"/>
          <w:szCs w:val="28"/>
        </w:rPr>
      </w:pPr>
      <w:r>
        <w:rPr>
          <w:sz w:val="28"/>
          <w:szCs w:val="28"/>
        </w:rPr>
        <w:t>640</w:t>
      </w:r>
      <w:r>
        <w:rPr>
          <w:sz w:val="28"/>
          <w:szCs w:val="28"/>
          <w:rtl w:val="true"/>
        </w:rPr>
        <w:t xml:space="preserve"> </w:t>
      </w:r>
      <w:r>
        <w:rPr>
          <w:sz w:val="28"/>
          <w:sz w:val="28"/>
          <w:szCs w:val="28"/>
          <w:rtl w:val="true"/>
        </w:rPr>
        <w:t xml:space="preserve">أخبرنا أبو الحسن علي بن محمد بن علي المقرئ أنا الحسن بن محمد بن إسحاق ثنا يوسف بن يعقوب القاضي ثنا أبو الربيع ثنا حماد بن زيد ثنا ثابت البناني عن أبي بردة عن الأغر المزني وكانت له صحبة قال قال رسول الله  صلى الله عليه وسلم  إنه ليغان على قلبي وأني لأستغفر الله في اليوم مائة مرة رواه مسلم في الصحيح عن أبي الربيع </w:t>
      </w:r>
    </w:p>
    <w:p>
      <w:pPr>
        <w:pStyle w:val="Normal"/>
        <w:jc w:val="left"/>
        <w:rPr>
          <w:sz w:val="28"/>
          <w:szCs w:val="28"/>
        </w:rPr>
      </w:pPr>
      <w:r>
        <w:rPr>
          <w:sz w:val="28"/>
          <w:szCs w:val="28"/>
        </w:rPr>
        <w:t>641</w:t>
      </w:r>
      <w:r>
        <w:rPr>
          <w:sz w:val="28"/>
          <w:szCs w:val="28"/>
          <w:rtl w:val="true"/>
        </w:rPr>
        <w:t xml:space="preserve"> </w:t>
      </w:r>
      <w:r>
        <w:rPr>
          <w:sz w:val="28"/>
          <w:sz w:val="28"/>
          <w:szCs w:val="28"/>
          <w:rtl w:val="true"/>
        </w:rPr>
        <w:t>أخبرنا أبو بكر عبد الله بن محمد بن محمد بن سعيد بن مسعود السكري في آخرين قالوا ثنا أبو العباس محمد بن يعقوب المعقلي إملاء ثنا الحسن بن علي بن عفان العامري ثنا أبو أسامة حدثني مالك بن مغول عن محمد بن سوقة عن نافع عن بن عمر قال إن كنا لنعد لرسول الله  صلى الله عليه وسلم  في المجلس رب اغفر لي وتب علي إنك أنت التواب الرحيم مائة مر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9</w:t>
      </w:r>
    </w:p>
    <w:p>
      <w:pPr>
        <w:pStyle w:val="Normal"/>
        <w:jc w:val="left"/>
        <w:rPr>
          <w:sz w:val="28"/>
          <w:szCs w:val="28"/>
        </w:rPr>
      </w:pPr>
      <w:r>
        <w:rPr>
          <w:sz w:val="28"/>
          <w:szCs w:val="28"/>
        </w:rPr>
        <w:t>642</w:t>
      </w:r>
      <w:r>
        <w:rPr>
          <w:sz w:val="28"/>
          <w:szCs w:val="28"/>
          <w:rtl w:val="true"/>
        </w:rPr>
        <w:t xml:space="preserve"> </w:t>
      </w:r>
      <w:r>
        <w:rPr>
          <w:sz w:val="28"/>
          <w:sz w:val="28"/>
          <w:szCs w:val="28"/>
          <w:rtl w:val="true"/>
        </w:rPr>
        <w:t xml:space="preserve">أخبرنا أبو عبد الله الحافظ حدثني أبو بكر محمد بن أحمد العامري ثنا محمد بن شاذان ثنا إسحاق بن إبراهيم الحنظلي ومحمد بن رافع ومحمد بن يحيى قالوا حدثنا يحيى بن يحيى ثنا عبد الحميد بن عبد الرحمن عن عثمان بن واقد عن أبي نصيرة عن مولى لأبي بكر عن أبي بكر الصديق رضي الله عنه قال قال رسول الله  صلى الله عليه وسلم  لم يضر من استغفر وإن أذنب في اليوم سبعين مرة </w:t>
      </w:r>
    </w:p>
    <w:p>
      <w:pPr>
        <w:pStyle w:val="Normal"/>
        <w:jc w:val="left"/>
        <w:rPr>
          <w:sz w:val="28"/>
          <w:szCs w:val="28"/>
        </w:rPr>
      </w:pPr>
      <w:r>
        <w:rPr>
          <w:sz w:val="28"/>
          <w:szCs w:val="28"/>
        </w:rPr>
        <w:t>643</w:t>
      </w:r>
      <w:r>
        <w:rPr>
          <w:sz w:val="28"/>
          <w:szCs w:val="28"/>
          <w:rtl w:val="true"/>
        </w:rPr>
        <w:t xml:space="preserve"> </w:t>
      </w:r>
      <w:r>
        <w:rPr>
          <w:sz w:val="28"/>
          <w:sz w:val="28"/>
          <w:szCs w:val="28"/>
          <w:rtl w:val="true"/>
        </w:rPr>
        <w:t xml:space="preserve">أخبرنا أبو الحسن علي بن أحمد بن عبدان أنا أحمد بن عبيد الصفار ثنا تمتام ثنا أبو حذيفة ثنا سفيان عن أبي إسحاق عن عبيد قال قال حذيفة رضي الله عنه قلت للنبي  صلى الله عليه وسلم  إني أخاف أن يدخلني لساني النار إني رجل ذرب اللسان على أهلي فقال النبي  صلى الله عليه وسلم  أين أنت من الاستغفار إني لأستغفر الله في اليوم مائة مرة </w:t>
      </w:r>
    </w:p>
    <w:p>
      <w:pPr>
        <w:pStyle w:val="Normal"/>
        <w:jc w:val="left"/>
        <w:rPr>
          <w:sz w:val="28"/>
          <w:szCs w:val="28"/>
        </w:rPr>
      </w:pPr>
      <w:r>
        <w:rPr>
          <w:sz w:val="28"/>
          <w:szCs w:val="28"/>
        </w:rPr>
        <w:t>644</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شعبة عن أبي إسحاق عن الوليد أبي المغيرة عن حذيفة رضي الله عنه قال قلت يا رسول الله إني رجل ذرب اللسان وعامة ذلك على أهلي قال فأين أنت من الاستغفار إني لأستغفر الله عز وجل في اليوم مائة مرة </w:t>
      </w:r>
    </w:p>
    <w:p>
      <w:pPr>
        <w:pStyle w:val="Normal"/>
        <w:jc w:val="left"/>
        <w:rPr>
          <w:sz w:val="28"/>
          <w:szCs w:val="28"/>
        </w:rPr>
      </w:pPr>
      <w:r>
        <w:rPr>
          <w:sz w:val="28"/>
          <w:szCs w:val="28"/>
        </w:rPr>
        <w:t>645</w:t>
      </w:r>
      <w:r>
        <w:rPr>
          <w:sz w:val="28"/>
          <w:szCs w:val="28"/>
          <w:rtl w:val="true"/>
        </w:rPr>
        <w:t xml:space="preserve"> </w:t>
      </w:r>
      <w:r>
        <w:rPr>
          <w:sz w:val="28"/>
          <w:sz w:val="28"/>
          <w:szCs w:val="28"/>
          <w:rtl w:val="true"/>
        </w:rPr>
        <w:t>أخبرنا أبو نصر عمر بن عبد العزيز بن عمر بن قتادة أنا أبو عمرو بن مطر أنا إبراهيم بن دحيم الدمشقي بمكة ثنا هشام بن عمار ثنا الوليد هو بن مسلم ثنا الحكم بن مصعب القرشي قال سمعت م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0</w:t>
      </w:r>
    </w:p>
    <w:p>
      <w:pPr>
        <w:pStyle w:val="Normal"/>
        <w:jc w:val="left"/>
        <w:rPr>
          <w:sz w:val="28"/>
          <w:szCs w:val="28"/>
        </w:rPr>
      </w:pPr>
      <w:r>
        <w:rPr>
          <w:sz w:val="28"/>
          <w:sz w:val="28"/>
          <w:szCs w:val="28"/>
          <w:rtl w:val="true"/>
        </w:rPr>
        <w:t xml:space="preserve">علي بن عبد الله بن عباس يحدث عن أبيه عن جده بن عباس رضي الله عنهما أن النبي  صلى الله عليه وسلم  قال من أكثر الاستغفار جعل الله له من كل هم فرجا ومن كل ضيق مخرجا ورزقة من حيث لا يحتسب </w:t>
      </w:r>
    </w:p>
    <w:p>
      <w:pPr>
        <w:pStyle w:val="Normal"/>
        <w:jc w:val="left"/>
        <w:rPr>
          <w:sz w:val="28"/>
          <w:szCs w:val="28"/>
        </w:rPr>
      </w:pPr>
      <w:r>
        <w:rPr>
          <w:sz w:val="28"/>
          <w:szCs w:val="28"/>
        </w:rPr>
        <w:t>646</w:t>
      </w:r>
      <w:r>
        <w:rPr>
          <w:sz w:val="28"/>
          <w:szCs w:val="28"/>
          <w:rtl w:val="true"/>
        </w:rPr>
        <w:t xml:space="preserve"> </w:t>
      </w:r>
      <w:r>
        <w:rPr>
          <w:sz w:val="28"/>
          <w:sz w:val="28"/>
          <w:szCs w:val="28"/>
          <w:rtl w:val="true"/>
        </w:rPr>
        <w:t xml:space="preserve">أخبرنا أبو طاهر الفقيه أنبا أبو بكر القطان ثنا أحمد بن يوسف السلمي ثنا محمد بن يوسف قال ذكر سفيان عن منصور بن صفية عن أمه عن عائشة رضي الله عنها قالت طوبى لمن وجد في صحيفته استغفارا كثيرا هذا هو الصحيح موقوفا وروي عن النعمان بن عبدالسلام عن سفيان مرفوعا وروي من حديث داود بن عبد الرحمن عن منصور بن صفية كذلك مرفوعا </w:t>
      </w:r>
    </w:p>
    <w:p>
      <w:pPr>
        <w:pStyle w:val="Normal"/>
        <w:jc w:val="left"/>
        <w:rPr>
          <w:sz w:val="28"/>
          <w:szCs w:val="28"/>
        </w:rPr>
      </w:pPr>
      <w:r>
        <w:rPr>
          <w:sz w:val="28"/>
          <w:szCs w:val="28"/>
        </w:rPr>
        <w:t>647</w:t>
      </w:r>
      <w:r>
        <w:rPr>
          <w:sz w:val="28"/>
          <w:szCs w:val="28"/>
          <w:rtl w:val="true"/>
        </w:rPr>
        <w:t xml:space="preserve"> </w:t>
      </w:r>
      <w:r>
        <w:rPr>
          <w:sz w:val="28"/>
          <w:sz w:val="28"/>
          <w:szCs w:val="28"/>
          <w:rtl w:val="true"/>
        </w:rPr>
        <w:t xml:space="preserve">أخبرنا علي بن أحمد بن عبدان أنا أحمد بن عبيد ثنا عبيد بن شريك ثنا عمرو بن عثمان ح وأخبرنا أبو عبد الله الحافظ ثنا أحمد بن أبي عثمان الزاهد ثنا خشنام بن بشر ثنا عمرو بن عثمان بن سعيد بن كثير بن دينار الحمصي ثنا أبي ثنا محمد بن عبد الرحمن قال سمعت عبد الله بن بسر رضي الله عنه يقول قال رسول الله  صلى الله عليه وسلم  طوبى لمن وجد في صحيفته من الاستغفار وقال بن عبدان في روايته طوبى لمن وجد في كتابه استغفارا كثيرا ولم يقل سمعت </w:t>
      </w:r>
    </w:p>
    <w:p>
      <w:pPr>
        <w:pStyle w:val="Normal"/>
        <w:jc w:val="left"/>
        <w:rPr>
          <w:sz w:val="28"/>
          <w:szCs w:val="28"/>
        </w:rPr>
      </w:pPr>
      <w:r>
        <w:rPr>
          <w:sz w:val="28"/>
          <w:szCs w:val="28"/>
        </w:rPr>
        <w:t>648</w:t>
      </w:r>
      <w:r>
        <w:rPr>
          <w:sz w:val="28"/>
          <w:szCs w:val="28"/>
          <w:rtl w:val="true"/>
        </w:rPr>
        <w:t xml:space="preserve"> </w:t>
      </w:r>
      <w:r>
        <w:rPr>
          <w:sz w:val="28"/>
          <w:sz w:val="28"/>
          <w:szCs w:val="28"/>
          <w:rtl w:val="true"/>
        </w:rPr>
        <w:t>أخبرنا علي بن أحمد بن عبدان أنا أحمد بن عبيد ثنا أحمد بن يحيى الحلواني ثنا عتيق بن يعقوب بن صديق بن موسى الزبيري حدثني ابنا المنذر عبد الله ومحمد عن هشام بن عروة عن أبيه عن الزبير رضي الله عنه إن رسول الله  صلى الله عليه وسلم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1</w:t>
      </w:r>
    </w:p>
    <w:p>
      <w:pPr>
        <w:pStyle w:val="Normal"/>
        <w:jc w:val="left"/>
        <w:rPr>
          <w:sz w:val="28"/>
          <w:szCs w:val="28"/>
        </w:rPr>
      </w:pPr>
      <w:r>
        <w:rPr>
          <w:sz w:val="28"/>
          <w:sz w:val="28"/>
          <w:szCs w:val="28"/>
          <w:rtl w:val="true"/>
        </w:rPr>
        <w:t xml:space="preserve">من أحب أن تسره صحيفته فليكثر فيها من الاستغفار </w:t>
      </w:r>
    </w:p>
    <w:p>
      <w:pPr>
        <w:pStyle w:val="Normal"/>
        <w:jc w:val="left"/>
        <w:rPr>
          <w:sz w:val="28"/>
          <w:szCs w:val="28"/>
        </w:rPr>
      </w:pPr>
      <w:r>
        <w:rPr>
          <w:sz w:val="28"/>
          <w:szCs w:val="28"/>
        </w:rPr>
        <w:t>649</w:t>
      </w:r>
      <w:r>
        <w:rPr>
          <w:sz w:val="28"/>
          <w:szCs w:val="28"/>
          <w:rtl w:val="true"/>
        </w:rPr>
        <w:t xml:space="preserve"> </w:t>
      </w:r>
      <w:r>
        <w:rPr>
          <w:sz w:val="28"/>
          <w:sz w:val="28"/>
          <w:szCs w:val="28"/>
          <w:rtl w:val="true"/>
        </w:rPr>
        <w:t xml:space="preserve">أخبرنا أبو الحسين جامع بن أحمد المحمد آبادي أنا أبو طاهر محمد بن الحسن المحمد آبادي ح وأخبرنا أبو زكريا بن أبي إسحاق قراءة عليه وحدثنا أبو عبد الرحمن إملاء قالا أنا أحمد بن محمد بن عبدوس الطرائفي قالا ثنا عثمان بن سعيد الدارمي ثنا الربيع بن روح الحمصي ثنا الوليد بن سلمة ثنا النضر بن عربي عن محمد بن المنكدر عن أنس أن رسول الله  صلى الله عليه وسلم  قال إن للقلوب صدأ كصدأ النحاس وجلأوها الاستغفار </w:t>
      </w:r>
    </w:p>
    <w:p>
      <w:pPr>
        <w:pStyle w:val="Normal"/>
        <w:jc w:val="left"/>
        <w:rPr>
          <w:sz w:val="28"/>
          <w:szCs w:val="28"/>
        </w:rPr>
      </w:pPr>
      <w:r>
        <w:rPr>
          <w:sz w:val="28"/>
          <w:szCs w:val="28"/>
        </w:rPr>
        <w:t>650</w:t>
      </w:r>
      <w:r>
        <w:rPr>
          <w:sz w:val="28"/>
          <w:szCs w:val="28"/>
          <w:rtl w:val="true"/>
        </w:rPr>
        <w:t xml:space="preserve"> </w:t>
      </w:r>
      <w:r>
        <w:rPr>
          <w:sz w:val="28"/>
          <w:sz w:val="28"/>
          <w:szCs w:val="28"/>
          <w:rtl w:val="true"/>
        </w:rPr>
        <w:t xml:space="preserve">أخبرنا أبو محمد بن يوسف الأصبهاني ثنا أبو الحسن علي بن محمد بن عقبة الشيباني بالكوفة ثنا الحسين بن الحكم حدثنا أبو حفص الأعشى ثنا سفيان الثوري قال دخلت على جعفر بن محمد وهو في مسجده فقال ما جاء بك يا سفيان قال قلت طلب العلم قال فقال يا سفيان إذا ظهرت عليك نعمة فاتق الله وإذا أبطأ عنك الرزق فاستغفر الله وإذا دهمك أمر من الأمور فقل لا حول ولا قوة إلا بالله ثم قال يا سفيان ثلاثا وأيما ثلاث </w:t>
      </w:r>
    </w:p>
    <w:p>
      <w:pPr>
        <w:pStyle w:val="Normal"/>
        <w:jc w:val="left"/>
        <w:rPr>
          <w:sz w:val="28"/>
          <w:szCs w:val="28"/>
        </w:rPr>
      </w:pPr>
      <w:r>
        <w:rPr>
          <w:sz w:val="28"/>
          <w:szCs w:val="28"/>
        </w:rPr>
        <w:t>651</w:t>
      </w:r>
      <w:r>
        <w:rPr>
          <w:sz w:val="28"/>
          <w:szCs w:val="28"/>
          <w:rtl w:val="true"/>
        </w:rPr>
        <w:t xml:space="preserve"> </w:t>
      </w:r>
      <w:r>
        <w:rPr>
          <w:sz w:val="28"/>
          <w:sz w:val="28"/>
          <w:szCs w:val="28"/>
          <w:rtl w:val="true"/>
        </w:rPr>
        <w:t>أخبرنا أبو عبد الله الحافظ أنا أبو عبد الله محمد بن عبد الله بن دينار المعدل ثنا أحمد بن محمد بن نصر ثنا سعيد بن داود ثنا عبد العزيز بن أبي حازم وبن الدراوردي قالا إنا لجلوس عند جعفر بن محمد بن علي بن الحسين بن علي بن أبي طالب رضي الله عنهم إذ استأذن عليه سفيان فأذن له فدخل فسلم ثم جلس فقال يا سفيان فقال لبيك قال إنك رجل تطلب السلطان وأنا رجل اتقي السلطان فقم غير مطرود فقال سفيان تحدث وأقوم فقال جعفر أخبرني أبي عن جدي أن رسول الله  صلى الله عليه وسلم  قال من أنعم الله عليه بنعمة فليحمد الله ومن استبطأ الرزق فليستغفر الله ومن حزبه أمر فليقل لا حول ولا قوة إلا بالله ثم قام سفيان فناداه جعفر فقال يا سفيان قال لبيك قال خذهن ثلاث وأي ثلاث وأشار بيده</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2</w:t>
      </w:r>
    </w:p>
    <w:p>
      <w:pPr>
        <w:pStyle w:val="Normal"/>
        <w:jc w:val="left"/>
        <w:rPr>
          <w:sz w:val="28"/>
          <w:szCs w:val="28"/>
        </w:rPr>
      </w:pPr>
      <w:r>
        <w:rPr>
          <w:sz w:val="28"/>
          <w:szCs w:val="28"/>
        </w:rPr>
        <w:t>652</w:t>
      </w:r>
      <w:r>
        <w:rPr>
          <w:sz w:val="28"/>
          <w:szCs w:val="28"/>
          <w:rtl w:val="true"/>
        </w:rPr>
        <w:t xml:space="preserve"> </w:t>
      </w:r>
      <w:r>
        <w:rPr>
          <w:sz w:val="28"/>
          <w:sz w:val="28"/>
          <w:szCs w:val="28"/>
          <w:rtl w:val="true"/>
        </w:rPr>
        <w:t xml:space="preserve">أخبرنا أبو محمد عبد الله بن عبد الرحمن الحرضي نا أبو بكر بن مقسم المقرئ أنا موسى بن الحسن بن عباد النسوي ثنا بشر بن الوضاح ثنا الحسن بن أبي جعفر عن محمد بن حجادة عن الحر بن الصياح عن أنس بن مالك رضي الله عنه قال كنا مع رسول الله  صلى الله عليه وسلم  في مسير فقال استغفروا الله فاستغفرنا فقال أتموها سبعين مرة قال فأتممناها فقال ما من عبد ولا أمة استغفر الله تبارك وتعالى في يوم سبعين مرة إلا غفر الله له سبعمائة ذنب </w:t>
      </w:r>
    </w:p>
    <w:p>
      <w:pPr>
        <w:pStyle w:val="Normal"/>
        <w:jc w:val="left"/>
        <w:rPr>
          <w:sz w:val="28"/>
          <w:szCs w:val="28"/>
        </w:rPr>
      </w:pPr>
      <w:r>
        <w:rPr>
          <w:sz w:val="28"/>
          <w:szCs w:val="28"/>
        </w:rPr>
        <w:t>653</w:t>
      </w:r>
      <w:r>
        <w:rPr>
          <w:sz w:val="28"/>
          <w:szCs w:val="28"/>
          <w:rtl w:val="true"/>
        </w:rPr>
        <w:t xml:space="preserve"> </w:t>
      </w:r>
      <w:r>
        <w:rPr>
          <w:sz w:val="28"/>
          <w:sz w:val="28"/>
          <w:szCs w:val="28"/>
          <w:rtl w:val="true"/>
        </w:rPr>
        <w:t xml:space="preserve">أخبرنا أبو عبد الله الحافظ أنا أبو العباس محمد بن يعقوب ثنا أحمد بن عبد الجبار ثنا حفص بن غياث عن ليث عن منذر الثوري عن محمد بن علي قال إذا قال أحدكم استغفر الله وأتوب إليه فإنه إن لم يفعل كان ذنبا وكان كذبة لكن ليقل اللهم اغفر لي وتب علي </w:t>
      </w:r>
    </w:p>
    <w:p>
      <w:pPr>
        <w:pStyle w:val="Normal"/>
        <w:jc w:val="left"/>
        <w:rPr>
          <w:sz w:val="28"/>
          <w:szCs w:val="28"/>
        </w:rPr>
      </w:pPr>
      <w:r>
        <w:rPr>
          <w:sz w:val="28"/>
          <w:szCs w:val="28"/>
        </w:rPr>
        <w:t>654</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الدوري ثنا الأسود بن عامر شاذان ثنا حماد بن سلمة عن أبي جعفر الخطمي عن محمد بن كعب القرظي عن أبي هريرة رضي الله عنه قال كان فيكم أمانان فمضت إحداهما وبقيت الأخرى وما كان الله ليعذبهم وأنت فيهم وما كان الله معذبهم وهم يستغفرون وروي مثل هذا عن أبي موسى الأشعري </w:t>
      </w:r>
    </w:p>
    <w:p>
      <w:pPr>
        <w:pStyle w:val="Normal"/>
        <w:jc w:val="left"/>
        <w:rPr>
          <w:sz w:val="28"/>
          <w:szCs w:val="28"/>
        </w:rPr>
      </w:pPr>
      <w:r>
        <w:rPr>
          <w:sz w:val="28"/>
          <w:szCs w:val="28"/>
        </w:rPr>
        <w:t>655</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فرج بن فضالة حدثني ربيعة بن يزيد عن رجاء بن حيوة أنه سمع قاصا في مسجد منى يقول يا أيها الناس ثلاث خلال لا يعذبكم الله ما عملتم بهن الشكر والدعاء والاستغفار ثم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3</w:t>
      </w:r>
    </w:p>
    <w:p>
      <w:pPr>
        <w:pStyle w:val="Normal"/>
        <w:jc w:val="left"/>
        <w:rPr>
          <w:sz w:val="28"/>
          <w:szCs w:val="28"/>
        </w:rPr>
      </w:pPr>
      <w:r>
        <w:rPr>
          <w:sz w:val="28"/>
          <w:sz w:val="28"/>
          <w:szCs w:val="28"/>
          <w:rtl w:val="true"/>
        </w:rPr>
        <w:t xml:space="preserve">ما يفعل الله بعذابكم إن شكرتم وآمنتم قال قل ما يعبئوا بكم ربي لولا دعاؤكم وقال وما كان الله ليعذبهم وأنت فيهم وما كان الله معذبهم وهم يستغفرون </w:t>
      </w:r>
    </w:p>
    <w:p>
      <w:pPr>
        <w:pStyle w:val="Normal"/>
        <w:jc w:val="left"/>
        <w:rPr>
          <w:sz w:val="28"/>
          <w:szCs w:val="28"/>
        </w:rPr>
      </w:pPr>
      <w:r>
        <w:rPr>
          <w:sz w:val="28"/>
          <w:szCs w:val="28"/>
        </w:rPr>
        <w:t>656</w:t>
      </w:r>
      <w:r>
        <w:rPr>
          <w:sz w:val="28"/>
          <w:szCs w:val="28"/>
          <w:rtl w:val="true"/>
        </w:rPr>
        <w:t xml:space="preserve"> </w:t>
      </w:r>
      <w:r>
        <w:rPr>
          <w:sz w:val="28"/>
          <w:sz w:val="28"/>
          <w:szCs w:val="28"/>
          <w:rtl w:val="true"/>
        </w:rPr>
        <w:t xml:space="preserve">أخبرنا أبو حازم عمر بن أحمد الحافظ ثنا أبو الحسن محمد بن أحمد بن زكريا ثنا أبو سعيد محمد بن شاذان الجندفرجي ثنا إسحاق بن إبراهيم الحنظلي أخبرنا المعتمر بن سليمان قال سمعت معمرا أبا سعيد القطان يقول سمعت الحسن البصري يقول أكثروا الاستغفار في بيوتكم وعلى موائدكم وفي طرقكم وفي أسواقكم وفي مجالسكم وأين ما كنتم فإنكم لا تدرون في أي وقت تنزل البركة </w:t>
      </w:r>
    </w:p>
    <w:p>
      <w:pPr>
        <w:pStyle w:val="Normal"/>
        <w:jc w:val="left"/>
        <w:rPr>
          <w:sz w:val="28"/>
          <w:szCs w:val="28"/>
        </w:rPr>
      </w:pPr>
      <w:r>
        <w:rPr>
          <w:sz w:val="28"/>
          <w:szCs w:val="28"/>
        </w:rPr>
        <w:t>657</w:t>
      </w:r>
      <w:r>
        <w:rPr>
          <w:sz w:val="28"/>
          <w:szCs w:val="28"/>
          <w:rtl w:val="true"/>
        </w:rPr>
        <w:t xml:space="preserve"> </w:t>
      </w:r>
      <w:r>
        <w:rPr>
          <w:sz w:val="28"/>
          <w:sz w:val="28"/>
          <w:szCs w:val="28"/>
          <w:rtl w:val="true"/>
        </w:rPr>
        <w:t xml:space="preserve">أخبرنا أبو الحسين بن بشران أنا إسماعيل بن محمد الصفار ثنا محمد بن عبيد الله أبي داود ثنا المقرئ عبد الله بن يزيد ثنا أبو صخر المدني حميد بن زياد أن عبد الله بن عبد الرحمن بن عبد الله بن عمر أخبره أن سالم بن عبد الله أخبره أن أبا أيوب رضي الله عنه أخبره أن رسول الله  صلى الله عليه وسلم  ليلة أسري به مر علي سيدنا إبراهيم عليه السلام فقال إبراهيم لجبرائيل عليه السلام من هذا قال هذا محمد فقال إبراهيم يا محمد مر أمتك فليكثروا من غراس الجنة فإن تربتها طيبة وأرضها واسعة قال محمد لإبراهيم وما غراس الجنة قال لا حول ولا قوة إلا بالله كذا قال </w:t>
      </w:r>
    </w:p>
    <w:p>
      <w:pPr>
        <w:pStyle w:val="Normal"/>
        <w:jc w:val="left"/>
        <w:rPr>
          <w:sz w:val="28"/>
          <w:szCs w:val="28"/>
        </w:rPr>
      </w:pPr>
      <w:r>
        <w:rPr>
          <w:sz w:val="28"/>
          <w:szCs w:val="28"/>
        </w:rPr>
        <w:t>658</w:t>
      </w:r>
      <w:r>
        <w:rPr>
          <w:sz w:val="28"/>
          <w:szCs w:val="28"/>
          <w:rtl w:val="true"/>
        </w:rPr>
        <w:t xml:space="preserve"> </w:t>
      </w:r>
      <w:r>
        <w:rPr>
          <w:sz w:val="28"/>
          <w:sz w:val="28"/>
          <w:szCs w:val="28"/>
          <w:rtl w:val="true"/>
        </w:rPr>
        <w:t>أخبرنا أبو الحسن بن بشران أنا أبو عمرو عثمان بن أحمد بن السماك ثنا عبد الله بن أبي سعيد ثنا خالد بن خداش ثنا عبد الله بن وهب عن أبي صخر أن عبد الله بن عبد الرحمن مولى سالم حدثه قال أرسلني سالم إلى محمد بن كعب القرظي أحب أن تلقاني عند زاوية القبر فالتقيا فقال له سالم الباقيات الصالحات فقال له محمد بن كعب سبحان الله والحمد لله ولا إله إلا الله والله أكبر ولا حول ولا قوة إلا بالله فقال له سالم متى زدت فيها لا حول ولا قوة إلا بالله فقال ما زلت أقولها فراجعه مرتين أو ثلاثا كل ذلك يقول ما زلت أقولها قال فأثبت فإن أبا أيوب الأنصاري رضي الله عنه حدث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4</w:t>
      </w:r>
    </w:p>
    <w:p>
      <w:pPr>
        <w:pStyle w:val="Normal"/>
        <w:jc w:val="left"/>
        <w:rPr>
          <w:sz w:val="28"/>
          <w:szCs w:val="28"/>
        </w:rPr>
      </w:pPr>
      <w:r>
        <w:rPr>
          <w:sz w:val="28"/>
          <w:sz w:val="28"/>
          <w:szCs w:val="28"/>
          <w:rtl w:val="true"/>
        </w:rPr>
        <w:t xml:space="preserve">قال سمعت رسول الله  صلى الله عليه وسلم  يقول لما أسري بي مررت بإبراهيم عليه السلام فقال لجبريل عليه السلام من هذا قال محمد  صلى الله عليه وسلم  فرحب بي وسلم علي وقال مر أمتك يكثروا من غراس الجنة فإن تربتها طيبة وأرضها واسعة قال قلت وما غراس الجنة قال لا حول ولا قوة إلا بالله أخبرنا علي بن أحمد بن عبدان ثنا أحمد بن عبيد الصفار ثنا عبد الله بن محمد بن أبي الدنيا ثنا خالد بن خداش فذكره بإسناده نحوه وقد ذكر البخاري في التاريخ اختلافهما في ذلك </w:t>
      </w:r>
    </w:p>
    <w:p>
      <w:pPr>
        <w:pStyle w:val="Normal"/>
        <w:jc w:val="left"/>
        <w:rPr>
          <w:sz w:val="28"/>
          <w:szCs w:val="28"/>
        </w:rPr>
      </w:pPr>
      <w:r>
        <w:rPr>
          <w:sz w:val="28"/>
          <w:szCs w:val="28"/>
        </w:rPr>
        <w:t>659</w:t>
      </w:r>
      <w:r>
        <w:rPr>
          <w:sz w:val="28"/>
          <w:szCs w:val="28"/>
          <w:rtl w:val="true"/>
        </w:rPr>
        <w:t xml:space="preserve"> </w:t>
      </w:r>
      <w:r>
        <w:rPr>
          <w:sz w:val="28"/>
          <w:sz w:val="28"/>
          <w:szCs w:val="28"/>
          <w:rtl w:val="true"/>
        </w:rPr>
        <w:t xml:space="preserve">أخبرنا عمر بن عبد العزيز بن عمر بن قتادة أنا حامد بن محمد الهروي أنا علي بن عبد العزيز ثنا عبد الله بن رجاء أنا إسرائيل عن أبي إسحاق عن كميل بن زياد عن أبي هريرة رضي الله عنه قال قال رسول الله  صلى الله عليه وسلم  ألا أدلك على كنز من كنوز الجنة قلت بلى قال لا حول ولا قوة إلا بالله لا ملجأ من الله إلا إليه </w:t>
      </w:r>
    </w:p>
    <w:p>
      <w:pPr>
        <w:pStyle w:val="Normal"/>
        <w:jc w:val="left"/>
        <w:rPr>
          <w:sz w:val="28"/>
          <w:szCs w:val="28"/>
        </w:rPr>
      </w:pPr>
      <w:r>
        <w:rPr>
          <w:sz w:val="28"/>
          <w:szCs w:val="28"/>
        </w:rPr>
        <w:t>660</w:t>
      </w:r>
      <w:r>
        <w:rPr>
          <w:sz w:val="28"/>
          <w:szCs w:val="28"/>
          <w:rtl w:val="true"/>
        </w:rPr>
        <w:t xml:space="preserve"> </w:t>
      </w:r>
      <w:r>
        <w:rPr>
          <w:sz w:val="28"/>
          <w:sz w:val="28"/>
          <w:szCs w:val="28"/>
          <w:rtl w:val="true"/>
        </w:rPr>
        <w:t xml:space="preserve">أخبرنا أبو الحسن العلوي أنا أحمد بن محمد بن الحسن الحافظ ثنا أبو الأزهر ثنا وهب بن جرير ثنا أبي قال سمعت منصور بن زاذان يحدث عن ميمون بن أبي شبيب عن قيس بن سعد بن عبادة أن أباه دفعه إلى النبي  صلى الله عليه وسلم  فخدمة قال فأتى علي النبي  صلى الله عليه وسلم  وقد صليت ركعتين فضربني برجله وقال ألا أدلك على باب من أبواب الجنة قال قلت بلى قال لا حول ولا قوة إلا بالله </w:t>
      </w:r>
    </w:p>
    <w:p>
      <w:pPr>
        <w:pStyle w:val="Normal"/>
        <w:jc w:val="left"/>
        <w:rPr>
          <w:sz w:val="28"/>
          <w:szCs w:val="28"/>
        </w:rPr>
      </w:pPr>
      <w:r>
        <w:rPr>
          <w:sz w:val="28"/>
          <w:szCs w:val="28"/>
        </w:rPr>
        <w:t>661</w:t>
      </w:r>
      <w:r>
        <w:rPr>
          <w:sz w:val="28"/>
          <w:szCs w:val="28"/>
          <w:rtl w:val="true"/>
        </w:rPr>
        <w:t xml:space="preserve"> </w:t>
      </w:r>
      <w:r>
        <w:rPr>
          <w:sz w:val="28"/>
          <w:sz w:val="28"/>
          <w:szCs w:val="28"/>
          <w:rtl w:val="true"/>
        </w:rPr>
        <w:t>أخبرنا أبو الحسين بن بشران أخبرنا أبو جعفر الرزاز ثنا حنبل بن إسحاق ثنا موسى بن إسماعيل أبو سلمة ثنا جرير بن حازم فذك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5</w:t>
      </w:r>
    </w:p>
    <w:p>
      <w:pPr>
        <w:pStyle w:val="Normal"/>
        <w:jc w:val="left"/>
        <w:rPr>
          <w:sz w:val="28"/>
          <w:szCs w:val="28"/>
        </w:rPr>
      </w:pPr>
      <w:r>
        <w:rPr>
          <w:sz w:val="28"/>
          <w:sz w:val="28"/>
          <w:szCs w:val="28"/>
          <w:rtl w:val="true"/>
        </w:rPr>
        <w:t xml:space="preserve">بإسناده غير أنه زاد قال فدخلت المسجد فصليت ركعتين فأتى النبي  صلى الله عليه وسلم  وقد صليت ركعتين واضطجعت فضربني برجله </w:t>
      </w:r>
    </w:p>
    <w:p>
      <w:pPr>
        <w:pStyle w:val="Normal"/>
        <w:jc w:val="left"/>
        <w:rPr>
          <w:sz w:val="28"/>
          <w:szCs w:val="28"/>
        </w:rPr>
      </w:pPr>
      <w:r>
        <w:rPr>
          <w:sz w:val="28"/>
          <w:szCs w:val="28"/>
        </w:rPr>
        <w:t>662</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يحيى بن أبي طالب أنا علي بن عاصم أنا خالد الحذاء عن أبي عثمان عن أبي موسى رضي الله عنه قال كنا مع النبي  صلى الله عليه وسلم  في غزاة فجعلنا لا نصعد شرفا ولا نهبط واديا إلا رفعنا أصواتنا بالتكبير فالتفت إلينا رسول الله  صلى الله عليه وسلم  فقال يا أيها الناس غضوا من أصواتكم فإنكم لا تدعون أصم ولا غائبا إن الذي تدعون دون ركابكم وقال يا عبد الله بن قيس يعني أبا موسى قلت لبيك يا رسول الله قال ألا أدلك على كنز من كنوز الجنة قلت بلى قال لا حول ولا قوة إلا بالله أخرجاه في الصحيح </w:t>
      </w:r>
    </w:p>
    <w:p>
      <w:pPr>
        <w:pStyle w:val="Normal"/>
        <w:jc w:val="left"/>
        <w:rPr>
          <w:sz w:val="28"/>
          <w:szCs w:val="28"/>
        </w:rPr>
      </w:pPr>
      <w:r>
        <w:rPr>
          <w:sz w:val="28"/>
          <w:szCs w:val="28"/>
        </w:rPr>
        <w:t>663</w:t>
      </w:r>
      <w:r>
        <w:rPr>
          <w:sz w:val="28"/>
          <w:szCs w:val="28"/>
          <w:rtl w:val="true"/>
        </w:rPr>
        <w:t xml:space="preserve"> </w:t>
      </w:r>
      <w:r>
        <w:rPr>
          <w:sz w:val="28"/>
          <w:sz w:val="28"/>
          <w:szCs w:val="28"/>
          <w:rtl w:val="true"/>
        </w:rPr>
        <w:t>أخبرنا أبو عبد الله الحافظ أخبرنا أبو العباس محمد بن أحمد المحبوبي بمرو ثنا سعيد بن مسعود ثنا عبيد الله بن موسى أنا إسرائيل عن أبي إسحاق عن الأغر عن أبي هريرة وأبي سعيد رضي الله عنهما أنهما شهدا على رسول الله  صلى الله عليه وسلم  قال إذا قال العبد لا إله إلا الله والله أكبر صدقه ربه قال صدق عبدي لا إله إلا الله أنا وحدي فإذا قال لا إله الا الله وحده لا شريك له قال صدق عبدي لا إله إلا أنا لا شريك لي وإذا قال لا إله إلا الله له الملك وله الحمد قال صدق عبدي لا إله إلا أنا لي الملك ولي الحمد وإذا قال لا إله إلا الله ولا حول ولا قوة إلا بالله قال صدق عبدي لا إله إلا أنا لا حول ولا قوة إلا 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6</w:t>
      </w:r>
    </w:p>
    <w:p>
      <w:pPr>
        <w:pStyle w:val="Normal"/>
        <w:jc w:val="left"/>
        <w:rPr>
          <w:sz w:val="28"/>
          <w:szCs w:val="28"/>
        </w:rPr>
      </w:pPr>
      <w:r>
        <w:rPr>
          <w:sz w:val="28"/>
          <w:szCs w:val="28"/>
        </w:rPr>
        <w:t>664</w:t>
      </w:r>
      <w:r>
        <w:rPr>
          <w:sz w:val="28"/>
          <w:szCs w:val="28"/>
          <w:rtl w:val="true"/>
        </w:rPr>
        <w:t xml:space="preserve"> </w:t>
      </w:r>
      <w:r>
        <w:rPr>
          <w:sz w:val="28"/>
          <w:sz w:val="28"/>
          <w:szCs w:val="28"/>
          <w:rtl w:val="true"/>
        </w:rPr>
        <w:t xml:space="preserve">أخبرنا أبو عبد الله الحافظ أنا أبو بكر الداربردي محمد بن أحمد بن محمد بمرو ثنا أبو عبد الله محمد بن إبراهيم البوشنجي ثنا الهذيل بن إبراهيم البصري ثنا صالح بن بيان الساحلي ثنا عبد الرحمن بن عبد الله المسعودي ح وأخبرنا عبد الواحد بن محمد بن إسحاق بن النجاد المقرئ بالكوفة أنا علي بن الحسين بن شقيق ثنا أحمد بن عيسى بن هارون العجلي ثنا محمد بن عبد العزيز بن أبي رزمة أنا الهذيل بن عبد الله بن أبي شريح ثنا صالح بن بيان عن عبد الرحمن المسعودي عن القاسم بن عبد الرحمن بن عبد الله بن مسعود عن أبيه عن عبد الله بن مسعود رضي الله عنه قال كنت عند النبي  صلى الله عليه وسلم  يوما فقلت لا حول ولا قوة إلا بالله فقال النبي  صلى الله عليه وسلم  أتدري ما تفسيرها قلت الله ورسوله أعلم قال لا حول عن معصية الله إلا بعصمة الله ولا قوة على طاعة الله إلا بعون الله هكذا أخبرني جبرائيل عليه السلام لفظ حديث أبي عبد الله </w:t>
      </w:r>
    </w:p>
    <w:p>
      <w:pPr>
        <w:pStyle w:val="Normal"/>
        <w:jc w:val="left"/>
        <w:rPr>
          <w:sz w:val="28"/>
          <w:szCs w:val="28"/>
        </w:rPr>
      </w:pPr>
      <w:r>
        <w:rPr>
          <w:sz w:val="28"/>
          <w:szCs w:val="28"/>
        </w:rPr>
        <w:t>665</w:t>
      </w:r>
      <w:r>
        <w:rPr>
          <w:sz w:val="28"/>
          <w:szCs w:val="28"/>
          <w:rtl w:val="true"/>
        </w:rPr>
        <w:t xml:space="preserve"> </w:t>
      </w:r>
      <w:r>
        <w:rPr>
          <w:sz w:val="28"/>
          <w:sz w:val="28"/>
          <w:szCs w:val="28"/>
          <w:rtl w:val="true"/>
        </w:rPr>
        <w:t>أخبرنا أبو الحسن علي بن عبد الله الخسروجردي ثنا أبو بكر الإسماعيلي أخبرني أبو العباس عبد الله بن الصقر السكري ثنا الفضل بن سخيت السندي ثنا صالح بن بيان عن المسعودي عن القاسم بن عبد الرحمن عن أبيه عن بن مسعود رضي الله عنه قال جئت إلى النبي  صلى الله عليه وسلم  فقلت لا حول ولا قوة إلا بالله فقال النبي  صلى الله عليه وسلم  ألا أخبرك بتفسيرها يا بن أم عبد قلت بلى يا رسول الله قال لا حول عن معصية الله إلا بعصمة الله ولا قوة على طاعة الله إلا بعون الله قال ثم ضرب منكبي وقال هكذا أخبرني جبرائيل عليه السلام يا بن أم عبد تفرد به صالح بن بيان السيرافي وليس بالقوي وروي ذلك من وجه آخ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7</w:t>
      </w:r>
    </w:p>
    <w:p>
      <w:pPr>
        <w:pStyle w:val="Normal"/>
        <w:jc w:val="left"/>
        <w:rPr>
          <w:sz w:val="28"/>
          <w:szCs w:val="28"/>
        </w:rPr>
      </w:pPr>
      <w:r>
        <w:rPr>
          <w:sz w:val="28"/>
          <w:sz w:val="28"/>
          <w:szCs w:val="28"/>
          <w:rtl w:val="true"/>
        </w:rPr>
        <w:t xml:space="preserve">ضعيف عن زر عن عبد الله مرفوعا وهو في السادس والثلاثين في التاريخ </w:t>
      </w:r>
    </w:p>
    <w:p>
      <w:pPr>
        <w:pStyle w:val="Normal"/>
        <w:jc w:val="left"/>
        <w:rPr>
          <w:sz w:val="28"/>
          <w:szCs w:val="28"/>
        </w:rPr>
      </w:pPr>
      <w:r>
        <w:rPr>
          <w:sz w:val="28"/>
          <w:szCs w:val="28"/>
        </w:rPr>
        <w:t>666</w:t>
      </w:r>
      <w:r>
        <w:rPr>
          <w:sz w:val="28"/>
          <w:szCs w:val="28"/>
          <w:rtl w:val="true"/>
        </w:rPr>
        <w:t xml:space="preserve"> </w:t>
      </w:r>
      <w:r>
        <w:rPr>
          <w:sz w:val="28"/>
          <w:sz w:val="28"/>
          <w:szCs w:val="28"/>
          <w:rtl w:val="true"/>
        </w:rPr>
        <w:t xml:space="preserve">أخبرناه أبو عبد الله الحافظ حدثني عبد الله بن سعد ثنا أحمد بن محمد بن عبيدة ثنا سعيد بن يحيى ثنا الحسين بن الحسن عن أبي بكر بن عياش عن عاصم عن زر عن عبد الله بن مسعود عن رسول الله  صلى الله عليه وسلم  عن جبرائيل عليه السلام عن الله عز وجل في تفسير لا حول ولا قوة إلا بالله لا تحويل عن معصية الله إلى طاعة الله إلا بعصمة الله ولا قوة على طاعة الله إلا بعون الله عز وجل </w:t>
      </w:r>
    </w:p>
    <w:p>
      <w:pPr>
        <w:pStyle w:val="Normal"/>
        <w:jc w:val="left"/>
        <w:rPr>
          <w:sz w:val="28"/>
          <w:szCs w:val="28"/>
        </w:rPr>
      </w:pPr>
      <w:r>
        <w:rPr>
          <w:sz w:val="28"/>
          <w:szCs w:val="28"/>
        </w:rPr>
        <w:t>667</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العامري ثنا أبو أسامة حدثني حسين بن ذكوان عن عبد الله بن بريدة عن بشير بن كعب عن شداد بن أوس رضي الله عنه قال قال رسول الله  صلى الله عليه وسلم  سيد الاستغفار أن يقول العبد اللهم أنت ربي لا إله إلا أنت خلقتني وأنا عبدك وأنا على عهدك ووعدك ما استطعت أعوذ بك من شر ما صنعت أبوء لك بذنوبي وأبوء لك بنعمتك على فاغفر لي أنه لا يغفر الذنوب الا أنت أخرجه البخاري في الصحيح </w:t>
      </w:r>
    </w:p>
    <w:p>
      <w:pPr>
        <w:pStyle w:val="Normal"/>
        <w:jc w:val="left"/>
        <w:rPr>
          <w:sz w:val="28"/>
          <w:szCs w:val="28"/>
        </w:rPr>
      </w:pPr>
      <w:r>
        <w:rPr>
          <w:sz w:val="28"/>
          <w:sz w:val="28"/>
          <w:szCs w:val="28"/>
          <w:rtl w:val="true"/>
        </w:rPr>
        <w:t xml:space="preserve">الفصل الثاني في ذكر آثار وأخبار وردت في ذكر الله عز وجل أخبرنا أبو زكريا بن إسحاق أنبا أبو عبد الله بن يعقوب ثنا محمد بن عبد الوهاب أنا جعفر بن عون عن عبد الملك بن ميسرة عن هلال بن يساف عن عبد الله قال لأن أسبح تسبيحات أحب إلي من أن أنفق عددهن دنانير في سبيل الله </w:t>
      </w:r>
    </w:p>
    <w:p>
      <w:pPr>
        <w:pStyle w:val="Normal"/>
        <w:jc w:val="left"/>
        <w:rPr>
          <w:sz w:val="28"/>
          <w:szCs w:val="28"/>
        </w:rPr>
      </w:pPr>
      <w:r>
        <w:rPr>
          <w:sz w:val="28"/>
          <w:szCs w:val="28"/>
          <w:rtl w:val="true"/>
        </w:rPr>
      </w:r>
    </w:p>
    <w:p>
      <w:pPr>
        <w:pStyle w:val="Normal"/>
        <w:jc w:val="left"/>
        <w:rPr>
          <w:sz w:val="28"/>
          <w:szCs w:val="28"/>
        </w:rPr>
      </w:pPr>
      <w:r>
        <w:rPr>
          <w:sz w:val="28"/>
          <w:szCs w:val="28"/>
        </w:rPr>
        <w:t>669</w:t>
      </w:r>
      <w:r>
        <w:rPr>
          <w:sz w:val="28"/>
          <w:szCs w:val="28"/>
          <w:rtl w:val="true"/>
        </w:rPr>
        <w:t xml:space="preserve"> </w:t>
      </w:r>
      <w:r>
        <w:rPr>
          <w:sz w:val="28"/>
          <w:sz w:val="28"/>
          <w:szCs w:val="28"/>
          <w:rtl w:val="true"/>
        </w:rPr>
        <w:t>أخبرنا أبو القاسم زيد بن أبي هاشم العلوي بالكوفة أخبر أنا أبو</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8</w:t>
      </w:r>
    </w:p>
    <w:p>
      <w:pPr>
        <w:pStyle w:val="Normal"/>
        <w:jc w:val="left"/>
        <w:rPr>
          <w:sz w:val="28"/>
          <w:szCs w:val="28"/>
        </w:rPr>
      </w:pPr>
      <w:r>
        <w:rPr>
          <w:sz w:val="28"/>
          <w:sz w:val="28"/>
          <w:szCs w:val="28"/>
          <w:rtl w:val="true"/>
        </w:rPr>
        <w:t xml:space="preserve">جعفر محمد بن علي بن دحيم ثنا إبراهيم بن عبد الله أنا وكيع عن الأعمش عن عبد الملك بن أبي زيد قال جلس عبد الله بن عمرو وعبد الله بن مسعود فقال عبد الله بن مسعود لأن آخذ في طريق أقول فيه سبحان الله والحمد لله ولا إله إلا الله والله أكبر أحب إلي من أن أنفق عددهن دنانير في سبيل الله فقال عبد الله بن عمرو ولأن آخذ في طريق فأقولهن أحب إلي من أن أحمل عددهن على الخيل في سبيل الله تعالى </w:t>
      </w:r>
    </w:p>
    <w:p>
      <w:pPr>
        <w:pStyle w:val="Normal"/>
        <w:jc w:val="left"/>
        <w:rPr>
          <w:sz w:val="28"/>
          <w:szCs w:val="28"/>
        </w:rPr>
      </w:pPr>
      <w:r>
        <w:rPr>
          <w:sz w:val="28"/>
          <w:szCs w:val="28"/>
        </w:rPr>
        <w:t>670</w:t>
      </w:r>
      <w:r>
        <w:rPr>
          <w:sz w:val="28"/>
          <w:szCs w:val="28"/>
          <w:rtl w:val="true"/>
        </w:rPr>
        <w:t xml:space="preserve"> </w:t>
      </w:r>
      <w:r>
        <w:rPr>
          <w:sz w:val="28"/>
          <w:sz w:val="28"/>
          <w:szCs w:val="28"/>
          <w:rtl w:val="true"/>
        </w:rPr>
        <w:t xml:space="preserve">وبإسناده عن الأعمش عن أبي إسحاق عن عبد الرحمن بن يزيد قال قال رجل لسلمان أي الأعمال أفضل قال ذكر الله أكبر </w:t>
      </w:r>
    </w:p>
    <w:p>
      <w:pPr>
        <w:pStyle w:val="Normal"/>
        <w:jc w:val="left"/>
        <w:rPr>
          <w:sz w:val="28"/>
          <w:szCs w:val="28"/>
        </w:rPr>
      </w:pPr>
      <w:r>
        <w:rPr>
          <w:sz w:val="28"/>
          <w:szCs w:val="28"/>
        </w:rPr>
        <w:t>671</w:t>
      </w:r>
      <w:r>
        <w:rPr>
          <w:sz w:val="28"/>
          <w:szCs w:val="28"/>
          <w:rtl w:val="true"/>
        </w:rPr>
        <w:t xml:space="preserve"> </w:t>
      </w:r>
      <w:r>
        <w:rPr>
          <w:sz w:val="28"/>
          <w:sz w:val="28"/>
          <w:szCs w:val="28"/>
          <w:rtl w:val="true"/>
        </w:rPr>
        <w:t xml:space="preserve">أخبرنا أبو عبد الله الحافظ ثنا أبو العباس بن يعقوب ثنا العباس بن محمد الدوري ثنا محمد بن عبيد ثنا هارون بن عنترة عن أبيه قال سمعت بن عباس وسأله رجل أي الأعمال أفضل قال ذكر الله أفضل فأعادها عليه ثلاث مرات ثم أنشأ يحدث فقال ما جلس قوم في بيت من بيوت الله يدرسون كتاب الله يتعاطونه بينهم إلا كانوا أضياف الله وأظلت عليه الملائكة بأجنحتها ما داموا فيه حتى يخوضوا في حديث غيره وما سلك رجل في طريق يبتغي فيه العلم إلا سهل الله له به سبيلا إلى الجنة ومن بطأ به عمله لم يسرع به نسبه </w:t>
      </w:r>
    </w:p>
    <w:p>
      <w:pPr>
        <w:pStyle w:val="Normal"/>
        <w:jc w:val="left"/>
        <w:rPr>
          <w:sz w:val="28"/>
          <w:szCs w:val="28"/>
        </w:rPr>
      </w:pPr>
      <w:r>
        <w:rPr>
          <w:sz w:val="28"/>
          <w:szCs w:val="28"/>
        </w:rPr>
        <w:t>672</w:t>
      </w:r>
      <w:r>
        <w:rPr>
          <w:sz w:val="28"/>
          <w:szCs w:val="28"/>
          <w:rtl w:val="true"/>
        </w:rPr>
        <w:t xml:space="preserve"> </w:t>
      </w:r>
      <w:r>
        <w:rPr>
          <w:sz w:val="28"/>
          <w:sz w:val="28"/>
          <w:szCs w:val="28"/>
          <w:rtl w:val="true"/>
        </w:rPr>
        <w:t>أخبرنا أبو عبد الله الحافظ أنا أبو العباس هو الأصم ثنا أحمد بن عبد الجبار أنا أبو العباس هو الأصم ثنا أحمد بن عبد الجبار ثنا بن فضيل ح أخبرنا أبو الحسين بن بشران ببغداد ثنا الحسين بن صفوان ثنا بن أبي الدنيا ثنا أبو هشام ثنا محمد بن فضيل عن هارون بن عنترة عن أبيه قال سئل بن عباس أي العمل أفضل قال ذكر الله أكبر قال البيهقي رحمه الله زاد أبو عبد الله في روايته ثم ردها ثلاث مرات ثم ذكر معنى ما روينا من حديث محمد بن عبي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9</w:t>
      </w:r>
    </w:p>
    <w:p>
      <w:pPr>
        <w:pStyle w:val="Normal"/>
        <w:jc w:val="left"/>
        <w:rPr>
          <w:sz w:val="28"/>
          <w:szCs w:val="28"/>
        </w:rPr>
      </w:pPr>
      <w:r>
        <w:rPr>
          <w:sz w:val="28"/>
          <w:szCs w:val="28"/>
        </w:rPr>
        <w:t>673</w:t>
      </w:r>
      <w:r>
        <w:rPr>
          <w:sz w:val="28"/>
          <w:szCs w:val="28"/>
          <w:rtl w:val="true"/>
        </w:rPr>
        <w:t xml:space="preserve"> </w:t>
      </w:r>
      <w:r>
        <w:rPr>
          <w:sz w:val="28"/>
          <w:sz w:val="28"/>
          <w:szCs w:val="28"/>
          <w:rtl w:val="true"/>
        </w:rPr>
        <w:t xml:space="preserve">أخبرنا أبو الحسين أنا الحسين ثنا بن أبي الدنيا ثنا أبو هشام ثنا بن فضيل ثنا فضيل بن مرزوق عن عطية ولذكر الله أكبر قال هو قوله فاذكروني أذكركم فذكر الله إياكم أكبر من ذكركم إياه </w:t>
      </w:r>
    </w:p>
    <w:p>
      <w:pPr>
        <w:pStyle w:val="Normal"/>
        <w:jc w:val="left"/>
        <w:rPr>
          <w:sz w:val="28"/>
          <w:szCs w:val="28"/>
        </w:rPr>
      </w:pPr>
      <w:r>
        <w:rPr>
          <w:sz w:val="28"/>
          <w:szCs w:val="28"/>
        </w:rPr>
        <w:t>674</w:t>
      </w:r>
      <w:r>
        <w:rPr>
          <w:sz w:val="28"/>
          <w:szCs w:val="28"/>
          <w:rtl w:val="true"/>
        </w:rPr>
        <w:t xml:space="preserve"> </w:t>
      </w:r>
      <w:r>
        <w:rPr>
          <w:sz w:val="28"/>
          <w:sz w:val="28"/>
          <w:szCs w:val="28"/>
          <w:rtl w:val="true"/>
        </w:rPr>
        <w:t xml:space="preserve">أخبرنا أبو عبد الله الحافظ حدثني علي بن حمشاذ أخبرني يزيد بن الهيثم ثنا إبراهيم بن أبي الليث ثنا الأشجعي عن سفيان عن عطاء بن السايب عن عبد الله بن ربيعة قال سألني بن عباس عن قول الله عز وجل ولذكر الله أكبر قلت ذكر الله بالتسبيح والتهليل والتكبير فقال لا ذكر الله أكبر من ذكركم إياه </w:t>
      </w:r>
    </w:p>
    <w:p>
      <w:pPr>
        <w:pStyle w:val="Normal"/>
        <w:jc w:val="left"/>
        <w:rPr>
          <w:sz w:val="28"/>
          <w:szCs w:val="28"/>
        </w:rPr>
      </w:pPr>
      <w:r>
        <w:rPr>
          <w:sz w:val="28"/>
          <w:szCs w:val="28"/>
        </w:rPr>
        <w:t>675</w:t>
      </w:r>
      <w:r>
        <w:rPr>
          <w:sz w:val="28"/>
          <w:szCs w:val="28"/>
          <w:rtl w:val="true"/>
        </w:rPr>
        <w:t xml:space="preserve"> </w:t>
      </w:r>
      <w:r>
        <w:rPr>
          <w:sz w:val="28"/>
          <w:sz w:val="28"/>
          <w:szCs w:val="28"/>
          <w:rtl w:val="true"/>
        </w:rPr>
        <w:t xml:space="preserve">أخبرنا أبو الحسين بن بشران أنا الحسين بن صفوان ثنا عبد الله بن أبي الدنيا ثنا خلف بن هشام ثنا حماد بن زيد عن يحيى بن سعيد عن سعيد قال قال معاذ لأن اذكر الله من بكرة إلى الليل أحب إلي من أن أحمل على جياد الخيل في سبيل الله من بكرة إلى الليل </w:t>
      </w:r>
    </w:p>
    <w:p>
      <w:pPr>
        <w:pStyle w:val="Normal"/>
        <w:jc w:val="left"/>
        <w:rPr>
          <w:sz w:val="28"/>
          <w:szCs w:val="28"/>
        </w:rPr>
      </w:pPr>
      <w:r>
        <w:rPr>
          <w:sz w:val="28"/>
          <w:szCs w:val="28"/>
        </w:rPr>
        <w:t>676</w:t>
      </w:r>
      <w:r>
        <w:rPr>
          <w:sz w:val="28"/>
          <w:szCs w:val="28"/>
          <w:rtl w:val="true"/>
        </w:rPr>
        <w:t xml:space="preserve"> </w:t>
      </w:r>
      <w:r>
        <w:rPr>
          <w:sz w:val="28"/>
          <w:sz w:val="28"/>
          <w:szCs w:val="28"/>
          <w:rtl w:val="true"/>
        </w:rPr>
        <w:t>أخبرنا أبو عبد الله الحافظ ثنا محمد بن علي الصنعاني بمكة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0</w:t>
      </w:r>
    </w:p>
    <w:p>
      <w:pPr>
        <w:pStyle w:val="Normal"/>
        <w:jc w:val="left"/>
        <w:rPr>
          <w:sz w:val="28"/>
          <w:szCs w:val="28"/>
        </w:rPr>
      </w:pPr>
      <w:r>
        <w:rPr>
          <w:sz w:val="28"/>
          <w:sz w:val="28"/>
          <w:szCs w:val="28"/>
          <w:rtl w:val="true"/>
        </w:rPr>
        <w:t xml:space="preserve">إسحاق بن إبراهيم بن عباد أنا عبد الرزاق أنا سفيان الثوري عن حكيم بن جبير عن سعيد بن جبير عن بن عباس قال ما من مولود إلا على قلبه الوسواس فإن ذكر الله خنس وإن غفل وسوس وهو قوله عز وجل الوسواس الخناس </w:t>
      </w:r>
    </w:p>
    <w:p>
      <w:pPr>
        <w:pStyle w:val="Normal"/>
        <w:jc w:val="left"/>
        <w:rPr>
          <w:sz w:val="28"/>
          <w:szCs w:val="28"/>
        </w:rPr>
      </w:pPr>
      <w:r>
        <w:rPr>
          <w:sz w:val="28"/>
          <w:szCs w:val="28"/>
        </w:rPr>
        <w:t>677</w:t>
      </w:r>
      <w:r>
        <w:rPr>
          <w:sz w:val="28"/>
          <w:szCs w:val="28"/>
          <w:rtl w:val="true"/>
        </w:rPr>
        <w:t xml:space="preserve"> </w:t>
      </w:r>
      <w:r>
        <w:rPr>
          <w:sz w:val="28"/>
          <w:sz w:val="28"/>
          <w:szCs w:val="28"/>
          <w:rtl w:val="true"/>
        </w:rPr>
        <w:t xml:space="preserve">أخبرنا أبو عبد الله الحافظ وأبو بكر بن الحسن قالا ثنا أبو العباس محمد بن يعقوب أنا العباس بن الوليد بن مزيد أخبرني أبي ثنا بن جابر حدثني عثمان بن حيان حدثتني أم الدرداء قالت كان رجلان متواخيان تواخيا في الله عز وجل وكان إذا لقي أحدهما الآخر قال له أي أخي تعال هلم نذكر الله بينما هما التقيا في السوق عند باب حانوت فقال أحدهما للآخر أي أخي هلم نذكر الله عز وجل عسى الله أن يغفر لنا ثم لبثا لبثا فمرض أحدهما فأتاه صاحبه فقال أي أخي انظر أن تأتيني في منامي فتخبرني ماذا لقيت بعدي قال أفعل إن شاء الله قال فلبث حولا ثم أتاه فقال أي أخي أشعرت أنا حين التقينا في السوق عند الحانوت فدعونا الله عز وجل أن يغفر لنا أن الله غفر لنا يومئذ قال بن جابر لقد سماهما لي عثمان فنسيت اسمهما </w:t>
      </w:r>
    </w:p>
    <w:p>
      <w:pPr>
        <w:pStyle w:val="Normal"/>
        <w:jc w:val="left"/>
        <w:rPr>
          <w:sz w:val="28"/>
          <w:szCs w:val="28"/>
        </w:rPr>
      </w:pPr>
      <w:r>
        <w:rPr>
          <w:sz w:val="28"/>
          <w:szCs w:val="28"/>
        </w:rPr>
        <w:t>678</w:t>
      </w:r>
      <w:r>
        <w:rPr>
          <w:sz w:val="28"/>
          <w:szCs w:val="28"/>
          <w:rtl w:val="true"/>
        </w:rPr>
        <w:t xml:space="preserve"> </w:t>
      </w:r>
      <w:r>
        <w:rPr>
          <w:sz w:val="28"/>
          <w:sz w:val="28"/>
          <w:szCs w:val="28"/>
          <w:rtl w:val="true"/>
        </w:rPr>
        <w:t xml:space="preserve">أخبرنا أبو عبد الله الحافظ ثنا أبو العباس بن يعقوب ثنا الخضر بن أبان ثنا سيار ثنا جعفر بن سليمان ثنا ثابت قال كان رسول الله  صلى الله عليه وسلم  يواخي بين أصحابه فآخى بين سلمان الفارسي وبين أبي الدرداء وبين عوف بن مالك وبين الصعب بن جثامة فقال أحدهما لصاحبه إن مت قبلك يا أخي فتراء لي قال فمات صعب قبله فتراء له عوف فرآه فقال كيف أنت يا أخي قال بخير ما صنعت قال غفر لنا يوم دعونا عند حانوت فلان ولم يكن في أهلي مصيبة إلا لحقني أجرها حتى هرة لنا ماتت منذ ثلاثة أيام </w:t>
      </w:r>
    </w:p>
    <w:p>
      <w:pPr>
        <w:pStyle w:val="Normal"/>
        <w:jc w:val="left"/>
        <w:rPr>
          <w:sz w:val="28"/>
          <w:szCs w:val="28"/>
        </w:rPr>
      </w:pPr>
      <w:r>
        <w:rPr>
          <w:sz w:val="28"/>
          <w:szCs w:val="28"/>
        </w:rPr>
        <w:t>679</w:t>
      </w:r>
      <w:r>
        <w:rPr>
          <w:sz w:val="28"/>
          <w:szCs w:val="28"/>
          <w:rtl w:val="true"/>
        </w:rPr>
        <w:t xml:space="preserve"> </w:t>
      </w:r>
      <w:r>
        <w:rPr>
          <w:sz w:val="28"/>
          <w:sz w:val="28"/>
          <w:szCs w:val="28"/>
          <w:rtl w:val="true"/>
        </w:rPr>
        <w:t>أخبرنا أبو زكريا بن أبي إسحاق أنا أبو الفضل الحسن بن يعقوب بن يوسف البخاري ثنا يحيى بن أبي طالب أنا زيد بن الحباب أنا بن أبي ذئب عن سعيد بن أبي سعيد المقبري عن أبيه عن عبد الله بن سلام قال قال موسى عليه السلام يا رب ما الشكر الذي ينبغي علي فأوح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1</w:t>
      </w:r>
    </w:p>
    <w:p>
      <w:pPr>
        <w:pStyle w:val="Normal"/>
        <w:jc w:val="left"/>
        <w:rPr>
          <w:sz w:val="28"/>
          <w:szCs w:val="28"/>
        </w:rPr>
      </w:pPr>
      <w:r>
        <w:rPr>
          <w:sz w:val="28"/>
          <w:sz w:val="28"/>
          <w:szCs w:val="28"/>
          <w:rtl w:val="true"/>
        </w:rPr>
        <w:t xml:space="preserve">الله عز وجل إليه أن لا يزال لسانك رطبا من ذكري قال يا رب إني أكون على حال أجلك أن أذكرك فيها قال وما هي قال أكون جنبا أو على غائط أو إذا بلت قال وإن كان قال يا رب فما أقول قال سبحانك وبحمدك جنبني الأذى سبحانك وبحمدك قني الأذى </w:t>
      </w:r>
    </w:p>
    <w:p>
      <w:pPr>
        <w:pStyle w:val="Normal"/>
        <w:jc w:val="left"/>
        <w:rPr>
          <w:sz w:val="28"/>
          <w:szCs w:val="28"/>
        </w:rPr>
      </w:pPr>
      <w:r>
        <w:rPr>
          <w:sz w:val="28"/>
          <w:szCs w:val="28"/>
        </w:rPr>
        <w:t>680</w:t>
      </w:r>
      <w:r>
        <w:rPr>
          <w:sz w:val="28"/>
          <w:szCs w:val="28"/>
          <w:rtl w:val="true"/>
        </w:rPr>
        <w:t xml:space="preserve"> </w:t>
      </w:r>
      <w:r>
        <w:rPr>
          <w:sz w:val="28"/>
          <w:sz w:val="28"/>
          <w:szCs w:val="28"/>
          <w:rtl w:val="true"/>
        </w:rPr>
        <w:t xml:space="preserve">أخبرنا أبو عبد الله الحافظ وأبو سعيد بن أبي عمرو قالا ثنا أبو العباس محمد بن يعقوب ثنا أسيد بن عاصم ثنا الحسين بن حفص عن سفيان عن عطاء بن أبي مروان أبي مصعب الأسلمي قال حدثني أبي عن كعب قال قال موسى عليه السلام يا رب أقريب أنت فأناجيك أم بعيد فأناديك فقيل له يا موسى أنا جليس من ذكرني فقال إني أكون على حال أجلك عنها قال ما هي يا موسى قال عند الغائط والجنابة قال اذكرني على كل حال </w:t>
      </w:r>
    </w:p>
    <w:p>
      <w:pPr>
        <w:pStyle w:val="Normal"/>
        <w:jc w:val="left"/>
        <w:rPr>
          <w:sz w:val="28"/>
          <w:szCs w:val="28"/>
        </w:rPr>
      </w:pPr>
      <w:r>
        <w:rPr>
          <w:sz w:val="28"/>
          <w:szCs w:val="28"/>
        </w:rPr>
        <w:t>681</w:t>
      </w:r>
      <w:r>
        <w:rPr>
          <w:sz w:val="28"/>
          <w:szCs w:val="28"/>
          <w:rtl w:val="true"/>
        </w:rPr>
        <w:t xml:space="preserve"> </w:t>
      </w:r>
      <w:r>
        <w:rPr>
          <w:sz w:val="28"/>
          <w:sz w:val="28"/>
          <w:szCs w:val="28"/>
          <w:rtl w:val="true"/>
        </w:rPr>
        <w:t xml:space="preserve">أخبرنا أبو عبد الرحمن السلمي أنا أبو الحسن بن صبيح ثنا عبد الله بن شيرويه ثنا إسحاق ثنا جرير عن يعقوب القمي عن أبي عمرو الشيباني عن أبيه عن بن عباس قال وفد موسى إلى طور سيناء قال يا رب أي عبادك أحب إليك قال الذي يذكرني ولا ينساني </w:t>
      </w:r>
    </w:p>
    <w:p>
      <w:pPr>
        <w:pStyle w:val="Normal"/>
        <w:jc w:val="left"/>
        <w:rPr>
          <w:sz w:val="28"/>
          <w:szCs w:val="28"/>
        </w:rPr>
      </w:pPr>
      <w:r>
        <w:rPr>
          <w:sz w:val="28"/>
          <w:szCs w:val="28"/>
        </w:rPr>
        <w:t>682</w:t>
      </w:r>
      <w:r>
        <w:rPr>
          <w:sz w:val="28"/>
          <w:szCs w:val="28"/>
          <w:rtl w:val="true"/>
        </w:rPr>
        <w:t xml:space="preserve"> </w:t>
      </w:r>
      <w:r>
        <w:rPr>
          <w:sz w:val="28"/>
          <w:sz w:val="28"/>
          <w:szCs w:val="28"/>
          <w:rtl w:val="true"/>
        </w:rPr>
        <w:t xml:space="preserve">أخبرنا أبو عبد الله الحافظ ثنا علي بن حمشاذ أنا أحمد بن محمد بن سالم ثنا إبراهيم بن الجنيد حدثني أحمد بن حاتم الطويل ثنا حاتم بن إسماعيل ثنا عبد الملك بن حسن عن محمد بن كعب القرظي قال قال موسى عليه السلام يا رب أي خلقك أكرم عليك قال الذي لا يزال لسانه رطبا من ذكري قال يا رب أي خلقك أعلم قال الذي يلتمس إلى علمه علم غيره قال يارب فأي خلقك أعدل قال الذي يقضي على نفسه كما يقضي على الناس قال يا رب فأي خلقك أعظم ذنبا قال الذي يتهمني قال يا رب وهل يتهمك أحد قال الذي يستخيرني ثم لا يرضي بقضائي </w:t>
      </w:r>
    </w:p>
    <w:p>
      <w:pPr>
        <w:pStyle w:val="Normal"/>
        <w:jc w:val="left"/>
        <w:rPr>
          <w:sz w:val="28"/>
          <w:szCs w:val="28"/>
        </w:rPr>
      </w:pPr>
      <w:r>
        <w:rPr>
          <w:sz w:val="28"/>
          <w:szCs w:val="28"/>
        </w:rPr>
        <w:t>683</w:t>
      </w:r>
      <w:r>
        <w:rPr>
          <w:sz w:val="28"/>
          <w:szCs w:val="28"/>
          <w:rtl w:val="true"/>
        </w:rPr>
        <w:t xml:space="preserve"> </w:t>
      </w:r>
      <w:r>
        <w:rPr>
          <w:sz w:val="28"/>
          <w:sz w:val="28"/>
          <w:szCs w:val="28"/>
          <w:rtl w:val="true"/>
        </w:rPr>
        <w:t>أخبرنا أبو الحسين بن الفضل أخبرنا أبو سهل بن زياد القطان ثنا عبد الله بن أبي مسلم الحراني ثنا داود بن عمرو ثنا صالح بن عمر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2</w:t>
      </w:r>
    </w:p>
    <w:p>
      <w:pPr>
        <w:pStyle w:val="Normal"/>
        <w:jc w:val="left"/>
        <w:rPr>
          <w:sz w:val="28"/>
          <w:szCs w:val="28"/>
        </w:rPr>
      </w:pPr>
      <w:r>
        <w:rPr>
          <w:sz w:val="28"/>
          <w:sz w:val="28"/>
          <w:szCs w:val="28"/>
          <w:rtl w:val="true"/>
        </w:rPr>
        <w:t xml:space="preserve">عبد الملك عن عطاء في قوله عز وجل فاذكروا الله كذكركم آباءكم قال هذا الصبي يلهج يا ابه يا ابه </w:t>
      </w:r>
    </w:p>
    <w:p>
      <w:pPr>
        <w:pStyle w:val="Normal"/>
        <w:jc w:val="left"/>
        <w:rPr>
          <w:sz w:val="28"/>
          <w:szCs w:val="28"/>
        </w:rPr>
      </w:pPr>
      <w:r>
        <w:rPr>
          <w:sz w:val="28"/>
          <w:szCs w:val="28"/>
        </w:rPr>
        <w:t>684</w:t>
      </w:r>
      <w:r>
        <w:rPr>
          <w:sz w:val="28"/>
          <w:szCs w:val="28"/>
          <w:rtl w:val="true"/>
        </w:rPr>
        <w:t xml:space="preserve"> </w:t>
      </w:r>
      <w:r>
        <w:rPr>
          <w:sz w:val="28"/>
          <w:sz w:val="28"/>
          <w:szCs w:val="28"/>
          <w:rtl w:val="true"/>
        </w:rPr>
        <w:t xml:space="preserve">أخبرنا أبو عبد الله الحافظ ومحمد بن موسى بن الفضل قالا ثنا أبو العباس محمد بن يعقوب أنا العباس بن الوليد بن مزيد أخبرني أبي ثنا سعيد بن عبد العزيز قال قال بلال بن سعد الذكر ذكران ذكرالله باللسان حسن جميل وذكر الله عند ما أحل أو حرم أفضل </w:t>
      </w:r>
    </w:p>
    <w:p>
      <w:pPr>
        <w:pStyle w:val="Normal"/>
        <w:jc w:val="left"/>
        <w:rPr>
          <w:sz w:val="28"/>
          <w:szCs w:val="28"/>
        </w:rPr>
      </w:pPr>
      <w:r>
        <w:rPr>
          <w:sz w:val="28"/>
          <w:szCs w:val="28"/>
        </w:rPr>
        <w:t>685</w:t>
      </w:r>
      <w:r>
        <w:rPr>
          <w:sz w:val="28"/>
          <w:szCs w:val="28"/>
          <w:rtl w:val="true"/>
        </w:rPr>
        <w:t xml:space="preserve"> </w:t>
      </w:r>
      <w:r>
        <w:rPr>
          <w:sz w:val="28"/>
          <w:sz w:val="28"/>
          <w:szCs w:val="28"/>
          <w:rtl w:val="true"/>
        </w:rPr>
        <w:t xml:space="preserve">أخبرنا أبو عبد الرحمن السلمي قال سمعت عبيد الله بن عبد الرحمن يقول سمعت إسحاق بن إبراهيم بن أبي حسان الأنماطي ثنا أحمد بن أبي الحواري ثنا أبو مسهر ثنا بن شابور عن سعيد بن عبد العزيز عن بلال بن سعد قال الذكر ذكران فذكر الله باللسان وكل ذكر حسن وذكر عند الطاعة والمعصية فذاك أفضل </w:t>
      </w:r>
    </w:p>
    <w:p>
      <w:pPr>
        <w:pStyle w:val="Normal"/>
        <w:jc w:val="left"/>
        <w:rPr>
          <w:sz w:val="28"/>
          <w:szCs w:val="28"/>
        </w:rPr>
      </w:pPr>
      <w:r>
        <w:rPr>
          <w:sz w:val="28"/>
          <w:szCs w:val="28"/>
        </w:rPr>
        <w:t>686</w:t>
      </w:r>
      <w:r>
        <w:rPr>
          <w:sz w:val="28"/>
          <w:szCs w:val="28"/>
          <w:rtl w:val="true"/>
        </w:rPr>
        <w:t xml:space="preserve"> </w:t>
      </w:r>
      <w:r>
        <w:rPr>
          <w:sz w:val="28"/>
          <w:sz w:val="28"/>
          <w:szCs w:val="28"/>
          <w:rtl w:val="true"/>
        </w:rPr>
        <w:t xml:space="preserve">أخبرنا أبو الحسين بن الفضل أنا أبو سهل بن زياد القطان ثنا أبو إسماعيل الترمذي ثنا أبو صالح ثنا معاوية بن صالح عن ربيعة بن يزيد عن إسماعيل بن عبيد الله عن أم الدرداء أنها قالت ولذكر الله أكبر وإن صليت فهو من ذكر الله وإن صمت فهو من ذكر الله وكل خير تعمله فهو من ذكر الله وكل شيء تجتنبه فهو من ذكر الله وأفضل من ذلك تسبيح الله عز وجل وروي في معناه حديث مرسل </w:t>
      </w:r>
    </w:p>
    <w:p>
      <w:pPr>
        <w:pStyle w:val="Normal"/>
        <w:jc w:val="left"/>
        <w:rPr>
          <w:sz w:val="28"/>
          <w:szCs w:val="28"/>
        </w:rPr>
      </w:pPr>
      <w:r>
        <w:rPr>
          <w:sz w:val="28"/>
          <w:szCs w:val="28"/>
        </w:rPr>
        <w:t>687</w:t>
      </w:r>
      <w:r>
        <w:rPr>
          <w:sz w:val="28"/>
          <w:szCs w:val="28"/>
          <w:rtl w:val="true"/>
        </w:rPr>
        <w:t xml:space="preserve"> </w:t>
      </w:r>
      <w:r>
        <w:rPr>
          <w:sz w:val="28"/>
          <w:sz w:val="28"/>
          <w:szCs w:val="28"/>
          <w:rtl w:val="true"/>
        </w:rPr>
        <w:t>أخبرنا أبو نصر بن قتادة أنا أبو منصور النضروي ثنا أحمد بن نجدة ثنا سعيد بن منصور ثنا عبد الله بن المبارك عن سعيد بن أبي أيوب عن أبي هانئ الخولاني عن بن أبي عمران قال قال رسول الله  صلى الله عليه وسلم  من أطاع الله فقد ذكر الله وإن قلت صلاته وصيامه وتلاوة القرآن ومن عصى الله فقد نسي الله وإن كثرت صلاته وصيامه وتلاوة القرآ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3</w:t>
      </w:r>
    </w:p>
    <w:p>
      <w:pPr>
        <w:pStyle w:val="Normal"/>
        <w:jc w:val="left"/>
        <w:rPr>
          <w:sz w:val="28"/>
          <w:szCs w:val="28"/>
        </w:rPr>
      </w:pPr>
      <w:r>
        <w:rPr>
          <w:sz w:val="28"/>
          <w:szCs w:val="28"/>
        </w:rPr>
        <w:t>688</w:t>
      </w:r>
      <w:r>
        <w:rPr>
          <w:sz w:val="28"/>
          <w:szCs w:val="28"/>
          <w:rtl w:val="true"/>
        </w:rPr>
        <w:t xml:space="preserve"> </w:t>
      </w:r>
      <w:r>
        <w:rPr>
          <w:sz w:val="28"/>
          <w:sz w:val="28"/>
          <w:szCs w:val="28"/>
          <w:rtl w:val="true"/>
        </w:rPr>
        <w:t xml:space="preserve">قال وثنا سعيد بن منصور قال سمعت فضيلا يقول في قوله تعالى فاذكروني اذكركم قال اذكروني بطاعتي أذكركم بمغفرتي لكم </w:t>
      </w:r>
    </w:p>
    <w:p>
      <w:pPr>
        <w:pStyle w:val="Normal"/>
        <w:jc w:val="left"/>
        <w:rPr>
          <w:sz w:val="28"/>
          <w:szCs w:val="28"/>
        </w:rPr>
      </w:pPr>
      <w:r>
        <w:rPr>
          <w:sz w:val="28"/>
          <w:szCs w:val="28"/>
        </w:rPr>
        <w:t>689</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هارون بن سليمان ثنا عبد الرحمن بن مهدي عن سفيان عن منصور عن سالم بن أبي الجعد عن مسروق قال ما دام قلب الرجل يذكر الله فهو في صلاة وإن كان في السوق </w:t>
      </w:r>
    </w:p>
    <w:p>
      <w:pPr>
        <w:pStyle w:val="Normal"/>
        <w:jc w:val="left"/>
        <w:rPr>
          <w:sz w:val="28"/>
          <w:szCs w:val="28"/>
        </w:rPr>
      </w:pPr>
      <w:r>
        <w:rPr>
          <w:sz w:val="28"/>
          <w:szCs w:val="28"/>
        </w:rPr>
        <w:t>690</w:t>
      </w:r>
      <w:r>
        <w:rPr>
          <w:sz w:val="28"/>
          <w:szCs w:val="28"/>
          <w:rtl w:val="true"/>
        </w:rPr>
        <w:t xml:space="preserve"> </w:t>
      </w:r>
      <w:r>
        <w:rPr>
          <w:sz w:val="28"/>
          <w:sz w:val="28"/>
          <w:szCs w:val="28"/>
          <w:rtl w:val="true"/>
        </w:rPr>
        <w:t xml:space="preserve">أخبرنا أبو عبد الله ومحمد بن موسى قالا ثنا أبو العباس ثنا هارون ثنا عبد الرحمن عن سفيان عن منصور عن هلال عن أبي عبيدة قال ما دام قلب الرجل يذكر الله فهو في صلاة وإن تحرك اللسان والشفتان فذاك أعظم </w:t>
      </w:r>
    </w:p>
    <w:p>
      <w:pPr>
        <w:pStyle w:val="Normal"/>
        <w:jc w:val="left"/>
        <w:rPr>
          <w:sz w:val="28"/>
          <w:szCs w:val="28"/>
        </w:rPr>
      </w:pPr>
      <w:r>
        <w:rPr>
          <w:sz w:val="28"/>
          <w:szCs w:val="28"/>
        </w:rPr>
        <w:t>691</w:t>
      </w:r>
      <w:r>
        <w:rPr>
          <w:sz w:val="28"/>
          <w:szCs w:val="28"/>
          <w:rtl w:val="true"/>
        </w:rPr>
        <w:t xml:space="preserve"> </w:t>
      </w:r>
      <w:r>
        <w:rPr>
          <w:sz w:val="28"/>
          <w:sz w:val="28"/>
          <w:szCs w:val="28"/>
          <w:rtl w:val="true"/>
        </w:rPr>
        <w:t xml:space="preserve">أخبرنا أبو نصر بن قتادة أنا أبو منصور النضروي ثنا أحمد بن نجدة ثنا سعيد بن منصور ثنا سفيان عن مسعر عن عون بن عبد الله عن بن مسعود قال إن الجبل لينادي الجبل أي فلان هل مر بك أحد ذكر الله عز وجل فإذا قال نعم استبشر قال عون فيسمعن الزور إذا قيل ولا يسمعن الخير هن للخير أسمع وقرأ وقالوا اتخذ الرحمن ولدا لقد جئتم شيئا إدا تكاد السماوات يتفطرن منه وتنشق الأرض وتخر الجبال هدا أن دعوا للرحمن ولدا </w:t>
      </w:r>
    </w:p>
    <w:p>
      <w:pPr>
        <w:pStyle w:val="Normal"/>
        <w:jc w:val="left"/>
        <w:rPr>
          <w:sz w:val="28"/>
          <w:szCs w:val="28"/>
        </w:rPr>
      </w:pPr>
      <w:r>
        <w:rPr>
          <w:sz w:val="28"/>
          <w:szCs w:val="28"/>
        </w:rPr>
        <w:t>692</w:t>
      </w:r>
      <w:r>
        <w:rPr>
          <w:sz w:val="28"/>
          <w:szCs w:val="28"/>
          <w:rtl w:val="true"/>
        </w:rPr>
        <w:t xml:space="preserve"> </w:t>
      </w:r>
      <w:r>
        <w:rPr>
          <w:sz w:val="28"/>
          <w:sz w:val="28"/>
          <w:szCs w:val="28"/>
          <w:rtl w:val="true"/>
        </w:rPr>
        <w:t xml:space="preserve">أخبرنا أبو محمد عبد الله بن يوسف أنا أبو سعيد بن الأعرابي ثنا الحسن بن محمد الزعفراني ثنا سفيان بن عيينة ثنا عمرو بن دينار عن عبيد بن عمير قال تسبيحة بحمد الله في صحيفة مؤمن خير له من جبال الدنيا تجري معه ذهبا </w:t>
      </w:r>
    </w:p>
    <w:p>
      <w:pPr>
        <w:pStyle w:val="Normal"/>
        <w:jc w:val="left"/>
        <w:rPr>
          <w:sz w:val="28"/>
          <w:szCs w:val="28"/>
        </w:rPr>
      </w:pPr>
      <w:r>
        <w:rPr>
          <w:sz w:val="28"/>
          <w:szCs w:val="28"/>
        </w:rPr>
        <w:t>693</w:t>
      </w:r>
      <w:r>
        <w:rPr>
          <w:sz w:val="28"/>
          <w:szCs w:val="28"/>
          <w:rtl w:val="true"/>
        </w:rPr>
        <w:t xml:space="preserve"> </w:t>
      </w:r>
      <w:r>
        <w:rPr>
          <w:sz w:val="28"/>
          <w:sz w:val="28"/>
          <w:szCs w:val="28"/>
          <w:rtl w:val="true"/>
        </w:rPr>
        <w:t>أخبرنا أبو الحسين بن بشران أنا إسماعيل بن محمد الصفا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4</w:t>
      </w:r>
    </w:p>
    <w:p>
      <w:pPr>
        <w:pStyle w:val="Normal"/>
        <w:jc w:val="left"/>
        <w:rPr>
          <w:sz w:val="28"/>
          <w:szCs w:val="28"/>
        </w:rPr>
      </w:pPr>
      <w:r>
        <w:rPr>
          <w:sz w:val="28"/>
          <w:sz w:val="28"/>
          <w:szCs w:val="28"/>
          <w:rtl w:val="true"/>
        </w:rPr>
        <w:t xml:space="preserve">أحمد بن منصور ثنا عبد الرزاق ثنا معمر عن غير واحد عن الحسن قال إذا كان يوم القيامة نادى مناد قال سيعلم أهل الجمع من أولى بالكرم أين الذين كانت تتجافى جنوبهم عن المضاجع يدعون ربهم خوفا وطمعا ومما رزقناهم ينفقون قال فيقومون فيتخطون رقاب الناس قال ثم ينادي فيقول سيعلم أهل الجمع من أولى بالكرم أين الذين كانوا لا تلهيهم تجارة ولا بيع عن ذكر الله قال فيقومون فيتخطون رقاب الناس قال ثم ينادي أيضا فيقول سيعلم أهل الجمع من أولى بالكرم أين الحمادون لله على كل حال قال فيقومون وهم كثير ثم تكون التبعة والحساب على من بقي </w:t>
      </w:r>
    </w:p>
    <w:p>
      <w:pPr>
        <w:pStyle w:val="Normal"/>
        <w:jc w:val="left"/>
        <w:rPr>
          <w:sz w:val="28"/>
          <w:szCs w:val="28"/>
        </w:rPr>
      </w:pPr>
      <w:r>
        <w:rPr>
          <w:sz w:val="28"/>
          <w:szCs w:val="28"/>
        </w:rPr>
        <w:t>694</w:t>
      </w:r>
      <w:r>
        <w:rPr>
          <w:sz w:val="28"/>
          <w:szCs w:val="28"/>
          <w:rtl w:val="true"/>
        </w:rPr>
        <w:t xml:space="preserve"> </w:t>
      </w:r>
      <w:r>
        <w:rPr>
          <w:sz w:val="28"/>
          <w:sz w:val="28"/>
          <w:szCs w:val="28"/>
          <w:rtl w:val="true"/>
        </w:rPr>
        <w:t xml:space="preserve">أخبرنا أبو القاسم الحسن بن محمد بن حبيب من أصل سماعه أنا أبو إسحاق إبراهيم بن محمد بن يحيى أنا أبو بكر محمد بن إسحاق ثنا أحمد بن المقدام ثنا المعتمر بن سليمان قال سمعت أبي يحدث عن قتادة عن أبي العالية عن سهيل بن حنظلة أنه قال لقد ذكر لي أنه لا يجتمع قوم على ذكر الله إلا نودوا قوموا مغفورا لكم قد بدلت سيئاتكم حسنات </w:t>
      </w:r>
    </w:p>
    <w:p>
      <w:pPr>
        <w:pStyle w:val="Normal"/>
        <w:jc w:val="left"/>
        <w:rPr>
          <w:sz w:val="28"/>
          <w:szCs w:val="28"/>
        </w:rPr>
      </w:pPr>
      <w:r>
        <w:rPr>
          <w:sz w:val="28"/>
          <w:szCs w:val="28"/>
        </w:rPr>
        <w:t>695</w:t>
      </w:r>
      <w:r>
        <w:rPr>
          <w:sz w:val="28"/>
          <w:szCs w:val="28"/>
          <w:rtl w:val="true"/>
        </w:rPr>
        <w:t xml:space="preserve"> </w:t>
      </w:r>
      <w:r>
        <w:rPr>
          <w:sz w:val="28"/>
          <w:sz w:val="28"/>
          <w:szCs w:val="28"/>
          <w:rtl w:val="true"/>
        </w:rPr>
        <w:t>أخبرنا أبو عبد الله الحافظ ثنا أبو العباس الأصم ثنا إبراهيم بن سليمان ثنا بن أبي السري ثنا المعتمر ثنا أبي عن قتادة عن أبي العالية ثنا سهيل بن حنظلة قال قال رسول الله  صلى الله عليه وسلم  ما جلس قوم مجلسا يذكرون الله فيه فيقومون حتى يقال لهم قوموا فقد غفرت لكم ذنوبكم وقد بدلت سيئاتكم حسنات قال البيهقي رحمه الله هذا هو المحفوظ في كتابي وفي موضع آخر عن سهيل بن الحنظلية بالتعريف</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5</w:t>
      </w:r>
    </w:p>
    <w:p>
      <w:pPr>
        <w:pStyle w:val="Normal"/>
        <w:jc w:val="left"/>
        <w:rPr>
          <w:sz w:val="28"/>
          <w:szCs w:val="28"/>
        </w:rPr>
      </w:pPr>
      <w:r>
        <w:rPr>
          <w:sz w:val="28"/>
          <w:szCs w:val="28"/>
        </w:rPr>
        <w:t>696</w:t>
      </w:r>
      <w:r>
        <w:rPr>
          <w:sz w:val="28"/>
          <w:szCs w:val="28"/>
          <w:rtl w:val="true"/>
        </w:rPr>
        <w:t xml:space="preserve"> </w:t>
      </w:r>
      <w:r>
        <w:rPr>
          <w:sz w:val="28"/>
          <w:sz w:val="28"/>
          <w:szCs w:val="28"/>
          <w:rtl w:val="true"/>
        </w:rPr>
        <w:t xml:space="preserve">أخبرنا أبو عبد الله ثنا علي بن حمشاذ ثنا أبو يحيى الخفاف ثنا يحيى بن يحيى ثنا إسماعيل بن عياش عن عقيل عن لقمان بن عامر عن أبي مسلم الخولاني أن رجلا أتاه قال له أوصني يا أبا مسلم قال اذكر الله تحت كل شجرة وحجر قال زدني فقال اذكر الله حتى يحسبك الناس من ذكر الله مجنون قال فكان أبو مسلم يكثر ذكر الله فرآه رجل يذكر الله فقال أمجنون صاحبكم هذا فسمعه أبو مسلم فقال ليس هذا بالجنون يا بن أخي ولكن هذا دواء الجنون </w:t>
      </w:r>
    </w:p>
    <w:p>
      <w:pPr>
        <w:pStyle w:val="Normal"/>
        <w:jc w:val="left"/>
        <w:rPr>
          <w:sz w:val="28"/>
          <w:szCs w:val="28"/>
        </w:rPr>
      </w:pPr>
      <w:r>
        <w:rPr>
          <w:sz w:val="28"/>
          <w:szCs w:val="28"/>
        </w:rPr>
        <w:t>697</w:t>
      </w:r>
      <w:r>
        <w:rPr>
          <w:sz w:val="28"/>
          <w:szCs w:val="28"/>
          <w:rtl w:val="true"/>
        </w:rPr>
        <w:t xml:space="preserve"> </w:t>
      </w:r>
      <w:r>
        <w:rPr>
          <w:sz w:val="28"/>
          <w:sz w:val="28"/>
          <w:szCs w:val="28"/>
          <w:rtl w:val="true"/>
        </w:rPr>
        <w:t xml:space="preserve">أخبرنا أبو طاهر الفقيه أنا أبو طاهر محمد بن الحسن المحمد آبادي ثنا أحمد بن يوسف السلمي ثنا سعيد بن سليمان ثنا النضر بن شميل ثنا حميد المزني عن أنس قال قال رسول الله  صلى الله عليه وسلم  ان من الرجال مفاتيحا للخير مغاليقا للشر وأن من الناس مغاليقا للخير مفاتيحا للشر </w:t>
      </w:r>
    </w:p>
    <w:p>
      <w:pPr>
        <w:pStyle w:val="Normal"/>
        <w:jc w:val="left"/>
        <w:rPr>
          <w:sz w:val="28"/>
          <w:szCs w:val="28"/>
        </w:rPr>
      </w:pPr>
      <w:r>
        <w:rPr>
          <w:sz w:val="28"/>
          <w:szCs w:val="28"/>
        </w:rPr>
        <w:t>698</w:t>
      </w:r>
      <w:r>
        <w:rPr>
          <w:sz w:val="28"/>
          <w:szCs w:val="28"/>
          <w:rtl w:val="true"/>
        </w:rPr>
        <w:t xml:space="preserve"> </w:t>
      </w:r>
      <w:r>
        <w:rPr>
          <w:sz w:val="28"/>
          <w:sz w:val="28"/>
          <w:szCs w:val="28"/>
          <w:rtl w:val="true"/>
        </w:rPr>
        <w:t xml:space="preserve">أخبرنا أبو بكر بن فورك أنا عبد الله بن جعفر ثنا يونس بن حبيب ثنا أبو داود ثنا محمد بن أبي حميد الأنصاري أخبرني حفص بن عبيد الله بن أنس عن أنس قال قال رسول الله  صلى الله عليه وسلم  ان من الناس مفاتيح للخير مغاليق للشر وان من الناس ناسا مفاتيح للشر مغاليق للخير فطوبى لمن كان مفاتيح الخير على يديه وويل لمن جعل مفاتيح الشر على يديه </w:t>
      </w:r>
    </w:p>
    <w:p>
      <w:pPr>
        <w:pStyle w:val="Normal"/>
        <w:jc w:val="left"/>
        <w:rPr>
          <w:sz w:val="28"/>
          <w:szCs w:val="28"/>
        </w:rPr>
      </w:pPr>
      <w:r>
        <w:rPr>
          <w:sz w:val="28"/>
          <w:szCs w:val="28"/>
        </w:rPr>
        <w:t>699</w:t>
      </w:r>
      <w:r>
        <w:rPr>
          <w:sz w:val="28"/>
          <w:szCs w:val="28"/>
          <w:rtl w:val="true"/>
        </w:rPr>
        <w:t xml:space="preserve"> </w:t>
      </w:r>
      <w:r>
        <w:rPr>
          <w:sz w:val="28"/>
          <w:sz w:val="28"/>
          <w:szCs w:val="28"/>
          <w:rtl w:val="true"/>
        </w:rPr>
        <w:t>أخبرنا محمد بن موسى بن الفضل ثنا أبو العباس الأصم ثنا يحيى بن أبي طالب أنا زيد بن الحباب العكلي أنا سفيان الثوري عن حبيب بن أبي ثابت عن أبي وائل عن بن مسعود رضي الله عنه قال إن 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6</w:t>
      </w:r>
    </w:p>
    <w:p>
      <w:pPr>
        <w:pStyle w:val="Normal"/>
        <w:jc w:val="left"/>
        <w:rPr>
          <w:sz w:val="28"/>
          <w:szCs w:val="28"/>
        </w:rPr>
      </w:pPr>
      <w:r>
        <w:rPr>
          <w:sz w:val="28"/>
          <w:sz w:val="28"/>
          <w:szCs w:val="28"/>
          <w:rtl w:val="true"/>
        </w:rPr>
        <w:t xml:space="preserve">الناس مفاتيح ذكر الله إذا رؤوا ذكر الله </w:t>
      </w:r>
    </w:p>
    <w:p>
      <w:pPr>
        <w:pStyle w:val="Normal"/>
        <w:jc w:val="left"/>
        <w:rPr>
          <w:sz w:val="28"/>
          <w:szCs w:val="28"/>
        </w:rPr>
      </w:pPr>
      <w:r>
        <w:rPr>
          <w:sz w:val="28"/>
          <w:szCs w:val="28"/>
        </w:rPr>
        <w:t>700</w:t>
      </w:r>
      <w:r>
        <w:rPr>
          <w:sz w:val="28"/>
          <w:szCs w:val="28"/>
          <w:rtl w:val="true"/>
        </w:rPr>
        <w:t xml:space="preserve"> </w:t>
      </w:r>
      <w:r>
        <w:rPr>
          <w:sz w:val="28"/>
          <w:sz w:val="28"/>
          <w:szCs w:val="28"/>
          <w:rtl w:val="true"/>
        </w:rPr>
        <w:t xml:space="preserve">أخبرنا أبو عبد الله الحافظ ومحمد بن موسى قالا أنا أبو العباس الأصم قال سمعت عبد الله بن أحمد بن حنبل يقول سمعت أبي يقول ليس هذا من حديث حبيب بن أبي ثابت نرى أنه بن أبي الأشرس </w:t>
      </w:r>
    </w:p>
    <w:p>
      <w:pPr>
        <w:pStyle w:val="Normal"/>
        <w:jc w:val="left"/>
        <w:rPr>
          <w:sz w:val="28"/>
          <w:szCs w:val="28"/>
        </w:rPr>
      </w:pPr>
      <w:r>
        <w:rPr>
          <w:sz w:val="28"/>
          <w:szCs w:val="28"/>
        </w:rPr>
        <w:t>701</w:t>
      </w:r>
      <w:r>
        <w:rPr>
          <w:sz w:val="28"/>
          <w:szCs w:val="28"/>
          <w:rtl w:val="true"/>
        </w:rPr>
        <w:t xml:space="preserve"> </w:t>
      </w:r>
      <w:r>
        <w:rPr>
          <w:sz w:val="28"/>
          <w:sz w:val="28"/>
          <w:szCs w:val="28"/>
          <w:rtl w:val="true"/>
        </w:rPr>
        <w:t xml:space="preserve">أخبرنا أبو عبد الله الحافظ ثنا أبو العباس بن يعقوب ثنا الخضر بن أبان ثنا سيار عن جعفر بن سليمان قال سمعت ثابت البناني قال بلغنا أن القوم يكونون في الحديث فيفتح الله الذكر على لسان بعضهم فيفيضون في ذكر الله فيكون في الذكر له مثل أجرهم من غير أن ينقص من أجورهم شيء ويكون قوم في الذكر فيفتح الكلام على لسان بعضهم فيتركون الذكر فيفيضون في غيره فيكون عليهم مثل أوزارهم من غير أن ينقص من أوزارهم شيء </w:t>
      </w:r>
    </w:p>
    <w:p>
      <w:pPr>
        <w:pStyle w:val="Normal"/>
        <w:jc w:val="left"/>
        <w:rPr>
          <w:sz w:val="28"/>
          <w:szCs w:val="28"/>
        </w:rPr>
      </w:pPr>
      <w:r>
        <w:rPr>
          <w:sz w:val="28"/>
          <w:szCs w:val="28"/>
        </w:rPr>
        <w:t>702</w:t>
      </w:r>
      <w:r>
        <w:rPr>
          <w:sz w:val="28"/>
          <w:szCs w:val="28"/>
          <w:rtl w:val="true"/>
        </w:rPr>
        <w:t xml:space="preserve"> </w:t>
      </w:r>
      <w:r>
        <w:rPr>
          <w:sz w:val="28"/>
          <w:sz w:val="28"/>
          <w:szCs w:val="28"/>
          <w:rtl w:val="true"/>
        </w:rPr>
        <w:t xml:space="preserve">أخبرنا أبو الحسين بن بشران ثنا أبو الحسين إسحاق بن أحمد الكاذي ثنا عبد الله بن أحمد بن حنبل قال أخبرت عن سيار ثنا عبيد الله بن شميط قال سمعت أبي يقول جاءت امرأة إلى الحسن فقالت يا أبا سعيد إني إذا أتيت الذكر رق قلبي وإذا تركته أنكرت نفسي قال اذهبي حيث يصلح قلبك </w:t>
      </w:r>
    </w:p>
    <w:p>
      <w:pPr>
        <w:pStyle w:val="Normal"/>
        <w:jc w:val="left"/>
        <w:rPr>
          <w:sz w:val="28"/>
          <w:szCs w:val="28"/>
        </w:rPr>
      </w:pPr>
      <w:r>
        <w:rPr>
          <w:sz w:val="28"/>
          <w:szCs w:val="28"/>
        </w:rPr>
        <w:t>703</w:t>
      </w:r>
      <w:r>
        <w:rPr>
          <w:sz w:val="28"/>
          <w:szCs w:val="28"/>
          <w:rtl w:val="true"/>
        </w:rPr>
        <w:t xml:space="preserve"> </w:t>
      </w:r>
      <w:r>
        <w:rPr>
          <w:sz w:val="28"/>
          <w:sz w:val="28"/>
          <w:szCs w:val="28"/>
          <w:rtl w:val="true"/>
        </w:rPr>
        <w:t xml:space="preserve">أخبرنا أبو الحسن محمد بن أبي المعروف أنا أبو سهل الاسفراييني ثنا أبو جعفر الحذاء ثنا علي بن المديني ثنا حماد بن زيد ح وأخبرنا أبو الحسين بن بشران أنا الحسين بن صفوان أنا عبد الله بن أبي الدنيا ثنا محمد بن سليمان الأسدي ثنا حماد بن زيد عن المعلى بن زياد أن رجلا قال للحسن يا أبا سعيد أشكو إليك قساوة قلبي قال أدبه من الذكر وفي رواية علي قال قال رجل للحسن يا أبا سعيد وقال أدبه بالذكر </w:t>
      </w:r>
    </w:p>
    <w:p>
      <w:pPr>
        <w:pStyle w:val="Normal"/>
        <w:jc w:val="left"/>
        <w:rPr>
          <w:sz w:val="28"/>
          <w:szCs w:val="28"/>
        </w:rPr>
      </w:pPr>
      <w:r>
        <w:rPr>
          <w:sz w:val="28"/>
          <w:szCs w:val="28"/>
        </w:rPr>
        <w:t>704</w:t>
      </w:r>
      <w:r>
        <w:rPr>
          <w:sz w:val="28"/>
          <w:szCs w:val="28"/>
          <w:rtl w:val="true"/>
        </w:rPr>
        <w:t xml:space="preserve"> </w:t>
      </w:r>
      <w:r>
        <w:rPr>
          <w:sz w:val="28"/>
          <w:sz w:val="28"/>
          <w:szCs w:val="28"/>
          <w:rtl w:val="true"/>
        </w:rPr>
        <w:t>أخبرنا أبو الحسين بن بشران أنا الحسين ثنا عبد الله بن أبي الدنيا حدثني علي بن مسلم ثنا سيار بن حاتم ثنا جعفر بن سليمان قال سمعت مالك بن دينار يقول ما تلذذ المتلذذون بمثل ذكر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7</w:t>
      </w:r>
    </w:p>
    <w:p>
      <w:pPr>
        <w:pStyle w:val="Normal"/>
        <w:jc w:val="left"/>
        <w:rPr>
          <w:sz w:val="28"/>
          <w:szCs w:val="28"/>
        </w:rPr>
      </w:pPr>
      <w:r>
        <w:rPr>
          <w:sz w:val="28"/>
          <w:szCs w:val="28"/>
        </w:rPr>
        <w:t>705</w:t>
      </w:r>
      <w:r>
        <w:rPr>
          <w:sz w:val="28"/>
          <w:szCs w:val="28"/>
          <w:rtl w:val="true"/>
        </w:rPr>
        <w:t xml:space="preserve"> </w:t>
      </w:r>
      <w:r>
        <w:rPr>
          <w:sz w:val="28"/>
          <w:sz w:val="28"/>
          <w:szCs w:val="28"/>
          <w:rtl w:val="true"/>
        </w:rPr>
        <w:t xml:space="preserve">أخبرنا أبو عبد الله الحافظ قال سمعت عبد الرحمن بن الحسن بن يعقوب يقول سمعت أبي يقول سمعت أبا عثمان سعيد بن إسماعيل يقول سمعت يحيى بن معاذ يقول يا من ذكره أعز علي من كل شيء لا تجعلني بين أعدائك أذل من كل شيء قال سمعت يحيى بن معاذ يقول إلهي أدعوك في الملأ كما يدعى الأرباب وأدعوك في الخلاء كما يدعى الأحباب أقول في الملأ يا إلهي وأقول في الخلاء يا حبيبي </w:t>
      </w:r>
    </w:p>
    <w:p>
      <w:pPr>
        <w:pStyle w:val="Normal"/>
        <w:jc w:val="left"/>
        <w:rPr>
          <w:sz w:val="28"/>
          <w:szCs w:val="28"/>
        </w:rPr>
      </w:pPr>
      <w:r>
        <w:rPr>
          <w:sz w:val="28"/>
          <w:szCs w:val="28"/>
        </w:rPr>
        <w:t>706</w:t>
      </w:r>
      <w:r>
        <w:rPr>
          <w:sz w:val="28"/>
          <w:szCs w:val="28"/>
          <w:rtl w:val="true"/>
        </w:rPr>
        <w:t xml:space="preserve"> </w:t>
      </w:r>
      <w:r>
        <w:rPr>
          <w:sz w:val="28"/>
          <w:sz w:val="28"/>
          <w:szCs w:val="28"/>
          <w:rtl w:val="true"/>
        </w:rPr>
        <w:t xml:space="preserve">أخبرنا أبو سعد الشعيبي قال سمعت أبا بكر محمد بن عبد الله الجوزقي يقول سمعت أحمد بن محمد بن هاشم يقول سمعت بكر بن عبد الرحمن يقول سمعت ذا النون يقول إلهي أنا لا أصبر عن ذكرك في الدنيا فكيف أصبر عنك في الآخرة </w:t>
      </w:r>
    </w:p>
    <w:p>
      <w:pPr>
        <w:pStyle w:val="Normal"/>
        <w:jc w:val="left"/>
        <w:rPr>
          <w:sz w:val="28"/>
          <w:szCs w:val="28"/>
        </w:rPr>
      </w:pPr>
      <w:r>
        <w:rPr>
          <w:sz w:val="28"/>
          <w:szCs w:val="28"/>
        </w:rPr>
        <w:t>707</w:t>
      </w:r>
      <w:r>
        <w:rPr>
          <w:sz w:val="28"/>
          <w:szCs w:val="28"/>
          <w:rtl w:val="true"/>
        </w:rPr>
        <w:t xml:space="preserve"> </w:t>
      </w:r>
      <w:r>
        <w:rPr>
          <w:sz w:val="28"/>
          <w:sz w:val="28"/>
          <w:szCs w:val="28"/>
          <w:rtl w:val="true"/>
        </w:rPr>
        <w:t xml:space="preserve">أخبرنا أبو عبد الله الحافظ أنا الحسن بن محمد بن إسحاق قال سمعت أبا عثمان سعيد بن عثمان الحناط يقول سمعت أبا الحسن وأخبرنا أبو سعد بن أبي عثمان الزاهد ثنا عبد الله بن محمد الفقيه ثنا عبد الله بن موسى المسيبي ثنا سعيد بن عثمان قال سمعت ذا النون يقول ويحك من ذكر الله على حقيقة ذكره نسي في جنب الله كل شيء ومن نسي في جنب الله كل شيء حفظ الله عليه كل شيء وكان له عوضا من كل شيء قال وسمعت ذا النون يقول لا يزال العارف ما دام في الدنيا بين الفقر والفخر فإذا ذكر الله افتخر وإذا ذكر نفسه افتقر وزاد الزاهد في روايته ثم قال بالله فخرنا وإلى الله فقرنا </w:t>
      </w:r>
    </w:p>
    <w:p>
      <w:pPr>
        <w:pStyle w:val="Normal"/>
        <w:jc w:val="left"/>
        <w:rPr>
          <w:sz w:val="28"/>
          <w:szCs w:val="28"/>
        </w:rPr>
      </w:pPr>
      <w:r>
        <w:rPr>
          <w:sz w:val="28"/>
          <w:szCs w:val="28"/>
        </w:rPr>
        <w:t>708</w:t>
      </w:r>
      <w:r>
        <w:rPr>
          <w:sz w:val="28"/>
          <w:szCs w:val="28"/>
          <w:rtl w:val="true"/>
        </w:rPr>
        <w:t xml:space="preserve"> </w:t>
      </w:r>
      <w:r>
        <w:rPr>
          <w:sz w:val="28"/>
          <w:sz w:val="28"/>
          <w:szCs w:val="28"/>
          <w:rtl w:val="true"/>
        </w:rPr>
        <w:t>أخبرنا أبو عبد الله الحافظ أخبرني محمد بن عبد الله الجنيد قال سمعت جدي العباس بن حمزة يقول سمعت ذا النون بن إبراهيم يقول من عرف ربه وجد طعم العبودية ولذة الذكر والطاعة فهو مع الخلق ببدنه وقد باينهم بالهموم والخطرات وبإسناده يقول سمعت ذا النون المصري يقول إن العارف استغنى بربه فمن أغنى عنه فلذته به وإناخته بفنائه واستأنس ب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8</w:t>
      </w:r>
    </w:p>
    <w:p>
      <w:pPr>
        <w:pStyle w:val="Normal"/>
        <w:jc w:val="left"/>
        <w:rPr>
          <w:sz w:val="28"/>
          <w:szCs w:val="28"/>
        </w:rPr>
      </w:pPr>
      <w:r>
        <w:rPr>
          <w:sz w:val="28"/>
          <w:szCs w:val="28"/>
        </w:rPr>
        <w:t>709</w:t>
      </w:r>
      <w:r>
        <w:rPr>
          <w:sz w:val="28"/>
          <w:szCs w:val="28"/>
          <w:rtl w:val="true"/>
        </w:rPr>
        <w:t xml:space="preserve"> </w:t>
      </w:r>
      <w:r>
        <w:rPr>
          <w:sz w:val="28"/>
          <w:sz w:val="28"/>
          <w:szCs w:val="28"/>
          <w:rtl w:val="true"/>
        </w:rPr>
        <w:t xml:space="preserve">أخبرنا أبو حازم الحافظ وأبو حسان محمد بن أحمد بن محمد بن جعفر المزكي قالا أنا أبو عمرو بن نجيد ثنا أبو جعفر محمد بن موسى الحلواني ثنا محمد بن عبيد العامري ثنا أبو أسامة قال قلت لمحمد بن النضر أما تستوحش من طول الجلوس في البيت قال ومالي أستوحش وهو يقول أنا جليس من ذكرني </w:t>
      </w:r>
    </w:p>
    <w:p>
      <w:pPr>
        <w:pStyle w:val="Normal"/>
        <w:jc w:val="left"/>
        <w:rPr>
          <w:sz w:val="28"/>
          <w:szCs w:val="28"/>
        </w:rPr>
      </w:pPr>
      <w:r>
        <w:rPr>
          <w:sz w:val="28"/>
          <w:szCs w:val="28"/>
        </w:rPr>
        <w:t>710</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ثنا الحسن بن أبي الربيع أنا عبد الرزاق ثنا سفيان عن الأعمش عن أبي الضحى عن مسروق قال إن الرجل لمحقوق أن يكون له ساعة يخلو فيها فيذكر ربه ويستغفر الله </w:t>
      </w:r>
    </w:p>
    <w:p>
      <w:pPr>
        <w:pStyle w:val="Normal"/>
        <w:jc w:val="left"/>
        <w:rPr>
          <w:sz w:val="28"/>
          <w:szCs w:val="28"/>
        </w:rPr>
      </w:pPr>
      <w:r>
        <w:rPr>
          <w:sz w:val="28"/>
          <w:szCs w:val="28"/>
        </w:rPr>
        <w:t>711</w:t>
      </w:r>
      <w:r>
        <w:rPr>
          <w:sz w:val="28"/>
          <w:szCs w:val="28"/>
          <w:rtl w:val="true"/>
        </w:rPr>
        <w:t xml:space="preserve"> </w:t>
      </w:r>
      <w:r>
        <w:rPr>
          <w:sz w:val="28"/>
          <w:sz w:val="28"/>
          <w:szCs w:val="28"/>
          <w:rtl w:val="true"/>
        </w:rPr>
        <w:t xml:space="preserve">قال ونا عبد الرزاق عن معمر عن زيد بن أسلم أن نبي الله موسى عليه السلام قال يا رب قد أنعمت علي كثيرا فدلني أن أشكرك كثيرا قال اذكرني كثيرا فإذا ذكرتني كثيرا فقد شكرتني كثيرا وإذا نسيتني فقد كفرتني </w:t>
      </w:r>
    </w:p>
    <w:p>
      <w:pPr>
        <w:pStyle w:val="Normal"/>
        <w:jc w:val="left"/>
        <w:rPr>
          <w:sz w:val="28"/>
          <w:szCs w:val="28"/>
        </w:rPr>
      </w:pPr>
      <w:r>
        <w:rPr>
          <w:sz w:val="28"/>
          <w:szCs w:val="28"/>
        </w:rPr>
        <w:t>712</w:t>
      </w:r>
      <w:r>
        <w:rPr>
          <w:sz w:val="28"/>
          <w:szCs w:val="28"/>
          <w:rtl w:val="true"/>
        </w:rPr>
        <w:t xml:space="preserve"> </w:t>
      </w:r>
      <w:r>
        <w:rPr>
          <w:sz w:val="28"/>
          <w:sz w:val="28"/>
          <w:szCs w:val="28"/>
          <w:rtl w:val="true"/>
        </w:rPr>
        <w:t xml:space="preserve">أخبرنا أبو عبد الله الحافظ قال سمعت الزبير بن عبد الواحد بأسد آباد يقول سمعت أبا بكر الشبلي يقول سهوة طرفة عين عن الله شرك بالله </w:t>
      </w:r>
    </w:p>
    <w:p>
      <w:pPr>
        <w:pStyle w:val="Normal"/>
        <w:jc w:val="left"/>
        <w:rPr>
          <w:sz w:val="28"/>
          <w:szCs w:val="28"/>
        </w:rPr>
      </w:pPr>
      <w:r>
        <w:rPr>
          <w:sz w:val="28"/>
          <w:szCs w:val="28"/>
        </w:rPr>
        <w:t>713</w:t>
      </w:r>
      <w:r>
        <w:rPr>
          <w:sz w:val="28"/>
          <w:szCs w:val="28"/>
          <w:rtl w:val="true"/>
        </w:rPr>
        <w:t xml:space="preserve"> </w:t>
      </w:r>
      <w:r>
        <w:rPr>
          <w:sz w:val="28"/>
          <w:sz w:val="28"/>
          <w:szCs w:val="28"/>
          <w:rtl w:val="true"/>
        </w:rPr>
        <w:t xml:space="preserve">أخبرنا أبو القاسم الحسن بن محمد بن حبيب ثنا أبو الحسن الكارزي قال سمعت أبا عبد الرحمن محمد بن يونس المقرئ قال سمعت أبا الحسن علي بن جيد البلخي يقول سمعت محمد بن عبد الوهاب البلخي يقول ما أقبح الغفلة عن ذكر من لايغفل عن برك </w:t>
      </w:r>
    </w:p>
    <w:p>
      <w:pPr>
        <w:pStyle w:val="Normal"/>
        <w:jc w:val="left"/>
        <w:rPr>
          <w:sz w:val="28"/>
          <w:szCs w:val="28"/>
        </w:rPr>
      </w:pPr>
      <w:r>
        <w:rPr>
          <w:sz w:val="28"/>
          <w:szCs w:val="28"/>
        </w:rPr>
        <w:t>714</w:t>
      </w:r>
      <w:r>
        <w:rPr>
          <w:sz w:val="28"/>
          <w:szCs w:val="28"/>
          <w:rtl w:val="true"/>
        </w:rPr>
        <w:t xml:space="preserve"> </w:t>
      </w:r>
      <w:r>
        <w:rPr>
          <w:sz w:val="28"/>
          <w:sz w:val="28"/>
          <w:szCs w:val="28"/>
          <w:rtl w:val="true"/>
        </w:rPr>
        <w:t>أخبرنا أبو عبد الله الحافظ ثنا أبو محمد يحيى بن منصور القاضي ثنا أبو بكر الإسماعيلي ثنا أحمد بن أبي الحواري قال سمعت أبا سليمان الداراني يقول بينا أنا ساجد إذ ذهب بي النوم فإذا أنا بها يعني الحور قد ركضتني برجلها فقالت حبيبي أترقد عيناك والملك يقظان ينظر إلى المتهجدين في تهجدهم بؤسا لعين آثرت لذة نومه على لذة مناجاة العزيز قم فقد دنا الفراغ ولقي المحبون بعضهم بعضا فما هذا الرقاد حبيبي وقرة عيني أترقد عيناك وأنا أربي لك في الخدر منذ كذا وكذا فوثبت فزعا وقد عرقت استحياء من توبيخها اياي وإن حلاوة منطقها لفي سمعي وقل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59</w:t>
      </w:r>
    </w:p>
    <w:p>
      <w:pPr>
        <w:pStyle w:val="Normal"/>
        <w:jc w:val="left"/>
        <w:rPr>
          <w:sz w:val="28"/>
          <w:szCs w:val="28"/>
        </w:rPr>
      </w:pPr>
      <w:r>
        <w:rPr>
          <w:sz w:val="28"/>
          <w:szCs w:val="28"/>
        </w:rPr>
        <w:t>715</w:t>
      </w:r>
      <w:r>
        <w:rPr>
          <w:sz w:val="28"/>
          <w:szCs w:val="28"/>
          <w:rtl w:val="true"/>
        </w:rPr>
        <w:t xml:space="preserve"> </w:t>
      </w:r>
      <w:r>
        <w:rPr>
          <w:sz w:val="28"/>
          <w:sz w:val="28"/>
          <w:szCs w:val="28"/>
          <w:rtl w:val="true"/>
        </w:rPr>
        <w:t xml:space="preserve">أخبرنا حمزة بن عبد العزيز بن محمد الصيدلاني أنا عبد الله بن محمد بن منازل ثنا أبو سعيد محمد بن شاذان ثنا أبو عمار الحسين بن حريث ثنا إسماعيل بن موسى عن مسعر عن بن عون قال ذكر الناس داء وذكر الله دواء </w:t>
      </w:r>
    </w:p>
    <w:p>
      <w:pPr>
        <w:pStyle w:val="Normal"/>
        <w:jc w:val="left"/>
        <w:rPr>
          <w:sz w:val="28"/>
          <w:szCs w:val="28"/>
        </w:rPr>
      </w:pPr>
      <w:r>
        <w:rPr>
          <w:sz w:val="28"/>
          <w:szCs w:val="28"/>
        </w:rPr>
        <w:t>716</w:t>
      </w:r>
      <w:r>
        <w:rPr>
          <w:sz w:val="28"/>
          <w:szCs w:val="28"/>
          <w:rtl w:val="true"/>
        </w:rPr>
        <w:t xml:space="preserve"> </w:t>
      </w:r>
      <w:r>
        <w:rPr>
          <w:sz w:val="28"/>
          <w:sz w:val="28"/>
          <w:szCs w:val="28"/>
          <w:rtl w:val="true"/>
        </w:rPr>
        <w:t xml:space="preserve">أخبرنا عبد الله بن يوسف الأصبهاني أنا أبو بكر عثمان بن محمد بن صاحب الكتاني ثنا أبو عثمان الكرخي بطرطوس ثنا عبد الرحمن بن عمر بن رسته ثنا عبد الرحمن بن مهدي عن بن المبارك عن عيسى بن عمر عن عمر بن مرة أن الربيع بن خثيم ذكر عنده رجل فقال ذكر الله خير من ذكر الناس </w:t>
      </w:r>
    </w:p>
    <w:p>
      <w:pPr>
        <w:pStyle w:val="Normal"/>
        <w:jc w:val="left"/>
        <w:rPr>
          <w:sz w:val="28"/>
          <w:szCs w:val="28"/>
        </w:rPr>
      </w:pPr>
      <w:r>
        <w:rPr>
          <w:sz w:val="28"/>
          <w:szCs w:val="28"/>
        </w:rPr>
        <w:t>717</w:t>
      </w:r>
      <w:r>
        <w:rPr>
          <w:sz w:val="28"/>
          <w:szCs w:val="28"/>
          <w:rtl w:val="true"/>
        </w:rPr>
        <w:t xml:space="preserve"> </w:t>
      </w:r>
      <w:r>
        <w:rPr>
          <w:sz w:val="28"/>
          <w:sz w:val="28"/>
          <w:szCs w:val="28"/>
          <w:rtl w:val="true"/>
        </w:rPr>
        <w:t xml:space="preserve">أخبرنا أبو الحسين بن بشران أنا الحسين بن صفوان ثنا بن أبي الدنيا ثنا علي بن إشكاب ثنا أبو النضر ثنا أبو عقيل عن عبد الله بن يزيد عن مكحول قال قال رسول الله  صلى الله عليه وسلم  إن ذكر الله شفاء وإن ذكر الناس داء هذا مرسل وروي عن عمر بن الخطاب رضي الله عنه من قوله </w:t>
      </w:r>
    </w:p>
    <w:p>
      <w:pPr>
        <w:pStyle w:val="Normal"/>
        <w:jc w:val="left"/>
        <w:rPr>
          <w:sz w:val="28"/>
          <w:szCs w:val="28"/>
        </w:rPr>
      </w:pPr>
      <w:r>
        <w:rPr>
          <w:sz w:val="28"/>
          <w:szCs w:val="28"/>
        </w:rPr>
        <w:t>718</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محمد بن إسحاق ثنا يحيى بن معين ثنا محمد بن فضيل عن أبيه عن ماهان الحنفي قال ما يستحي أحدكم أن تكون دابته التي يركبها وثوبه الذي يلبس أكثر ذكرا لله منه قال فكان لا يفتر من التسبيح والتهليل والتكبير </w:t>
      </w:r>
    </w:p>
    <w:p>
      <w:pPr>
        <w:pStyle w:val="Normal"/>
        <w:jc w:val="left"/>
        <w:rPr>
          <w:sz w:val="28"/>
          <w:szCs w:val="28"/>
        </w:rPr>
      </w:pPr>
      <w:r>
        <w:rPr>
          <w:sz w:val="28"/>
          <w:szCs w:val="28"/>
        </w:rPr>
        <w:t>719</w:t>
      </w:r>
      <w:r>
        <w:rPr>
          <w:sz w:val="28"/>
          <w:szCs w:val="28"/>
          <w:rtl w:val="true"/>
        </w:rPr>
        <w:t xml:space="preserve"> </w:t>
      </w:r>
      <w:r>
        <w:rPr>
          <w:sz w:val="28"/>
          <w:sz w:val="28"/>
          <w:szCs w:val="28"/>
          <w:rtl w:val="true"/>
        </w:rPr>
        <w:t xml:space="preserve">أخبرنا أبو الحسين بن بشران أنا دعلج بن أحمد ثنا إبراهيم بن أبي طالب ثنا إسحاق بن موسى الأنصاري ثنا الوليد بن مسلم ثنا عبد الرحمن بن يزيد بن جابر قال قلت لعمير بن هانئ أرى لسانك لا يفتر من ذكر الله فكم تسبح في كل يوم قال مائة ألف إلا أن تخطىء الأصابع </w:t>
      </w:r>
    </w:p>
    <w:p>
      <w:pPr>
        <w:pStyle w:val="Normal"/>
        <w:jc w:val="left"/>
        <w:rPr>
          <w:sz w:val="28"/>
          <w:szCs w:val="28"/>
        </w:rPr>
      </w:pPr>
      <w:r>
        <w:rPr>
          <w:sz w:val="28"/>
          <w:szCs w:val="28"/>
        </w:rPr>
        <w:t>720</w:t>
      </w:r>
      <w:r>
        <w:rPr>
          <w:sz w:val="28"/>
          <w:szCs w:val="28"/>
          <w:rtl w:val="true"/>
        </w:rPr>
        <w:t xml:space="preserve"> </w:t>
      </w:r>
      <w:r>
        <w:rPr>
          <w:sz w:val="28"/>
          <w:sz w:val="28"/>
          <w:szCs w:val="28"/>
          <w:rtl w:val="true"/>
        </w:rPr>
        <w:t>أخبرنا أبو الحسين أنا دعلج بن أحمد ثنا إبراهيم بن أ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0</w:t>
      </w:r>
    </w:p>
    <w:p>
      <w:pPr>
        <w:pStyle w:val="Normal"/>
        <w:jc w:val="left"/>
        <w:rPr>
          <w:sz w:val="28"/>
          <w:szCs w:val="28"/>
        </w:rPr>
      </w:pPr>
      <w:r>
        <w:rPr>
          <w:sz w:val="28"/>
          <w:sz w:val="28"/>
          <w:szCs w:val="28"/>
          <w:rtl w:val="true"/>
        </w:rPr>
        <w:t xml:space="preserve">طالب ثنا جعفر بن عمران الثعلبي ثنا المحاربي عن سعير بن الخمس عن عبد العزيز بن أبي رواد قال كانت امرأة في أسفل مكة تسبح في كل يوم اثني عشر ألف تسبيحة فماتت فلما بلغ بها القبر أخذت من بين أيدي الرجال </w:t>
      </w:r>
    </w:p>
    <w:p>
      <w:pPr>
        <w:pStyle w:val="Normal"/>
        <w:jc w:val="left"/>
        <w:rPr>
          <w:sz w:val="28"/>
          <w:szCs w:val="28"/>
        </w:rPr>
      </w:pPr>
      <w:r>
        <w:rPr>
          <w:sz w:val="28"/>
          <w:szCs w:val="28"/>
        </w:rPr>
        <w:t>721</w:t>
      </w:r>
      <w:r>
        <w:rPr>
          <w:sz w:val="28"/>
          <w:szCs w:val="28"/>
          <w:rtl w:val="true"/>
        </w:rPr>
        <w:t xml:space="preserve"> </w:t>
      </w:r>
      <w:r>
        <w:rPr>
          <w:sz w:val="28"/>
          <w:sz w:val="28"/>
          <w:szCs w:val="28"/>
          <w:rtl w:val="true"/>
        </w:rPr>
        <w:t xml:space="preserve">أخبرنا أبو بكر محمد بن بكر الفقيه الطوسي أنا أبو بشر محمد بن أحمد بن حاضر أنا أبوالعباس محمد بن إبراهيم بن مهران ثنا عبد الله بن سعيد ثنا محمد بن فضيل عن رجل قال رأيت أبا صالح ماهان حين صلبه الحجاج على الخشبة فجعل يسبح ويعقد قال فبلغ التسبيح في يده ثلاثا وثلاثين يعقدها قال فجاء رجل فطعنه فقتله قال فلقد رأيت في يده العقد بعد كذا </w:t>
      </w:r>
    </w:p>
    <w:p>
      <w:pPr>
        <w:pStyle w:val="Normal"/>
        <w:jc w:val="left"/>
        <w:rPr>
          <w:sz w:val="28"/>
          <w:szCs w:val="28"/>
        </w:rPr>
      </w:pPr>
      <w:r>
        <w:rPr>
          <w:sz w:val="28"/>
          <w:szCs w:val="28"/>
        </w:rPr>
        <w:t>722</w:t>
      </w:r>
      <w:r>
        <w:rPr>
          <w:sz w:val="28"/>
          <w:szCs w:val="28"/>
          <w:rtl w:val="true"/>
        </w:rPr>
        <w:t xml:space="preserve"> </w:t>
      </w:r>
      <w:r>
        <w:rPr>
          <w:sz w:val="28"/>
          <w:sz w:val="28"/>
          <w:szCs w:val="28"/>
          <w:rtl w:val="true"/>
        </w:rPr>
        <w:t xml:space="preserve">أخبرنا أبو عبد الله الحافظ أنا علي بن عيسى ثنا إبراهيم بن محمد السكري ثنا محمد بن عبد العزيز بن أبي رزمة عن أبيه عن بن المبارك أن أبا مجلز كان يركب مع قتيبة بن مسلم في موكبه فيسبح الله اثني عشر ألف تسبيحة ويعدها ببنانه </w:t>
      </w:r>
    </w:p>
    <w:p>
      <w:pPr>
        <w:pStyle w:val="Normal"/>
        <w:jc w:val="left"/>
        <w:rPr>
          <w:sz w:val="28"/>
          <w:szCs w:val="28"/>
        </w:rPr>
      </w:pPr>
      <w:r>
        <w:rPr>
          <w:sz w:val="28"/>
          <w:szCs w:val="28"/>
        </w:rPr>
        <w:t>723</w:t>
      </w:r>
      <w:r>
        <w:rPr>
          <w:sz w:val="28"/>
          <w:szCs w:val="28"/>
          <w:rtl w:val="true"/>
        </w:rPr>
        <w:t xml:space="preserve"> </w:t>
      </w:r>
      <w:r>
        <w:rPr>
          <w:sz w:val="28"/>
          <w:sz w:val="28"/>
          <w:szCs w:val="28"/>
          <w:rtl w:val="true"/>
        </w:rPr>
        <w:t xml:space="preserve">أخبرنا أبو الفتح هلال بن محمد بن جعفر أنا الحسين بن يحيى بن عياش ثنا أبو الأشعث ثنا المعتمر بن سليمان ثنا أبو كعب عن جده بقية عن أبي صفية مولى النبي  صلى الله عليه وسلم  أنه كان يوضع له نطع ويؤتى بزنبيل فيه حصا فيسبح به إلى نصف النهار ثم يرفع فإذا صلى الأولى أتي به فيسبح به حتى يمسي </w:t>
      </w:r>
    </w:p>
    <w:p>
      <w:pPr>
        <w:pStyle w:val="Normal"/>
        <w:jc w:val="left"/>
        <w:rPr>
          <w:sz w:val="28"/>
          <w:szCs w:val="28"/>
        </w:rPr>
      </w:pPr>
      <w:r>
        <w:rPr>
          <w:sz w:val="28"/>
          <w:szCs w:val="28"/>
        </w:rPr>
        <w:t>724</w:t>
      </w:r>
      <w:r>
        <w:rPr>
          <w:sz w:val="28"/>
          <w:szCs w:val="28"/>
          <w:rtl w:val="true"/>
        </w:rPr>
        <w:t xml:space="preserve"> </w:t>
      </w:r>
      <w:r>
        <w:rPr>
          <w:sz w:val="28"/>
          <w:sz w:val="28"/>
          <w:szCs w:val="28"/>
          <w:rtl w:val="true"/>
        </w:rPr>
        <w:t xml:space="preserve">أخبرنا أبو عبد الله الحافظ رحمه الله أنا الحسن بن محمد بن إسحاق قال سمعت سعيد بن عثمان الحناط يقول سمعت ذا النون يقول ثلاثة من علامات موت القلب الأنس مع الخلق والوحشة في الخلوة مع الله وافتقاد حلاوة الذكر المقسوم وثلاثة من أعلام الوله إلى الله اضطراب الروح في البدن عند الذكر تشوقا وارتياح العقل عند النجوى تملقا وولوج الهمة في الغيوب نحو الله تخلقا </w:t>
      </w:r>
    </w:p>
    <w:p>
      <w:pPr>
        <w:pStyle w:val="Normal"/>
        <w:jc w:val="left"/>
        <w:rPr>
          <w:sz w:val="28"/>
          <w:szCs w:val="28"/>
        </w:rPr>
      </w:pPr>
      <w:r>
        <w:rPr>
          <w:sz w:val="28"/>
          <w:szCs w:val="28"/>
        </w:rPr>
        <w:t>725</w:t>
      </w:r>
      <w:r>
        <w:rPr>
          <w:sz w:val="28"/>
          <w:szCs w:val="28"/>
          <w:rtl w:val="true"/>
        </w:rPr>
        <w:t xml:space="preserve"> </w:t>
      </w:r>
      <w:r>
        <w:rPr>
          <w:sz w:val="28"/>
          <w:sz w:val="28"/>
          <w:szCs w:val="28"/>
          <w:rtl w:val="true"/>
        </w:rPr>
        <w:t>وسمعت أبا سعد بن أبي عثمان الزاهد يقول سمعت علي بن الحسين الفقيه يقول سمعت أب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1</w:t>
      </w:r>
    </w:p>
    <w:p>
      <w:pPr>
        <w:pStyle w:val="Normal"/>
        <w:jc w:val="left"/>
        <w:rPr>
          <w:sz w:val="28"/>
          <w:szCs w:val="28"/>
        </w:rPr>
      </w:pPr>
      <w:r>
        <w:rPr>
          <w:sz w:val="28"/>
          <w:sz w:val="28"/>
          <w:szCs w:val="28"/>
          <w:rtl w:val="true"/>
        </w:rPr>
        <w:t xml:space="preserve">يقول سمعت عمي البسطامي يقول سمعت أبي يقول سئل أبو يزيد البسطامي عن حقيقة المعرفة فقال الحياة بذكر الله وعن حقيقة الجهل فقال الغفلة عن الله </w:t>
      </w:r>
    </w:p>
    <w:p>
      <w:pPr>
        <w:pStyle w:val="Normal"/>
        <w:jc w:val="left"/>
        <w:rPr>
          <w:sz w:val="28"/>
          <w:szCs w:val="28"/>
        </w:rPr>
      </w:pPr>
      <w:r>
        <w:rPr>
          <w:sz w:val="28"/>
          <w:szCs w:val="28"/>
        </w:rPr>
        <w:t>726</w:t>
      </w:r>
      <w:r>
        <w:rPr>
          <w:sz w:val="28"/>
          <w:szCs w:val="28"/>
          <w:rtl w:val="true"/>
        </w:rPr>
        <w:t xml:space="preserve"> </w:t>
      </w:r>
      <w:r>
        <w:rPr>
          <w:sz w:val="28"/>
          <w:sz w:val="28"/>
          <w:szCs w:val="28"/>
          <w:rtl w:val="true"/>
        </w:rPr>
        <w:t xml:space="preserve">سمعت أبا عبد الرحمن السلمي رحمه الله يقول سمعت أبا نصر بن عبد الله يقول سمعت يعقوب بن إسحاق يقول سمعت إبراهيم الهروي يقول سمعت أبا يزيد البسطامي رحمه الله وسئل ما علامة العارف فقال أن لا يفتر من ذكره ولا يمل من حقه ولا يستأنس بغيره قال وقال أبو يزيد غلطت في ابتدائي في أربعة أشياء توهمت إني أذكره وأعرفه وأحبه وأطلبه فلما انتهيت رأيت ذكره سبق ذكري ومعرفته تقدمت معرفتي ومحبته أقدم من محبتي وطلبه هو لي أولا حتى طلبته يريد بالطلب ها هنا إرادته وقصده إلى رفع محله بالتوفيق له والله أعلم </w:t>
      </w:r>
    </w:p>
    <w:p>
      <w:pPr>
        <w:pStyle w:val="Normal"/>
        <w:jc w:val="left"/>
        <w:rPr>
          <w:sz w:val="28"/>
          <w:szCs w:val="28"/>
        </w:rPr>
      </w:pPr>
      <w:r>
        <w:rPr>
          <w:sz w:val="28"/>
          <w:szCs w:val="28"/>
        </w:rPr>
        <w:t>727</w:t>
      </w:r>
      <w:r>
        <w:rPr>
          <w:sz w:val="28"/>
          <w:szCs w:val="28"/>
          <w:rtl w:val="true"/>
        </w:rPr>
        <w:t xml:space="preserve"> </w:t>
      </w:r>
      <w:r>
        <w:rPr>
          <w:sz w:val="28"/>
          <w:sz w:val="28"/>
          <w:szCs w:val="28"/>
          <w:rtl w:val="true"/>
        </w:rPr>
        <w:t>أخبرنا أبو علي الروذباري رحمه الله أنا الحسين بن الحسن بن أيوب الطوسي أنا أبو حاتم الرازي ثنا عبد الرحيم بن مطرف أنا عيسى بن يونس عن الأوزاعي قال قال حسان بن عطية رضي الله عنه ما عادى عبد ربه بشيء أشد عليه من أن يكره ذكره أو من يذكر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3</w:t>
      </w:r>
    </w:p>
    <w:p>
      <w:pPr>
        <w:pStyle w:val="Normal"/>
        <w:jc w:val="left"/>
        <w:rPr>
          <w:sz w:val="28"/>
          <w:szCs w:val="28"/>
        </w:rPr>
      </w:pPr>
      <w:r>
        <w:rPr>
          <w:sz w:val="28"/>
          <w:szCs w:val="28"/>
        </w:rPr>
        <w:t>11</w:t>
      </w:r>
      <w:r>
        <w:rPr>
          <w:sz w:val="28"/>
          <w:szCs w:val="28"/>
          <w:rtl w:val="true"/>
        </w:rPr>
        <w:t xml:space="preserve"> </w:t>
      </w:r>
      <w:r>
        <w:rPr>
          <w:sz w:val="28"/>
          <w:sz w:val="28"/>
          <w:szCs w:val="28"/>
          <w:rtl w:val="true"/>
        </w:rPr>
        <w:t>الحادي عشر من شعب الإيمان وهو باب في الخوف من الله تعالى إنما ذلكم الشيطان يخوف أولياءه فلا تخافوهم وخافون إن كنتم مؤمنين وقال فلا تخشوا الناس واخشون وقال وإياي فارهبون وقال   واذكر ربك في نفسك تضرعا وخيفة   وأثنى على ملائكته لخوفهم منه فقال وهم من خشيته مشفقون ومدح أنبياءه عليهم السلام وأولياءه بمثل ذلك فقال إنهم كانوا يسارعون في الخيرات ويدعوننا رغبا ورهبا وكانوا لنا خاشعين وقال   والذين يصلون ما أمر الله به أن يوصل ويخشون ربهم ويخافون سوء الحساب   وعاتب الكفار على غفلتهم فقال مالكم لا ترجون لله وقارا فقيل في التفسير ما لكم لا تخافون عظمة الله وذمهم في آية أخرى فقال وقال الذين لا يرجون لقاءنا فقيل أراد به لا يخافون فدل جميع ما وصفناه على أن الخوف من الله تعالى من تمام الاعتراف</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4</w:t>
      </w:r>
    </w:p>
    <w:p>
      <w:pPr>
        <w:pStyle w:val="Normal"/>
        <w:jc w:val="left"/>
        <w:rPr>
          <w:sz w:val="28"/>
          <w:szCs w:val="28"/>
        </w:rPr>
      </w:pPr>
      <w:r>
        <w:rPr>
          <w:sz w:val="28"/>
          <w:sz w:val="28"/>
          <w:szCs w:val="28"/>
          <w:rtl w:val="true"/>
        </w:rPr>
        <w:t xml:space="preserve">بملكه وسلطانه ونفاذ مشيئته في خلقه وإن إغفال ذلك إغفال العبودية إذ كان من حق كل عبد ومملوك أن يكون راهبا لمولاه لثبوت يد المولى عليه وعجز العبد عن مقاومته وترك الانقياد له قال الحليمي رحمه الله والخوف على وجوه أحدها ما يحدث من معرفة العبد بذلة نفسه وهوانها وقصورها وعجزها عن الامتناع عن الله تعالى جده إن أراده بسوء وهذا نظير خوف الولد والديه وخوف الناس سلطانهم وإن كان عادلا محسنا وخوف المماليك ملاكهم والثاني ما يحدث من المحبة وهو أن يكون العبد في عامة الأوقات وجلا من أن يكله إلى نفسه ويمنعه مواد التوفيق ويقطع دونه الأسباب وهذا خلق كل مملوك أحسن إليه سيده فعرف قدر إحسانه فإحبه فإنه لا يزال يشفق على منزلته عنده خائفا من السقوط عنها والفقد لها الثالث ما يحدث من الوعيد وقد نبه الكتاب على هذه الأنواع كلها أما الأول فقوله تعالى مالكم لا ترجون لله وقارا أي لا تخافون لله عظمة قال البيهقي رحمه الله هكذا فسره الكلبي فيما رواه عن أبي صالح عن بن عباس </w:t>
      </w:r>
    </w:p>
    <w:p>
      <w:pPr>
        <w:pStyle w:val="Normal"/>
        <w:jc w:val="left"/>
        <w:rPr>
          <w:sz w:val="28"/>
          <w:szCs w:val="28"/>
        </w:rPr>
      </w:pPr>
      <w:r>
        <w:rPr>
          <w:sz w:val="28"/>
          <w:szCs w:val="28"/>
        </w:rPr>
        <w:t>728</w:t>
      </w:r>
      <w:r>
        <w:rPr>
          <w:sz w:val="28"/>
          <w:szCs w:val="28"/>
          <w:rtl w:val="true"/>
        </w:rPr>
        <w:t xml:space="preserve"> </w:t>
      </w:r>
      <w:r>
        <w:rPr>
          <w:sz w:val="28"/>
          <w:sz w:val="28"/>
          <w:szCs w:val="28"/>
          <w:rtl w:val="true"/>
        </w:rPr>
        <w:t>أخبرنا أبو زكريا بن أبي إسحاق المزكي أنا أبو الحسن أحمد بن محمد بن عبدوس ثنا عثمان بن سعيد ثنا عبد الله بن صالح عن معاوية بن صالح عن علي بن أبي طلحة عن بن عباس في قوله عز وجل   ما لكم لا ترجون لله وقارا   يقول عظم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5</w:t>
      </w:r>
    </w:p>
    <w:p>
      <w:pPr>
        <w:pStyle w:val="Normal"/>
        <w:jc w:val="left"/>
        <w:rPr>
          <w:sz w:val="28"/>
          <w:szCs w:val="28"/>
        </w:rPr>
      </w:pPr>
      <w:r>
        <w:rPr>
          <w:sz w:val="28"/>
          <w:sz w:val="28"/>
          <w:szCs w:val="28"/>
          <w:rtl w:val="true"/>
        </w:rPr>
        <w:t xml:space="preserve">وقوله   وقد خلقكم أطوارا   يقول نطفة ثم علقة ثم مضغة </w:t>
      </w:r>
    </w:p>
    <w:p>
      <w:pPr>
        <w:pStyle w:val="Normal"/>
        <w:jc w:val="left"/>
        <w:rPr>
          <w:sz w:val="28"/>
          <w:szCs w:val="28"/>
        </w:rPr>
      </w:pPr>
      <w:r>
        <w:rPr>
          <w:sz w:val="28"/>
          <w:szCs w:val="28"/>
        </w:rPr>
        <w:t>729</w:t>
      </w:r>
      <w:r>
        <w:rPr>
          <w:sz w:val="28"/>
          <w:szCs w:val="28"/>
          <w:rtl w:val="true"/>
        </w:rPr>
        <w:t xml:space="preserve"> </w:t>
      </w:r>
      <w:r>
        <w:rPr>
          <w:sz w:val="28"/>
          <w:sz w:val="28"/>
          <w:szCs w:val="28"/>
          <w:rtl w:val="true"/>
        </w:rPr>
        <w:t xml:space="preserve">أخبرنا أبو نصر بن قتادة ثنا أبو منصور العباس بن الفضل ثنا أحمد بن نجدة ثنا سعيد بن منصور ثنا خالد بن عبد الله عن إسماعيل بن سميع عن أبي الربيع عن بن عباس في قوله تعالى مالكم لا ترجون لله وقارا قال لا تعلمون لله عظمة </w:t>
      </w:r>
    </w:p>
    <w:p>
      <w:pPr>
        <w:pStyle w:val="Normal"/>
        <w:jc w:val="left"/>
        <w:rPr>
          <w:sz w:val="28"/>
          <w:szCs w:val="28"/>
        </w:rPr>
      </w:pPr>
      <w:r>
        <w:rPr>
          <w:sz w:val="28"/>
          <w:szCs w:val="28"/>
        </w:rPr>
        <w:t>730</w:t>
      </w:r>
      <w:r>
        <w:rPr>
          <w:sz w:val="28"/>
          <w:szCs w:val="28"/>
          <w:rtl w:val="true"/>
        </w:rPr>
        <w:t xml:space="preserve"> </w:t>
      </w:r>
      <w:r>
        <w:rPr>
          <w:sz w:val="28"/>
          <w:sz w:val="28"/>
          <w:szCs w:val="28"/>
          <w:rtl w:val="true"/>
        </w:rPr>
        <w:t xml:space="preserve">قال وثنا سعيد ثنا جرير عن منصور عن مجاهد في قوله مالكم لا ترجون لله وقارا قال لا تبالون عظمة ربكم   وقد خلقكم أطوارا   قال نطفة ثم علقة ثم مضغة شيئا بعد شيء </w:t>
      </w:r>
    </w:p>
    <w:p>
      <w:pPr>
        <w:pStyle w:val="Normal"/>
        <w:jc w:val="left"/>
        <w:rPr>
          <w:sz w:val="28"/>
          <w:szCs w:val="28"/>
        </w:rPr>
      </w:pPr>
      <w:r>
        <w:rPr>
          <w:sz w:val="28"/>
          <w:szCs w:val="28"/>
        </w:rPr>
        <w:t>731</w:t>
      </w:r>
      <w:r>
        <w:rPr>
          <w:sz w:val="28"/>
          <w:szCs w:val="28"/>
          <w:rtl w:val="true"/>
        </w:rPr>
        <w:t xml:space="preserve"> </w:t>
      </w:r>
      <w:r>
        <w:rPr>
          <w:sz w:val="28"/>
          <w:sz w:val="28"/>
          <w:szCs w:val="28"/>
          <w:rtl w:val="true"/>
        </w:rPr>
        <w:t xml:space="preserve">أخبرنا أبو الحسن بن أبي المعروف أنا أبو سهل الأسفراييني ثنا أبو جعفر الحذاء ثنا علي بن المديني ثنا جرير بن عبد الحميد عن منصور عن مجاهد في قوله مالكم لا ترجون لله وقارا قال لا تبالون لله عظمة قال والرجاء الطمع والمخافة </w:t>
      </w:r>
    </w:p>
    <w:p>
      <w:pPr>
        <w:pStyle w:val="Normal"/>
        <w:jc w:val="left"/>
        <w:rPr>
          <w:sz w:val="28"/>
          <w:szCs w:val="28"/>
        </w:rPr>
      </w:pPr>
      <w:r>
        <w:rPr>
          <w:sz w:val="28"/>
          <w:szCs w:val="28"/>
        </w:rPr>
        <w:t>732</w:t>
      </w:r>
      <w:r>
        <w:rPr>
          <w:sz w:val="28"/>
          <w:szCs w:val="28"/>
          <w:rtl w:val="true"/>
        </w:rPr>
        <w:t xml:space="preserve"> </w:t>
      </w:r>
      <w:r>
        <w:rPr>
          <w:sz w:val="28"/>
          <w:sz w:val="28"/>
          <w:szCs w:val="28"/>
          <w:rtl w:val="true"/>
        </w:rPr>
        <w:t>قال ونا علي ثنا مسكين أبو فاطمة قال سأل منصور بن زاذان رجل وأنا أسمع ما كان الحسن يقول في قوله مالكم لا ترجون لله وقارا قال لا تعلمون له عظمة ولا تشكرون له نعم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6</w:t>
      </w:r>
    </w:p>
    <w:p>
      <w:pPr>
        <w:pStyle w:val="Normal"/>
        <w:jc w:val="left"/>
        <w:rPr>
          <w:sz w:val="28"/>
          <w:szCs w:val="28"/>
        </w:rPr>
      </w:pPr>
      <w:r>
        <w:rPr>
          <w:sz w:val="28"/>
          <w:sz w:val="28"/>
          <w:szCs w:val="28"/>
          <w:rtl w:val="true"/>
        </w:rPr>
        <w:t>قال الحليمي رحمه الله لا فرق بين أن يقول السيد لمملوكه مالك لا تخاف سلطاني وملكي وبين أن يقول مالك لا تعرف نفسك وزنها ولا تنزلها منزلة مثلها ففي الكلامين يراد بهما تقرير حال العبد عند نفسه لئلا يأمن سطوة سيده فيدعوه ذلك إلى مفارقة طاعته وأبين من هذا قوله عز وجل   وإذا مسكم الضر في البحر ضل من تدعون إلا إياه فلما نجاكم إلى البر أعرضتم وكان الإنسان كفورا أفأمنتم أن يخسف بكم جانب البر أو يرسل عليكم حاصبا ثم لا تجدوا لكم وكيلا أم أمنتم أن يعيدكم فيه تارة أخرى فيرسل عليكم قاصفا من الريح فيغرقكم بما كفرتم ثم لا تجدوا لكم علينا به تبيعا   فعرفهم انه لا ينبغي لهم في حال من الأحوال أن يفارقوا طاعته أو يقصروا في شكره مستشعرين منه أمنا لما يرونه من نعمه السابغة عليهم مقدرين انه راض منهم باليسير من الطاعة التي يوفونه من أنفسهم فإنه لا يأمن مكر الله إلا القوم الخاسرون بل سبيلهم أن يكونوا في الأحوال كلها مشفقين من سخطه ومؤاخذته مخطرين بقلوبهم انه إن أراد بهم هلكا أو سوءا دونه ما كان لم يجدوا من يدفعه عنهم ولا من يمنعه بما يملكه منهم وأما الثاني فإن الله جل ثناؤه أثنى على الذين يدعونه فيقولون ربنا لا تزغ قلوبنا بعد إذ هديتنا وقرأ الآية وسماهم الراسخين في العلم ومعلوم ان أحدا لا يدعو فيقول رب لا تزغ قلبي بعد إذ هديتني إلا وهو خائف على الهدى الذي أكرمه الله تعالى به أن يسلبه إياه وأخبر عن أهل الجنة إنهم يقولون إنا كنا قبل في أهلنا مشفقين قرأ الآيتين وجاء في التفسير أنهم كانوا مشفقين من أن يسلبوا الإسلام فيوردوا يوم</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7</w:t>
      </w:r>
    </w:p>
    <w:p>
      <w:pPr>
        <w:pStyle w:val="Normal"/>
        <w:jc w:val="left"/>
        <w:rPr>
          <w:sz w:val="28"/>
          <w:szCs w:val="28"/>
        </w:rPr>
      </w:pPr>
      <w:r>
        <w:rPr>
          <w:sz w:val="28"/>
          <w:sz w:val="28"/>
          <w:szCs w:val="28"/>
          <w:rtl w:val="true"/>
        </w:rPr>
        <w:t xml:space="preserve">القيامة موارد الأشقياء وكانوا يدعون الله أن لا يفعل بهم ذلك وكذلك سائر نعم الله وإن كان الإسلام أعلاها وأما الثالث قال في غير موضع من كتابه  يا أيها الناس اتقوا ربكم   وقال   وإياي فاتقون   وقال   قوا أنفسكم وأهليكم نارا وقودها الناس والحجارة  فأمر بالتقوى وهي أن يقي المخاطبون أنفسهم من نار جهنم بفعل ما أمر الله به وترك ما نهى الله عنه ومعنى آتقون اتقوا عذابي ومؤاخذتي وقال النبي  صلى الله عليه وسلم  اتقوا النار ولو بشق تمرة </w:t>
      </w:r>
    </w:p>
    <w:p>
      <w:pPr>
        <w:pStyle w:val="Normal"/>
        <w:jc w:val="left"/>
        <w:rPr>
          <w:sz w:val="28"/>
          <w:szCs w:val="28"/>
        </w:rPr>
      </w:pPr>
      <w:r>
        <w:rPr>
          <w:sz w:val="28"/>
          <w:szCs w:val="28"/>
        </w:rPr>
        <w:t>733</w:t>
      </w:r>
      <w:r>
        <w:rPr>
          <w:sz w:val="28"/>
          <w:szCs w:val="28"/>
          <w:rtl w:val="true"/>
        </w:rPr>
        <w:t xml:space="preserve"> </w:t>
      </w:r>
      <w:r>
        <w:rPr>
          <w:sz w:val="28"/>
          <w:sz w:val="28"/>
          <w:szCs w:val="28"/>
          <w:rtl w:val="true"/>
        </w:rPr>
        <w:t xml:space="preserve">أخبرنا أبو الفتح محمد بن أحمد بن أبي الفوارس الحافظ ببغداد أنا أبو بكر محمد بن عبد الله الشافعي ثنا جعفر بن محمد الصائغ ثنا عفان ثنا شعبة عن أبي إسحاق قال اتقوا النار واعملوا خيرا فإني سمعت عبد الله بن معقل يقول سمعت عدي بن حاتم يقول سمعت رسول الله  صلى الله عليه وسلم  يقول اتقوا النار ولو بشق تمرة رواه البخاري في الصحيح من حديث شعبة وأخرجه مسلم من وجه آخر عن أبي إسحاق </w:t>
      </w:r>
    </w:p>
    <w:p>
      <w:pPr>
        <w:pStyle w:val="Normal"/>
        <w:jc w:val="left"/>
        <w:rPr>
          <w:sz w:val="28"/>
          <w:szCs w:val="28"/>
        </w:rPr>
      </w:pPr>
      <w:r>
        <w:rPr>
          <w:sz w:val="28"/>
          <w:szCs w:val="28"/>
        </w:rPr>
        <w:t>734</w:t>
      </w:r>
      <w:r>
        <w:rPr>
          <w:sz w:val="28"/>
          <w:szCs w:val="28"/>
          <w:rtl w:val="true"/>
        </w:rPr>
        <w:t xml:space="preserve"> </w:t>
      </w:r>
      <w:r>
        <w:rPr>
          <w:sz w:val="28"/>
          <w:sz w:val="28"/>
          <w:szCs w:val="28"/>
          <w:rtl w:val="true"/>
        </w:rPr>
        <w:t>أخبرنا أبو عبد الله الحافظ أخبرني أبو بكر بن إسحاق الفقيه أنا محمد بن شاذان الجوهري ثنا سعيد بن سليمان الواسطي حدثني محمد بن يزيد بن خنيس عن عبد العزيز بن أبي رواد عكرمة عن بن عباس قال لم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8</w:t>
      </w:r>
    </w:p>
    <w:p>
      <w:pPr>
        <w:pStyle w:val="Normal"/>
        <w:jc w:val="left"/>
        <w:rPr>
          <w:sz w:val="28"/>
          <w:szCs w:val="28"/>
        </w:rPr>
      </w:pPr>
      <w:r>
        <w:rPr>
          <w:sz w:val="28"/>
          <w:sz w:val="28"/>
          <w:szCs w:val="28"/>
          <w:rtl w:val="true"/>
        </w:rPr>
        <w:t xml:space="preserve">أنزل الله عز وجل علي نبيه  صلى الله عليه وسلم  يا أيها الذين آمنوا قوا أنفسكم وأهليكم نارا تلاها رسول الله  صلى الله عليه وسلم  على أصحابه ذات ليلة أو قال يوم فخر فتى مغشيا عليه فوضع النبي  صلى الله عليه وسلم  يده على فؤاده فإذا هو يتحرك فقال يا فتى قل لا إله إلا الله فقالها فبشره بالجنة فقال أصحابه يا رسول الله أمن بيننا فقال  صلى الله عليه وسلم  أما سمعتم قوله تعالى ذلك لمن خاف مقامي وخاف وعيد </w:t>
      </w:r>
    </w:p>
    <w:p>
      <w:pPr>
        <w:pStyle w:val="Normal"/>
        <w:jc w:val="left"/>
        <w:rPr>
          <w:sz w:val="28"/>
          <w:szCs w:val="28"/>
        </w:rPr>
      </w:pPr>
      <w:r>
        <w:rPr>
          <w:sz w:val="28"/>
          <w:szCs w:val="28"/>
        </w:rPr>
        <w:t>735</w:t>
      </w:r>
      <w:r>
        <w:rPr>
          <w:sz w:val="28"/>
          <w:szCs w:val="28"/>
          <w:rtl w:val="true"/>
        </w:rPr>
        <w:t xml:space="preserve"> </w:t>
      </w:r>
      <w:r>
        <w:rPr>
          <w:sz w:val="28"/>
          <w:sz w:val="28"/>
          <w:szCs w:val="28"/>
          <w:rtl w:val="true"/>
        </w:rPr>
        <w:t xml:space="preserve">أخبرنا أبو الحسين بن بشران أنا أبو عمرو عثمان بن أحمد السماك ثنا محمد بن عبدك ثنا أبو بلال ثنا أبو المليح الرقي عن ميمون بن مهران عن بن عباس قال قدم على رسول الله  صلى الله عليه وسلم  وفد من العرب فيهم شاب فقال الشاب للكهول اذهبوا فبايعوا رسول الله  صلى الله عليه وسلم  وأنا أحفظ لكم رحالكم فذهب الكهول فبايعوه ثم جاء الشاب فأخذ بحقوي رسول الله  صلى الله عليه وسلم  فقال يا رسول الله استجيرك من النار فقال القوم دعه يا غلام فقال والذي بعثه لا أتركه حتى يجيرني من النار فأتاه جبريل فقال يا محمد أجره فإن الله تعالى قد أجاره </w:t>
      </w:r>
    </w:p>
    <w:p>
      <w:pPr>
        <w:pStyle w:val="Normal"/>
        <w:jc w:val="left"/>
        <w:rPr>
          <w:sz w:val="28"/>
          <w:szCs w:val="28"/>
        </w:rPr>
      </w:pPr>
      <w:r>
        <w:rPr>
          <w:sz w:val="28"/>
          <w:szCs w:val="28"/>
        </w:rPr>
        <w:t>736</w:t>
      </w:r>
      <w:r>
        <w:rPr>
          <w:sz w:val="28"/>
          <w:szCs w:val="28"/>
          <w:rtl w:val="true"/>
        </w:rPr>
        <w:t xml:space="preserve"> </w:t>
      </w:r>
      <w:r>
        <w:rPr>
          <w:sz w:val="28"/>
          <w:sz w:val="28"/>
          <w:szCs w:val="28"/>
          <w:rtl w:val="true"/>
        </w:rPr>
        <w:t>وفيما أنبأني أبوالحسين علي بن محمد بن بشران إجازة أنا أبو علي البرذعي عن عبد الله بن محمد بن عبيد ثنا محمد بن يحيى بن أبي حاتم الأزدي ثنا جعفر بن أبي جعفر الرازي عن أبي جعفر السائح عن الربيع بن صبيح عن الحسن قال كان شاب على عهد عمر بن الخطاب رضي الله عنه يلازم المسجد والعبادة فعشقته جارية فأتته في خلوة فكلمته فحدث نفسه بذلك فشهق فغشي عليه فجاء عم له فحمله إلى بيته فلما أفاق قال يا عم انطلق إلى عمر فأقرئه مني السلام وقل له ما جزاء من خاف مقام ربه فإنطلق عمه فأخب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69</w:t>
      </w:r>
    </w:p>
    <w:p>
      <w:pPr>
        <w:pStyle w:val="Normal"/>
        <w:jc w:val="left"/>
        <w:rPr>
          <w:sz w:val="28"/>
          <w:szCs w:val="28"/>
        </w:rPr>
      </w:pPr>
      <w:r>
        <w:rPr>
          <w:sz w:val="28"/>
          <w:sz w:val="28"/>
          <w:szCs w:val="28"/>
          <w:rtl w:val="true"/>
        </w:rPr>
        <w:t xml:space="preserve">عمر وقد شهق الفتى شهقة أخرى فمات منها فوقف عليه عمر فقال لك جنتان لك جنتان </w:t>
      </w:r>
    </w:p>
    <w:p>
      <w:pPr>
        <w:pStyle w:val="Normal"/>
        <w:jc w:val="left"/>
        <w:rPr>
          <w:sz w:val="28"/>
          <w:szCs w:val="28"/>
        </w:rPr>
      </w:pPr>
      <w:r>
        <w:rPr>
          <w:sz w:val="28"/>
          <w:szCs w:val="28"/>
        </w:rPr>
        <w:t>737</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حازم ثنا عبيد الله بن موسى عن سفيان عن السدي في قوله إنما المؤمنون الذين إذا ذكر الله وجلت قلوبهم قال إذا هم بمعصية أو ظلم أو نحو هذا قيل له اتق الله وجل قلبه </w:t>
      </w:r>
    </w:p>
    <w:p>
      <w:pPr>
        <w:pStyle w:val="Normal"/>
        <w:jc w:val="left"/>
        <w:rPr>
          <w:sz w:val="28"/>
          <w:szCs w:val="28"/>
        </w:rPr>
      </w:pPr>
      <w:r>
        <w:rPr>
          <w:sz w:val="28"/>
          <w:szCs w:val="28"/>
        </w:rPr>
        <w:t>738</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هارون بن سليمان ثنا عبد الرحمن بن مهدي عن سفيان عن منصور عن مجاهد ولمن خاف مقام ربه جنتان قال يذنب فيذكر مقامه فيدعه </w:t>
      </w:r>
    </w:p>
    <w:p>
      <w:pPr>
        <w:pStyle w:val="Normal"/>
        <w:jc w:val="left"/>
        <w:rPr>
          <w:sz w:val="28"/>
          <w:szCs w:val="28"/>
        </w:rPr>
      </w:pPr>
      <w:r>
        <w:rPr>
          <w:sz w:val="28"/>
          <w:szCs w:val="28"/>
        </w:rPr>
        <w:t>739</w:t>
      </w:r>
      <w:r>
        <w:rPr>
          <w:sz w:val="28"/>
          <w:szCs w:val="28"/>
          <w:rtl w:val="true"/>
        </w:rPr>
        <w:t xml:space="preserve"> </w:t>
      </w:r>
      <w:r>
        <w:rPr>
          <w:sz w:val="28"/>
          <w:sz w:val="28"/>
          <w:szCs w:val="28"/>
          <w:rtl w:val="true"/>
        </w:rPr>
        <w:t xml:space="preserve">أخبرنا أبو سعيد بن أبي عمرو ثنا أبو عبد الله الصفار ثنا أبو بكر بن أبي الدنيا ثنا علي بن الجعد أنا شعبة عن منصور عن إبراهيم ومجاهد في قوله ولمن خاف مقام ربه جنتان قالا هو الرجل يريد أن يذنب فيذكر مقام ربه فيدع الذنب ورواه خلف بن الوليد عن شعبة فقال عن إبراهيم أو مجاهد بالشك </w:t>
      </w:r>
    </w:p>
    <w:p>
      <w:pPr>
        <w:pStyle w:val="Normal"/>
        <w:jc w:val="left"/>
        <w:rPr>
          <w:sz w:val="28"/>
          <w:szCs w:val="28"/>
        </w:rPr>
      </w:pPr>
      <w:r>
        <w:rPr>
          <w:sz w:val="28"/>
          <w:szCs w:val="28"/>
        </w:rPr>
        <w:t>740</w:t>
      </w:r>
      <w:r>
        <w:rPr>
          <w:sz w:val="28"/>
          <w:szCs w:val="28"/>
          <w:rtl w:val="true"/>
        </w:rPr>
        <w:t xml:space="preserve"> </w:t>
      </w:r>
      <w:r>
        <w:rPr>
          <w:sz w:val="28"/>
          <w:sz w:val="28"/>
          <w:szCs w:val="28"/>
          <w:rtl w:val="true"/>
        </w:rPr>
        <w:t xml:space="preserve">أخبرنا أبو عبد الله الحافظ ثنا يحيى بن منصور ثنا أبو بكر الجارودي </w:t>
      </w:r>
      <w:r>
        <w:rPr>
          <w:sz w:val="28"/>
          <w:szCs w:val="28"/>
        </w:rPr>
        <w:t>1</w:t>
      </w:r>
      <w:r>
        <w:rPr>
          <w:sz w:val="28"/>
          <w:szCs w:val="28"/>
          <w:rtl w:val="true"/>
        </w:rPr>
        <w:t xml:space="preserve"> </w:t>
      </w:r>
      <w:r>
        <w:rPr>
          <w:sz w:val="28"/>
          <w:sz w:val="28"/>
          <w:szCs w:val="28"/>
          <w:rtl w:val="true"/>
        </w:rPr>
        <w:t>ثنا إسحاق بن منصور ثنا أبو داود ثنا مبارك بن فضالة عن عبيد الله بن أبي بكر عن أنس بن مالك قال قال رسول الله  صلى الله عليه وسلم  يعني يقول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0</w:t>
      </w:r>
    </w:p>
    <w:p>
      <w:pPr>
        <w:pStyle w:val="Normal"/>
        <w:jc w:val="left"/>
        <w:rPr>
          <w:sz w:val="28"/>
          <w:szCs w:val="28"/>
        </w:rPr>
      </w:pPr>
      <w:r>
        <w:rPr>
          <w:sz w:val="28"/>
          <w:sz w:val="28"/>
          <w:szCs w:val="28"/>
          <w:rtl w:val="true"/>
        </w:rPr>
        <w:t xml:space="preserve">أخرجوا من النار من ذكرني أو خافني في مقام </w:t>
      </w:r>
    </w:p>
    <w:p>
      <w:pPr>
        <w:pStyle w:val="Normal"/>
        <w:jc w:val="left"/>
        <w:rPr>
          <w:sz w:val="28"/>
          <w:szCs w:val="28"/>
        </w:rPr>
      </w:pPr>
      <w:r>
        <w:rPr>
          <w:sz w:val="28"/>
          <w:szCs w:val="28"/>
        </w:rPr>
        <w:t>741</w:t>
      </w:r>
      <w:r>
        <w:rPr>
          <w:sz w:val="28"/>
          <w:szCs w:val="28"/>
          <w:rtl w:val="true"/>
        </w:rPr>
        <w:t xml:space="preserve"> </w:t>
      </w:r>
      <w:r>
        <w:rPr>
          <w:sz w:val="28"/>
          <w:sz w:val="28"/>
          <w:szCs w:val="28"/>
          <w:rtl w:val="true"/>
        </w:rPr>
        <w:t xml:space="preserve">أخبرنا أبو عبد الله الحافظ وأبو بكر بن الحسن قالا ثنا أبو العباس بن يعقوب ثنا يزيد بن محمد بن عبد الصمد الدمشقي ثنا نعيم بن حماد ثنا عثمان بن كثير بن دينار عن محمد بن مهاجر أخي عمرو بن مهاجر عن عروة بن رويم اللخمي عن عبد الرحمن بن غنم عن عبادة بن الصامت قال قال رسول الله  صلى الله عليه وسلم  إن من أفضل إيمان المرء أن يعلم أن الله معه حيث كان </w:t>
      </w:r>
    </w:p>
    <w:p>
      <w:pPr>
        <w:pStyle w:val="Normal"/>
        <w:jc w:val="left"/>
        <w:rPr>
          <w:sz w:val="28"/>
          <w:szCs w:val="28"/>
        </w:rPr>
      </w:pPr>
      <w:r>
        <w:rPr>
          <w:sz w:val="28"/>
          <w:szCs w:val="28"/>
        </w:rPr>
        <w:t>742</w:t>
      </w:r>
      <w:r>
        <w:rPr>
          <w:sz w:val="28"/>
          <w:szCs w:val="28"/>
          <w:rtl w:val="true"/>
        </w:rPr>
        <w:t xml:space="preserve"> </w:t>
      </w:r>
      <w:r>
        <w:rPr>
          <w:sz w:val="28"/>
          <w:sz w:val="28"/>
          <w:szCs w:val="28"/>
          <w:rtl w:val="true"/>
        </w:rPr>
        <w:t xml:space="preserve">أخبرنا أبو عبد الله الحافظ ثنا أبو العباس محمد بن يعقوب ثنا الحسن بن علي بن عفان ثنا بن نمير ثنا سفيان الثوري عن عبد الرحمن بن عابس قال حدثني أبو أياس عن عبد الله بن مسعود انه كان يقول في خطبته خير الزاد التقوى ورأس الحكمة مخافة الله عز وجل </w:t>
      </w:r>
    </w:p>
    <w:p>
      <w:pPr>
        <w:pStyle w:val="Normal"/>
        <w:jc w:val="left"/>
        <w:rPr>
          <w:sz w:val="28"/>
          <w:szCs w:val="28"/>
        </w:rPr>
      </w:pPr>
      <w:r>
        <w:rPr>
          <w:sz w:val="28"/>
          <w:szCs w:val="28"/>
        </w:rPr>
        <w:t>743</w:t>
      </w:r>
      <w:r>
        <w:rPr>
          <w:sz w:val="28"/>
          <w:szCs w:val="28"/>
          <w:rtl w:val="true"/>
        </w:rPr>
        <w:t xml:space="preserve"> </w:t>
      </w:r>
      <w:r>
        <w:rPr>
          <w:sz w:val="28"/>
          <w:sz w:val="28"/>
          <w:szCs w:val="28"/>
          <w:rtl w:val="true"/>
        </w:rPr>
        <w:t xml:space="preserve">أخبرنا أبو عبد الله الحافظ ثنا أبو العباس السياري ثنا عبد الله بن الغزال ثنا علي بن الحسن بن شقيق ثنا بشر بن السري عن سفيان الثوري عن عبد الرحمن بن عابس عن أبيه قال قال عبد الله بن مسعود رأس الحكمة مخافة الله عز وجل هذا موقوف وقد روي من وجه آخر ضعيف مرفوعا إلى النبي  صلى الله عليه وسلم  </w:t>
      </w:r>
    </w:p>
    <w:p>
      <w:pPr>
        <w:pStyle w:val="Normal"/>
        <w:jc w:val="left"/>
        <w:rPr>
          <w:sz w:val="28"/>
          <w:szCs w:val="28"/>
        </w:rPr>
      </w:pPr>
      <w:r>
        <w:rPr>
          <w:sz w:val="28"/>
          <w:szCs w:val="28"/>
        </w:rPr>
        <w:t>744</w:t>
      </w:r>
      <w:r>
        <w:rPr>
          <w:sz w:val="28"/>
          <w:szCs w:val="28"/>
          <w:rtl w:val="true"/>
        </w:rPr>
        <w:t xml:space="preserve"> </w:t>
      </w:r>
      <w:r>
        <w:rPr>
          <w:sz w:val="28"/>
          <w:sz w:val="28"/>
          <w:szCs w:val="28"/>
          <w:rtl w:val="true"/>
        </w:rPr>
        <w:t>أخبرنا علي بن أحمد بن عبدان أنا أحمد بن عبيد الصفا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1</w:t>
      </w:r>
    </w:p>
    <w:p>
      <w:pPr>
        <w:pStyle w:val="Normal"/>
        <w:jc w:val="left"/>
        <w:rPr>
          <w:sz w:val="28"/>
          <w:szCs w:val="28"/>
        </w:rPr>
      </w:pPr>
      <w:r>
        <w:rPr>
          <w:sz w:val="28"/>
          <w:sz w:val="28"/>
          <w:szCs w:val="28"/>
          <w:rtl w:val="true"/>
        </w:rPr>
        <w:t xml:space="preserve">إسماعيل بن الفضل وجعفر بن أحمد بن عاصم قالا ثنا محمد بن مصفى ثنا بقية بن الوليد ثنا عثمان بن زفر عن أبي عمار الأسدي عن بن مسعود قال قال رسول الله  صلى الله عليه وسلم  رأس الحكمة مخافة الله عز وجل وروي ذلك من حديث عقبة بن عامر في خطبة النبي  صلى الله عليه وسلم  بتبوك </w:t>
      </w:r>
    </w:p>
    <w:p>
      <w:pPr>
        <w:pStyle w:val="Normal"/>
        <w:jc w:val="left"/>
        <w:rPr>
          <w:sz w:val="28"/>
          <w:szCs w:val="28"/>
        </w:rPr>
      </w:pPr>
      <w:r>
        <w:rPr>
          <w:sz w:val="28"/>
          <w:szCs w:val="28"/>
        </w:rPr>
        <w:t>745</w:t>
      </w:r>
      <w:r>
        <w:rPr>
          <w:sz w:val="28"/>
          <w:szCs w:val="28"/>
          <w:rtl w:val="true"/>
        </w:rPr>
        <w:t xml:space="preserve"> </w:t>
      </w:r>
      <w:r>
        <w:rPr>
          <w:sz w:val="28"/>
          <w:sz w:val="28"/>
          <w:szCs w:val="28"/>
          <w:rtl w:val="true"/>
        </w:rPr>
        <w:t xml:space="preserve">أخبرنا أبو الحسن محمد بن يعقوب بالطابران ثنا عبد الرحمن بن العباس بن عبد الرحمن ببغداد ثنا إبراهيم بن إسحاق الحربي ثنا أحمد بن يونس ح وأخبرنا علي بن أحمد بن عبدان أنا أحمد بن عبيد الصفار ثنا الأسفاطي يعني العباس بن الفضل ثنا أحمد بن يونس ثنا أيوب بن عتبة عن الفضل بن بكر عن قتادة عن أنس قال قال رسول الله  صلى الله عليه وسلم  ثلاث مهلكات شح مطاع وهوى متبع وإعجاب المرء بنفسه وثلاث منجيات خشية الله في السر والعلانية والقصد في الغنى والفقر وكلمة الحق في الرضا والغضب وروي ذلك من وجه آخر عن أبي هريرة مرفوعا </w:t>
      </w:r>
    </w:p>
    <w:p>
      <w:pPr>
        <w:pStyle w:val="Normal"/>
        <w:jc w:val="left"/>
        <w:rPr>
          <w:sz w:val="28"/>
          <w:szCs w:val="28"/>
        </w:rPr>
      </w:pPr>
      <w:r>
        <w:rPr>
          <w:sz w:val="28"/>
          <w:szCs w:val="28"/>
        </w:rPr>
        <w:t>746</w:t>
      </w:r>
      <w:r>
        <w:rPr>
          <w:sz w:val="28"/>
          <w:szCs w:val="28"/>
          <w:rtl w:val="true"/>
        </w:rPr>
        <w:t xml:space="preserve"> </w:t>
      </w:r>
      <w:r>
        <w:rPr>
          <w:sz w:val="28"/>
          <w:sz w:val="28"/>
          <w:szCs w:val="28"/>
          <w:rtl w:val="true"/>
        </w:rPr>
        <w:t>أخبرنا أبو عبد الله الحافظ أنا الحسن بن يعقوب العدل ثنا محمد بن عبد الوهاب الفراء ثنا جعفر بن عون ثنا المسعودي عن القاسم بن عبد الرحمن قال قال عبد ال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2</w:t>
      </w:r>
    </w:p>
    <w:p>
      <w:pPr>
        <w:pStyle w:val="Normal"/>
        <w:jc w:val="left"/>
        <w:rPr>
          <w:sz w:val="28"/>
          <w:szCs w:val="28"/>
        </w:rPr>
      </w:pPr>
      <w:r>
        <w:rPr>
          <w:sz w:val="28"/>
          <w:sz w:val="28"/>
          <w:szCs w:val="28"/>
          <w:rtl w:val="true"/>
        </w:rPr>
        <w:t xml:space="preserve">كفى بخشية الله علما وكفى بالاغترار بالله جهلا </w:t>
      </w:r>
    </w:p>
    <w:p>
      <w:pPr>
        <w:pStyle w:val="Normal"/>
        <w:jc w:val="left"/>
        <w:rPr>
          <w:sz w:val="28"/>
          <w:szCs w:val="28"/>
        </w:rPr>
      </w:pPr>
      <w:r>
        <w:rPr>
          <w:sz w:val="28"/>
          <w:szCs w:val="28"/>
        </w:rPr>
        <w:t>747</w:t>
      </w:r>
      <w:r>
        <w:rPr>
          <w:sz w:val="28"/>
          <w:szCs w:val="28"/>
          <w:rtl w:val="true"/>
        </w:rPr>
        <w:t xml:space="preserve"> </w:t>
      </w:r>
      <w:r>
        <w:rPr>
          <w:sz w:val="28"/>
          <w:sz w:val="28"/>
          <w:szCs w:val="28"/>
          <w:rtl w:val="true"/>
        </w:rPr>
        <w:t xml:space="preserve">وبهذا الإسناد عن مسلم بن صبيح عن مسروق قال إن المرء لحقيق أن يكون له مجالس يخلو فيها فيتذكر فيها ذنوبه فيستغفر منها </w:t>
      </w:r>
    </w:p>
    <w:p>
      <w:pPr>
        <w:pStyle w:val="Normal"/>
        <w:jc w:val="left"/>
        <w:rPr>
          <w:sz w:val="28"/>
          <w:szCs w:val="28"/>
        </w:rPr>
      </w:pPr>
      <w:r>
        <w:rPr>
          <w:sz w:val="28"/>
          <w:szCs w:val="28"/>
        </w:rPr>
        <w:t>748</w:t>
      </w:r>
      <w:r>
        <w:rPr>
          <w:sz w:val="28"/>
          <w:szCs w:val="28"/>
          <w:rtl w:val="true"/>
        </w:rPr>
        <w:t xml:space="preserve"> </w:t>
      </w:r>
      <w:r>
        <w:rPr>
          <w:sz w:val="28"/>
          <w:sz w:val="28"/>
          <w:szCs w:val="28"/>
          <w:rtl w:val="true"/>
        </w:rPr>
        <w:t xml:space="preserve">أخبرنا أبو عبد الرحمن السلمي أنا أبو منصور الصبغي ثنا أحمد بن يحيى بن سيرين ثنا أحمد بن يونس حدثنا زائدة عن الأعمش عن مسلم عن مسروق قال كفى بالمرء علما أن يخشى الله وكفى بالمرء جهلا أن يعجب بنفسه قال وقال رسول الله  صلى الله عليه وسلم  حقيق بالمرء أن يكون له مجالس يخلو فيها فيذكر ذنوبه فيستغفر الله منها وقد روينا هذا الكلام من قول مسروق غير مرفوع </w:t>
      </w:r>
    </w:p>
    <w:p>
      <w:pPr>
        <w:pStyle w:val="Normal"/>
        <w:jc w:val="left"/>
        <w:rPr>
          <w:sz w:val="28"/>
          <w:szCs w:val="28"/>
        </w:rPr>
      </w:pPr>
      <w:r>
        <w:rPr>
          <w:sz w:val="28"/>
          <w:szCs w:val="28"/>
        </w:rPr>
        <w:t>749</w:t>
      </w:r>
      <w:r>
        <w:rPr>
          <w:sz w:val="28"/>
          <w:szCs w:val="28"/>
          <w:rtl w:val="true"/>
        </w:rPr>
        <w:t xml:space="preserve"> </w:t>
      </w:r>
      <w:r>
        <w:rPr>
          <w:sz w:val="28"/>
          <w:sz w:val="28"/>
          <w:szCs w:val="28"/>
          <w:rtl w:val="true"/>
        </w:rPr>
        <w:t xml:space="preserve">أخبرنا أبو نصر بن قتادة أنا أبو علي حامد بن محمد الرفاء أخبرني أبو مسلم إبراهيم بن عبد الله أنا بدل بن المحبر أبو المنير أنبأنا شعبة عن سليمان عن عبد الله بن مرة عن مسروق قال كفى بالمرء علما أن يخشى الله وكفى بالمرء جهلا أن يعجب بعمله </w:t>
      </w:r>
    </w:p>
    <w:p>
      <w:pPr>
        <w:pStyle w:val="Normal"/>
        <w:jc w:val="left"/>
        <w:rPr>
          <w:sz w:val="28"/>
          <w:szCs w:val="28"/>
        </w:rPr>
      </w:pPr>
      <w:r>
        <w:rPr>
          <w:sz w:val="28"/>
          <w:szCs w:val="28"/>
        </w:rPr>
        <w:t>750</w:t>
      </w:r>
      <w:r>
        <w:rPr>
          <w:sz w:val="28"/>
          <w:szCs w:val="28"/>
          <w:rtl w:val="true"/>
        </w:rPr>
        <w:t xml:space="preserve"> </w:t>
      </w:r>
      <w:r>
        <w:rPr>
          <w:sz w:val="28"/>
          <w:sz w:val="28"/>
          <w:szCs w:val="28"/>
          <w:rtl w:val="true"/>
        </w:rPr>
        <w:t>أخبرنا أبو علي الروذباري ثنا أبو طاهر المحمد آباذي ثنا الفضل بن محمد ثنا أبو بكر بن شيبة الحزامي أخبرني بن أبي فديك ح</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3</w:t>
      </w:r>
    </w:p>
    <w:p>
      <w:pPr>
        <w:pStyle w:val="Normal"/>
        <w:jc w:val="left"/>
        <w:rPr>
          <w:sz w:val="28"/>
          <w:szCs w:val="28"/>
        </w:rPr>
      </w:pPr>
      <w:r>
        <w:rPr>
          <w:sz w:val="28"/>
          <w:sz w:val="28"/>
          <w:szCs w:val="28"/>
          <w:rtl w:val="true"/>
        </w:rPr>
        <w:t xml:space="preserve">وأخبرنا أبو نصر بن قتادة واللفظ له أنا أبو عمرو بن مطر ثنا أحمد بن داود السمناني أبو بكر ثنا دحيم عبد الرحمن بن إبراهيم ثنا بن أبي فديك عن موسى بن يعقوب عن أبي حازم أن عامر بن عبد الله بن الزبير أخبره أن أباه أخبره أن عبد الله بن مسعود أخبره أنه لم يكن بين إسلامه وبين أن نزلت هذه الآية يعاتبهم الله بها إلا أربع سنين ولا تكونوا كالذين أوتوا الكتاب من قبل فطال عليهم الأمد فقست قلوبهم وكثير منهم فاسقون وفي رواية الروذباري وقال عن عبد الله بن مسعود انه أخبره انه لم يكن بين إسلامهم وبين أن نزلت هذه الآية </w:t>
      </w:r>
    </w:p>
    <w:p>
      <w:pPr>
        <w:pStyle w:val="Normal"/>
        <w:jc w:val="left"/>
        <w:rPr>
          <w:sz w:val="28"/>
          <w:szCs w:val="28"/>
        </w:rPr>
      </w:pPr>
      <w:r>
        <w:rPr>
          <w:sz w:val="28"/>
          <w:szCs w:val="28"/>
        </w:rPr>
        <w:t>751</w:t>
      </w:r>
      <w:r>
        <w:rPr>
          <w:sz w:val="28"/>
          <w:szCs w:val="28"/>
          <w:rtl w:val="true"/>
        </w:rPr>
        <w:t xml:space="preserve"> </w:t>
      </w:r>
      <w:r>
        <w:rPr>
          <w:sz w:val="28"/>
          <w:sz w:val="28"/>
          <w:szCs w:val="28"/>
          <w:rtl w:val="true"/>
        </w:rPr>
        <w:t xml:space="preserve">أخبرنا أبو طاهر الفقيه وأبو علي الروذباري قالا ثنا أبو الحسن علي بن إبراهيم بن معاوية النيسابوري أنا أبو عمر أحمد بن عبد الجبار العطاردي أنا أبو بكر بن عياش عن الأعمش عن أبي سفيان عن أنس قال قال رسول الله  صلى الله عليه وسلم  مثل القلب مثل ريشة بأرض فلاة تقلبها الرياح </w:t>
      </w:r>
    </w:p>
    <w:p>
      <w:pPr>
        <w:pStyle w:val="Normal"/>
        <w:jc w:val="left"/>
        <w:rPr>
          <w:sz w:val="28"/>
          <w:szCs w:val="28"/>
        </w:rPr>
      </w:pPr>
      <w:r>
        <w:rPr>
          <w:sz w:val="28"/>
          <w:szCs w:val="28"/>
        </w:rPr>
        <w:t>752</w:t>
      </w:r>
      <w:r>
        <w:rPr>
          <w:sz w:val="28"/>
          <w:szCs w:val="28"/>
          <w:rtl w:val="true"/>
        </w:rPr>
        <w:t xml:space="preserve"> </w:t>
      </w:r>
      <w:r>
        <w:rPr>
          <w:sz w:val="28"/>
          <w:sz w:val="28"/>
          <w:szCs w:val="28"/>
          <w:rtl w:val="true"/>
        </w:rPr>
        <w:t>أخبرنا أبو عبد الله الحافظ ثنا عبد الله بن سعد ثنا علي بن الحسن بن خشنام من أصل كتابه وهو بنيسابور ثنا حامد بن عمر البكراوي ثنا عبد الواحد بن زياد عن عاصم الأحول عن أبي كبشة قال سمعت أبا موسى الأشعري يقول قال رسول الله  صلى الله عليه وسلم  إنما سمي القلب من تقلبه وقال رسول الله  صلى الله عليه وسلم  إنما مثل القلب كمثل ريشة بالفلاة تعلقت في أصل شجرة تقلبها الريح ظهرا لبط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4</w:t>
      </w:r>
    </w:p>
    <w:p>
      <w:pPr>
        <w:pStyle w:val="Normal"/>
        <w:jc w:val="left"/>
        <w:rPr>
          <w:sz w:val="28"/>
          <w:szCs w:val="28"/>
        </w:rPr>
      </w:pPr>
      <w:r>
        <w:rPr>
          <w:sz w:val="28"/>
          <w:szCs w:val="28"/>
        </w:rPr>
        <w:t>753</w:t>
      </w:r>
      <w:r>
        <w:rPr>
          <w:sz w:val="28"/>
          <w:szCs w:val="28"/>
          <w:rtl w:val="true"/>
        </w:rPr>
        <w:t xml:space="preserve"> </w:t>
      </w:r>
      <w:r>
        <w:rPr>
          <w:sz w:val="28"/>
          <w:sz w:val="28"/>
          <w:szCs w:val="28"/>
          <w:rtl w:val="true"/>
        </w:rPr>
        <w:t xml:space="preserve">أخبرنا أبو بكر القاضي أنا حاجب بن أحمد ثنا عبد الرحيم بن منيب أنا يزيد بن هارون أنا سعيد بن اياس الجريري عن غنيم بن قيس عن أبي موسى الأشعري قال قال رسول الله  صلى الله عليه وسلم  مثل القلب كريشة في أرض فلاة تقلبها الرياح ظهرا لبطن </w:t>
      </w:r>
    </w:p>
    <w:p>
      <w:pPr>
        <w:pStyle w:val="Normal"/>
        <w:jc w:val="left"/>
        <w:rPr>
          <w:sz w:val="28"/>
          <w:szCs w:val="28"/>
        </w:rPr>
      </w:pPr>
      <w:r>
        <w:rPr>
          <w:sz w:val="28"/>
          <w:szCs w:val="28"/>
        </w:rPr>
        <w:t>754</w:t>
      </w:r>
      <w:r>
        <w:rPr>
          <w:sz w:val="28"/>
          <w:szCs w:val="28"/>
          <w:rtl w:val="true"/>
        </w:rPr>
        <w:t xml:space="preserve"> </w:t>
      </w:r>
      <w:r>
        <w:rPr>
          <w:sz w:val="28"/>
          <w:sz w:val="28"/>
          <w:szCs w:val="28"/>
          <w:rtl w:val="true"/>
        </w:rPr>
        <w:t xml:space="preserve">أخبرنا أبو طاهر الفقيه أنا أبو بكر القطان ثنا أحمد بن يوسف ثنا محمد بن يوسف ثنا سفيان عن ثور عن خالد بن معدان عن أبي عبيدة بن الجراح قال قلب بن آدم مثل العصفور يتقلب في اليوم سبع مرات هذا موقوف وقد روي مرفوعا كما </w:t>
      </w:r>
    </w:p>
    <w:p>
      <w:pPr>
        <w:pStyle w:val="Normal"/>
        <w:jc w:val="left"/>
        <w:rPr>
          <w:sz w:val="28"/>
          <w:szCs w:val="28"/>
        </w:rPr>
      </w:pPr>
      <w:r>
        <w:rPr>
          <w:sz w:val="28"/>
          <w:szCs w:val="28"/>
        </w:rPr>
        <w:t>755</w:t>
      </w:r>
      <w:r>
        <w:rPr>
          <w:sz w:val="28"/>
          <w:szCs w:val="28"/>
          <w:rtl w:val="true"/>
        </w:rPr>
        <w:t xml:space="preserve"> </w:t>
      </w:r>
      <w:r>
        <w:rPr>
          <w:sz w:val="28"/>
          <w:sz w:val="28"/>
          <w:szCs w:val="28"/>
          <w:rtl w:val="true"/>
        </w:rPr>
        <w:t xml:space="preserve">أخبرناه أبو عبد الرحمن السلمي أنا عبد الله بن محمد بن علي ثنا عبد الله بن شيرويه ثنا إسحاق الحنظلي ثنا بقية بن الوليد حدثنا بحير بن سعيد عن خالد بن معدان عن أبي عبيدة بن الجراح عن رسول الله  صلى الله عليه وسلم  قال قلب بن آدم مثل العصفور يتقلب في اليوم سبع مرات </w:t>
      </w:r>
    </w:p>
    <w:p>
      <w:pPr>
        <w:pStyle w:val="Normal"/>
        <w:jc w:val="left"/>
        <w:rPr>
          <w:sz w:val="28"/>
          <w:szCs w:val="28"/>
        </w:rPr>
      </w:pPr>
      <w:r>
        <w:rPr>
          <w:sz w:val="28"/>
          <w:szCs w:val="28"/>
        </w:rPr>
        <w:t>756</w:t>
      </w:r>
      <w:r>
        <w:rPr>
          <w:sz w:val="28"/>
          <w:szCs w:val="28"/>
          <w:rtl w:val="true"/>
        </w:rPr>
        <w:t xml:space="preserve"> </w:t>
      </w:r>
      <w:r>
        <w:rPr>
          <w:sz w:val="28"/>
          <w:sz w:val="28"/>
          <w:szCs w:val="28"/>
          <w:rtl w:val="true"/>
        </w:rPr>
        <w:t>أنا أبو محمد عبد الله بن يحيى بن عبد الجبار السكري ببغداد أنا إسماعيل بن محمد الصفار ثنا عباس بن عبد الله الترقفي ثنا محمد بن يوسف عن سفيان عن الأعمش عن أبي سفيان عن جابر بن عبد الله قال كان رسول الله  صلى الله عليه وسلم  يكثر أن يق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5</w:t>
      </w:r>
    </w:p>
    <w:p>
      <w:pPr>
        <w:pStyle w:val="Normal"/>
        <w:jc w:val="left"/>
        <w:rPr>
          <w:sz w:val="28"/>
          <w:szCs w:val="28"/>
        </w:rPr>
      </w:pPr>
      <w:r>
        <w:rPr>
          <w:sz w:val="28"/>
          <w:sz w:val="28"/>
          <w:szCs w:val="28"/>
          <w:rtl w:val="true"/>
        </w:rPr>
        <w:t xml:space="preserve">يا مقلب القلوب ثبت قلوبنا على دينك </w:t>
      </w:r>
    </w:p>
    <w:p>
      <w:pPr>
        <w:pStyle w:val="Normal"/>
        <w:jc w:val="left"/>
        <w:rPr>
          <w:sz w:val="28"/>
          <w:szCs w:val="28"/>
        </w:rPr>
      </w:pPr>
      <w:r>
        <w:rPr>
          <w:sz w:val="28"/>
          <w:szCs w:val="28"/>
        </w:rPr>
        <w:t>757</w:t>
      </w:r>
      <w:r>
        <w:rPr>
          <w:sz w:val="28"/>
          <w:szCs w:val="28"/>
          <w:rtl w:val="true"/>
        </w:rPr>
        <w:t xml:space="preserve"> </w:t>
      </w:r>
      <w:r>
        <w:rPr>
          <w:sz w:val="28"/>
          <w:sz w:val="28"/>
          <w:szCs w:val="28"/>
          <w:rtl w:val="true"/>
        </w:rPr>
        <w:t xml:space="preserve">أخبرنا أبو الحسن بن أبي بكر الأهوازي أنا أحمد بن عبيد الصفار ثنا هشام بن علي ثنا كثير بن يحيى ثنا عبد الواحد بن زياد ذكر الأعمش عن أبي سفيان عن أنس قال كان رسول الله  صلى الله عليه وسلم  يكثر أن يقول يا مقلب القلوب ثبت قلبي على دينك فقال له أهله أو أصحابه أتخاف علينا وقد آمنا بك وبما جئت به قال إن القلوب بيد الله عز وجل يقلبها </w:t>
      </w:r>
    </w:p>
    <w:p>
      <w:pPr>
        <w:pStyle w:val="Normal"/>
        <w:jc w:val="left"/>
        <w:rPr>
          <w:sz w:val="28"/>
          <w:szCs w:val="28"/>
        </w:rPr>
      </w:pPr>
      <w:r>
        <w:rPr>
          <w:sz w:val="28"/>
          <w:szCs w:val="28"/>
        </w:rPr>
        <w:t>758</w:t>
      </w:r>
      <w:r>
        <w:rPr>
          <w:sz w:val="28"/>
          <w:szCs w:val="28"/>
          <w:rtl w:val="true"/>
        </w:rPr>
        <w:t xml:space="preserve"> </w:t>
      </w:r>
      <w:r>
        <w:rPr>
          <w:sz w:val="28"/>
          <w:sz w:val="28"/>
          <w:szCs w:val="28"/>
          <w:rtl w:val="true"/>
        </w:rPr>
        <w:t xml:space="preserve">أخبرنا أبو عبد الله الحافظ أنا أبو عبد الله محمد بن علي الجوهري ببغداد ثنا أحمد بن موسى الشطوي ثنا محمد بن سابق ثنا إبراهيم بن طهمان عن منصور عن عامر عن النعمان بن بشير أنه قال سمع أذناي من رسول الله  صلى الله عليه وسلم  وهو يقول في الإنسان مضغة إذا صلحت صلح له سائر جسده وإذا سقمت سقم له سائر جسده وهي القلب مخرج في الصحيح من أوجه أخر عن عامر الشعبي وقالوا في الحديث إذا فسدت فسد الجسد كله </w:t>
      </w:r>
    </w:p>
    <w:p>
      <w:pPr>
        <w:pStyle w:val="Normal"/>
        <w:jc w:val="left"/>
        <w:rPr>
          <w:sz w:val="28"/>
          <w:szCs w:val="28"/>
        </w:rPr>
      </w:pPr>
      <w:r>
        <w:rPr>
          <w:sz w:val="28"/>
          <w:szCs w:val="28"/>
        </w:rPr>
        <w:t>759</w:t>
      </w:r>
      <w:r>
        <w:rPr>
          <w:sz w:val="28"/>
          <w:szCs w:val="28"/>
          <w:rtl w:val="true"/>
        </w:rPr>
        <w:t xml:space="preserve"> </w:t>
      </w:r>
      <w:r>
        <w:rPr>
          <w:sz w:val="28"/>
          <w:sz w:val="28"/>
          <w:szCs w:val="28"/>
          <w:rtl w:val="true"/>
        </w:rPr>
        <w:t>أخبرنا أبو الحسين بن بشران وأبو الحسين محمد بن أحمد بن الحسن البزاز ببغداد قالا أنا عبد الله بن محمد بن إسحاق الفاكهي ثنا أبو يحيى بن أبي مسرة ثنا أبو عبد الرحمن المقرئ ثنا سعيد بن أبي أيوب أخبرني عبد الله بن الوليد عن سعيد بن المسيب عن عائشة رضي الله عنها أن رسول الله  صلى الله عليه وسلم  كان إذا استيقظ من الليل قال لا إله إلا أنت سبحانك إني كنت من الظالمين اللهم إني استغفر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6</w:t>
      </w:r>
    </w:p>
    <w:p>
      <w:pPr>
        <w:pStyle w:val="Normal"/>
        <w:jc w:val="left"/>
        <w:rPr>
          <w:sz w:val="28"/>
          <w:szCs w:val="28"/>
        </w:rPr>
      </w:pPr>
      <w:r>
        <w:rPr>
          <w:sz w:val="28"/>
          <w:sz w:val="28"/>
          <w:szCs w:val="28"/>
          <w:rtl w:val="true"/>
        </w:rPr>
        <w:t xml:space="preserve">لذنبي وأسألك رحمتك اللهم زدني علما ولا تزغ قلبي بعد إذ هديتني وهب لي من لدنك رحمة إنك أنت الوهاب وروينا في كتاب الدعوات عن النبي  صلى الله عليه وسلم  أنه قال في دعاء المضطر اللهم رحمتك أرجو فلا تكلني إلى نفسي طرفة عين وأصلح لي شأني كله لا إله إلا أنت وقال في حديث آخر إنك إن تكلني إلى نفسي تكلني إلى ضعف وعورة وذنب وخطيئة وأني لا أثق إلا برحمتك فاغفر لي ذنوبي كلها إنه لا يغفر الذنوب إلا أنت وتب علي إنك أنت التواب الرحيم </w:t>
      </w:r>
    </w:p>
    <w:p>
      <w:pPr>
        <w:pStyle w:val="Normal"/>
        <w:jc w:val="left"/>
        <w:rPr>
          <w:sz w:val="28"/>
          <w:szCs w:val="28"/>
        </w:rPr>
      </w:pPr>
      <w:r>
        <w:rPr>
          <w:sz w:val="28"/>
          <w:szCs w:val="28"/>
        </w:rPr>
        <w:t>760</w:t>
      </w:r>
      <w:r>
        <w:rPr>
          <w:sz w:val="28"/>
          <w:szCs w:val="28"/>
          <w:rtl w:val="true"/>
        </w:rPr>
        <w:t xml:space="preserve"> </w:t>
      </w:r>
      <w:r>
        <w:rPr>
          <w:sz w:val="28"/>
          <w:sz w:val="28"/>
          <w:szCs w:val="28"/>
          <w:rtl w:val="true"/>
        </w:rPr>
        <w:t xml:space="preserve">أخبرنا أبو سعد الماليني أنا أبو أحمد بن عدي الحافظ ثنا بن صاعد ثنا أبو هشام الرفاعي ثنا زيد بن الحباب ثنا بن موهب قال سمعت أنس بن مالك يقول قال رسول الله  صلى الله عليه وسلم  يا فاطمة لا يمنعك أن تسمعي ما أوصيك به أن تقولي يا حي يا قيوم برحمتك أستغيث فلا تكلني إلى نفسي طرفة عين وأصلح لي شأني كله قال أبو أحمد قال لنا بن صاعد وبن موهب هذا هو عبيد الله بن عبد الرحمن بن موهب حدث عن أنس غير حديث هكذا قال لي بن صاعد وقد </w:t>
      </w:r>
    </w:p>
    <w:p>
      <w:pPr>
        <w:pStyle w:val="Normal"/>
        <w:jc w:val="left"/>
        <w:rPr>
          <w:sz w:val="28"/>
          <w:szCs w:val="28"/>
        </w:rPr>
      </w:pPr>
      <w:r>
        <w:rPr>
          <w:sz w:val="28"/>
          <w:szCs w:val="28"/>
        </w:rPr>
        <w:t>761</w:t>
      </w:r>
      <w:r>
        <w:rPr>
          <w:sz w:val="28"/>
          <w:szCs w:val="28"/>
          <w:rtl w:val="true"/>
        </w:rPr>
        <w:t xml:space="preserve"> </w:t>
      </w:r>
      <w:r>
        <w:rPr>
          <w:sz w:val="28"/>
          <w:sz w:val="28"/>
          <w:szCs w:val="28"/>
          <w:rtl w:val="true"/>
        </w:rPr>
        <w:t>أخبرنا أبو عبد الرحمن السلمي أنا عبد الرحمن بن م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7</w:t>
      </w:r>
    </w:p>
    <w:p>
      <w:pPr>
        <w:pStyle w:val="Normal"/>
        <w:jc w:val="left"/>
        <w:rPr>
          <w:sz w:val="28"/>
          <w:szCs w:val="28"/>
        </w:rPr>
      </w:pPr>
      <w:r>
        <w:rPr>
          <w:sz w:val="28"/>
          <w:sz w:val="28"/>
          <w:szCs w:val="28"/>
          <w:rtl w:val="true"/>
        </w:rPr>
        <w:t xml:space="preserve">محبور ثنا زكريا بن يحيى ثنا الحسن بن علي الحلواني ثنا زيد بن حباب ثنا عثمان بن موهب قال سمعت أنس بن مالك يقول قال رسول الله  صلى الله عليه وسلم  لفاطمة ما يمنعك أن تسمعي ما أوصيك به أن تقولي إذا أصبحت وأمسيت يا حي يا قيوم برحمتك أستغيث أصلح لي شأني كله ولا تكلني إلى نفسي طرفة عين وقال زيد وكان مسعر يسألني عن هذا الحديث وقال غيره عن زيد عن عثمان بن عبد الله بن موهب قال الإمام أحمد البيهقي رحمه الله يعني وكل هذا الإشفاق منه على ما وضع في قلبه من الإيمان ووفق له من أعمال الإيمان علما منه بأنه إذا سلب التوفيق ووكل إلى نفسه لم يملك لنفسه شيئا فينبغي لكل مسلم أن يكون هذا الخوف من همه وبالله التوفيق </w:t>
      </w:r>
    </w:p>
    <w:p>
      <w:pPr>
        <w:pStyle w:val="Normal"/>
        <w:jc w:val="left"/>
        <w:rPr>
          <w:sz w:val="28"/>
          <w:szCs w:val="28"/>
        </w:rPr>
      </w:pPr>
      <w:r>
        <w:rPr>
          <w:sz w:val="28"/>
          <w:szCs w:val="28"/>
        </w:rPr>
        <w:t>762</w:t>
      </w:r>
      <w:r>
        <w:rPr>
          <w:sz w:val="28"/>
          <w:szCs w:val="28"/>
          <w:rtl w:val="true"/>
        </w:rPr>
        <w:t xml:space="preserve"> </w:t>
      </w:r>
      <w:r>
        <w:rPr>
          <w:sz w:val="28"/>
          <w:sz w:val="28"/>
          <w:szCs w:val="28"/>
          <w:rtl w:val="true"/>
        </w:rPr>
        <w:t>أخبرنا أبو عبد الله الحافظ ثنا أبو العباس محمد بن يعقوب ثنا أحمد بن عبد الجبار ثنا وكيع عن مالك بن مغول ح وأخبرنا أبو عبد الله الحافظ أنا أبو عبد الله محمد بن عبد الله الزاهد ثنا أحمد بن مهران الأصبهاني ثنا محمد بن سابق ثنا مالك بن مغول عن عبد الرحمن بن سعيد بن وهب عن عائشة رضي الله عنها قالت قلت يا رسول الله قول الله عز وجل والذين يوتون ما أتوا وقلوبهم وجلة أنهم إلى ربهم راجعون أهو الذي يزني ويشرب الخمر وفي رواية بن سابق أهو الرجل يزني ويسرق ويشرب الخمر وهو مع ذلك يخاف الله عز وجل قال لا وفي رواية وكيع لا يا بنت أبي بكر أو يا بنت الصديق ولكنه الرجل يصوم ويصلي ويتصدق وهو يخاف أن لا يقبل منه وفي رواية بن سابق وهو مع ذلك يخاف الله عز وج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8</w:t>
      </w:r>
    </w:p>
    <w:p>
      <w:pPr>
        <w:pStyle w:val="Normal"/>
        <w:jc w:val="left"/>
        <w:rPr>
          <w:sz w:val="28"/>
          <w:szCs w:val="28"/>
        </w:rPr>
      </w:pPr>
      <w:r>
        <w:rPr>
          <w:sz w:val="28"/>
          <w:szCs w:val="28"/>
        </w:rPr>
        <w:t>763</w:t>
      </w:r>
      <w:r>
        <w:rPr>
          <w:sz w:val="28"/>
          <w:szCs w:val="28"/>
          <w:rtl w:val="true"/>
        </w:rPr>
        <w:t xml:space="preserve"> </w:t>
      </w:r>
      <w:r>
        <w:rPr>
          <w:sz w:val="28"/>
          <w:sz w:val="28"/>
          <w:szCs w:val="28"/>
          <w:rtl w:val="true"/>
        </w:rPr>
        <w:t xml:space="preserve">أخبرنا أبو الحسين بن بشران أنا أبو الحسين إسحاق بن أحمد الكاذي ثنا عبد الله بن أحمد بن حنبل ثنا أبي ثنا وكيع ثنا أبو الأشهب قال سمعت الحسن يقول والذين يؤتون ما أتوا وقلوبهم وجلة قال كانوا ما يعلمون من أعمال البر وهم مشفقون أن لا ينجيهم ذلك من عذاب الله عز وجل </w:t>
      </w:r>
    </w:p>
    <w:p>
      <w:pPr>
        <w:pStyle w:val="Normal"/>
        <w:jc w:val="left"/>
        <w:rPr>
          <w:sz w:val="28"/>
          <w:szCs w:val="28"/>
        </w:rPr>
      </w:pPr>
      <w:r>
        <w:rPr>
          <w:sz w:val="28"/>
          <w:szCs w:val="28"/>
        </w:rPr>
        <w:t>764</w:t>
      </w:r>
      <w:r>
        <w:rPr>
          <w:sz w:val="28"/>
          <w:szCs w:val="28"/>
          <w:rtl w:val="true"/>
        </w:rPr>
        <w:t xml:space="preserve"> </w:t>
      </w:r>
      <w:r>
        <w:rPr>
          <w:sz w:val="28"/>
          <w:sz w:val="28"/>
          <w:szCs w:val="28"/>
          <w:rtl w:val="true"/>
        </w:rPr>
        <w:t xml:space="preserve">أخبرنا أبو عبد الله الحافظ ثنا أبو العباس محمد بن يعقوب ثنا أحمد بن عبد الجبار ثنا وكيع عن أبي الأشهب عن الحسن فذكره مثله </w:t>
      </w:r>
    </w:p>
    <w:p>
      <w:pPr>
        <w:pStyle w:val="Normal"/>
        <w:jc w:val="left"/>
        <w:rPr>
          <w:sz w:val="28"/>
          <w:szCs w:val="28"/>
        </w:rPr>
      </w:pPr>
      <w:r>
        <w:rPr>
          <w:sz w:val="28"/>
          <w:szCs w:val="28"/>
        </w:rPr>
        <w:t>765</w:t>
      </w:r>
      <w:r>
        <w:rPr>
          <w:sz w:val="28"/>
          <w:szCs w:val="28"/>
          <w:rtl w:val="true"/>
        </w:rPr>
        <w:t xml:space="preserve"> </w:t>
      </w:r>
      <w:r>
        <w:rPr>
          <w:sz w:val="28"/>
          <w:sz w:val="28"/>
          <w:szCs w:val="28"/>
          <w:rtl w:val="true"/>
        </w:rPr>
        <w:t xml:space="preserve">أخبرنا أبو عبد الله الحافظ أنا أبو عمرو عثمان بن أحمد بن عبد الله بن السماك ببغداد ثنا يحيى بن جعفر بن الزبرقان ثنا إبراهيم بن محمد الشافعي ثنا الوليد بن مسلم وضمرة بن ربيعة عن حماد بن أبي حميد عن مكحول عن عياض بن سليمان وكانت له صحبة قال قال رسول الله  صلى الله عليه وسلم  خيار أمتي فيما أنبأني الملأ الأعلى قوم يضحكون جهرا في سعة رحمة ربهم ويبكون سرا من خوف شدة عذاب ربهم ويذكرون ربهم بالغداة والعشي في البيوت الطيبة المساجد ويدعونه بألسنتهم رغبا ورهبا ويسألونه بأيديهم خفضا ورفعا ويقبلون على الله بقلوبهم عودا وبدءا فمؤنتهم على الناس خفيفة وعلى أنفسهم ثقيلة يدبون على الأرض حفاة على أقدامهم كدبيب النمل بلا مرح ولا بذخ يمشون بالسكينة ويتقربون بالوسيلة ويقرؤون القرآن ويقربون القربان ويلبسون الخلقان عليهم من الله شهود حاضرة وعين حافظة يتوسمون العباد ويتفكرون في البلاد وأرواحهم في الدنيا وقلوبهم في الآخرة ليس لهم هم إلا إمامهم أعدوا الجهاز لقبورهم والجواز لسبيلهم والاستعداد لمقامهم ثم تلا رسول الله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79</w:t>
      </w:r>
    </w:p>
    <w:p>
      <w:pPr>
        <w:pStyle w:val="Normal"/>
        <w:jc w:val="left"/>
        <w:rPr>
          <w:sz w:val="28"/>
          <w:szCs w:val="28"/>
        </w:rPr>
      </w:pPr>
      <w:r>
        <w:rPr>
          <w:sz w:val="28"/>
          <w:sz w:val="28"/>
          <w:szCs w:val="28"/>
          <w:rtl w:val="true"/>
        </w:rPr>
        <w:t xml:space="preserve">ذلك لمن خاف مقامي وخاف وعيد تفرد به حماد بن أبي حميد وليس بالقوي في الحديث عند أهل العلم به والله تعالى أعلم </w:t>
      </w:r>
    </w:p>
    <w:p>
      <w:pPr>
        <w:pStyle w:val="Normal"/>
        <w:jc w:val="left"/>
        <w:rPr>
          <w:sz w:val="28"/>
          <w:szCs w:val="28"/>
        </w:rPr>
      </w:pPr>
      <w:r>
        <w:rPr>
          <w:sz w:val="28"/>
          <w:szCs w:val="28"/>
        </w:rPr>
        <w:t>766</w:t>
      </w:r>
      <w:r>
        <w:rPr>
          <w:sz w:val="28"/>
          <w:szCs w:val="28"/>
          <w:rtl w:val="true"/>
        </w:rPr>
        <w:t xml:space="preserve"> </w:t>
      </w:r>
      <w:r>
        <w:rPr>
          <w:sz w:val="28"/>
          <w:sz w:val="28"/>
          <w:szCs w:val="28"/>
          <w:rtl w:val="true"/>
        </w:rPr>
        <w:t xml:space="preserve">أخبرنا أبوعلي الروذباري أنا إسماعيل بن محمد الصفار ثنا عباس بن محمد الدوري ثنا يحيى بن خليف بن عقبة أبو بكر البصري ثنا بن عون عن محمد عن أبي هريرة قال قال رسول الله  صلى الله عليه وسلم  ما منكم من أحد ينجيه عمله قالوا ولا أنت يا رسول الله قال ولا أنا إلا أن يتغمدني الله منه برحمة وفضل ووضع يده على رأسه هكذا يصف فعله أخرجه مسلم في الصحيح من وجه آخر عن بن عون </w:t>
      </w:r>
    </w:p>
    <w:p>
      <w:pPr>
        <w:pStyle w:val="Normal"/>
        <w:jc w:val="left"/>
        <w:rPr>
          <w:sz w:val="28"/>
          <w:szCs w:val="28"/>
        </w:rPr>
      </w:pPr>
      <w:r>
        <w:rPr>
          <w:sz w:val="28"/>
          <w:szCs w:val="28"/>
        </w:rPr>
        <w:t>767</w:t>
      </w:r>
      <w:r>
        <w:rPr>
          <w:sz w:val="28"/>
          <w:szCs w:val="28"/>
          <w:rtl w:val="true"/>
        </w:rPr>
        <w:t xml:space="preserve"> </w:t>
      </w:r>
      <w:r>
        <w:rPr>
          <w:sz w:val="28"/>
          <w:sz w:val="28"/>
          <w:szCs w:val="28"/>
          <w:rtl w:val="true"/>
        </w:rPr>
        <w:t xml:space="preserve">أخبرنا أبو عبد الله الحافظ وأبو بكر أحمد بن الحسن قالا ثنا أبو العباس محمد بن يعقوب ثنا أبو عتبة بن الفرج ثنا بقية عن بحير بن سعيد عن خالد بن معدان عن عتبة بن عبد يعني السلمي عن النبي  صلى الله عليه وسلم  لو أن رجلا يجر على وجهه من يوم ولد إلى يوم يموت هرما في مرضاة الله عز وجل لحقره يوم القيامة </w:t>
      </w:r>
    </w:p>
    <w:p>
      <w:pPr>
        <w:pStyle w:val="Normal"/>
        <w:jc w:val="left"/>
        <w:rPr>
          <w:sz w:val="28"/>
          <w:szCs w:val="28"/>
        </w:rPr>
      </w:pPr>
      <w:r>
        <w:rPr>
          <w:sz w:val="28"/>
          <w:szCs w:val="28"/>
        </w:rPr>
        <w:t>768</w:t>
      </w:r>
      <w:r>
        <w:rPr>
          <w:sz w:val="28"/>
          <w:szCs w:val="28"/>
          <w:rtl w:val="true"/>
        </w:rPr>
        <w:t xml:space="preserve"> </w:t>
      </w:r>
      <w:r>
        <w:rPr>
          <w:sz w:val="28"/>
          <w:sz w:val="28"/>
          <w:szCs w:val="28"/>
          <w:rtl w:val="true"/>
        </w:rPr>
        <w:t xml:space="preserve">ورواه عبد الله بن المبارك عن ثور بن يزيد عن خالد بن معدان عن جبير بن نفير عن محمد بن أبي عميرة وكان من أصحاب النبي  صلى الله عليه وسلم  قال لو أن عبدا جر على وجهه من يوم ولد إلى يوم يموت هرما في طاعة الله عز وجل لحقر ذلك اليوم ولود أنه زاد كيما يزداد من الأجر والثواب ورواه عيسى بن يونس عن ثور وقال خر على وجهه في تاريخ البخاري </w:t>
      </w:r>
    </w:p>
    <w:p>
      <w:pPr>
        <w:pStyle w:val="Normal"/>
        <w:jc w:val="left"/>
        <w:rPr>
          <w:sz w:val="28"/>
          <w:szCs w:val="28"/>
        </w:rPr>
      </w:pPr>
      <w:r>
        <w:rPr>
          <w:sz w:val="28"/>
          <w:szCs w:val="28"/>
        </w:rPr>
        <w:t>769</w:t>
      </w:r>
      <w:r>
        <w:rPr>
          <w:sz w:val="28"/>
          <w:szCs w:val="28"/>
          <w:rtl w:val="true"/>
        </w:rPr>
        <w:t xml:space="preserve"> </w:t>
      </w:r>
      <w:r>
        <w:rPr>
          <w:sz w:val="28"/>
          <w:sz w:val="28"/>
          <w:szCs w:val="28"/>
          <w:rtl w:val="true"/>
        </w:rPr>
        <w:t>أخبرنا أبو عبد الله الحافظ وأحمد بن الحسن القاضي ومحم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0</w:t>
      </w:r>
    </w:p>
    <w:p>
      <w:pPr>
        <w:pStyle w:val="Normal"/>
        <w:jc w:val="left"/>
        <w:rPr>
          <w:sz w:val="28"/>
          <w:szCs w:val="28"/>
        </w:rPr>
      </w:pPr>
      <w:r>
        <w:rPr>
          <w:sz w:val="28"/>
          <w:sz w:val="28"/>
          <w:szCs w:val="28"/>
          <w:rtl w:val="true"/>
        </w:rPr>
        <w:t xml:space="preserve">بن موسى قالوا ثنا أبوالعباس محمد بن يعقوب أنا العباس بن الوليد البيروتي أخبرني أبي حدثني الضحاك بن عبد الرحمن قال سمعت بلال بن سعد يقول عباد الرحمن هل جاءكم مخبر يخبركم أن شيئا من أعمالكم تقبلت منكم أو شيء من خطاياكم غفرت لكم أفحسبتم أنما خلقناكم عبثا وأنكم إلينا لا ترجعون والله لو عجل لكم الثواب في الدنيا لاستقللتم كلكم ما أفترض عليكم أفترغبون في طاعة الله لتعجيل دارهم ولا ترغبون وتنافسون في جنة أكلها دائم وظلها تلك عقبي الذين اتقوا وعقبى الكافرين النار </w:t>
      </w:r>
    </w:p>
    <w:p>
      <w:pPr>
        <w:pStyle w:val="Normal"/>
        <w:jc w:val="left"/>
        <w:rPr>
          <w:sz w:val="28"/>
          <w:szCs w:val="28"/>
        </w:rPr>
      </w:pPr>
      <w:r>
        <w:rPr>
          <w:sz w:val="28"/>
          <w:szCs w:val="28"/>
        </w:rPr>
        <w:t>770</w:t>
      </w:r>
      <w:r>
        <w:rPr>
          <w:sz w:val="28"/>
          <w:szCs w:val="28"/>
          <w:rtl w:val="true"/>
        </w:rPr>
        <w:t xml:space="preserve"> </w:t>
      </w:r>
      <w:r>
        <w:rPr>
          <w:sz w:val="28"/>
          <w:sz w:val="28"/>
          <w:szCs w:val="28"/>
          <w:rtl w:val="true"/>
        </w:rPr>
        <w:t xml:space="preserve">أخبرنا أبو عبد الله ومحمد بن موسى قالا حدثنا أبو العباس أنا العباس بن الوليد أخبرني أبي حدثني الضحاك قال سمعت بلال بن سعد يقول استحيوا من الله واحذروا الله ولا تأمنوا مكر الله ولا تقنطوا من رحمة الله </w:t>
      </w:r>
    </w:p>
    <w:p>
      <w:pPr>
        <w:pStyle w:val="Normal"/>
        <w:jc w:val="left"/>
        <w:rPr>
          <w:sz w:val="28"/>
          <w:szCs w:val="28"/>
        </w:rPr>
      </w:pPr>
      <w:r>
        <w:rPr>
          <w:sz w:val="28"/>
          <w:szCs w:val="28"/>
        </w:rPr>
        <w:t>771</w:t>
      </w:r>
      <w:r>
        <w:rPr>
          <w:sz w:val="28"/>
          <w:szCs w:val="28"/>
          <w:rtl w:val="true"/>
        </w:rPr>
        <w:t xml:space="preserve"> </w:t>
      </w:r>
      <w:r>
        <w:rPr>
          <w:sz w:val="28"/>
          <w:sz w:val="28"/>
          <w:szCs w:val="28"/>
          <w:rtl w:val="true"/>
        </w:rPr>
        <w:t xml:space="preserve">أخبرنا علي بن أحمد بن عبدان أنا أحمد بن عبيد ثنا محمد بن غالب تمتام حدثني بشر يعني بن عبد الملك ثنا عبد الله بن عبد الرحمن بن إبراهيم الأنصاري من ولد أنس عن أبيه عن جده أنس قال يا بني إياكم والسفلة قالوا وما السفلة قال الذي لا يخاف الله عز وجل </w:t>
      </w:r>
    </w:p>
    <w:p>
      <w:pPr>
        <w:pStyle w:val="Normal"/>
        <w:jc w:val="left"/>
        <w:rPr>
          <w:sz w:val="28"/>
          <w:szCs w:val="28"/>
        </w:rPr>
      </w:pPr>
      <w:r>
        <w:rPr>
          <w:sz w:val="28"/>
          <w:szCs w:val="28"/>
        </w:rPr>
        <w:t>772</w:t>
      </w:r>
      <w:r>
        <w:rPr>
          <w:sz w:val="28"/>
          <w:szCs w:val="28"/>
          <w:rtl w:val="true"/>
        </w:rPr>
        <w:t xml:space="preserve"> </w:t>
      </w:r>
      <w:r>
        <w:rPr>
          <w:sz w:val="28"/>
          <w:sz w:val="28"/>
          <w:szCs w:val="28"/>
          <w:rtl w:val="true"/>
        </w:rPr>
        <w:t>أخبرنا أبو الحسين بن بشران أنبا أبو الحسن علي بن محمد</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1</w:t>
      </w:r>
    </w:p>
    <w:p>
      <w:pPr>
        <w:pStyle w:val="Normal"/>
        <w:jc w:val="left"/>
        <w:rPr>
          <w:sz w:val="28"/>
          <w:szCs w:val="28"/>
        </w:rPr>
      </w:pPr>
      <w:r>
        <w:rPr>
          <w:sz w:val="28"/>
          <w:sz w:val="28"/>
          <w:szCs w:val="28"/>
          <w:rtl w:val="true"/>
        </w:rPr>
        <w:t xml:space="preserve">المصري ثنا بن أبي مريم ثنا الفريابي ثنا سفيان عن الأعمش عن إبراهيم عن عبيدة عن عبد الله بن مسعود قال قال رسول الله  صلى الله عليه وسلم  أقرأ فقلت أقرأ عليك وعليك أنزل قال نعم فقرأت سورة النساء حتى بلغت فكيف إذا جئنا من كل أمة بشهيد وجئنا بك على هؤلاء شهيدا قال حسبك الآن قال فالتفت إليه فإذا عيناه تذرفان </w:t>
      </w:r>
    </w:p>
    <w:p>
      <w:pPr>
        <w:pStyle w:val="Normal"/>
        <w:jc w:val="left"/>
        <w:rPr>
          <w:sz w:val="28"/>
          <w:szCs w:val="28"/>
        </w:rPr>
      </w:pPr>
      <w:r>
        <w:rPr>
          <w:sz w:val="28"/>
          <w:szCs w:val="28"/>
        </w:rPr>
        <w:t>773</w:t>
      </w:r>
      <w:r>
        <w:rPr>
          <w:sz w:val="28"/>
          <w:szCs w:val="28"/>
          <w:rtl w:val="true"/>
        </w:rPr>
        <w:t xml:space="preserve"> </w:t>
      </w:r>
      <w:r>
        <w:rPr>
          <w:sz w:val="28"/>
          <w:sz w:val="28"/>
          <w:szCs w:val="28"/>
          <w:rtl w:val="true"/>
        </w:rPr>
        <w:t xml:space="preserve">وحدثنا أبو محمد عبد الله بن يوسف الأصبهاني أنا أبو بكر عبيد الله بن يحيى الطلحي بالكوفة ثنا عبد الله بن غنام أنا أبو بكر بن أبي شيبة أنا حفص بن غياث عن الأعمش فذكره بإسناده نحوه غير أنه قال اقرأ علي القرآن قلت يا رسول الله اقرأ عليك وعليك أنزل قال إني أشتهي أن أسمعه من غيري ثم ذكره ولم يقل حسبك وقال فرفعت رأسي أو غمزني رجل إلي جنبي فرفعت رأسي فإذا دموعه تسيل رواه البخاري في الصحيح عن الفريابي وعن عمر بن حفص عن أبيه ورواه مسلم عن أبي بكر بن أبي شيبة </w:t>
      </w:r>
    </w:p>
    <w:p>
      <w:pPr>
        <w:pStyle w:val="Normal"/>
        <w:jc w:val="left"/>
        <w:rPr>
          <w:sz w:val="28"/>
          <w:szCs w:val="28"/>
        </w:rPr>
      </w:pPr>
      <w:r>
        <w:rPr>
          <w:sz w:val="28"/>
          <w:szCs w:val="28"/>
        </w:rPr>
        <w:t>774</w:t>
      </w:r>
      <w:r>
        <w:rPr>
          <w:sz w:val="28"/>
          <w:szCs w:val="28"/>
          <w:rtl w:val="true"/>
        </w:rPr>
        <w:t xml:space="preserve"> </w:t>
      </w:r>
      <w:r>
        <w:rPr>
          <w:sz w:val="28"/>
          <w:sz w:val="28"/>
          <w:szCs w:val="28"/>
          <w:rtl w:val="true"/>
        </w:rPr>
        <w:t>أخبرنا أبو عبد الله الحافظ ثنا أبو بكر أحمد بن سلمان الفقيه ثنا الحسن بن مكرم البزار ثنا يزيد بن هارون أنا حماد بن سلمة عن ثابت عن مطرف عن أبيه قال رأيت رسول الله  صلى الله عليه وسلم  يصلي وفي صدره أزيز كأزيز المرجل من البكاء قال أحمد البيهقي رحمه الله تعالى وروينا عن حذيفة بن اليمان أنه صلى مع النبي  صلى الله عليه وسلم  فما مر بآية رحمة إلا وقف عندها فسأل ولا بآية عذاب إلا وقف عندها وتعوذ</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2</w:t>
      </w:r>
    </w:p>
    <w:p>
      <w:pPr>
        <w:pStyle w:val="Normal"/>
        <w:jc w:val="left"/>
        <w:rPr>
          <w:sz w:val="28"/>
          <w:szCs w:val="28"/>
        </w:rPr>
      </w:pPr>
      <w:r>
        <w:rPr>
          <w:sz w:val="28"/>
          <w:sz w:val="28"/>
          <w:szCs w:val="28"/>
          <w:rtl w:val="true"/>
        </w:rPr>
        <w:t xml:space="preserve">وروينا عنه  صلى الله عليه وسلم  أنه قال شيبتني هود والواقعة والمرسلات وعم يتساءلون وإذا الشمس كورت وكل هذا من شدة معرفته بالله عز وجل وخوفه منه على أمته </w:t>
      </w:r>
    </w:p>
    <w:p>
      <w:pPr>
        <w:pStyle w:val="Normal"/>
        <w:jc w:val="left"/>
        <w:rPr>
          <w:sz w:val="28"/>
          <w:szCs w:val="28"/>
        </w:rPr>
      </w:pPr>
      <w:r>
        <w:rPr>
          <w:sz w:val="28"/>
          <w:szCs w:val="28"/>
        </w:rPr>
        <w:t>775</w:t>
      </w:r>
      <w:r>
        <w:rPr>
          <w:sz w:val="28"/>
          <w:szCs w:val="28"/>
          <w:rtl w:val="true"/>
        </w:rPr>
        <w:t xml:space="preserve"> </w:t>
      </w:r>
      <w:r>
        <w:rPr>
          <w:sz w:val="28"/>
          <w:sz w:val="28"/>
          <w:szCs w:val="28"/>
          <w:rtl w:val="true"/>
        </w:rPr>
        <w:t xml:space="preserve">أخبرنا أبو عبد الله الحافظ أنا أبو عمرو عثمان بن أحمد السماك ثنا عبد الرحمن بن محمد بن منصور ثنا يحيى بن سعيد القطان عن قدامة بن عبد الله حدثتني جسرة قالت سمعت أبا ذر يقول قام النبي  صلى الله عليه وسلم  بآية حتى أصبح يرددها والآية إن تعذبهم فإنهم عبادك وإن تغفر لهم فإنك أنت العزيز الحكيم </w:t>
      </w:r>
    </w:p>
    <w:p>
      <w:pPr>
        <w:pStyle w:val="Normal"/>
        <w:jc w:val="left"/>
        <w:rPr>
          <w:sz w:val="28"/>
          <w:szCs w:val="28"/>
        </w:rPr>
      </w:pPr>
      <w:r>
        <w:rPr>
          <w:sz w:val="28"/>
          <w:szCs w:val="28"/>
        </w:rPr>
        <w:t>776</w:t>
      </w:r>
      <w:r>
        <w:rPr>
          <w:sz w:val="28"/>
          <w:szCs w:val="28"/>
          <w:rtl w:val="true"/>
        </w:rPr>
        <w:t xml:space="preserve"> </w:t>
      </w:r>
      <w:r>
        <w:rPr>
          <w:sz w:val="28"/>
          <w:sz w:val="28"/>
          <w:szCs w:val="28"/>
          <w:rtl w:val="true"/>
        </w:rPr>
        <w:t xml:space="preserve">أخبرنا أبو عبد الله أنا أبو بكر محمد بن جعفر المزكي ثنا أبو عبد الله محمد بن إبراهيم العبدي ثنا مسدد بن مسرهد ثنا أبو الأحوص عن أبي إسحاق الهمداني عن عكرمة عن بن عباس قال قال أبو بكر الصديق سألت النبي  صلى الله عليه وسلم  ما شيبك قال سورة هود والواقعة وعم يتساءلون والمرسلات وإذا الشمس كورت </w:t>
      </w:r>
    </w:p>
    <w:p>
      <w:pPr>
        <w:pStyle w:val="Normal"/>
        <w:jc w:val="left"/>
        <w:rPr>
          <w:sz w:val="28"/>
          <w:szCs w:val="28"/>
        </w:rPr>
      </w:pPr>
      <w:r>
        <w:rPr>
          <w:sz w:val="28"/>
          <w:szCs w:val="28"/>
        </w:rPr>
        <w:t>777</w:t>
      </w:r>
      <w:r>
        <w:rPr>
          <w:sz w:val="28"/>
          <w:szCs w:val="28"/>
          <w:rtl w:val="true"/>
        </w:rPr>
        <w:t xml:space="preserve"> </w:t>
      </w:r>
      <w:r>
        <w:rPr>
          <w:sz w:val="28"/>
          <w:sz w:val="28"/>
          <w:szCs w:val="28"/>
          <w:rtl w:val="true"/>
        </w:rPr>
        <w:t xml:space="preserve">أخبرنا أبو علي الروذباري خارج السنن </w:t>
      </w:r>
      <w:r>
        <w:rPr>
          <w:sz w:val="28"/>
          <w:szCs w:val="28"/>
        </w:rPr>
        <w:t>1</w:t>
      </w:r>
      <w:r>
        <w:rPr>
          <w:sz w:val="28"/>
          <w:szCs w:val="28"/>
          <w:rtl w:val="true"/>
        </w:rPr>
        <w:t xml:space="preserve"> </w:t>
      </w:r>
      <w:r>
        <w:rPr>
          <w:sz w:val="28"/>
          <w:sz w:val="28"/>
          <w:szCs w:val="28"/>
          <w:rtl w:val="true"/>
        </w:rPr>
        <w:t>أنا محمد بن بكر ثنا أبو داود ثنا محمد بن يحيى بن ميمون العتكي ثنا عبد الوهاب بن عطاء ع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3</w:t>
      </w:r>
    </w:p>
    <w:p>
      <w:pPr>
        <w:pStyle w:val="Normal"/>
        <w:jc w:val="left"/>
        <w:rPr>
          <w:sz w:val="28"/>
          <w:szCs w:val="28"/>
        </w:rPr>
      </w:pPr>
      <w:r>
        <w:rPr>
          <w:sz w:val="28"/>
          <w:sz w:val="28"/>
          <w:szCs w:val="28"/>
          <w:rtl w:val="true"/>
        </w:rPr>
        <w:t xml:space="preserve">محمد بن عمرو عن أبي سلمة عن أبي هريرة عن النبي  صلى الله عليه وسلم  يروي ذلك عن ربه عز وجل أنه يقول وعزتي لا أجمع على عبدي خوفين وأمنين إذا خافني في الدنيا أمنته يوم القيامة وإذا أمنني في الدنيا أخفته يوم القيامة </w:t>
      </w:r>
    </w:p>
    <w:p>
      <w:pPr>
        <w:pStyle w:val="Normal"/>
        <w:jc w:val="left"/>
        <w:rPr>
          <w:sz w:val="28"/>
          <w:szCs w:val="28"/>
        </w:rPr>
      </w:pPr>
      <w:r>
        <w:rPr>
          <w:sz w:val="28"/>
          <w:szCs w:val="28"/>
        </w:rPr>
        <w:t>778</w:t>
      </w:r>
      <w:r>
        <w:rPr>
          <w:sz w:val="28"/>
          <w:szCs w:val="28"/>
          <w:rtl w:val="true"/>
        </w:rPr>
        <w:t xml:space="preserve"> </w:t>
      </w:r>
      <w:r>
        <w:rPr>
          <w:sz w:val="28"/>
          <w:sz w:val="28"/>
          <w:szCs w:val="28"/>
          <w:rtl w:val="true"/>
        </w:rPr>
        <w:t xml:space="preserve">أخبرنا أبو عبد الله الحافظ أنا أبو بكر بن إسحاق الفقيه أنا يحيى بن يعقوب بن مرداس يعني المباركي ثنا سويد بن سعيد ثنا حفص بن ميسرة عن زيد بن أسلم عن بن عمر أن رسول الله  صلى الله عليه وسلم  قال إنما يدخل الجنة من يرجوها وإنما يجنب النار من يخافها وإنما يرحم الله من يرحم </w:t>
      </w:r>
    </w:p>
    <w:p>
      <w:pPr>
        <w:pStyle w:val="Normal"/>
        <w:jc w:val="left"/>
        <w:rPr>
          <w:sz w:val="28"/>
          <w:szCs w:val="28"/>
        </w:rPr>
      </w:pPr>
      <w:r>
        <w:rPr>
          <w:sz w:val="28"/>
          <w:szCs w:val="28"/>
        </w:rPr>
        <w:t>779</w:t>
      </w:r>
      <w:r>
        <w:rPr>
          <w:sz w:val="28"/>
          <w:szCs w:val="28"/>
          <w:rtl w:val="true"/>
        </w:rPr>
        <w:t xml:space="preserve"> </w:t>
      </w:r>
      <w:r>
        <w:rPr>
          <w:sz w:val="28"/>
          <w:sz w:val="28"/>
          <w:szCs w:val="28"/>
          <w:rtl w:val="true"/>
        </w:rPr>
        <w:t xml:space="preserve">وحدثنا الإمام أبو الطيب سهل بن محمد بن سليمان إملاء ثنا أبو عمرو بن مطر إملاء ثنا القاسم بن زكريا المطرز إملاء ثنا سويد بن سعيد فذكره بإسناده مثله </w:t>
      </w:r>
    </w:p>
    <w:p>
      <w:pPr>
        <w:pStyle w:val="Normal"/>
        <w:jc w:val="left"/>
        <w:rPr>
          <w:sz w:val="28"/>
          <w:szCs w:val="28"/>
        </w:rPr>
      </w:pPr>
      <w:r>
        <w:rPr>
          <w:sz w:val="28"/>
          <w:szCs w:val="28"/>
        </w:rPr>
        <w:t>780</w:t>
      </w:r>
      <w:r>
        <w:rPr>
          <w:sz w:val="28"/>
          <w:szCs w:val="28"/>
          <w:rtl w:val="true"/>
        </w:rPr>
        <w:t xml:space="preserve"> </w:t>
      </w:r>
      <w:r>
        <w:rPr>
          <w:sz w:val="28"/>
          <w:sz w:val="28"/>
          <w:szCs w:val="28"/>
          <w:rtl w:val="true"/>
        </w:rPr>
        <w:t xml:space="preserve">حدثنا أبو الحسن محمد بن الحسين العلوي أنا عبد الله بن محمد بن الحسن بن الشرقي ثنا عبد الله بن هاشم ثنا وكيع ثنا حماد بن سلمة عن محمد بن زياد عن أبي هريرة قال قال رسول الله  صلى الله عليه وسلم  لو تعلمون ما أعلم لضحكتم قليلا ولبكيتم كثيرا </w:t>
      </w:r>
    </w:p>
    <w:p>
      <w:pPr>
        <w:pStyle w:val="Normal"/>
        <w:jc w:val="left"/>
        <w:rPr>
          <w:sz w:val="28"/>
          <w:szCs w:val="28"/>
        </w:rPr>
      </w:pPr>
      <w:r>
        <w:rPr>
          <w:sz w:val="28"/>
          <w:szCs w:val="28"/>
        </w:rPr>
        <w:t>781</w:t>
      </w:r>
      <w:r>
        <w:rPr>
          <w:sz w:val="28"/>
          <w:szCs w:val="28"/>
          <w:rtl w:val="true"/>
        </w:rPr>
        <w:t xml:space="preserve"> </w:t>
      </w:r>
      <w:r>
        <w:rPr>
          <w:sz w:val="28"/>
          <w:sz w:val="28"/>
          <w:szCs w:val="28"/>
          <w:rtl w:val="true"/>
        </w:rPr>
        <w:t>وبهذا الإسناد ثنا وكيع ثنا أبو العميس عن أبي طلحة الأسدي قال سمعت أنس بن مالك يقول قال رسول الله  صلى الله عليه وسلم  فذكر مثله أخرجاه في الصحيح من وجه آخر عن أن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4</w:t>
      </w:r>
    </w:p>
    <w:p>
      <w:pPr>
        <w:pStyle w:val="Normal"/>
        <w:jc w:val="left"/>
        <w:rPr>
          <w:sz w:val="28"/>
          <w:szCs w:val="28"/>
        </w:rPr>
      </w:pPr>
      <w:r>
        <w:rPr>
          <w:sz w:val="28"/>
          <w:szCs w:val="28"/>
        </w:rPr>
        <w:t>782</w:t>
      </w:r>
      <w:r>
        <w:rPr>
          <w:sz w:val="28"/>
          <w:szCs w:val="28"/>
          <w:rtl w:val="true"/>
        </w:rPr>
        <w:t xml:space="preserve"> </w:t>
      </w:r>
      <w:r>
        <w:rPr>
          <w:sz w:val="28"/>
          <w:sz w:val="28"/>
          <w:szCs w:val="28"/>
          <w:rtl w:val="true"/>
        </w:rPr>
        <w:t xml:space="preserve">أخبرناه زيد بن أبي هاشم العلوي ثنا أبو جعفر بن دحيم ثنا محمد بن الحسين الحنيني ثنا الحوضي يعني أبا عمرو ثنا شعبة عن موسى بن أبي أنس عن أبيه عن النبي  صلى الله عليه وسلم  فذكره </w:t>
      </w:r>
    </w:p>
    <w:p>
      <w:pPr>
        <w:pStyle w:val="Normal"/>
        <w:jc w:val="left"/>
        <w:rPr>
          <w:sz w:val="28"/>
          <w:szCs w:val="28"/>
        </w:rPr>
      </w:pPr>
      <w:r>
        <w:rPr>
          <w:sz w:val="28"/>
          <w:szCs w:val="28"/>
        </w:rPr>
        <w:t>783</w:t>
      </w:r>
      <w:r>
        <w:rPr>
          <w:sz w:val="28"/>
          <w:szCs w:val="28"/>
          <w:rtl w:val="true"/>
        </w:rPr>
        <w:t xml:space="preserve"> </w:t>
      </w:r>
      <w:r>
        <w:rPr>
          <w:sz w:val="28"/>
          <w:sz w:val="28"/>
          <w:szCs w:val="28"/>
          <w:rtl w:val="true"/>
        </w:rPr>
        <w:t xml:space="preserve">أخبرنا أبو عبد الله الحافظ إملاء أنا محمد بن علي بن دحيم ثنا أحمد بن حازم الغفاري ثنا عبيد الله بن موسى أخبرنا إسرائيل عن إبراهيم بن مهاجر عن مجاهد عن مورق العجلي عن أبي ذر قال قرأ رسول الله  صلى الله عليه وسلم  هل أتى على الإنسان حين من الدهر حتى ختمها ثم قال أني أرى ما لا ترون وأسمع ما لا تسمعون أطت السماء وحق لها أن تئط وما فيها موضع قدر أربع أصابع إلا وملك واضع جبهته ساجدا لله والله لو تعلمون ما أعلم لضحكتم قليلا ولبكيتم كثيرا وما تلذذتم بالنساء على الفرش ولخرجتم إلى الصعدات تجأرون إلى الله عز وجل والله لوددت أني شجرة تعضد وروي ذلك عن إسحاق بن منصور عن إسرائيل وفي آخره قال أبو ذر يا ليتني كنت شجرة تعضد جعله من قول أبي ذر </w:t>
      </w:r>
    </w:p>
    <w:p>
      <w:pPr>
        <w:pStyle w:val="Normal"/>
        <w:jc w:val="left"/>
        <w:rPr>
          <w:sz w:val="28"/>
          <w:szCs w:val="28"/>
        </w:rPr>
      </w:pPr>
      <w:r>
        <w:rPr>
          <w:sz w:val="28"/>
          <w:szCs w:val="28"/>
        </w:rPr>
        <w:t>784</w:t>
      </w:r>
      <w:r>
        <w:rPr>
          <w:sz w:val="28"/>
          <w:szCs w:val="28"/>
          <w:rtl w:val="true"/>
        </w:rPr>
        <w:t xml:space="preserve"> </w:t>
      </w:r>
      <w:r>
        <w:rPr>
          <w:sz w:val="28"/>
          <w:sz w:val="28"/>
          <w:szCs w:val="28"/>
          <w:rtl w:val="true"/>
        </w:rPr>
        <w:t xml:space="preserve">أخبرنا أبو الحسين بن بشران ثنا إسماعيل الصفار ثنا محمد بن عبيد بن عتبة الكندي ثنا محمد بن عمر ثنا إسحاق بن منصور فذكره دون قراءة الآية في أول الحديث </w:t>
      </w:r>
    </w:p>
    <w:p>
      <w:pPr>
        <w:pStyle w:val="Normal"/>
        <w:jc w:val="left"/>
        <w:rPr>
          <w:sz w:val="28"/>
          <w:szCs w:val="28"/>
        </w:rPr>
      </w:pPr>
      <w:r>
        <w:rPr>
          <w:sz w:val="28"/>
          <w:szCs w:val="28"/>
        </w:rPr>
        <w:t>785</w:t>
      </w:r>
      <w:r>
        <w:rPr>
          <w:sz w:val="28"/>
          <w:szCs w:val="28"/>
          <w:rtl w:val="true"/>
        </w:rPr>
        <w:t xml:space="preserve"> </w:t>
      </w:r>
      <w:r>
        <w:rPr>
          <w:sz w:val="28"/>
          <w:sz w:val="28"/>
          <w:szCs w:val="28"/>
          <w:rtl w:val="true"/>
        </w:rPr>
        <w:t>أخبرنا أبو عبد الله الحافظ في التاريخ قال سمعت أبا الفضل الحسن بن يعقوب العدل يقول سمعت أبا أحمد محمد بن عبد الوهاب الفراء يقول سمعت أبا خالد السقاء يقول سمعت أنس بن مالك يقول سمعت رسول الله  صلى الله عليه وسلم  يقول ونظر إلى طير فقال طوبى لك يا طير تأوي إلى الشجر وتأكل الثم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5</w:t>
      </w:r>
    </w:p>
    <w:p>
      <w:pPr>
        <w:pStyle w:val="Normal"/>
        <w:jc w:val="left"/>
        <w:rPr>
          <w:sz w:val="28"/>
          <w:szCs w:val="28"/>
        </w:rPr>
      </w:pPr>
      <w:r>
        <w:rPr>
          <w:sz w:val="28"/>
          <w:sz w:val="28"/>
          <w:szCs w:val="28"/>
          <w:rtl w:val="true"/>
        </w:rPr>
        <w:t xml:space="preserve">وذكر الحديث قال أبو عبد الله لم أزل أطلب لهذا الحديث علة أو شاهدا أو متنا بالتمام إلى أن وجدته </w:t>
      </w:r>
    </w:p>
    <w:p>
      <w:pPr>
        <w:pStyle w:val="Normal"/>
        <w:jc w:val="left"/>
        <w:rPr>
          <w:sz w:val="28"/>
          <w:szCs w:val="28"/>
        </w:rPr>
      </w:pPr>
      <w:r>
        <w:rPr>
          <w:sz w:val="28"/>
          <w:szCs w:val="28"/>
        </w:rPr>
        <w:t>786</w:t>
      </w:r>
      <w:r>
        <w:rPr>
          <w:sz w:val="28"/>
          <w:szCs w:val="28"/>
          <w:rtl w:val="true"/>
        </w:rPr>
        <w:t xml:space="preserve"> </w:t>
      </w:r>
      <w:r>
        <w:rPr>
          <w:sz w:val="28"/>
          <w:sz w:val="28"/>
          <w:szCs w:val="28"/>
          <w:rtl w:val="true"/>
        </w:rPr>
        <w:t xml:space="preserve">أخبرنا أبو عبد الله الحافظ أنا إبراهيم بن عصمة بن إبراهيم العدل ثنا أبي ثنا يحيى بن يحيى أنا سفيان بن عيينة عن رجل عن الحسن قال أبصر أبو بكر طائرا على شجرة فقال طوبى لك يا طير تأكل الثمر وتقع على الشجر لوددت أني ثمرة ينقرها الطير </w:t>
      </w:r>
    </w:p>
    <w:p>
      <w:pPr>
        <w:pStyle w:val="Normal"/>
        <w:jc w:val="left"/>
        <w:rPr>
          <w:sz w:val="28"/>
          <w:szCs w:val="28"/>
        </w:rPr>
      </w:pPr>
      <w:r>
        <w:rPr>
          <w:sz w:val="28"/>
          <w:szCs w:val="28"/>
        </w:rPr>
        <w:t>787</w:t>
      </w:r>
      <w:r>
        <w:rPr>
          <w:sz w:val="28"/>
          <w:szCs w:val="28"/>
          <w:rtl w:val="true"/>
        </w:rPr>
        <w:t xml:space="preserve"> </w:t>
      </w:r>
      <w:r>
        <w:rPr>
          <w:sz w:val="28"/>
          <w:sz w:val="28"/>
          <w:szCs w:val="28"/>
          <w:rtl w:val="true"/>
        </w:rPr>
        <w:t xml:space="preserve">قال وحدثنا يحيى بن يحيى أنا أبو معاوية عن جويبر عن الضحاك قال مر أبو بكر رضي الله عنه على طير قد وقع على شجرة فقال طوبى لك يا طير تطير فتقع على الشجر ثم تأكل من الثمر ثم تطير ليس عليك حساب ولا عذاب ياليتني كنت مثلك والله لوددت أني كنت شجرة إلى جانب الطريق فمر علي بعير فأخذني فأدخلني فاه فلاكني ثم إزدردني ثم أخرجني بعرا ولم أكن بشرا قال فقال عمر رضي الله عنه ياليتني كنت كبش أهلي سمنوني ما بدا لهم حتى إذا كنت كأسمن ما يكون زارهم بعض من يحبون فذبحوني لهم فجعلوا بعضي شواء وبعضه قديدا ثم أكلوني ولم أكن بشرا قال وقال أبو الدرداء يا ليتني كنت شجرة تعضد وتؤكل ثمرتي ولم أكن بشرا </w:t>
      </w:r>
    </w:p>
    <w:p>
      <w:pPr>
        <w:pStyle w:val="Normal"/>
        <w:jc w:val="left"/>
        <w:rPr>
          <w:sz w:val="28"/>
          <w:szCs w:val="28"/>
        </w:rPr>
      </w:pPr>
      <w:r>
        <w:rPr>
          <w:sz w:val="28"/>
          <w:szCs w:val="28"/>
        </w:rPr>
        <w:t>788</w:t>
      </w:r>
      <w:r>
        <w:rPr>
          <w:sz w:val="28"/>
          <w:szCs w:val="28"/>
          <w:rtl w:val="true"/>
        </w:rPr>
        <w:t xml:space="preserve"> </w:t>
      </w:r>
      <w:r>
        <w:rPr>
          <w:sz w:val="28"/>
          <w:sz w:val="28"/>
          <w:szCs w:val="28"/>
          <w:rtl w:val="true"/>
        </w:rPr>
        <w:t>أخبرنا أبو نصر بن قتادة أنا أبو العباس محمد بن إسحاق بن أيوب الصبغي ثنا سهل بن عمار ثنا عبيد الله بن موسى ثنا موسى بن عبيدة عن يعقوب بن زيد وعمر بن عبد الله مولى غفرة قالا نظر أبو بكر الصديق رضي الله عنه إلى طير حين وقع على الشجر فقال ما أنعمك يا طير تأكل وتشرب وليس عليك حساب وتطير يا ليتني كنت مثل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6</w:t>
      </w:r>
    </w:p>
    <w:p>
      <w:pPr>
        <w:pStyle w:val="Normal"/>
        <w:jc w:val="left"/>
        <w:rPr>
          <w:sz w:val="28"/>
          <w:szCs w:val="28"/>
        </w:rPr>
      </w:pPr>
      <w:r>
        <w:rPr>
          <w:sz w:val="28"/>
          <w:szCs w:val="28"/>
        </w:rPr>
        <w:t>789</w:t>
      </w:r>
      <w:r>
        <w:rPr>
          <w:sz w:val="28"/>
          <w:szCs w:val="28"/>
          <w:rtl w:val="true"/>
        </w:rPr>
        <w:t xml:space="preserve"> </w:t>
      </w:r>
      <w:r>
        <w:rPr>
          <w:sz w:val="28"/>
          <w:sz w:val="28"/>
          <w:szCs w:val="28"/>
          <w:rtl w:val="true"/>
        </w:rPr>
        <w:t xml:space="preserve">وفي حديث شعبة عن عاصم بن عبيد الله عن عبد الله بن عامر بن ربيعة قال رأيت عمر بن الخطاب أخذ تبنة من الأرض فقال يا ليتني هذه التبنة ليتني لم أكن شيئا ليت أمي لم تلدني ليتني كنت منسيا وهو مخرج في كتاب فضائل عمر </w:t>
      </w:r>
    </w:p>
    <w:p>
      <w:pPr>
        <w:pStyle w:val="Normal"/>
        <w:jc w:val="left"/>
        <w:rPr>
          <w:sz w:val="28"/>
          <w:szCs w:val="28"/>
        </w:rPr>
      </w:pPr>
      <w:r>
        <w:rPr>
          <w:sz w:val="28"/>
          <w:szCs w:val="28"/>
        </w:rPr>
        <w:t>790</w:t>
      </w:r>
      <w:r>
        <w:rPr>
          <w:sz w:val="28"/>
          <w:szCs w:val="28"/>
          <w:rtl w:val="true"/>
        </w:rPr>
        <w:t xml:space="preserve"> </w:t>
      </w:r>
      <w:r>
        <w:rPr>
          <w:sz w:val="28"/>
          <w:sz w:val="28"/>
          <w:szCs w:val="28"/>
          <w:rtl w:val="true"/>
        </w:rPr>
        <w:t xml:space="preserve">أخبرنا أبو عبد الله الحافظ أنا أبو عبد الله الصنعاني ثنا إسحاق بن إبراهيم ثنا عبد الرزاق عن معمر عن قتادة قال قال أبو عبيدة بن الجراح لوددت أني كنت كبشا فيذبحني أهلي فيأكلون لحمي ويشربون مرقي قال وقال عمران بن حصين وددت أني رماد على أكمة تنسفني الرياح في يوم عاصف </w:t>
      </w:r>
    </w:p>
    <w:p>
      <w:pPr>
        <w:pStyle w:val="Normal"/>
        <w:jc w:val="left"/>
        <w:rPr>
          <w:sz w:val="28"/>
          <w:szCs w:val="28"/>
        </w:rPr>
      </w:pPr>
      <w:r>
        <w:rPr>
          <w:sz w:val="28"/>
          <w:szCs w:val="28"/>
        </w:rPr>
        <w:t>791</w:t>
      </w:r>
      <w:r>
        <w:rPr>
          <w:sz w:val="28"/>
          <w:szCs w:val="28"/>
          <w:rtl w:val="true"/>
        </w:rPr>
        <w:t xml:space="preserve"> </w:t>
      </w:r>
      <w:r>
        <w:rPr>
          <w:sz w:val="28"/>
          <w:sz w:val="28"/>
          <w:szCs w:val="28"/>
          <w:rtl w:val="true"/>
        </w:rPr>
        <w:t xml:space="preserve">قال وأخبرنا معمر عن الزهري عن عروة قال قالت عائشة رضي الله عنها يا ليتني كنت نسيا منسيا أي حيضة </w:t>
      </w:r>
    </w:p>
    <w:p>
      <w:pPr>
        <w:pStyle w:val="Normal"/>
        <w:jc w:val="left"/>
        <w:rPr>
          <w:sz w:val="28"/>
          <w:szCs w:val="28"/>
        </w:rPr>
      </w:pPr>
      <w:r>
        <w:rPr>
          <w:sz w:val="28"/>
          <w:szCs w:val="28"/>
        </w:rPr>
        <w:t>792</w:t>
      </w:r>
      <w:r>
        <w:rPr>
          <w:sz w:val="28"/>
          <w:szCs w:val="28"/>
          <w:rtl w:val="true"/>
        </w:rPr>
        <w:t xml:space="preserve"> </w:t>
      </w:r>
      <w:r>
        <w:rPr>
          <w:sz w:val="28"/>
          <w:sz w:val="28"/>
          <w:szCs w:val="28"/>
          <w:rtl w:val="true"/>
        </w:rPr>
        <w:t xml:space="preserve">أخبرنا أبو زكريا بن أبي إسحاق ثنا أبو عبد الله بن يعقوب أنا محمد بن عبد الوهاب أنا جعفر بن عون ثنا مسعر عن زياد بن علاقة قال قال عبد الله لوددت أني هذه الشجرة </w:t>
      </w:r>
    </w:p>
    <w:p>
      <w:pPr>
        <w:pStyle w:val="Normal"/>
        <w:jc w:val="left"/>
        <w:rPr>
          <w:sz w:val="28"/>
          <w:szCs w:val="28"/>
        </w:rPr>
      </w:pPr>
      <w:r>
        <w:rPr>
          <w:sz w:val="28"/>
          <w:szCs w:val="28"/>
        </w:rPr>
        <w:t>793</w:t>
      </w:r>
      <w:r>
        <w:rPr>
          <w:sz w:val="28"/>
          <w:szCs w:val="28"/>
          <w:rtl w:val="true"/>
        </w:rPr>
        <w:t xml:space="preserve"> </w:t>
      </w:r>
      <w:r>
        <w:rPr>
          <w:sz w:val="28"/>
          <w:sz w:val="28"/>
          <w:szCs w:val="28"/>
          <w:rtl w:val="true"/>
        </w:rPr>
        <w:t>أخبرنا أبو بكر بن فورك أنا عبد الله بن جعفر الأصبهاني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7</w:t>
      </w:r>
    </w:p>
    <w:p>
      <w:pPr>
        <w:pStyle w:val="Normal"/>
        <w:jc w:val="left"/>
        <w:rPr>
          <w:sz w:val="28"/>
          <w:szCs w:val="28"/>
        </w:rPr>
      </w:pPr>
      <w:r>
        <w:rPr>
          <w:sz w:val="28"/>
          <w:sz w:val="28"/>
          <w:szCs w:val="28"/>
          <w:rtl w:val="true"/>
        </w:rPr>
        <w:t xml:space="preserve">عبد الله بن محمد ثنا مسلم بن إبراهيم ح وأخبرنا أبو عبد الله الحافظ أخبرني أبو النضر الفقيه ثنا على بن عبد العزيز ثنا مسلم بن إبراهيم ثنا شعبة عن يزيد بن خمير عن سليمان بن مرثد عن أبي الدرداء قال قال رسول الله  صلى الله عليه وسلم  لو تعلمون ما أعلم لضحكتم قليلا ولبكيتم كثيرا ولخرجتم إلى الصعدات تجأرون إلى الله لا تدرون أتنجون أم لا تنجون قال الإمام أحمد رحمه الله فكل ذلك يدل على أن كل من كان بالله عز وجل أعرف كان منه أخوف وبشارة من بشر منهم بالمغفرة ودخول الجنة لا يمنع من الخوف عند ذكر الآيات فقد ينسيه الله تعالى تلك البشارة في ذلك الوقت لتكميل أحواله في العبودية وقد يطمئن لها في العاقبة بخبر الصادق به ثم لا يأمن حدوث ما يستحق عليه العقاب إلى أن يدرك بالرحمة والمغفرة في العاقبة وقد يكون خوف النبي  صلى الله عليه وسلم  بعد ان أومن على أمته وبالله التوفيق </w:t>
      </w:r>
    </w:p>
    <w:p>
      <w:pPr>
        <w:pStyle w:val="Normal"/>
        <w:jc w:val="left"/>
        <w:rPr>
          <w:sz w:val="28"/>
          <w:szCs w:val="28"/>
        </w:rPr>
      </w:pPr>
      <w:r>
        <w:rPr>
          <w:sz w:val="28"/>
          <w:szCs w:val="28"/>
        </w:rPr>
        <w:t>794</w:t>
      </w:r>
      <w:r>
        <w:rPr>
          <w:sz w:val="28"/>
          <w:szCs w:val="28"/>
          <w:rtl w:val="true"/>
        </w:rPr>
        <w:t xml:space="preserve"> </w:t>
      </w:r>
      <w:r>
        <w:rPr>
          <w:sz w:val="28"/>
          <w:sz w:val="28"/>
          <w:szCs w:val="28"/>
          <w:rtl w:val="true"/>
        </w:rPr>
        <w:t>أخبرنا أبو عبد الله الحافظ ثنا أبو الفوارس شجاع بن جعفر الأنصاري ببغداد ثنا العباس بن محمد الدوري ثنا أبو نعيم الفضل بن دكين ثنا عبد الله بن عامر الأسلمي عن سهيل بن أبي صالح عن أبيه عن أبي هريرة رضي الله عنه قال قال رسول الله  صلى الله عليه وسلم  سبعة يظلهم الله تحت ظله يوم لا ظل إلا ظله إمام مقسط ورجل لقيته امرأة ذات جمال ومنصب فعرضت نفسها عليه فقال إني أخاف الله رب العالمين ورجل قلبه معلق بالمساجد ورجل تعلم القرآن في صغره فهو يتلوه في كبره ورجل تصدق بصدقة بيمينه فأخفاها عن شماله ورجل ذكر الله في برية ففاضت عيناه خشية من الله عز وجل ورجل لقي رجلا فقال إني احبك في الله فقال له الرجل وأنا أحبك في الله هذا حديث صحيح من حديث حفص بن عاصم عن أبي هريرة فأما من هذا الوجه فهو غريب</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8</w:t>
      </w:r>
    </w:p>
    <w:p>
      <w:pPr>
        <w:pStyle w:val="Normal"/>
        <w:jc w:val="left"/>
        <w:rPr>
          <w:sz w:val="28"/>
          <w:szCs w:val="28"/>
        </w:rPr>
      </w:pPr>
      <w:r>
        <w:rPr>
          <w:sz w:val="28"/>
          <w:szCs w:val="28"/>
        </w:rPr>
        <w:t>795</w:t>
      </w:r>
      <w:r>
        <w:rPr>
          <w:sz w:val="28"/>
          <w:szCs w:val="28"/>
          <w:rtl w:val="true"/>
        </w:rPr>
        <w:t xml:space="preserve"> </w:t>
      </w:r>
      <w:r>
        <w:rPr>
          <w:sz w:val="28"/>
          <w:sz w:val="28"/>
          <w:szCs w:val="28"/>
          <w:rtl w:val="true"/>
        </w:rPr>
        <w:t xml:space="preserve">أخبرنا أبو عبد الله الحافظ أنا أبو عبد الله محمد بن يعقوب إملاء ثنا إبراهيم بن عبد الله السعدي ثنا محمد بن القاسم الأسدي ثنا عمر بن راشد اليمامي عن يحيى بن أبي كثير عن أبي سلمة بن عبد الرحمن عن أبي هريرة قال قال رسول الله صلي الله عليه وسلم ثلاثة أعين لا تمسها النار عين فقئت في سبيل الله وعين حرست في سبيل الله وعين بكت من خشية الله </w:t>
      </w:r>
    </w:p>
    <w:p>
      <w:pPr>
        <w:pStyle w:val="Normal"/>
        <w:jc w:val="left"/>
        <w:rPr>
          <w:sz w:val="28"/>
          <w:szCs w:val="28"/>
        </w:rPr>
      </w:pPr>
      <w:r>
        <w:rPr>
          <w:sz w:val="28"/>
          <w:szCs w:val="28"/>
        </w:rPr>
        <w:t>796</w:t>
      </w:r>
      <w:r>
        <w:rPr>
          <w:sz w:val="28"/>
          <w:szCs w:val="28"/>
          <w:rtl w:val="true"/>
        </w:rPr>
        <w:t xml:space="preserve"> </w:t>
      </w:r>
      <w:r>
        <w:rPr>
          <w:sz w:val="28"/>
          <w:sz w:val="28"/>
          <w:szCs w:val="28"/>
          <w:rtl w:val="true"/>
        </w:rPr>
        <w:t xml:space="preserve">أخبرنا علي بن أحمد بن عبدان أنا أحمد بن عبيد الصفار ثنا الكديمي ثنا بشر بن عمر ح وأخبرني أبو الحسين بن بشران أنا دعلج بن أحمد ثنا محمد بن أحمد بن البراء عن بشر بن عمر نا شعيب بن رزيق ثنا عطاء الخرساني عن عطاء بن أبي رباح عن عبد الله بن عباس قال سمعت رسول الله  صلى الله عليه وسلم  يقول عينان لا تمسهما النار عين بكت في جوف الليل من خشية الله وعين باتت تحرس في سبيل الله </w:t>
      </w:r>
    </w:p>
    <w:p>
      <w:pPr>
        <w:pStyle w:val="Normal"/>
        <w:jc w:val="left"/>
        <w:rPr>
          <w:sz w:val="28"/>
          <w:szCs w:val="28"/>
        </w:rPr>
      </w:pPr>
      <w:r>
        <w:rPr>
          <w:sz w:val="28"/>
          <w:szCs w:val="28"/>
        </w:rPr>
        <w:t>797</w:t>
      </w:r>
      <w:r>
        <w:rPr>
          <w:sz w:val="28"/>
          <w:szCs w:val="28"/>
          <w:rtl w:val="true"/>
        </w:rPr>
        <w:t xml:space="preserve"> </w:t>
      </w:r>
      <w:r>
        <w:rPr>
          <w:sz w:val="28"/>
          <w:sz w:val="28"/>
          <w:szCs w:val="28"/>
          <w:rtl w:val="true"/>
        </w:rPr>
        <w:t>أخبرنا علي بن أحمد بن عبدان أنا أحمد بن عبيد ثنا بن ملحان ثنا وثيمة عن سلمة ثنا موسى بن كثير وسفيان الثوري وعبا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89</w:t>
      </w:r>
    </w:p>
    <w:p>
      <w:pPr>
        <w:pStyle w:val="Normal"/>
        <w:jc w:val="left"/>
        <w:rPr>
          <w:sz w:val="28"/>
          <w:szCs w:val="28"/>
        </w:rPr>
      </w:pPr>
      <w:r>
        <w:rPr>
          <w:sz w:val="28"/>
          <w:sz w:val="28"/>
          <w:szCs w:val="28"/>
          <w:rtl w:val="true"/>
        </w:rPr>
        <w:t xml:space="preserve">كثير عن سهيل بن أبي صالح عن أبيه عن أبي هريرة قال سمعت أبا القاسم  صلى الله عليه وسلم  يقول حرم الله عينا بكت من خشية الله على النار وحرم الله عينا سهرت في طاعة الله على النار وحرم الله عينا بكت في الدنيا على الفردوس ويل لمن استطال على مسلم وانتقصه حقه ويل له ثم ويل له ثم ويل له </w:t>
      </w:r>
    </w:p>
    <w:p>
      <w:pPr>
        <w:pStyle w:val="Normal"/>
        <w:jc w:val="left"/>
        <w:rPr>
          <w:sz w:val="28"/>
          <w:szCs w:val="28"/>
        </w:rPr>
      </w:pPr>
      <w:r>
        <w:rPr>
          <w:sz w:val="28"/>
          <w:szCs w:val="28"/>
        </w:rPr>
        <w:t>798</w:t>
      </w:r>
      <w:r>
        <w:rPr>
          <w:sz w:val="28"/>
          <w:szCs w:val="28"/>
          <w:rtl w:val="true"/>
        </w:rPr>
        <w:t xml:space="preserve"> </w:t>
      </w:r>
      <w:r>
        <w:rPr>
          <w:sz w:val="28"/>
          <w:sz w:val="28"/>
          <w:szCs w:val="28"/>
          <w:rtl w:val="true"/>
        </w:rPr>
        <w:t xml:space="preserve">أخبرنا علي بن أحمد الأهوازي أنا أحمد بن عبيد الصفار حدثنا الكديمي ثنا عبد الله بن الربيع الباهلي ثنا محمد بن عمرو عن أبي سلمة عن أبي هريرة قال لما نزلت أفمن هذا الحديث تعجبون وتضحكون ولا تبكون </w:t>
      </w:r>
      <w:r>
        <w:rPr>
          <w:sz w:val="28"/>
          <w:szCs w:val="28"/>
        </w:rPr>
        <w:t>59</w:t>
      </w:r>
      <w:r>
        <w:rPr>
          <w:sz w:val="28"/>
          <w:szCs w:val="28"/>
          <w:rtl w:val="true"/>
        </w:rPr>
        <w:t xml:space="preserve"> </w:t>
      </w:r>
      <w:r>
        <w:rPr>
          <w:sz w:val="28"/>
          <w:sz w:val="28"/>
          <w:szCs w:val="28"/>
          <w:rtl w:val="true"/>
        </w:rPr>
        <w:t xml:space="preserve">بكى أصحاب الصفة حتى جرت دموعهم على خدودهم فلما سمع رسول الله  صلى الله عليه وسلم  حنينهم بكى معهم فبكينا ببكائه فقال  صلى الله عليه وسلم  لا يلج النار من بكى من خشية الله ولا يدخل الجنة مصر على معصية ولو لم تذنبوا لجاء الله بقوم يذنبون فيغفر لهم </w:t>
      </w:r>
    </w:p>
    <w:p>
      <w:pPr>
        <w:pStyle w:val="Normal"/>
        <w:jc w:val="left"/>
        <w:rPr>
          <w:sz w:val="28"/>
          <w:szCs w:val="28"/>
        </w:rPr>
      </w:pPr>
      <w:r>
        <w:rPr>
          <w:sz w:val="28"/>
          <w:szCs w:val="28"/>
        </w:rPr>
        <w:t>799</w:t>
      </w:r>
      <w:r>
        <w:rPr>
          <w:sz w:val="28"/>
          <w:szCs w:val="28"/>
          <w:rtl w:val="true"/>
        </w:rPr>
        <w:t xml:space="preserve"> </w:t>
      </w:r>
      <w:r>
        <w:rPr>
          <w:sz w:val="28"/>
          <w:sz w:val="28"/>
          <w:szCs w:val="28"/>
          <w:rtl w:val="true"/>
        </w:rPr>
        <w:t>أخبرنا أبو الحسن بن أبي بكر بن عبدان أنا أحمد بن عبيد الصفار ثنا الكديمي ثنا سهل بن حماد ثنا مبارك بن فضالة ثنا ثابت البناني عن أنس قال قرأ رسول الله  صلى الله عليه وسلم  هذه الآية وقودها الناس والحجارة فقال أوقد عليها ألف سنة حتى احمرت وألف عام حتى ابيضت وألف عام حتى اسودت فهي سوداء مظلمة لا يطفأ لهبها قال وبين يدي رسول الله  صلى الله عليه وسلم  رجل أسود يهتف بالبكاء فنزل جبري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0</w:t>
      </w:r>
    </w:p>
    <w:p>
      <w:pPr>
        <w:pStyle w:val="Normal"/>
        <w:jc w:val="left"/>
        <w:rPr>
          <w:sz w:val="28"/>
          <w:szCs w:val="28"/>
        </w:rPr>
      </w:pPr>
      <w:r>
        <w:rPr>
          <w:sz w:val="28"/>
          <w:sz w:val="28"/>
          <w:szCs w:val="28"/>
          <w:rtl w:val="true"/>
        </w:rPr>
        <w:t xml:space="preserve">عليه السلام فقال يا محمد من هذا الباكي بين يديك قال رجل من الحبشة وأثني عليه معروفا قال فإن الله عز وجل يقول وعزتي وجلالي وارتفاعي فوق عرشي لا تبكي عين عبد في الدنيا من مخافتي إلا أكثرت ضحكه معي في الجنة وبمعناه رواه سهيل بن أبي حزم عن ثابت في الحبشي وبكائه </w:t>
      </w:r>
    </w:p>
    <w:p>
      <w:pPr>
        <w:pStyle w:val="Normal"/>
        <w:jc w:val="left"/>
        <w:rPr>
          <w:sz w:val="28"/>
          <w:szCs w:val="28"/>
        </w:rPr>
      </w:pPr>
      <w:r>
        <w:rPr>
          <w:sz w:val="28"/>
          <w:szCs w:val="28"/>
        </w:rPr>
        <w:t>800</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إبراهيم بن منقذ ثنا المقرئ عن المسعودي عن محمد بن عبد الرحمن عن عيسى بن طلحة عن أبي هريرة قال قال رسول الله  صلى الله عليه وسلم  لا يلج النار من بكى من خشية الله حتى يعود اللبن في الضرع ولا يجتمع غبار في سبيل الله ودخان نار جهنم في منخري عبد مسلم أبدا رفعه المسعودي ووقفه مسعر كما </w:t>
      </w:r>
    </w:p>
    <w:p>
      <w:pPr>
        <w:pStyle w:val="Normal"/>
        <w:jc w:val="left"/>
        <w:rPr>
          <w:sz w:val="28"/>
          <w:szCs w:val="28"/>
        </w:rPr>
      </w:pPr>
      <w:r>
        <w:rPr>
          <w:sz w:val="28"/>
          <w:szCs w:val="28"/>
        </w:rPr>
        <w:t>801</w:t>
      </w:r>
      <w:r>
        <w:rPr>
          <w:sz w:val="28"/>
          <w:szCs w:val="28"/>
          <w:rtl w:val="true"/>
        </w:rPr>
        <w:t xml:space="preserve"> </w:t>
      </w:r>
      <w:r>
        <w:rPr>
          <w:sz w:val="28"/>
          <w:sz w:val="28"/>
          <w:szCs w:val="28"/>
          <w:rtl w:val="true"/>
        </w:rPr>
        <w:t xml:space="preserve">أخبرناه أبو زكريا بن أبي إسحاق ثنا أبو عبد الله محمد بن يعقوب ثنا محمد بن عبد الوهاب ثنا جعفر بن عون عن مسعر عن محمد بن عبد الرحمن مولى أبي طلحة عن عيسى بن طلحة عن أبي هريرة قال لا يبكي أحد فتطعمه النار حتى يرد اللبن في الضرع ولا يجتمع غبار في سبيل الله ودخان جهنم في منخري مسلم أبدا </w:t>
      </w:r>
    </w:p>
    <w:p>
      <w:pPr>
        <w:pStyle w:val="Normal"/>
        <w:jc w:val="left"/>
        <w:rPr>
          <w:sz w:val="28"/>
          <w:szCs w:val="28"/>
        </w:rPr>
      </w:pPr>
      <w:r>
        <w:rPr>
          <w:sz w:val="28"/>
          <w:szCs w:val="28"/>
        </w:rPr>
        <w:t>802</w:t>
      </w:r>
      <w:r>
        <w:rPr>
          <w:sz w:val="28"/>
          <w:szCs w:val="28"/>
          <w:rtl w:val="true"/>
        </w:rPr>
        <w:t xml:space="preserve"> </w:t>
      </w:r>
      <w:r>
        <w:rPr>
          <w:sz w:val="28"/>
          <w:sz w:val="28"/>
          <w:szCs w:val="28"/>
          <w:rtl w:val="true"/>
        </w:rPr>
        <w:t>حدثنا أبو الحسن محمد بن الحسين بن داود العلوي أنا أ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1</w:t>
      </w:r>
    </w:p>
    <w:p>
      <w:pPr>
        <w:pStyle w:val="Normal"/>
        <w:jc w:val="left"/>
        <w:rPr>
          <w:sz w:val="28"/>
          <w:szCs w:val="28"/>
        </w:rPr>
      </w:pPr>
      <w:r>
        <w:rPr>
          <w:sz w:val="28"/>
          <w:sz w:val="28"/>
          <w:szCs w:val="28"/>
          <w:rtl w:val="true"/>
        </w:rPr>
        <w:t xml:space="preserve">محمد بن إسحاق القلانسي ثنا علي بن الحسن بن أبي عيسى ثنا إسحاق بن عيسى بن ابنة داود بن أبي هند ثنا محمد بن أبي حميد عن عون بن عبد الله بن عتبة بن مسعود عن أبيه عن عبد الله بن مسعود قال قال رسول الله  صلى الله عليه وسلم  ما من مؤمن يخرج من عينيه دمعة من خشية الله وإن كان مثل رأس الذباب فتصيب شيئا من حر وجهه إلا حرمه الله على النار ورواه سليمان بن بلال عن محمد بن أبي حميد ورواه مصعب بن المقدام عن محمد بن إبراهيم عن عون بن عبد الله </w:t>
      </w:r>
    </w:p>
    <w:p>
      <w:pPr>
        <w:pStyle w:val="Normal"/>
        <w:jc w:val="left"/>
        <w:rPr>
          <w:sz w:val="28"/>
          <w:szCs w:val="28"/>
        </w:rPr>
      </w:pPr>
      <w:r>
        <w:rPr>
          <w:sz w:val="28"/>
          <w:szCs w:val="28"/>
        </w:rPr>
        <w:t>803</w:t>
      </w:r>
      <w:r>
        <w:rPr>
          <w:sz w:val="28"/>
          <w:szCs w:val="28"/>
          <w:rtl w:val="true"/>
        </w:rPr>
        <w:t xml:space="preserve"> </w:t>
      </w:r>
      <w:r>
        <w:rPr>
          <w:sz w:val="28"/>
          <w:sz w:val="28"/>
          <w:szCs w:val="28"/>
          <w:rtl w:val="true"/>
        </w:rPr>
        <w:t>أخبرنا علي بن أحمد بن عبدان أخبرنا أحمد بن عبيد الصفار ح وأخبرنا أبو القاسم أنا حمزة بن يوسف بن إبراهيم السهمي الجرجاني قدم علينا أنا أبو الحسن علي بن محمد بن سعيد الرزاز قالا ثنا أبو شعيب الحراني ثنا يحيى بن عبد الحميد ثنا عبد العزيز بن محمد ح وأخبرنا ابو عبد الله الحافظ وأبو بكر بن الحسن وأبو سعيد بن أبي عمرو قالوا ثنا أبو العباس محمد بن يعقوب أنا محمد بن إسحاق الصغاني أنا أبو نعيم ضرار بن صرد عن عبد العزيز بن محمد ح وأخبرنا أبو منصور محمد بن محمد بن عبد الله من أولاد إبراهيم النخعي بالكوفة أنا أبو جعفر محمد بن علي بن دحيم ثنا أحمد بن حازم قال أنا ضرار بن صرد عن عبد العزيز بن محمد الدراوردي عن يزيد بن عبد الله بن الهاد عن محمد بن إبراهيم التيمي عن أم كلثوم بنت العباس عن العباس بن عبد المطلب قال قال رسول الله  صلى الله عليه وسلم  إذا اقشعر جلد العبد من خشية الله تحاتت عنه ذنوبه كما يتحات عن الشجرة اليابسة ورق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2</w:t>
      </w:r>
    </w:p>
    <w:p>
      <w:pPr>
        <w:pStyle w:val="Normal"/>
        <w:jc w:val="left"/>
        <w:rPr>
          <w:sz w:val="28"/>
          <w:szCs w:val="28"/>
        </w:rPr>
      </w:pPr>
      <w:r>
        <w:rPr>
          <w:sz w:val="28"/>
          <w:szCs w:val="28"/>
        </w:rPr>
        <w:t>804</w:t>
      </w:r>
      <w:r>
        <w:rPr>
          <w:sz w:val="28"/>
          <w:szCs w:val="28"/>
          <w:rtl w:val="true"/>
        </w:rPr>
        <w:t xml:space="preserve"> </w:t>
      </w:r>
      <w:r>
        <w:rPr>
          <w:sz w:val="28"/>
          <w:sz w:val="28"/>
          <w:szCs w:val="28"/>
          <w:rtl w:val="true"/>
        </w:rPr>
        <w:t xml:space="preserve">أخبرنا محمد بن أبي بكر الفقيه أنا أبو عمرو بن أبي جعفر أنا أبو يعلي ثنا موسى بن محمد بن حيان ثنا محمد بن عمر بن عبد الله الرومي حدثني جابر بن يزيد بن رفاعة عن هارون بن أبي الجوزاء عن العباس قال كنا جلوسا مع رسول الله  صلى الله عليه وسلم  تحت شجرة فهاجت ريح فوقع ما كان عليها من ورق نخر وبقي ما كان من ورق أخضر فقال رسول الله  صلى الله عليه وسلم  ما مثل هذه الشجرة فقال القوم الله ورسوله أعلم قال مثلها مثل المؤمن إذا اقشعر من خشية الله عز وجل وقعت عنه ذنوبه وبقيت له حسناته </w:t>
      </w:r>
    </w:p>
    <w:p>
      <w:pPr>
        <w:pStyle w:val="Normal"/>
        <w:jc w:val="left"/>
        <w:rPr>
          <w:sz w:val="28"/>
          <w:szCs w:val="28"/>
        </w:rPr>
      </w:pPr>
      <w:r>
        <w:rPr>
          <w:sz w:val="28"/>
          <w:szCs w:val="28"/>
        </w:rPr>
        <w:t>805</w:t>
      </w:r>
      <w:r>
        <w:rPr>
          <w:sz w:val="28"/>
          <w:szCs w:val="28"/>
          <w:rtl w:val="true"/>
        </w:rPr>
        <w:t xml:space="preserve"> </w:t>
      </w:r>
      <w:r>
        <w:rPr>
          <w:sz w:val="28"/>
          <w:sz w:val="28"/>
          <w:szCs w:val="28"/>
          <w:rtl w:val="true"/>
        </w:rPr>
        <w:t>أخبرنا أبو عبد الله الحافظ ثنا أبو العباس محمد بن يعقوب ثنا محمد بن إسحاق أنا بن أبي مريم أنا يحيى بن أيوب ح وأخبرنا عبدالخالق بن علي أنا علي بن محتاج الكشاني ثنا علي بن عبد العزيز ثنا أبو النعمان ثنا بن المبارك أخبرنا يحيى بن أيوب عن عبيد الله بن زحر عن علي بن يزيد عن القاسم عن أبي امامة عن عقبة بن عامر الجهني قال قلت يا نبي الله ما النجاة قال أمسك عليك لسانك وليسعك بيتك وابك على خطيئت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3</w:t>
      </w:r>
    </w:p>
    <w:p>
      <w:pPr>
        <w:pStyle w:val="Normal"/>
        <w:jc w:val="left"/>
        <w:rPr>
          <w:sz w:val="28"/>
          <w:szCs w:val="28"/>
        </w:rPr>
      </w:pPr>
      <w:r>
        <w:rPr>
          <w:sz w:val="28"/>
          <w:sz w:val="28"/>
          <w:szCs w:val="28"/>
          <w:rtl w:val="true"/>
        </w:rPr>
        <w:t xml:space="preserve">وفي رواية أبي عبد الله قال لقيت رسول الله  صلى الله عليه وسلم  يوما فقلت ما النجاة فقال يا عقبة فذكره وقال في إسناده حدثني بن زحر </w:t>
      </w:r>
    </w:p>
    <w:p>
      <w:pPr>
        <w:pStyle w:val="Normal"/>
        <w:jc w:val="left"/>
        <w:rPr>
          <w:sz w:val="28"/>
          <w:szCs w:val="28"/>
        </w:rPr>
      </w:pPr>
      <w:r>
        <w:rPr>
          <w:sz w:val="28"/>
          <w:szCs w:val="28"/>
        </w:rPr>
        <w:t>806</w:t>
      </w:r>
      <w:r>
        <w:rPr>
          <w:sz w:val="28"/>
          <w:szCs w:val="28"/>
          <w:rtl w:val="true"/>
        </w:rPr>
        <w:t xml:space="preserve"> </w:t>
      </w:r>
      <w:r>
        <w:rPr>
          <w:sz w:val="28"/>
          <w:sz w:val="28"/>
          <w:szCs w:val="28"/>
          <w:rtl w:val="true"/>
        </w:rPr>
        <w:t xml:space="preserve">أخبرنا أبو زكريا بن أبي إسحاق أنا أبو عبد الله الشيباني ثنا محمد بن عبد الوهاب ثنا جعفر بن عون أنا مسعر عن أبي عون عن عرفجة قال أبو بكر رضي الله عنه من إستطاع أن يبكي فليبك ومن لم يستطع فليتباك يعني التضرع وروينا في كتاب فضائل الصديق عن عائشة رضي الله عنها إنها قالت وكان أبو بكر إذا بكى لا يملك دمعه حين يقرأ القرآن وروينا في كتاب فضائل عمر الفاروق إنه كان في وجهه خطان أسودان من البكاء </w:t>
      </w:r>
    </w:p>
    <w:p>
      <w:pPr>
        <w:pStyle w:val="Normal"/>
        <w:jc w:val="left"/>
        <w:rPr>
          <w:sz w:val="28"/>
          <w:szCs w:val="28"/>
        </w:rPr>
      </w:pPr>
      <w:r>
        <w:rPr>
          <w:sz w:val="28"/>
          <w:szCs w:val="28"/>
        </w:rPr>
        <w:t>807</w:t>
      </w:r>
      <w:r>
        <w:rPr>
          <w:sz w:val="28"/>
          <w:szCs w:val="28"/>
          <w:rtl w:val="true"/>
        </w:rPr>
        <w:t xml:space="preserve"> </w:t>
      </w:r>
      <w:r>
        <w:rPr>
          <w:sz w:val="28"/>
          <w:sz w:val="28"/>
          <w:szCs w:val="28"/>
          <w:rtl w:val="true"/>
        </w:rPr>
        <w:t xml:space="preserve">أخبرنا أبو عبد الله محمد بن فضل بن نظيف المصري بمكة ثنا أبو الفضل العباس بن محمد بن نصر الرافقي إملاء ثنا الحسن بن علي بن زرعة ثنا عامر بن سيار ثنا عبدالكريم عن أبي إسحاق الهمداني عن الحارث وعاصم عن علي بن أبي طالب رضي الله عنه قال إذا دمعت عيناك وسالت دموعك على خدك فلا تلقها بثوبك وامسح بها وجهك حتى تلقى الله بها </w:t>
      </w:r>
    </w:p>
    <w:p>
      <w:pPr>
        <w:pStyle w:val="Normal"/>
        <w:jc w:val="left"/>
        <w:rPr>
          <w:sz w:val="28"/>
          <w:szCs w:val="28"/>
        </w:rPr>
      </w:pPr>
      <w:r>
        <w:rPr>
          <w:sz w:val="28"/>
          <w:szCs w:val="28"/>
        </w:rPr>
        <w:t>808</w:t>
      </w:r>
      <w:r>
        <w:rPr>
          <w:sz w:val="28"/>
          <w:szCs w:val="28"/>
          <w:rtl w:val="true"/>
        </w:rPr>
        <w:t xml:space="preserve"> </w:t>
      </w:r>
      <w:r>
        <w:rPr>
          <w:sz w:val="28"/>
          <w:sz w:val="28"/>
          <w:szCs w:val="28"/>
          <w:rtl w:val="true"/>
        </w:rPr>
        <w:t>حدثنا أبو محمد بن يوسف الأصبهاني أنا عبد الله بن يحيى أبو بكر الطلحي بالكوفة ثنا الحسن بن علي التيمي ثنا أبو الحسن جعفر بن محمد الوراق عن عبد الرحمن بن أبي حماد عن عبدالكريم عن أبي إسحاق عن الحارث عن علي قال إذا بكى أحدكم من خشية الله فلا يمسح دموعه بثوبه وليدعها تسيل على</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4</w:t>
      </w:r>
    </w:p>
    <w:p>
      <w:pPr>
        <w:pStyle w:val="Normal"/>
        <w:jc w:val="left"/>
        <w:rPr>
          <w:sz w:val="28"/>
          <w:szCs w:val="28"/>
        </w:rPr>
      </w:pPr>
      <w:r>
        <w:rPr>
          <w:sz w:val="28"/>
          <w:sz w:val="28"/>
          <w:szCs w:val="28"/>
          <w:rtl w:val="true"/>
        </w:rPr>
        <w:t xml:space="preserve">خديه يلقي الله عز وجل بها </w:t>
      </w:r>
    </w:p>
    <w:p>
      <w:pPr>
        <w:pStyle w:val="Normal"/>
        <w:jc w:val="left"/>
        <w:rPr>
          <w:sz w:val="28"/>
          <w:szCs w:val="28"/>
        </w:rPr>
      </w:pPr>
      <w:r>
        <w:rPr>
          <w:sz w:val="28"/>
          <w:szCs w:val="28"/>
        </w:rPr>
        <w:t>809</w:t>
      </w:r>
      <w:r>
        <w:rPr>
          <w:sz w:val="28"/>
          <w:szCs w:val="28"/>
          <w:rtl w:val="true"/>
        </w:rPr>
        <w:t xml:space="preserve"> </w:t>
      </w:r>
      <w:r>
        <w:rPr>
          <w:sz w:val="28"/>
          <w:sz w:val="28"/>
          <w:szCs w:val="28"/>
          <w:rtl w:val="true"/>
        </w:rPr>
        <w:t xml:space="preserve">أخبرنا أبو عبد الله الحافظ ثنا بكر بن محمد الصوفي بمرو ثنا محمد بن يونس ثنا عبد الله بن سنان الهروي ثنا عبد الله بن المبارك عن وهيب بن الورد قال فقد زكريا إبنه يحيى ثلاثة أيام فخرج يلتمسه بالبريه فإذا هو قد إحتفر قبرا فأقام فيه يبكي على نفسه فقال يا بني أنا أطلبك منذ ثلاثة أيام وأنت في قبر قد إحتفرته قائم فيه تبكي قال يا أبه ألست أنت أخبرتني أن بين الجنة والنار مفازة لا يقطعها إلا دموع البكائين فقال أبك يا بني فبكيا جميعا </w:t>
      </w:r>
    </w:p>
    <w:p>
      <w:pPr>
        <w:pStyle w:val="Normal"/>
        <w:jc w:val="left"/>
        <w:rPr>
          <w:sz w:val="28"/>
          <w:szCs w:val="28"/>
        </w:rPr>
      </w:pPr>
      <w:r>
        <w:rPr>
          <w:sz w:val="28"/>
          <w:szCs w:val="28"/>
        </w:rPr>
        <w:t>810</w:t>
      </w:r>
      <w:r>
        <w:rPr>
          <w:sz w:val="28"/>
          <w:szCs w:val="28"/>
          <w:rtl w:val="true"/>
        </w:rPr>
        <w:t xml:space="preserve"> </w:t>
      </w:r>
      <w:r>
        <w:rPr>
          <w:sz w:val="28"/>
          <w:sz w:val="28"/>
          <w:szCs w:val="28"/>
          <w:rtl w:val="true"/>
        </w:rPr>
        <w:t xml:space="preserve">أخبرنا أبو عبد الرحمن السلمي أنا محمد بن جعفر البغدادي ثنا نفطويه ثنا أحمد بن الوليد الفحام ثنا عبد الوهاب ثنا ثور بن يزيد عن الهيثم بن مالك قال خطب رسول الله  صلى الله عليه وسلم  الناس فبكى رجل بين يديه فقال النبي  صلى الله عليه وسلم  لو شهدكم اليوم كل مؤمن عليه من الذنوب كأمثال الجبال الرواسي لغفر لهم ببكاء هذا الرجل وذلك إن الملائكة تبكي وتدعو له وتقول اللهم شفع البكائين فيمن لم يبك هكذا جاء هذا الحديث مرسلا </w:t>
      </w:r>
    </w:p>
    <w:p>
      <w:pPr>
        <w:pStyle w:val="Normal"/>
        <w:jc w:val="left"/>
        <w:rPr>
          <w:sz w:val="28"/>
          <w:szCs w:val="28"/>
        </w:rPr>
      </w:pPr>
      <w:r>
        <w:rPr>
          <w:sz w:val="28"/>
          <w:szCs w:val="28"/>
        </w:rPr>
        <w:t>811</w:t>
      </w:r>
      <w:r>
        <w:rPr>
          <w:sz w:val="28"/>
          <w:szCs w:val="28"/>
          <w:rtl w:val="true"/>
        </w:rPr>
        <w:t xml:space="preserve"> </w:t>
      </w:r>
      <w:r>
        <w:rPr>
          <w:sz w:val="28"/>
          <w:sz w:val="28"/>
          <w:szCs w:val="28"/>
          <w:rtl w:val="true"/>
        </w:rPr>
        <w:t>أخبرنا أبو عبد الله الحافظ أنا أبو عبد الله الصنعاني ثنا إسحاق بن إبراهيم أنا عبد الرزاق عن معمر عن شيخ لهم عن عمرو بن سعيد عن مسلم بن يسار قال قال رسول الله  صلى الله عليه وسلم  ما أغرورقت عين بمائها إلا حرم الله سائر ذلك الجسد على النار ولا سالت قطرة على خدها فيرهق ذلك الوجه فترة ولا ذلة ولو أن باكيا بكى في أم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5</w:t>
      </w:r>
    </w:p>
    <w:p>
      <w:pPr>
        <w:pStyle w:val="Normal"/>
        <w:jc w:val="left"/>
        <w:rPr>
          <w:sz w:val="28"/>
          <w:szCs w:val="28"/>
        </w:rPr>
      </w:pPr>
      <w:r>
        <w:rPr>
          <w:sz w:val="28"/>
          <w:sz w:val="28"/>
          <w:szCs w:val="28"/>
          <w:rtl w:val="true"/>
        </w:rPr>
        <w:t xml:space="preserve">من الأمم رحموا وما من شيء إلا له مقدار وميزان إلا الدمعة فإنه يطفأ بها بحار من النار هذا مرسل وقد روي من قول الحسن البصري كما </w:t>
      </w:r>
    </w:p>
    <w:p>
      <w:pPr>
        <w:pStyle w:val="Normal"/>
        <w:jc w:val="left"/>
        <w:rPr>
          <w:sz w:val="28"/>
          <w:szCs w:val="28"/>
        </w:rPr>
      </w:pPr>
      <w:r>
        <w:rPr>
          <w:sz w:val="28"/>
          <w:szCs w:val="28"/>
        </w:rPr>
        <w:t>812</w:t>
      </w:r>
      <w:r>
        <w:rPr>
          <w:sz w:val="28"/>
          <w:szCs w:val="28"/>
          <w:rtl w:val="true"/>
        </w:rPr>
        <w:t xml:space="preserve"> </w:t>
      </w:r>
      <w:r>
        <w:rPr>
          <w:sz w:val="28"/>
          <w:sz w:val="28"/>
          <w:szCs w:val="28"/>
          <w:rtl w:val="true"/>
        </w:rPr>
        <w:t xml:space="preserve">أخبرنا أبو طاهر محمد بن محمد بن محمش الفقيه ثنا أبو حامد بن بلال البزار ثنا أبو الأزهر ثنا عمرو بن محمد عن سلمة بن جعفر الآجري عن أبي الحسين عن الحسن قال ما أغرورقت عين بمائها إلا حرم الله جسدها على النار فإن سالت على خد صاحبها لم يرهق وجهه قتر ولا ذلة أبدا وليس من عمل إلا وزن وثواب إلا الدمعة فإنها تطفيء بحورا من النار ولو أن رجلا بكى من خشية الله تعالى في أمة من الأمم لرجوت أن ترحم تلك الأمة ببكاء ذلك الرجل </w:t>
      </w:r>
    </w:p>
    <w:p>
      <w:pPr>
        <w:pStyle w:val="Normal"/>
        <w:jc w:val="left"/>
        <w:rPr>
          <w:sz w:val="28"/>
          <w:szCs w:val="28"/>
        </w:rPr>
      </w:pPr>
      <w:r>
        <w:rPr>
          <w:sz w:val="28"/>
          <w:szCs w:val="28"/>
        </w:rPr>
        <w:t>813</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الخضر بن أبان ثنا سيار عن جعفر بن سليمان قال سمعت عبد الصمد بن معقل بن منبه يقول سمعت عمي وهب بن منبه يقول لما أصاب داود الخطيئة اعتزل النساء ولزم العبادة حتى سقط ثم بكى حتى خدت الدموع وجهه </w:t>
      </w:r>
    </w:p>
    <w:p>
      <w:pPr>
        <w:pStyle w:val="Normal"/>
        <w:jc w:val="left"/>
        <w:rPr>
          <w:sz w:val="28"/>
          <w:szCs w:val="28"/>
        </w:rPr>
      </w:pPr>
      <w:r>
        <w:rPr>
          <w:sz w:val="28"/>
          <w:szCs w:val="28"/>
        </w:rPr>
        <w:t>814</w:t>
      </w:r>
      <w:r>
        <w:rPr>
          <w:sz w:val="28"/>
          <w:szCs w:val="28"/>
          <w:rtl w:val="true"/>
        </w:rPr>
        <w:t xml:space="preserve"> </w:t>
      </w:r>
      <w:r>
        <w:rPr>
          <w:sz w:val="28"/>
          <w:sz w:val="28"/>
          <w:szCs w:val="28"/>
          <w:rtl w:val="true"/>
        </w:rPr>
        <w:t xml:space="preserve">أخبرنا أبو عبد الله الحافظ ثنا أبو العباس محمد بن يعقوب ثنا الخضر بن أبان ثنا سيار ثنا جعفر بن سليمان ثنا ثابت قال بلغنا ان داود عليه السلام يقول أوه قبل الوقوع في النار أوه قبل أن لا تنفع أوه قال وسمعت ثابتا يقول ما شرب داود شرابا بعد المغفرة إلا ونصفه ممزوج بدموع عينيه </w:t>
      </w:r>
    </w:p>
    <w:p>
      <w:pPr>
        <w:pStyle w:val="Normal"/>
        <w:jc w:val="left"/>
        <w:rPr>
          <w:sz w:val="28"/>
          <w:szCs w:val="28"/>
        </w:rPr>
      </w:pPr>
      <w:r>
        <w:rPr>
          <w:sz w:val="28"/>
          <w:szCs w:val="28"/>
        </w:rPr>
        <w:t>815</w:t>
      </w:r>
      <w:r>
        <w:rPr>
          <w:sz w:val="28"/>
          <w:szCs w:val="28"/>
          <w:rtl w:val="true"/>
        </w:rPr>
        <w:t xml:space="preserve"> </w:t>
      </w:r>
      <w:r>
        <w:rPr>
          <w:sz w:val="28"/>
          <w:sz w:val="28"/>
          <w:szCs w:val="28"/>
          <w:rtl w:val="true"/>
        </w:rPr>
        <w:t>وبإسناده قال سمعت ثابتا يقول اتخذ داود عليه السلام سبع</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6</w:t>
      </w:r>
    </w:p>
    <w:p>
      <w:pPr>
        <w:pStyle w:val="Normal"/>
        <w:jc w:val="left"/>
        <w:rPr>
          <w:sz w:val="28"/>
          <w:szCs w:val="28"/>
        </w:rPr>
      </w:pPr>
      <w:r>
        <w:rPr>
          <w:sz w:val="28"/>
          <w:sz w:val="28"/>
          <w:szCs w:val="28"/>
          <w:rtl w:val="true"/>
        </w:rPr>
        <w:t xml:space="preserve">حشايا من شعر ثم حشاهن بالرماد ثم بكى حتى أنفذهن بدموع عينيه </w:t>
      </w:r>
    </w:p>
    <w:p>
      <w:pPr>
        <w:pStyle w:val="Normal"/>
        <w:jc w:val="left"/>
        <w:rPr>
          <w:sz w:val="28"/>
          <w:szCs w:val="28"/>
        </w:rPr>
      </w:pPr>
      <w:r>
        <w:rPr>
          <w:sz w:val="28"/>
          <w:szCs w:val="28"/>
        </w:rPr>
        <w:t>816</w:t>
      </w:r>
      <w:r>
        <w:rPr>
          <w:sz w:val="28"/>
          <w:szCs w:val="28"/>
          <w:rtl w:val="true"/>
        </w:rPr>
        <w:t xml:space="preserve"> </w:t>
      </w:r>
      <w:r>
        <w:rPr>
          <w:sz w:val="28"/>
          <w:sz w:val="28"/>
          <w:szCs w:val="28"/>
          <w:rtl w:val="true"/>
        </w:rPr>
        <w:t xml:space="preserve">أخبرنا أبو سعيد عبد الرحمن بن محمد الشاهد بهمدان ثنا الفضل بن الفضل ثنا أبو خليفة ثنا محمد بن عبد الله الخزاعي ثنا جرير بن حازم عن عبد الله بن عبيد بن عمير ان داود النبي  صلى الله عليه وسلم  سجد فبكى على خطيئته فلما قيل له ارفع رأسك فقد غفر لك رفع رأسه وما في وجهه طاقة من لحم </w:t>
      </w:r>
    </w:p>
    <w:p>
      <w:pPr>
        <w:pStyle w:val="Normal"/>
        <w:jc w:val="left"/>
        <w:rPr>
          <w:sz w:val="28"/>
          <w:szCs w:val="28"/>
        </w:rPr>
      </w:pPr>
      <w:r>
        <w:rPr>
          <w:sz w:val="28"/>
          <w:szCs w:val="28"/>
        </w:rPr>
        <w:t>817</w:t>
      </w:r>
      <w:r>
        <w:rPr>
          <w:sz w:val="28"/>
          <w:szCs w:val="28"/>
          <w:rtl w:val="true"/>
        </w:rPr>
        <w:t xml:space="preserve"> </w:t>
      </w:r>
      <w:r>
        <w:rPr>
          <w:sz w:val="28"/>
          <w:sz w:val="28"/>
          <w:szCs w:val="28"/>
          <w:rtl w:val="true"/>
        </w:rPr>
        <w:t xml:space="preserve">أخبرنا أبو عبد الله الحافظ ثنا أبو العباس محمد بن يعقوب ثنا محمد بن إسحاق ثنا سعيد بن عامر عن هشام بن حسان قال اتخذ داود عليه السلام فراشا حشوه رماد فاضطجع عليه ذات ليلة قال فبكي حتى نشف الرماد ما نشف واستنفع الماء تحت جنبه قال فلما وجد الماء تحت جنبه دخله من ذلك شيء فقال هذه خطيئة أخرى قال فخرج إلى الجبل يتعبد فيه حتى كاد يعرى فرجع </w:t>
      </w:r>
    </w:p>
    <w:p>
      <w:pPr>
        <w:pStyle w:val="Normal"/>
        <w:jc w:val="left"/>
        <w:rPr>
          <w:sz w:val="28"/>
          <w:szCs w:val="28"/>
        </w:rPr>
      </w:pPr>
      <w:r>
        <w:rPr>
          <w:sz w:val="28"/>
          <w:szCs w:val="28"/>
        </w:rPr>
        <w:t>818</w:t>
      </w:r>
      <w:r>
        <w:rPr>
          <w:sz w:val="28"/>
          <w:szCs w:val="28"/>
          <w:rtl w:val="true"/>
        </w:rPr>
        <w:t xml:space="preserve"> </w:t>
      </w:r>
      <w:r>
        <w:rPr>
          <w:sz w:val="28"/>
          <w:sz w:val="28"/>
          <w:szCs w:val="28"/>
          <w:rtl w:val="true"/>
        </w:rPr>
        <w:t xml:space="preserve">أخبرنا أبو عبد الله الحافظ أخبرني أبو محمد بن زياد ثنا عبد الله بن منازل ثنا حمدون القصار ثنا بشر بن الحكم ثنا علي بن علي عن عطاء السليمي قال وجدوا بين يديه ندوة قدر ما يتوضأ الرجل فأخبروه أن ذلك من دموعه </w:t>
      </w:r>
    </w:p>
    <w:p>
      <w:pPr>
        <w:pStyle w:val="Normal"/>
        <w:jc w:val="left"/>
        <w:rPr>
          <w:sz w:val="28"/>
          <w:szCs w:val="28"/>
        </w:rPr>
      </w:pPr>
      <w:r>
        <w:rPr>
          <w:sz w:val="28"/>
          <w:szCs w:val="28"/>
        </w:rPr>
        <w:t>819</w:t>
      </w:r>
      <w:r>
        <w:rPr>
          <w:sz w:val="28"/>
          <w:szCs w:val="28"/>
          <w:rtl w:val="true"/>
        </w:rPr>
        <w:t xml:space="preserve"> </w:t>
      </w:r>
      <w:r>
        <w:rPr>
          <w:sz w:val="28"/>
          <w:sz w:val="28"/>
          <w:szCs w:val="28"/>
          <w:rtl w:val="true"/>
        </w:rPr>
        <w:t xml:space="preserve">وبإسناده قال كان عطاء السليمي يبكي حتى خشي على عينه فأتي طبيب يداوي عينه قال أداوي بشرط أن لا تبكي ثلاثة أيام قال فاستكثر ذلك وقال لا حاجة لنا فيك </w:t>
      </w:r>
    </w:p>
    <w:p>
      <w:pPr>
        <w:pStyle w:val="Normal"/>
        <w:jc w:val="left"/>
        <w:rPr>
          <w:sz w:val="28"/>
          <w:szCs w:val="28"/>
        </w:rPr>
      </w:pPr>
      <w:r>
        <w:rPr>
          <w:sz w:val="28"/>
          <w:szCs w:val="28"/>
        </w:rPr>
        <w:t>820</w:t>
      </w:r>
      <w:r>
        <w:rPr>
          <w:sz w:val="28"/>
          <w:szCs w:val="28"/>
          <w:rtl w:val="true"/>
        </w:rPr>
        <w:t xml:space="preserve"> </w:t>
      </w:r>
      <w:r>
        <w:rPr>
          <w:sz w:val="28"/>
          <w:sz w:val="28"/>
          <w:szCs w:val="28"/>
          <w:rtl w:val="true"/>
        </w:rPr>
        <w:t>أخبرنا أبو عبد الله وأبو سعيد بن أبي عمرو قالا ثنا أبو العباس الأصم أنا العباس بن الوليد أخبرني محمد بن شعيب أخبرني عثمان بن مسلم أنه سمع بلال بن سعد يق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7</w:t>
      </w:r>
    </w:p>
    <w:p>
      <w:pPr>
        <w:pStyle w:val="Normal"/>
        <w:jc w:val="left"/>
        <w:rPr>
          <w:sz w:val="28"/>
          <w:szCs w:val="28"/>
        </w:rPr>
      </w:pPr>
      <w:r>
        <w:rPr>
          <w:sz w:val="28"/>
          <w:sz w:val="28"/>
          <w:szCs w:val="28"/>
          <w:rtl w:val="true"/>
        </w:rPr>
        <w:t xml:space="preserve">رب مسرور مغبون ورب مغبون لا يشعر فويل لمن له الويل ولا يشعر يأكل ويشرب ويضحك وقد حق عليه في قضاء الله عز وجل انه من أهل النار فيا ويل لك روحا ويا ويل لك جسدا فلتبك ولتبك عليك البواكي لطول الأبد </w:t>
      </w:r>
    </w:p>
    <w:p>
      <w:pPr>
        <w:pStyle w:val="Normal"/>
        <w:jc w:val="left"/>
        <w:rPr>
          <w:sz w:val="28"/>
          <w:szCs w:val="28"/>
        </w:rPr>
      </w:pPr>
      <w:r>
        <w:rPr>
          <w:sz w:val="28"/>
          <w:szCs w:val="28"/>
        </w:rPr>
        <w:t>821</w:t>
      </w:r>
      <w:r>
        <w:rPr>
          <w:sz w:val="28"/>
          <w:szCs w:val="28"/>
          <w:rtl w:val="true"/>
        </w:rPr>
        <w:t xml:space="preserve"> </w:t>
      </w:r>
      <w:r>
        <w:rPr>
          <w:sz w:val="28"/>
          <w:sz w:val="28"/>
          <w:szCs w:val="28"/>
          <w:rtl w:val="true"/>
        </w:rPr>
        <w:t xml:space="preserve">أخبرنا أبو الحسين بن بشران قال أنا الحسين بن صفوان البردعي ثنا أبو بكر القرشي حدثني محمد بن الحسين ثنا عبد الله بن محمد التيمي قال حدثني زهير السلولي قال كان رجل من بلعنبر قد تهيج بالبكاء فكان لا يكاد يرى إلا باكيا فعاتبه رجل من إخوانه فقال لم تبكي رحمك الله هذا البكاء الطويل فبكى ثم قال بكيت على الذنوب لعظم جرمي  </w:t>
      </w:r>
    </w:p>
    <w:p>
      <w:pPr>
        <w:pStyle w:val="Normal"/>
        <w:jc w:val="left"/>
        <w:rPr>
          <w:sz w:val="28"/>
          <w:szCs w:val="28"/>
        </w:rPr>
      </w:pPr>
      <w:r>
        <w:rPr>
          <w:sz w:val="28"/>
          <w:sz w:val="28"/>
          <w:szCs w:val="28"/>
          <w:rtl w:val="true"/>
        </w:rPr>
        <w:t xml:space="preserve">وحق لكل من يعصي البكاء </w:t>
      </w:r>
      <w:r>
        <w:rPr>
          <w:sz w:val="28"/>
          <w:szCs w:val="28"/>
        </w:rPr>
        <w:t>1</w:t>
      </w:r>
      <w:r>
        <w:rPr>
          <w:sz w:val="28"/>
          <w:szCs w:val="28"/>
          <w:rtl w:val="true"/>
        </w:rPr>
        <w:t xml:space="preserve">  </w:t>
      </w:r>
    </w:p>
    <w:p>
      <w:pPr>
        <w:pStyle w:val="Normal"/>
        <w:jc w:val="left"/>
        <w:rPr>
          <w:sz w:val="28"/>
          <w:szCs w:val="28"/>
        </w:rPr>
      </w:pPr>
      <w:r>
        <w:rPr>
          <w:sz w:val="28"/>
          <w:sz w:val="28"/>
          <w:szCs w:val="28"/>
          <w:rtl w:val="true"/>
        </w:rPr>
        <w:t xml:space="preserve">فلو كان البكاء يرد همي  </w:t>
      </w:r>
    </w:p>
    <w:p>
      <w:pPr>
        <w:pStyle w:val="Normal"/>
        <w:jc w:val="left"/>
        <w:rPr>
          <w:sz w:val="28"/>
          <w:szCs w:val="28"/>
        </w:rPr>
      </w:pPr>
      <w:r>
        <w:rPr>
          <w:sz w:val="28"/>
          <w:sz w:val="28"/>
          <w:szCs w:val="28"/>
          <w:rtl w:val="true"/>
        </w:rPr>
        <w:t xml:space="preserve">لاسعدت الدموع مع دماء  </w:t>
      </w:r>
    </w:p>
    <w:p>
      <w:pPr>
        <w:pStyle w:val="Normal"/>
        <w:jc w:val="left"/>
        <w:rPr>
          <w:sz w:val="28"/>
          <w:szCs w:val="28"/>
        </w:rPr>
      </w:pPr>
      <w:r>
        <w:rPr>
          <w:sz w:val="28"/>
          <w:sz w:val="28"/>
          <w:szCs w:val="28"/>
          <w:rtl w:val="true"/>
        </w:rPr>
        <w:t xml:space="preserve">قال ثم بكي حتى غشى عليه فقام الرجل عنه وتركه </w:t>
      </w:r>
    </w:p>
    <w:p>
      <w:pPr>
        <w:pStyle w:val="Normal"/>
        <w:jc w:val="left"/>
        <w:rPr>
          <w:sz w:val="28"/>
          <w:szCs w:val="28"/>
        </w:rPr>
      </w:pPr>
      <w:r>
        <w:rPr>
          <w:sz w:val="28"/>
          <w:szCs w:val="28"/>
        </w:rPr>
        <w:t>822</w:t>
      </w:r>
      <w:r>
        <w:rPr>
          <w:sz w:val="28"/>
          <w:szCs w:val="28"/>
          <w:rtl w:val="true"/>
        </w:rPr>
        <w:t xml:space="preserve"> </w:t>
      </w:r>
      <w:r>
        <w:rPr>
          <w:sz w:val="28"/>
          <w:sz w:val="28"/>
          <w:szCs w:val="28"/>
          <w:rtl w:val="true"/>
        </w:rPr>
        <w:t xml:space="preserve">أخبرنا أبو عبد الله الحافظ ثنا علي بن عيسى ثنا جعفر بن أحمد الشاماتي حدثني محمد بن الحسين الهلالي ثنا علي بن عثام قال قال كهمس الهلالي بكيت على ذنب عشرين سنة قالوا وما هو قال غديت رجلا فأخذت من جدار جار لي قطعة لبنة ليغسل يده </w:t>
      </w:r>
    </w:p>
    <w:p>
      <w:pPr>
        <w:pStyle w:val="Normal"/>
        <w:jc w:val="left"/>
        <w:rPr>
          <w:sz w:val="28"/>
          <w:szCs w:val="28"/>
        </w:rPr>
      </w:pPr>
      <w:r>
        <w:rPr>
          <w:sz w:val="28"/>
          <w:szCs w:val="28"/>
        </w:rPr>
        <w:t>823</w:t>
      </w:r>
      <w:r>
        <w:rPr>
          <w:sz w:val="28"/>
          <w:szCs w:val="28"/>
          <w:rtl w:val="true"/>
        </w:rPr>
        <w:t xml:space="preserve"> </w:t>
      </w:r>
      <w:r>
        <w:rPr>
          <w:sz w:val="28"/>
          <w:sz w:val="28"/>
          <w:szCs w:val="28"/>
          <w:rtl w:val="true"/>
        </w:rPr>
        <w:t xml:space="preserve">قال وقال عطاء السليمي بكيت على ذنب أربعين سنة صدت حمامة وإني أحمد الله إليكم تصدقت بثمنها على المساكين قال البيهقي رحمه الله وكأنه ارتاب بها هل هي مملوكة أو غير مملوكة </w:t>
      </w:r>
    </w:p>
    <w:p>
      <w:pPr>
        <w:pStyle w:val="Normal"/>
        <w:jc w:val="left"/>
        <w:rPr>
          <w:sz w:val="28"/>
          <w:szCs w:val="28"/>
        </w:rPr>
      </w:pPr>
      <w:r>
        <w:rPr>
          <w:sz w:val="28"/>
          <w:szCs w:val="28"/>
        </w:rPr>
        <w:t>824</w:t>
      </w:r>
      <w:r>
        <w:rPr>
          <w:sz w:val="28"/>
          <w:szCs w:val="28"/>
          <w:rtl w:val="true"/>
        </w:rPr>
        <w:t xml:space="preserve"> </w:t>
      </w:r>
      <w:r>
        <w:rPr>
          <w:sz w:val="28"/>
          <w:sz w:val="28"/>
          <w:szCs w:val="28"/>
          <w:rtl w:val="true"/>
        </w:rPr>
        <w:t>أخبرنا أبو عبد الله الحافظ أنبأني أبو العباس محمد بن يعقوب فيما أجاز له محمد بن عبد الوهاب أنا علي بن عثام عن أبي خالد الأحم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8</w:t>
      </w:r>
    </w:p>
    <w:p>
      <w:pPr>
        <w:pStyle w:val="Normal"/>
        <w:jc w:val="left"/>
        <w:rPr>
          <w:sz w:val="28"/>
          <w:szCs w:val="28"/>
        </w:rPr>
      </w:pPr>
      <w:r>
        <w:rPr>
          <w:sz w:val="28"/>
          <w:sz w:val="28"/>
          <w:szCs w:val="28"/>
          <w:rtl w:val="true"/>
        </w:rPr>
        <w:t xml:space="preserve">عن جعفر بن سليمان قال التقى ثابت وعطاء السليمي ثم تفرقا فلما كان عند الهاجرة جاء عطاء فخرجت الجارية إليه ثم دخلت وهو يريد القائلة فقالت أخوك عطاء فخرج إليه فقال يا أخي في هذا الحر قال ظللت صائما فاشتد علي الحر فذكرت حر جهنم فأحببت أن تعينني على البكاء فبكيا حتى سقطا </w:t>
      </w:r>
    </w:p>
    <w:p>
      <w:pPr>
        <w:pStyle w:val="Normal"/>
        <w:jc w:val="left"/>
        <w:rPr>
          <w:sz w:val="28"/>
          <w:szCs w:val="28"/>
        </w:rPr>
      </w:pPr>
      <w:r>
        <w:rPr>
          <w:sz w:val="28"/>
          <w:szCs w:val="28"/>
        </w:rPr>
        <w:t>825</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ثنا أبو سعيد الأشج ثنا المحاربي قال كان ضرار ومحمد بن سوقة إذا كان يوم الجمعة طلب كل واحد منهما صاحبه فإذا اجتمعا جلسا يبكيان </w:t>
      </w:r>
    </w:p>
    <w:p>
      <w:pPr>
        <w:pStyle w:val="Normal"/>
        <w:jc w:val="left"/>
        <w:rPr>
          <w:sz w:val="28"/>
          <w:szCs w:val="28"/>
        </w:rPr>
      </w:pPr>
      <w:r>
        <w:rPr>
          <w:sz w:val="28"/>
          <w:szCs w:val="28"/>
        </w:rPr>
        <w:t>826</w:t>
      </w:r>
      <w:r>
        <w:rPr>
          <w:sz w:val="28"/>
          <w:szCs w:val="28"/>
          <w:rtl w:val="true"/>
        </w:rPr>
        <w:t xml:space="preserve"> </w:t>
      </w:r>
      <w:r>
        <w:rPr>
          <w:sz w:val="28"/>
          <w:sz w:val="28"/>
          <w:szCs w:val="28"/>
          <w:rtl w:val="true"/>
        </w:rPr>
        <w:t xml:space="preserve">أخبرنا أبو عبد الله الحافظ ثنا أبو أحمد محمد بن عيسىالجلودي ثنا أبو بكر محمد بن زنجويه بن الهيثم بن عيسى بن عبد الله القشيري ثنا عبد الأعلى بن حماد النرسي ثنا حماد بن سلمة عن ثابت عن أنس عن النبي  صلى الله عليه وسلم  مر بقوم يضحكون ويمزحون فقال اكثروا ذكر هاذم اللذات </w:t>
      </w:r>
    </w:p>
    <w:p>
      <w:pPr>
        <w:pStyle w:val="Normal"/>
        <w:jc w:val="left"/>
        <w:rPr>
          <w:sz w:val="28"/>
          <w:szCs w:val="28"/>
        </w:rPr>
      </w:pPr>
      <w:r>
        <w:rPr>
          <w:sz w:val="28"/>
          <w:szCs w:val="28"/>
        </w:rPr>
        <w:t>827</w:t>
      </w:r>
      <w:r>
        <w:rPr>
          <w:sz w:val="28"/>
          <w:szCs w:val="28"/>
          <w:rtl w:val="true"/>
        </w:rPr>
        <w:t xml:space="preserve"> </w:t>
      </w:r>
      <w:r>
        <w:rPr>
          <w:sz w:val="28"/>
          <w:sz w:val="28"/>
          <w:szCs w:val="28"/>
          <w:rtl w:val="true"/>
        </w:rPr>
        <w:t xml:space="preserve">أخبرنا أبو عبد الله الحافظ حدثنا أبو أحمد الجلودي ثنا محمد بن إسحاق بن خزيمة وأحمد بن إبراهيم بن عبد الله ومحمد بن شادل الأعمى قالوا ثنا محمد بن أسلم ثنا مؤمل بن إسماعيل ثنا حماد بن سلمة فذكره بإسناده مثله حرفا بحرف وهو بهذا الإسناد غريب وقد </w:t>
      </w:r>
    </w:p>
    <w:p>
      <w:pPr>
        <w:pStyle w:val="Normal"/>
        <w:jc w:val="left"/>
        <w:rPr>
          <w:sz w:val="28"/>
          <w:szCs w:val="28"/>
        </w:rPr>
      </w:pPr>
      <w:r>
        <w:rPr>
          <w:sz w:val="28"/>
          <w:szCs w:val="28"/>
        </w:rPr>
        <w:t>828</w:t>
      </w:r>
      <w:r>
        <w:rPr>
          <w:sz w:val="28"/>
          <w:szCs w:val="28"/>
          <w:rtl w:val="true"/>
        </w:rPr>
        <w:t xml:space="preserve"> </w:t>
      </w:r>
      <w:r>
        <w:rPr>
          <w:sz w:val="28"/>
          <w:sz w:val="28"/>
          <w:szCs w:val="28"/>
          <w:rtl w:val="true"/>
        </w:rPr>
        <w:t xml:space="preserve">أخبرنا أبو عبد الله الحافظ ثنا علي بن محمد بن سختويه ثنا محمد بن المغيرة السكري ثنا القاسم بن الحكم العرني ثنا عبيد الله بن الوليد الوصافي عن عطية عن أبي سعيد الخدري قال دخل رسول الله  صلى الله عليه وسلم </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9</w:t>
      </w:r>
    </w:p>
    <w:p>
      <w:pPr>
        <w:pStyle w:val="Normal"/>
        <w:jc w:val="left"/>
        <w:rPr>
          <w:sz w:val="28"/>
          <w:szCs w:val="28"/>
        </w:rPr>
      </w:pPr>
      <w:r>
        <w:rPr>
          <w:sz w:val="28"/>
          <w:sz w:val="28"/>
          <w:szCs w:val="28"/>
          <w:rtl w:val="true"/>
        </w:rPr>
        <w:t xml:space="preserve">المسجد فرأى ناسا يكشرون فقال رسول الله  صلى الله عليه وسلم  لو أكثرتم ذكر هاذم اللذات فإنه يشغلكم عن ما أرى أكثروا ذكر هاذم اللذات الموت فإنه لم يأت على القبر يوم إلا وهو يقول أنا بيت الوحدة والغربة أنا بيت التراب أنا بيت الدود </w:t>
      </w:r>
    </w:p>
    <w:p>
      <w:pPr>
        <w:pStyle w:val="Normal"/>
        <w:jc w:val="left"/>
        <w:rPr>
          <w:sz w:val="28"/>
          <w:szCs w:val="28"/>
        </w:rPr>
      </w:pPr>
      <w:r>
        <w:rPr>
          <w:sz w:val="28"/>
          <w:szCs w:val="28"/>
        </w:rPr>
        <w:t>829</w:t>
      </w:r>
      <w:r>
        <w:rPr>
          <w:sz w:val="28"/>
          <w:szCs w:val="28"/>
          <w:rtl w:val="true"/>
        </w:rPr>
        <w:t xml:space="preserve"> </w:t>
      </w:r>
      <w:r>
        <w:rPr>
          <w:sz w:val="28"/>
          <w:sz w:val="28"/>
          <w:szCs w:val="28"/>
          <w:rtl w:val="true"/>
        </w:rPr>
        <w:t xml:space="preserve">أخبرنا أبو نصر بن قتادة أنا أبو الحسن السليطي ثنا محمد بن إسحاق السراج قال سمعت أبا إسحاق الباهلي يقول سمعت يوسف بن يوسف الباهلي يقول سمعت عبد الله بن ثعلبة يقول تضحك ولعل كفنك قد خرج من عند القصار وأنت لا تدري </w:t>
      </w:r>
    </w:p>
    <w:p>
      <w:pPr>
        <w:pStyle w:val="Normal"/>
        <w:jc w:val="left"/>
        <w:rPr>
          <w:sz w:val="28"/>
          <w:szCs w:val="28"/>
        </w:rPr>
      </w:pPr>
      <w:r>
        <w:rPr>
          <w:sz w:val="28"/>
          <w:szCs w:val="28"/>
        </w:rPr>
        <w:t>830</w:t>
      </w:r>
      <w:r>
        <w:rPr>
          <w:sz w:val="28"/>
          <w:szCs w:val="28"/>
          <w:rtl w:val="true"/>
        </w:rPr>
        <w:t xml:space="preserve"> </w:t>
      </w:r>
      <w:r>
        <w:rPr>
          <w:sz w:val="28"/>
          <w:sz w:val="28"/>
          <w:szCs w:val="28"/>
          <w:rtl w:val="true"/>
        </w:rPr>
        <w:t xml:space="preserve">أخبرنا أبو الفتح هلال بن محمد بن جعفر ثنا الحسين بن يحيى بن عياش القطان ثنا إبراهيم بن مجشر ثنا عبد الله بن المبارك عن الأوزاعي عن يحيي بن أبي كثير قال قال سليمان بن داود عليهما السلام لابنه يا بني لاتكثر الغيرة على أهلك ولم تر منها سوءا فترمي بالشر من أهلك وإن كانت بريئة ولا تكثر الضحك فإن كثرة الضحك تستخف فؤاد الرجل الحكيم قال وعليك بخشية الله عز وجل فإنها غاية لكل شيء </w:t>
      </w:r>
    </w:p>
    <w:p>
      <w:pPr>
        <w:pStyle w:val="Normal"/>
        <w:jc w:val="left"/>
        <w:rPr>
          <w:sz w:val="28"/>
          <w:szCs w:val="28"/>
        </w:rPr>
      </w:pPr>
      <w:r>
        <w:rPr>
          <w:sz w:val="28"/>
          <w:szCs w:val="28"/>
        </w:rPr>
        <w:t>831</w:t>
      </w:r>
      <w:r>
        <w:rPr>
          <w:sz w:val="28"/>
          <w:szCs w:val="28"/>
          <w:rtl w:val="true"/>
        </w:rPr>
        <w:t xml:space="preserve"> </w:t>
      </w:r>
      <w:r>
        <w:rPr>
          <w:sz w:val="28"/>
          <w:sz w:val="28"/>
          <w:szCs w:val="28"/>
          <w:rtl w:val="true"/>
        </w:rPr>
        <w:t xml:space="preserve">أخبرنا أبو محمد بن يوسف </w:t>
      </w:r>
      <w:r>
        <w:rPr>
          <w:sz w:val="28"/>
          <w:szCs w:val="28"/>
        </w:rPr>
        <w:t>1</w:t>
      </w:r>
      <w:r>
        <w:rPr>
          <w:sz w:val="28"/>
          <w:szCs w:val="28"/>
          <w:rtl w:val="true"/>
        </w:rPr>
        <w:t xml:space="preserve"> </w:t>
      </w:r>
      <w:r>
        <w:rPr>
          <w:sz w:val="28"/>
          <w:sz w:val="28"/>
          <w:szCs w:val="28"/>
          <w:rtl w:val="true"/>
        </w:rPr>
        <w:t>ثنا أبو الطيب المظفر بن سهيل الخليلي قال سمعت محمد بن نصر الخزاعي الصائغ يقول سمعت بشر بن الحارث الحافي وقد ضحك عنده رجل فقال احذر يا بن الأخ لا يؤاخذك الله على هذ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0</w:t>
      </w:r>
    </w:p>
    <w:p>
      <w:pPr>
        <w:pStyle w:val="Normal"/>
        <w:jc w:val="left"/>
        <w:rPr>
          <w:sz w:val="28"/>
          <w:szCs w:val="28"/>
        </w:rPr>
      </w:pPr>
      <w:r>
        <w:rPr>
          <w:sz w:val="28"/>
          <w:szCs w:val="28"/>
        </w:rPr>
        <w:t>832</w:t>
      </w:r>
      <w:r>
        <w:rPr>
          <w:sz w:val="28"/>
          <w:szCs w:val="28"/>
          <w:rtl w:val="true"/>
        </w:rPr>
        <w:t xml:space="preserve"> </w:t>
      </w:r>
      <w:r>
        <w:rPr>
          <w:sz w:val="28"/>
          <w:sz w:val="28"/>
          <w:szCs w:val="28"/>
          <w:rtl w:val="true"/>
        </w:rPr>
        <w:t xml:space="preserve">أخبرنا أبو الحسين بن الفضل أنا أبو الحسين بن ماتي الكوفي ثنا أحمد بن حازم بن أبي غرزة قال أخبرني أبي حازم قال سمعت أمي حمادة بنت محمد يعني بن عبد الرحمن بن أبي ليلى تقول عن أبيها في قول الله عز وجل مال هذا الكتاب لا يغادر صغيرة ولا كبيرة إلا أحصاها قال الصغيرة الضحك </w:t>
      </w:r>
    </w:p>
    <w:p>
      <w:pPr>
        <w:pStyle w:val="Normal"/>
        <w:jc w:val="left"/>
        <w:rPr>
          <w:sz w:val="28"/>
          <w:szCs w:val="28"/>
        </w:rPr>
      </w:pPr>
      <w:r>
        <w:rPr>
          <w:sz w:val="28"/>
          <w:szCs w:val="28"/>
        </w:rPr>
        <w:t>833</w:t>
      </w:r>
      <w:r>
        <w:rPr>
          <w:sz w:val="28"/>
          <w:szCs w:val="28"/>
          <w:rtl w:val="true"/>
        </w:rPr>
        <w:t xml:space="preserve"> </w:t>
      </w:r>
      <w:r>
        <w:rPr>
          <w:sz w:val="28"/>
          <w:sz w:val="28"/>
          <w:szCs w:val="28"/>
          <w:rtl w:val="true"/>
        </w:rPr>
        <w:t xml:space="preserve">أخبرنا أبو محمد بن يوسف أنا أبو بكر العثماني الأخميمي أنا أبو بكر بن أبي موسى قال سمعت القاسم الجوعي يقول سمعت منبه بن عثمان الخمي يقول قال آدم عليه السلام كنا سبيا من سبي الجنة فسبانا إبليس بالخطيئة فليس ينبغي لنا إلا البكاء والحزن حتى نرجع إلى الدار الذي منها سبينا </w:t>
      </w:r>
    </w:p>
    <w:p>
      <w:pPr>
        <w:pStyle w:val="Normal"/>
        <w:jc w:val="left"/>
        <w:rPr>
          <w:sz w:val="28"/>
          <w:szCs w:val="28"/>
        </w:rPr>
      </w:pPr>
      <w:r>
        <w:rPr>
          <w:sz w:val="28"/>
          <w:szCs w:val="28"/>
        </w:rPr>
        <w:t>834</w:t>
      </w:r>
      <w:r>
        <w:rPr>
          <w:sz w:val="28"/>
          <w:szCs w:val="28"/>
          <w:rtl w:val="true"/>
        </w:rPr>
        <w:t xml:space="preserve"> </w:t>
      </w:r>
      <w:r>
        <w:rPr>
          <w:sz w:val="28"/>
          <w:sz w:val="28"/>
          <w:szCs w:val="28"/>
          <w:rtl w:val="true"/>
        </w:rPr>
        <w:t>أخبرنا أبو سعد الماليني وأبو منصور أحمد بن علي الدامغاني قالا أنا أبو أحمد بن عدي الحافظ ثنا أبو طاهر محمد بن أحمد بن عثمان المديني بمصر ثنا يحيى بن سليمان الجعفي ثنا أحمد بن بشير ثنا مسعر عن علقمة بن مرثد عن بن بريدة عن أبيه قال قال رسول الله  صلى الله عليه وسلم  لو وزن دموع آدم بجميع دموع ولده لرجح دموعه على دموع ولده قال لنا أبو سعد قال أبو أحمد لم يأت به عن مسعر موصولا غير أحمد بن بشير وأكبر ظني أن الوهم من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1</w:t>
      </w:r>
    </w:p>
    <w:p>
      <w:pPr>
        <w:pStyle w:val="Normal"/>
        <w:jc w:val="left"/>
        <w:rPr>
          <w:sz w:val="28"/>
          <w:szCs w:val="28"/>
        </w:rPr>
      </w:pPr>
      <w:r>
        <w:rPr>
          <w:sz w:val="28"/>
          <w:szCs w:val="28"/>
        </w:rPr>
        <w:t>835</w:t>
      </w:r>
      <w:r>
        <w:rPr>
          <w:sz w:val="28"/>
          <w:szCs w:val="28"/>
          <w:rtl w:val="true"/>
        </w:rPr>
        <w:t xml:space="preserve"> </w:t>
      </w:r>
      <w:r>
        <w:rPr>
          <w:sz w:val="28"/>
          <w:sz w:val="28"/>
          <w:szCs w:val="28"/>
          <w:rtl w:val="true"/>
        </w:rPr>
        <w:t xml:space="preserve">وأخبرنا أبو سعد ثنا أبو أحمد ثنا جعفر بن محمد الفريابي ثنا أبو بكر بن أبي شيبة ح قال وحدثنا محمد بن علي الحفار ثنا أبو همام الوليد بن شجاع قالا ثنا محمد بن بشر ثنا مسعر حدثني علقمة بن مرثد عن بن بريدة قال لو عدل بكاء أهل الأرض ببكاء داود ما عدله ولوعدل بكاء أهل الأرض ببكاء آدم حين أهبط إلى الأرض ما عدله قال أبو أحمد لم يذكر فيه بريدة ولا النبي  صلى الله عليه وسلم  وهذه الرواية أصح قال الإمام أحمد رحمه الله وروينا عن أبي علي الحافظ النيسابوري انه أنكره وقال الصحيح من حديث مسعر عن علقمة بن مرثد عن عبد الرحمن بن سابط قوله ليس هذا من كلام النبي  صلى الله عليه وسلم  </w:t>
      </w:r>
    </w:p>
    <w:p>
      <w:pPr>
        <w:pStyle w:val="Normal"/>
        <w:jc w:val="left"/>
        <w:rPr>
          <w:sz w:val="28"/>
          <w:szCs w:val="28"/>
        </w:rPr>
      </w:pPr>
      <w:r>
        <w:rPr>
          <w:sz w:val="28"/>
          <w:szCs w:val="28"/>
        </w:rPr>
        <w:t>836</w:t>
      </w:r>
      <w:r>
        <w:rPr>
          <w:sz w:val="28"/>
          <w:szCs w:val="28"/>
          <w:rtl w:val="true"/>
        </w:rPr>
        <w:t xml:space="preserve"> </w:t>
      </w:r>
      <w:r>
        <w:rPr>
          <w:sz w:val="28"/>
          <w:sz w:val="28"/>
          <w:szCs w:val="28"/>
          <w:rtl w:val="true"/>
        </w:rPr>
        <w:t xml:space="preserve">أخبرناه أبو عبد الرحمن السلمي عن أبي علي الحافظ فذكره </w:t>
      </w:r>
    </w:p>
    <w:p>
      <w:pPr>
        <w:pStyle w:val="Normal"/>
        <w:jc w:val="left"/>
        <w:rPr>
          <w:sz w:val="28"/>
          <w:szCs w:val="28"/>
        </w:rPr>
      </w:pPr>
      <w:r>
        <w:rPr>
          <w:sz w:val="28"/>
          <w:szCs w:val="28"/>
        </w:rPr>
        <w:t>837</w:t>
      </w:r>
      <w:r>
        <w:rPr>
          <w:sz w:val="28"/>
          <w:szCs w:val="28"/>
          <w:rtl w:val="true"/>
        </w:rPr>
        <w:t xml:space="preserve"> </w:t>
      </w:r>
      <w:r>
        <w:rPr>
          <w:sz w:val="28"/>
          <w:sz w:val="28"/>
          <w:szCs w:val="28"/>
          <w:rtl w:val="true"/>
        </w:rPr>
        <w:t xml:space="preserve">أخبرنا أبو محمد بن يوسف أنا أبو بكر محمد بن الحسين القطان ثنا إبراهيم بن الحارث البغدادي ثنا يحيى بن أبي بكير ثنا إسرائيل عن أبي يحيى عن مجاهد عن بن عباس قال نزل آدم عليه السلام بالحجر الأسود من الجنة يمسح به دموعه ولم يرقا دمع آدم من حين خرج من الجنة حتى رجع إليها </w:t>
      </w:r>
    </w:p>
    <w:p>
      <w:pPr>
        <w:pStyle w:val="Normal"/>
        <w:jc w:val="left"/>
        <w:rPr>
          <w:sz w:val="28"/>
          <w:szCs w:val="28"/>
        </w:rPr>
      </w:pPr>
      <w:r>
        <w:rPr>
          <w:sz w:val="28"/>
          <w:szCs w:val="28"/>
        </w:rPr>
        <w:t>838</w:t>
      </w:r>
      <w:r>
        <w:rPr>
          <w:sz w:val="28"/>
          <w:szCs w:val="28"/>
          <w:rtl w:val="true"/>
        </w:rPr>
        <w:t xml:space="preserve"> </w:t>
      </w:r>
      <w:r>
        <w:rPr>
          <w:sz w:val="28"/>
          <w:sz w:val="28"/>
          <w:szCs w:val="28"/>
          <w:rtl w:val="true"/>
        </w:rPr>
        <w:t xml:space="preserve">أخبرنا أبو عبد الله الحافظ وأبو محمد بن أبي حامد المقرئ قالا ثنا أبو العباس هو الأصم ثنا الخضر بن أبان حدثني سعيد بن النعمان قال قلت لغفيرة ما تملين هذا البكاء قالت يا سعيد كيف يمل ذو داء من شيء يرى أن له فيه من دائه شفاء </w:t>
      </w:r>
    </w:p>
    <w:p>
      <w:pPr>
        <w:pStyle w:val="Normal"/>
        <w:jc w:val="left"/>
        <w:rPr>
          <w:sz w:val="28"/>
          <w:szCs w:val="28"/>
        </w:rPr>
      </w:pPr>
      <w:r>
        <w:rPr>
          <w:sz w:val="28"/>
          <w:szCs w:val="28"/>
        </w:rPr>
        <w:t>839</w:t>
      </w:r>
      <w:r>
        <w:rPr>
          <w:sz w:val="28"/>
          <w:szCs w:val="28"/>
          <w:rtl w:val="true"/>
        </w:rPr>
        <w:t xml:space="preserve"> </w:t>
      </w:r>
      <w:r>
        <w:rPr>
          <w:sz w:val="28"/>
          <w:sz w:val="28"/>
          <w:szCs w:val="28"/>
          <w:rtl w:val="true"/>
        </w:rPr>
        <w:t>أخبرنا أبو الحسين بن بشران ثنا الحسين بن صفوان ثنا بن أب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2</w:t>
      </w:r>
    </w:p>
    <w:p>
      <w:pPr>
        <w:pStyle w:val="Normal"/>
        <w:jc w:val="left"/>
        <w:rPr>
          <w:sz w:val="28"/>
          <w:szCs w:val="28"/>
        </w:rPr>
      </w:pPr>
      <w:r>
        <w:rPr>
          <w:sz w:val="28"/>
          <w:sz w:val="28"/>
          <w:szCs w:val="28"/>
          <w:rtl w:val="true"/>
        </w:rPr>
        <w:t xml:space="preserve">الدنيا حدثني محمد بن الحسين ثنا زيد بن الحباب ثنا زائدة بن قدامة قال كان منصور بن المعتمر إذا رأيته قلت رجل أصيب بمصيبة ولقد قالت له أمه ما هذا الذي تصنع بنفسك تبكي الليل عامته لا تكاد أن تسكت لعلك يا بني أصبت نفسا أقتلت قتيلا فقال يا أمه أنا أعلم بما صنعت نفسي </w:t>
      </w:r>
    </w:p>
    <w:p>
      <w:pPr>
        <w:pStyle w:val="Normal"/>
        <w:jc w:val="left"/>
        <w:rPr>
          <w:sz w:val="28"/>
          <w:szCs w:val="28"/>
        </w:rPr>
      </w:pPr>
      <w:r>
        <w:rPr>
          <w:sz w:val="28"/>
          <w:szCs w:val="28"/>
        </w:rPr>
        <w:t>840</w:t>
      </w:r>
      <w:r>
        <w:rPr>
          <w:sz w:val="28"/>
          <w:szCs w:val="28"/>
          <w:rtl w:val="true"/>
        </w:rPr>
        <w:t xml:space="preserve"> </w:t>
      </w:r>
      <w:r>
        <w:rPr>
          <w:sz w:val="28"/>
          <w:sz w:val="28"/>
          <w:szCs w:val="28"/>
          <w:rtl w:val="true"/>
        </w:rPr>
        <w:t xml:space="preserve">أخبرنا أبو زكريا بن أبي إسحاق قال سمعت والدي يقول سمعت أبا العباس الأزهري يقول سمعت الحسن بن عرفة العبدي يقول رأيت يزيد بن هارون بواسط وهو من أحسن الناس عينين ثم رأيته بعين واحدة ثم رأيته وقد ذهبت عيناه فقلت له يا أبا خالد ما فعلت العينان الجميلتان قال ذهب بهما بكاء الأسحار </w:t>
      </w:r>
    </w:p>
    <w:p>
      <w:pPr>
        <w:pStyle w:val="Normal"/>
        <w:jc w:val="left"/>
        <w:rPr>
          <w:sz w:val="28"/>
          <w:szCs w:val="28"/>
        </w:rPr>
      </w:pPr>
      <w:r>
        <w:rPr>
          <w:sz w:val="28"/>
          <w:szCs w:val="28"/>
        </w:rPr>
        <w:t>841</w:t>
      </w:r>
      <w:r>
        <w:rPr>
          <w:sz w:val="28"/>
          <w:szCs w:val="28"/>
          <w:rtl w:val="true"/>
        </w:rPr>
        <w:t xml:space="preserve"> </w:t>
      </w:r>
      <w:r>
        <w:rPr>
          <w:sz w:val="28"/>
          <w:sz w:val="28"/>
          <w:szCs w:val="28"/>
          <w:rtl w:val="true"/>
        </w:rPr>
        <w:t xml:space="preserve">وأخبرنا أبو عبد الله الحافظ ثنا أبو عبد الله محمد بن عبد الله الصفار ثنا محمد بن النضر الأصبهاني ثنا بكر بن بكار ثنا البراء بن عبد الله ثنا الحسن بن أبي الحسن البصري قال لما حضرت معاذا الوفاة فجعل يبكي فقيل له أتبكي وأنت صاحب رسول الله  صلى الله عليه وسلم  وأنت وأنت فقال ما أبكي جزعا من الموت أن حل بي ولا دنيا تركتها بعدي ولكن إنما هما القبضتان قبضة في النار وقبضة في الجنة فلا أدري في أي القبضتين أنا </w:t>
      </w:r>
    </w:p>
    <w:p>
      <w:pPr>
        <w:pStyle w:val="Normal"/>
        <w:jc w:val="left"/>
        <w:rPr>
          <w:sz w:val="28"/>
          <w:szCs w:val="28"/>
        </w:rPr>
      </w:pPr>
      <w:r>
        <w:rPr>
          <w:sz w:val="28"/>
          <w:szCs w:val="28"/>
        </w:rPr>
        <w:t>842</w:t>
      </w:r>
      <w:r>
        <w:rPr>
          <w:sz w:val="28"/>
          <w:szCs w:val="28"/>
          <w:rtl w:val="true"/>
        </w:rPr>
        <w:t xml:space="preserve"> </w:t>
      </w:r>
      <w:r>
        <w:rPr>
          <w:sz w:val="28"/>
          <w:sz w:val="28"/>
          <w:szCs w:val="28"/>
          <w:rtl w:val="true"/>
        </w:rPr>
        <w:t xml:space="preserve">أخبرنا يحيى بن إبراهيم بن محمد بن يحيى ثنا أبو العباس محمد بن يعقوب ثنا بحر بن نصر أنا بن وهب حدثني بن لهيعة عن عبد الله بن هبيرة إن عبد الله بن عمرو بن العاص قال لأن أدمع دمعة من خشية الله أحب إلي من أن اتصدق بألف دينار </w:t>
      </w:r>
    </w:p>
    <w:p>
      <w:pPr>
        <w:pStyle w:val="Normal"/>
        <w:jc w:val="left"/>
        <w:rPr>
          <w:sz w:val="28"/>
          <w:szCs w:val="28"/>
        </w:rPr>
      </w:pPr>
      <w:r>
        <w:rPr>
          <w:sz w:val="28"/>
          <w:szCs w:val="28"/>
        </w:rPr>
        <w:t>843</w:t>
      </w:r>
      <w:r>
        <w:rPr>
          <w:sz w:val="28"/>
          <w:szCs w:val="28"/>
          <w:rtl w:val="true"/>
        </w:rPr>
        <w:t xml:space="preserve"> </w:t>
      </w:r>
      <w:r>
        <w:rPr>
          <w:sz w:val="28"/>
          <w:sz w:val="28"/>
          <w:szCs w:val="28"/>
          <w:rtl w:val="true"/>
        </w:rPr>
        <w:t xml:space="preserve">أخبرنا أبو عبد الله الحافظ وأبو صادق العطار </w:t>
      </w:r>
      <w:r>
        <w:rPr>
          <w:sz w:val="28"/>
          <w:szCs w:val="28"/>
        </w:rPr>
        <w:t>1</w:t>
      </w:r>
      <w:r>
        <w:rPr>
          <w:sz w:val="28"/>
          <w:szCs w:val="28"/>
          <w:rtl w:val="true"/>
        </w:rPr>
        <w:t xml:space="preserve"> </w:t>
      </w:r>
      <w:r>
        <w:rPr>
          <w:sz w:val="28"/>
          <w:sz w:val="28"/>
          <w:szCs w:val="28"/>
          <w:rtl w:val="true"/>
        </w:rPr>
        <w:t>قالا ثنا أبو العباس هو الأصم ثنا محمد بن إسحاق ثنا يحيى بن أبي بكير أنبأنا شعبة</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3</w:t>
      </w:r>
    </w:p>
    <w:p>
      <w:pPr>
        <w:pStyle w:val="Normal"/>
        <w:jc w:val="left"/>
        <w:rPr>
          <w:sz w:val="28"/>
          <w:szCs w:val="28"/>
        </w:rPr>
      </w:pPr>
      <w:r>
        <w:rPr>
          <w:sz w:val="28"/>
          <w:sz w:val="28"/>
          <w:szCs w:val="28"/>
          <w:rtl w:val="true"/>
        </w:rPr>
        <w:t xml:space="preserve">قال أخبرني عبد الملك بن ميسرة قال سمعت زياد وكان ذا هيبة يحدث عن ربعي بن حراش عن حذيفة بن اليمان انه قال رب يوم لو أتاني الموت لم أشك فأما اليوم فقد خالطت أشياء لا أدري على ما أنا فيها وأوصى أبا مسعود فقال عليكم بما تعرفون ولا تألون في أمر الله </w:t>
      </w:r>
    </w:p>
    <w:p>
      <w:pPr>
        <w:pStyle w:val="Normal"/>
        <w:jc w:val="left"/>
        <w:rPr>
          <w:sz w:val="28"/>
          <w:szCs w:val="28"/>
        </w:rPr>
      </w:pPr>
      <w:r>
        <w:rPr>
          <w:sz w:val="28"/>
          <w:szCs w:val="28"/>
        </w:rPr>
        <w:t>844</w:t>
      </w:r>
      <w:r>
        <w:rPr>
          <w:sz w:val="28"/>
          <w:szCs w:val="28"/>
          <w:rtl w:val="true"/>
        </w:rPr>
        <w:t xml:space="preserve"> </w:t>
      </w:r>
      <w:r>
        <w:rPr>
          <w:sz w:val="28"/>
          <w:sz w:val="28"/>
          <w:szCs w:val="28"/>
          <w:rtl w:val="true"/>
        </w:rPr>
        <w:t xml:space="preserve">أخبرنا أبو طاهر الفقيه ثنا أبو بكر محمد بن الحسين القطان ثنا إبراهيم بن منصور ثنا بشر بن القاسم ثنا الحكم بن هشام عن عبد الملك بن عمير عن القاسم بن عبد الرحمن عن أبيه انه قال لعبدالله بن مسعود عند موته أوصني قال أوصيك أن تتقي الله وتلزم بيتك وتحفظ لسانك وتبكي على خطيئتك </w:t>
      </w:r>
    </w:p>
    <w:p>
      <w:pPr>
        <w:pStyle w:val="Normal"/>
        <w:jc w:val="left"/>
        <w:rPr>
          <w:sz w:val="28"/>
          <w:szCs w:val="28"/>
        </w:rPr>
      </w:pPr>
      <w:r>
        <w:rPr>
          <w:sz w:val="28"/>
          <w:szCs w:val="28"/>
        </w:rPr>
        <w:t>845</w:t>
      </w:r>
      <w:r>
        <w:rPr>
          <w:sz w:val="28"/>
          <w:szCs w:val="28"/>
          <w:rtl w:val="true"/>
        </w:rPr>
        <w:t xml:space="preserve"> </w:t>
      </w:r>
      <w:r>
        <w:rPr>
          <w:sz w:val="28"/>
          <w:sz w:val="28"/>
          <w:szCs w:val="28"/>
          <w:rtl w:val="true"/>
        </w:rPr>
        <w:t xml:space="preserve">أخبرنا أبو الحسين بن الفضل القطان ببغداد أنا عبد الله بن جعفر ثنا يعقوب بن سفيان ثنا سعيد بن منصور ثنا أبو معاوية ثنا الأعمش عن إبراهيم عن الحارث بن سويد قال قال عبد الله بن مسعود لوددت أن الله عز وجل غفر لي ذنبا من ذنوبي وأني سميت عبد الله بن روثة </w:t>
      </w:r>
    </w:p>
    <w:p>
      <w:pPr>
        <w:pStyle w:val="Normal"/>
        <w:jc w:val="left"/>
        <w:rPr>
          <w:sz w:val="28"/>
          <w:szCs w:val="28"/>
        </w:rPr>
      </w:pPr>
      <w:r>
        <w:rPr>
          <w:sz w:val="28"/>
          <w:szCs w:val="28"/>
        </w:rPr>
        <w:t>846</w:t>
      </w:r>
      <w:r>
        <w:rPr>
          <w:sz w:val="28"/>
          <w:szCs w:val="28"/>
          <w:rtl w:val="true"/>
        </w:rPr>
        <w:t xml:space="preserve"> </w:t>
      </w:r>
      <w:r>
        <w:rPr>
          <w:sz w:val="28"/>
          <w:sz w:val="28"/>
          <w:szCs w:val="28"/>
          <w:rtl w:val="true"/>
        </w:rPr>
        <w:t xml:space="preserve">وبإسناده ثنا سعيد ثنا خالد بن عبد الله عن يونس بن عبيد عن حميد بن هلال قال قال عبد الله بن مسعود وددت أني نسبت إلى روثة وان الله تعالى تقبل مني حسنة واحدة من عملي </w:t>
      </w:r>
    </w:p>
    <w:p>
      <w:pPr>
        <w:pStyle w:val="Normal"/>
        <w:jc w:val="left"/>
        <w:rPr>
          <w:sz w:val="28"/>
          <w:szCs w:val="28"/>
        </w:rPr>
      </w:pPr>
      <w:r>
        <w:rPr>
          <w:sz w:val="28"/>
          <w:szCs w:val="28"/>
        </w:rPr>
        <w:t>847</w:t>
      </w:r>
      <w:r>
        <w:rPr>
          <w:sz w:val="28"/>
          <w:szCs w:val="28"/>
          <w:rtl w:val="true"/>
        </w:rPr>
        <w:t xml:space="preserve"> </w:t>
      </w:r>
      <w:r>
        <w:rPr>
          <w:sz w:val="28"/>
          <w:sz w:val="28"/>
          <w:szCs w:val="28"/>
          <w:rtl w:val="true"/>
        </w:rPr>
        <w:t>وأخبرنا أبو عبد الله الحافظ وأبو محمد بن أبي حامد المقرئ</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4</w:t>
      </w:r>
    </w:p>
    <w:p>
      <w:pPr>
        <w:pStyle w:val="Normal"/>
        <w:jc w:val="left"/>
        <w:rPr>
          <w:sz w:val="28"/>
          <w:szCs w:val="28"/>
        </w:rPr>
      </w:pPr>
      <w:r>
        <w:rPr>
          <w:sz w:val="28"/>
          <w:sz w:val="28"/>
          <w:szCs w:val="28"/>
          <w:rtl w:val="true"/>
        </w:rPr>
        <w:t xml:space="preserve">وغيرهما قالوا ثنا أبو العباس محمد بن يعقوب ثنا بكار بن قتيبة أبو بكرة ثنا أبو عامر العقدي ثنا سفيان عن سليمان الأعمش عن إبراهيم التيمي عن أبيه قال قال عبد الله لو تعلمون بعيوبي ما تبعني منكم رجلان ولوددت إني دعيت عبد الله بن روثة وان الله غفر لي ذنبا من ذنوبي </w:t>
      </w:r>
    </w:p>
    <w:p>
      <w:pPr>
        <w:pStyle w:val="Normal"/>
        <w:jc w:val="left"/>
        <w:rPr>
          <w:sz w:val="28"/>
          <w:szCs w:val="28"/>
        </w:rPr>
      </w:pPr>
      <w:r>
        <w:rPr>
          <w:sz w:val="28"/>
          <w:szCs w:val="28"/>
        </w:rPr>
        <w:t>848</w:t>
      </w:r>
      <w:r>
        <w:rPr>
          <w:sz w:val="28"/>
          <w:szCs w:val="28"/>
          <w:rtl w:val="true"/>
        </w:rPr>
        <w:t xml:space="preserve"> </w:t>
      </w:r>
      <w:r>
        <w:rPr>
          <w:sz w:val="28"/>
          <w:sz w:val="28"/>
          <w:szCs w:val="28"/>
          <w:rtl w:val="true"/>
        </w:rPr>
        <w:t xml:space="preserve">أخبرنا أحمد بن الحسن القاضي ثنا أبو العباس الأصم ثنا العباس الدوري ثنا محاضر ثنا الأعمش عن إبراهيم التيمي عن أبيه قال عبد الله والذي لا إله غيره لوددت أني انقلبت روثة وأني دعيت عبد الله بن روثة وأن الله غفر لي ذنبا واحدا </w:t>
      </w:r>
    </w:p>
    <w:p>
      <w:pPr>
        <w:pStyle w:val="Normal"/>
        <w:jc w:val="left"/>
        <w:rPr>
          <w:sz w:val="28"/>
          <w:szCs w:val="28"/>
        </w:rPr>
      </w:pPr>
      <w:r>
        <w:rPr>
          <w:sz w:val="28"/>
          <w:szCs w:val="28"/>
        </w:rPr>
        <w:t>849</w:t>
      </w:r>
      <w:r>
        <w:rPr>
          <w:sz w:val="28"/>
          <w:szCs w:val="28"/>
          <w:rtl w:val="true"/>
        </w:rPr>
        <w:t xml:space="preserve"> </w:t>
      </w:r>
      <w:r>
        <w:rPr>
          <w:sz w:val="28"/>
          <w:sz w:val="28"/>
          <w:szCs w:val="28"/>
          <w:rtl w:val="true"/>
        </w:rPr>
        <w:t xml:space="preserve">أخبرنا أبو سعد سعيد بن محمد الشعيبي قال سمعت أبا نصر أحمد بن نصر الزعفراني البخاري يقول سمعت جعفر بن نمير القزويني يقول سمعت يحيى بن معاذ الرازي يقول كيف يفرح المؤمن في دار الدنيا إن عمل سيئة خاف أن يؤخذ بها وإن عمل حسنة خاف أن لا تقبل منه وهو إما مسيء وإما محسن </w:t>
      </w:r>
    </w:p>
    <w:p>
      <w:pPr>
        <w:pStyle w:val="Normal"/>
        <w:jc w:val="left"/>
        <w:rPr>
          <w:sz w:val="28"/>
          <w:szCs w:val="28"/>
        </w:rPr>
      </w:pPr>
      <w:r>
        <w:rPr>
          <w:sz w:val="28"/>
          <w:szCs w:val="28"/>
        </w:rPr>
        <w:t>850</w:t>
      </w:r>
      <w:r>
        <w:rPr>
          <w:sz w:val="28"/>
          <w:szCs w:val="28"/>
          <w:rtl w:val="true"/>
        </w:rPr>
        <w:t xml:space="preserve"> </w:t>
      </w:r>
      <w:r>
        <w:rPr>
          <w:sz w:val="28"/>
          <w:sz w:val="28"/>
          <w:szCs w:val="28"/>
          <w:rtl w:val="true"/>
        </w:rPr>
        <w:t xml:space="preserve">أخبرنا أبو سعد عبد الملك بن أبي عثمان الواعظ ثنا أبو علي الحسين بن عبد الوهاب أنا أحمد بن محمد التيمي ثنا علي بن عبد الله قال قال يحيى بن معاذ الرازي كيف ينجيني عملي وأنا بين حسنة وسيئة فسيئاتي لا حسنات فيها وحسناتي مخلوطة بالسيئات وأنت لا تقبل إلا الإخلاص من العمل فما بقي بعد هذا إلا جودك </w:t>
      </w:r>
    </w:p>
    <w:p>
      <w:pPr>
        <w:pStyle w:val="Normal"/>
        <w:jc w:val="left"/>
        <w:rPr>
          <w:sz w:val="28"/>
          <w:szCs w:val="28"/>
        </w:rPr>
      </w:pPr>
      <w:r>
        <w:rPr>
          <w:sz w:val="28"/>
          <w:szCs w:val="28"/>
        </w:rPr>
        <w:t>851</w:t>
      </w:r>
      <w:r>
        <w:rPr>
          <w:sz w:val="28"/>
          <w:szCs w:val="28"/>
          <w:rtl w:val="true"/>
        </w:rPr>
        <w:t xml:space="preserve"> </w:t>
      </w:r>
      <w:r>
        <w:rPr>
          <w:sz w:val="28"/>
          <w:sz w:val="28"/>
          <w:szCs w:val="28"/>
          <w:rtl w:val="true"/>
        </w:rPr>
        <w:t xml:space="preserve">أخبرنا أبو عبد الرحمن السلمي قال سمعت محمد بن عبد الله الرازي يقول سمعت الجريري </w:t>
      </w:r>
      <w:r>
        <w:rPr>
          <w:sz w:val="28"/>
          <w:szCs w:val="28"/>
        </w:rPr>
        <w:t>1</w:t>
      </w:r>
      <w:r>
        <w:rPr>
          <w:sz w:val="28"/>
          <w:szCs w:val="28"/>
          <w:rtl w:val="true"/>
        </w:rPr>
        <w:t xml:space="preserve"> </w:t>
      </w:r>
      <w:r>
        <w:rPr>
          <w:sz w:val="28"/>
          <w:sz w:val="28"/>
          <w:szCs w:val="28"/>
          <w:rtl w:val="true"/>
        </w:rPr>
        <w:t>يقول سئل الجنيد هل يسقط الخوف عن العبد فقال لا ما كان العبد أعلم بالله كان له أشد خوفا والخائفون على ثلاث طبقات خائف من الأجرام وخائف من الحسنات أن ل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5</w:t>
      </w:r>
    </w:p>
    <w:p>
      <w:pPr>
        <w:pStyle w:val="Normal"/>
        <w:jc w:val="left"/>
        <w:rPr>
          <w:sz w:val="28"/>
          <w:szCs w:val="28"/>
        </w:rPr>
      </w:pPr>
      <w:r>
        <w:rPr>
          <w:sz w:val="28"/>
          <w:sz w:val="28"/>
          <w:szCs w:val="28"/>
          <w:rtl w:val="true"/>
        </w:rPr>
        <w:t xml:space="preserve">تقبل وخائف من العواقب قال الله تعالى ولا يخاف عقباها </w:t>
      </w:r>
    </w:p>
    <w:p>
      <w:pPr>
        <w:pStyle w:val="Normal"/>
        <w:jc w:val="left"/>
        <w:rPr>
          <w:sz w:val="28"/>
          <w:szCs w:val="28"/>
        </w:rPr>
      </w:pPr>
      <w:r>
        <w:rPr>
          <w:sz w:val="28"/>
          <w:szCs w:val="28"/>
        </w:rPr>
        <w:t>852</w:t>
      </w:r>
      <w:r>
        <w:rPr>
          <w:sz w:val="28"/>
          <w:szCs w:val="28"/>
          <w:rtl w:val="true"/>
        </w:rPr>
        <w:t xml:space="preserve"> </w:t>
      </w:r>
      <w:r>
        <w:rPr>
          <w:sz w:val="28"/>
          <w:sz w:val="28"/>
          <w:szCs w:val="28"/>
          <w:rtl w:val="true"/>
        </w:rPr>
        <w:t xml:space="preserve">أخبرنا أبو الحسين بن الفضل القطان أنا محمد بن عبد الله بن عمرويه قال قال لي عبد الله بن أحمد بن حنبل ح وأخبرنا أبو عبد الله الحافظ أخبرني أبو عبد الله محمد بن عبد الله بن عمرويه الصفار ببغداد قال قال لي صالح بن أحمد بن حنبل لما حضرت أبي الوفاة فجلست عنده والخرقة بيدي أشد بها لحيته قال فجعل يغرق ثم يفيق ويفتح عينيه ويقول بيده هكذا لا بعد لا بعد لا بعد ففعل هذا مرة وثانية فلما كان في الثالثة قلت له يا أبه إيش هذا الذي لهجت به في هذا الوقت فقال يا بني أما تدري قلت لا فقال إبليس لعنه الله قائم بحذائي عاض على أنامله يقول يا أحمد فتني فأقول لا حتى أموت قال البيهقي رحمه الله ولأحمد بن حنبل رحمه الله في ذلك سلف حق وهو فيما </w:t>
      </w:r>
    </w:p>
    <w:p>
      <w:pPr>
        <w:pStyle w:val="Normal"/>
        <w:jc w:val="left"/>
        <w:rPr>
          <w:sz w:val="28"/>
          <w:szCs w:val="28"/>
        </w:rPr>
      </w:pPr>
      <w:r>
        <w:rPr>
          <w:sz w:val="28"/>
          <w:szCs w:val="28"/>
        </w:rPr>
        <w:t>853</w:t>
      </w:r>
      <w:r>
        <w:rPr>
          <w:sz w:val="28"/>
          <w:szCs w:val="28"/>
          <w:rtl w:val="true"/>
        </w:rPr>
        <w:t xml:space="preserve"> </w:t>
      </w:r>
      <w:r>
        <w:rPr>
          <w:sz w:val="28"/>
          <w:sz w:val="28"/>
          <w:szCs w:val="28"/>
          <w:rtl w:val="true"/>
        </w:rPr>
        <w:t xml:space="preserve">أخبرنا الإمام أبو عثمان أنا زاهر بن أحمد ثنا محمد بن معاذ ثنا الحسين بن الحسن المروزي ثنا بن المبارك أنا سفيان عن رجل قال أراه عن عطاء بن يسار قال تبدي إبليس لرجل عند الموت فقال نجوت فقال ما نجوت وما أمنتك بعد </w:t>
      </w:r>
    </w:p>
    <w:p>
      <w:pPr>
        <w:pStyle w:val="Normal"/>
        <w:jc w:val="left"/>
        <w:rPr>
          <w:sz w:val="28"/>
          <w:szCs w:val="28"/>
        </w:rPr>
      </w:pPr>
      <w:r>
        <w:rPr>
          <w:sz w:val="28"/>
          <w:szCs w:val="28"/>
        </w:rPr>
        <w:t>854</w:t>
      </w:r>
      <w:r>
        <w:rPr>
          <w:sz w:val="28"/>
          <w:szCs w:val="28"/>
          <w:rtl w:val="true"/>
        </w:rPr>
        <w:t xml:space="preserve"> </w:t>
      </w:r>
      <w:r>
        <w:rPr>
          <w:sz w:val="28"/>
          <w:sz w:val="28"/>
          <w:szCs w:val="28"/>
          <w:rtl w:val="true"/>
        </w:rPr>
        <w:t xml:space="preserve">وأخبرنا أبو الحسين بن بشران أنا الحسين بن صفوان ثنا عبد الله بن محمد بن أبي الدنيا ثنا أبي ثنا أبو خالد القرشي عن سفيان الثوري عن رجل عن عطاء بن يسار قال تبدي إبليس لرجل عند الموت فقال ما نجوت منك بعد </w:t>
      </w:r>
    </w:p>
    <w:p>
      <w:pPr>
        <w:pStyle w:val="Normal"/>
        <w:jc w:val="left"/>
        <w:rPr>
          <w:sz w:val="28"/>
          <w:szCs w:val="28"/>
        </w:rPr>
      </w:pPr>
      <w:r>
        <w:rPr>
          <w:sz w:val="28"/>
          <w:szCs w:val="28"/>
        </w:rPr>
        <w:t>855</w:t>
      </w:r>
      <w:r>
        <w:rPr>
          <w:sz w:val="28"/>
          <w:szCs w:val="28"/>
          <w:rtl w:val="true"/>
        </w:rPr>
        <w:t xml:space="preserve"> </w:t>
      </w:r>
      <w:r>
        <w:rPr>
          <w:sz w:val="28"/>
          <w:sz w:val="28"/>
          <w:szCs w:val="28"/>
          <w:rtl w:val="true"/>
        </w:rPr>
        <w:t>وأخبرنا أبو الحسين ثنا الحسين أخبرنا عبد الله ثنا عبيد الله بن جرير العتكي ثنا أبو حذيفة ثنا سفيان الثوري عن غسان المديني عن عطاء بن يسار قا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6</w:t>
      </w:r>
    </w:p>
    <w:p>
      <w:pPr>
        <w:pStyle w:val="Normal"/>
        <w:jc w:val="left"/>
        <w:rPr>
          <w:sz w:val="28"/>
          <w:szCs w:val="28"/>
        </w:rPr>
      </w:pPr>
      <w:r>
        <w:rPr>
          <w:sz w:val="28"/>
          <w:sz w:val="28"/>
          <w:szCs w:val="28"/>
          <w:rtl w:val="true"/>
        </w:rPr>
        <w:t xml:space="preserve">أشرق إبليس على رجل في الموت فقال قد أمنتني فقال ما أمنتك بعد </w:t>
      </w:r>
    </w:p>
    <w:p>
      <w:pPr>
        <w:pStyle w:val="Normal"/>
        <w:jc w:val="left"/>
        <w:rPr>
          <w:sz w:val="28"/>
          <w:szCs w:val="28"/>
        </w:rPr>
      </w:pPr>
      <w:r>
        <w:rPr>
          <w:sz w:val="28"/>
          <w:szCs w:val="28"/>
        </w:rPr>
        <w:t>856</w:t>
      </w:r>
      <w:r>
        <w:rPr>
          <w:sz w:val="28"/>
          <w:szCs w:val="28"/>
          <w:rtl w:val="true"/>
        </w:rPr>
        <w:t xml:space="preserve"> </w:t>
      </w:r>
      <w:r>
        <w:rPr>
          <w:sz w:val="28"/>
          <w:sz w:val="28"/>
          <w:szCs w:val="28"/>
          <w:rtl w:val="true"/>
        </w:rPr>
        <w:t xml:space="preserve">أخبرنا أبو عبد الله الحافظ ومحمد بن موسى قالا ثنا أبو العباس الأصم ثنا العباس الدوري ثنا عبد العزيز بن السري عن صالح المري عن هشام بن حسان عن محمد بن سيرين عن أبي هريرة انه كان يقول في آخر عمره اللهم إني أعوذ بك أن أزني أو أعمل بكبيرة في الإسلام </w:t>
      </w:r>
      <w:r>
        <w:rPr>
          <w:sz w:val="28"/>
          <w:szCs w:val="28"/>
        </w:rPr>
        <w:t>1</w:t>
      </w:r>
      <w:r>
        <w:rPr>
          <w:sz w:val="28"/>
          <w:szCs w:val="28"/>
          <w:rtl w:val="true"/>
        </w:rPr>
        <w:t xml:space="preserve"> </w:t>
      </w:r>
      <w:r>
        <w:rPr>
          <w:sz w:val="28"/>
          <w:sz w:val="28"/>
          <w:szCs w:val="28"/>
          <w:rtl w:val="true"/>
        </w:rPr>
        <w:t xml:space="preserve">يقول بعض أصحابه يا أبا هريرة ومثلك يقول هذا أو يخافه وقد بلغت من السن ما بلغت وانقطعت عنك الشهوات وقد شافهت النبي  صلى الله عليه وسلم  وبايعته وأخذت عنه قال ويحك وما يؤمنني وإبليس حي </w:t>
      </w:r>
    </w:p>
    <w:p>
      <w:pPr>
        <w:pStyle w:val="Normal"/>
        <w:jc w:val="left"/>
        <w:rPr>
          <w:sz w:val="28"/>
          <w:szCs w:val="28"/>
        </w:rPr>
      </w:pPr>
      <w:r>
        <w:rPr>
          <w:sz w:val="28"/>
          <w:szCs w:val="28"/>
        </w:rPr>
        <w:t>857</w:t>
      </w:r>
      <w:r>
        <w:rPr>
          <w:sz w:val="28"/>
          <w:szCs w:val="28"/>
          <w:rtl w:val="true"/>
        </w:rPr>
        <w:t xml:space="preserve"> </w:t>
      </w:r>
      <w:r>
        <w:rPr>
          <w:sz w:val="28"/>
          <w:sz w:val="28"/>
          <w:szCs w:val="28"/>
          <w:rtl w:val="true"/>
        </w:rPr>
        <w:t xml:space="preserve">أخبرنا أبو عبد الله بن عبد الله البيهقي أنا أحمد بن محمد بن الحسين الخسروجردي ثنا داود بن الحسين ثنا حميد بن زنجويه ثنا الحكم بن نافع ثنا صفوان بن عمرو عن سليم بن جابر عن جبير بن نفير قال دخلت على أبي الدرداء منزله بحمص فإذا هو قائم يصلي في مسجده فلما جلس يتشهد جعل يتعوذ بالله من النفاق فلما انصرف قلت غفر الله لك يا أبا الدرداء ما أنت والنفاق قال اللهم غفرا ثلاثا من يأمن البلاء من يأمن البلاء والله إن الرجل ليفتتن في ساعة فينقلب عن دينه </w:t>
      </w:r>
    </w:p>
    <w:p>
      <w:pPr>
        <w:pStyle w:val="Normal"/>
        <w:jc w:val="left"/>
        <w:rPr>
          <w:sz w:val="28"/>
          <w:szCs w:val="28"/>
        </w:rPr>
      </w:pPr>
      <w:r>
        <w:rPr>
          <w:sz w:val="28"/>
          <w:szCs w:val="28"/>
        </w:rPr>
        <w:t>858</w:t>
      </w:r>
      <w:r>
        <w:rPr>
          <w:sz w:val="28"/>
          <w:szCs w:val="28"/>
          <w:rtl w:val="true"/>
        </w:rPr>
        <w:t xml:space="preserve"> </w:t>
      </w:r>
      <w:r>
        <w:rPr>
          <w:sz w:val="28"/>
          <w:sz w:val="28"/>
          <w:szCs w:val="28"/>
          <w:rtl w:val="true"/>
        </w:rPr>
        <w:t xml:space="preserve">قال ونا حميد نا المؤمل ثنا سفيان ثنا محمد بن عجلان حدثني شيخ من أهل الشام قال قال أبو الدرداء مالي لا أرى حلاوة الإيمان تظهر عليكم والذي نفسي بيده لوأن دب الغابة وجد طعم الإيمان لظهر عليه حلاوته ما خاف عبد علي إيمانه إلا منحه وما أمن عبد على إيمانه إلا سلبه </w:t>
      </w:r>
    </w:p>
    <w:p>
      <w:pPr>
        <w:pStyle w:val="Normal"/>
        <w:jc w:val="left"/>
        <w:rPr>
          <w:sz w:val="28"/>
          <w:szCs w:val="28"/>
        </w:rPr>
      </w:pPr>
      <w:r>
        <w:rPr>
          <w:sz w:val="28"/>
          <w:szCs w:val="28"/>
        </w:rPr>
        <w:t>859</w:t>
      </w:r>
      <w:r>
        <w:rPr>
          <w:sz w:val="28"/>
          <w:szCs w:val="28"/>
          <w:rtl w:val="true"/>
        </w:rPr>
        <w:t xml:space="preserve"> </w:t>
      </w:r>
      <w:r>
        <w:rPr>
          <w:sz w:val="28"/>
          <w:sz w:val="28"/>
          <w:szCs w:val="28"/>
          <w:rtl w:val="true"/>
        </w:rPr>
        <w:t>قال وأنا حميد ثنا مؤمل ثنا حماد بن زيد ثنا المعلى بن زياد قال سمعت الحسن يقول والله ما أصبح على وجه الأرض ولا أمسى على وجه الأرض مؤمن إلا وهو يتخوف النفاق على نفسه وما أمن النفاق إلا منافق</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7</w:t>
      </w:r>
    </w:p>
    <w:p>
      <w:pPr>
        <w:pStyle w:val="Normal"/>
        <w:jc w:val="left"/>
        <w:rPr>
          <w:sz w:val="28"/>
          <w:szCs w:val="28"/>
        </w:rPr>
      </w:pPr>
      <w:r>
        <w:rPr>
          <w:sz w:val="28"/>
          <w:szCs w:val="28"/>
        </w:rPr>
        <w:t>860</w:t>
      </w:r>
      <w:r>
        <w:rPr>
          <w:sz w:val="28"/>
          <w:szCs w:val="28"/>
          <w:rtl w:val="true"/>
        </w:rPr>
        <w:t xml:space="preserve"> </w:t>
      </w:r>
      <w:r>
        <w:rPr>
          <w:sz w:val="28"/>
          <w:sz w:val="28"/>
          <w:szCs w:val="28"/>
          <w:rtl w:val="true"/>
        </w:rPr>
        <w:t xml:space="preserve">أخبرنا أبو عبد الله الحافظ ومحمد بن موسى قالا ثنا أبو العباس محمد بن يعقوب ثنا أحمد بن عبد الجبار ثنا بن فضيل عن عبد الرحمن بن إسحاق عن عبيد الله القرشي عن عبد الله بن عكيم قال صليت خلف أبي بكر المغرب فلما قعد في الركعة الثانية كأنما كان علي الجمر حتى قام فقرأ فاتحة الكتاب ثم قال ربنا لا تزغ قلوبنا بعد إذ هديتنا وهب لنا من لدنك رحمة إنك أنت الوهاب </w:t>
      </w:r>
    </w:p>
    <w:p>
      <w:pPr>
        <w:pStyle w:val="Normal"/>
        <w:jc w:val="left"/>
        <w:rPr>
          <w:sz w:val="28"/>
          <w:szCs w:val="28"/>
        </w:rPr>
      </w:pPr>
      <w:r>
        <w:rPr>
          <w:sz w:val="28"/>
          <w:szCs w:val="28"/>
        </w:rPr>
        <w:t>861</w:t>
      </w:r>
      <w:r>
        <w:rPr>
          <w:sz w:val="28"/>
          <w:szCs w:val="28"/>
          <w:rtl w:val="true"/>
        </w:rPr>
        <w:t xml:space="preserve"> </w:t>
      </w:r>
      <w:r>
        <w:rPr>
          <w:sz w:val="28"/>
          <w:sz w:val="28"/>
          <w:szCs w:val="28"/>
          <w:rtl w:val="true"/>
        </w:rPr>
        <w:t xml:space="preserve">أخبرنا أبو عبد الله أنا أبو بكر محمد بن عبد الله العدل بمرو ثنا أبو رجاء محمد بن حمدويه السنجي ثنا أحمد بن علي قال سمعت أبا روح يقول قال بن المبارك ان البصراء لا يأمنون من أربع خصال ذنب قد مضى لا يدري ما يصنع الرب فيه وعمر قد بقي لا يدري ماذا فيه من الهلكات وفضل قد أعطي لعله مكر واستدراج وضلالة وقد زينت له فيراها هدى ومن زيغ القلب ساعة ساعة أسرع من طرفة عين قد يسلب دينه وهو لا يشعر </w:t>
      </w:r>
    </w:p>
    <w:p>
      <w:pPr>
        <w:pStyle w:val="Normal"/>
        <w:jc w:val="left"/>
        <w:rPr>
          <w:sz w:val="28"/>
          <w:szCs w:val="28"/>
        </w:rPr>
      </w:pPr>
      <w:r>
        <w:rPr>
          <w:sz w:val="28"/>
          <w:szCs w:val="28"/>
        </w:rPr>
        <w:t>862</w:t>
      </w:r>
      <w:r>
        <w:rPr>
          <w:sz w:val="28"/>
          <w:szCs w:val="28"/>
          <w:rtl w:val="true"/>
        </w:rPr>
        <w:t xml:space="preserve"> </w:t>
      </w:r>
      <w:r>
        <w:rPr>
          <w:sz w:val="28"/>
          <w:sz w:val="28"/>
          <w:szCs w:val="28"/>
          <w:rtl w:val="true"/>
        </w:rPr>
        <w:t xml:space="preserve">أخبرنا أبو عبد الله الحافظ ومحمد بن موسى قالا ثنا أبو العباس وهو الأصم قال أخبرنا العباس بن الوليد أخبرني أبي ثنا بن جابر قال سمعت بلال بن سعد وهو يقول في دعائه اللهم اني أعوذ بك من زيغ القلوب وتبعات الذنوب ومن مرديات الأعمال ومضلات النفس </w:t>
      </w:r>
    </w:p>
    <w:p>
      <w:pPr>
        <w:pStyle w:val="Normal"/>
        <w:jc w:val="left"/>
        <w:rPr/>
      </w:pPr>
      <w:r>
        <w:rPr>
          <w:sz w:val="28"/>
          <w:szCs w:val="28"/>
        </w:rPr>
        <w:t>863</w:t>
      </w:r>
      <w:r>
        <w:rPr>
          <w:sz w:val="28"/>
          <w:szCs w:val="28"/>
          <w:rtl w:val="true"/>
        </w:rPr>
        <w:t xml:space="preserve"> </w:t>
      </w:r>
      <w:r>
        <w:rPr>
          <w:sz w:val="28"/>
          <w:sz w:val="28"/>
          <w:szCs w:val="28"/>
          <w:rtl w:val="true"/>
        </w:rPr>
        <w:t>أخبرنا أبو عبد الله الحافظ أخبرني جعفر بن محمد بن نصير قال حدثني الجنيد بن محمد قال سمعت السري يقول اللهم مهما عذبتني به من شيء فلا تعذبني بذل الحجاب</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8</w:t>
      </w:r>
    </w:p>
    <w:p>
      <w:pPr>
        <w:pStyle w:val="Normal"/>
        <w:jc w:val="left"/>
        <w:rPr>
          <w:sz w:val="28"/>
          <w:szCs w:val="28"/>
        </w:rPr>
      </w:pPr>
      <w:r>
        <w:rPr>
          <w:sz w:val="28"/>
          <w:szCs w:val="28"/>
        </w:rPr>
        <w:t>864</w:t>
      </w:r>
      <w:r>
        <w:rPr>
          <w:sz w:val="28"/>
          <w:szCs w:val="28"/>
          <w:rtl w:val="true"/>
        </w:rPr>
        <w:t xml:space="preserve"> </w:t>
      </w:r>
      <w:r>
        <w:rPr>
          <w:sz w:val="28"/>
          <w:sz w:val="28"/>
          <w:szCs w:val="28"/>
          <w:rtl w:val="true"/>
        </w:rPr>
        <w:t xml:space="preserve">أخبرنا أبو عبد الله الحافظ قال سمعت عبد الرحمن بن الحسن بن يعقوب يقول سمعت أبي يقول سمعت أبا عثمان يقول سمعت يحيى بن معاذ يقول يامن ذكره علي أعز من كل شيء لا تجعلني بين أعدائك غدا أذل من كل شيء </w:t>
      </w:r>
    </w:p>
    <w:p>
      <w:pPr>
        <w:pStyle w:val="Normal"/>
        <w:jc w:val="left"/>
        <w:rPr>
          <w:sz w:val="28"/>
          <w:szCs w:val="28"/>
        </w:rPr>
      </w:pPr>
      <w:r>
        <w:rPr>
          <w:sz w:val="28"/>
          <w:szCs w:val="28"/>
        </w:rPr>
        <w:t>865</w:t>
      </w:r>
      <w:r>
        <w:rPr>
          <w:sz w:val="28"/>
          <w:szCs w:val="28"/>
          <w:rtl w:val="true"/>
        </w:rPr>
        <w:t xml:space="preserve"> </w:t>
      </w:r>
      <w:r>
        <w:rPr>
          <w:sz w:val="28"/>
          <w:sz w:val="28"/>
          <w:szCs w:val="28"/>
          <w:rtl w:val="true"/>
        </w:rPr>
        <w:t xml:space="preserve">أخبرنا الاستاذ أبو بكر بن فورك رحمه الله أنا عبد الله بن جعفر الأصبهاني قال سمعت أحمد بن عصام بن عبدالمجيد يقول سمعت محسن بن موسى يقول كنت عديل سفيان الثوري إلى مكة فرأيته يكثر البكاء فقلت له يا أبا عبد الله بكاؤك هذا خوفا من الذنوب قال فأخذ عودا من المحمل فرمى به فقال إن ذنوبي أهون علي من هذا ولكني أخاف أن أسلب التوحيد </w:t>
      </w:r>
    </w:p>
    <w:p>
      <w:pPr>
        <w:pStyle w:val="Normal"/>
        <w:jc w:val="left"/>
        <w:rPr>
          <w:sz w:val="28"/>
          <w:szCs w:val="28"/>
        </w:rPr>
      </w:pPr>
      <w:r>
        <w:rPr>
          <w:sz w:val="28"/>
          <w:szCs w:val="28"/>
        </w:rPr>
        <w:t>866</w:t>
      </w:r>
      <w:r>
        <w:rPr>
          <w:sz w:val="28"/>
          <w:szCs w:val="28"/>
          <w:rtl w:val="true"/>
        </w:rPr>
        <w:t xml:space="preserve"> </w:t>
      </w:r>
      <w:r>
        <w:rPr>
          <w:sz w:val="28"/>
          <w:sz w:val="28"/>
          <w:szCs w:val="28"/>
          <w:rtl w:val="true"/>
        </w:rPr>
        <w:t xml:space="preserve">أخبرنا أبو عبد الله الحافظ ثنا جعفر بن محمد بن نصير قال سمعت الجنيد يقول سمعت السري السقطي يقول قلوب الأبرار معلقة بالخواتيم وقلوب المقربين معلقة بالسوابق أولئك يقولون ماذا من الله سبق لنا وهؤلاء يقولون بما يختم لنا </w:t>
      </w:r>
    </w:p>
    <w:p>
      <w:pPr>
        <w:pStyle w:val="Normal"/>
        <w:jc w:val="left"/>
        <w:rPr>
          <w:sz w:val="28"/>
          <w:szCs w:val="28"/>
        </w:rPr>
      </w:pPr>
      <w:r>
        <w:rPr>
          <w:sz w:val="28"/>
          <w:szCs w:val="28"/>
        </w:rPr>
        <w:t>867</w:t>
      </w:r>
      <w:r>
        <w:rPr>
          <w:sz w:val="28"/>
          <w:szCs w:val="28"/>
          <w:rtl w:val="true"/>
        </w:rPr>
        <w:t xml:space="preserve"> </w:t>
      </w:r>
      <w:r>
        <w:rPr>
          <w:sz w:val="28"/>
          <w:sz w:val="28"/>
          <w:szCs w:val="28"/>
          <w:rtl w:val="true"/>
        </w:rPr>
        <w:t xml:space="preserve">أخبرنا أبو عبد الله الحافظ وأبو الحسين بن بشران قالا أخبرنا أبو محمد جعفر بن محمد بن نصير ثنا الحسن بن علي بن شبيب المعمري ثنا أحمد بن أبي الحواري قال سمعت إسحاق بن خلف يقول ليس شيء أقطع لظهر إبليس من قول بن آدم ليت شعري بما يختم لي قال عندها ييأس منه ويقول متى يعجب هذا بعمله </w:t>
      </w:r>
    </w:p>
    <w:p>
      <w:pPr>
        <w:pStyle w:val="Normal"/>
        <w:jc w:val="left"/>
        <w:rPr>
          <w:sz w:val="28"/>
          <w:szCs w:val="28"/>
        </w:rPr>
      </w:pPr>
      <w:r>
        <w:rPr>
          <w:sz w:val="28"/>
          <w:szCs w:val="28"/>
        </w:rPr>
        <w:t>868</w:t>
      </w:r>
      <w:r>
        <w:rPr>
          <w:sz w:val="28"/>
          <w:szCs w:val="28"/>
          <w:rtl w:val="true"/>
        </w:rPr>
        <w:t xml:space="preserve"> </w:t>
      </w:r>
      <w:r>
        <w:rPr>
          <w:sz w:val="28"/>
          <w:sz w:val="28"/>
          <w:szCs w:val="28"/>
          <w:rtl w:val="true"/>
        </w:rPr>
        <w:t>أخبرنا أبو الحسين بن بشران أنا أبو علي الحسين بن صفوان ثنا عبد الله بن محمد القرشي حدثني محمد بن الحسين ثنا عمر بن حفص بن غياث حدثني أبي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09</w:t>
      </w:r>
    </w:p>
    <w:p>
      <w:pPr>
        <w:pStyle w:val="Normal"/>
        <w:jc w:val="left"/>
        <w:rPr>
          <w:sz w:val="28"/>
          <w:szCs w:val="28"/>
        </w:rPr>
      </w:pPr>
      <w:r>
        <w:rPr>
          <w:sz w:val="28"/>
          <w:sz w:val="28"/>
          <w:szCs w:val="28"/>
          <w:rtl w:val="true"/>
        </w:rPr>
        <w:t xml:space="preserve">لما احتضر عمرو بن قيس الملائي بكى فقال له أصحابه على ما تبكي من الدنيا فوالله لقد كنت غضيض العيش أيام حياتك فقال والله ما أبكي على الدنيا وإنما أبكي خوفا من أن أحرم خير الآخرة </w:t>
      </w:r>
    </w:p>
    <w:p>
      <w:pPr>
        <w:pStyle w:val="Normal"/>
        <w:jc w:val="left"/>
        <w:rPr>
          <w:sz w:val="28"/>
          <w:szCs w:val="28"/>
        </w:rPr>
      </w:pPr>
      <w:r>
        <w:rPr>
          <w:sz w:val="28"/>
          <w:szCs w:val="28"/>
        </w:rPr>
        <w:t>869</w:t>
      </w:r>
      <w:r>
        <w:rPr>
          <w:sz w:val="28"/>
          <w:szCs w:val="28"/>
          <w:rtl w:val="true"/>
        </w:rPr>
        <w:t xml:space="preserve"> </w:t>
      </w:r>
      <w:r>
        <w:rPr>
          <w:sz w:val="28"/>
          <w:sz w:val="28"/>
          <w:szCs w:val="28"/>
          <w:rtl w:val="true"/>
        </w:rPr>
        <w:t xml:space="preserve">أخبرنا أبو عبد الرحمن السلمي قال سمعت أبا بكر الرازي يقول سمعت الكتاني يقول روعة الساعة عند انتباه من غفلة وانقطاع عن خط النفس فيه وارتعاد من خوف قطيعة أفضل من عبادة الثقلين </w:t>
      </w:r>
    </w:p>
    <w:p>
      <w:pPr>
        <w:pStyle w:val="Normal"/>
        <w:jc w:val="left"/>
        <w:rPr>
          <w:sz w:val="28"/>
          <w:szCs w:val="28"/>
        </w:rPr>
      </w:pPr>
      <w:r>
        <w:rPr>
          <w:sz w:val="28"/>
          <w:szCs w:val="28"/>
        </w:rPr>
        <w:t>870</w:t>
      </w:r>
      <w:r>
        <w:rPr>
          <w:sz w:val="28"/>
          <w:szCs w:val="28"/>
          <w:rtl w:val="true"/>
        </w:rPr>
        <w:t xml:space="preserve"> </w:t>
      </w:r>
      <w:r>
        <w:rPr>
          <w:sz w:val="28"/>
          <w:sz w:val="28"/>
          <w:szCs w:val="28"/>
          <w:rtl w:val="true"/>
        </w:rPr>
        <w:t xml:space="preserve">سمعت أبا عبد الرحمن السلمي يقول سمعت أبا أحمد الحافظ يقول سمعت سعيد بن عبد العزيز يقول سمعت أحمد بن أبي الحواري يقول أفضل البكاء بكاء العبد على ما فاته من أوقاته على غير الموافقة أو بكاء على ما سبق له من المخالفة </w:t>
      </w:r>
    </w:p>
    <w:p>
      <w:pPr>
        <w:pStyle w:val="Normal"/>
        <w:jc w:val="left"/>
        <w:rPr>
          <w:sz w:val="28"/>
          <w:szCs w:val="28"/>
        </w:rPr>
      </w:pPr>
      <w:r>
        <w:rPr>
          <w:sz w:val="28"/>
          <w:szCs w:val="28"/>
        </w:rPr>
        <w:t>871</w:t>
      </w:r>
      <w:r>
        <w:rPr>
          <w:sz w:val="28"/>
          <w:szCs w:val="28"/>
          <w:rtl w:val="true"/>
        </w:rPr>
        <w:t xml:space="preserve"> </w:t>
      </w:r>
      <w:r>
        <w:rPr>
          <w:sz w:val="28"/>
          <w:sz w:val="28"/>
          <w:szCs w:val="28"/>
          <w:rtl w:val="true"/>
        </w:rPr>
        <w:t xml:space="preserve">سمعت أبا زكريا بن أبي إسحاق يقول سمعت أبا الفتح أحمد بن عبد الله البغدادي يقول دخلت مرة البادية فبينا أنا أمشي إذ سمعت بكاء عاليا فرميت ببصري قدامي فرأيت شخصا فمشيت سريعا فإذا هو شاب لم أر معه آلة السفر فقلت ما شأنك يا فتى فأنشأ يقول </w:t>
      </w:r>
    </w:p>
    <w:p>
      <w:pPr>
        <w:pStyle w:val="Normal"/>
        <w:jc w:val="left"/>
        <w:rPr>
          <w:sz w:val="28"/>
          <w:szCs w:val="28"/>
        </w:rPr>
      </w:pPr>
      <w:r>
        <w:rPr>
          <w:sz w:val="28"/>
          <w:sz w:val="28"/>
          <w:szCs w:val="28"/>
          <w:rtl w:val="true"/>
        </w:rPr>
        <w:t xml:space="preserve">علي أي باب أطلب الإذن بعد ما  حجبت عن الباب الذي أنا حاجبه  </w:t>
      </w:r>
    </w:p>
    <w:p>
      <w:pPr>
        <w:pStyle w:val="Normal"/>
        <w:jc w:val="left"/>
        <w:rPr>
          <w:sz w:val="28"/>
          <w:szCs w:val="28"/>
        </w:rPr>
      </w:pPr>
      <w:r>
        <w:rPr>
          <w:sz w:val="28"/>
          <w:szCs w:val="28"/>
          <w:rtl w:val="true"/>
        </w:rPr>
        <w:t xml:space="preserve"> </w:t>
      </w:r>
      <w:r>
        <w:rPr>
          <w:sz w:val="28"/>
          <w:sz w:val="28"/>
          <w:szCs w:val="28"/>
          <w:rtl w:val="true"/>
        </w:rPr>
        <w:t xml:space="preserve">فوقع علي البكاء لبكائه فلما رفعت رأسي لم أر أحدا </w:t>
      </w:r>
    </w:p>
    <w:p>
      <w:pPr>
        <w:pStyle w:val="Normal"/>
        <w:jc w:val="left"/>
        <w:rPr>
          <w:sz w:val="28"/>
          <w:szCs w:val="28"/>
        </w:rPr>
      </w:pPr>
      <w:r>
        <w:rPr>
          <w:sz w:val="28"/>
          <w:szCs w:val="28"/>
        </w:rPr>
        <w:t>872</w:t>
      </w:r>
      <w:r>
        <w:rPr>
          <w:sz w:val="28"/>
          <w:szCs w:val="28"/>
          <w:rtl w:val="true"/>
        </w:rPr>
        <w:t xml:space="preserve"> </w:t>
      </w:r>
      <w:r>
        <w:rPr>
          <w:sz w:val="28"/>
          <w:sz w:val="28"/>
          <w:szCs w:val="28"/>
          <w:rtl w:val="true"/>
        </w:rPr>
        <w:t xml:space="preserve">أخبرنا أبو عبد الله الحافظ أنا أبو حامد بن العباس الخطيب بمرو ثنا محمود بن والان قال سمعت عبد الرحمن بن بشر النيسابوري يقول سمعت سفيان بن عيينة يقول غضب الله الداء الذي لا دواء له </w:t>
      </w:r>
    </w:p>
    <w:p>
      <w:pPr>
        <w:pStyle w:val="Normal"/>
        <w:jc w:val="left"/>
        <w:rPr>
          <w:sz w:val="28"/>
          <w:szCs w:val="28"/>
        </w:rPr>
      </w:pPr>
      <w:r>
        <w:rPr>
          <w:sz w:val="28"/>
          <w:szCs w:val="28"/>
        </w:rPr>
        <w:t>873</w:t>
      </w:r>
      <w:r>
        <w:rPr>
          <w:sz w:val="28"/>
          <w:szCs w:val="28"/>
          <w:rtl w:val="true"/>
        </w:rPr>
        <w:t xml:space="preserve"> </w:t>
      </w:r>
      <w:r>
        <w:rPr>
          <w:sz w:val="28"/>
          <w:sz w:val="28"/>
          <w:szCs w:val="28"/>
          <w:rtl w:val="true"/>
        </w:rPr>
        <w:t>أخبرنا أبو عبد الرحمن السلمي فيما حكى عن يوسف بن الحسي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0</w:t>
      </w:r>
    </w:p>
    <w:p>
      <w:pPr>
        <w:pStyle w:val="Normal"/>
        <w:jc w:val="left"/>
        <w:rPr>
          <w:sz w:val="28"/>
          <w:szCs w:val="28"/>
        </w:rPr>
      </w:pPr>
      <w:r>
        <w:rPr>
          <w:sz w:val="28"/>
          <w:sz w:val="28"/>
          <w:szCs w:val="28"/>
          <w:rtl w:val="true"/>
        </w:rPr>
        <w:t xml:space="preserve">كيف السبيل إلى مرضات من غضبا  </w:t>
      </w:r>
    </w:p>
    <w:p>
      <w:pPr>
        <w:pStyle w:val="Normal"/>
        <w:jc w:val="left"/>
        <w:rPr>
          <w:sz w:val="28"/>
          <w:szCs w:val="28"/>
        </w:rPr>
      </w:pPr>
      <w:r>
        <w:rPr>
          <w:sz w:val="28"/>
          <w:sz w:val="28"/>
          <w:szCs w:val="28"/>
          <w:rtl w:val="true"/>
        </w:rPr>
        <w:t xml:space="preserve">من غير جرم ولم أعرف له سببا  </w:t>
      </w:r>
    </w:p>
    <w:p>
      <w:pPr>
        <w:pStyle w:val="Normal"/>
        <w:jc w:val="left"/>
        <w:rPr>
          <w:sz w:val="28"/>
          <w:szCs w:val="28"/>
        </w:rPr>
      </w:pPr>
      <w:r>
        <w:rPr>
          <w:sz w:val="28"/>
          <w:sz w:val="28"/>
          <w:szCs w:val="28"/>
          <w:rtl w:val="true"/>
        </w:rPr>
        <w:t xml:space="preserve">قال وبلغني أن يوسف بن الحسين كتب بهذا البيت إلى الجنيد فأجابه الجنيد  </w:t>
      </w:r>
    </w:p>
    <w:p>
      <w:pPr>
        <w:pStyle w:val="Normal"/>
        <w:jc w:val="left"/>
        <w:rPr>
          <w:sz w:val="28"/>
          <w:szCs w:val="28"/>
        </w:rPr>
      </w:pPr>
      <w:r>
        <w:rPr>
          <w:sz w:val="28"/>
          <w:sz w:val="28"/>
          <w:szCs w:val="28"/>
          <w:rtl w:val="true"/>
        </w:rPr>
        <w:t xml:space="preserve">يكفي الحكيم من التنبيه أيسره  </w:t>
      </w:r>
    </w:p>
    <w:p>
      <w:pPr>
        <w:pStyle w:val="Normal"/>
        <w:jc w:val="left"/>
        <w:rPr>
          <w:sz w:val="28"/>
          <w:szCs w:val="28"/>
        </w:rPr>
      </w:pPr>
      <w:r>
        <w:rPr>
          <w:sz w:val="28"/>
          <w:sz w:val="28"/>
          <w:szCs w:val="28"/>
          <w:rtl w:val="true"/>
        </w:rPr>
        <w:t xml:space="preserve">فيعرف الكيف والتكوين والسببا  </w:t>
      </w:r>
    </w:p>
    <w:p>
      <w:pPr>
        <w:pStyle w:val="Normal"/>
        <w:jc w:val="left"/>
        <w:rPr>
          <w:sz w:val="28"/>
          <w:szCs w:val="28"/>
        </w:rPr>
      </w:pPr>
      <w:r>
        <w:rPr>
          <w:sz w:val="28"/>
          <w:sz w:val="28"/>
          <w:szCs w:val="28"/>
          <w:rtl w:val="true"/>
        </w:rPr>
        <w:t xml:space="preserve">إن السبيل إلى مرضاته نظرك  </w:t>
      </w:r>
    </w:p>
    <w:p>
      <w:pPr>
        <w:pStyle w:val="Normal"/>
        <w:jc w:val="left"/>
        <w:rPr>
          <w:sz w:val="28"/>
          <w:szCs w:val="28"/>
        </w:rPr>
      </w:pPr>
      <w:r>
        <w:rPr>
          <w:sz w:val="28"/>
          <w:sz w:val="28"/>
          <w:szCs w:val="28"/>
          <w:rtl w:val="true"/>
        </w:rPr>
        <w:t xml:space="preserve">فيما عليك له يرضى كما غضبا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قال البيهقي رحمه الله كيفية السبيل إلى نظره كيفية السبيل إلى مرضاته والسؤال مع هذا الجواب باق والسبيل ما بينه لعباده من دينه وهو يهدي إليه من يشاء لا يسئل عما يفعل وهم يسألون </w:t>
      </w:r>
    </w:p>
    <w:p>
      <w:pPr>
        <w:pStyle w:val="Normal"/>
        <w:jc w:val="left"/>
        <w:rPr>
          <w:sz w:val="28"/>
          <w:szCs w:val="28"/>
        </w:rPr>
      </w:pPr>
      <w:r>
        <w:rPr>
          <w:sz w:val="28"/>
          <w:szCs w:val="28"/>
        </w:rPr>
        <w:t>874</w:t>
      </w:r>
      <w:r>
        <w:rPr>
          <w:sz w:val="28"/>
          <w:szCs w:val="28"/>
          <w:rtl w:val="true"/>
        </w:rPr>
        <w:t xml:space="preserve"> </w:t>
      </w:r>
      <w:r>
        <w:rPr>
          <w:sz w:val="28"/>
          <w:sz w:val="28"/>
          <w:szCs w:val="28"/>
          <w:rtl w:val="true"/>
        </w:rPr>
        <w:t xml:space="preserve">أخبرنا أبو طاهر الفقيه ثنا علي بن حمشاذ العدل ثنا الحارث بن أبي أسامة ثنا أبو عبد الرحمن المقرئ ثنا حيوة عن سالم بن غيلان أنه سمع أبا السمح يحدث عن أبي الهيثم عن أبي سعيد الخدري أنه سمع رسول الله  صلى الله عليه وسلم  يقول إن الله عز وجل إذا رضي عن العبد أثنى عليه سبعة أصناف من الخير لم يعلمه وإذا سخط على العبد أثنى عليه سبعة أصناف من الشر لم يعلمه قال البيهقي رحمه الله في كتابه لم يعلمه وقال أبو عاصم عن حيوة بن شريح لم يعمله </w:t>
      </w:r>
    </w:p>
    <w:p>
      <w:pPr>
        <w:pStyle w:val="Normal"/>
        <w:jc w:val="left"/>
        <w:rPr>
          <w:sz w:val="28"/>
          <w:szCs w:val="28"/>
        </w:rPr>
      </w:pPr>
      <w:r>
        <w:rPr>
          <w:sz w:val="28"/>
          <w:szCs w:val="28"/>
        </w:rPr>
        <w:t>875</w:t>
      </w:r>
      <w:r>
        <w:rPr>
          <w:sz w:val="28"/>
          <w:szCs w:val="28"/>
          <w:rtl w:val="true"/>
        </w:rPr>
        <w:t xml:space="preserve"> </w:t>
      </w:r>
      <w:r>
        <w:rPr>
          <w:sz w:val="28"/>
          <w:sz w:val="28"/>
          <w:szCs w:val="28"/>
          <w:rtl w:val="true"/>
        </w:rPr>
        <w:t>أخبرنا أبو الحسين عفيف بن محمد بن شهيد الخطيب أنا محمد بن عبد الله الحفيد ثنا جدي العباس بن حمزة ثنا أحمد بن أبي الحواري قال سمعت أبا سليمان يق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1</w:t>
      </w:r>
    </w:p>
    <w:p>
      <w:pPr>
        <w:pStyle w:val="Normal"/>
        <w:jc w:val="left"/>
        <w:rPr>
          <w:sz w:val="28"/>
          <w:szCs w:val="28"/>
        </w:rPr>
      </w:pPr>
      <w:r>
        <w:rPr>
          <w:sz w:val="28"/>
          <w:sz w:val="28"/>
          <w:szCs w:val="28"/>
          <w:rtl w:val="true"/>
        </w:rPr>
        <w:t xml:space="preserve">أصل كل خير في الدنيا والآخرة الخوف من الله تعالى ومفتاح الآخرة الجوع ومفتاح الدنيا الشبع </w:t>
      </w:r>
    </w:p>
    <w:p>
      <w:pPr>
        <w:pStyle w:val="Normal"/>
        <w:jc w:val="left"/>
        <w:rPr>
          <w:sz w:val="28"/>
          <w:szCs w:val="28"/>
        </w:rPr>
      </w:pPr>
      <w:r>
        <w:rPr>
          <w:sz w:val="28"/>
          <w:szCs w:val="28"/>
        </w:rPr>
        <w:t>876</w:t>
      </w:r>
      <w:r>
        <w:rPr>
          <w:sz w:val="28"/>
          <w:szCs w:val="28"/>
          <w:rtl w:val="true"/>
        </w:rPr>
        <w:t xml:space="preserve"> </w:t>
      </w:r>
      <w:r>
        <w:rPr>
          <w:sz w:val="28"/>
          <w:sz w:val="28"/>
          <w:szCs w:val="28"/>
          <w:rtl w:val="true"/>
        </w:rPr>
        <w:t xml:space="preserve">أخبرنا أبو عبد الله الحافظ أنا جعفر بن محمد بن نصير أنا إبراهيم بن نصر حدثني إبراهيم بن بشار قال سمعت إبراهيم بن أدهم يقول الهوى يردي وخوف الله يشفي وأعلم أن ما يزيل عن قلبك هواك إذا خفت من تعلم انه يراك </w:t>
      </w:r>
    </w:p>
    <w:p>
      <w:pPr>
        <w:pStyle w:val="Normal"/>
        <w:jc w:val="left"/>
        <w:rPr>
          <w:sz w:val="28"/>
          <w:szCs w:val="28"/>
        </w:rPr>
      </w:pPr>
      <w:r>
        <w:rPr>
          <w:sz w:val="28"/>
          <w:szCs w:val="28"/>
        </w:rPr>
        <w:t>877</w:t>
      </w:r>
      <w:r>
        <w:rPr>
          <w:sz w:val="28"/>
          <w:szCs w:val="28"/>
          <w:rtl w:val="true"/>
        </w:rPr>
        <w:t xml:space="preserve"> </w:t>
      </w:r>
      <w:r>
        <w:rPr>
          <w:sz w:val="28"/>
          <w:sz w:val="28"/>
          <w:szCs w:val="28"/>
          <w:rtl w:val="true"/>
        </w:rPr>
        <w:t xml:space="preserve">أخبرنا أبو الحسين بن بشران أنا أبو العباس أحمد بن إبراهيم بن علي بمكة ثنا محمد بن جعفر الخرائطي ثنا أحمد بن جعفر حدثني إبراهيم بن هشام المدائني عن محمد بن الحسين عن الفضيل عن رزين أبي أسماء أن رجلا دخل غيضة فقال لو خلوت ها هنا بمعصية من كان يراني فسمع صوتا ملأ ما بين لابتي الغيضة ألا يعلم من خلق وهو اللطيف الخبير الملك </w:t>
      </w:r>
      <w:r>
        <w:rPr>
          <w:sz w:val="28"/>
          <w:szCs w:val="28"/>
        </w:rPr>
        <w:t>14</w:t>
      </w:r>
      <w:r>
        <w:rPr>
          <w:sz w:val="28"/>
          <w:szCs w:val="28"/>
          <w:rtl w:val="true"/>
        </w:rPr>
        <w:t xml:space="preserve"> </w:t>
      </w:r>
    </w:p>
    <w:p>
      <w:pPr>
        <w:pStyle w:val="Normal"/>
        <w:jc w:val="left"/>
        <w:rPr>
          <w:sz w:val="28"/>
          <w:szCs w:val="28"/>
        </w:rPr>
      </w:pPr>
      <w:r>
        <w:rPr>
          <w:sz w:val="28"/>
          <w:szCs w:val="28"/>
        </w:rPr>
        <w:t>878</w:t>
      </w:r>
      <w:r>
        <w:rPr>
          <w:sz w:val="28"/>
          <w:szCs w:val="28"/>
          <w:rtl w:val="true"/>
        </w:rPr>
        <w:t xml:space="preserve"> </w:t>
      </w:r>
      <w:r>
        <w:rPr>
          <w:sz w:val="28"/>
          <w:sz w:val="28"/>
          <w:szCs w:val="28"/>
          <w:rtl w:val="true"/>
        </w:rPr>
        <w:t xml:space="preserve">أخبرنا أبو عبد الله الحافظ قراءة عليه قال سمعت أبا إسحاق إبراهيم بن محمد بن يحيى يقول حدثني أبو بكر محمد بن حمدون بن خالد وكتب لي بخطه ثنا عبد الأكرم بن موسى بن رزق الله القاضي ثنا الأصمعي قال كنت أطوف بالبيت فرأيت أعرابيا يطوف فذكر قصة أعرابية قال قلت فبينك وبين من تهوى شيء قال لا إلا ليلة فإني رمت منها شيئا فقالت أما تستحي قلت وممن أستحي فلا يرانا إلا الكواكب قالت فأين مكوكبها </w:t>
      </w:r>
    </w:p>
    <w:p>
      <w:pPr>
        <w:pStyle w:val="Normal"/>
        <w:jc w:val="left"/>
        <w:rPr>
          <w:sz w:val="28"/>
          <w:szCs w:val="28"/>
        </w:rPr>
      </w:pPr>
      <w:r>
        <w:rPr>
          <w:sz w:val="28"/>
          <w:szCs w:val="28"/>
        </w:rPr>
        <w:t>879</w:t>
      </w:r>
      <w:r>
        <w:rPr>
          <w:sz w:val="28"/>
          <w:szCs w:val="28"/>
          <w:rtl w:val="true"/>
        </w:rPr>
        <w:t xml:space="preserve"> </w:t>
      </w:r>
      <w:r>
        <w:rPr>
          <w:sz w:val="28"/>
          <w:sz w:val="28"/>
          <w:szCs w:val="28"/>
          <w:rtl w:val="true"/>
        </w:rPr>
        <w:t>أنبأني أبو عبد الله الحافظ إجازة ثنا أبو إسحاق إبراهيم بن محمد بن يحيى ثنا أحمد بن خالد ثنا محمد بن عبدة النيسابوري ثنا عبد الله بن عبد الوهاب ثنا عبد الله بن شبيب ثنا العتبي قال لقي رجل أعرابية فأرادها على نفسها فأبت وقالت أي ثكلتك أمك أمالك زاجر من كرم أمالك ناه من دين قال قلت والله لا يرانا إلا الكواكب</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2</w:t>
      </w:r>
    </w:p>
    <w:p>
      <w:pPr>
        <w:pStyle w:val="Normal"/>
        <w:jc w:val="left"/>
        <w:rPr>
          <w:sz w:val="28"/>
          <w:szCs w:val="28"/>
        </w:rPr>
      </w:pPr>
      <w:r>
        <w:rPr>
          <w:sz w:val="28"/>
          <w:sz w:val="28"/>
          <w:szCs w:val="28"/>
          <w:rtl w:val="true"/>
        </w:rPr>
        <w:t xml:space="preserve">قالت ها بأبي أنت وأين مكوكبها </w:t>
      </w:r>
    </w:p>
    <w:p>
      <w:pPr>
        <w:pStyle w:val="Normal"/>
        <w:jc w:val="left"/>
        <w:rPr>
          <w:sz w:val="28"/>
          <w:szCs w:val="28"/>
        </w:rPr>
      </w:pPr>
      <w:r>
        <w:rPr>
          <w:sz w:val="28"/>
          <w:szCs w:val="28"/>
        </w:rPr>
        <w:t>880</w:t>
      </w:r>
      <w:r>
        <w:rPr>
          <w:sz w:val="28"/>
          <w:szCs w:val="28"/>
          <w:rtl w:val="true"/>
        </w:rPr>
        <w:t xml:space="preserve"> </w:t>
      </w:r>
      <w:r>
        <w:rPr>
          <w:sz w:val="28"/>
          <w:sz w:val="28"/>
          <w:szCs w:val="28"/>
          <w:rtl w:val="true"/>
        </w:rPr>
        <w:t xml:space="preserve">أخبرنا أبو سعد الماليني قال سمعت أبا الفتح عبد الرحمن بن أحمد يقول سمعت الشيخ أبا عبد الله بن خفيف يقول لما قدم أبو العباس بن سريج قاضيا على فارس دخلنا عليه فسأله أبو عبد الله النجراني قال متى يهش الراعي غنمهبعصا الرعاية عن مراتع الهلكة فقال إذا علم إن عليه رقيبا ثم قال يا شيخ هذا علم شريف له مجلس خاص إذا شئتم حضرت معكم واذاكركم </w:t>
      </w:r>
    </w:p>
    <w:p>
      <w:pPr>
        <w:pStyle w:val="Normal"/>
        <w:jc w:val="left"/>
        <w:rPr>
          <w:sz w:val="28"/>
          <w:szCs w:val="28"/>
        </w:rPr>
      </w:pPr>
      <w:r>
        <w:rPr>
          <w:sz w:val="28"/>
          <w:szCs w:val="28"/>
        </w:rPr>
        <w:t>881</w:t>
      </w:r>
      <w:r>
        <w:rPr>
          <w:sz w:val="28"/>
          <w:szCs w:val="28"/>
          <w:rtl w:val="true"/>
        </w:rPr>
        <w:t xml:space="preserve"> </w:t>
      </w:r>
      <w:r>
        <w:rPr>
          <w:sz w:val="28"/>
          <w:sz w:val="28"/>
          <w:szCs w:val="28"/>
          <w:rtl w:val="true"/>
        </w:rPr>
        <w:t xml:space="preserve">أخبرنا أبو عبد الله الحافظ ثنا أبو سعيد عمرو بن محمد بن منصور ثنا الحسين بن الفضل ثنا أبو النضر ثنا أبو عقيل الثقفي عن يزيد بن سنان قال سمعت بكير يعني بن فيروز يقول سمعت أبا هريرة يقول قال رسول الله  صلى الله عليه وسلم  من خاف أدلج ومن أدلج بلغ المنزل ألا وإن سلعة الله لغالية ألا وإن سلعة الله الجنة وأخبرنا به في موضع آخر فقال عن برد بن سنان </w:t>
      </w:r>
    </w:p>
    <w:p>
      <w:pPr>
        <w:pStyle w:val="Normal"/>
        <w:jc w:val="left"/>
        <w:rPr>
          <w:sz w:val="28"/>
          <w:szCs w:val="28"/>
        </w:rPr>
      </w:pPr>
      <w:r>
        <w:rPr>
          <w:sz w:val="28"/>
          <w:szCs w:val="28"/>
        </w:rPr>
        <w:t>882</w:t>
      </w:r>
      <w:r>
        <w:rPr>
          <w:sz w:val="28"/>
          <w:szCs w:val="28"/>
          <w:rtl w:val="true"/>
        </w:rPr>
        <w:t xml:space="preserve"> </w:t>
      </w:r>
      <w:r>
        <w:rPr>
          <w:sz w:val="28"/>
          <w:sz w:val="28"/>
          <w:szCs w:val="28"/>
          <w:rtl w:val="true"/>
        </w:rPr>
        <w:t xml:space="preserve">أخبرنا أبو عبد الله الحافظ أنا أبو بكر أحمد بن إسحاق أنبا محمد بن يونس ثنا إبراهيم بن نصر قال سمعت فضيل بن عياض يقول رهبة العبد من الله تعالى على قدر علمه بالله وزهادته في الدنيا على قدر شوقه إلى الجنة </w:t>
      </w:r>
    </w:p>
    <w:p>
      <w:pPr>
        <w:pStyle w:val="Normal"/>
        <w:jc w:val="left"/>
        <w:rPr>
          <w:sz w:val="28"/>
          <w:szCs w:val="28"/>
        </w:rPr>
      </w:pPr>
      <w:r>
        <w:rPr>
          <w:sz w:val="28"/>
          <w:szCs w:val="28"/>
        </w:rPr>
        <w:t>883</w:t>
      </w:r>
      <w:r>
        <w:rPr>
          <w:sz w:val="28"/>
          <w:szCs w:val="28"/>
          <w:rtl w:val="true"/>
        </w:rPr>
        <w:t xml:space="preserve"> </w:t>
      </w:r>
      <w:r>
        <w:rPr>
          <w:sz w:val="28"/>
          <w:sz w:val="28"/>
          <w:szCs w:val="28"/>
          <w:rtl w:val="true"/>
        </w:rPr>
        <w:t>أخبرنا أبو عبد الله الحافظ ثنا جعفر بن محمد بن نصي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3</w:t>
      </w:r>
    </w:p>
    <w:p>
      <w:pPr>
        <w:pStyle w:val="Normal"/>
        <w:jc w:val="left"/>
        <w:rPr>
          <w:sz w:val="28"/>
          <w:szCs w:val="28"/>
        </w:rPr>
      </w:pPr>
      <w:r>
        <w:rPr>
          <w:sz w:val="28"/>
          <w:sz w:val="28"/>
          <w:szCs w:val="28"/>
          <w:rtl w:val="true"/>
        </w:rPr>
        <w:t xml:space="preserve">إبراهيم بن نصر المنصوري ثنا إبراهيم بن بشار الصوفي قال سمعت إبراهيم بن أدهم يقول كان داود الطائي يقول إن للخوف حركات تعرف في الخائفين ومقامات تعرف في المحبين وإزعاجات تعرف في المشتاقين وأين أولئك أولئك هم الفائزون </w:t>
      </w:r>
    </w:p>
    <w:p>
      <w:pPr>
        <w:pStyle w:val="Normal"/>
        <w:jc w:val="left"/>
        <w:rPr>
          <w:sz w:val="28"/>
          <w:szCs w:val="28"/>
        </w:rPr>
      </w:pPr>
      <w:r>
        <w:rPr>
          <w:sz w:val="28"/>
          <w:szCs w:val="28"/>
        </w:rPr>
        <w:t>884</w:t>
      </w:r>
      <w:r>
        <w:rPr>
          <w:sz w:val="28"/>
          <w:szCs w:val="28"/>
          <w:rtl w:val="true"/>
        </w:rPr>
        <w:t xml:space="preserve"> </w:t>
      </w:r>
      <w:r>
        <w:rPr>
          <w:sz w:val="28"/>
          <w:sz w:val="28"/>
          <w:szCs w:val="28"/>
          <w:rtl w:val="true"/>
        </w:rPr>
        <w:t xml:space="preserve">أخبرنا أبو عبد الله الحافظ أخبرني جعفر بن محمد قال سمعت الجنيد يقول سمعت السري يقول شيئان مفقودان الخوف المزعج والشوق المفلق </w:t>
      </w:r>
    </w:p>
    <w:p>
      <w:pPr>
        <w:pStyle w:val="Normal"/>
        <w:jc w:val="left"/>
        <w:rPr>
          <w:sz w:val="28"/>
          <w:szCs w:val="28"/>
        </w:rPr>
      </w:pPr>
      <w:r>
        <w:rPr>
          <w:sz w:val="28"/>
          <w:szCs w:val="28"/>
        </w:rPr>
        <w:t>885</w:t>
      </w:r>
      <w:r>
        <w:rPr>
          <w:sz w:val="28"/>
          <w:szCs w:val="28"/>
          <w:rtl w:val="true"/>
        </w:rPr>
        <w:t xml:space="preserve"> </w:t>
      </w:r>
      <w:r>
        <w:rPr>
          <w:sz w:val="28"/>
          <w:sz w:val="28"/>
          <w:szCs w:val="28"/>
          <w:rtl w:val="true"/>
        </w:rPr>
        <w:t xml:space="preserve">أخبرنا أبو الحسن علي بن الحسن بن علي الفهري بمكة ثنا الحسن بن رشيق ثنا ذو النون بن أحمد الأخميمي قال حدثني عبيد ذي العرش عن أخيه ذي النون بن إبراهيم قال صلاة الفرض مفتاح الخوف والنافلة مفتاح باب الرجاء وذكر الله الدائم مفتاح باب الشوق وليس بالخوف تنال الفرض ولكن بالفرض تنال الخوف ولا بالرجاء تنال النافلة ولكن بالنافلة تنال الرجاء ومن شغل قلبه ولسانه بالذكر قذف الله في قلبه نور الاشتياق إليه وهذا سر الملكوت فاعقله وأحفظه </w:t>
      </w:r>
    </w:p>
    <w:p>
      <w:pPr>
        <w:pStyle w:val="Normal"/>
        <w:jc w:val="left"/>
        <w:rPr>
          <w:sz w:val="28"/>
          <w:szCs w:val="28"/>
        </w:rPr>
      </w:pPr>
      <w:r>
        <w:rPr>
          <w:sz w:val="28"/>
          <w:szCs w:val="28"/>
        </w:rPr>
        <w:t>886</w:t>
      </w:r>
      <w:r>
        <w:rPr>
          <w:sz w:val="28"/>
          <w:szCs w:val="28"/>
          <w:rtl w:val="true"/>
        </w:rPr>
        <w:t xml:space="preserve"> </w:t>
      </w:r>
      <w:r>
        <w:rPr>
          <w:sz w:val="28"/>
          <w:sz w:val="28"/>
          <w:szCs w:val="28"/>
          <w:rtl w:val="true"/>
        </w:rPr>
        <w:t xml:space="preserve">أخبرنا أبو عبد الرحمن السلمي قال سمعت أبا بكر الرازي يقول سمعت إبراهيم بن شيبان يقول الخوف إذا سكن القلب أحرق مواضع الشهوات فيه وطرد عنه رغبة الدنيا وأسكت اللسان عن ذكر الدنيا </w:t>
      </w:r>
    </w:p>
    <w:p>
      <w:pPr>
        <w:pStyle w:val="Normal"/>
        <w:jc w:val="left"/>
        <w:rPr>
          <w:sz w:val="28"/>
          <w:szCs w:val="28"/>
        </w:rPr>
      </w:pPr>
      <w:r>
        <w:rPr>
          <w:sz w:val="28"/>
          <w:szCs w:val="28"/>
        </w:rPr>
        <w:t>887</w:t>
      </w:r>
      <w:r>
        <w:rPr>
          <w:sz w:val="28"/>
          <w:szCs w:val="28"/>
          <w:rtl w:val="true"/>
        </w:rPr>
        <w:t xml:space="preserve"> </w:t>
      </w:r>
      <w:r>
        <w:rPr>
          <w:sz w:val="28"/>
          <w:sz w:val="28"/>
          <w:szCs w:val="28"/>
          <w:rtl w:val="true"/>
        </w:rPr>
        <w:t>أخبرنا أبو حفص عمر بن الخضر بن محمد بن هشام المعروف بالثمانيني من مجاوري مكة بها أنا هشام بن محمد بن قرة ثنا أبو بشر الدولابي ثنا أبو محمد عبد الله بن خبيق الأنطاكي قال سمعت يوسف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4</w:t>
      </w:r>
    </w:p>
    <w:p>
      <w:pPr>
        <w:pStyle w:val="Normal"/>
        <w:jc w:val="left"/>
        <w:rPr>
          <w:sz w:val="28"/>
          <w:szCs w:val="28"/>
        </w:rPr>
      </w:pPr>
      <w:r>
        <w:rPr>
          <w:sz w:val="28"/>
          <w:sz w:val="28"/>
          <w:szCs w:val="28"/>
          <w:rtl w:val="true"/>
        </w:rPr>
        <w:t xml:space="preserve">أسباط يقول سمعت محمد بن النضر يقول ما من عامل يعمل في الدنيا إلا وله من يعمل في الدرجات في الآخرة فإذا أمسك أمسكوا فيقال لهم ما لكم لا تعلمون فيقولون صاحبنا لاه قال يوسف عجبت لكم كيف تنام عين مع المخافة أو يغفل قلب بعد اليقين بالمحاسبة من عرف وجوب حق الله على عباده لم تشتمل عيناه أبدا إلا بإعطاء المجهود من نفسه خلق الله القلوب مساكن للذكر فصارت مساكن للشهوات والشهوات مفسدة للقلوب وتلف للأموال لا يمحوا الشهوات من القلوب إلا خوف مزعج أو شوق مفلق </w:t>
      </w:r>
    </w:p>
    <w:p>
      <w:pPr>
        <w:pStyle w:val="Normal"/>
        <w:jc w:val="left"/>
        <w:rPr>
          <w:sz w:val="28"/>
          <w:szCs w:val="28"/>
        </w:rPr>
      </w:pPr>
      <w:r>
        <w:rPr>
          <w:sz w:val="28"/>
          <w:szCs w:val="28"/>
        </w:rPr>
        <w:t>888</w:t>
      </w:r>
      <w:r>
        <w:rPr>
          <w:sz w:val="28"/>
          <w:szCs w:val="28"/>
          <w:rtl w:val="true"/>
        </w:rPr>
        <w:t xml:space="preserve"> </w:t>
      </w:r>
      <w:r>
        <w:rPr>
          <w:sz w:val="28"/>
          <w:sz w:val="28"/>
          <w:szCs w:val="28"/>
          <w:rtl w:val="true"/>
        </w:rPr>
        <w:t xml:space="preserve">أخبرنا أبو عبد الله الحافظ أخبرني أبو صالح محمد بن محمد بن عيسى العارض المروزي ثنا أبو عبد الله الحسين بن عبيد الله بن الخصيب ببغداد حدثنا إبراهيم بن سعيد قال قال لي المأمون يا إبراهيم قال لي الرشيد ما رأت عيناي مثل الفضيل بن عياض قال لي وقد دخلت عليه يا أمير المؤمنين فرغ قلبك للحزن والخوف حتى يسكناه فيقطعاك عن معاصي الله تعالى ويباعداك من عذاب النار </w:t>
      </w:r>
      <w:r>
        <w:rPr>
          <w:sz w:val="28"/>
          <w:szCs w:val="28"/>
        </w:rPr>
        <w:t>1</w:t>
      </w:r>
      <w:r>
        <w:rPr>
          <w:sz w:val="28"/>
          <w:szCs w:val="28"/>
          <w:rtl w:val="true"/>
        </w:rPr>
        <w:t xml:space="preserve"> </w:t>
      </w:r>
    </w:p>
    <w:p>
      <w:pPr>
        <w:pStyle w:val="Normal"/>
        <w:jc w:val="left"/>
        <w:rPr>
          <w:sz w:val="28"/>
          <w:szCs w:val="28"/>
        </w:rPr>
      </w:pPr>
      <w:r>
        <w:rPr>
          <w:sz w:val="28"/>
          <w:szCs w:val="28"/>
        </w:rPr>
        <w:t>889</w:t>
      </w:r>
      <w:r>
        <w:rPr>
          <w:sz w:val="28"/>
          <w:szCs w:val="28"/>
          <w:rtl w:val="true"/>
        </w:rPr>
        <w:t xml:space="preserve"> </w:t>
      </w:r>
      <w:r>
        <w:rPr>
          <w:sz w:val="28"/>
          <w:sz w:val="28"/>
          <w:szCs w:val="28"/>
          <w:rtl w:val="true"/>
        </w:rPr>
        <w:t xml:space="preserve">أخبرنا أبو عبد الرحمن السلمي قال سمعت النصر أباذي يقول سمعت بن أبي حاتم سمعت علي بن عبد الرحمن يقول قال لي أحمد بن عاصم الأنطاكي قلة الخوف من قلة الحزن في القلب وإذا قل الحزن في القلب خرب كما يخرب البيت إذا لم يسكن خرب </w:t>
      </w:r>
    </w:p>
    <w:p>
      <w:pPr>
        <w:pStyle w:val="Normal"/>
        <w:jc w:val="left"/>
        <w:rPr>
          <w:sz w:val="28"/>
          <w:szCs w:val="28"/>
        </w:rPr>
      </w:pPr>
      <w:r>
        <w:rPr>
          <w:sz w:val="28"/>
          <w:szCs w:val="28"/>
        </w:rPr>
        <w:t>890</w:t>
      </w:r>
      <w:r>
        <w:rPr>
          <w:sz w:val="28"/>
          <w:szCs w:val="28"/>
          <w:rtl w:val="true"/>
        </w:rPr>
        <w:t xml:space="preserve"> </w:t>
      </w:r>
      <w:r>
        <w:rPr>
          <w:sz w:val="28"/>
          <w:sz w:val="28"/>
          <w:szCs w:val="28"/>
          <w:rtl w:val="true"/>
        </w:rPr>
        <w:t>أخبرنا أبو طاهر الزيادي أنا أبو عثمان عمرو بن عبد الله البصري ثنا محمد بن عبد الوهاب قال سمعت علي بن عثام قال قال مالك بن دينار يقال إن القلب إذا لم يحزن خرب كما أن البيت إذا لم يسكن خرب</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5</w:t>
      </w:r>
    </w:p>
    <w:p>
      <w:pPr>
        <w:pStyle w:val="Normal"/>
        <w:jc w:val="left"/>
        <w:rPr>
          <w:sz w:val="28"/>
          <w:szCs w:val="28"/>
        </w:rPr>
      </w:pPr>
      <w:r>
        <w:rPr>
          <w:sz w:val="28"/>
          <w:szCs w:val="28"/>
        </w:rPr>
        <w:t>891</w:t>
      </w:r>
      <w:r>
        <w:rPr>
          <w:sz w:val="28"/>
          <w:szCs w:val="28"/>
          <w:rtl w:val="true"/>
        </w:rPr>
        <w:t xml:space="preserve"> </w:t>
      </w:r>
      <w:r>
        <w:rPr>
          <w:sz w:val="28"/>
          <w:sz w:val="28"/>
          <w:szCs w:val="28"/>
          <w:rtl w:val="true"/>
        </w:rPr>
        <w:t xml:space="preserve">وبإسناده قال قال مالك بن دينار الحزن تلقيح العمل الصالح وقد روي فيه عن النبي  صلى الله عليه وسلم  ما </w:t>
      </w:r>
    </w:p>
    <w:p>
      <w:pPr>
        <w:pStyle w:val="Normal"/>
        <w:jc w:val="left"/>
        <w:rPr>
          <w:sz w:val="28"/>
          <w:szCs w:val="28"/>
        </w:rPr>
      </w:pPr>
      <w:r>
        <w:rPr>
          <w:sz w:val="28"/>
          <w:szCs w:val="28"/>
        </w:rPr>
        <w:t>892</w:t>
      </w:r>
      <w:r>
        <w:rPr>
          <w:sz w:val="28"/>
          <w:szCs w:val="28"/>
          <w:rtl w:val="true"/>
        </w:rPr>
        <w:t xml:space="preserve"> </w:t>
      </w:r>
      <w:r>
        <w:rPr>
          <w:sz w:val="28"/>
          <w:sz w:val="28"/>
          <w:szCs w:val="28"/>
          <w:rtl w:val="true"/>
        </w:rPr>
        <w:t xml:space="preserve">أخبرنا أبو طاهر الفقيه وأبو عبد الله الحافظ قالا ثنا أبو العباس محمد بن يعقوب ثنا محمد بن عوف بن سفيان الحمصي الطائي ثنا أبو المغيرة عبدالقدوس بن الحجاج ثنا أبو بكر بن أبي مريم ثنا ضمرة بن حبيب عن أبي الدرداء قال عن رسول الله  صلى الله عليه وسلم  قال إن الله يحب كل قلب حزين </w:t>
      </w:r>
    </w:p>
    <w:p>
      <w:pPr>
        <w:pStyle w:val="Normal"/>
        <w:jc w:val="left"/>
        <w:rPr>
          <w:sz w:val="28"/>
          <w:szCs w:val="28"/>
        </w:rPr>
      </w:pPr>
      <w:r>
        <w:rPr>
          <w:sz w:val="28"/>
          <w:szCs w:val="28"/>
        </w:rPr>
        <w:t>893</w:t>
      </w:r>
      <w:r>
        <w:rPr>
          <w:sz w:val="28"/>
          <w:szCs w:val="28"/>
          <w:rtl w:val="true"/>
        </w:rPr>
        <w:t xml:space="preserve"> </w:t>
      </w:r>
      <w:r>
        <w:rPr>
          <w:sz w:val="28"/>
          <w:sz w:val="28"/>
          <w:szCs w:val="28"/>
          <w:rtl w:val="true"/>
        </w:rPr>
        <w:t xml:space="preserve">أخبرنا أبو عبد الله الحافظ أنا أبو عبد الله بن الحسن بن أيوب ثنا أبو حاتم الرازي ثنا أبو صالح حدثني معاوية بن صالح عن ضمرة بن حبيب عن أبي الدرداء قال قال رسول الله  صلى الله عليه وسلم  إن الله يحب كل قلب حزين وهذا الإسناد أصح </w:t>
      </w:r>
    </w:p>
    <w:p>
      <w:pPr>
        <w:pStyle w:val="Normal"/>
        <w:jc w:val="left"/>
        <w:rPr>
          <w:sz w:val="28"/>
          <w:szCs w:val="28"/>
        </w:rPr>
      </w:pPr>
      <w:r>
        <w:rPr>
          <w:sz w:val="28"/>
          <w:szCs w:val="28"/>
        </w:rPr>
        <w:t>894</w:t>
      </w:r>
      <w:r>
        <w:rPr>
          <w:sz w:val="28"/>
          <w:szCs w:val="28"/>
          <w:rtl w:val="true"/>
        </w:rPr>
        <w:t xml:space="preserve"> </w:t>
      </w:r>
      <w:r>
        <w:rPr>
          <w:sz w:val="28"/>
          <w:sz w:val="28"/>
          <w:szCs w:val="28"/>
          <w:rtl w:val="true"/>
        </w:rPr>
        <w:t xml:space="preserve">أخبرنا أبو عبد الله الحافظ أخبرني محمد بن عمر ثنا محمد بن المنذر ثنا موسى بن عمر قال سمعت الحسين يقول قال بن المبارك من أعظم المصائب للرجل أن يعلم من نفسه تقصيرا ثم لا يبالي ولا يحزن عليه </w:t>
      </w:r>
    </w:p>
    <w:p>
      <w:pPr>
        <w:pStyle w:val="Normal"/>
        <w:jc w:val="left"/>
        <w:rPr>
          <w:sz w:val="28"/>
          <w:szCs w:val="28"/>
        </w:rPr>
      </w:pPr>
      <w:r>
        <w:rPr>
          <w:sz w:val="28"/>
          <w:szCs w:val="28"/>
        </w:rPr>
        <w:t>895</w:t>
      </w:r>
      <w:r>
        <w:rPr>
          <w:sz w:val="28"/>
          <w:szCs w:val="28"/>
          <w:rtl w:val="true"/>
        </w:rPr>
        <w:t xml:space="preserve"> </w:t>
      </w:r>
      <w:r>
        <w:rPr>
          <w:sz w:val="28"/>
          <w:sz w:val="28"/>
          <w:szCs w:val="28"/>
          <w:rtl w:val="true"/>
        </w:rPr>
        <w:t xml:space="preserve">أخبرنا أبو عبد الرحمن السلمي قال سمعت سعيد بن أحمد البلخي يقول سمعت أبي يقول سمعت محمد بن عبيد </w:t>
      </w:r>
      <w:r>
        <w:rPr>
          <w:sz w:val="28"/>
          <w:szCs w:val="28"/>
        </w:rPr>
        <w:t>1</w:t>
      </w:r>
      <w:r>
        <w:rPr>
          <w:sz w:val="28"/>
          <w:szCs w:val="28"/>
          <w:rtl w:val="true"/>
        </w:rPr>
        <w:t xml:space="preserve"> </w:t>
      </w:r>
      <w:r>
        <w:rPr>
          <w:sz w:val="28"/>
          <w:sz w:val="28"/>
          <w:szCs w:val="28"/>
          <w:rtl w:val="true"/>
        </w:rPr>
        <w:t>يقول سمعت خالي محمد بن الليث يقول سمعت حامدا اللفاف يقول سمعت حاتم الأصم يقول سمعت شقيقا يقول ليس للعبد صاحب خير من الهم والخوف هم فيما مضى من ذنوب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6</w:t>
      </w:r>
    </w:p>
    <w:p>
      <w:pPr>
        <w:pStyle w:val="Normal"/>
        <w:jc w:val="left"/>
        <w:rPr>
          <w:sz w:val="28"/>
          <w:szCs w:val="28"/>
        </w:rPr>
      </w:pPr>
      <w:r>
        <w:rPr>
          <w:sz w:val="28"/>
          <w:sz w:val="28"/>
          <w:szCs w:val="28"/>
          <w:rtl w:val="true"/>
        </w:rPr>
        <w:t xml:space="preserve">وخوف فيما لا يدري ما ينزل به </w:t>
      </w:r>
    </w:p>
    <w:p>
      <w:pPr>
        <w:pStyle w:val="Normal"/>
        <w:jc w:val="left"/>
        <w:rPr>
          <w:sz w:val="28"/>
          <w:szCs w:val="28"/>
        </w:rPr>
      </w:pPr>
      <w:r>
        <w:rPr>
          <w:sz w:val="28"/>
          <w:szCs w:val="28"/>
        </w:rPr>
        <w:t>896</w:t>
      </w:r>
      <w:r>
        <w:rPr>
          <w:sz w:val="28"/>
          <w:szCs w:val="28"/>
          <w:rtl w:val="true"/>
        </w:rPr>
        <w:t xml:space="preserve"> </w:t>
      </w:r>
      <w:r>
        <w:rPr>
          <w:sz w:val="28"/>
          <w:sz w:val="28"/>
          <w:szCs w:val="28"/>
          <w:rtl w:val="true"/>
        </w:rPr>
        <w:t xml:space="preserve">أخبرنا أبو عبد الرحمن قال سمعت محمد بن الحسن الخشاب البغدادي يقول سمعت جعفر بن محمد يقول سمعت الجريري يقول سمعت سهلا يقول لا يبلغ أحد حقيقة الخوف حتى يخاف مواقع علم الله فيه ويحزن علي ذلك </w:t>
      </w:r>
    </w:p>
    <w:p>
      <w:pPr>
        <w:pStyle w:val="Normal"/>
        <w:jc w:val="left"/>
        <w:rPr>
          <w:sz w:val="28"/>
          <w:szCs w:val="28"/>
        </w:rPr>
      </w:pPr>
      <w:r>
        <w:rPr>
          <w:sz w:val="28"/>
          <w:szCs w:val="28"/>
        </w:rPr>
        <w:t>897</w:t>
      </w:r>
      <w:r>
        <w:rPr>
          <w:sz w:val="28"/>
          <w:szCs w:val="28"/>
          <w:rtl w:val="true"/>
        </w:rPr>
        <w:t xml:space="preserve"> </w:t>
      </w:r>
      <w:r>
        <w:rPr>
          <w:sz w:val="28"/>
          <w:sz w:val="28"/>
          <w:szCs w:val="28"/>
          <w:rtl w:val="true"/>
        </w:rPr>
        <w:t xml:space="preserve">حدثنا أبو زكريا بن أبي إسحاق المزكي أنا والدي أنبأني صديقي أبو محمد جعفر بن محمد الصوفي قال كنت عند الجنيد فدخل الشبلي فقال جنيد من كان الله همه طال حزنه فقال الشبلي لا يا أبا القاسم بل من كان الله همه زال حزنه قال البيهقي رحمه الله قول الجنيد محمل على ذكر الدنيا وقول الشبلي محمول على الآخرة وقول الجنيد محمول على حزنه عند رؤية التقصير من نفسه في القيام بواجباته وقول الشبلي محمول على سروره بما أعطي من التوفيق في الوقت حتى جعل الهم هما واحدا والله أعلم </w:t>
      </w:r>
    </w:p>
    <w:p>
      <w:pPr>
        <w:pStyle w:val="Normal"/>
        <w:jc w:val="left"/>
        <w:rPr>
          <w:sz w:val="28"/>
          <w:szCs w:val="28"/>
        </w:rPr>
      </w:pPr>
      <w:r>
        <w:rPr>
          <w:sz w:val="28"/>
          <w:szCs w:val="28"/>
        </w:rPr>
        <w:t>898</w:t>
      </w:r>
      <w:r>
        <w:rPr>
          <w:sz w:val="28"/>
          <w:szCs w:val="28"/>
          <w:rtl w:val="true"/>
        </w:rPr>
        <w:t xml:space="preserve"> </w:t>
      </w:r>
      <w:r>
        <w:rPr>
          <w:sz w:val="28"/>
          <w:sz w:val="28"/>
          <w:szCs w:val="28"/>
          <w:rtl w:val="true"/>
        </w:rPr>
        <w:t xml:space="preserve">أخبرنا أبو عبد الرحمن السلمي قال سئل الإستاذ أبو سهل الصعلوكي في قوله فبذلك فليفرحوا كيف يفرح من لا يأمن فقال إذا نظر إلى الفضل فرح وإذا رجع حزن حتى يكون فرحا في وقت محزونا في وقت كحال الخوف والرجاء </w:t>
      </w:r>
    </w:p>
    <w:p>
      <w:pPr>
        <w:pStyle w:val="Normal"/>
        <w:jc w:val="left"/>
        <w:rPr>
          <w:sz w:val="28"/>
          <w:szCs w:val="28"/>
        </w:rPr>
      </w:pPr>
      <w:r>
        <w:rPr>
          <w:sz w:val="28"/>
          <w:szCs w:val="28"/>
        </w:rPr>
        <w:t>899</w:t>
      </w:r>
      <w:r>
        <w:rPr>
          <w:sz w:val="28"/>
          <w:szCs w:val="28"/>
          <w:rtl w:val="true"/>
        </w:rPr>
        <w:t xml:space="preserve"> </w:t>
      </w:r>
      <w:r>
        <w:rPr>
          <w:sz w:val="28"/>
          <w:sz w:val="28"/>
          <w:szCs w:val="28"/>
          <w:rtl w:val="true"/>
        </w:rPr>
        <w:t>أخبرنا أبو عبد الله الحافظ قال سمعت أبا الحسين أحمد بن محمد بن إسماعيل يقول سمعت أبي يقول سمعت أحمد بن أبي الحواري يقول سمعت أبا سليمان الداراني يقول قد أكرمهم وأذلهم من قبل أن يخلقهم واسكنهم الجنة والنار من قبل أن يوفقهم لطاعته ويبتليهم بمعصيته عدلا منه وتفضلا على أوليائه فسبحانه م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7</w:t>
      </w:r>
    </w:p>
    <w:p>
      <w:pPr>
        <w:pStyle w:val="Normal"/>
        <w:jc w:val="left"/>
        <w:rPr>
          <w:sz w:val="28"/>
          <w:szCs w:val="28"/>
        </w:rPr>
      </w:pPr>
      <w:r>
        <w:rPr>
          <w:sz w:val="28"/>
          <w:sz w:val="28"/>
          <w:szCs w:val="28"/>
          <w:rtl w:val="true"/>
        </w:rPr>
        <w:t xml:space="preserve">كريم ما أكرمه والعجب لمن وجده كيف تركه والعجب لمن لم يجده كيف لا يطلبه ثم قال إن السحاب يجري بالرياح وإن العباد إنما يحزنون بالتوفيق وإن التوفيق على قدر القربة والله المستعان </w:t>
      </w:r>
    </w:p>
    <w:p>
      <w:pPr>
        <w:pStyle w:val="Normal"/>
        <w:jc w:val="left"/>
        <w:rPr>
          <w:sz w:val="28"/>
          <w:szCs w:val="28"/>
        </w:rPr>
      </w:pPr>
      <w:r>
        <w:rPr>
          <w:sz w:val="28"/>
          <w:szCs w:val="28"/>
        </w:rPr>
        <w:t>900</w:t>
      </w:r>
      <w:r>
        <w:rPr>
          <w:sz w:val="28"/>
          <w:szCs w:val="28"/>
          <w:rtl w:val="true"/>
        </w:rPr>
        <w:t xml:space="preserve"> </w:t>
      </w:r>
      <w:r>
        <w:rPr>
          <w:sz w:val="28"/>
          <w:sz w:val="28"/>
          <w:szCs w:val="28"/>
          <w:rtl w:val="true"/>
        </w:rPr>
        <w:t xml:space="preserve">أخبرنا أبو الحسن علي بن محمد المهرجاني أنا محمد بن أحمد بن يوسف ثنا أحمد بن عثمان ثنا أحمد بن إبراهيم حدثنا أبو الحسن بشر بن سالم عن مسعر عن بكير عن إبراهيم قال ينبغي لمن لم يحزن أن يخاف أن لا يكون من أهل الجنة لأنهم قالوا الحمد لله الذي أذهب عنا الحزن وينبغي لمن لم يشفق أن يخاف أن لا يكون من أهل الجنة لأنهم قالوا إنا كنا قبل في أهلنا مشفقين ورواه غيره عن أحمد بن إبراهيم فقال بشر بن مسلم وقال عن إبراهيم التيمي </w:t>
      </w:r>
    </w:p>
    <w:p>
      <w:pPr>
        <w:pStyle w:val="Normal"/>
        <w:jc w:val="left"/>
        <w:rPr>
          <w:sz w:val="28"/>
          <w:szCs w:val="28"/>
        </w:rPr>
      </w:pPr>
      <w:r>
        <w:rPr>
          <w:sz w:val="28"/>
          <w:szCs w:val="28"/>
        </w:rPr>
        <w:t>901</w:t>
      </w:r>
      <w:r>
        <w:rPr>
          <w:sz w:val="28"/>
          <w:szCs w:val="28"/>
          <w:rtl w:val="true"/>
        </w:rPr>
        <w:t xml:space="preserve"> </w:t>
      </w:r>
      <w:r>
        <w:rPr>
          <w:sz w:val="28"/>
          <w:sz w:val="28"/>
          <w:szCs w:val="28"/>
          <w:rtl w:val="true"/>
        </w:rPr>
        <w:t>أخبرنا أبو الحسين بن بشران أنا أبو الحسين إسحاق بن أحمد الكاذي ثنا عبد الله بن أحمد بن حنبل ثنا أبي ثنا عبد الصمد ثنا عبد الله بن بكر قال سمعت الحسن يقول والسابقون السابقون آولئك المقربون قال أما المقربون فقد مضوا هنيئا لهم ولكن اللهم اجعلنا من أصحاب اليمين قال وأتى على هذه الآية إن جهنم كانت مرصادا قال ألا ان على الباب رصدا فمن جاء بجواز جاز ومن لم يجيء بجواز حبس</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8</w:t>
      </w:r>
    </w:p>
    <w:p>
      <w:pPr>
        <w:pStyle w:val="Normal"/>
        <w:jc w:val="left"/>
        <w:rPr>
          <w:sz w:val="28"/>
          <w:szCs w:val="28"/>
        </w:rPr>
      </w:pPr>
      <w:r>
        <w:rPr>
          <w:sz w:val="28"/>
          <w:szCs w:val="28"/>
        </w:rPr>
        <w:t>902</w:t>
      </w:r>
      <w:r>
        <w:rPr>
          <w:sz w:val="28"/>
          <w:szCs w:val="28"/>
          <w:rtl w:val="true"/>
        </w:rPr>
        <w:t xml:space="preserve"> </w:t>
      </w:r>
      <w:r>
        <w:rPr>
          <w:sz w:val="28"/>
          <w:sz w:val="28"/>
          <w:szCs w:val="28"/>
          <w:rtl w:val="true"/>
        </w:rPr>
        <w:t xml:space="preserve">أخبرنا أبو محمد عبد الله بن يوسف ثنا أبو بكر محمد بن أحمد بن إبراهيم الهروي بها قال ثنا الحسن بن سفيان ثنا أبو ثابت مشرف بن أبان حدثني أبو بكر الموصلي قال خرج فتح الموصلي إلى المصلى يوم الأضحى قال خرج فنظر إلى القتار ثم رفع رأسه إلى السماء فقال إلهي تقرب المتقربون إليك بقربانهم وإني متقرب إليك بحزني يا محبوب قال ثم سقط مغشيا عليه فلما أفاق قال إلى كم ترددني في أزقة الدنيا محزونا </w:t>
      </w:r>
    </w:p>
    <w:p>
      <w:pPr>
        <w:pStyle w:val="Normal"/>
        <w:jc w:val="left"/>
        <w:rPr>
          <w:sz w:val="28"/>
          <w:szCs w:val="28"/>
        </w:rPr>
      </w:pPr>
      <w:r>
        <w:rPr>
          <w:sz w:val="28"/>
          <w:szCs w:val="28"/>
        </w:rPr>
        <w:t>903</w:t>
      </w:r>
      <w:r>
        <w:rPr>
          <w:sz w:val="28"/>
          <w:szCs w:val="28"/>
          <w:rtl w:val="true"/>
        </w:rPr>
        <w:t xml:space="preserve"> </w:t>
      </w:r>
      <w:r>
        <w:rPr>
          <w:sz w:val="28"/>
          <w:sz w:val="28"/>
          <w:szCs w:val="28"/>
          <w:rtl w:val="true"/>
        </w:rPr>
        <w:t xml:space="preserve">أخبرنا أبو سعد الماليني أنا أبو بكر محمد بن أحمد بن يعقوب ثنا محمد بن يوسف بن عبد الله قال سمعت أبا ثابت الخطاب يقول سمعت إبراهيم بن موسى يقول رأيت فتح الموصلي في يوم الأضحى وقد شم ريح القتار فدخل إلى زقاق فسمعته يقول تقرب المتقربون إليك بقربانهم وأنا أتقرب إليك بطول حزني يا محبوب كم تتركني أتردد في أزقة الدنيا محزونا ثم غشى عليه وحمل فدفناه بعد ثلاث </w:t>
      </w:r>
    </w:p>
    <w:p>
      <w:pPr>
        <w:pStyle w:val="Normal"/>
        <w:jc w:val="left"/>
        <w:rPr>
          <w:sz w:val="28"/>
          <w:szCs w:val="28"/>
        </w:rPr>
      </w:pPr>
      <w:r>
        <w:rPr>
          <w:sz w:val="28"/>
          <w:szCs w:val="28"/>
        </w:rPr>
        <w:t>904</w:t>
      </w:r>
      <w:r>
        <w:rPr>
          <w:sz w:val="28"/>
          <w:szCs w:val="28"/>
          <w:rtl w:val="true"/>
        </w:rPr>
        <w:t xml:space="preserve"> </w:t>
      </w:r>
      <w:r>
        <w:rPr>
          <w:sz w:val="28"/>
          <w:sz w:val="28"/>
          <w:szCs w:val="28"/>
          <w:rtl w:val="true"/>
        </w:rPr>
        <w:t xml:space="preserve">أخبرنا أبو منصور الدامغاني نزيل بيهق أخبرنا أبو بكر الإسماعيلي ثنا محمد بن أحمد بن حكيم بجرجان ثنا إبراهيم بن الجنيد ثنا محمد بن الحسين عن شعيب بن محرز قال حدثتني سلامة العابدة قالت بكت عبيدة بنت أبي كلاب أربعين سنة حتى ذهب بصرها فقيل لها ما تشتهين قالت الموت قيل ولم ذاك قالت إني أخشى كل يوم أصبح أن أجني على نفسي جناية يكون فيها عطبي أيام الآخرة </w:t>
      </w:r>
    </w:p>
    <w:p>
      <w:pPr>
        <w:pStyle w:val="Normal"/>
        <w:jc w:val="left"/>
        <w:rPr>
          <w:sz w:val="28"/>
          <w:szCs w:val="28"/>
        </w:rPr>
      </w:pPr>
      <w:r>
        <w:rPr>
          <w:sz w:val="28"/>
          <w:szCs w:val="28"/>
        </w:rPr>
        <w:t>905</w:t>
      </w:r>
      <w:r>
        <w:rPr>
          <w:sz w:val="28"/>
          <w:szCs w:val="28"/>
          <w:rtl w:val="true"/>
        </w:rPr>
        <w:t xml:space="preserve"> </w:t>
      </w:r>
      <w:r>
        <w:rPr>
          <w:sz w:val="28"/>
          <w:sz w:val="28"/>
          <w:szCs w:val="28"/>
          <w:rtl w:val="true"/>
        </w:rPr>
        <w:t>أخبرنا أبو الحسين بن بشران ثنا دعلج بن أحمد ثنا إبراهيم بن أبي طالب ثنا هدية بن عبد الوهاب ثنا الوليد بن مسلم ثنا عبد الرحمن بن يزيد بن جابر قال قلت ليزيد بن مرثد ما لي أرى عينك لا تجف قال وما مسألتك قلت لعل الله تعالى ينفع به قال أن الله عز وجل توعدني إن أنا عصيته أن يسجنن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19</w:t>
      </w:r>
    </w:p>
    <w:p>
      <w:pPr>
        <w:pStyle w:val="Normal"/>
        <w:jc w:val="left"/>
        <w:rPr>
          <w:sz w:val="28"/>
          <w:szCs w:val="28"/>
        </w:rPr>
      </w:pPr>
      <w:r>
        <w:rPr>
          <w:sz w:val="28"/>
          <w:sz w:val="28"/>
          <w:szCs w:val="28"/>
          <w:rtl w:val="true"/>
        </w:rPr>
        <w:t xml:space="preserve">في النار والله لو توعدني أن يسجنني في الحمام كنت حريا أن لا يجف لي دمع فقلت هكذا في خلواتك قال والله إنه لتوضع القصعة بين أيدينا فيعرض لي فأبكي ويبكي أهلي ويبكي صبياننا لا يدرون ما أبكانا والله إني لأسكن إلى أهلي فيعرض لي فيحول بيني وبين ما أريد فيقول أهلي يا ويحها ما خصت به معك من طول الحزن ما تقر لي معك عين </w:t>
      </w:r>
    </w:p>
    <w:p>
      <w:pPr>
        <w:pStyle w:val="Normal"/>
        <w:jc w:val="left"/>
        <w:rPr>
          <w:sz w:val="28"/>
          <w:szCs w:val="28"/>
        </w:rPr>
      </w:pPr>
      <w:r>
        <w:rPr>
          <w:sz w:val="28"/>
          <w:szCs w:val="28"/>
        </w:rPr>
        <w:t>906</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حدثني عبيد الله بن سعيد ثنا الوليد بن مسلم فذكره بإسناده ومعناه </w:t>
      </w:r>
    </w:p>
    <w:p>
      <w:pPr>
        <w:pStyle w:val="Normal"/>
        <w:jc w:val="left"/>
        <w:rPr>
          <w:sz w:val="28"/>
          <w:szCs w:val="28"/>
        </w:rPr>
      </w:pPr>
      <w:r>
        <w:rPr>
          <w:sz w:val="28"/>
          <w:szCs w:val="28"/>
        </w:rPr>
        <w:t>907</w:t>
      </w:r>
      <w:r>
        <w:rPr>
          <w:sz w:val="28"/>
          <w:szCs w:val="28"/>
          <w:rtl w:val="true"/>
        </w:rPr>
        <w:t xml:space="preserve"> </w:t>
      </w:r>
      <w:r>
        <w:rPr>
          <w:sz w:val="28"/>
          <w:sz w:val="28"/>
          <w:szCs w:val="28"/>
          <w:rtl w:val="true"/>
        </w:rPr>
        <w:t xml:space="preserve">أخبرنا أبو القاسم الحرفي أنا علي بن محمد بن الزبير ثنا الحسن بن علي بن عفان ثنا زيد بن الحباب عن محمد بن عاصم مولى عثمان بن عفان ثنا حوشب بن مسلم الثقفي عن الحسن أنه كان يكره ذكر الموت عند الطعام </w:t>
      </w:r>
    </w:p>
    <w:p>
      <w:pPr>
        <w:pStyle w:val="Normal"/>
        <w:jc w:val="left"/>
        <w:rPr>
          <w:sz w:val="28"/>
          <w:szCs w:val="28"/>
        </w:rPr>
      </w:pPr>
      <w:r>
        <w:rPr>
          <w:sz w:val="28"/>
          <w:szCs w:val="28"/>
        </w:rPr>
        <w:t>908</w:t>
      </w:r>
      <w:r>
        <w:rPr>
          <w:sz w:val="28"/>
          <w:szCs w:val="28"/>
          <w:rtl w:val="true"/>
        </w:rPr>
        <w:t xml:space="preserve"> </w:t>
      </w:r>
      <w:r>
        <w:rPr>
          <w:sz w:val="28"/>
          <w:sz w:val="28"/>
          <w:szCs w:val="28"/>
          <w:rtl w:val="true"/>
        </w:rPr>
        <w:t xml:space="preserve">أخبرنا السيد أبو الحسن محمد بن الحسين العلوي أنا أبو الفضل محمد بن أحمد السلمي ثنا عبد الله بن محمود ثنا محمد بن عبد الله بن قهزاد قال قال حفص بن حميد رأيت سهل بن علي في المسجد يجول كأنه أبله من الخوف وهو يقول النار النار وترتعد فرائضه حتى أخذني البكاء </w:t>
      </w:r>
    </w:p>
    <w:p>
      <w:pPr>
        <w:pStyle w:val="Normal"/>
        <w:jc w:val="left"/>
        <w:rPr>
          <w:sz w:val="28"/>
          <w:szCs w:val="28"/>
        </w:rPr>
      </w:pPr>
      <w:r>
        <w:rPr>
          <w:sz w:val="28"/>
          <w:szCs w:val="28"/>
        </w:rPr>
        <w:t>909</w:t>
      </w:r>
      <w:r>
        <w:rPr>
          <w:sz w:val="28"/>
          <w:szCs w:val="28"/>
          <w:rtl w:val="true"/>
        </w:rPr>
        <w:t xml:space="preserve"> </w:t>
      </w:r>
      <w:r>
        <w:rPr>
          <w:sz w:val="28"/>
          <w:sz w:val="28"/>
          <w:szCs w:val="28"/>
          <w:rtl w:val="true"/>
        </w:rPr>
        <w:t>أخبرنا أبو عبد الرحمن السلمي فيما حكى عن السري قال الخوف على ثلاثة أوجه خوف في الدين وهو موجود في العامة يعلمون انه يجب الخوف من الله عز وجل وخوف عارض عند تلاوة القرآن والقصص رقة كرقة النساء لها ثبوت وخوف مزعج مقلق ينحل القلب والبدن ويذهب بالنوم والطعم ولا يسكن خوف الخائف أبدا حتى يأمن ما يخاف</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0</w:t>
      </w:r>
    </w:p>
    <w:p>
      <w:pPr>
        <w:pStyle w:val="Normal"/>
        <w:jc w:val="left"/>
        <w:rPr>
          <w:sz w:val="28"/>
          <w:szCs w:val="28"/>
        </w:rPr>
      </w:pPr>
      <w:r>
        <w:rPr>
          <w:sz w:val="28"/>
          <w:szCs w:val="28"/>
        </w:rPr>
        <w:t>910</w:t>
      </w:r>
      <w:r>
        <w:rPr>
          <w:sz w:val="28"/>
          <w:szCs w:val="28"/>
          <w:rtl w:val="true"/>
        </w:rPr>
        <w:t xml:space="preserve"> </w:t>
      </w:r>
      <w:r>
        <w:rPr>
          <w:sz w:val="28"/>
          <w:sz w:val="28"/>
          <w:szCs w:val="28"/>
          <w:rtl w:val="true"/>
        </w:rPr>
        <w:t xml:space="preserve">أخبرنا أبو الحسين بن بشران أنا الحسين بن صفوان ثنا عبد الله بن محمد بن أبي الدنيا ثنا محمد بن الحسين ثنا محمد بن جعفر بن عون أخبرني بكر بن محمد العابد عن الحارث الغنوي قال آلى ربيع بن حراش أن لا يفتر عن أسنانه ضاحكا حتى يعلم أين مصيره فما ضحك إلا بعد موته وآلى أخوه ربعي بعده ألا يضحك حتى يعلم أفي الجنة هو أو في النار قال الحارث الغنوي فلقد أخبرني غاسله انه لم يزل متبسما على سريره وكنا نغسله حتى فرغنا منه </w:t>
      </w:r>
    </w:p>
    <w:p>
      <w:pPr>
        <w:pStyle w:val="Normal"/>
        <w:jc w:val="left"/>
        <w:rPr>
          <w:sz w:val="28"/>
          <w:szCs w:val="28"/>
        </w:rPr>
      </w:pPr>
      <w:r>
        <w:rPr>
          <w:sz w:val="28"/>
          <w:szCs w:val="28"/>
        </w:rPr>
        <w:t>911</w:t>
      </w:r>
      <w:r>
        <w:rPr>
          <w:sz w:val="28"/>
          <w:szCs w:val="28"/>
          <w:rtl w:val="true"/>
        </w:rPr>
        <w:t xml:space="preserve"> </w:t>
      </w:r>
      <w:r>
        <w:rPr>
          <w:sz w:val="28"/>
          <w:sz w:val="28"/>
          <w:szCs w:val="28"/>
          <w:rtl w:val="true"/>
        </w:rPr>
        <w:t xml:space="preserve">حدثنا أبو سعد الزاهد حدثنا أبو الحسين عبد الوهاب بن الحسن بدمشق أنا أحمد بن الحسين القرشي ثنا مؤمل بن يهاب ثنا سيار بن حاتم عن جعفر بن سليمان ثنا المعلى بن زياد عن الحسن قال قال غزوان الرقاشي لله علي أن لا يراني ضاحكا حتى أعلم أي الدارين داري قال الحسن فعزم والله ما رؤي ضاحكا حتى لحق بالله عز وجل </w:t>
      </w:r>
    </w:p>
    <w:p>
      <w:pPr>
        <w:pStyle w:val="Normal"/>
        <w:jc w:val="left"/>
        <w:rPr>
          <w:sz w:val="28"/>
          <w:szCs w:val="28"/>
        </w:rPr>
      </w:pPr>
      <w:r>
        <w:rPr>
          <w:sz w:val="28"/>
          <w:szCs w:val="28"/>
        </w:rPr>
        <w:t>912</w:t>
      </w:r>
      <w:r>
        <w:rPr>
          <w:sz w:val="28"/>
          <w:szCs w:val="28"/>
          <w:rtl w:val="true"/>
        </w:rPr>
        <w:t xml:space="preserve"> </w:t>
      </w:r>
      <w:r>
        <w:rPr>
          <w:sz w:val="28"/>
          <w:sz w:val="28"/>
          <w:szCs w:val="28"/>
          <w:rtl w:val="true"/>
        </w:rPr>
        <w:t>أخبرنا أبو الحسين بن الفضل أنا عبد الله بن جعفر ثنا يعقوب بن سفيان ثنا أبو النعمان ثنا مهدي ثنا غيلان قال سمعت مطرفا يقول لو أتاني آت من ربي فخيرني بين أن يخبرني أفي الجنة أنا أم في النار وبين أن أصير ترابا لاخترت أن أصير ترابا قال البيهقي رحمه الله مطرف هذا هو بن عبد الله بن الشخي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1</w:t>
      </w:r>
    </w:p>
    <w:p>
      <w:pPr>
        <w:pStyle w:val="Normal"/>
        <w:jc w:val="left"/>
        <w:rPr>
          <w:sz w:val="28"/>
          <w:szCs w:val="28"/>
        </w:rPr>
      </w:pPr>
      <w:r>
        <w:rPr>
          <w:sz w:val="28"/>
          <w:szCs w:val="28"/>
        </w:rPr>
        <w:t>913</w:t>
      </w:r>
      <w:r>
        <w:rPr>
          <w:sz w:val="28"/>
          <w:szCs w:val="28"/>
          <w:rtl w:val="true"/>
        </w:rPr>
        <w:t xml:space="preserve"> </w:t>
      </w:r>
      <w:r>
        <w:rPr>
          <w:sz w:val="28"/>
          <w:sz w:val="28"/>
          <w:szCs w:val="28"/>
          <w:rtl w:val="true"/>
        </w:rPr>
        <w:t xml:space="preserve">أخبرنا أبو عبد الله الحافظ ومحمد بن موسى قالا أنا أبو العباس بن يعقوب ثنا الربيع بن سليمان عن عبد الله بن وهب أنا سليمان بن بلال حدثني عمرو عن المطلب أن رسول الله  صلى الله عليه وسلم  قال لجبريل عليه السلام يا جبريل ما لي لا أرى إسرافيل يضحك ولم يأتني أحد من الملائكة إلا رأيته يضحك قال جبريل عليه السلام ما رأينا ذلك الملك ضاحكا منذ خلقت النار </w:t>
      </w:r>
    </w:p>
    <w:p>
      <w:pPr>
        <w:pStyle w:val="Normal"/>
        <w:jc w:val="left"/>
        <w:rPr>
          <w:sz w:val="28"/>
          <w:szCs w:val="28"/>
        </w:rPr>
      </w:pPr>
      <w:r>
        <w:rPr>
          <w:sz w:val="28"/>
          <w:szCs w:val="28"/>
        </w:rPr>
        <w:t>914</w:t>
      </w:r>
      <w:r>
        <w:rPr>
          <w:sz w:val="28"/>
          <w:szCs w:val="28"/>
          <w:rtl w:val="true"/>
        </w:rPr>
        <w:t xml:space="preserve"> </w:t>
      </w:r>
      <w:r>
        <w:rPr>
          <w:sz w:val="28"/>
          <w:sz w:val="28"/>
          <w:szCs w:val="28"/>
          <w:rtl w:val="true"/>
        </w:rPr>
        <w:t xml:space="preserve">أخبرنا علي بن أحمد بن عبدان أنا أحمد بن عبيد الصفار ثنا محمد بن الفرج الأزرق ثنا السهمي ثنا عباد قال سمعت عدي بن أرطاة وهو على منبر المدائن وهو يحدث هذا الحديث عن رجل كان قد سماه فنسيت اسمه يحدث عن رسول الله  صلى الله عليه وسلم  قال إن لله عز وجل ملائكة ترعد فرائصهم من مخافته ما منهم ملك يقطر من عينيه دمعة إلا وقعت ملكا قائما يسبح </w:t>
      </w:r>
    </w:p>
    <w:p>
      <w:pPr>
        <w:pStyle w:val="Normal"/>
        <w:jc w:val="left"/>
        <w:rPr>
          <w:sz w:val="28"/>
          <w:szCs w:val="28"/>
        </w:rPr>
      </w:pPr>
      <w:r>
        <w:rPr>
          <w:sz w:val="28"/>
          <w:szCs w:val="28"/>
        </w:rPr>
        <w:t>915</w:t>
      </w:r>
      <w:r>
        <w:rPr>
          <w:sz w:val="28"/>
          <w:szCs w:val="28"/>
          <w:rtl w:val="true"/>
        </w:rPr>
        <w:t xml:space="preserve"> </w:t>
      </w:r>
      <w:r>
        <w:rPr>
          <w:sz w:val="28"/>
          <w:sz w:val="28"/>
          <w:szCs w:val="28"/>
          <w:rtl w:val="true"/>
        </w:rPr>
        <w:t xml:space="preserve">أخبرنا أبو محمد عبد الله بن يوسف الأصبهاني أنا أبو بكر عبد الله بن يحيى الطلحي بالكوفة ثنا الحسين بن جعفر ثنا عبد الله بن أبي زياد ثنا سيار بن حاتم ثنا جعفر بن سليمان ثنا أبو عمران قال بلغني أن جبريل عليه السلام جاء إلى النبي  صلى الله عليه وسلم  وهو يبكي فقال ما يبكيك قال ما جفت لي عين منذ خلق الله جهنم مخافة أن أعصيه فيلقيني فيها </w:t>
      </w:r>
    </w:p>
    <w:p>
      <w:pPr>
        <w:pStyle w:val="Normal"/>
        <w:jc w:val="left"/>
        <w:rPr>
          <w:sz w:val="28"/>
          <w:szCs w:val="28"/>
        </w:rPr>
      </w:pPr>
      <w:r>
        <w:rPr>
          <w:sz w:val="28"/>
          <w:szCs w:val="28"/>
        </w:rPr>
        <w:t>916</w:t>
      </w:r>
      <w:r>
        <w:rPr>
          <w:sz w:val="28"/>
          <w:szCs w:val="28"/>
          <w:rtl w:val="true"/>
        </w:rPr>
        <w:t xml:space="preserve"> </w:t>
      </w:r>
      <w:r>
        <w:rPr>
          <w:sz w:val="28"/>
          <w:sz w:val="28"/>
          <w:szCs w:val="28"/>
          <w:rtl w:val="true"/>
        </w:rPr>
        <w:t>أخبرنا أبو القاسم عبد الرحمن بن عبيد الله بن محمد الحرفي ثنا أبو</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2</w:t>
      </w:r>
    </w:p>
    <w:p>
      <w:pPr>
        <w:pStyle w:val="Normal"/>
        <w:jc w:val="left"/>
        <w:rPr>
          <w:sz w:val="28"/>
          <w:szCs w:val="28"/>
        </w:rPr>
      </w:pPr>
      <w:r>
        <w:rPr>
          <w:sz w:val="28"/>
          <w:sz w:val="28"/>
          <w:szCs w:val="28"/>
          <w:rtl w:val="true"/>
        </w:rPr>
        <w:t xml:space="preserve">الحسن علي بن محمد بن الزبير الكوفي ثنا الحسن بن علي بن عفان ثنا زيد بن الحباب ثنا جعفر بن سليمان الضبعي ثنا أبو عمران الجوني عن عبد الله بن رباح الأنصاري عن كعب إن إبراهيم لأواه قال كان إذا ذكر النار قال أوه </w:t>
      </w:r>
    </w:p>
    <w:p>
      <w:pPr>
        <w:pStyle w:val="Normal"/>
        <w:jc w:val="left"/>
        <w:rPr>
          <w:sz w:val="28"/>
          <w:szCs w:val="28"/>
        </w:rPr>
      </w:pPr>
      <w:r>
        <w:rPr>
          <w:sz w:val="28"/>
          <w:szCs w:val="28"/>
        </w:rPr>
        <w:t>917</w:t>
      </w:r>
      <w:r>
        <w:rPr>
          <w:sz w:val="28"/>
          <w:szCs w:val="28"/>
          <w:rtl w:val="true"/>
        </w:rPr>
        <w:t xml:space="preserve"> </w:t>
      </w:r>
      <w:r>
        <w:rPr>
          <w:sz w:val="28"/>
          <w:sz w:val="28"/>
          <w:szCs w:val="28"/>
          <w:rtl w:val="true"/>
        </w:rPr>
        <w:t xml:space="preserve">أخبرنا أبو سعد الماليني أنا أبو أحمد بن عدي ثنا أحمد بن الحسين الكرخي ثنا الحسن بن شبيب ثنا أبو يوسف عن حمزة الزيات عن حمران بن أعين عن أبي حرب بن أبي الأسود أن رسول الله  صلى الله عليه وسلم  سمع رجلا يقرأ إن لدينا أنكالا وجحيما وطعاما ذا غصة فصعق قال أبو أحمد رواه غير أبي يوسف عن حمزة عن حمران أن النبي  صلى الله عليه وسلم  سمع ولم يذكر أبا حرب في الإسناد قال البيهقي رحمه الله وهو مع ذكره فيه مرسل </w:t>
      </w:r>
    </w:p>
    <w:p>
      <w:pPr>
        <w:pStyle w:val="Normal"/>
        <w:jc w:val="left"/>
        <w:rPr>
          <w:sz w:val="28"/>
          <w:szCs w:val="28"/>
        </w:rPr>
      </w:pPr>
      <w:r>
        <w:rPr>
          <w:sz w:val="28"/>
          <w:szCs w:val="28"/>
        </w:rPr>
        <w:t>918</w:t>
      </w:r>
      <w:r>
        <w:rPr>
          <w:sz w:val="28"/>
          <w:szCs w:val="28"/>
          <w:rtl w:val="true"/>
        </w:rPr>
        <w:t xml:space="preserve"> </w:t>
      </w:r>
      <w:r>
        <w:rPr>
          <w:sz w:val="28"/>
          <w:sz w:val="28"/>
          <w:szCs w:val="28"/>
          <w:rtl w:val="true"/>
        </w:rPr>
        <w:t>أخبرنا أبو الحسين بن بشران أنا أبو الحسين إسحاق بن أحمد الكارزي ثنا عبد الله بن أحمد بن حنبل ثنا أبي ثنا موسى بن هلال العبدي ثنا بشر بن منصور قال كنت أوقد بين يدي عطاء العبدي وهو السليمي في غداة باردة فقلت له يا عطاء يسرك الساعة لو أنك أمرت أن تلقي نفسك في هذه النار ولا تبعث إلى الحساب قال فقال إي ورب الكعبة قال ثم قال والله مع ذلك لو أمر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3</w:t>
      </w:r>
    </w:p>
    <w:p>
      <w:pPr>
        <w:pStyle w:val="Normal"/>
        <w:jc w:val="left"/>
        <w:rPr>
          <w:sz w:val="28"/>
          <w:szCs w:val="28"/>
        </w:rPr>
      </w:pPr>
      <w:r>
        <w:rPr>
          <w:sz w:val="28"/>
          <w:sz w:val="28"/>
          <w:szCs w:val="28"/>
          <w:rtl w:val="true"/>
        </w:rPr>
        <w:t xml:space="preserve">بذلك لخشيت أن تخرج نفسي فرحا قبل أن تصل إليها </w:t>
      </w:r>
    </w:p>
    <w:p>
      <w:pPr>
        <w:pStyle w:val="Normal"/>
        <w:jc w:val="left"/>
        <w:rPr>
          <w:sz w:val="28"/>
          <w:szCs w:val="28"/>
        </w:rPr>
      </w:pPr>
      <w:r>
        <w:rPr>
          <w:sz w:val="28"/>
          <w:szCs w:val="28"/>
        </w:rPr>
        <w:t>919</w:t>
      </w:r>
      <w:r>
        <w:rPr>
          <w:sz w:val="28"/>
          <w:szCs w:val="28"/>
          <w:rtl w:val="true"/>
        </w:rPr>
        <w:t xml:space="preserve"> </w:t>
      </w:r>
      <w:r>
        <w:rPr>
          <w:sz w:val="28"/>
          <w:sz w:val="28"/>
          <w:szCs w:val="28"/>
          <w:rtl w:val="true"/>
        </w:rPr>
        <w:t xml:space="preserve">أخبرنا أبو عبد الله الحافظ أخبرني جعفر بن محمد بن نصير قال سمعت الجنيد بن محمد يقول سمعت السري يقول إني لأنظر إلى أنفي كل يوم مرارا مخافة أن يكون وجهي قد أسود </w:t>
      </w:r>
    </w:p>
    <w:p>
      <w:pPr>
        <w:pStyle w:val="Normal"/>
        <w:jc w:val="left"/>
        <w:rPr>
          <w:sz w:val="28"/>
          <w:szCs w:val="28"/>
        </w:rPr>
      </w:pPr>
      <w:r>
        <w:rPr>
          <w:sz w:val="28"/>
          <w:szCs w:val="28"/>
        </w:rPr>
        <w:t>920</w:t>
      </w:r>
      <w:r>
        <w:rPr>
          <w:sz w:val="28"/>
          <w:szCs w:val="28"/>
          <w:rtl w:val="true"/>
        </w:rPr>
        <w:t xml:space="preserve"> </w:t>
      </w:r>
      <w:r>
        <w:rPr>
          <w:sz w:val="28"/>
          <w:sz w:val="28"/>
          <w:szCs w:val="28"/>
          <w:rtl w:val="true"/>
        </w:rPr>
        <w:t xml:space="preserve">أخبرنا أبو عبد الله الحافظ أخبرني جعفر بن محمد بن نصير حدثني الجنيد بن محمد قال سمعت السري يقول ما أحب أن أموت حيث أعرف فقيل له ولم ذاك يا أبا الحسن قال أخاف أن لا يقبلني قبري فافتضح </w:t>
      </w:r>
    </w:p>
    <w:p>
      <w:pPr>
        <w:pStyle w:val="Normal"/>
        <w:jc w:val="left"/>
        <w:rPr>
          <w:sz w:val="28"/>
          <w:szCs w:val="28"/>
        </w:rPr>
      </w:pPr>
      <w:r>
        <w:rPr>
          <w:sz w:val="28"/>
          <w:szCs w:val="28"/>
        </w:rPr>
        <w:t>921</w:t>
      </w:r>
      <w:r>
        <w:rPr>
          <w:sz w:val="28"/>
          <w:szCs w:val="28"/>
          <w:rtl w:val="true"/>
        </w:rPr>
        <w:t xml:space="preserve"> </w:t>
      </w:r>
      <w:r>
        <w:rPr>
          <w:sz w:val="28"/>
          <w:sz w:val="28"/>
          <w:szCs w:val="28"/>
          <w:rtl w:val="true"/>
        </w:rPr>
        <w:t xml:space="preserve">أخبرنا أبو الحسين بن بشران أنا أبو الحسين إسحاق بن أحمد الكارزي ثنا عبد الله بن أحمد بن حنبل حدثني جعفر بن محمد بن فضيل من أهل رأس العين ثنا محمد بن كثير الصنعاني عن إبراهيم بن أدهم قال كان عطاء السليمي إذا انتبه في جوف الليل يضرب بيده فزعا إلى أعضائه يحسها مخافة أن تكون قد غير خلقته </w:t>
      </w:r>
    </w:p>
    <w:p>
      <w:pPr>
        <w:pStyle w:val="Normal"/>
        <w:jc w:val="left"/>
        <w:rPr>
          <w:sz w:val="28"/>
          <w:szCs w:val="28"/>
        </w:rPr>
      </w:pPr>
      <w:r>
        <w:rPr>
          <w:sz w:val="28"/>
          <w:szCs w:val="28"/>
        </w:rPr>
        <w:t>922</w:t>
      </w:r>
      <w:r>
        <w:rPr>
          <w:sz w:val="28"/>
          <w:szCs w:val="28"/>
          <w:rtl w:val="true"/>
        </w:rPr>
        <w:t xml:space="preserve"> </w:t>
      </w:r>
      <w:r>
        <w:rPr>
          <w:sz w:val="28"/>
          <w:sz w:val="28"/>
          <w:szCs w:val="28"/>
          <w:rtl w:val="true"/>
        </w:rPr>
        <w:t xml:space="preserve">أخبرنا أبو الحسين بن بشران أنا أبو عمرو بن السماك حدثنا الحسن بن عمرو قال سمعت بشر بن الحارث يقول قال أويس لا يخطئك هذا الأمر حتى تكون كأنك قتلت الناس أجمعين </w:t>
      </w:r>
    </w:p>
    <w:p>
      <w:pPr>
        <w:pStyle w:val="Normal"/>
        <w:jc w:val="left"/>
        <w:rPr>
          <w:sz w:val="28"/>
          <w:szCs w:val="28"/>
        </w:rPr>
      </w:pPr>
      <w:r>
        <w:rPr>
          <w:sz w:val="28"/>
          <w:szCs w:val="28"/>
        </w:rPr>
        <w:t>923</w:t>
      </w:r>
      <w:r>
        <w:rPr>
          <w:sz w:val="28"/>
          <w:szCs w:val="28"/>
          <w:rtl w:val="true"/>
        </w:rPr>
        <w:t xml:space="preserve"> </w:t>
      </w:r>
      <w:r>
        <w:rPr>
          <w:sz w:val="28"/>
          <w:sz w:val="28"/>
          <w:szCs w:val="28"/>
          <w:rtl w:val="true"/>
        </w:rPr>
        <w:t xml:space="preserve">أخبرنا أبو عبد الله الحافظ أنا أبو العباس السياري ثنا عبد الله بن علي الغزال ثنا علي بن الحسن بن شقيق ثنا عبد الله بن المبارك أنا يزيد بن يزيد البكري قال قال أويس القرني العرق كن في أمر الله كأنك قتلت الناس كلهم </w:t>
      </w:r>
    </w:p>
    <w:p>
      <w:pPr>
        <w:pStyle w:val="Normal"/>
        <w:jc w:val="left"/>
        <w:rPr>
          <w:sz w:val="28"/>
          <w:szCs w:val="28"/>
        </w:rPr>
      </w:pPr>
      <w:r>
        <w:rPr>
          <w:sz w:val="28"/>
          <w:szCs w:val="28"/>
        </w:rPr>
        <w:t>924</w:t>
      </w:r>
      <w:r>
        <w:rPr>
          <w:sz w:val="28"/>
          <w:szCs w:val="28"/>
          <w:rtl w:val="true"/>
        </w:rPr>
        <w:t xml:space="preserve"> </w:t>
      </w:r>
      <w:r>
        <w:rPr>
          <w:sz w:val="28"/>
          <w:sz w:val="28"/>
          <w:szCs w:val="28"/>
          <w:rtl w:val="true"/>
        </w:rPr>
        <w:t>وبهذا الإسناد أخبرنا عبد الله بن المبارك أنا سفيان الثور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4</w:t>
      </w:r>
    </w:p>
    <w:p>
      <w:pPr>
        <w:pStyle w:val="Normal"/>
        <w:jc w:val="left"/>
        <w:rPr>
          <w:sz w:val="28"/>
          <w:szCs w:val="28"/>
        </w:rPr>
      </w:pPr>
      <w:r>
        <w:rPr>
          <w:sz w:val="28"/>
          <w:sz w:val="28"/>
          <w:szCs w:val="28"/>
          <w:rtl w:val="true"/>
        </w:rPr>
        <w:t xml:space="preserve">قال كان لأويس القرني رداء إذا جلس مس الأرض وكان يقول اللهم إني أعتذر إليك من كبد جائعة وجسد عار وليس لي إلا ما على ظهري وفي بطني </w:t>
      </w:r>
    </w:p>
    <w:p>
      <w:pPr>
        <w:pStyle w:val="Normal"/>
        <w:jc w:val="left"/>
        <w:rPr>
          <w:sz w:val="28"/>
          <w:szCs w:val="28"/>
        </w:rPr>
      </w:pPr>
      <w:r>
        <w:rPr>
          <w:sz w:val="28"/>
          <w:szCs w:val="28"/>
        </w:rPr>
        <w:t>925</w:t>
      </w:r>
      <w:r>
        <w:rPr>
          <w:sz w:val="28"/>
          <w:szCs w:val="28"/>
          <w:rtl w:val="true"/>
        </w:rPr>
        <w:t xml:space="preserve"> </w:t>
      </w:r>
      <w:r>
        <w:rPr>
          <w:sz w:val="28"/>
          <w:sz w:val="28"/>
          <w:szCs w:val="28"/>
          <w:rtl w:val="true"/>
        </w:rPr>
        <w:t xml:space="preserve">أخبرنا أبو عبد الرحمن محمد بن عبد الرحمن بن محمد بن محبور الدهان ثنا أبي ثنا عبد الملك بن أحمد الدقاق البغدادي ثنا يعقوب بن إبراهيم الدورقي ثنا يحيى بن أبي بكير ثنا عباد بن الوليد القرشي قال قال مالك بن دينار لولا أن يقول الناس جن مالك للبست المسوح ووضعت الرماد على رأسي أنادي في الناس من رأني فلا يعص ربه </w:t>
      </w:r>
    </w:p>
    <w:p>
      <w:pPr>
        <w:pStyle w:val="Normal"/>
        <w:jc w:val="left"/>
        <w:rPr>
          <w:sz w:val="28"/>
          <w:szCs w:val="28"/>
        </w:rPr>
      </w:pPr>
      <w:r>
        <w:rPr>
          <w:sz w:val="28"/>
          <w:szCs w:val="28"/>
        </w:rPr>
        <w:t>926</w:t>
      </w:r>
      <w:r>
        <w:rPr>
          <w:sz w:val="28"/>
          <w:szCs w:val="28"/>
          <w:rtl w:val="true"/>
        </w:rPr>
        <w:t xml:space="preserve"> </w:t>
      </w:r>
      <w:r>
        <w:rPr>
          <w:sz w:val="28"/>
          <w:sz w:val="28"/>
          <w:szCs w:val="28"/>
          <w:rtl w:val="true"/>
        </w:rPr>
        <w:t xml:space="preserve">أخبرنا أبو عبد الله الحافظ قال سمعت إسماعيل بن محمد بن الفضل بن الشعراني يقول سمعت جدي يقول سمعت الصلت بن مسعود يقول خرج الحسن بن صالح بن حي يوما من بيتي فنظر إلى جراد يطير فقال يخرجون من الأجداث كأنهم جراد منتشر ثم خر مغشيا عليه </w:t>
      </w:r>
    </w:p>
    <w:p>
      <w:pPr>
        <w:pStyle w:val="Normal"/>
        <w:jc w:val="left"/>
        <w:rPr>
          <w:sz w:val="28"/>
          <w:szCs w:val="28"/>
        </w:rPr>
      </w:pPr>
      <w:r>
        <w:rPr>
          <w:sz w:val="28"/>
          <w:szCs w:val="28"/>
        </w:rPr>
        <w:t>927</w:t>
      </w:r>
      <w:r>
        <w:rPr>
          <w:sz w:val="28"/>
          <w:szCs w:val="28"/>
          <w:rtl w:val="true"/>
        </w:rPr>
        <w:t xml:space="preserve"> </w:t>
      </w:r>
      <w:r>
        <w:rPr>
          <w:sz w:val="28"/>
          <w:sz w:val="28"/>
          <w:szCs w:val="28"/>
          <w:rtl w:val="true"/>
        </w:rPr>
        <w:t xml:space="preserve">أخبرنا أبو عبد الله الحافظ أخبرني خلف بن محمد البخاري ثنا نصر بن زكريا المروزي ثنا أحمد بن أبي الحواري قال سمعت رابعة تقول ما رأيت ثلجا قط إلا ذكرت تطاير الصحف ولا رأيت جرادا قط إلا ذكرت الحشر ولا سمعت أذانا قط إلا ذكرت منادي القيامة قالت وقلت لنفسي كوني في الدنيا بمنزلة الطير الواقع حتى يأتيك قضاءه </w:t>
      </w:r>
    </w:p>
    <w:p>
      <w:pPr>
        <w:pStyle w:val="Normal"/>
        <w:jc w:val="left"/>
        <w:rPr>
          <w:sz w:val="28"/>
          <w:szCs w:val="28"/>
        </w:rPr>
      </w:pPr>
      <w:r>
        <w:rPr>
          <w:sz w:val="28"/>
          <w:szCs w:val="28"/>
        </w:rPr>
        <w:t>928</w:t>
      </w:r>
      <w:r>
        <w:rPr>
          <w:sz w:val="28"/>
          <w:szCs w:val="28"/>
          <w:rtl w:val="true"/>
        </w:rPr>
        <w:t xml:space="preserve"> </w:t>
      </w:r>
      <w:r>
        <w:rPr>
          <w:sz w:val="28"/>
          <w:sz w:val="28"/>
          <w:szCs w:val="28"/>
          <w:rtl w:val="true"/>
        </w:rPr>
        <w:t>أخبرنا أبو عبد الله الحافظ حدثني أبو عبد الله بن أمية القرشي بالساوة ثنا أبو العباس أحمد بن محمد بن مسروق ثنا محمد بن داو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5</w:t>
      </w:r>
    </w:p>
    <w:p>
      <w:pPr>
        <w:pStyle w:val="Normal"/>
        <w:jc w:val="left"/>
        <w:rPr>
          <w:sz w:val="28"/>
          <w:szCs w:val="28"/>
        </w:rPr>
      </w:pPr>
      <w:r>
        <w:rPr>
          <w:sz w:val="28"/>
          <w:sz w:val="28"/>
          <w:szCs w:val="28"/>
          <w:rtl w:val="true"/>
        </w:rPr>
        <w:t xml:space="preserve">عبد الله ثنا يحيى بن بسطام ثنا أبو طارق اللبان قال كان عبد العزيز بن سلمان إذا ذكر القيامة صرخ كما تصرخ الثكلى ويصرخ الخائفون من جوانب المسجد ورفع الميتان من جوانب مجلسه </w:t>
      </w:r>
    </w:p>
    <w:p>
      <w:pPr>
        <w:pStyle w:val="Normal"/>
        <w:jc w:val="left"/>
        <w:rPr>
          <w:sz w:val="28"/>
          <w:szCs w:val="28"/>
        </w:rPr>
      </w:pPr>
      <w:r>
        <w:rPr>
          <w:sz w:val="28"/>
          <w:szCs w:val="28"/>
        </w:rPr>
        <w:t>929</w:t>
      </w:r>
      <w:r>
        <w:rPr>
          <w:sz w:val="28"/>
          <w:szCs w:val="28"/>
          <w:rtl w:val="true"/>
        </w:rPr>
        <w:t xml:space="preserve"> </w:t>
      </w:r>
      <w:r>
        <w:rPr>
          <w:sz w:val="28"/>
          <w:sz w:val="28"/>
          <w:szCs w:val="28"/>
          <w:rtl w:val="true"/>
        </w:rPr>
        <w:t xml:space="preserve">قال وثنا أبوالعباس بن مسروق حدثني عصمة بن سليمان حدثني عصمة بن عرفة العنبري قال سمعت عنبسة الخواص قال كان عتبة الغلام يزورني فربما بات عندي قال فبات عندي ذات ليلة فبكى في السحر بكاءا شديدا فلما أصبح قلت لقد فزعت قلبي منذ الليلة ببكائك فبم ذاك يا أخي فقال يا عنبسة والله إني إذا تذكرت يوم العرض على الله ثم مال ليسقط فاحتضنته فجعلت أنظر إلى عينية يتقلبان قد اشتدت حمرتهما قال ثم أزبد وجعل يخور فناديته عتبة عتبة حبيبي قال فلبث ثلاثا لا يجيبني ثم هدأ فناديته عتبة عتبة فأجابني بصوت خفي قطع ذكر العرض على الله أوصال المحبين قال ثم جعل يحشرج ويردد حشرجة الموت ويقول أتراك تعذب محبيك وأنت الحي الكريم قال فلم يزل يرددها حتى والله أبكاني </w:t>
      </w:r>
    </w:p>
    <w:p>
      <w:pPr>
        <w:pStyle w:val="Normal"/>
        <w:jc w:val="left"/>
        <w:rPr>
          <w:sz w:val="28"/>
          <w:szCs w:val="28"/>
        </w:rPr>
      </w:pPr>
      <w:r>
        <w:rPr>
          <w:sz w:val="28"/>
          <w:szCs w:val="28"/>
        </w:rPr>
        <w:t>930</w:t>
      </w:r>
      <w:r>
        <w:rPr>
          <w:sz w:val="28"/>
          <w:szCs w:val="28"/>
          <w:rtl w:val="true"/>
        </w:rPr>
        <w:t xml:space="preserve"> </w:t>
      </w:r>
      <w:r>
        <w:rPr>
          <w:sz w:val="28"/>
          <w:sz w:val="28"/>
          <w:szCs w:val="28"/>
          <w:rtl w:val="true"/>
        </w:rPr>
        <w:t>أخبرنا أبو عبد الله الحافظ أنا أبو عبد الله محمد بن عبد الله بن أمية القرشي ثنا أبو العباس بن مسروق حدثني محمد بن داود بن عبد الله ثنا عبد الله بن الجوزي الأسدي حدثني محمد بن السماك قال دخلت البصرة فقلت لرجل كنت أعرفه دلني على عبادكم فأدخلني على رجل عليه لباس الشعر طويل الصمت لا يرفع رأسه إلى أحد قال فجعل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6</w:t>
      </w:r>
    </w:p>
    <w:p>
      <w:pPr>
        <w:pStyle w:val="Normal"/>
        <w:jc w:val="left"/>
        <w:rPr>
          <w:sz w:val="28"/>
          <w:szCs w:val="28"/>
        </w:rPr>
      </w:pPr>
      <w:r>
        <w:rPr>
          <w:sz w:val="28"/>
          <w:sz w:val="28"/>
          <w:szCs w:val="28"/>
          <w:rtl w:val="true"/>
        </w:rPr>
        <w:t xml:space="preserve">استنطقه الكلام فلا يكلمني قال فخرجت من عنده فقال لي صاحبي ها هنا بن عجوز هل لك فيه قال فدخلنا عليه فقالت العجوز لا تذكروا لا بني شيئا من أمر جنة ولا نار فتقتلوه على فليس لي غيره قال فلما دخلنا عليه فإذا عليه من اللباس مثل ما على صاحبه منكس الرأس طويل الصمت فرفع رأسه فنظر إلينا ثم قال أما ان للناس موقفا لا بد أن يقفوه قال قلت بين يدي من رحمك الله قال فشهق شهقة فمات قال بن السماك فجاءت العجوز فقالت قتلتم ابني قال فكنت فيمن صلى عليه رحمه الله تعالى </w:t>
      </w:r>
    </w:p>
    <w:p>
      <w:pPr>
        <w:pStyle w:val="Normal"/>
        <w:jc w:val="left"/>
        <w:rPr>
          <w:sz w:val="28"/>
          <w:szCs w:val="28"/>
        </w:rPr>
      </w:pPr>
      <w:r>
        <w:rPr>
          <w:sz w:val="28"/>
          <w:szCs w:val="28"/>
        </w:rPr>
        <w:t>931</w:t>
      </w:r>
      <w:r>
        <w:rPr>
          <w:sz w:val="28"/>
          <w:szCs w:val="28"/>
          <w:rtl w:val="true"/>
        </w:rPr>
        <w:t xml:space="preserve"> </w:t>
      </w:r>
      <w:r>
        <w:rPr>
          <w:sz w:val="28"/>
          <w:sz w:val="28"/>
          <w:szCs w:val="28"/>
          <w:rtl w:val="true"/>
        </w:rPr>
        <w:t>أخبرنا أبو عبد الله الحافظ ثنا الحسن بن محمد بن إسحاق ثنا أبو عثمان سعيد بن عثمان الحناط قال حدثني عبد الله بن محمد بن أحمد الهاشمي حدثني الحسن بن محمد الهاشمي عن محمد بن السماك قال كنت أطوف أطلب العباد والزهاد فذكر لي رجل بعبادان قد رفض الدنيا وأقبل على الآخرة جدا واجتهادا فأتيت عبادان فسألت عنه فوصف لي داره فأتيت إلى باب دار كبيرة ليس عليها إلا باب بمصراع صغير فقرعت الباب فخرجت إلي جارية خماسية فقالت من الطارق بالباب قلت أنا يا جارية هذا منزل فلان العابد قالت نعم قلت لها استأذني عليه فإن أنا دخلت عليه وهبت لك درهما فقالت يا عبد الله ما رأيت أحدا هو أجهل منك أدخل فماعلى أبي من حاجب وإنما الحجاب على أبواب الملوك وأبناء الملوك فبهت متعجبا من قولها ثم دخلت ودخلت معها وإذا دار قوراء ليس فيها إلا بيت صغير فدخلت البيت فإذا أنا برجل قد نحل من غير سقم وقد احتفر قبرا عند رجليه وقد دلى رجليه فيه وفي يده خوص يشقه وهو يتلو هذه الآية أم حسب الذين اجترحوا السيئات أن نجعلهم كالذين آمنوا وعملوا الصالحات سواء محياهم ومماتهم ساء ما يحكمون بصوت حزين فسلمت عليه فرد علي السلام وقال أمن أخواني أنت قلت نعم ولست من أهل البصرة ولا من أهل عبادان قال فمن أين أنت قلت من أهل الكوفة قال فما اسمك قلت محمد بن السماك قال لعلك الواعظ قلت نعم قال فأخذ يدي بيديه جميعا ثم قال لي مرحبا وحياك</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7</w:t>
      </w:r>
    </w:p>
    <w:p>
      <w:pPr>
        <w:pStyle w:val="Normal"/>
        <w:jc w:val="left"/>
        <w:rPr>
          <w:sz w:val="28"/>
          <w:szCs w:val="28"/>
        </w:rPr>
      </w:pPr>
      <w:r>
        <w:rPr>
          <w:sz w:val="28"/>
          <w:sz w:val="28"/>
          <w:szCs w:val="28"/>
          <w:rtl w:val="true"/>
        </w:rPr>
        <w:t>الله يا أخي بالسلام ومتعنا واياك في الدنيا بالإخوان يا أخي ما زالت نفسي متطلعة إلى لقائك تحب أن تعرض داءها على دواءك أعلمك يا أخي أن بي جرحا قديما قد أعيي المعالجين قبلك فتأتاه برفقك وألصق عليه ما تعلم انه يلائمه من مراهمك قال فعلمت ان الرجل يريد أن أعظه فقلت يا أخي وهل يداوي مثلي مثلك وجرحي انغل من جرحك وذنبي أعظم من ذنبك فقال سألتك بالله إلا ما وعظتني فقلت له يا أخي قد علمت ان ذنبك الذي أذنبت لم يمح وان لذاذتك لم تبق وأن الموت يطلبك صباحا ومساء وانك تصير غدا إلى ضيق اللحود وظلمة القبور ومسألة منكر ونكير فلما قلت له ذلك شهق شهقة خر في قبره يخور كما الثور إذا وجي في منحره وأقبلت امرأته وابنته تبكيان من وراء الحجاب وتقولان سألناك بالله لا تزده شيئا فتقتله علينا فأفاق فقال يا أخي قد وافق دواءك دائي ولصق مرهمك بجرحي أخي بن السماك زدني فقلت له يا أخي إن أهلك وولدك قد حلفوني اني لا أزيدك شيئا فأقبل عليهم وقال اعلم يا أخي انه ليس أحد أشد علي وبالا ولا أعظم جرما مني إذا وقفت بين يدي ربي من أهلي وولدي فقلت يا أخي ما بعد ظلمة القبور وضيق اللحود ومسألة منكر ونكير إلا الطامة قال وما هي يا بن السماك فقلت له إذا أخذ إسرافيل يعني في نفخ الصور وبعثر ما في القبور وجئنا نحن بأثقالنا نحمل على الظهور فكم يا أخي في ذلك اليوم من مناد ينادي بالويل والبثور وأعظم من ذلك أيضا توبيخ الرب إيانا عند قراءة السيئات التي قد أحصى علي وعليك فيه النقير والفتيل والقطمير وملائكة متزرون بأزر من نار غضاب لغضب الرحمن ينتظرون ما يقال لهم بالغضب خذوه فغلوه قال فشهق شهقة فخر في قبره كأنه ثور قد وجي في منحره وبال فعرفت بالبول ذهاب عقله فأقبلت ابنته فاجتذبته وأسندته إلى صدرها ومسحت وجهه بكمها وهي تقول بأبي وأمي عينين طال ما سهرتا في طاعة الله بأبي وأمي</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8</w:t>
      </w:r>
    </w:p>
    <w:p>
      <w:pPr>
        <w:pStyle w:val="Normal"/>
        <w:jc w:val="left"/>
        <w:rPr>
          <w:sz w:val="28"/>
          <w:szCs w:val="28"/>
        </w:rPr>
      </w:pPr>
      <w:r>
        <w:rPr>
          <w:sz w:val="28"/>
          <w:sz w:val="28"/>
          <w:szCs w:val="28"/>
          <w:rtl w:val="true"/>
        </w:rPr>
        <w:t xml:space="preserve">عينين طال ما غضتا عن محارم الله وأفاق فقال لي عليك السلام يا بن السماك أنا أشهد أن لا إله إلا الله وأن محمدا عبده ورسوله وشهق الثالثة فظننت أنها مثل الأوليين فحركته فإذا الرجل قد فارق الدنيا </w:t>
      </w:r>
    </w:p>
    <w:p>
      <w:pPr>
        <w:pStyle w:val="Normal"/>
        <w:jc w:val="left"/>
        <w:rPr>
          <w:sz w:val="28"/>
          <w:szCs w:val="28"/>
        </w:rPr>
      </w:pPr>
      <w:r>
        <w:rPr>
          <w:sz w:val="28"/>
          <w:szCs w:val="28"/>
        </w:rPr>
        <w:t>932</w:t>
      </w:r>
      <w:r>
        <w:rPr>
          <w:sz w:val="28"/>
          <w:szCs w:val="28"/>
          <w:rtl w:val="true"/>
        </w:rPr>
        <w:t xml:space="preserve"> </w:t>
      </w:r>
      <w:r>
        <w:rPr>
          <w:sz w:val="28"/>
          <w:sz w:val="28"/>
          <w:szCs w:val="28"/>
          <w:rtl w:val="true"/>
        </w:rPr>
        <w:t xml:space="preserve">حدثنا أبو محمد بن يوسف إملاء حدثنا أبو بكر الطلحي بالكوفة ثنا حبيب بن نصر المهلبي ثنا عبد الله بن محمد حدثني أحمد بن عاصم ثنا الفضيل بن عياض الكندي قال مر عيسى بن مريم عليه السلام بجبل بين نهرين عن يمينه نهر وعن يساره نهر ولا يدري من أين يجيء ولا من أين يذهب فقال عيسى أيها الجبل من أين يجيء هذا الماء وإلى أين يذهب قال أما الذي يجيء عن يميني فهو دموع عيني اليمنى والذي عن يساري فهو دموع عيني اليسرى قال مم ذاك قال من خوف ربي أن يجعلني من وقود النار قال عيسى فأنا أدعو أن يهبك مني فدعا فوهبه له فقال عيسى قد وهبت لي فجاء منه من الماء ما أحتمل عيسى فذهب به فقال عيسى اسكن بقوة الله فسكن فقال قد استوهبتك من ربي فوهبك لي فماذا قال أما البكاء الأول فبكاء الخوف وأما البكاء الثاني فبكاء الشكر </w:t>
      </w:r>
    </w:p>
    <w:p>
      <w:pPr>
        <w:pStyle w:val="Normal"/>
        <w:jc w:val="left"/>
        <w:rPr>
          <w:sz w:val="28"/>
          <w:szCs w:val="28"/>
        </w:rPr>
      </w:pPr>
      <w:r>
        <w:rPr>
          <w:sz w:val="28"/>
          <w:szCs w:val="28"/>
        </w:rPr>
        <w:t>933</w:t>
      </w:r>
      <w:r>
        <w:rPr>
          <w:sz w:val="28"/>
          <w:szCs w:val="28"/>
          <w:rtl w:val="true"/>
        </w:rPr>
        <w:t xml:space="preserve"> </w:t>
      </w:r>
      <w:r>
        <w:rPr>
          <w:sz w:val="28"/>
          <w:sz w:val="28"/>
          <w:szCs w:val="28"/>
          <w:rtl w:val="true"/>
        </w:rPr>
        <w:t>أخبرنا أبو عبد الله الحافظ أنا الحسن بن محمد بن إسحاق ثنا أبو عثمان الحناط ثنا أحمد بن أبي الحواري قال بينا أنا ذات يوم جالس بالشام في قبة ليس عليها باب إلا كساء مسبل إذ أنا بامرأة تدق على الحائط فقلت من هذا فقالت امرأة ضالة دلني على الطريق رحمك الله فقلت عن أي الطريقين تسألين فبكت ثم قالت عن طريق النجاة فقلت هيهات هيهات لا يقطع ذاك الطريق إلا بالسير الحثيث في الجد وتصحيح المعاملة وحذف العلائق الشاغلة من أمر الدنيا والآخرة فبكت ثم قالت أما علائق الدنيا ففهمتها فما علائق الآخرة فقلت لو</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29</w:t>
      </w:r>
    </w:p>
    <w:p>
      <w:pPr>
        <w:pStyle w:val="Normal"/>
        <w:jc w:val="left"/>
        <w:rPr>
          <w:sz w:val="28"/>
          <w:szCs w:val="28"/>
        </w:rPr>
      </w:pPr>
      <w:r>
        <w:rPr>
          <w:sz w:val="28"/>
          <w:sz w:val="28"/>
          <w:szCs w:val="28"/>
          <w:rtl w:val="true"/>
        </w:rPr>
        <w:t xml:space="preserve">وافيت القيامة بعمل سبعين نبيا لم يكن لك إلا ما كتب لك في اللوح المحفوظ وإن لجهنم زفرة يوم القيامة لو كان معك عمل سبعين نبيا ما كان بد من أن ترديها قال فصرخت ثم قالت سبحان من صان عليك جوارحك فلم تقطع سبحان من أمسك عليك قلبك فلم يتصدع ثم سقطت مغشيا عليها قال بن أخي أبي الحواري وكانت عندنا جارية من المتعبدات فقلت لها أخرجي فانظري ما قصة هذا المرأة قال فخرجت فنظرت إليها فإذا هي قد فارقت الدنيا وإذا في جيبها رقعة مكتوب فيها كفنوني في أثوابي فإن يك لي عند ربي خير فسيبدلني ما هو خير لي منها وإن يك غير ذلك فبعدا لنفسي وسحقا قال بن أبي الحواري وإذا خدم قد أحاطوا بالجارية فقلت لبعضهم ما قصة هذه الجارية فقالوا يا أبا الحسن هذه جارية كانت يظهر بها شيء نظن انها مصابة بعقلها وكان الذي بها يمنعها من المطعم والمشرب وكانت تشكو إلينا وجعا في جوفها فكنا نعرض عليها الأطباء فكانت تقول أريد متطببا أشكو إليه بعض ما أجد من دائي عسى أن يكون عنده شفائي </w:t>
      </w:r>
    </w:p>
    <w:p>
      <w:pPr>
        <w:pStyle w:val="Normal"/>
        <w:jc w:val="left"/>
        <w:rPr>
          <w:sz w:val="28"/>
          <w:szCs w:val="28"/>
        </w:rPr>
      </w:pPr>
      <w:r>
        <w:rPr>
          <w:sz w:val="28"/>
          <w:szCs w:val="28"/>
        </w:rPr>
        <w:t>934</w:t>
      </w:r>
      <w:r>
        <w:rPr>
          <w:sz w:val="28"/>
          <w:szCs w:val="28"/>
          <w:rtl w:val="true"/>
        </w:rPr>
        <w:t xml:space="preserve"> </w:t>
      </w:r>
      <w:r>
        <w:rPr>
          <w:sz w:val="28"/>
          <w:sz w:val="28"/>
          <w:szCs w:val="28"/>
          <w:rtl w:val="true"/>
        </w:rPr>
        <w:t xml:space="preserve">أخبرنا أبو عبد الرحمن السلمي في التفسير قال سمعت محمد بن عبد الله يقول سمعت أبا الحسن بن زرعان يقول سمعت أحمد بن أبي الحواري يقول بينا أنا في بعض طرقات البصرة إذ سمعت صعقة فأقبلت نحوها فرأيت رجلا قد خر مغشيا عليه فقلت ما هذا قالوا كان رجلا حاضر القلب فسمع آية من كتاب الله من رجل فخر مغشيا عليه فقلت وما هي قال قوله الم يان للذين آمنوا أن تخشع قلوبهم لذكر الله فأفاق الرجل عند سماع كلامنا وأنشأ يقول أما آن للهجران أن يتصرما  </w:t>
      </w:r>
    </w:p>
    <w:p>
      <w:pPr>
        <w:pStyle w:val="Normal"/>
        <w:jc w:val="left"/>
        <w:rPr>
          <w:sz w:val="28"/>
          <w:szCs w:val="28"/>
        </w:rPr>
      </w:pPr>
      <w:r>
        <w:rPr>
          <w:sz w:val="28"/>
          <w:sz w:val="28"/>
          <w:szCs w:val="28"/>
          <w:rtl w:val="true"/>
        </w:rPr>
        <w:t xml:space="preserve">وللغصن غصن البان أن يتبسما  </w:t>
      </w:r>
    </w:p>
    <w:p>
      <w:pPr>
        <w:pStyle w:val="Normal"/>
        <w:jc w:val="left"/>
        <w:rPr>
          <w:sz w:val="28"/>
          <w:szCs w:val="28"/>
        </w:rPr>
      </w:pPr>
      <w:r>
        <w:rPr>
          <w:sz w:val="28"/>
          <w:sz w:val="28"/>
          <w:szCs w:val="28"/>
          <w:rtl w:val="true"/>
        </w:rPr>
        <w:t xml:space="preserve">وللعاشق الصب الذي ذاب وانحنى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ألم يأن أن يبكي عليه ويرحما  </w:t>
      </w:r>
    </w:p>
    <w:p>
      <w:pPr>
        <w:pStyle w:val="Normal"/>
        <w:jc w:val="left"/>
        <w:rPr>
          <w:sz w:val="28"/>
          <w:szCs w:val="28"/>
        </w:rPr>
      </w:pPr>
      <w:r>
        <w:rPr>
          <w:sz w:val="28"/>
          <w:sz w:val="28"/>
          <w:szCs w:val="28"/>
          <w:rtl w:val="true"/>
        </w:rPr>
        <w:t xml:space="preserve">كتبت بماء الشوق بين جوانحي  </w:t>
      </w:r>
    </w:p>
    <w:p>
      <w:pPr>
        <w:pStyle w:val="Normal"/>
        <w:jc w:val="left"/>
        <w:rPr>
          <w:sz w:val="28"/>
          <w:szCs w:val="28"/>
        </w:rPr>
      </w:pPr>
      <w:r>
        <w:rPr>
          <w:sz w:val="28"/>
          <w:sz w:val="28"/>
          <w:szCs w:val="28"/>
          <w:rtl w:val="true"/>
        </w:rPr>
        <w:t>كتابا حكى نفس الوشي المتيم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0</w:t>
      </w:r>
    </w:p>
    <w:p>
      <w:pPr>
        <w:pStyle w:val="Normal"/>
        <w:jc w:val="left"/>
        <w:rPr>
          <w:sz w:val="28"/>
          <w:szCs w:val="28"/>
        </w:rPr>
      </w:pPr>
      <w:r>
        <w:rPr>
          <w:sz w:val="28"/>
          <w:sz w:val="28"/>
          <w:szCs w:val="28"/>
          <w:rtl w:val="true"/>
        </w:rPr>
        <w:t xml:space="preserve">ثم قال اشكال اشكال اشكال وخر مغشيا عليه فحركناه فإذا هو ميت </w:t>
      </w:r>
    </w:p>
    <w:p>
      <w:pPr>
        <w:pStyle w:val="Normal"/>
        <w:jc w:val="left"/>
        <w:rPr>
          <w:sz w:val="28"/>
          <w:szCs w:val="28"/>
        </w:rPr>
      </w:pPr>
      <w:r>
        <w:rPr>
          <w:sz w:val="28"/>
          <w:szCs w:val="28"/>
        </w:rPr>
        <w:t>935</w:t>
      </w:r>
      <w:r>
        <w:rPr>
          <w:sz w:val="28"/>
          <w:szCs w:val="28"/>
          <w:rtl w:val="true"/>
        </w:rPr>
        <w:t xml:space="preserve"> </w:t>
      </w:r>
      <w:r>
        <w:rPr>
          <w:sz w:val="28"/>
          <w:sz w:val="28"/>
          <w:szCs w:val="28"/>
          <w:rtl w:val="true"/>
        </w:rPr>
        <w:t xml:space="preserve">أخبرنا أبو الحسين بن بشران أنا أبو علي الحسين بن صفوان ثنا أبو بكر بن أبي الدنيا حدثني محمد بن الحسين حدثني محرز أبو هارون الضبي قال كان عندنا رجل بالكوفة يغدو إلى الفرات فلا يزال يبكي حتى يرتفع النهار ثم يرجع فيقيل فإذا صلى انتصب لله فلا يزال مصليا إلى العصر ثم يروح إلى الفرات فيقعد يبكي قال فقيل له في ذلك فقال هذا مطيع لله أجراه برحمته وصيره رزقا لعباده وأنا أعصيه غير خائف ولا متوقع للنقم قال ثم خر ميتا قال أبو هارون فأنا حضرت جنازته وما علمت أن أحدا علم بموته فتخلف عنه </w:t>
      </w:r>
    </w:p>
    <w:p>
      <w:pPr>
        <w:pStyle w:val="Normal"/>
        <w:jc w:val="left"/>
        <w:rPr>
          <w:sz w:val="28"/>
          <w:szCs w:val="28"/>
        </w:rPr>
      </w:pPr>
      <w:r>
        <w:rPr>
          <w:sz w:val="28"/>
          <w:szCs w:val="28"/>
        </w:rPr>
        <w:t>936</w:t>
      </w:r>
      <w:r>
        <w:rPr>
          <w:sz w:val="28"/>
          <w:szCs w:val="28"/>
          <w:rtl w:val="true"/>
        </w:rPr>
        <w:t xml:space="preserve"> </w:t>
      </w:r>
      <w:r>
        <w:rPr>
          <w:sz w:val="28"/>
          <w:sz w:val="28"/>
          <w:szCs w:val="28"/>
          <w:rtl w:val="true"/>
        </w:rPr>
        <w:t xml:space="preserve">أخبرنا أبو عبد الله الحافظ أنا أبو عبد الله محمد بن عبد الله الصفار ثنا أبو بكر بن أبي الدنيا حدثني محمد بن إسحاق بن حمزة البخاري حدثني أبي ثنا عبد الله بن المبارك ثنا محمد بن مطرف عن أبي حازم أظنه عن سهل بن سعد أن فتى من الأنصار دخلته خشية من النار فكان يبكي عند ذكر النار حتى حبسه ذلك في البيت وذكر ذلك للنبي  صلى الله عليه وسلم  فجاءه في البيت فلما دخل عليه اعتنقه الفتى وخر ميتا فقال النبي  صلى الله عليه وسلم  جهزوا صاحبكم فإن الفرق فلذ كبده </w:t>
      </w:r>
    </w:p>
    <w:p>
      <w:pPr>
        <w:pStyle w:val="Normal"/>
        <w:jc w:val="left"/>
        <w:rPr>
          <w:sz w:val="28"/>
          <w:szCs w:val="28"/>
        </w:rPr>
      </w:pPr>
      <w:r>
        <w:rPr>
          <w:sz w:val="28"/>
          <w:szCs w:val="28"/>
        </w:rPr>
        <w:t>937</w:t>
      </w:r>
      <w:r>
        <w:rPr>
          <w:sz w:val="28"/>
          <w:szCs w:val="28"/>
          <w:rtl w:val="true"/>
        </w:rPr>
        <w:t xml:space="preserve"> </w:t>
      </w:r>
      <w:r>
        <w:rPr>
          <w:sz w:val="28"/>
          <w:sz w:val="28"/>
          <w:szCs w:val="28"/>
          <w:rtl w:val="true"/>
        </w:rPr>
        <w:t>أخبرنا أبو عبد الله الحافظ قال وأخبرنا أبو عبد الله الصفار على أثره ثنا أبو بكر بن أبي الدنيا ثنا محمد بن إسحاق الثقفي وأخبرنا أبو عبد الله الحافظ ثنا أبو إسحاق إبراهيم بن محمد بن يحيى إملاء ثنا محمد بن إسحاق الثقفي أبو العباس حدثني أحمد بن منصور</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1</w:t>
      </w:r>
    </w:p>
    <w:p>
      <w:pPr>
        <w:pStyle w:val="Normal"/>
        <w:jc w:val="left"/>
        <w:rPr>
          <w:sz w:val="28"/>
          <w:szCs w:val="28"/>
        </w:rPr>
      </w:pPr>
      <w:r>
        <w:rPr>
          <w:sz w:val="28"/>
          <w:sz w:val="28"/>
          <w:szCs w:val="28"/>
          <w:rtl w:val="true"/>
        </w:rPr>
        <w:t xml:space="preserve">الأنصاري عن منصور بن عمار قال حججت حجة فنزلت سكة من سكك الكوفة فخرجت في ليلة مظلمة فإذا بصارخ يصرخ في جوف الليل وهو يقول إلهي وعزتك وجلالك ما أردت بمعصيتي إياك مخالفتك ولقد عصيتك إذا عصيتك وما أنا بنكالك عاقل ولكن خطيئة عرضت أعانني عليها شقائي وغرني سترك المرخى علي وقد عصيتك بجهدي وخالفتك بجهلي فالآن من عذابك من يستنقذني وبحبل من اتصل أن أنت قطعت حبلك عني واشباباه واشباباه فلما فرغ من قوله قرأت من كتاب الله عز وجل نارا وقودها الناس والحجارة عليها ملائكة غلاظ شداد الآية فسمعت حركة شديدة لم أسمع بعدها حسا فمضيت فلما كان الغد رجعت في مدرجتي فإذا أنا بجنازة قد وضعت وإذا عجوز كبيرة فسألتها عن أمر الميت ولم تكن عرفتني فقالت مر ها هنا رجل لا جزاه الله إلا جزاءه مر بابني البارحة وهو قائم يصلي فتلا آية من كتاب الله فلما سمعها ابني تقطعت مرارته فوقع ميتا </w:t>
      </w:r>
    </w:p>
    <w:p>
      <w:pPr>
        <w:pStyle w:val="Normal"/>
        <w:jc w:val="left"/>
        <w:rPr>
          <w:sz w:val="28"/>
          <w:szCs w:val="28"/>
        </w:rPr>
      </w:pPr>
      <w:r>
        <w:rPr>
          <w:sz w:val="28"/>
          <w:szCs w:val="28"/>
        </w:rPr>
        <w:t>938</w:t>
      </w:r>
      <w:r>
        <w:rPr>
          <w:sz w:val="28"/>
          <w:szCs w:val="28"/>
          <w:rtl w:val="true"/>
        </w:rPr>
        <w:t xml:space="preserve"> </w:t>
      </w:r>
      <w:r>
        <w:rPr>
          <w:sz w:val="28"/>
          <w:sz w:val="28"/>
          <w:szCs w:val="28"/>
          <w:rtl w:val="true"/>
        </w:rPr>
        <w:t xml:space="preserve">أخبرنا أبو عبد الله الحافظ أنا أبو العباس الأصم أنا العباس بن الوليد أخبرني أبو شعيب قال قال لقمان لابنه يا بني لقد وعظتك حتى لو كنت حجرا لانفطرت ماء فبينا هو يعظه يوما إذا انصدع قلب الغلام ومات </w:t>
      </w:r>
    </w:p>
    <w:p>
      <w:pPr>
        <w:pStyle w:val="Normal"/>
        <w:jc w:val="left"/>
        <w:rPr>
          <w:sz w:val="28"/>
          <w:szCs w:val="28"/>
        </w:rPr>
      </w:pPr>
      <w:r>
        <w:rPr>
          <w:sz w:val="28"/>
          <w:szCs w:val="28"/>
        </w:rPr>
        <w:t>939</w:t>
      </w:r>
      <w:r>
        <w:rPr>
          <w:sz w:val="28"/>
          <w:szCs w:val="28"/>
          <w:rtl w:val="true"/>
        </w:rPr>
        <w:t xml:space="preserve"> </w:t>
      </w:r>
      <w:r>
        <w:rPr>
          <w:sz w:val="28"/>
          <w:sz w:val="28"/>
          <w:szCs w:val="28"/>
          <w:rtl w:val="true"/>
        </w:rPr>
        <w:t>أخبرنا أبو عبد الله الحافظ أنا أبو عبد الله الصفار ثنا أبو بكر بن أبي الدنيا ثنا إسحاق بن إبراهيم ثنا عتاب بن المثنى حدثني بهز بن حكيم قال أمنا زرارة بن أبي أوفى في مسجد بني قشير فقرأ المدثر فلما انتهى إلى هذه الآية فإذا نقر في الناقور خر ميتا قال بهز فكنت فيمن حمل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2</w:t>
      </w:r>
    </w:p>
    <w:p>
      <w:pPr>
        <w:pStyle w:val="Normal"/>
        <w:jc w:val="left"/>
        <w:rPr>
          <w:sz w:val="28"/>
          <w:szCs w:val="28"/>
        </w:rPr>
      </w:pPr>
      <w:r>
        <w:rPr>
          <w:sz w:val="28"/>
          <w:szCs w:val="28"/>
        </w:rPr>
        <w:t>940</w:t>
      </w:r>
      <w:r>
        <w:rPr>
          <w:sz w:val="28"/>
          <w:szCs w:val="28"/>
          <w:rtl w:val="true"/>
        </w:rPr>
        <w:t xml:space="preserve"> </w:t>
      </w:r>
      <w:r>
        <w:rPr>
          <w:sz w:val="28"/>
          <w:sz w:val="28"/>
          <w:szCs w:val="28"/>
          <w:rtl w:val="true"/>
        </w:rPr>
        <w:t xml:space="preserve">أخبرنا أبو زكريا بن أبي إسحاق أخبرنا أبو بكر أحمد بن سلمان الفقيه ثنا عبد الله بن محمد بن أبي الدنيا حدثني محمد بن الحسين حدثني عمار بن عثمان الحلبي قال حدثني حصن بن القاسم الوراق قال كنا عند عبد الواحد بن زيد وهو يعظ فناداه رجل من ناحية المسجد كف يا أبا عبيدة لقد كشفت قناع قلبي فلم يلتفت عبد الواحد إلى ذلك فمر في الموعظة فلم يزل الرجل يقول كف يا أبا عبيدة لقد كشفت قناع قلبي وعبدالواحد يعظ لا يقطع موعظته حتى والله حشرج الرجل حشرجة الموت وخرجت نفسه وأنا والله شهدت جنازته يومئذ ما رأيت بالبصرة يوما أكثر باكيا من يومئذ </w:t>
      </w:r>
    </w:p>
    <w:p>
      <w:pPr>
        <w:pStyle w:val="Normal"/>
        <w:jc w:val="left"/>
        <w:rPr>
          <w:sz w:val="28"/>
          <w:szCs w:val="28"/>
        </w:rPr>
      </w:pPr>
      <w:r>
        <w:rPr>
          <w:sz w:val="28"/>
          <w:szCs w:val="28"/>
        </w:rPr>
        <w:t>941</w:t>
      </w:r>
      <w:r>
        <w:rPr>
          <w:sz w:val="28"/>
          <w:szCs w:val="28"/>
          <w:rtl w:val="true"/>
        </w:rPr>
        <w:t xml:space="preserve"> </w:t>
      </w:r>
      <w:r>
        <w:rPr>
          <w:sz w:val="28"/>
          <w:sz w:val="28"/>
          <w:szCs w:val="28"/>
          <w:rtl w:val="true"/>
        </w:rPr>
        <w:t xml:space="preserve">أخبرنا أبو عبد الله الحافظ أنا أبو بكر بن محمد الصوفي بمرو ثنا محمد بن يونس القرشي ثنا إسماعيل بن نصر العبدي قال نادي مناد في مجلس صالح المري ليقم الباكون المشتاقون إلى الجنة فقام أبو جهث فقال اقرأ يا صالح وقدمنا إلى ما عملوا من عمل فجعلناه هباء منثورا أصحاب الجنة يومئذ خير مستقرا وأحسن مقيلا فقال أبو جهث أرددها يا صالح فما فرغ من الآية حتى مات أبو جهث </w:t>
      </w:r>
    </w:p>
    <w:p>
      <w:pPr>
        <w:pStyle w:val="Normal"/>
        <w:jc w:val="left"/>
        <w:rPr>
          <w:sz w:val="28"/>
          <w:szCs w:val="28"/>
        </w:rPr>
      </w:pPr>
      <w:r>
        <w:rPr>
          <w:sz w:val="28"/>
          <w:szCs w:val="28"/>
        </w:rPr>
        <w:t>942</w:t>
      </w:r>
      <w:r>
        <w:rPr>
          <w:sz w:val="28"/>
          <w:szCs w:val="28"/>
          <w:rtl w:val="true"/>
        </w:rPr>
        <w:t xml:space="preserve"> </w:t>
      </w:r>
      <w:r>
        <w:rPr>
          <w:sz w:val="28"/>
          <w:sz w:val="28"/>
          <w:szCs w:val="28"/>
          <w:rtl w:val="true"/>
        </w:rPr>
        <w:t>أخبرنا أبو عبد الله الحافظ ثنا محمد بن عبد الله بن أمية القرشي بالساوة قال ثنا أبو العباس بن مسروق ثنا محمد بن داود حدثني يحيى بن بسطام ثنا أبو طارق قال شهدت ثلاثة رجال أو نحوهم ماتوا في مجلس الذكر يمشون بأرجلهم صحاحا إلى المجالس وأجوافهم والله قرحة فإذا سمعوا الموعظة انصدعت قلوبهم فماتوا قال يحيى فقلت لأبي طارق مجتمعين قال لا بل متفرقين في المجلس الرجل والرجلان ونحو ذلك</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3</w:t>
      </w:r>
    </w:p>
    <w:p>
      <w:pPr>
        <w:pStyle w:val="Normal"/>
        <w:jc w:val="left"/>
        <w:rPr>
          <w:sz w:val="28"/>
          <w:szCs w:val="28"/>
        </w:rPr>
      </w:pPr>
      <w:r>
        <w:rPr>
          <w:sz w:val="28"/>
          <w:szCs w:val="28"/>
        </w:rPr>
        <w:t>943</w:t>
      </w:r>
      <w:r>
        <w:rPr>
          <w:sz w:val="28"/>
          <w:szCs w:val="28"/>
          <w:rtl w:val="true"/>
        </w:rPr>
        <w:t xml:space="preserve"> </w:t>
      </w:r>
      <w:r>
        <w:rPr>
          <w:sz w:val="28"/>
          <w:sz w:val="28"/>
          <w:szCs w:val="28"/>
          <w:rtl w:val="true"/>
        </w:rPr>
        <w:t xml:space="preserve">أخبرنا أبو سعد الماليني ثنا أبو أحمد بن عدي الحافظ أنا الساجي ثنا أحمد بن يحيى الصولي قال حدثني جعفر بن محمد بن عبيد الله بن موسى قال سمعت جدي عبيد الله بن موسى قال كنت أقرأ على علي بن صالح فلما بلغت إلى قوله فلا تعجل عليهم سقط الحسن بن صالح يخور كما يخور الثور فقام إليه علي فرفعه ومسح على وجهه ورش عليه الماء وأسنده إليه </w:t>
      </w:r>
    </w:p>
    <w:p>
      <w:pPr>
        <w:pStyle w:val="Normal"/>
        <w:jc w:val="left"/>
        <w:rPr>
          <w:sz w:val="28"/>
          <w:szCs w:val="28"/>
        </w:rPr>
      </w:pPr>
      <w:r>
        <w:rPr>
          <w:sz w:val="28"/>
          <w:szCs w:val="28"/>
        </w:rPr>
        <w:t>944</w:t>
      </w:r>
      <w:r>
        <w:rPr>
          <w:sz w:val="28"/>
          <w:szCs w:val="28"/>
          <w:rtl w:val="true"/>
        </w:rPr>
        <w:t xml:space="preserve"> </w:t>
      </w:r>
      <w:r>
        <w:rPr>
          <w:sz w:val="28"/>
          <w:sz w:val="28"/>
          <w:szCs w:val="28"/>
          <w:rtl w:val="true"/>
        </w:rPr>
        <w:t xml:space="preserve">أخبرنا أبو الحسين بن بشران أنا أبو علي الحسين بن صفوان ثنا عبد الله بن محمد القرشي حدثني رجل من قريش وقال إنه من ولد طلحة بن عبيد الله قال كان توبة بن الصمة بالرقة وكان محاسبا لنفسه فحسب فإذا هو بن ستين سنة فحسب أيامها فإذا هي إحد وعشرون ألف يوم وخمسمائة يوم فصرخ وقال يا ويلتي ألقي المليك بأحد وعشرين ألف ذنب فكيف وفي كل يوم عشرة آلاف ذنب ثم خر مغشيا عليه فإذا هو ميت فسمعوا قائلا يقول يا لك ربضه في الفردوس الأعلى </w:t>
      </w:r>
    </w:p>
    <w:p>
      <w:pPr>
        <w:pStyle w:val="Normal"/>
        <w:jc w:val="left"/>
        <w:rPr>
          <w:sz w:val="28"/>
          <w:szCs w:val="28"/>
        </w:rPr>
      </w:pPr>
      <w:r>
        <w:rPr>
          <w:sz w:val="28"/>
          <w:szCs w:val="28"/>
        </w:rPr>
        <w:t>945</w:t>
      </w:r>
      <w:r>
        <w:rPr>
          <w:sz w:val="28"/>
          <w:szCs w:val="28"/>
          <w:rtl w:val="true"/>
        </w:rPr>
        <w:t xml:space="preserve"> </w:t>
      </w:r>
      <w:r>
        <w:rPr>
          <w:sz w:val="28"/>
          <w:sz w:val="28"/>
          <w:szCs w:val="28"/>
          <w:rtl w:val="true"/>
        </w:rPr>
        <w:t xml:space="preserve">أخبرنا أبو عبد الله الحافظ ثنا أبو العباس محمد بن يعقوب ثنا العباس بن محمد ثنا عمار بن عثمان الحلبي ثنا جعفر بن سليمان ثنا المعلي بن زياد عن الحسن قال كان لصفوان سرب يبكي فيه </w:t>
      </w:r>
    </w:p>
    <w:p>
      <w:pPr>
        <w:pStyle w:val="Normal"/>
        <w:jc w:val="left"/>
        <w:rPr>
          <w:sz w:val="28"/>
          <w:szCs w:val="28"/>
        </w:rPr>
      </w:pPr>
      <w:r>
        <w:rPr>
          <w:sz w:val="28"/>
          <w:szCs w:val="28"/>
        </w:rPr>
        <w:t>946</w:t>
      </w:r>
      <w:r>
        <w:rPr>
          <w:sz w:val="28"/>
          <w:szCs w:val="28"/>
          <w:rtl w:val="true"/>
        </w:rPr>
        <w:t xml:space="preserve"> </w:t>
      </w:r>
      <w:r>
        <w:rPr>
          <w:sz w:val="28"/>
          <w:sz w:val="28"/>
          <w:szCs w:val="28"/>
          <w:rtl w:val="true"/>
        </w:rPr>
        <w:t>أخبرنا أبو طاهر الفقيه أنا أبو حامد بن بلال ثنا محمد بن إسماعيل الأحمسي قال سمعت أبا بكر بن عياش يقول دخلت على أبي حصين أعوده وهو قاعد هكذا وخفض أبو بكر رأسه</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4</w:t>
      </w:r>
    </w:p>
    <w:p>
      <w:pPr>
        <w:pStyle w:val="Normal"/>
        <w:jc w:val="left"/>
        <w:rPr>
          <w:sz w:val="28"/>
          <w:szCs w:val="28"/>
        </w:rPr>
      </w:pPr>
      <w:r>
        <w:rPr>
          <w:sz w:val="28"/>
          <w:sz w:val="28"/>
          <w:szCs w:val="28"/>
          <w:rtl w:val="true"/>
        </w:rPr>
        <w:t xml:space="preserve">حتى جعله بين ركبتيه وهو قاعد فقال لو رأيته لرحمته ثم قرأ وما ظلمناهم ولكن كانوا هم الظالمين وما ظلمناهم ولكن ظلموا أنفسهم </w:t>
      </w:r>
    </w:p>
    <w:p>
      <w:pPr>
        <w:pStyle w:val="Normal"/>
        <w:jc w:val="left"/>
        <w:rPr>
          <w:sz w:val="28"/>
          <w:szCs w:val="28"/>
        </w:rPr>
      </w:pPr>
      <w:r>
        <w:rPr>
          <w:sz w:val="28"/>
          <w:szCs w:val="28"/>
        </w:rPr>
        <w:t>947</w:t>
      </w:r>
      <w:r>
        <w:rPr>
          <w:sz w:val="28"/>
          <w:szCs w:val="28"/>
          <w:rtl w:val="true"/>
        </w:rPr>
        <w:t xml:space="preserve"> </w:t>
      </w:r>
      <w:r>
        <w:rPr>
          <w:sz w:val="28"/>
          <w:sz w:val="28"/>
          <w:szCs w:val="28"/>
          <w:rtl w:val="true"/>
        </w:rPr>
        <w:t xml:space="preserve">أخبرنا أبو حفص عمر بن الخضر بمكة أنا هشام بن محمد بن قرة ثنا أبو بشر الدولابي ثنا أبو محمد عبد الله بن خبيق الأنطاكي قال سمعت يوسف بن أسباط يقول مكث عبد العزيز بن أبي رواد أربعين سنة لا يرفع طرفه إلى السماء </w:t>
      </w:r>
    </w:p>
    <w:p>
      <w:pPr>
        <w:pStyle w:val="Normal"/>
        <w:jc w:val="left"/>
        <w:rPr>
          <w:sz w:val="28"/>
          <w:szCs w:val="28"/>
        </w:rPr>
      </w:pPr>
      <w:r>
        <w:rPr>
          <w:sz w:val="28"/>
          <w:szCs w:val="28"/>
        </w:rPr>
        <w:t>948</w:t>
      </w:r>
      <w:r>
        <w:rPr>
          <w:sz w:val="28"/>
          <w:szCs w:val="28"/>
          <w:rtl w:val="true"/>
        </w:rPr>
        <w:t xml:space="preserve"> </w:t>
      </w:r>
      <w:r>
        <w:rPr>
          <w:sz w:val="28"/>
          <w:sz w:val="28"/>
          <w:szCs w:val="28"/>
          <w:rtl w:val="true"/>
        </w:rPr>
        <w:t xml:space="preserve">أخبرنا أبو عبد الله الحافظ قال سمعت أبا عبد الله محمد بن يعقوب الحافظ يقول سمعت محمد بن عبد الوهاب الفراء يقول سمعت الحسين بن منصور يقول أنا حفص بن عبد الرحمن قال أتيت مسعر بن كدام ليحدثني وكأنه رجل أقيم على شفير قبر ليدفع فيه وقال مرة أخرى على شفير جهنم ليلقى فيها </w:t>
      </w:r>
    </w:p>
    <w:p>
      <w:pPr>
        <w:pStyle w:val="Normal"/>
        <w:jc w:val="left"/>
        <w:rPr>
          <w:sz w:val="28"/>
          <w:szCs w:val="28"/>
        </w:rPr>
      </w:pPr>
      <w:r>
        <w:rPr>
          <w:sz w:val="28"/>
          <w:szCs w:val="28"/>
        </w:rPr>
        <w:t>949</w:t>
      </w:r>
      <w:r>
        <w:rPr>
          <w:sz w:val="28"/>
          <w:szCs w:val="28"/>
          <w:rtl w:val="true"/>
        </w:rPr>
        <w:t xml:space="preserve"> </w:t>
      </w:r>
      <w:r>
        <w:rPr>
          <w:sz w:val="28"/>
          <w:sz w:val="28"/>
          <w:szCs w:val="28"/>
          <w:rtl w:val="true"/>
        </w:rPr>
        <w:t xml:space="preserve">أخبرنا أبو عبد الله الحافظ ثنا محمد بن صالح بن هانيء ثنا أبو سعيد محمد بن شاذان ثنا أبو هشام الرفاعي قال سمعت يحيى بن يمان يقول لقيني سفيان الثوري عند جبل بني فزارة فقال إني لأرى الشيء يجب علي أن آمر به أو أنهي عنه لا أفعل فأبول دما </w:t>
      </w:r>
    </w:p>
    <w:p>
      <w:pPr>
        <w:pStyle w:val="Normal"/>
        <w:jc w:val="left"/>
        <w:rPr>
          <w:sz w:val="28"/>
          <w:szCs w:val="28"/>
        </w:rPr>
      </w:pPr>
      <w:r>
        <w:rPr>
          <w:sz w:val="28"/>
          <w:szCs w:val="28"/>
        </w:rPr>
        <w:t>950</w:t>
      </w:r>
      <w:r>
        <w:rPr>
          <w:sz w:val="28"/>
          <w:szCs w:val="28"/>
          <w:rtl w:val="true"/>
        </w:rPr>
        <w:t xml:space="preserve"> </w:t>
      </w:r>
      <w:r>
        <w:rPr>
          <w:sz w:val="28"/>
          <w:sz w:val="28"/>
          <w:szCs w:val="28"/>
          <w:rtl w:val="true"/>
        </w:rPr>
        <w:t>أخبرنا أبو عبد الله الحافظ قال سمعت أبا بكر محمد بن جعفر</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5</w:t>
      </w:r>
    </w:p>
    <w:p>
      <w:pPr>
        <w:pStyle w:val="Normal"/>
        <w:jc w:val="left"/>
        <w:rPr>
          <w:sz w:val="28"/>
          <w:szCs w:val="28"/>
        </w:rPr>
      </w:pPr>
      <w:r>
        <w:rPr>
          <w:sz w:val="28"/>
          <w:sz w:val="28"/>
          <w:szCs w:val="28"/>
          <w:rtl w:val="true"/>
        </w:rPr>
        <w:t xml:space="preserve">بن يزيد الآدمي القارىء ببغداد يقول سمعت أبا العيناء محمد بن القاسم يقول سمعت عبد الله بن خيبق يقول قال يوسف بن أسباط كان سفيان الثوري إذا أخذ من ذكر الآخرة يبول الدم </w:t>
      </w:r>
    </w:p>
    <w:p>
      <w:pPr>
        <w:pStyle w:val="Normal"/>
        <w:jc w:val="left"/>
        <w:rPr>
          <w:sz w:val="28"/>
          <w:szCs w:val="28"/>
        </w:rPr>
      </w:pPr>
      <w:r>
        <w:rPr>
          <w:sz w:val="28"/>
          <w:szCs w:val="28"/>
        </w:rPr>
        <w:t>951</w:t>
      </w:r>
      <w:r>
        <w:rPr>
          <w:sz w:val="28"/>
          <w:szCs w:val="28"/>
          <w:rtl w:val="true"/>
        </w:rPr>
        <w:t xml:space="preserve"> </w:t>
      </w:r>
      <w:r>
        <w:rPr>
          <w:sz w:val="28"/>
          <w:sz w:val="28"/>
          <w:szCs w:val="28"/>
          <w:rtl w:val="true"/>
        </w:rPr>
        <w:t xml:space="preserve">أخبرنا أبو عبد الله الحافظ قال سمعت أبا منصور محمد بن أحمد بن بشر الصوفي يقول سمعت محمد بن عمرو بن النضر الحرسي يقول سمعت أيوب بن الحسن الفقيه يقول سمعت علي بن عثام العامري يقول سمعت يحيى بن اليمان يقول سمعت سفيان الثوري يقول لقد خفت الله خوفا وددت أنه خفف عني </w:t>
      </w:r>
    </w:p>
    <w:p>
      <w:pPr>
        <w:pStyle w:val="Normal"/>
        <w:jc w:val="left"/>
        <w:rPr>
          <w:sz w:val="28"/>
          <w:szCs w:val="28"/>
        </w:rPr>
      </w:pPr>
      <w:r>
        <w:rPr>
          <w:sz w:val="28"/>
          <w:szCs w:val="28"/>
        </w:rPr>
        <w:t>952</w:t>
      </w:r>
      <w:r>
        <w:rPr>
          <w:sz w:val="28"/>
          <w:szCs w:val="28"/>
          <w:rtl w:val="true"/>
        </w:rPr>
        <w:t xml:space="preserve"> </w:t>
      </w:r>
      <w:r>
        <w:rPr>
          <w:sz w:val="28"/>
          <w:sz w:val="28"/>
          <w:szCs w:val="28"/>
          <w:rtl w:val="true"/>
        </w:rPr>
        <w:t xml:space="preserve">قال علي وحدثني داود بن يحيى بن يمان عن أبيه قال قال الثوري خفت الله خوفا عجبت لي كيف ما مت إلا أن لي أجلا أنا بالغه </w:t>
      </w:r>
    </w:p>
    <w:p>
      <w:pPr>
        <w:pStyle w:val="Normal"/>
        <w:jc w:val="left"/>
        <w:rPr>
          <w:sz w:val="28"/>
          <w:szCs w:val="28"/>
        </w:rPr>
      </w:pPr>
      <w:r>
        <w:rPr>
          <w:sz w:val="28"/>
          <w:szCs w:val="28"/>
        </w:rPr>
        <w:t>953</w:t>
      </w:r>
      <w:r>
        <w:rPr>
          <w:sz w:val="28"/>
          <w:szCs w:val="28"/>
          <w:rtl w:val="true"/>
        </w:rPr>
        <w:t xml:space="preserve"> </w:t>
      </w:r>
      <w:r>
        <w:rPr>
          <w:sz w:val="28"/>
          <w:sz w:val="28"/>
          <w:szCs w:val="28"/>
          <w:rtl w:val="true"/>
        </w:rPr>
        <w:t xml:space="preserve">أخبرنا أبو عبد الله الحافظ ثنا أبو بكر محمد بن جعفر المزكي ثنا عبد الله بن سلمة المؤدب ثنا محمد بن عبد الوهاب قال سمعت علي بن عثام يقول بكى سفيان يوما ثم قال بلغني أن العبد أو الرجل إذا كمل نفاقه ملك عينيه فبكى </w:t>
      </w:r>
    </w:p>
    <w:p>
      <w:pPr>
        <w:pStyle w:val="Normal"/>
        <w:jc w:val="left"/>
        <w:rPr>
          <w:sz w:val="28"/>
          <w:szCs w:val="28"/>
        </w:rPr>
      </w:pPr>
      <w:r>
        <w:rPr>
          <w:sz w:val="28"/>
          <w:szCs w:val="28"/>
        </w:rPr>
        <w:t>954</w:t>
      </w:r>
      <w:r>
        <w:rPr>
          <w:sz w:val="28"/>
          <w:szCs w:val="28"/>
          <w:rtl w:val="true"/>
        </w:rPr>
        <w:t xml:space="preserve"> </w:t>
      </w:r>
      <w:r>
        <w:rPr>
          <w:sz w:val="28"/>
          <w:sz w:val="28"/>
          <w:szCs w:val="28"/>
          <w:rtl w:val="true"/>
        </w:rPr>
        <w:t xml:space="preserve">أخبرنا أبو عبد الله الحافظ قال سمعت أبا الفضل محمد بن إبراهيم يقول سمعت جعفر بن أحمد الشاماتي يقول سمعت مهنأ بن يحيى الشامي يقول سمعت زيد بن أبي الزرقاء يقول حمل ماء سفيان الثوري إلى طبيب في علته فلما نظر قال هذا ماء رجل قد أحرق الخوف جوفه </w:t>
      </w:r>
    </w:p>
    <w:p>
      <w:pPr>
        <w:pStyle w:val="Normal"/>
        <w:jc w:val="left"/>
        <w:rPr>
          <w:sz w:val="28"/>
          <w:szCs w:val="28"/>
        </w:rPr>
      </w:pPr>
      <w:r>
        <w:rPr>
          <w:sz w:val="28"/>
          <w:szCs w:val="28"/>
        </w:rPr>
        <w:t>955</w:t>
      </w:r>
      <w:r>
        <w:rPr>
          <w:sz w:val="28"/>
          <w:szCs w:val="28"/>
          <w:rtl w:val="true"/>
        </w:rPr>
        <w:t xml:space="preserve"> </w:t>
      </w:r>
      <w:r>
        <w:rPr>
          <w:sz w:val="28"/>
          <w:sz w:val="28"/>
          <w:szCs w:val="28"/>
          <w:rtl w:val="true"/>
        </w:rPr>
        <w:t>أخبرنا أبو عبد الله الحافظ ثنا أبو محمد أحمد بن عبد الله المزني ثنا محمد بن عبد الله الحضرمي ثنا محمد بن يزيد الرفاعي ثنا يزيد بن هارون عن عمرو بن حمزة بن أخت سفيان الثوري قال ذهبت ببول سفيان الثوري إلى الديراني فأريته إياه فقال ما هذا ببو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6</w:t>
      </w:r>
    </w:p>
    <w:p>
      <w:pPr>
        <w:pStyle w:val="Normal"/>
        <w:jc w:val="left"/>
        <w:rPr>
          <w:sz w:val="28"/>
          <w:szCs w:val="28"/>
        </w:rPr>
      </w:pPr>
      <w:r>
        <w:rPr>
          <w:sz w:val="28"/>
          <w:sz w:val="28"/>
          <w:szCs w:val="28"/>
          <w:rtl w:val="true"/>
        </w:rPr>
        <w:t xml:space="preserve">حنيف قلت بلى والله من خيارهم وكان لا يخرج من باب الدير قال أنا أجيء معك إليه قلت لسفيان إنه يأتيك فأتاه فمس عرقه فقال هذا رجل قد قطع الحزن كبده </w:t>
      </w:r>
    </w:p>
    <w:p>
      <w:pPr>
        <w:pStyle w:val="Normal"/>
        <w:jc w:val="left"/>
        <w:rPr>
          <w:sz w:val="28"/>
          <w:szCs w:val="28"/>
        </w:rPr>
      </w:pPr>
      <w:r>
        <w:rPr>
          <w:sz w:val="28"/>
          <w:szCs w:val="28"/>
        </w:rPr>
        <w:t>956</w:t>
      </w:r>
      <w:r>
        <w:rPr>
          <w:sz w:val="28"/>
          <w:szCs w:val="28"/>
          <w:rtl w:val="true"/>
        </w:rPr>
        <w:t xml:space="preserve"> </w:t>
      </w:r>
      <w:r>
        <w:rPr>
          <w:sz w:val="28"/>
          <w:sz w:val="28"/>
          <w:szCs w:val="28"/>
          <w:rtl w:val="true"/>
        </w:rPr>
        <w:t xml:space="preserve">أخبرنا أبو الحسين بن الفضل ثنا عبد الله بن جعفر ثنا يعقوب بن سفيان حدثني الحسين بن الحسن عن الهيثم بن جميل عن بن أخي سفيان قال لما تعبد سفيان سقم وكنا نعرض تفسرته على المطببين فلا يعرفون ما به حتى حملناه إلى راهب في ناحية الحيرة قال فلما نظر إلى تفسرته قال ليس بصاحبكم مرض إنما الذي به لما دخله من الخوف أو نحو هذا </w:t>
      </w:r>
    </w:p>
    <w:p>
      <w:pPr>
        <w:pStyle w:val="Normal"/>
        <w:jc w:val="left"/>
        <w:rPr>
          <w:sz w:val="28"/>
          <w:szCs w:val="28"/>
        </w:rPr>
      </w:pPr>
      <w:r>
        <w:rPr>
          <w:sz w:val="28"/>
          <w:szCs w:val="28"/>
        </w:rPr>
        <w:t>957</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حدثني سعيد بن أسد ثنا ضمرة عن رجاء بن أبي سلمة عن رشدين بن خباب قال مرض حازم بن الوليد بن بجير الأزدي فدعوت له طبيبا فنظر إليه فلما خرج تبعته فقال ما بصاحبكم هذا إلا الحزن فلما عدت أخبرته أن الطبيب قال لي ما بصاحبكم إلا الحزن قال صدق إني ذكرت مواقف يوم القيامة ففزع لذلك قلبي </w:t>
      </w:r>
    </w:p>
    <w:p>
      <w:pPr>
        <w:pStyle w:val="Normal"/>
        <w:jc w:val="left"/>
        <w:rPr>
          <w:sz w:val="28"/>
          <w:szCs w:val="28"/>
        </w:rPr>
      </w:pPr>
      <w:r>
        <w:rPr>
          <w:sz w:val="28"/>
          <w:szCs w:val="28"/>
        </w:rPr>
        <w:t>958</w:t>
      </w:r>
      <w:r>
        <w:rPr>
          <w:sz w:val="28"/>
          <w:szCs w:val="28"/>
          <w:rtl w:val="true"/>
        </w:rPr>
        <w:t xml:space="preserve"> </w:t>
      </w:r>
      <w:r>
        <w:rPr>
          <w:sz w:val="28"/>
          <w:sz w:val="28"/>
          <w:szCs w:val="28"/>
          <w:rtl w:val="true"/>
        </w:rPr>
        <w:t xml:space="preserve">أخبرنا أبو عبد الله الحافظ ثنا أبو العباس محمد بن يعقوب ثنا يحيى بن أبي طالب ثنا خالد بن خداش قال كنت أقعد إلى وسيم البلخي ثم قلت وكان أعمى وكان يحدث ويقول أوه القبر وظلمته واللحد وضيقه كيف أصنع ثم يغم عليه ثم يعود فيحدث ويصنع ذا مرات حتى يقوم </w:t>
      </w:r>
    </w:p>
    <w:p>
      <w:pPr>
        <w:pStyle w:val="Normal"/>
        <w:jc w:val="left"/>
        <w:rPr>
          <w:sz w:val="28"/>
          <w:szCs w:val="28"/>
        </w:rPr>
      </w:pPr>
      <w:r>
        <w:rPr>
          <w:sz w:val="28"/>
          <w:szCs w:val="28"/>
        </w:rPr>
        <w:t>959</w:t>
      </w:r>
      <w:r>
        <w:rPr>
          <w:sz w:val="28"/>
          <w:szCs w:val="28"/>
          <w:rtl w:val="true"/>
        </w:rPr>
        <w:t xml:space="preserve"> </w:t>
      </w:r>
      <w:r>
        <w:rPr>
          <w:sz w:val="28"/>
          <w:sz w:val="28"/>
          <w:szCs w:val="28"/>
          <w:rtl w:val="true"/>
        </w:rPr>
        <w:t>أخبرنا أبو عبد الله إسحاق بن محمد بن يوسف السوسي ثنا أبو العباس الأصم قال سمعت العباس بن الوليد يقول سمعت أبي يقول سمعت الأوزاعي يقو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7</w:t>
      </w:r>
    </w:p>
    <w:p>
      <w:pPr>
        <w:pStyle w:val="Normal"/>
        <w:jc w:val="left"/>
        <w:rPr>
          <w:sz w:val="28"/>
          <w:szCs w:val="28"/>
        </w:rPr>
      </w:pPr>
      <w:r>
        <w:rPr>
          <w:sz w:val="28"/>
          <w:sz w:val="28"/>
          <w:szCs w:val="28"/>
          <w:rtl w:val="true"/>
        </w:rPr>
        <w:t xml:space="preserve">إذا ذكرت جهنم فليبك من كان باكيا </w:t>
      </w:r>
    </w:p>
    <w:p>
      <w:pPr>
        <w:pStyle w:val="Normal"/>
        <w:jc w:val="left"/>
        <w:rPr>
          <w:sz w:val="28"/>
          <w:szCs w:val="28"/>
        </w:rPr>
      </w:pPr>
      <w:r>
        <w:rPr>
          <w:sz w:val="28"/>
          <w:szCs w:val="28"/>
        </w:rPr>
        <w:t>960</w:t>
      </w:r>
      <w:r>
        <w:rPr>
          <w:sz w:val="28"/>
          <w:szCs w:val="28"/>
          <w:rtl w:val="true"/>
        </w:rPr>
        <w:t xml:space="preserve"> </w:t>
      </w:r>
      <w:r>
        <w:rPr>
          <w:sz w:val="28"/>
          <w:sz w:val="28"/>
          <w:szCs w:val="28"/>
          <w:rtl w:val="true"/>
        </w:rPr>
        <w:t xml:space="preserve">أخبرنا أبو عبد الله الحافظ أنا الحسن بن محمد بن إسحاق أنا أبو عثمان سعيد بن عثمان ثنا رباح بن الجراح الموصلي قال كانت آمنة بنت المورع من الخائفين وكانت إذا ذكرت النار قالت أدخلوا النار وأكلوا من النار وشربوا من النار وعاشوا في النار ثم تبكي وكان بكاؤها أطول من ذلك قال وكانت إذا ذكرت النار وأهل النار بكت وأبكت وما رأيت أحدا أشد خوفا منها ولا أكثر بكاء </w:t>
      </w:r>
    </w:p>
    <w:p>
      <w:pPr>
        <w:pStyle w:val="Normal"/>
        <w:jc w:val="left"/>
        <w:rPr>
          <w:sz w:val="28"/>
          <w:szCs w:val="28"/>
        </w:rPr>
      </w:pPr>
      <w:r>
        <w:rPr>
          <w:sz w:val="28"/>
          <w:szCs w:val="28"/>
        </w:rPr>
        <w:t>961</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سعيد بن عثمان قال سمعت السري يقول قلت لبعض العباد ما الذي أنصب العباد وأخشاهم قال ذكر المقام وخوف الحساب ثم قال لي يا أبا الحسن ولم لا تذوب أبدان العباد والزهاد والخدام فزعا والقيامة أمامهم ولهم في يومها ما قد علموا ثم صاح صيحة أفزعتني ثم قال يا أبا الحسن من لي في ذلك الموقف ومن لتحسري تلذذي ولجوعي ولعطشي ثم قال إليك يا أبا الحسن فقد حركت مني ساكنا وأبرزت مني غما كامنا ثم صاح فقال وأطول وقفتاه واتحسراه واثقل ظهراه من حمل الذنوب والمظالم والخطايا وأوساخ العيوب ثم قال أوه من حملها أوه من ذكرها أوه من ثقلها أوه من إقراري بها على نفسي ثم استرجع فقال سيدي فأين سترك الجميل القديم سيدي وأين حلمك سيدي فأين عفوك سيدي فأين فضلك المعتمد به لعبادك سيدي فاستنقذني وبرحمتك فسلمني ثم بكىوأبكانا معه فتركته وهو باك حزين فزع القلب وإنصرفت عنه </w:t>
      </w:r>
    </w:p>
    <w:p>
      <w:pPr>
        <w:pStyle w:val="Normal"/>
        <w:jc w:val="left"/>
        <w:rPr>
          <w:sz w:val="28"/>
          <w:szCs w:val="28"/>
        </w:rPr>
      </w:pPr>
      <w:r>
        <w:rPr>
          <w:sz w:val="28"/>
          <w:szCs w:val="28"/>
        </w:rPr>
        <w:t>962</w:t>
      </w:r>
      <w:r>
        <w:rPr>
          <w:sz w:val="28"/>
          <w:szCs w:val="28"/>
          <w:rtl w:val="true"/>
        </w:rPr>
        <w:t xml:space="preserve"> </w:t>
      </w:r>
      <w:r>
        <w:rPr>
          <w:sz w:val="28"/>
          <w:sz w:val="28"/>
          <w:szCs w:val="28"/>
          <w:rtl w:val="true"/>
        </w:rPr>
        <w:t>أخبرنا أبو الحسين بن الفضل القطان أنا عبد الله بن جعف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8</w:t>
      </w:r>
    </w:p>
    <w:p>
      <w:pPr>
        <w:pStyle w:val="Normal"/>
        <w:jc w:val="left"/>
        <w:rPr>
          <w:sz w:val="28"/>
          <w:szCs w:val="28"/>
        </w:rPr>
      </w:pPr>
      <w:r>
        <w:rPr>
          <w:sz w:val="28"/>
          <w:sz w:val="28"/>
          <w:szCs w:val="28"/>
          <w:rtl w:val="true"/>
        </w:rPr>
        <w:t xml:space="preserve">يعقوب بن سفيان ثنا الحجاج بن منهال ثنا مهدي بن ميمون ثنا غيلان قال قال مطرف لقد كاد خوف النار أن يحول بيني وبين أن أسأل الجنة </w:t>
      </w:r>
    </w:p>
    <w:p>
      <w:pPr>
        <w:pStyle w:val="Normal"/>
        <w:jc w:val="left"/>
        <w:rPr>
          <w:sz w:val="28"/>
          <w:szCs w:val="28"/>
        </w:rPr>
      </w:pPr>
      <w:r>
        <w:rPr>
          <w:sz w:val="28"/>
          <w:szCs w:val="28"/>
        </w:rPr>
        <w:t>963</w:t>
      </w:r>
      <w:r>
        <w:rPr>
          <w:sz w:val="28"/>
          <w:szCs w:val="28"/>
          <w:rtl w:val="true"/>
        </w:rPr>
        <w:t xml:space="preserve"> </w:t>
      </w:r>
      <w:r>
        <w:rPr>
          <w:sz w:val="28"/>
          <w:sz w:val="28"/>
          <w:szCs w:val="28"/>
          <w:rtl w:val="true"/>
        </w:rPr>
        <w:t xml:space="preserve">أخبرنا أبو عبد الله الحافظ قال سمعت أبا إسحاق إبراهيم بن محمد بن يحيى سمعت أبا عبد الله محمد بن شاذان عبد الله يقول سمعت علي بن سلمة اللبقي يقول سمعت سفيان بن عيينة يقول أقلهم ذنبا أخوفهم لربه عز وجل لأنهم أصفاهم قلبا </w:t>
      </w:r>
    </w:p>
    <w:p>
      <w:pPr>
        <w:pStyle w:val="Normal"/>
        <w:jc w:val="left"/>
        <w:rPr>
          <w:sz w:val="28"/>
          <w:szCs w:val="28"/>
        </w:rPr>
      </w:pPr>
      <w:r>
        <w:rPr>
          <w:sz w:val="28"/>
          <w:szCs w:val="28"/>
        </w:rPr>
        <w:t>964</w:t>
      </w:r>
      <w:r>
        <w:rPr>
          <w:sz w:val="28"/>
          <w:szCs w:val="28"/>
          <w:rtl w:val="true"/>
        </w:rPr>
        <w:t xml:space="preserve"> </w:t>
      </w:r>
      <w:r>
        <w:rPr>
          <w:sz w:val="28"/>
          <w:sz w:val="28"/>
          <w:szCs w:val="28"/>
          <w:rtl w:val="true"/>
        </w:rPr>
        <w:t xml:space="preserve">أخبرنا أبو عبد الله الحافظ وأبو محمد بن أبي حامد المقرئ قالا ثنا أبو العباس الأصم ثنا الخضر بن أبان ثنا سيار ثنا جعفر قال سمعت مالكا يقول يا هؤلاء إنما المؤمن مثل الشاة المأبورة التي أكلت إبرة فهي تأكل ولا تقطع علتها لما قد خالطه من الحزن لما بين يديه </w:t>
      </w:r>
    </w:p>
    <w:p>
      <w:pPr>
        <w:pStyle w:val="Normal"/>
        <w:jc w:val="left"/>
        <w:rPr>
          <w:sz w:val="28"/>
          <w:szCs w:val="28"/>
        </w:rPr>
      </w:pPr>
      <w:r>
        <w:rPr>
          <w:sz w:val="28"/>
          <w:szCs w:val="28"/>
        </w:rPr>
        <w:t>965</w:t>
      </w:r>
      <w:r>
        <w:rPr>
          <w:sz w:val="28"/>
          <w:szCs w:val="28"/>
          <w:rtl w:val="true"/>
        </w:rPr>
        <w:t xml:space="preserve"> </w:t>
      </w:r>
      <w:r>
        <w:rPr>
          <w:sz w:val="28"/>
          <w:sz w:val="28"/>
          <w:szCs w:val="28"/>
          <w:rtl w:val="true"/>
        </w:rPr>
        <w:t>أخبرنا أبو عبد الله الحافظ حدثني علي بن عيسى بن إبراهيم ثنا أبو يحيى زكريا بن داود الخفاف حدثني أحمد بن الخليل البغدادي بنيسابور حدثني يحيى بن أيوب قال دخلت مع زافر بن سليمان على الفضيل بن عياض بالكوفة فإذا الفضيل وشيخ معه قال فدخل زافر وأقعدني على الباب قال زافر فجعل الفضيل ينظر إلي ثم قال يا أبا سليمان هؤلاء أصحاب الحديث ليس شيء أحب إليهم من قرب الإسناد ألا أخبرك بإسناد لا شك فيه رسول الله  صلى الله عليه وسلم  عن جبريل عليه السلام عن الله تعالى نارا وقودها الناس والحجارة عليها ملائكة غلاظ شداد قرأ الآية فأنا وأنت يا أبا سليمان من الناس قال ثم غشي عليه وعلى الشيخ وجعل</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39</w:t>
      </w:r>
    </w:p>
    <w:p>
      <w:pPr>
        <w:pStyle w:val="Normal"/>
        <w:jc w:val="left"/>
        <w:rPr>
          <w:sz w:val="28"/>
          <w:szCs w:val="28"/>
        </w:rPr>
      </w:pPr>
      <w:r>
        <w:rPr>
          <w:sz w:val="28"/>
          <w:sz w:val="28"/>
          <w:szCs w:val="28"/>
          <w:rtl w:val="true"/>
        </w:rPr>
        <w:t xml:space="preserve">زافر ينظر إليهما قال ثم تحرك الفضيل فخرج زافر وخرجت معه والشيخ مغشي عليه </w:t>
      </w:r>
    </w:p>
    <w:p>
      <w:pPr>
        <w:pStyle w:val="Normal"/>
        <w:jc w:val="left"/>
        <w:rPr>
          <w:sz w:val="28"/>
          <w:szCs w:val="28"/>
        </w:rPr>
      </w:pPr>
      <w:r>
        <w:rPr>
          <w:sz w:val="28"/>
          <w:szCs w:val="28"/>
        </w:rPr>
        <w:t>966</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عمرو بن عاصم ثنا همام عن قتادة قال سأل عامر بن عبد الله ربه عز وجل أن يهون عليه الطهور في الشتاء فكان يؤتى بالماء له بخار وسأل ربه أن ينزع شهوة النساء من قلبه فكان لا يبالي ذكرا لقي أم أنثى وسأل ربه أن يحول بين الشيطان وبين قلبه في الصلاة فلم يقدر على ذلك وكان إذا غزا فيقال له إن هذه الأجمة نخاف عليك فيها الأسد قال إني لأستحي من ربي أن أخشى غيره </w:t>
      </w:r>
    </w:p>
    <w:p>
      <w:pPr>
        <w:pStyle w:val="Normal"/>
        <w:jc w:val="left"/>
        <w:rPr>
          <w:sz w:val="28"/>
          <w:szCs w:val="28"/>
        </w:rPr>
      </w:pPr>
      <w:r>
        <w:rPr>
          <w:sz w:val="28"/>
          <w:szCs w:val="28"/>
        </w:rPr>
        <w:t>967</w:t>
      </w:r>
      <w:r>
        <w:rPr>
          <w:sz w:val="28"/>
          <w:szCs w:val="28"/>
          <w:rtl w:val="true"/>
        </w:rPr>
        <w:t xml:space="preserve"> </w:t>
      </w:r>
      <w:r>
        <w:rPr>
          <w:sz w:val="28"/>
          <w:sz w:val="28"/>
          <w:szCs w:val="28"/>
          <w:rtl w:val="true"/>
        </w:rPr>
        <w:t xml:space="preserve">أخبرنا أبو نصر بن قتادة ثنا أبو حامد أحمد بن الحسين الهمداني القاضي ببلخ إملاء ثنا أبو بكر الأنباري حدثني أبي ثنا حماد بن الحسن النهشلي الوراق ثنا محمد بن بشر المكي قال كنا يوما ماضين مع علي بن الفضيل فمررنا بمجلس بني الحارث المخزومي ومعلم يعلم الصبيان قال ويقرأ ليجزي الذين أساءوا بما عملوا ويجزي الذين أحسنوا بالحسنى النجم </w:t>
      </w:r>
      <w:r>
        <w:rPr>
          <w:sz w:val="28"/>
          <w:szCs w:val="28"/>
        </w:rPr>
        <w:t>31</w:t>
      </w:r>
      <w:r>
        <w:rPr>
          <w:sz w:val="28"/>
          <w:szCs w:val="28"/>
          <w:rtl w:val="true"/>
        </w:rPr>
        <w:t xml:space="preserve"> </w:t>
      </w:r>
      <w:r>
        <w:rPr>
          <w:sz w:val="28"/>
          <w:sz w:val="28"/>
          <w:szCs w:val="28"/>
          <w:rtl w:val="true"/>
        </w:rPr>
        <w:t xml:space="preserve">فشهق بن فضيل شهقة خر مغشيا عليه فجاء الفضيل فقال بأبي قتيل القرآن ثم حمل فحدثني بعض من حمله أن الفضيل أخبره أن عليا ابنه لم يصل ذلك اليوم الظهر ولا العصر ولا المغرب ولا العشاء فلما كان في جوف الليل أفاق </w:t>
      </w:r>
    </w:p>
    <w:p>
      <w:pPr>
        <w:pStyle w:val="Normal"/>
        <w:jc w:val="left"/>
        <w:rPr>
          <w:sz w:val="28"/>
          <w:szCs w:val="28"/>
        </w:rPr>
      </w:pPr>
      <w:r>
        <w:rPr>
          <w:sz w:val="28"/>
          <w:szCs w:val="28"/>
        </w:rPr>
        <w:t>968</w:t>
      </w:r>
      <w:r>
        <w:rPr>
          <w:sz w:val="28"/>
          <w:szCs w:val="28"/>
          <w:rtl w:val="true"/>
        </w:rPr>
        <w:t xml:space="preserve"> </w:t>
      </w:r>
      <w:r>
        <w:rPr>
          <w:sz w:val="28"/>
          <w:sz w:val="28"/>
          <w:szCs w:val="28"/>
          <w:rtl w:val="true"/>
        </w:rPr>
        <w:t>أخبرنا أبو عبد الرحمن السلمي أنا عبد الله بن محمد الرازي ثنا إسحاق بن إبراهيم بن أبي حسان الأنماطي ثنا أحمد بن أبي الحواري ثنا جعفر بن محمد قال قيل لفضيل بن عياض ما سبب موت ابنك علي قال</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0</w:t>
      </w:r>
    </w:p>
    <w:p>
      <w:pPr>
        <w:pStyle w:val="Normal"/>
        <w:jc w:val="left"/>
        <w:rPr>
          <w:sz w:val="28"/>
          <w:szCs w:val="28"/>
        </w:rPr>
      </w:pPr>
      <w:r>
        <w:rPr>
          <w:sz w:val="28"/>
          <w:sz w:val="28"/>
          <w:szCs w:val="28"/>
          <w:rtl w:val="true"/>
        </w:rPr>
        <w:t xml:space="preserve">بات يتلو القرآن فأصبح في محرابه ميتا </w:t>
      </w:r>
    </w:p>
    <w:p>
      <w:pPr>
        <w:pStyle w:val="Normal"/>
        <w:jc w:val="left"/>
        <w:rPr>
          <w:sz w:val="28"/>
          <w:szCs w:val="28"/>
        </w:rPr>
      </w:pPr>
      <w:r>
        <w:rPr>
          <w:sz w:val="28"/>
          <w:szCs w:val="28"/>
        </w:rPr>
        <w:t>969</w:t>
      </w:r>
      <w:r>
        <w:rPr>
          <w:sz w:val="28"/>
          <w:szCs w:val="28"/>
          <w:rtl w:val="true"/>
        </w:rPr>
        <w:t xml:space="preserve"> </w:t>
      </w:r>
      <w:r>
        <w:rPr>
          <w:sz w:val="28"/>
          <w:sz w:val="28"/>
          <w:szCs w:val="28"/>
          <w:rtl w:val="true"/>
        </w:rPr>
        <w:t xml:space="preserve">أخبرنا أبو عبد الله الحافظ وأبو بكر بن الحسن وأبو سعيد بن أبي عمرو قالوا ثنا أبو العباس محمد بن يعقوب ثنا إبراهيم بن سليمان البرلسي ثنا عباد بن موسى ثنا أبو إسماعيل المؤدب عن الأعمش عن زيد بن وهب قال غزونا فمررنا بأجمة في مكان مخوف فإذا رجل نائم عند فرسه قلنا يا عبد الله مالك قال ومالي قلنا في مثل هذا المكان تنام قال إني لأستحي من ربي أن يعلم أني أخاف شيئا غيره </w:t>
      </w:r>
    </w:p>
    <w:p>
      <w:pPr>
        <w:pStyle w:val="Normal"/>
        <w:jc w:val="left"/>
        <w:rPr>
          <w:sz w:val="28"/>
          <w:szCs w:val="28"/>
        </w:rPr>
      </w:pPr>
      <w:r>
        <w:rPr>
          <w:sz w:val="28"/>
          <w:szCs w:val="28"/>
        </w:rPr>
        <w:t>970</w:t>
      </w:r>
      <w:r>
        <w:rPr>
          <w:sz w:val="28"/>
          <w:szCs w:val="28"/>
          <w:rtl w:val="true"/>
        </w:rPr>
        <w:t xml:space="preserve"> </w:t>
      </w:r>
      <w:r>
        <w:rPr>
          <w:sz w:val="28"/>
          <w:sz w:val="28"/>
          <w:szCs w:val="28"/>
          <w:rtl w:val="true"/>
        </w:rPr>
        <w:t xml:space="preserve">أخبرنا أبوالحسين بن بشران أنا إسحاق بن أحمد الكارزي ثنا عبد الله بن أحمد بن حنبل ثنا سفيان بن وكيع ثنا أبو بكر يعني بن عياش عن الأعمش عن زيد بن وهب قال خرجنا في سرية فإذا رجل في أجمة نائم مغطى الرأس قال فأنبهناه وقلنا لأنت في موضع مخيف فما تخاف فيه فكشف عن رأسه وقال إني لأستحي منه أن يراني أخاف أحدا سواه رواه أبو معاوية عن الأعمش عن شقيق قال خرجنا في ليلة مخوفة فمررنا برجل نائم في أجمة قد قيد فرسه وهي ترعى عند رأسه فأيقظناه وقلنا له تنام في هذا المكان قال فرفع رأسه وقال إني لأستحي من ذي العرش أن يعلم أني أخاف شيئا دونه </w:t>
      </w:r>
    </w:p>
    <w:p>
      <w:pPr>
        <w:pStyle w:val="Normal"/>
        <w:jc w:val="left"/>
        <w:rPr>
          <w:sz w:val="28"/>
          <w:szCs w:val="28"/>
        </w:rPr>
      </w:pPr>
      <w:r>
        <w:rPr>
          <w:sz w:val="28"/>
          <w:szCs w:val="28"/>
        </w:rPr>
        <w:t>971</w:t>
      </w:r>
      <w:r>
        <w:rPr>
          <w:sz w:val="28"/>
          <w:szCs w:val="28"/>
          <w:rtl w:val="true"/>
        </w:rPr>
        <w:t xml:space="preserve"> </w:t>
      </w:r>
      <w:r>
        <w:rPr>
          <w:sz w:val="28"/>
          <w:sz w:val="28"/>
          <w:szCs w:val="28"/>
          <w:rtl w:val="true"/>
        </w:rPr>
        <w:t xml:space="preserve">أخبرنا أبو زكريا بن إسحاق ثنا أبو محمد يحيى بن منصور الحاكم إملاء أنا أبو سعيد محمد بن شاذان ثنا محمد بن المثنى ثنا أبو معاوية ثنا الأعمش عن شقيق فذكره </w:t>
      </w:r>
    </w:p>
    <w:p>
      <w:pPr>
        <w:pStyle w:val="Normal"/>
        <w:jc w:val="left"/>
        <w:rPr>
          <w:sz w:val="28"/>
          <w:szCs w:val="28"/>
        </w:rPr>
      </w:pPr>
      <w:r>
        <w:rPr>
          <w:sz w:val="28"/>
          <w:szCs w:val="28"/>
        </w:rPr>
        <w:t>972</w:t>
      </w:r>
      <w:r>
        <w:rPr>
          <w:sz w:val="28"/>
          <w:szCs w:val="28"/>
          <w:rtl w:val="true"/>
        </w:rPr>
        <w:t xml:space="preserve"> </w:t>
      </w:r>
      <w:r>
        <w:rPr>
          <w:sz w:val="28"/>
          <w:sz w:val="28"/>
          <w:szCs w:val="28"/>
          <w:rtl w:val="true"/>
        </w:rPr>
        <w:t>أخبرنا أبو عبد الله الحافظ أنبأني أبو العباس محمد بن يعقوب وقرأته من خطه فيما أجازه له محمد بن عبد الوهاب قال علي بن عثام قال عمر بن عبد العزيز</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1</w:t>
      </w:r>
    </w:p>
    <w:p>
      <w:pPr>
        <w:pStyle w:val="Normal"/>
        <w:jc w:val="left"/>
        <w:rPr>
          <w:sz w:val="28"/>
          <w:szCs w:val="28"/>
        </w:rPr>
      </w:pPr>
      <w:r>
        <w:rPr>
          <w:sz w:val="28"/>
          <w:sz w:val="28"/>
          <w:szCs w:val="28"/>
          <w:rtl w:val="true"/>
        </w:rPr>
        <w:t xml:space="preserve">من خاف الله أخاف الله منه كل شيء ومن لم يخف الله خاف من كل شيء </w:t>
      </w:r>
    </w:p>
    <w:p>
      <w:pPr>
        <w:pStyle w:val="Normal"/>
        <w:jc w:val="left"/>
        <w:rPr>
          <w:sz w:val="28"/>
          <w:szCs w:val="28"/>
        </w:rPr>
      </w:pPr>
      <w:r>
        <w:rPr>
          <w:sz w:val="28"/>
          <w:szCs w:val="28"/>
        </w:rPr>
        <w:t>973</w:t>
      </w:r>
      <w:r>
        <w:rPr>
          <w:sz w:val="28"/>
          <w:szCs w:val="28"/>
          <w:rtl w:val="true"/>
        </w:rPr>
        <w:t xml:space="preserve"> </w:t>
      </w:r>
      <w:r>
        <w:rPr>
          <w:sz w:val="28"/>
          <w:sz w:val="28"/>
          <w:szCs w:val="28"/>
          <w:rtl w:val="true"/>
        </w:rPr>
        <w:t xml:space="preserve">أخبرنا أبو عبد الله الحافظ أنا جعفر بن محمد ثنا أحمد بن محمد بن مسروق قال سمعت سري بن المغلس يقول سمعت الفضيل بن عياض يقول من خاف الله لم يضره أحد ومن خاف غير الله لم ينفعه أحد </w:t>
      </w:r>
    </w:p>
    <w:p>
      <w:pPr>
        <w:pStyle w:val="Normal"/>
        <w:jc w:val="left"/>
        <w:rPr>
          <w:sz w:val="28"/>
          <w:szCs w:val="28"/>
        </w:rPr>
      </w:pPr>
      <w:r>
        <w:rPr>
          <w:sz w:val="28"/>
          <w:szCs w:val="28"/>
        </w:rPr>
        <w:t>974</w:t>
      </w:r>
      <w:r>
        <w:rPr>
          <w:sz w:val="28"/>
          <w:szCs w:val="28"/>
          <w:rtl w:val="true"/>
        </w:rPr>
        <w:t xml:space="preserve"> </w:t>
      </w:r>
      <w:r>
        <w:rPr>
          <w:sz w:val="28"/>
          <w:sz w:val="28"/>
          <w:szCs w:val="28"/>
          <w:rtl w:val="true"/>
        </w:rPr>
        <w:t xml:space="preserve">أخبرنا أبو عبد الله الحافظ أنا عبد الرحمن بن حمدان الهمداني ثنا أبو حاتم الرازي ثنا عمران بن موسى الطرسوسي ثنا فيض بن إسحاق الرقي قال قال الفضيل بن عياض إن خفت الله لم يضرك أحد وإن خفت غير الله لم ينفعك أحد </w:t>
      </w:r>
    </w:p>
    <w:p>
      <w:pPr>
        <w:pStyle w:val="Normal"/>
        <w:jc w:val="left"/>
        <w:rPr>
          <w:sz w:val="28"/>
          <w:szCs w:val="28"/>
        </w:rPr>
      </w:pPr>
      <w:r>
        <w:rPr>
          <w:sz w:val="28"/>
          <w:szCs w:val="28"/>
        </w:rPr>
        <w:t>974</w:t>
      </w:r>
      <w:r>
        <w:rPr>
          <w:sz w:val="28"/>
          <w:szCs w:val="28"/>
          <w:rtl w:val="true"/>
        </w:rPr>
        <w:t xml:space="preserve"> </w:t>
      </w:r>
      <w:r>
        <w:rPr>
          <w:sz w:val="28"/>
          <w:sz w:val="28"/>
          <w:szCs w:val="28"/>
          <w:rtl w:val="true"/>
        </w:rPr>
        <w:t xml:space="preserve">مكرر وبهذا الإسناد قال سألت الفضيل بن عياض عن شيء قال من خاف الله خاف منه كل شيء ومن خاف غير الله خاف من كل شيء وقد روى هذا اللفظ عن واثلة بن الأسقع مرفوعا غير أن إسناده مجهول </w:t>
      </w:r>
    </w:p>
    <w:p>
      <w:pPr>
        <w:pStyle w:val="Normal"/>
        <w:jc w:val="left"/>
        <w:rPr>
          <w:sz w:val="28"/>
          <w:szCs w:val="28"/>
        </w:rPr>
      </w:pPr>
      <w:r>
        <w:rPr>
          <w:sz w:val="28"/>
          <w:szCs w:val="28"/>
        </w:rPr>
        <w:t>975</w:t>
      </w:r>
      <w:r>
        <w:rPr>
          <w:sz w:val="28"/>
          <w:szCs w:val="28"/>
          <w:rtl w:val="true"/>
        </w:rPr>
        <w:t xml:space="preserve"> </w:t>
      </w:r>
      <w:r>
        <w:rPr>
          <w:sz w:val="28"/>
          <w:sz w:val="28"/>
          <w:szCs w:val="28"/>
          <w:rtl w:val="true"/>
        </w:rPr>
        <w:t xml:space="preserve">سمعت أبا عبد الرحمن السلمي يقول سمعت أبا الحسين الفارسي يقول سمعت أحمد بن علي يقول سمعت أبا الخير الديلمي يقول قال أبو عمرو الدمشقي حقيقة الخوف أن لا تخاف مع الله أحدا </w:t>
      </w:r>
    </w:p>
    <w:p>
      <w:pPr>
        <w:pStyle w:val="Normal"/>
        <w:jc w:val="left"/>
        <w:rPr>
          <w:sz w:val="28"/>
          <w:szCs w:val="28"/>
        </w:rPr>
      </w:pPr>
      <w:r>
        <w:rPr>
          <w:sz w:val="28"/>
          <w:szCs w:val="28"/>
        </w:rPr>
        <w:t>976</w:t>
      </w:r>
      <w:r>
        <w:rPr>
          <w:sz w:val="28"/>
          <w:szCs w:val="28"/>
          <w:rtl w:val="true"/>
        </w:rPr>
        <w:t xml:space="preserve"> </w:t>
      </w:r>
      <w:r>
        <w:rPr>
          <w:sz w:val="28"/>
          <w:sz w:val="28"/>
          <w:szCs w:val="28"/>
          <w:rtl w:val="true"/>
        </w:rPr>
        <w:t xml:space="preserve">أخبرنا أبو سعد الماليني ثنا أحمد بن محمد بن الحسن أنا أبوالعباس بن حمكويه قال سمعت يحيى بن معاذ الرازي يقول على قدر حبك لله يحبك الخلق وعلى قدر خوفك من الله يهابك الخلق وعلى قدر شغلك بأمر الله يشغل في أمرك الخلق </w:t>
      </w:r>
    </w:p>
    <w:p>
      <w:pPr>
        <w:pStyle w:val="Normal"/>
        <w:jc w:val="left"/>
        <w:rPr>
          <w:sz w:val="28"/>
          <w:szCs w:val="28"/>
        </w:rPr>
      </w:pPr>
      <w:r>
        <w:rPr>
          <w:sz w:val="28"/>
          <w:szCs w:val="28"/>
        </w:rPr>
        <w:t>977</w:t>
      </w:r>
      <w:r>
        <w:rPr>
          <w:sz w:val="28"/>
          <w:szCs w:val="28"/>
          <w:rtl w:val="true"/>
        </w:rPr>
        <w:t xml:space="preserve"> </w:t>
      </w:r>
      <w:r>
        <w:rPr>
          <w:sz w:val="28"/>
          <w:sz w:val="28"/>
          <w:szCs w:val="28"/>
          <w:rtl w:val="true"/>
        </w:rPr>
        <w:t>أخبرنا أبو الحسين بن الفضل أنا عبد الله بن جعفر ثن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2</w:t>
      </w:r>
    </w:p>
    <w:p>
      <w:pPr>
        <w:pStyle w:val="Normal"/>
        <w:jc w:val="left"/>
        <w:rPr>
          <w:sz w:val="28"/>
          <w:szCs w:val="28"/>
        </w:rPr>
      </w:pPr>
      <w:r>
        <w:rPr>
          <w:sz w:val="28"/>
          <w:sz w:val="28"/>
          <w:szCs w:val="28"/>
          <w:rtl w:val="true"/>
        </w:rPr>
        <w:t xml:space="preserve">يعقوب بن سفيان ثنا سليمان بن حرب ثنا جرير بن حازم ثنا المغيرة بن حكيم قال قالت لي فاطمة بنت عبد الملك امرأة عمر بن عبد العزيز يا مغيرة إنه يكون في الناس من هو أكثر صلاة صياما من عمر وما رأيت أحدا قط أشد فرقا من ربه من عمر كان إذا صلى العشاء قعد في المسجد ثم يرفع يديه فلم يزل يبكي حتى تغلبه عينه ثم ينتبه فلم يزل رافعا يديه يبكي حتى تغلبه عينه </w:t>
      </w:r>
    </w:p>
    <w:p>
      <w:pPr>
        <w:pStyle w:val="Normal"/>
        <w:jc w:val="left"/>
        <w:rPr>
          <w:sz w:val="28"/>
          <w:szCs w:val="28"/>
        </w:rPr>
      </w:pPr>
      <w:r>
        <w:rPr>
          <w:sz w:val="28"/>
          <w:szCs w:val="28"/>
        </w:rPr>
        <w:t>978</w:t>
      </w:r>
      <w:r>
        <w:rPr>
          <w:sz w:val="28"/>
          <w:szCs w:val="28"/>
          <w:rtl w:val="true"/>
        </w:rPr>
        <w:t xml:space="preserve"> </w:t>
      </w:r>
      <w:r>
        <w:rPr>
          <w:sz w:val="28"/>
          <w:sz w:val="28"/>
          <w:szCs w:val="28"/>
          <w:rtl w:val="true"/>
        </w:rPr>
        <w:t xml:space="preserve">أخبرنا أبو الحسين أنا عبد الله ثنا يعقوب ثنا عبد الله بن عثمان ثنا عبد الله هو بن المبارك ثنا محمد بن أبي حميد المدني عن إبراهيم بن عبيد بن رفاعة قال شهدت عمر بن عبد العزيز ومحمد بن قيس يحدثه فرأيت عمر يبكي حتى اختلفت أضلاعه </w:t>
      </w:r>
    </w:p>
    <w:p>
      <w:pPr>
        <w:pStyle w:val="Normal"/>
        <w:jc w:val="left"/>
        <w:rPr>
          <w:sz w:val="28"/>
          <w:szCs w:val="28"/>
        </w:rPr>
      </w:pPr>
      <w:r>
        <w:rPr>
          <w:sz w:val="28"/>
          <w:szCs w:val="28"/>
        </w:rPr>
        <w:t>979</w:t>
      </w:r>
      <w:r>
        <w:rPr>
          <w:sz w:val="28"/>
          <w:szCs w:val="28"/>
          <w:rtl w:val="true"/>
        </w:rPr>
        <w:t xml:space="preserve"> </w:t>
      </w:r>
      <w:r>
        <w:rPr>
          <w:sz w:val="28"/>
          <w:sz w:val="28"/>
          <w:szCs w:val="28"/>
          <w:rtl w:val="true"/>
        </w:rPr>
        <w:t xml:space="preserve">قال ثنا بن عثمان ثنا عبد الله عن ميمون بن مهران أن عمر بن عبد العزيز أتي بسلق وأقراص فأكل ثم اضطجع على فراشه وغطى وجهه بطرف ردائه وجعل يبكي ويقول عبد بطيء بطين يتباطأ ويتمنى على الله منازل الصالحين </w:t>
      </w:r>
    </w:p>
    <w:p>
      <w:pPr>
        <w:pStyle w:val="Normal"/>
        <w:jc w:val="left"/>
        <w:rPr>
          <w:sz w:val="28"/>
          <w:szCs w:val="28"/>
        </w:rPr>
      </w:pPr>
      <w:r>
        <w:rPr>
          <w:sz w:val="28"/>
          <w:szCs w:val="28"/>
        </w:rPr>
        <w:t>980</w:t>
      </w:r>
      <w:r>
        <w:rPr>
          <w:sz w:val="28"/>
          <w:szCs w:val="28"/>
          <w:rtl w:val="true"/>
        </w:rPr>
        <w:t xml:space="preserve"> </w:t>
      </w:r>
      <w:r>
        <w:rPr>
          <w:sz w:val="28"/>
          <w:sz w:val="28"/>
          <w:szCs w:val="28"/>
          <w:rtl w:val="true"/>
        </w:rPr>
        <w:t xml:space="preserve">أخبرنا أبو محمد السكري ببغداد أنا أبو بكر الشافعي ثنا جعفر بن محمد بن الأزهر ثنا المفضل بن غسان الغلابي قال كان عمر بن عبد العزيز رحمه الله لا يجف دمعه من هذا البيت ولا خير في عيش امرئ لم يكن له  </w:t>
      </w:r>
    </w:p>
    <w:p>
      <w:pPr>
        <w:pStyle w:val="Normal"/>
        <w:jc w:val="left"/>
        <w:rPr>
          <w:sz w:val="28"/>
          <w:szCs w:val="28"/>
        </w:rPr>
      </w:pPr>
      <w:r>
        <w:rPr>
          <w:sz w:val="28"/>
          <w:sz w:val="28"/>
          <w:szCs w:val="28"/>
          <w:rtl w:val="true"/>
        </w:rPr>
        <w:t xml:space="preserve">من الله في دار القرار نصيب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981</w:t>
      </w:r>
      <w:r>
        <w:rPr>
          <w:sz w:val="28"/>
          <w:szCs w:val="28"/>
          <w:rtl w:val="true"/>
        </w:rPr>
        <w:t xml:space="preserve"> </w:t>
      </w:r>
      <w:r>
        <w:rPr>
          <w:sz w:val="28"/>
          <w:sz w:val="28"/>
          <w:szCs w:val="28"/>
          <w:rtl w:val="true"/>
        </w:rPr>
        <w:t>أخبرنا أبو الحسين علي بن محمد بن بشران أنا أبو عمرو بن السماك ثنا حنبل بن إسحاق ثنا عفان ثنا همام عن قتادة قال قال لي العلاء بن زياد</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3</w:t>
      </w:r>
    </w:p>
    <w:p>
      <w:pPr>
        <w:pStyle w:val="Normal"/>
        <w:jc w:val="left"/>
        <w:rPr>
          <w:sz w:val="28"/>
          <w:szCs w:val="28"/>
        </w:rPr>
      </w:pPr>
      <w:r>
        <w:rPr>
          <w:sz w:val="28"/>
          <w:sz w:val="28"/>
          <w:szCs w:val="28"/>
          <w:rtl w:val="true"/>
        </w:rPr>
        <w:t xml:space="preserve">ما نحن إلا كمثل القوم وضعنا أنفسنا في النار وإن شاء الله أن يخرجنا منها برحمته أخرجنا </w:t>
      </w:r>
    </w:p>
    <w:p>
      <w:pPr>
        <w:pStyle w:val="Normal"/>
        <w:jc w:val="left"/>
        <w:rPr>
          <w:sz w:val="28"/>
          <w:szCs w:val="28"/>
        </w:rPr>
      </w:pPr>
      <w:r>
        <w:rPr>
          <w:sz w:val="28"/>
          <w:szCs w:val="28"/>
        </w:rPr>
        <w:t>982</w:t>
      </w:r>
      <w:r>
        <w:rPr>
          <w:sz w:val="28"/>
          <w:szCs w:val="28"/>
          <w:rtl w:val="true"/>
        </w:rPr>
        <w:t xml:space="preserve"> </w:t>
      </w:r>
      <w:r>
        <w:rPr>
          <w:sz w:val="28"/>
          <w:sz w:val="28"/>
          <w:szCs w:val="28"/>
          <w:rtl w:val="true"/>
        </w:rPr>
        <w:t xml:space="preserve">قال وقال مورق ما وجدت للموت مثلا إلا كمثل رجل على خشبة في البحر فهو يقول يا رب لعل الله أن ينجيه </w:t>
      </w:r>
    </w:p>
    <w:p>
      <w:pPr>
        <w:pStyle w:val="Normal"/>
        <w:jc w:val="left"/>
        <w:rPr>
          <w:sz w:val="28"/>
          <w:szCs w:val="28"/>
        </w:rPr>
      </w:pPr>
      <w:r>
        <w:rPr>
          <w:sz w:val="28"/>
          <w:szCs w:val="28"/>
        </w:rPr>
        <w:t>983</w:t>
      </w:r>
      <w:r>
        <w:rPr>
          <w:sz w:val="28"/>
          <w:szCs w:val="28"/>
          <w:rtl w:val="true"/>
        </w:rPr>
        <w:t xml:space="preserve"> </w:t>
      </w:r>
      <w:r>
        <w:rPr>
          <w:sz w:val="28"/>
          <w:sz w:val="28"/>
          <w:szCs w:val="28"/>
          <w:rtl w:val="true"/>
        </w:rPr>
        <w:t xml:space="preserve">أخبرنا أبو الحسين بن الفضل أنا عبد الله بن جعفر ثنا يعقوب بن سفيان ثنا محمد بن يزيد الكوفي ثنا سعيد بن عبد الله بن الربيع بن خثيم عن عمته قالت كنت أقول لأبي يا أبتاه ألا تنام فيقول يا بنية كيف ينام من يخاف البيات </w:t>
      </w:r>
    </w:p>
    <w:p>
      <w:pPr>
        <w:pStyle w:val="Normal"/>
        <w:jc w:val="left"/>
        <w:rPr>
          <w:sz w:val="28"/>
          <w:szCs w:val="28"/>
        </w:rPr>
      </w:pPr>
      <w:r>
        <w:rPr>
          <w:sz w:val="28"/>
          <w:szCs w:val="28"/>
        </w:rPr>
        <w:t>984</w:t>
      </w:r>
      <w:r>
        <w:rPr>
          <w:sz w:val="28"/>
          <w:szCs w:val="28"/>
          <w:rtl w:val="true"/>
        </w:rPr>
        <w:t xml:space="preserve"> </w:t>
      </w:r>
      <w:r>
        <w:rPr>
          <w:sz w:val="28"/>
          <w:sz w:val="28"/>
          <w:szCs w:val="28"/>
          <w:rtl w:val="true"/>
        </w:rPr>
        <w:t xml:space="preserve">أخبرنا أبو نصر بن قتادة ثنا أبو أحمد الحسين بن علي أنا أبو القاسم البغوي ثنا أحمد بن حنبل ثنا سيار بن حاتم ثنا جعفر بن سليمان ثنا مالك بن دينار قال قالت ابنةالربيع بن خيثم يا أبتاه إني أرى الناس ينامون وأنت لا تنام قال يا بنية إن أباك يخاف البيات </w:t>
      </w:r>
    </w:p>
    <w:p>
      <w:pPr>
        <w:pStyle w:val="Normal"/>
        <w:jc w:val="left"/>
        <w:rPr>
          <w:sz w:val="28"/>
          <w:szCs w:val="28"/>
        </w:rPr>
      </w:pPr>
      <w:r>
        <w:rPr>
          <w:sz w:val="28"/>
          <w:szCs w:val="28"/>
        </w:rPr>
        <w:t>985</w:t>
      </w:r>
      <w:r>
        <w:rPr>
          <w:sz w:val="28"/>
          <w:szCs w:val="28"/>
          <w:rtl w:val="true"/>
        </w:rPr>
        <w:t xml:space="preserve"> </w:t>
      </w:r>
      <w:r>
        <w:rPr>
          <w:sz w:val="28"/>
          <w:sz w:val="28"/>
          <w:szCs w:val="28"/>
          <w:rtl w:val="true"/>
        </w:rPr>
        <w:t xml:space="preserve">أخبرنا أبو عبد الله الحافظ ثنا الحسن بن محمد بن إسحاق قال سمعت أبا عثمان الحناط قال سمعت ذا النون وشكا إليه رجل السبات فقال له لو خفت البيات لما غلبك السبات ثم أنشأ ذو النون يقول تحل لمولاك بالطاعة والبس له قناع ذل الفاقة يرى اهتمامك ببلوغ رضوانه فيؤديك بذلك منازل الأبرار </w:t>
      </w:r>
    </w:p>
    <w:p>
      <w:pPr>
        <w:pStyle w:val="Normal"/>
        <w:jc w:val="left"/>
        <w:rPr>
          <w:sz w:val="28"/>
          <w:szCs w:val="28"/>
        </w:rPr>
      </w:pPr>
      <w:r>
        <w:rPr>
          <w:sz w:val="28"/>
          <w:szCs w:val="28"/>
        </w:rPr>
        <w:t>985</w:t>
      </w:r>
      <w:r>
        <w:rPr>
          <w:sz w:val="28"/>
          <w:szCs w:val="28"/>
          <w:rtl w:val="true"/>
        </w:rPr>
        <w:t xml:space="preserve"> </w:t>
      </w:r>
      <w:r>
        <w:rPr>
          <w:sz w:val="28"/>
          <w:sz w:val="28"/>
          <w:szCs w:val="28"/>
          <w:rtl w:val="true"/>
        </w:rPr>
        <w:t>مكرر وبإسناده قال سمعت ذا النون يقول ثلاث من أعلام الخوف الورع عن الشبهات بملاحظة الوعيد وحفظ اللسان من مراقبة النظر العظيم ودوام الكمد إشفاقا من غضب الحليم</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4</w:t>
      </w:r>
    </w:p>
    <w:p>
      <w:pPr>
        <w:pStyle w:val="Normal"/>
        <w:jc w:val="left"/>
        <w:rPr>
          <w:sz w:val="28"/>
          <w:szCs w:val="28"/>
        </w:rPr>
      </w:pPr>
      <w:r>
        <w:rPr>
          <w:sz w:val="28"/>
          <w:szCs w:val="28"/>
        </w:rPr>
        <w:t>986</w:t>
      </w:r>
      <w:r>
        <w:rPr>
          <w:sz w:val="28"/>
          <w:szCs w:val="28"/>
          <w:rtl w:val="true"/>
        </w:rPr>
        <w:t xml:space="preserve"> </w:t>
      </w:r>
      <w:r>
        <w:rPr>
          <w:sz w:val="28"/>
          <w:sz w:val="28"/>
          <w:szCs w:val="28"/>
          <w:rtl w:val="true"/>
        </w:rPr>
        <w:t xml:space="preserve">أخبرنا أبو زكريا بن أبي إسحاق قال سمعت أبا الفتح البغدادي وكان من أصحاب جعفر بن محمد بن نصيرالصوفي قال بت ليلة في مسجد الشونيزية فأقلقني النوم فسمعت قائلا أسمع صوته ولا أرى شخصه يقول فكيف تنام العين وهي قريرة  </w:t>
      </w:r>
    </w:p>
    <w:p>
      <w:pPr>
        <w:pStyle w:val="Normal"/>
        <w:jc w:val="left"/>
        <w:rPr>
          <w:sz w:val="28"/>
          <w:szCs w:val="28"/>
        </w:rPr>
      </w:pPr>
      <w:r>
        <w:rPr>
          <w:sz w:val="28"/>
          <w:sz w:val="28"/>
          <w:szCs w:val="28"/>
          <w:rtl w:val="true"/>
        </w:rPr>
        <w:t xml:space="preserve">ولم تدر في أي المحلين تنزل  </w:t>
      </w:r>
    </w:p>
    <w:p>
      <w:pPr>
        <w:pStyle w:val="Normal"/>
        <w:jc w:val="left"/>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فذهب عني النوم </w:t>
      </w:r>
    </w:p>
    <w:p>
      <w:pPr>
        <w:pStyle w:val="Normal"/>
        <w:jc w:val="left"/>
        <w:rPr>
          <w:sz w:val="28"/>
          <w:szCs w:val="28"/>
        </w:rPr>
      </w:pPr>
      <w:r>
        <w:rPr>
          <w:sz w:val="28"/>
          <w:szCs w:val="28"/>
        </w:rPr>
        <w:t>987</w:t>
      </w:r>
      <w:r>
        <w:rPr>
          <w:sz w:val="28"/>
          <w:szCs w:val="28"/>
          <w:rtl w:val="true"/>
        </w:rPr>
        <w:t xml:space="preserve"> </w:t>
      </w:r>
      <w:r>
        <w:rPr>
          <w:sz w:val="28"/>
          <w:sz w:val="28"/>
          <w:szCs w:val="28"/>
          <w:rtl w:val="true"/>
        </w:rPr>
        <w:t xml:space="preserve">أخبرنا أبو عبد الله الحافظ أخبرني أبو الحسن أحمد بن محمد بن عبدوس العنزي ثنا عثمان بن سعيد الدارمي قال سمعت نعيم بن حماد يقول كان بن المبارك إذا قرأ كتاب الرقاق يصير كأنه ثور منحور أو بقرة منحورة من البكاء لا يجترىء أحد منا أن يدنو منه أو يسأله عن شيء إلا دفعه </w:t>
      </w:r>
    </w:p>
    <w:p>
      <w:pPr>
        <w:pStyle w:val="Normal"/>
        <w:jc w:val="left"/>
        <w:rPr>
          <w:sz w:val="28"/>
          <w:szCs w:val="28"/>
        </w:rPr>
      </w:pPr>
      <w:r>
        <w:rPr>
          <w:sz w:val="28"/>
          <w:szCs w:val="28"/>
        </w:rPr>
        <w:t>988</w:t>
      </w:r>
      <w:r>
        <w:rPr>
          <w:sz w:val="28"/>
          <w:szCs w:val="28"/>
          <w:rtl w:val="true"/>
        </w:rPr>
        <w:t xml:space="preserve"> </w:t>
      </w:r>
      <w:r>
        <w:rPr>
          <w:sz w:val="28"/>
          <w:sz w:val="28"/>
          <w:szCs w:val="28"/>
          <w:rtl w:val="true"/>
        </w:rPr>
        <w:t xml:space="preserve">أخبرنا أبو عبد الله الحافظ أخبرني أبو بكر الجراحي ثنا يحيى بن ساسويه ثنا عبدالكريم السكري ثنا وهب بن زمعة قال أخبرني أبو إسحاق إبراهيم بن الأشعث قال مرض بن المبارك مرضا فجزع حتى رأوه جزعا فقيل له إنه ليس بك كل ذلك وأنت تجزع هذا الجزع قال مرضت وأنا بحال لا أرضاه </w:t>
      </w:r>
    </w:p>
    <w:p>
      <w:pPr>
        <w:pStyle w:val="Normal"/>
        <w:jc w:val="left"/>
        <w:rPr>
          <w:sz w:val="28"/>
          <w:szCs w:val="28"/>
        </w:rPr>
      </w:pPr>
      <w:r>
        <w:rPr>
          <w:sz w:val="28"/>
          <w:szCs w:val="28"/>
        </w:rPr>
        <w:t>989</w:t>
      </w:r>
      <w:r>
        <w:rPr>
          <w:sz w:val="28"/>
          <w:szCs w:val="28"/>
          <w:rtl w:val="true"/>
        </w:rPr>
        <w:t xml:space="preserve"> </w:t>
      </w:r>
      <w:r>
        <w:rPr>
          <w:sz w:val="28"/>
          <w:sz w:val="28"/>
          <w:szCs w:val="28"/>
          <w:rtl w:val="true"/>
        </w:rPr>
        <w:t xml:space="preserve">قال أبو إسحاق وقال الفضيل يوما وذكر عبد الله وقال أما إني أحبه لأنه يخشى الله عز وجل </w:t>
      </w:r>
    </w:p>
    <w:p>
      <w:pPr>
        <w:pStyle w:val="Normal"/>
        <w:jc w:val="left"/>
        <w:rPr>
          <w:sz w:val="28"/>
          <w:szCs w:val="28"/>
        </w:rPr>
      </w:pPr>
      <w:r>
        <w:rPr>
          <w:sz w:val="28"/>
          <w:szCs w:val="28"/>
        </w:rPr>
        <w:t>990</w:t>
      </w:r>
      <w:r>
        <w:rPr>
          <w:sz w:val="28"/>
          <w:szCs w:val="28"/>
          <w:rtl w:val="true"/>
        </w:rPr>
        <w:t xml:space="preserve"> </w:t>
      </w:r>
      <w:r>
        <w:rPr>
          <w:sz w:val="28"/>
          <w:sz w:val="28"/>
          <w:szCs w:val="28"/>
          <w:rtl w:val="true"/>
        </w:rPr>
        <w:t xml:space="preserve">قال أبو إسحاق قيل لابن المبارك رجلان أحدهما خائف والآخر قتل في سبيل الله قال أحبهما إلى أخوفهما </w:t>
      </w:r>
    </w:p>
    <w:p>
      <w:pPr>
        <w:pStyle w:val="Normal"/>
        <w:jc w:val="left"/>
        <w:rPr>
          <w:sz w:val="28"/>
          <w:szCs w:val="28"/>
        </w:rPr>
      </w:pPr>
      <w:r>
        <w:rPr>
          <w:sz w:val="28"/>
          <w:szCs w:val="28"/>
        </w:rPr>
        <w:t>991</w:t>
      </w:r>
      <w:r>
        <w:rPr>
          <w:sz w:val="28"/>
          <w:szCs w:val="28"/>
          <w:rtl w:val="true"/>
        </w:rPr>
        <w:t xml:space="preserve"> </w:t>
      </w:r>
      <w:r>
        <w:rPr>
          <w:sz w:val="28"/>
          <w:sz w:val="28"/>
          <w:szCs w:val="28"/>
          <w:rtl w:val="true"/>
        </w:rPr>
        <w:t xml:space="preserve">قال وهب أخبرني أبو خزيمة العابد قال دخلت على عبد الله وهو مريض فجعل يتقلب على فراشه من الغم فقلت له يا أبا عبد الرحمن ما هذا أصبر قال ومن يصبر على أخذ الله إن أخذه أليم شديد </w:t>
      </w:r>
    </w:p>
    <w:p>
      <w:pPr>
        <w:pStyle w:val="Normal"/>
        <w:jc w:val="left"/>
        <w:rPr>
          <w:sz w:val="28"/>
          <w:szCs w:val="28"/>
        </w:rPr>
      </w:pPr>
      <w:r>
        <w:rPr>
          <w:sz w:val="28"/>
          <w:szCs w:val="28"/>
        </w:rPr>
        <w:t>992</w:t>
      </w:r>
      <w:r>
        <w:rPr>
          <w:sz w:val="28"/>
          <w:szCs w:val="28"/>
          <w:rtl w:val="true"/>
        </w:rPr>
        <w:t xml:space="preserve"> </w:t>
      </w:r>
      <w:r>
        <w:rPr>
          <w:sz w:val="28"/>
          <w:sz w:val="28"/>
          <w:szCs w:val="28"/>
          <w:rtl w:val="true"/>
        </w:rPr>
        <w:t>أخبرنا أبو عبد الله الحافظ قال سمعت أبا عبد الله محمد بن</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5</w:t>
      </w:r>
    </w:p>
    <w:p>
      <w:pPr>
        <w:pStyle w:val="Normal"/>
        <w:jc w:val="left"/>
        <w:rPr>
          <w:sz w:val="28"/>
          <w:szCs w:val="28"/>
        </w:rPr>
      </w:pPr>
      <w:r>
        <w:rPr>
          <w:sz w:val="28"/>
          <w:sz w:val="28"/>
          <w:szCs w:val="28"/>
          <w:rtl w:val="true"/>
        </w:rPr>
        <w:t xml:space="preserve">العباس يقول أنا أحمد بن محمد بن سعيد الحافظ ثنا أبو جعفر الشامي ثنا عبد الله بن عاصم الهروي أن شيخا دخل على عبد الله بن المبارك فرآه على وسادة خشنة مرقعة قال فأردت أن أقول له فرأيت به من الخشية حتى رحمته فإذا هو يقول قال الله عز وجل   قل للمؤمنين يغضوا من أبصارهم   النور </w:t>
      </w:r>
      <w:r>
        <w:rPr>
          <w:sz w:val="28"/>
          <w:szCs w:val="28"/>
        </w:rPr>
        <w:t>30</w:t>
      </w:r>
      <w:r>
        <w:rPr>
          <w:sz w:val="28"/>
          <w:szCs w:val="28"/>
          <w:rtl w:val="true"/>
        </w:rPr>
        <w:t xml:space="preserve"> </w:t>
      </w:r>
      <w:r>
        <w:rPr>
          <w:sz w:val="28"/>
          <w:sz w:val="28"/>
          <w:szCs w:val="28"/>
          <w:rtl w:val="true"/>
        </w:rPr>
        <w:t xml:space="preserve">قال لم يرض الله أن ننظر إلى محاسن المرأة فكيف بمن يزني بها وقال الله عز وجل ويل للمطففين في الكيل والوزن فكيف بمن يأخذ المال كله وقال الله عز وجل   ولا يغتب بعضكم بعضا   ونحو هذا فكيف بمن يقتله قال فرحمته وما رأيته فيه فلم أقل له شيئا </w:t>
      </w:r>
    </w:p>
    <w:p>
      <w:pPr>
        <w:pStyle w:val="Normal"/>
        <w:jc w:val="left"/>
        <w:rPr>
          <w:sz w:val="28"/>
          <w:szCs w:val="28"/>
        </w:rPr>
      </w:pPr>
      <w:r>
        <w:rPr>
          <w:sz w:val="28"/>
          <w:szCs w:val="28"/>
        </w:rPr>
        <w:t>993</w:t>
      </w:r>
      <w:r>
        <w:rPr>
          <w:sz w:val="28"/>
          <w:szCs w:val="28"/>
          <w:rtl w:val="true"/>
        </w:rPr>
        <w:t xml:space="preserve"> </w:t>
      </w:r>
      <w:r>
        <w:rPr>
          <w:sz w:val="28"/>
          <w:sz w:val="28"/>
          <w:szCs w:val="28"/>
          <w:rtl w:val="true"/>
        </w:rPr>
        <w:t xml:space="preserve">أخبرنا أبو زكريا بن أبي إسحاق أنا أحمد بن سلمان الفقيه ثنا الحارث بن محمد ثنا العباس بن أبان ذكره عن بعض العلماء قال ذو الدين يخاف العقاب وذو الكرم يخاف العار وذو العقل يخاف التبعة </w:t>
      </w:r>
    </w:p>
    <w:p>
      <w:pPr>
        <w:pStyle w:val="Normal"/>
        <w:jc w:val="left"/>
        <w:rPr>
          <w:sz w:val="28"/>
          <w:szCs w:val="28"/>
        </w:rPr>
      </w:pPr>
      <w:r>
        <w:rPr>
          <w:sz w:val="28"/>
          <w:sz w:val="28"/>
          <w:szCs w:val="28"/>
          <w:rtl w:val="true"/>
        </w:rPr>
        <w:t xml:space="preserve">فصل </w:t>
      </w:r>
    </w:p>
    <w:p>
      <w:pPr>
        <w:pStyle w:val="Normal"/>
        <w:jc w:val="left"/>
        <w:rPr>
          <w:sz w:val="28"/>
          <w:szCs w:val="28"/>
        </w:rPr>
      </w:pPr>
      <w:r>
        <w:rPr>
          <w:sz w:val="28"/>
          <w:sz w:val="28"/>
          <w:szCs w:val="28"/>
          <w:rtl w:val="true"/>
        </w:rPr>
        <w:t xml:space="preserve">قال الحليمي رحمه الله تعالى وقد يجد الناس في أنفسهم الخوف من </w:t>
      </w:r>
    </w:p>
    <w:p>
      <w:pPr>
        <w:pStyle w:val="Normal"/>
        <w:jc w:val="left"/>
        <w:rPr>
          <w:sz w:val="28"/>
          <w:szCs w:val="28"/>
        </w:rPr>
      </w:pPr>
      <w:r>
        <w:rPr>
          <w:sz w:val="28"/>
          <w:sz w:val="28"/>
          <w:szCs w:val="28"/>
          <w:rtl w:val="true"/>
        </w:rPr>
        <w:t>أشياء كثيرة مثل خوف الوالد من موت ولده أو ذهاب ماله أو الغرق أوالحرق أوالهدم أو ذهاب السمع والبصر أو الوقوع بيد السلطان الجائر أو الابتلاء بسبع أو عدو من كان وما يشبه ما ذكرنا من أصناف المكاره إلا أن هذا ينقسم إلى محمود ومذموم فالمحمود أن يكون الخوف من هذه الأمور لما يمكن أن يكون تحتها من سخط الله عز وجل ثناءه فإنها قد تكون عقوبات ومؤخذات فمن خافها</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6</w:t>
      </w:r>
    </w:p>
    <w:p>
      <w:pPr>
        <w:pStyle w:val="Normal"/>
        <w:jc w:val="left"/>
        <w:rPr>
          <w:sz w:val="28"/>
          <w:szCs w:val="28"/>
        </w:rPr>
      </w:pPr>
      <w:r>
        <w:rPr>
          <w:sz w:val="28"/>
          <w:sz w:val="28"/>
          <w:szCs w:val="28"/>
          <w:rtl w:val="true"/>
        </w:rPr>
        <w:t xml:space="preserve">فامتنع لأجلها من المعاصي ولم يأمن من أن يغير عليه كانت منزلته منزلة من امتنع من المعاصي خيفة النار وكذلك إن خشي أن يكون أخذ الله منه ما أعطاه ابتلاء له واختبارا حتى إن صبر واحتسب أثابه وإن جزع واضطرب ولم يسلم لقضائه زاده سلبا فخاف أن ذلك إن كان ذلك لم يملك نفسه وكان منه بعض ما لا يحبه الله تعالى جده ومن هذا الوجه كان إشفاقه وكراهيته لهذه الأمور فهذا أيضا محمود وهذا خوف ينشأ عن التعظيم والمحبة جميعا وأما المذموم فهو أن يكون خوفه بعض هذه الأمور لحرصه على ماله فيها من المنافع الدنيوية وشدة ركونه إليها وميله إلى التكثر بماله منها والتوصل بها إلى ما يريد ويهوى كان في ذلك رضى الله أو سخطه وإنما كان هذا مذموما للغرض الذي عنه ينشأ هذا الخوف ولأن جميع نعم الله عند العبد من مال وولد وما يشبههما إنما هي عوار والركون إلى العواري ليس من فعل العقلاء والمخلصين والله أعلم قال البيهقي رحمه الله وقد جاء في الأخبار والآثار ما يؤكد صحة ما قاله الحليمي رحمه الله في هذا الفصل وسياق جميع ذلك ها هنا يطول فمن ذلك ما </w:t>
      </w:r>
    </w:p>
    <w:p>
      <w:pPr>
        <w:pStyle w:val="Normal"/>
        <w:jc w:val="left"/>
        <w:rPr>
          <w:sz w:val="28"/>
          <w:szCs w:val="28"/>
        </w:rPr>
      </w:pPr>
      <w:r>
        <w:rPr>
          <w:sz w:val="28"/>
          <w:szCs w:val="28"/>
        </w:rPr>
        <w:t>994</w:t>
      </w:r>
      <w:r>
        <w:rPr>
          <w:sz w:val="28"/>
          <w:szCs w:val="28"/>
          <w:rtl w:val="true"/>
        </w:rPr>
        <w:t xml:space="preserve"> </w:t>
      </w:r>
      <w:r>
        <w:rPr>
          <w:sz w:val="28"/>
          <w:sz w:val="28"/>
          <w:szCs w:val="28"/>
          <w:rtl w:val="true"/>
        </w:rPr>
        <w:t>أخبرنا أبو عبد الله الحافظ أنا أبو بكر بن إسحاق الفقيه أنا موسى بن الحسن ثنا عبد الله بن مسلمة القعنبي ح وأخبرنا علي بن أحمد بن عبدان ثنا أحمد بن عبيد الصفار ثنا معاذ بن المثنى ثنا القعنبي ثنا سليمان بن بلال عن جعفر بن محمد عن عطاء بن أبي رباح انه سمع عائشة زوج النبي  صلى الله عليه وسلم  تقول كان رسول الله  صلى الله عليه وسلم  إذا كان يوم ذا ريح وغيم عرف ذلك في وجه رسول الله  صلى الله عليه وسلم  فأقبل وأدبر فإذا مطرت سري عنه وذهب عنه ذلك قالت فسألته فقال إني خشيت أن يكون عذابا سلط على أمتي</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7</w:t>
      </w:r>
    </w:p>
    <w:p>
      <w:pPr>
        <w:pStyle w:val="Normal"/>
        <w:jc w:val="left"/>
        <w:rPr>
          <w:sz w:val="28"/>
          <w:szCs w:val="28"/>
        </w:rPr>
      </w:pPr>
      <w:r>
        <w:rPr>
          <w:sz w:val="28"/>
          <w:sz w:val="28"/>
          <w:szCs w:val="28"/>
          <w:rtl w:val="true"/>
        </w:rPr>
        <w:t xml:space="preserve">ويقول إذا رأى المطر رحمه الله وفي رواية موسى رحمه فقط وقال عرف ذلك في وجهه رواه مسلم في الصحيح عن عبد الله بن مسلمة القعنبي وأخرجه البخاري من حديث بن جريج عن عطاء </w:t>
      </w:r>
    </w:p>
    <w:p>
      <w:pPr>
        <w:pStyle w:val="Normal"/>
        <w:jc w:val="left"/>
        <w:rPr>
          <w:sz w:val="28"/>
          <w:szCs w:val="28"/>
        </w:rPr>
      </w:pPr>
      <w:r>
        <w:rPr>
          <w:sz w:val="28"/>
          <w:szCs w:val="28"/>
        </w:rPr>
        <w:t>995</w:t>
      </w:r>
      <w:r>
        <w:rPr>
          <w:sz w:val="28"/>
          <w:szCs w:val="28"/>
          <w:rtl w:val="true"/>
        </w:rPr>
        <w:t xml:space="preserve"> </w:t>
      </w:r>
      <w:r>
        <w:rPr>
          <w:sz w:val="28"/>
          <w:sz w:val="28"/>
          <w:szCs w:val="28"/>
          <w:rtl w:val="true"/>
        </w:rPr>
        <w:t xml:space="preserve">أخبرنا علي بن أحمد بن عبدان أنا أحمد بن عبيد الصفار ثنا الكديمي ثنا محمد بن عبد الله الأنصاري ثنا بن عوف عن ثمامة عن أنس بن مالك قال كنت أصنع خبزة لهم فسمعت نقيض الأرض فخرجت فإذا الأرض قد تشققت وإذا أصحاب رسول الله  صلى الله عليه وسلم  يبكون ويدعون حتى ذهبت </w:t>
      </w:r>
    </w:p>
    <w:p>
      <w:pPr>
        <w:pStyle w:val="Normal"/>
        <w:jc w:val="left"/>
        <w:rPr>
          <w:sz w:val="28"/>
          <w:szCs w:val="28"/>
        </w:rPr>
      </w:pPr>
      <w:r>
        <w:rPr>
          <w:sz w:val="28"/>
          <w:szCs w:val="28"/>
        </w:rPr>
        <w:t>996</w:t>
      </w:r>
      <w:r>
        <w:rPr>
          <w:sz w:val="28"/>
          <w:szCs w:val="28"/>
          <w:rtl w:val="true"/>
        </w:rPr>
        <w:t xml:space="preserve"> </w:t>
      </w:r>
      <w:r>
        <w:rPr>
          <w:sz w:val="28"/>
          <w:sz w:val="28"/>
          <w:szCs w:val="28"/>
          <w:rtl w:val="true"/>
        </w:rPr>
        <w:t xml:space="preserve">أخبرنا أبو عبد الله الحافظ ثنا أبو العباس الأصم ثنا العباس الدوري ثنا يونس بن محمد المؤدب ثنا عبيد الله يعني بن النضر حدثني أبي انها كانت ظلمة على عهد أنس حتى كأن النهار مثل الليل قال فأتيته بعد ما أنجلت فقلت يا أبا حمزة هل كان يصيبكم مثل هذا على عهد رسول الله  صلى الله عليه وسلم  قال معاذ الله إن كانت الريح لتشتد فنبتدر إلى المسجد أينا يدخله أولا </w:t>
      </w:r>
    </w:p>
    <w:p>
      <w:pPr>
        <w:pStyle w:val="Normal"/>
        <w:jc w:val="left"/>
        <w:rPr>
          <w:sz w:val="28"/>
          <w:szCs w:val="28"/>
        </w:rPr>
      </w:pPr>
      <w:r>
        <w:rPr>
          <w:sz w:val="28"/>
          <w:szCs w:val="28"/>
        </w:rPr>
        <w:t>997</w:t>
      </w:r>
      <w:r>
        <w:rPr>
          <w:sz w:val="28"/>
          <w:szCs w:val="28"/>
          <w:rtl w:val="true"/>
        </w:rPr>
        <w:t xml:space="preserve"> </w:t>
      </w:r>
      <w:r>
        <w:rPr>
          <w:sz w:val="28"/>
          <w:sz w:val="28"/>
          <w:szCs w:val="28"/>
          <w:rtl w:val="true"/>
        </w:rPr>
        <w:t xml:space="preserve">أخبرنا أبو عبد الله الحافظ أنا الحسن بن محمد بن إسحاق ثنا أبو عثمان الحناط ثنا أحمد بن أبي الحواري حدثنا أبو زكريا الخلقاني الهمداني قال كنا عند علي بن بكار فمرت سحابة فسألته عن شيء فقال لي اسكت حتى تجوز هذه السحابة أما تخشى أن يكون فيها حجارة نرمى بها </w:t>
      </w:r>
    </w:p>
    <w:p>
      <w:pPr>
        <w:pStyle w:val="Normal"/>
        <w:jc w:val="left"/>
        <w:rPr>
          <w:sz w:val="28"/>
          <w:szCs w:val="28"/>
        </w:rPr>
      </w:pPr>
      <w:r>
        <w:rPr>
          <w:sz w:val="28"/>
          <w:szCs w:val="28"/>
        </w:rPr>
        <w:t>998</w:t>
      </w:r>
      <w:r>
        <w:rPr>
          <w:sz w:val="28"/>
          <w:szCs w:val="28"/>
          <w:rtl w:val="true"/>
        </w:rPr>
        <w:t xml:space="preserve"> </w:t>
      </w:r>
      <w:r>
        <w:rPr>
          <w:sz w:val="28"/>
          <w:sz w:val="28"/>
          <w:szCs w:val="28"/>
          <w:rtl w:val="true"/>
        </w:rPr>
        <w:t>أخبرنا أبو أسامة محمد بن أحمد بن محمد بن القاسم المقرئ الهروي بمكة ثنا الحسن بن رشيق حدثني أبو علي الروذباري قال سمعت أبا أحمد الزهيري يقول سمعت أبا بكر بن هارون الحمال يقول سمعت الحارث المحاسبي يقول وذكر البلاء فقال هو للمخلطين عقوبات وللتائبين طهارات وللطاهرين درجات</w:t>
      </w:r>
    </w:p>
    <w:p>
      <w:pPr>
        <w:pStyle w:val="Normal"/>
        <w:jc w:val="left"/>
        <w:rPr>
          <w:sz w:val="28"/>
          <w:szCs w:val="28"/>
        </w:rPr>
      </w:pP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548</w:t>
      </w:r>
    </w:p>
    <w:p>
      <w:pPr>
        <w:pStyle w:val="Normal"/>
        <w:jc w:val="left"/>
        <w:rPr>
          <w:sz w:val="28"/>
          <w:szCs w:val="28"/>
        </w:rPr>
      </w:pPr>
      <w:r>
        <w:rPr>
          <w:sz w:val="28"/>
          <w:szCs w:val="28"/>
        </w:rPr>
        <w:t>999</w:t>
      </w:r>
      <w:r>
        <w:rPr>
          <w:sz w:val="28"/>
          <w:szCs w:val="28"/>
          <w:rtl w:val="true"/>
        </w:rPr>
        <w:t xml:space="preserve"> </w:t>
      </w:r>
      <w:r>
        <w:rPr>
          <w:sz w:val="28"/>
          <w:sz w:val="28"/>
          <w:szCs w:val="28"/>
          <w:rtl w:val="true"/>
        </w:rPr>
        <w:t>أخبرنا أبو عبد الله الحافظ ثنا علي بن حمشاد قال سمعت أحمد بن سلمة يقول سمعت الحسين بن منصور يقول كثيرا ما كنت أسمع علي بن عثام يقول اللهم لا تبل أخبارنا قال البيهقي رحمه الله وهذا كقوله تعالى ونبلو أخباركم وذلك فيما يبتليهم به في الجهاد وغيره لينظر كيف صبرهم فخاف علي بن عثام أن لا يقوم بصبره فقال اللهم لا تبل أخبارنا آخر كتاب الخوف انتهى الجزء الأول ويليه إن شاء الله الجزء الثاني وأوله الثاني عشر من شعب الإيمان وهو باب في الرجاء من الله تعالى</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3">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8:59:00Z</dcterms:created>
  <dc:creator>Home-user</dc:creator>
  <dc:description/>
  <cp:keywords/>
  <dc:language>en-US</dc:language>
  <cp:lastModifiedBy>*****</cp:lastModifiedBy>
  <dcterms:modified xsi:type="dcterms:W3CDTF">2005-01-17T10:37:00Z</dcterms:modified>
  <cp:revision>246</cp:revision>
  <dc:subject/>
  <dc:title>شعب الإيمان للحافظ البيهقي رحمه الله</dc:title>
</cp:coreProperties>
</file>