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3559810</wp:posOffset>
            </wp:positionH>
            <wp:positionV relativeFrom="paragraph">
              <wp:posOffset>115570</wp:posOffset>
            </wp:positionV>
            <wp:extent cx="1714500" cy="518795"/>
            <wp:effectExtent l="0" t="0" r="0" b="0"/>
            <wp:wrapTight wrapText="bothSides">
              <wp:wrapPolygon edited="0">
                <wp:start x="7913" y="4213"/>
                <wp:lineTo x="1103" y="6553"/>
                <wp:lineTo x="649" y="7256"/>
                <wp:lineTo x="1103" y="10065"/>
                <wp:lineTo x="259" y="14044"/>
                <wp:lineTo x="259" y="15214"/>
                <wp:lineTo x="843" y="16619"/>
                <wp:lineTo x="6033" y="17555"/>
                <wp:lineTo x="9146" y="17555"/>
                <wp:lineTo x="20885" y="17555"/>
                <wp:lineTo x="20951" y="17555"/>
                <wp:lineTo x="21469" y="15917"/>
                <wp:lineTo x="21469" y="7256"/>
                <wp:lineTo x="19847" y="6085"/>
                <wp:lineTo x="14010" y="4213"/>
                <wp:lineTo x="7913" y="4213"/>
              </wp:wrapPolygon>
            </wp:wrapTight>
            <wp:docPr id="2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رسال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أبي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داو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لأهل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مكة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للشيخ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دكتور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عبد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كريم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ئِم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َيْشٍ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ش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ئِم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َيْشٍ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حباب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فِلَةٌ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ف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ي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ر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ظ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ج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اع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اف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ط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ك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ن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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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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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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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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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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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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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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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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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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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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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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ب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زء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ح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دال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لاقي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كب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ت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ه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ضع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ي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و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ق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ب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ر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س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88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انوا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س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د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</w:p>
    <w:p>
      <w:pPr>
        <w:pStyle w:val="Normal"/>
        <w:widowControl w:val="false"/>
        <w:ind w:left="144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دل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ت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ذ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ضع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غ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ن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ظ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ط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ه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سق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ا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رو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نا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ا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س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ز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ها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ر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قص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د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مان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د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نب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رف</w:t>
      </w:r>
    </w:p>
    <w:p>
      <w:pPr>
        <w:pStyle w:val="Normal"/>
        <w:widowControl w:val="false"/>
        <w:ind w:left="216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1"/>
        <w:spacing w:before="0" w:after="120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رسال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أب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داو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أهل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ك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15:00Z</dcterms:created>
  <dc:creator>Admin</dc:creator>
  <dc:description/>
  <cp:keywords/>
  <dc:language>en-US</dc:language>
  <cp:lastModifiedBy>xp</cp:lastModifiedBy>
  <cp:lastPrinted>2006-05-22T23:07:00Z</cp:lastPrinted>
  <dcterms:modified xsi:type="dcterms:W3CDTF">2006-11-30T13:25:00Z</dcterms:modified>
  <cp:revision>4</cp:revision>
  <dc:subject/>
  <dc:title>برنامج الجواب الكافي</dc:title>
</cp:coreProperties>
</file>