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Arabic Transparent"/>
          <w:b/>
          <w:b/>
          <w:bCs/>
          <w:color w:val="0000FF"/>
          <w:sz w:val="60"/>
          <w:szCs w:val="60"/>
        </w:rPr>
      </w:pPr>
      <w:r>
        <w:rPr>
          <w:rFonts w:ascii="Lotus Linotype;Times New Roman" w:hAnsi="Lotus Linotype;Times New Roman" w:cs="Arabic Transparent"/>
          <w:b/>
          <w:b/>
          <w:bCs/>
          <w:color w:val="0000FF"/>
          <w:sz w:val="60"/>
          <w:sz w:val="60"/>
          <w:szCs w:val="60"/>
          <w:rtl w:val="true"/>
        </w:rPr>
        <w:t>الز</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ه</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ر</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eastAsia="Lotus Linotype;Times New Roman" w:cs="Lotus Linotype;Times New Roman"/>
          <w:b/>
          <w:b/>
          <w:bCs/>
          <w:color w:val="0000FF"/>
          <w:sz w:val="60"/>
          <w:sz w:val="60"/>
          <w:szCs w:val="60"/>
          <w:rtl w:val="true"/>
        </w:rPr>
        <w:t xml:space="preserve"> </w:t>
      </w:r>
      <w:r>
        <w:rPr>
          <w:rFonts w:ascii="Lotus Linotype;Times New Roman" w:hAnsi="Lotus Linotype;Times New Roman" w:cs="Arabic Transparent"/>
          <w:b/>
          <w:b/>
          <w:bCs/>
          <w:color w:val="0000FF"/>
          <w:sz w:val="60"/>
          <w:sz w:val="60"/>
          <w:szCs w:val="60"/>
          <w:rtl w:val="true"/>
        </w:rPr>
        <w:t>الن</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ض</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ر</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eastAsia="Lotus Linotype;Times New Roman" w:cs="Lotus Linotype;Times New Roman"/>
          <w:b/>
          <w:b/>
          <w:bCs/>
          <w:color w:val="0000FF"/>
          <w:sz w:val="60"/>
          <w:sz w:val="60"/>
          <w:szCs w:val="60"/>
          <w:rtl w:val="true"/>
        </w:rPr>
        <w:t xml:space="preserve"> </w:t>
      </w:r>
      <w:r>
        <w:rPr>
          <w:rFonts w:ascii="Lotus Linotype;Times New Roman" w:hAnsi="Lotus Linotype;Times New Roman" w:cs="Arabic Transparent"/>
          <w:b/>
          <w:b/>
          <w:bCs/>
          <w:color w:val="0000FF"/>
          <w:sz w:val="60"/>
          <w:sz w:val="60"/>
          <w:szCs w:val="60"/>
          <w:rtl w:val="true"/>
        </w:rPr>
        <w:t>ف</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ي</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eastAsia="Lotus Linotype;Times New Roman" w:cs="Lotus Linotype;Times New Roman"/>
          <w:b/>
          <w:b/>
          <w:bCs/>
          <w:color w:val="0000FF"/>
          <w:sz w:val="60"/>
          <w:sz w:val="60"/>
          <w:szCs w:val="60"/>
          <w:rtl w:val="true"/>
        </w:rPr>
        <w:t xml:space="preserve"> </w:t>
      </w:r>
      <w:r>
        <w:rPr>
          <w:rFonts w:ascii="Lotus Linotype;Times New Roman" w:hAnsi="Lotus Linotype;Times New Roman" w:cs="Arabic Transparent"/>
          <w:b/>
          <w:b/>
          <w:bCs/>
          <w:color w:val="0000FF"/>
          <w:sz w:val="60"/>
          <w:sz w:val="60"/>
          <w:szCs w:val="60"/>
          <w:rtl w:val="true"/>
        </w:rPr>
        <w:t>أ</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خ</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ب</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ار</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eastAsia="Lotus Linotype;Times New Roman" w:cs="Lotus Linotype;Times New Roman"/>
          <w:b/>
          <w:b/>
          <w:bCs/>
          <w:color w:val="0000FF"/>
          <w:sz w:val="60"/>
          <w:sz w:val="60"/>
          <w:szCs w:val="60"/>
          <w:rtl w:val="true"/>
        </w:rPr>
        <w:t xml:space="preserve"> </w:t>
      </w:r>
      <w:r>
        <w:rPr>
          <w:rFonts w:ascii="Lotus Linotype;Times New Roman" w:hAnsi="Lotus Linotype;Times New Roman" w:cs="Arabic Transparent"/>
          <w:b/>
          <w:b/>
          <w:bCs/>
          <w:color w:val="0000FF"/>
          <w:sz w:val="60"/>
          <w:sz w:val="60"/>
          <w:szCs w:val="60"/>
          <w:rtl w:val="true"/>
        </w:rPr>
        <w:t>ال</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خ</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ض</w:t>
      </w:r>
      <w:r>
        <w:rPr>
          <w:rFonts w:ascii="Lotus Linotype;Times New Roman" w:hAnsi="Lotus Linotype;Times New Roman" w:cs="Arabic Transparent"/>
          <w:b/>
          <w:b/>
          <w:bCs/>
          <w:color w:val="0000FF"/>
          <w:sz w:val="60"/>
          <w:sz w:val="60"/>
          <w:szCs w:val="60"/>
          <w:rtl w:val="true"/>
        </w:rPr>
        <w:t>ِ</w:t>
      </w:r>
      <w:r>
        <w:rPr>
          <w:rFonts w:ascii="Lotus Linotype;Times New Roman" w:hAnsi="Lotus Linotype;Times New Roman" w:cs="Arabic Transparent"/>
          <w:b/>
          <w:b/>
          <w:bCs/>
          <w:color w:val="0000FF"/>
          <w:sz w:val="60"/>
          <w:sz w:val="60"/>
          <w:szCs w:val="60"/>
          <w:rtl w:val="true"/>
        </w:rPr>
        <w:t>ر</w:t>
      </w:r>
      <w:r>
        <w:rPr>
          <w:rFonts w:ascii="Lotus Linotype;Times New Roman" w:hAnsi="Lotus Linotype;Times New Roman" w:cs="Arabic Transparent"/>
          <w:b/>
          <w:b/>
          <w:bCs/>
          <w:color w:val="0000FF"/>
          <w:sz w:val="60"/>
          <w:sz w:val="60"/>
          <w:szCs w:val="60"/>
          <w:rtl w:val="true"/>
        </w:rPr>
        <w:t>ِ</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تَأْلِيْفٌ</w:t>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center"/>
        <w:rPr>
          <w:rFonts w:ascii="Lotus Linotype;Times New Roman" w:hAnsi="Lotus Linotype;Times New Roman" w:cs="Arabic Transparent"/>
          <w:b/>
          <w:b/>
          <w:bCs/>
          <w:color w:val="FF0000"/>
          <w:sz w:val="36"/>
          <w:szCs w:val="36"/>
        </w:rPr>
      </w:pPr>
      <w:r>
        <w:rPr>
          <w:rFonts w:ascii="Lotus Linotype;Times New Roman" w:hAnsi="Lotus Linotype;Times New Roman" w:cs="Arabic Transparent"/>
          <w:b/>
          <w:b/>
          <w:bCs/>
          <w:color w:val="FF0000"/>
          <w:sz w:val="36"/>
          <w:sz w:val="36"/>
          <w:szCs w:val="36"/>
          <w:rtl w:val="true"/>
        </w:rPr>
        <w:t>ا</w:t>
      </w:r>
      <w:r>
        <w:rPr>
          <w:rFonts w:ascii="Lotus Linotype;Times New Roman" w:hAnsi="Lotus Linotype;Times New Roman" w:cs="Arabic Transparent"/>
          <w:b/>
          <w:b/>
          <w:bCs/>
          <w:color w:val="FF0000"/>
          <w:sz w:val="36"/>
          <w:sz w:val="36"/>
          <w:szCs w:val="36"/>
          <w:rtl w:val="true"/>
        </w:rPr>
        <w:t>لحافظ</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شهاب</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الدين،</w:t>
      </w:r>
      <w:r>
        <w:rPr>
          <w:rFonts w:ascii="Lotus Linotype;Times New Roman" w:hAnsi="Lotus Linotype;Times New Roman" w:cs="Arabic Transparent"/>
          <w:b/>
          <w:b/>
          <w:bCs/>
          <w:color w:val="FF0000"/>
          <w:sz w:val="36"/>
          <w:sz w:val="36"/>
          <w:szCs w:val="36"/>
          <w:rtl w:val="true"/>
        </w:rPr>
        <w:t>أبي</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الفضل</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أحمد</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بن</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على</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بن</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حجر</w:t>
      </w:r>
      <w:r>
        <w:rPr>
          <w:rFonts w:ascii="Lotus Linotype;Times New Roman" w:hAnsi="Lotus Linotype;Times New Roman" w:eastAsia="Lotus Linotype;Times New Roman" w:cs="Lotus Linotype;Times New Roman"/>
          <w:b/>
          <w:b/>
          <w:bCs/>
          <w:color w:val="FF0000"/>
          <w:sz w:val="36"/>
          <w:sz w:val="36"/>
          <w:szCs w:val="36"/>
          <w:rtl w:val="true"/>
        </w:rPr>
        <w:t xml:space="preserve"> </w:t>
      </w:r>
      <w:r>
        <w:rPr>
          <w:rFonts w:ascii="Lotus Linotype;Times New Roman" w:hAnsi="Lotus Linotype;Times New Roman" w:cs="Arabic Transparent"/>
          <w:b/>
          <w:b/>
          <w:bCs/>
          <w:color w:val="FF0000"/>
          <w:sz w:val="36"/>
          <w:sz w:val="36"/>
          <w:szCs w:val="36"/>
          <w:rtl w:val="true"/>
        </w:rPr>
        <w:t>العسقلاني</w:t>
      </w:r>
      <w:r>
        <w:rPr>
          <w:rFonts w:ascii="Lotus Linotype;Times New Roman" w:hAnsi="Lotus Linotype;Times New Roman" w:eastAsia="Lotus Linotype;Times New Roman" w:cs="Lotus Linotype;Times New Roman"/>
          <w:b/>
          <w:b/>
          <w:bCs/>
          <w:color w:val="FF0000"/>
          <w:sz w:val="36"/>
          <w:sz w:val="36"/>
          <w:szCs w:val="36"/>
          <w:rtl w:val="true"/>
        </w:rPr>
        <w:t xml:space="preserve"> </w:t>
      </w:r>
    </w:p>
    <w:p>
      <w:pPr>
        <w:pStyle w:val="Normal"/>
        <w:jc w:val="center"/>
        <w:rPr>
          <w:rFonts w:ascii="Lotus Linotype;Times New Roman" w:hAnsi="Lotus Linotype;Times New Roman" w:cs="Lotus Linotype;Times New Roman"/>
          <w:b/>
          <w:b/>
          <w:bCs/>
          <w:color w:val="FF0000"/>
          <w:sz w:val="36"/>
          <w:szCs w:val="36"/>
        </w:rPr>
      </w:pPr>
      <w:r>
        <w:rPr>
          <w:rFonts w:cs="Lotus Linotype;Times New Roman" w:ascii="Lotus Linotype;Times New Roman" w:hAnsi="Lotus Linotype;Times New Roman"/>
          <w:b/>
          <w:bCs/>
          <w:color w:val="FF0000"/>
          <w:sz w:val="36"/>
          <w:szCs w:val="36"/>
          <w:rtl w:val="true"/>
        </w:rPr>
      </w:r>
    </w:p>
    <w:p>
      <w:pPr>
        <w:pStyle w:val="Normal"/>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73-852</w:t>
      </w:r>
      <w:r>
        <w:rPr>
          <w:rFonts w:ascii="Lotus Linotype;Times New Roman" w:hAnsi="Lotus Linotype;Times New Roman" w:cs="Lotus Linotype;Times New Roman"/>
          <w:sz w:val="36"/>
          <w:sz w:val="36"/>
          <w:szCs w:val="36"/>
          <w:rtl w:val="true"/>
        </w:rPr>
        <w:t>هـ</w:t>
      </w:r>
      <w:r>
        <w:rPr>
          <w:rFonts w:cs="Lotus Linotype;Times New Roman" w:ascii="Lotus Linotype;Times New Roman" w:hAnsi="Lotus Linotype;Times New Roman"/>
          <w:sz w:val="36"/>
          <w:szCs w:val="36"/>
          <w:rtl w:val="true"/>
        </w:rPr>
        <w:t>)</w:t>
      </w:r>
    </w:p>
    <w:p>
      <w:pPr>
        <w:pStyle w:val="Normal"/>
        <w:jc w:val="left"/>
        <w:rPr>
          <w:rFonts w:ascii="Arial(Arabic);Times New Roman" w:hAnsi="Arial(Arabic);Times New Roman"/>
          <w:color w:val="008000"/>
          <w:sz w:val="28"/>
          <w:szCs w:val="28"/>
        </w:rPr>
      </w:pPr>
      <w:r>
        <w:rPr>
          <w:rFonts w:ascii="Arial(Arabic);Times New Roman" w:hAnsi="Arial(Arabic);Times New Roman" w:cs="Arabic Transparent"/>
          <w:color w:val="008000"/>
          <w:sz w:val="28"/>
          <w:sz w:val="28"/>
          <w:szCs w:val="28"/>
          <w:rtl w:val="true"/>
        </w:rPr>
        <w:t>نبذة</w:t>
      </w:r>
      <w:r>
        <w:rPr>
          <w:rFonts w:ascii="Arial(Arabic);Times New Roman" w:hAnsi="Arial(Arabic);Times New Roman" w:eastAsia="Arial(Arabic);Times New Roman" w:cs="Arial(Arabic);Times New Roman"/>
          <w:color w:val="008000"/>
          <w:sz w:val="28"/>
          <w:sz w:val="28"/>
          <w:szCs w:val="28"/>
          <w:rtl w:val="true"/>
        </w:rPr>
        <w:t xml:space="preserve"> </w:t>
      </w:r>
      <w:r>
        <w:rPr>
          <w:rFonts w:ascii="Arial(Arabic);Times New Roman" w:hAnsi="Arial(Arabic);Times New Roman" w:cs="Arabic Transparent"/>
          <w:color w:val="008000"/>
          <w:sz w:val="28"/>
          <w:sz w:val="28"/>
          <w:szCs w:val="28"/>
          <w:rtl w:val="true"/>
        </w:rPr>
        <w:t>عن</w:t>
      </w:r>
      <w:r>
        <w:rPr>
          <w:rFonts w:ascii="Arial(Arabic);Times New Roman" w:hAnsi="Arial(Arabic);Times New Roman" w:eastAsia="Arial(Arabic);Times New Roman" w:cs="Arial(Arabic);Times New Roman"/>
          <w:color w:val="008000"/>
          <w:sz w:val="28"/>
          <w:sz w:val="28"/>
          <w:szCs w:val="28"/>
          <w:rtl w:val="true"/>
        </w:rPr>
        <w:t xml:space="preserve"> </w:t>
      </w:r>
      <w:r>
        <w:rPr>
          <w:rFonts w:ascii="Arial(Arabic);Times New Roman" w:hAnsi="Arial(Arabic);Times New Roman" w:cs="Arabic Transparent"/>
          <w:color w:val="008000"/>
          <w:sz w:val="28"/>
          <w:sz w:val="28"/>
          <w:szCs w:val="28"/>
          <w:rtl w:val="true"/>
        </w:rPr>
        <w:t>الكتاب</w:t>
      </w:r>
      <w:r>
        <w:rPr>
          <w:rFonts w:ascii="Arial(Arabic);Times New Roman" w:hAnsi="Arial(Arabic);Times New Roman" w:eastAsia="Arial(Arabic);Times New Roman" w:cs="Arial(Arabic);Times New Roman"/>
          <w:color w:val="008000"/>
          <w:sz w:val="28"/>
          <w:sz w:val="28"/>
          <w:szCs w:val="28"/>
          <w:rtl w:val="true"/>
        </w:rPr>
        <w:t xml:space="preserve"> </w:t>
      </w:r>
      <w:r>
        <w:rPr>
          <w:rFonts w:cs="Arabic Transparent" w:ascii="Arial(Arabic);Times New Roman" w:hAnsi="Arial(Arabic);Times New Roman"/>
          <w:color w:val="008000"/>
          <w:sz w:val="28"/>
          <w:szCs w:val="28"/>
          <w:rtl w:val="true"/>
        </w:rPr>
        <w:t>:</w:t>
      </w:r>
    </w:p>
    <w:p>
      <w:pPr>
        <w:pStyle w:val="Normal"/>
        <w:jc w:val="left"/>
        <w:rPr>
          <w:rFonts w:ascii="Lotus Linotype;Times New Roman" w:hAnsi="Lotus Linotype;Times New Roman" w:cs="Arabic Transparent"/>
          <w:color w:val="0000FF"/>
          <w:sz w:val="28"/>
          <w:szCs w:val="28"/>
        </w:rPr>
      </w:pPr>
      <w:r>
        <w:rPr>
          <w:rFonts w:eastAsia="Arial(Arabic);Times New Roman" w:cs="Arial(Arabic);Times New Roman" w:ascii="Arial(Arabic);Times New Roman" w:hAnsi="Arial(Arabic);Times New Roman"/>
          <w:color w:val="0000FF"/>
          <w:sz w:val="28"/>
          <w:szCs w:val="28"/>
          <w:rtl w:val="true"/>
        </w:rPr>
        <w:t xml:space="preserve"> </w:t>
      </w:r>
      <w:r>
        <w:rPr>
          <w:rFonts w:ascii="Arial(Arabic);Times New Roman" w:hAnsi="Arial(Arabic);Times New Roman" w:cs="Arabic Transparent"/>
          <w:color w:val="0000FF"/>
          <w:sz w:val="28"/>
          <w:sz w:val="28"/>
          <w:szCs w:val="28"/>
          <w:rtl w:val="true"/>
        </w:rPr>
        <w:t>كتاب</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عقيدة،</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يبحث</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إمام</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ب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حج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عسقلان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بمسألة</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نبوة</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خض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نسب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م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ر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تعمير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هل</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هو</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متوفى</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م</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ل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ق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فا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ب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حج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م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كتب</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ت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سبقت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ع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هذ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موضوع</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ككتاب</w:t>
      </w:r>
      <w:r>
        <w:rPr>
          <w:rFonts w:ascii="Arial(Arabic);Times New Roman" w:hAnsi="Arial(Arabic);Times New Roman" w:eastAsia="Arial(Arabic);Times New Roman" w:cs="Arial(Arabic);Times New Roman"/>
          <w:color w:val="0000FF"/>
          <w:sz w:val="28"/>
          <w:sz w:val="28"/>
          <w:szCs w:val="28"/>
          <w:rtl w:val="true"/>
        </w:rPr>
        <w:t xml:space="preserve"> </w:t>
      </w:r>
      <w:r>
        <w:rPr>
          <w:rFonts w:cs="Arabic Transparent" w:ascii="Arial(Arabic);Times New Roman" w:hAnsi="Arial(Arabic);Times New Roman"/>
          <w:color w:val="0000FF"/>
          <w:sz w:val="28"/>
          <w:szCs w:val="28"/>
          <w:rtl w:val="true"/>
        </w:rPr>
        <w:t xml:space="preserve">" </w:t>
      </w:r>
      <w:r>
        <w:rPr>
          <w:rFonts w:ascii="Arial(Arabic);Times New Roman" w:hAnsi="Arial(Arabic);Times New Roman" w:cs="Arabic Transparent"/>
          <w:color w:val="0000FF"/>
          <w:sz w:val="28"/>
          <w:sz w:val="28"/>
          <w:szCs w:val="28"/>
          <w:rtl w:val="true"/>
        </w:rPr>
        <w:t>اب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منادى</w:t>
      </w:r>
      <w:r>
        <w:rPr>
          <w:rFonts w:ascii="Arial(Arabic);Times New Roman" w:hAnsi="Arial(Arabic);Times New Roman" w:eastAsia="Arial(Arabic);Times New Roman" w:cs="Arial(Arabic);Times New Roman"/>
          <w:color w:val="0000FF"/>
          <w:sz w:val="28"/>
          <w:sz w:val="28"/>
          <w:szCs w:val="28"/>
          <w:rtl w:val="true"/>
        </w:rPr>
        <w:t xml:space="preserve"> </w:t>
      </w:r>
      <w:r>
        <w:rPr>
          <w:rFonts w:cs="Arabic Transparent" w:ascii="Arial(Arabic);Times New Roman" w:hAnsi="Arial(Arabic);Times New Roman"/>
          <w:color w:val="0000FF"/>
          <w:sz w:val="28"/>
          <w:szCs w:val="28"/>
          <w:rtl w:val="true"/>
        </w:rPr>
        <w:t xml:space="preserve">" </w:t>
      </w:r>
      <w:r>
        <w:rPr>
          <w:rFonts w:ascii="Arial(Arabic);Times New Roman" w:hAnsi="Arial(Arabic);Times New Roman" w:cs="Arabic Transparent"/>
          <w:color w:val="0000FF"/>
          <w:sz w:val="28"/>
          <w:sz w:val="28"/>
          <w:szCs w:val="28"/>
          <w:rtl w:val="true"/>
        </w:rPr>
        <w:t>وق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طلع</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عليه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ب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حج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ونقله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إلى</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كتاب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بع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ضاف</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إلى</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مادته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شياء</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كثيرة</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ظف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به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بع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طول</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تتبع،</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مفصل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قول</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ما</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كا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ق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أجمله</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عند</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حديث</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عن</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خضر</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كتابه</w:t>
      </w:r>
      <w:r>
        <w:rPr>
          <w:rFonts w:ascii="Arial(Arabic);Times New Roman" w:hAnsi="Arial(Arabic);Times New Roman" w:eastAsia="Arial(Arabic);Times New Roman" w:cs="Arial(Arabic);Times New Roman"/>
          <w:color w:val="0000FF"/>
          <w:sz w:val="28"/>
          <w:sz w:val="28"/>
          <w:szCs w:val="28"/>
          <w:rtl w:val="true"/>
        </w:rPr>
        <w:t xml:space="preserve"> </w:t>
      </w:r>
      <w:r>
        <w:rPr>
          <w:rFonts w:cs="Arabic Transparent" w:ascii="Arial(Arabic);Times New Roman" w:hAnsi="Arial(Arabic);Times New Roman"/>
          <w:color w:val="0000FF"/>
          <w:sz w:val="28"/>
          <w:szCs w:val="28"/>
          <w:rtl w:val="true"/>
        </w:rPr>
        <w:t xml:space="preserve">" </w:t>
      </w:r>
      <w:r>
        <w:rPr>
          <w:rFonts w:ascii="Arial(Arabic);Times New Roman" w:hAnsi="Arial(Arabic);Times New Roman" w:cs="Arabic Transparent"/>
          <w:color w:val="0000FF"/>
          <w:sz w:val="28"/>
          <w:sz w:val="28"/>
          <w:szCs w:val="28"/>
          <w:rtl w:val="true"/>
        </w:rPr>
        <w:t>الإصابة</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في</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تمييز</w:t>
      </w:r>
      <w:r>
        <w:rPr>
          <w:rFonts w:ascii="Arial(Arabic);Times New Roman" w:hAnsi="Arial(Arabic);Times New Roman" w:eastAsia="Arial(Arabic);Times New Roman" w:cs="Arial(Arabic);Times New Roman"/>
          <w:color w:val="0000FF"/>
          <w:sz w:val="28"/>
          <w:sz w:val="28"/>
          <w:szCs w:val="28"/>
          <w:rtl w:val="true"/>
        </w:rPr>
        <w:t xml:space="preserve"> </w:t>
      </w:r>
      <w:r>
        <w:rPr>
          <w:rFonts w:ascii="Arial(Arabic);Times New Roman" w:hAnsi="Arial(Arabic);Times New Roman" w:cs="Arabic Transparent"/>
          <w:color w:val="0000FF"/>
          <w:sz w:val="28"/>
          <w:sz w:val="28"/>
          <w:szCs w:val="28"/>
          <w:rtl w:val="true"/>
        </w:rPr>
        <w:t>الصحابة</w:t>
      </w:r>
      <w:r>
        <w:rPr>
          <w:rFonts w:ascii="Arial(Arabic);Times New Roman" w:hAnsi="Arial(Arabic);Times New Roman" w:eastAsia="Arial(Arabic);Times New Roman" w:cs="Arial(Arabic);Times New Roman"/>
          <w:color w:val="0000FF"/>
          <w:sz w:val="28"/>
          <w:sz w:val="28"/>
          <w:szCs w:val="28"/>
          <w:rtl w:val="true"/>
        </w:rPr>
        <w:t xml:space="preserve"> </w:t>
      </w:r>
      <w:r>
        <w:rPr>
          <w:rFonts w:cs="Arabic Transparent" w:ascii="Arial(Arabic);Times New Roman" w:hAnsi="Arial(Arabic);Times New Roman"/>
          <w:color w:val="0000FF"/>
          <w:sz w:val="28"/>
          <w:szCs w:val="28"/>
          <w:rtl w:val="true"/>
        </w:rPr>
        <w:t>"</w:t>
      </w:r>
    </w:p>
    <w:p>
      <w:pPr>
        <w:pStyle w:val="Normal"/>
        <w:jc w:val="center"/>
        <w:rPr>
          <w:rFonts w:ascii="Lotus Linotype;Times New Roman" w:hAnsi="Lotus Linotype;Times New Roman" w:cs="Lotus Linotype;Times New Roman"/>
          <w:color w:val="0000FF"/>
          <w:sz w:val="36"/>
          <w:szCs w:val="36"/>
        </w:rPr>
      </w:pPr>
      <w:r>
        <w:rPr>
          <w:rFonts w:cs="Lotus Linotype;Times New Roman" w:ascii="Lotus Linotype;Times New Roman" w:hAnsi="Lotus Linotype;Times New Roman"/>
          <w:color w:val="0000FF"/>
          <w:sz w:val="36"/>
          <w:szCs w:val="36"/>
          <w:rtl w:val="true"/>
        </w:rPr>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بطاقة الكتاب</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زهر النضر في أخبار الخضر </w:t>
      </w:r>
      <w:r>
        <w:rPr>
          <w:sz w:val="36"/>
          <w:sz w:val="36"/>
          <w:szCs w:val="36"/>
          <w:rtl w:val="true"/>
        </w:rPr>
        <w:t>–</w:t>
      </w:r>
      <w:r>
        <w:rPr>
          <w:rFonts w:ascii="Lotus Linotype;Times New Roman" w:hAnsi="Lotus Linotype;Times New Roman" w:cs="Lotus Linotype;Times New Roman"/>
          <w:sz w:val="36"/>
          <w:sz w:val="36"/>
          <w:szCs w:val="36"/>
          <w:rtl w:val="true"/>
        </w:rPr>
        <w:t xml:space="preserve"> تأليف</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شهاب الدين أبو الفضل أحمد بن علي بن محمد بن محمد بن علي بن محمود بن حجر،الكناني ،العسقلان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المولود</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73</w:t>
      </w:r>
      <w:r>
        <w:rPr>
          <w:rFonts w:ascii="Lotus Linotype;Times New Roman" w:hAnsi="Lotus Linotype;Times New Roman" w:cs="Lotus Linotype;Times New Roman"/>
          <w:sz w:val="36"/>
          <w:sz w:val="36"/>
          <w:szCs w:val="36"/>
          <w:rtl w:val="true"/>
        </w:rPr>
        <w:t>هـ والمتوف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52</w:t>
      </w:r>
      <w:r>
        <w:rPr>
          <w:rFonts w:ascii="Lotus Linotype;Times New Roman" w:hAnsi="Lotus Linotype;Times New Roman" w:cs="Lotus Linotype;Times New Roman"/>
          <w:sz w:val="36"/>
          <w:sz w:val="36"/>
          <w:szCs w:val="36"/>
          <w:rtl w:val="true"/>
        </w:rPr>
        <w:t>هـ</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تحقيق</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صلاح مقبول أحمد</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ناشر</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مجمع البحوث الإسلامية،جوغا بائي، نيو دلهي</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الطبعة الأول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08</w:t>
      </w:r>
      <w:r>
        <w:rPr>
          <w:rFonts w:ascii="Lotus Linotype;Times New Roman" w:hAnsi="Lotus Linotype;Times New Roman" w:cs="Lotus Linotype;Times New Roman"/>
          <w:sz w:val="36"/>
          <w:sz w:val="36"/>
          <w:szCs w:val="36"/>
          <w:rtl w:val="true"/>
        </w:rPr>
        <w:t>هـ</w:t>
      </w:r>
      <w:r>
        <w:rPr>
          <w:rFonts w:cs="Lotus Linotype;Times New Roman" w:ascii="Lotus Linotype;Times New Roman" w:hAnsi="Lotus Linotype;Times New Roman"/>
          <w:sz w:val="36"/>
          <w:szCs w:val="36"/>
          <w:rtl w:val="true"/>
        </w:rPr>
        <w:t>)</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Pr>
        <w:t>5</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ذكر قصة الخضر في القرآن والحديث</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ضر في القرآن الكري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سورة الكهف </w:t>
      </w:r>
      <w:r>
        <w:rPr>
          <w:rFonts w:cs="Lotus Linotype;Times New Roman" w:ascii="Lotus Linotype;Times New Roman" w:hAnsi="Lotus Linotype;Times New Roman"/>
          <w:sz w:val="36"/>
          <w:szCs w:val="36"/>
        </w:rPr>
        <w:t>60</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2</w:t>
      </w:r>
      <w:r>
        <w:rPr>
          <w:rFonts w:cs="Lotus Linotype;Times New Roman" w:ascii="Lotus Linotype;Times New Roman" w:hAnsi="Lotus Linotype;Times New Roman"/>
          <w:sz w:val="36"/>
          <w:szCs w:val="36"/>
          <w:rtl w:val="true"/>
        </w:rPr>
        <w:t xml:space="preserve">  </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w:t>
      </w:r>
    </w:p>
    <w:p>
      <w:pPr>
        <w:pStyle w:val="Normal"/>
        <w:jc w:val="center"/>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باب حديث الخضر مع موسى عليهما السلام</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ا عمرو بن محمد حدثنا يعقوب بن إبراهيم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ي أبي عن صالح عن أبي شهاب أن عبيد الله بن عبد الله أخبره عن ابن عباس أنه تمارى هو والحر بن قيس الفزاري في صاحب موس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w:t>
      </w:r>
    </w:p>
    <w:p>
      <w:pPr>
        <w:pStyle w:val="Normal"/>
        <w:jc w:val="left"/>
        <w:rPr/>
      </w:pPr>
      <w:r>
        <w:rPr>
          <w:rFonts w:ascii="Lotus Linotype;Times New Roman" w:hAnsi="Lotus Linotype;Times New Roman" w:cs="Lotus Linotype;Times New Roman"/>
          <w:sz w:val="36"/>
          <w:sz w:val="36"/>
          <w:szCs w:val="36"/>
          <w:rtl w:val="true"/>
        </w:rPr>
        <w:t>قال ابن عباس</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و خضر فمر بهما أبي بن كعب فدعاه ابن عباس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ي تماريت أنا وصاحبي هذا في صاحب موسى الذي سأل السبيل إلي لقيته هل سمعت رسول الله يذكر شأنه</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نعم سمعت رسول الله يقول بينما موسى في ملإ من بني اسرائيل جاءه رجل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ل تعلم أحد</w:t>
      </w:r>
      <w:r>
        <w:rPr>
          <w:rFonts w:ascii="Lotus Linotype;Times New Roman" w:hAnsi="Lotus Linotype;Times New Roman" w:cs="Lotus Linotype;Times New Roman"/>
          <w:sz w:val="36"/>
          <w:sz w:val="36"/>
          <w:szCs w:val="36"/>
          <w:rtl w:val="true"/>
        </w:rPr>
        <w:t>ا</w:t>
      </w:r>
      <w:r>
        <w:rPr>
          <w:rFonts w:ascii="Lotus Linotype;Times New Roman" w:hAnsi="Lotus Linotype;Times New Roman" w:cs="Lotus Linotype;Times New Roman"/>
          <w:sz w:val="36"/>
          <w:sz w:val="36"/>
          <w:szCs w:val="36"/>
          <w:rtl w:val="true"/>
        </w:rPr>
        <w:t xml:space="preserve"> أعلم منك</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فأوحى الله إل</w:t>
      </w:r>
      <w:r>
        <w:rPr>
          <w:rFonts w:ascii="Lotus Linotype;Times New Roman" w:hAnsi="Lotus Linotype;Times New Roman" w:cs="Lotus Linotype;Times New Roman"/>
          <w:sz w:val="36"/>
          <w:sz w:val="36"/>
          <w:szCs w:val="36"/>
          <w:rtl w:val="true"/>
        </w:rPr>
        <w:t>ى</w:t>
      </w:r>
      <w:r>
        <w:rPr>
          <w:rFonts w:ascii="Lotus Linotype;Times New Roman" w:hAnsi="Lotus Linotype;Times New Roman" w:cs="Lotus Linotype;Times New Roman"/>
          <w:sz w:val="36"/>
          <w:sz w:val="36"/>
          <w:szCs w:val="36"/>
          <w:rtl w:val="true"/>
        </w:rPr>
        <w:t xml:space="preserve"> موس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لى عبدنا الخضر</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سأل موسى السبيل إليه فجعل له الحوت آية وقيل 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فقدت الحوت فارجع فإنك ستلقاه فكان يتبع الحوت في البحر فقال </w:t>
      </w:r>
      <w:r>
        <w:rPr>
          <w:rFonts w:ascii="Lotus Linotype;Times New Roman" w:hAnsi="Lotus Linotype;Times New Roman" w:cs="Lotus Linotype;Times New Roman"/>
          <w:sz w:val="36"/>
          <w:sz w:val="36"/>
          <w:szCs w:val="36"/>
          <w:rtl w:val="true"/>
        </w:rPr>
        <w:t>ل</w:t>
      </w:r>
      <w:r>
        <w:rPr>
          <w:rFonts w:ascii="Lotus Linotype;Times New Roman" w:hAnsi="Lotus Linotype;Times New Roman" w:cs="Lotus Linotype;Times New Roman"/>
          <w:sz w:val="36"/>
          <w:sz w:val="36"/>
          <w:szCs w:val="36"/>
          <w:rtl w:val="true"/>
        </w:rPr>
        <w:t>موسى فتاه</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رأيت إذ أوينا إلي الصخرة فإني نسيت الحوت وما أنسانيه إلا الشيطان أن أذكره</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قال موسى</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ذلك ما كنا نبغ فارتدا على آثارهما قصصا فوجدا</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ضرا فكان من شأنهما الذي قص الله في كتاب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ا علي بن عبد الله حدثنا سفيان حدثنا عمرو بن دينار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خبرني سعيد بن جبير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لت لابن عباس</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نوفا البكالي يزعم أن موسى صاحب الخضر ليس هو موسى بني اسرائيل إنما هو موسى آخر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ذب عدو الله حدثنا أبي بن كعب عن النبي أن موسى قام خطيبا في بني اسرائيل فسئل أي الناس أعلم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عتب الله عليه إذ لم يرد العلم اليه فقال 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لى لي عبد بمجمع البحرين هو أعلم منك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رب ومن لي 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بما قال سفيان أي رب وكيف لي 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تأخذ حوتا فتجعله في مكتل حيثما فقدت الحوت فهو ث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بما</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0</w:t>
      </w:r>
      <w:r>
        <w:rPr>
          <w:rFonts w:ascii="Lotus Linotype;Times New Roman" w:hAnsi="Lotus Linotype;Times New Roman" w:cs="Lotus Linotype;Times New Roman"/>
          <w:sz w:val="36"/>
          <w:sz w:val="36"/>
          <w:szCs w:val="36"/>
          <w:rtl w:val="true"/>
        </w:rPr>
        <w:t>ح</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فهو ثم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ذ حوتا فجعله في مكتل ثم انطلق هو وفتاه يوشع بن نون حتى إذا أتيا الصخرة وضعا رءوسهما فرقد موسى واضطرب الحوت فخرج فسقط في البحر فاتخذ سبيله في البحر سربا فأمسك الله عن الحوت جرية الماء فصار مثل الطا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هكذا مثل الطا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نطلقا يمشيان بقية ليلتهما ويومهما حتى إذا كان من الغد قال لفتاه آتنا غدائنا لقد لقينا من سفرنا هذا نصبا ولم يجد موسى النصب حتى جاوز حيث أمره الله قال له فتاه أرأيت إذ أوينا إلي الصخرة فإني نسيت الحوت وما أنسانيه إلا الشيطان أن أذكره واتخذ سبيله في البحر عجبا فكان للحوت سربا ولهما عجبا قال له موسى ذلك ما كنا نبغي فارتدا على آثارهما قصص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جعا يقصان آثار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تى انتهيا إلى الصخر فإذا رجل مسجى بثوب فسلم موسى فرد عليه فقال وأنى بأرضك السلام قال أنا موسى قال موسى بني اسرائيل قال نعم أتيتك لتعلمني مما علمت رشدا قال يا موسى إني على علم من علم الله علمنيه الله لا تعلمه وأنت على علم من علم الله علمكه الله لا أعلمه قال هل أتبعك قال إنك لن تستطيع معي صبرا وكيف تصبر على ما لم تحط به خبر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لى قول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مرا فانطلقا يمشيان على ساحل البحر فمرت بهما سفينة كلموهم أن يحملوهم فعرفوا الخضر فحملوه بغير نول فلما ركبا في السفينة جاء عصفور فوقع على حرف السفينة فنقر في البحر نقرة أو نقرتين قال له الخضر يا موسى ما نقص علمي وعلمك من علم الله إلا مثل ما</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0</w:t>
      </w:r>
      <w:r>
        <w:rPr>
          <w:rFonts w:ascii="Lotus Linotype;Times New Roman" w:hAnsi="Lotus Linotype;Times New Roman" w:cs="Lotus Linotype;Times New Roman"/>
          <w:sz w:val="36"/>
          <w:sz w:val="36"/>
          <w:szCs w:val="36"/>
          <w:rtl w:val="true"/>
        </w:rPr>
        <w:t>ط</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قص هذا العصفور بمنقاره من البحر إذ أخذ الفأس فنزع لوحا قال فلم يفجأ موسى إلا وقد قلع لوحا بالقدوم فقال له موسى ما صنعت قوم حملونا بغير نول عمدت إلى سفينتهم فخرقتها لتغرق أهلها لقد جئت شيئا إمرا قال ألم أقل لك إنك لن تستطيع معي صبرا قال لا تؤاخذني بما نسيت ولا ترهقني من أمري عسرا فكانت الأولى من موسى نسيانا فلما خرجا من البحر مروا بغلام يلعب مع الصبيان فأخذ الخضر برأسه فقلعه بيده هك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ومأ سفيان بأطراف أصابعه كأنه يقطف شيئ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قال له موسى أقتلت نفسا زكية بغير نفس لقد جئت شيئا نكرا قال ألم أقل لك إنك لن تستطيع معي صبرا قال إن سألتك عن شيء بعدها فلا تصاحبني قد بلغت من لدني عذرا فانطلقا حتى إذا أتيا أهل قرية استطعما أهلها فأبوا أن يضيفوهما فوجدا فيها جدارا يريد أن ينقض مائل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ومأ بيده هكذا وأشار سفيان كأنه يمسح شيئا إلي فوق فلم أسمع سفيان يذكر مائلا إلا مر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قوم أتيناهم فلم يطعمونا ولم يضيفونا عمدت إلى حائطهم لو شئت لأتخذت عليه أجرا قال هذا فراق بيني وبينك سأنبئك بتأويل ما لم تستطع عليه صبرا قال النبي وددنا لو أن موسى كان صبر فقص الله علينا من خبرهما قال سفيان قال النبي يرحم الله موسى لو كان صبر يقص علينا من أمرهما وقرأ ابن عباس</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مامهم ملك يأخذ كل سفينة صالحة غصبا وأما الغلام فكان كافرا وكان أبواه مؤمنين</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ثم قال لي سفيان سمعته</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0</w:t>
      </w:r>
      <w:r>
        <w:rPr>
          <w:rFonts w:ascii="Lotus Linotype;Times New Roman" w:hAnsi="Lotus Linotype;Times New Roman" w:cs="Lotus Linotype;Times New Roman"/>
          <w:sz w:val="36"/>
          <w:sz w:val="36"/>
          <w:szCs w:val="36"/>
          <w:rtl w:val="true"/>
        </w:rPr>
        <w:t>ي</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ه مرتين وحفظته منه قيل لسفيان حفظته قبل أن تسمعه من عمرو أو تحفظته من إنسان فقال ممن أتحفظه ورواه أحد عن عمرو غيري سمعته منه مرتين أو ثلاثا وحفظته من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ا محمد بن سعيد الأصبهاني أخبرنا ابن المبارك عن معمر عن همام بن منبه عن أبي هريرة رضي الله عنه عن النبي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ما سمي الخضر لأنه جلس على فروة بيضاء فإذا هي تهتز من خلفه خضراء</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لحمو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محمد بن يوسف بن مطر الفربر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ا علي بن خشرم عن سفيان</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طوله  صحيح البخاري </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w:t>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بين يدي الكتاب</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أيها الذين آمنوا اتقوا الله حق تقاته ولا تموتن إلا وأنتم مسلمون  آل عمران </w:t>
      </w:r>
      <w:r>
        <w:rPr>
          <w:rFonts w:cs="Lotus Linotype;Times New Roman" w:ascii="Lotus Linotype;Times New Roman" w:hAnsi="Lotus Linotype;Times New Roman"/>
          <w:sz w:val="36"/>
          <w:szCs w:val="36"/>
        </w:rPr>
        <w:t>10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النساء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أيها الذين آمنوا اتقوا الله وقولوا قولا سديدا يصلح لكم أعمالكم ويغفر لكم ذنوبكم ومن يطع الله ورسوله فقد فاز فوزا عظيما  الأحزاب </w:t>
      </w:r>
      <w:r>
        <w:rPr>
          <w:rFonts w:cs="Lotus Linotype;Times New Roman" w:ascii="Lotus Linotype;Times New Roman" w:hAnsi="Lotus Linotype;Times New Roman"/>
          <w:sz w:val="36"/>
          <w:szCs w:val="36"/>
        </w:rPr>
        <w:t>70</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1</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أما بعد</w:t>
      </w:r>
      <w:r>
        <w:rPr>
          <w:rFonts w:cs="Lotus Linotype;Times New Roman" w:ascii="Lotus Linotype;Times New Roman" w:hAnsi="Lotus Linotype;Times New Roman"/>
          <w:sz w:val="36"/>
          <w:szCs w:val="36"/>
          <w:rtl w:val="true"/>
        </w:rPr>
        <w:t>!</w:t>
      </w:r>
    </w:p>
    <w:p>
      <w:pPr>
        <w:pStyle w:val="Normal"/>
        <w:ind w:left="0" w:right="0" w:firstLine="720"/>
        <w:jc w:val="left"/>
        <w:rPr/>
      </w:pPr>
      <w:r>
        <w:rPr>
          <w:rFonts w:ascii="Lotus Linotype;Times New Roman" w:hAnsi="Lotus Linotype;Times New Roman" w:cs="Lotus Linotype;Times New Roman"/>
          <w:sz w:val="36"/>
          <w:sz w:val="36"/>
          <w:szCs w:val="36"/>
          <w:rtl w:val="true"/>
        </w:rPr>
        <w:t>فإن أصدق الحديث كتاب الله وأحسن الهدى هد</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محمد وشر الأمور محدثاتها وكل محدثة بدعة وكل بدعة ضلالة وكل ضلالة في النا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بعد</w:t>
      </w:r>
      <w:r>
        <w:rPr>
          <w:rFonts w:cs="Lotus Linotype;Times New Roman" w:ascii="Lotus Linotype;Times New Roman" w:hAnsi="Lotus Linotype;Times New Roman"/>
          <w:sz w:val="36"/>
          <w:szCs w:val="36"/>
          <w:rtl w:val="true"/>
        </w:rPr>
        <w:t>!</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ن الإسلام رسالة إلهية واضحة وعقيدة ربانية صافية من أدران الشرك والإلحاد والعادات والتقاليد والخرافات والأوه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ك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لأسف الشدي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لما ابتعد المسلمون من الاغتراف من المنهل الصافي الشفاف للكتاب والسنة الصحيحة بدت مواطن الضعف والوهن في عقيدتهم وتسربت إليها كثير من الخرافات والأوهام التي ما أنزل الله بها من سلطان وليست عليها أي مسحة من العقيدة والدين وزد إلى ذلك أنها سببت لتفريق كلمة المسلمين وتشتيت وحدة الأمة الإسلامية في كل عصر ومص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الخرافات التي تطرقت إلى الأوساط الإسلامية من جهة بعض المدعين المتهوسين للزهد الفارغ والورع الأجوف وتروجت عبر التاريخ الإسلامي وآمن بها ضعفاء العقيدة والدين خرافة استمرار حياة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 xml:space="preserve">ولا شك أن العلم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ذ القدي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ختلفوا في هذا الأمر ولكن عندنا ميزانا دقيقا لنقد مثل هذه القضايا المختلف فيها هو كتاب الله عز وجل وسنة رسوله </w:t>
      </w:r>
      <w:r>
        <w:rPr>
          <w:rFonts w:ascii="Lotus Linotype;Times New Roman" w:hAnsi="Lotus Linotype;Times New Roman" w:cs="Lotus Linotype;Times New Roman"/>
          <w:sz w:val="36"/>
          <w:sz w:val="36"/>
          <w:szCs w:val="36"/>
          <w:rtl w:val="true"/>
        </w:rPr>
        <w:t>صَلَّى اللَّهُ عَلَيْهِ وَسَلَّمَ</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فنرد هذه القضية إلى كتاب الله وسنة رسول الله فإن وافقا عليها نعتقد بأن الخض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ي يرزق من يوم ولادته حتى الآن ولا يزال إلى ما شاء الله وهذا من أعظم الآيات لربوبية الله عز وجل </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 xml:space="preserve">وما كان لمؤمن ولا مؤمنة إذا قضى الله ورسوله أمرا أن يكون لهم الخيرة من أمرهم </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 لم نجد في الكتاب والسنة الصحيحة ما يدل على استمرار حياته نرفضه ولا كرامة مهما ادعى الصوفية والصالحون بلقائهم إياه في القفارى والفلوات ومواطن الخير ومواضع الشرف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ذلك لأن الكتاب والسنة الصحيحة هما الوسيلة الوحيدة للاطلاع على مثل هذه الأمور الغيبية والإيمان باستمرار حياة أحد من الناس إلى ما دامت السماوات والأرض يحتاج إلى دليل نقلي صريح لأنه يمس جانب العقيدة التي لا تثبت إلا بذلك</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w:t>
      </w:r>
    </w:p>
    <w:p>
      <w:pPr>
        <w:pStyle w:val="Normal"/>
        <w:jc w:val="left"/>
        <w:rPr/>
      </w:pPr>
      <w:r>
        <w:rPr>
          <w:rFonts w:ascii="Lotus Linotype;Times New Roman" w:hAnsi="Lotus Linotype;Times New Roman" w:cs="Lotus Linotype;Times New Roman"/>
          <w:sz w:val="36"/>
          <w:sz w:val="36"/>
          <w:szCs w:val="36"/>
          <w:rtl w:val="true"/>
        </w:rPr>
        <w:t>أما ادعاء مبن</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على الظن والتخمين بأن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ي ولا يزال إلى قيام الساعة فليس فيه دليل ولا برهان بل هو مجرد و</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عا</w:t>
      </w:r>
      <w:r>
        <w:rPr>
          <w:rFonts w:ascii="Lotus Linotype;Times New Roman" w:hAnsi="Lotus Linotype;Times New Roman" w:cs="Lotus Linotype;Times New Roman"/>
          <w:sz w:val="36"/>
          <w:sz w:val="36"/>
          <w:szCs w:val="36"/>
          <w:rtl w:val="true"/>
        </w:rPr>
        <w:t>رٍ</w:t>
      </w:r>
      <w:r>
        <w:rPr>
          <w:rFonts w:ascii="Lotus Linotype;Times New Roman" w:hAnsi="Lotus Linotype;Times New Roman" w:cs="Lotus Linotype;Times New Roman"/>
          <w:sz w:val="36"/>
          <w:sz w:val="36"/>
          <w:szCs w:val="36"/>
          <w:rtl w:val="true"/>
        </w:rPr>
        <w:t xml:space="preserve"> من الأصالة والتحقيق وخرافة ليست من الدين في شيء</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 هي إلا أسماء سميتموها أنتم وآباؤكم ما أنزل الله بها من سلطان إن يتبعون إلا الظن وما تهوى الأنفس وقد جاء من ربهم الهدى</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الكتاب يحتوي على النصوص الموافقة والمخالفة المهمة والأدلة القوية الصريحة في الموضوع لما لمؤلفه شخصية موسوعية وعلم غزير واطلاع واسع على كتب العلماء القدامى والمحدثين وستنكشف حقيقة استمرار حياة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تبخر ادعاءات المدعين بذلك خلال دراسة هذا الكتاب إن شاء الله </w:t>
      </w:r>
    </w:p>
    <w:p>
      <w:pPr>
        <w:pStyle w:val="Normal"/>
        <w:jc w:val="left"/>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الكتب المستقلة في أخبار الخضر</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لما كان موضوع بقاء الخض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عدمه مختلفا فيه لدى العلماء فاسترعى انتباههم لكشف الستار عن وجهه فألفوا كتبا مستقلة كثيرة قد عثرت على أسماء بعضها خلال مراجعة المصادر والمراجع في الموضوع ومنها</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زء في أخبار الخضر لأبي الحسين أحمد بن جعفر بن المنادي البغدادي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336</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زء في أخبار الخضر لعبد المغيث بن زهير الحربي الحنبلي البغدادي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8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جالة المنتظر في شرح حال الخضر لعبد الرحمن بن علي بن</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جوزي  ـ </w:t>
      </w:r>
      <w:r>
        <w:rPr>
          <w:rFonts w:cs="Lotus Linotype;Times New Roman" w:ascii="Lotus Linotype;Times New Roman" w:hAnsi="Lotus Linotype;Times New Roman"/>
          <w:sz w:val="36"/>
          <w:szCs w:val="36"/>
        </w:rPr>
        <w:t>59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هذا في نقض ما كتبه عبد المغيث الحربي  </w:t>
      </w: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جلد في موت الخضر له أيضا</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ختصره له أيضا</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رشاد أهل الإخلاص لحياة الخضر وإلياس لمحمد بن أبي الخير أحمد القزويني  ـ</w:t>
      </w:r>
      <w:r>
        <w:rPr>
          <w:rFonts w:cs="Lotus Linotype;Times New Roman" w:ascii="Lotus Linotype;Times New Roman" w:hAnsi="Lotus Linotype;Times New Roman"/>
          <w:sz w:val="36"/>
          <w:szCs w:val="36"/>
        </w:rPr>
        <w:t>62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سالة في الخضر هل مات أم هو حي لعبد الحليم أحمد بن تيمية الحراني  ـ</w:t>
      </w:r>
      <w:r>
        <w:rPr>
          <w:rFonts w:cs="Lotus Linotype;Times New Roman" w:ascii="Lotus Linotype;Times New Roman" w:hAnsi="Lotus Linotype;Times New Roman"/>
          <w:sz w:val="36"/>
          <w:szCs w:val="36"/>
        </w:rPr>
        <w:t>72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زء في وفاة الخضر لمحمد بن علي بن عبد الواحد الدكالي المعروف بابن النقاش  ـ </w:t>
      </w:r>
      <w:r>
        <w:rPr>
          <w:rFonts w:cs="Lotus Linotype;Times New Roman" w:ascii="Lotus Linotype;Times New Roman" w:hAnsi="Lotus Linotype;Times New Roman"/>
          <w:sz w:val="36"/>
          <w:szCs w:val="36"/>
        </w:rPr>
        <w:t>763</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زء في حياة الخضر لعبد الله بن أسعد اليافعي   ـ </w:t>
      </w:r>
      <w:r>
        <w:rPr>
          <w:rFonts w:cs="Lotus Linotype;Times New Roman" w:ascii="Lotus Linotype;Times New Roman" w:hAnsi="Lotus Linotype;Times New Roman"/>
          <w:sz w:val="36"/>
          <w:szCs w:val="36"/>
        </w:rPr>
        <w:t>768</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روض النضر في أنباء الخضر لأبي الفضل العراقي   ـ </w:t>
      </w:r>
      <w:r>
        <w:rPr>
          <w:rFonts w:cs="Lotus Linotype;Times New Roman" w:ascii="Lotus Linotype;Times New Roman" w:hAnsi="Lotus Linotype;Times New Roman"/>
          <w:sz w:val="36"/>
          <w:szCs w:val="36"/>
        </w:rPr>
        <w:t>806</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جزء في الخضر للقاضي عليم الدين البساطي   ـ </w:t>
      </w:r>
      <w:r>
        <w:rPr>
          <w:rFonts w:cs="Lotus Linotype;Times New Roman" w:ascii="Lotus Linotype;Times New Roman" w:hAnsi="Lotus Linotype;Times New Roman"/>
          <w:sz w:val="36"/>
          <w:szCs w:val="36"/>
        </w:rPr>
        <w:t>842</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زهر النضر في حال الخضر لأحمد بن علي بن حجر العسقلان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ـ </w:t>
      </w:r>
      <w:r>
        <w:rPr>
          <w:rFonts w:cs="Lotus Linotype;Times New Roman" w:ascii="Lotus Linotype;Times New Roman" w:hAnsi="Lotus Linotype;Times New Roman"/>
          <w:sz w:val="36"/>
          <w:szCs w:val="36"/>
        </w:rPr>
        <w:t>852</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منتصر على المقالات الفارغة بدعوى حياة الخضر للحسين بن عبد الرحمن الأهدل   ـ </w:t>
      </w:r>
      <w:r>
        <w:rPr>
          <w:rFonts w:cs="Lotus Linotype;Times New Roman" w:ascii="Lotus Linotype;Times New Roman" w:hAnsi="Lotus Linotype;Times New Roman"/>
          <w:sz w:val="36"/>
          <w:szCs w:val="36"/>
        </w:rPr>
        <w:t>855</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سالة في الخضر لجلال الدين السيوطي  ـ </w:t>
      </w:r>
      <w:r>
        <w:rPr>
          <w:rFonts w:cs="Lotus Linotype;Times New Roman" w:ascii="Lotus Linotype;Times New Roman" w:hAnsi="Lotus Linotype;Times New Roman"/>
          <w:sz w:val="36"/>
          <w:szCs w:val="36"/>
        </w:rPr>
        <w:t>911</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شف الخدر عن أمر الخضر لملا علي القاري الهروي   ـ </w:t>
      </w:r>
      <w:r>
        <w:rPr>
          <w:rFonts w:cs="Lotus Linotype;Times New Roman" w:ascii="Lotus Linotype;Times New Roman" w:hAnsi="Lotus Linotype;Times New Roman"/>
          <w:sz w:val="36"/>
          <w:szCs w:val="36"/>
        </w:rPr>
        <w:t>1014</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مقبول في الخضر هل نبي أم ملك أم رسول لأحمد بن محمد بن علي المعروف بالغنيمي   ـ </w:t>
      </w:r>
      <w:r>
        <w:rPr>
          <w:rFonts w:cs="Lotus Linotype;Times New Roman" w:ascii="Lotus Linotype;Times New Roman" w:hAnsi="Lotus Linotype;Times New Roman"/>
          <w:sz w:val="36"/>
          <w:szCs w:val="36"/>
        </w:rPr>
        <w:t>1034</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قول الدال على حياة الخضر ووجود الأبدال لنوح بن مصطفى الحنفي   ـ</w:t>
      </w:r>
      <w:r>
        <w:rPr>
          <w:rFonts w:cs="Lotus Linotype;Times New Roman" w:ascii="Lotus Linotype;Times New Roman" w:hAnsi="Lotus Linotype;Times New Roman"/>
          <w:sz w:val="36"/>
          <w:szCs w:val="36"/>
        </w:rPr>
        <w:t>107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هذا وما كتبه ابن تيمية في فتاواه في مواضع متفرقة وابن القيم في المنار المنيف وابن كثير في البداية والنهاية وابن حجر في الإصابة يعتبر أيضا رسائل مستقلة </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كتابنا هذا</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الحافظ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تب ترجمة موسعة للخض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الإصابة في تمييز الصحابة لما اشترط أنه يذكر فيه كل من قيل فيه إنه صحابي وإن لم يرد في خبر ثابت أنه من جملة الصحابة ثم أفرده في كتاب مستقل بشيء من الحذف والزيادة وفي هذا الكتاب ناقش</w:t>
      </w:r>
    </w:p>
    <w:p>
      <w:pPr>
        <w:pStyle w:val="Normal"/>
        <w:ind w:left="0" w:right="0" w:firstLine="720"/>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w:t>
      </w:r>
    </w:p>
    <w:p>
      <w:pPr>
        <w:pStyle w:val="Normal"/>
        <w:jc w:val="left"/>
        <w:rPr/>
      </w:pPr>
      <w:r>
        <w:rPr>
          <w:rFonts w:ascii="Lotus Linotype;Times New Roman" w:hAnsi="Lotus Linotype;Times New Roman" w:cs="Lotus Linotype;Times New Roman"/>
          <w:sz w:val="36"/>
          <w:sz w:val="36"/>
          <w:szCs w:val="36"/>
          <w:rtl w:val="true"/>
        </w:rPr>
        <w:t xml:space="preserve">المؤل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سألة موته وبقائه حيا إلى زمن النَّبِيَّ صَلَّى اللهُ عَلَيْهِ وَسَلَّمَ خلال دراسة الروايات الواردة في ذلك مناقشة طيبة باستقصاء فريد وقراءات مستوعبة يطمئن إليها القلب وذكر أخبار كثير ممن ينتمي إلى الصلاح بأنهم يرونه وأنه حي إلى أن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ذي تميل إليه النفس من حيث الأدلة القوية خلاف ما يعتقده العوام من استمرار حيات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b/>
          <w:b/>
          <w:bCs/>
          <w:color w:val="0000FF"/>
          <w:sz w:val="40"/>
          <w:sz w:val="40"/>
          <w:szCs w:val="40"/>
          <w:rtl w:val="true"/>
        </w:rPr>
        <w:t>تحقيق اسم هذا الكتاب</w:t>
      </w:r>
      <w:r>
        <w:rPr>
          <w:rFonts w:cs="Lotus Linotype;Times New Roman" w:ascii="Lotus Linotype;Times New Roman" w:hAnsi="Lotus Linotype;Times New Roman"/>
          <w:b/>
          <w:bCs/>
          <w:color w:val="0000FF"/>
          <w:sz w:val="40"/>
          <w:szCs w:val="40"/>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لم يذكر الحافظ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سم هذا الكتاب في مقدمته له واكتفى بقو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أفردته الآن ليقف كل سائل عنه على كل ما كنت قرأته وسمعته وجعلته أبو</w:t>
      </w:r>
      <w:r>
        <w:rPr>
          <w:rFonts w:ascii="Lotus Linotype;Times New Roman" w:hAnsi="Lotus Linotype;Times New Roman" w:cs="Lotus Linotype;Times New Roman"/>
          <w:sz w:val="36"/>
          <w:sz w:val="36"/>
          <w:szCs w:val="36"/>
          <w:rtl w:val="true"/>
        </w:rPr>
        <w:t>اب</w:t>
      </w:r>
      <w:r>
        <w:rPr>
          <w:rFonts w:ascii="Lotus Linotype;Times New Roman" w:hAnsi="Lotus Linotype;Times New Roman" w:cs="Lotus Linotype;Times New Roman"/>
          <w:sz w:val="36"/>
          <w:sz w:val="36"/>
          <w:szCs w:val="36"/>
          <w:rtl w:val="true"/>
        </w:rPr>
        <w:t>ا</w:t>
      </w:r>
      <w:r>
        <w:rPr>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وقد طبعه العلامة محمد منير الدمشق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ضمن مجموعة الرسائل المنيرية بعنوا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زهر النضر في نبأ الخض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 xml:space="preserve">قال السخاوي  تلميذ المؤلف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يذكر المؤلفات في أخبار الخضر </w:t>
      </w:r>
      <w:r>
        <w:rPr>
          <w:rFonts w:cs="Lotus Linotype;Times New Roman" w:ascii="Lotus Linotype;Times New Roman" w:hAnsi="Lotus Linotype;Times New Roman"/>
          <w:sz w:val="36"/>
          <w:szCs w:val="36"/>
          <w:rtl w:val="true"/>
        </w:rPr>
        <w:t xml:space="preserve">_ </w:t>
      </w:r>
      <w:r>
        <w:rPr>
          <w:rFonts w:ascii="Lotus Linotype;Times New Roman" w:hAnsi="Lotus Linotype;Times New Roman" w:cs="Lotus Linotype;Times New Roman"/>
          <w:sz w:val="36"/>
          <w:sz w:val="36"/>
          <w:szCs w:val="36"/>
          <w:rtl w:val="true"/>
        </w:rPr>
        <w:t xml:space="preserve">وأحسن مصنف في ذلك كلام صاحب الترجمة  يعني ابن حجر  الذي أفرده من كتابه  الإصابة  وسما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زهر النضر في حال الخضر</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وقد أثبت ما ذكره السخاوي عنوانا للكتاب لما له صلة علمية قوية بشخصية شيخه المؤلف ودور كبير في جمع شتات تراثه بعد وفاته وقد لازمه أشد ملازمة وحمل عنه مالم يشاركه فيه غير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له أعلم</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w:t>
      </w:r>
    </w:p>
    <w:p>
      <w:pPr>
        <w:pStyle w:val="Normal"/>
        <w:jc w:val="left"/>
        <w:rPr/>
      </w:pPr>
      <w:r>
        <w:rPr>
          <w:rFonts w:ascii="Lotus Linotype;Times New Roman" w:hAnsi="Lotus Linotype;Times New Roman" w:cs="Lotus Linotype;Times New Roman"/>
          <w:b/>
          <w:b/>
          <w:bCs/>
          <w:color w:val="0000FF"/>
          <w:sz w:val="40"/>
          <w:sz w:val="40"/>
          <w:szCs w:val="40"/>
          <w:rtl w:val="true"/>
        </w:rPr>
        <w:t>قصتي مع هذا الكتاب</w:t>
      </w:r>
      <w:r>
        <w:rPr>
          <w:rFonts w:cs="Lotus Linotype;Times New Roman" w:ascii="Lotus Linotype;Times New Roman" w:hAnsi="Lotus Linotype;Times New Roman"/>
          <w:b/>
          <w:bCs/>
          <w:color w:val="0000FF"/>
          <w:sz w:val="40"/>
          <w:szCs w:val="40"/>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نظم قسم النشاط الثقافي بإدارة الإشراف والتوجيه الاجتماعي بالجامعة الإسلامية بالمدينة الطيبة مسابقة </w:t>
      </w:r>
      <w:r>
        <w:rPr>
          <w:rFonts w:ascii="Lotus Linotype;Times New Roman" w:hAnsi="Lotus Linotype;Times New Roman" w:cs="Lotus Linotype;Times New Roman"/>
          <w:sz w:val="36"/>
          <w:sz w:val="36"/>
          <w:szCs w:val="36"/>
          <w:rtl w:val="true"/>
        </w:rPr>
        <w:t>ص</w:t>
      </w:r>
      <w:r>
        <w:rPr>
          <w:rFonts w:ascii="Lotus Linotype;Times New Roman" w:hAnsi="Lotus Linotype;Times New Roman" w:cs="Lotus Linotype;Times New Roman"/>
          <w:sz w:val="36"/>
          <w:sz w:val="36"/>
          <w:szCs w:val="36"/>
          <w:rtl w:val="true"/>
        </w:rPr>
        <w:t xml:space="preserve">يفية عامة لعام  </w:t>
      </w:r>
      <w:r>
        <w:rPr>
          <w:rFonts w:cs="Lotus Linotype;Times New Roman" w:ascii="Lotus Linotype;Times New Roman" w:hAnsi="Lotus Linotype;Times New Roman"/>
          <w:sz w:val="36"/>
          <w:szCs w:val="36"/>
        </w:rPr>
        <w:t>1398</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1399</w:t>
      </w:r>
      <w:r>
        <w:rPr>
          <w:rFonts w:ascii="Lotus Linotype;Times New Roman" w:hAnsi="Lotus Linotype;Times New Roman" w:cs="Lotus Linotype;Times New Roman"/>
          <w:sz w:val="36"/>
          <w:sz w:val="36"/>
          <w:szCs w:val="36"/>
          <w:rtl w:val="true"/>
        </w:rPr>
        <w:t xml:space="preserve">هـ  وأعلن القسم المذكور المسابق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نا نمر بزمن اختبار النقل من السنة الثانية إلى الثالثة بكلية الحديث الشريف والدراسات الإسلا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من بين المواضيع الكثيرة المطروحة لها موضوع الأحاديث الواردة في الخضر وحياته  جمع ودراسة وتخريج  </w:t>
      </w:r>
    </w:p>
    <w:p>
      <w:pPr>
        <w:pStyle w:val="Normal"/>
        <w:jc w:val="left"/>
        <w:rPr/>
      </w:pPr>
      <w:r>
        <w:rPr>
          <w:rFonts w:ascii="Lotus Linotype;Times New Roman" w:hAnsi="Lotus Linotype;Times New Roman" w:cs="Lotus Linotype;Times New Roman"/>
          <w:sz w:val="36"/>
          <w:sz w:val="36"/>
          <w:szCs w:val="36"/>
          <w:rtl w:val="true"/>
        </w:rPr>
        <w:t xml:space="preserve">وقد أعجبني هذا الموضوع وجمع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فضل الله وم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تيسر لي جمعه من الأحاديث والأخبار والحكايات في بحث مستقل بنحو تسعين صحيفة  فل اسكاب  وقدمته إلى القسم وفاز بالمرتبة الأولى بتصحيح واختبار أستاذنا الدكتور سعدي صالح الهاشمي العراقي أستاذ مادة التخريج ودراسة الأسانيد بكلية الحديث ولله الحمد</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كان أكبر اعتمادي في إعداد هذا البحث على هذا الكتاب وكم كنت أتمنى منذ ذلك الوقت أن أحقق هذا الكتاب ولكن تأخر العمل إلى ما شاء الله وكانت أمنيتي لتحقيقه تراود نفسي حينا لآخر وها أنا قد أنجزت ذلك الآن بفضل من الله وتوفيق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ملي في هذا الكتاب</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بت مقدمة التحقيق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رجمة المؤلف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خلاصة المباحث في أخبار الخضر</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زوت الآيات القرآنية إلى مواضعها من سورها</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خرجت الأحاديث والاثار والأخبار والحكايات وعزوتها إلى مصادرها التي نقل الحافظ عنها ما دمات تحت متناول يدي وإلا فعزوتها إلى مراجع ثانوية وذلك لضعف حيلتي وقلة اطلاعي</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رنت النصوص وصححت الأخطاء الواردة فيها وإن زدت عليها شيئا فهو ما بين المعكوفين</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قمت الفقرات لتسهيل الرجوع إلى المطلوب</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ضعت ثمانية فهارس متنوعة في آخر الكتاب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شكر وتقدير</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أشكر الله عز وجل على ما أنعمني من الوقت والصحة حتى تمكنت من إكمال هذا العمل المتواضع ثم أشكر الإخوة الأفاضل الذين راجعوا الكتاب وشجعوني على إخراجه في أسرع وقت ممك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ا يفوتني أن أسجل شكري لفضيلة أستاذنا الشيخ عبد الحميد عبد الجبار الرحما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فظه الله وتولا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رئيس العام لمركز التوعية الإسلامية والأمين العام لمعهد التعليم الإسلامي بدهلي الجديد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ذي قام بنشر هذا الكتاب وحاول أن يخرج في حلة قشيبة فجزاه الله خير ما يجاز</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به عباده الصالحي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وأدعوا الله عز وجل أن يوفقني لخدمة كتابه وسنة رسوله ويجعل عملي هذا خالصا لوجهه الكريم يوم لا ينفع مال ولا بنون وهو ولي ذلك والقادر عليه وبنعمته تتم الصالحا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صلى الله تعالى على نبينا وآله وصحبه أجمعي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w:t>
      </w:r>
    </w:p>
    <w:p>
      <w:pPr>
        <w:pStyle w:val="Normal"/>
        <w:jc w:val="center"/>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ترجمة المؤلف</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نسبه</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شهاب الدين أبو الفضل أحمد بن علي بن محمد بن محمد بن علي بن محمود بن حجر الكناني العسقلاني الشافعي المصري المولد والمنشأ والوفاة القاهر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سخاوي هذا هو المعتمد في نسبه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مولد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لد في شعبان سنة ثلاث وسبعين وسبعمائة على شاطئ النيل بمصر القديمة</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ختلف مترجموه في تحديد تأريخ ولادته ما بين  الثاني عشر والثالث عشر والثاني</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عشرين والثاني من الشهر المذكور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نشأ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نشأ ابن حجر يتيما كما عبر هو عن نفسه إذ مات أبوه في رجب سنة سبع وسبعين وسبعمائة ذلك وهو وماتت أمه قبل طفل صغير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وقد أوصى أبوه قبل وفاته باثنين من الذين كانت بينه وبينهم مودة  أحدهما  زكي الدين أبو بكر بن نور الدين علي الخروبي  ـ</w:t>
      </w:r>
      <w:r>
        <w:rPr>
          <w:rFonts w:cs="Lotus Linotype;Times New Roman" w:ascii="Lotus Linotype;Times New Roman" w:hAnsi="Lotus Linotype;Times New Roman"/>
          <w:sz w:val="36"/>
          <w:szCs w:val="36"/>
        </w:rPr>
        <w:t>787</w:t>
      </w:r>
      <w:r>
        <w:rPr>
          <w:rFonts w:ascii="Lotus Linotype;Times New Roman" w:hAnsi="Lotus Linotype;Times New Roman" w:cs="Lotus Linotype;Times New Roman"/>
          <w:sz w:val="36"/>
          <w:sz w:val="36"/>
          <w:szCs w:val="36"/>
          <w:rtl w:val="true"/>
        </w:rPr>
        <w:t>هـ  ولم يال جهدا في رعايته والعناية بتعليمه وكان يستصحبه معه عند مجاورته في مك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ثاني  شمس الدين محمد بن القطان المصري  ـ</w:t>
      </w:r>
      <w:r>
        <w:rPr>
          <w:rFonts w:cs="Lotus Linotype;Times New Roman" w:ascii="Lotus Linotype;Times New Roman" w:hAnsi="Lotus Linotype;Times New Roman"/>
          <w:sz w:val="36"/>
          <w:szCs w:val="36"/>
        </w:rPr>
        <w:t>813</w:t>
      </w:r>
      <w:r>
        <w:rPr>
          <w:rFonts w:ascii="Lotus Linotype;Times New Roman" w:hAnsi="Lotus Linotype;Times New Roman" w:cs="Lotus Linotype;Times New Roman"/>
          <w:sz w:val="36"/>
          <w:sz w:val="36"/>
          <w:szCs w:val="36"/>
          <w:rtl w:val="true"/>
        </w:rPr>
        <w:t xml:space="preserve">هـ  لازمه الحافط بعد وفاة وصيه الأول زكي الدين وحضر دروسه في الفقه و العربية والحسا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دخل الكتاب وهو ابن خمس سنين وأكمل حفظ القرآن وهو في التاسعة من عمره وصلى بالناس التراويح في الحرم المكي سنة </w:t>
      </w:r>
      <w:r>
        <w:rPr>
          <w:rFonts w:cs="Lotus Linotype;Times New Roman" w:ascii="Lotus Linotype;Times New Roman" w:hAnsi="Lotus Linotype;Times New Roman"/>
          <w:sz w:val="36"/>
          <w:szCs w:val="36"/>
        </w:rPr>
        <w:t>785</w:t>
      </w:r>
      <w:r>
        <w:rPr>
          <w:rFonts w:ascii="Lotus Linotype;Times New Roman" w:hAnsi="Lotus Linotype;Times New Roman" w:cs="Lotus Linotype;Times New Roman"/>
          <w:sz w:val="36"/>
          <w:sz w:val="36"/>
          <w:szCs w:val="36"/>
          <w:rtl w:val="true"/>
        </w:rPr>
        <w:t xml:space="preserve">هـ وكان حينئذ مع وصيه الزكي الخروبي في مكة المكرمة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ويمكن تصور بوادر نبوغه وشجاعته فبقدر ما كانت مفخرة له كصبي يتقدم إماما فإنها كانت لحظة حاسمة وحرجة اجتازها بثبات وحسن أد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صلى بعد ذلك بالقدس أيضا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مهمته العلمية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لغ به الحرص على تحصيل العلم مبلغا جعله يستأجر أحيانا بعض الكتب وفي سنة </w:t>
      </w:r>
      <w:r>
        <w:rPr>
          <w:rFonts w:cs="Lotus Linotype;Times New Roman" w:ascii="Lotus Linotype;Times New Roman" w:hAnsi="Lotus Linotype;Times New Roman"/>
          <w:sz w:val="36"/>
          <w:szCs w:val="36"/>
        </w:rPr>
        <w:t>79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أكمل السابعة عشرة من عمره حفظ فيها القرآن وكتب من مختصرات العلوم وسمع صحيح البخاري على بعض المشايخ كما سمع من علماء عصره البارزين واهتم بالأدب والتاريخ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ه حصيلة ثقافية لا يستهان بها بالنسبة لعم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لما بلغ في التاسعة عشرة من عمره فاق أقرانه في فنون الأدب وقال الشعر الرائق والنثر الفائق ونظم المدائح النبوية والمقاطيع</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نقطة تحول في حيا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ما بلغ الحافظ الغاية القصوى في الفنون والأدب شاء الله عز وجل أن يصرفه عنها وحبب إليه علم الحديث النبوي فأقبل عليه سنة </w:t>
      </w:r>
      <w:r>
        <w:rPr>
          <w:rFonts w:cs="Lotus Linotype;Times New Roman" w:ascii="Lotus Linotype;Times New Roman" w:hAnsi="Lotus Linotype;Times New Roman"/>
          <w:sz w:val="36"/>
          <w:szCs w:val="36"/>
        </w:rPr>
        <w:t>793</w:t>
      </w:r>
      <w:r>
        <w:rPr>
          <w:rFonts w:ascii="Lotus Linotype;Times New Roman" w:hAnsi="Lotus Linotype;Times New Roman" w:cs="Lotus Linotype;Times New Roman"/>
          <w:sz w:val="36"/>
          <w:sz w:val="36"/>
          <w:szCs w:val="36"/>
          <w:rtl w:val="true"/>
        </w:rPr>
        <w:t xml:space="preserve">هـ غير أنه لم يكثر إلا من سنة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96</w:t>
      </w:r>
      <w:r>
        <w:rPr>
          <w:rFonts w:ascii="Lotus Linotype;Times New Roman" w:hAnsi="Lotus Linotype;Times New Roman" w:cs="Lotus Linotype;Times New Roman"/>
          <w:sz w:val="36"/>
          <w:sz w:val="36"/>
          <w:szCs w:val="36"/>
          <w:rtl w:val="true"/>
        </w:rPr>
        <w:t xml:space="preserve">هـ وعلت له الشهرة واشتغل به حتى صار حافظ عصره وشيخ الإسلام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رحلاته في طلب الع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انت الرحلة في طلب العلم في كل عصر من التاريخ الإسلامي سمة بارزة ومظهرا مهما لتلقي العلوم على أيدي الشيوخ الذين كانوا في أنحاء بعيدة وبلاد نائية من بلد الطالب وكان يلجأ إلى الرحلة إليها بعد استكمال ثقافته المحل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ا كان الحافظ ان يقتنع بثقافة بلده بل رحل إلى بلاد عديدة خارج مصر من أهمها اليمن والحجاز والشام وأخذ علم الحديث عن مشاهير علماء هذه البلاد </w:t>
      </w:r>
    </w:p>
    <w:p>
      <w:pPr>
        <w:pStyle w:val="Normal"/>
        <w:jc w:val="left"/>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 xml:space="preserve">شيوخه المعروفون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بلغ عدد شيوخه بالسماع وبالإجازة وبالإفادة على ما بين بخطه نحو أربعمائة وخمسين نفسا ومن أهمهم في الحديث والفق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فيف الدين عبد الله بن محمد النيسابوري المعروف بالنشاوري  ـ</w:t>
      </w:r>
      <w:r>
        <w:rPr>
          <w:rFonts w:cs="Lotus Linotype;Times New Roman" w:ascii="Lotus Linotype;Times New Roman" w:hAnsi="Lotus Linotype;Times New Roman"/>
          <w:sz w:val="36"/>
          <w:szCs w:val="36"/>
        </w:rPr>
        <w:t>790</w:t>
      </w:r>
      <w:r>
        <w:rPr>
          <w:rFonts w:ascii="Lotus Linotype;Times New Roman" w:hAnsi="Lotus Linotype;Times New Roman" w:cs="Lotus Linotype;Times New Roman"/>
          <w:sz w:val="36"/>
          <w:sz w:val="36"/>
          <w:szCs w:val="36"/>
          <w:rtl w:val="true"/>
        </w:rPr>
        <w:t xml:space="preserve">هـ  مسند الحجاز هو أول شيخ سمع عليه الحديث المسند فيما اتصل بعلمه سمع عليه شيئا من صحيح البخاري سنة </w:t>
      </w:r>
      <w:r>
        <w:rPr>
          <w:rFonts w:cs="Lotus Linotype;Times New Roman" w:ascii="Lotus Linotype;Times New Roman" w:hAnsi="Lotus Linotype;Times New Roman"/>
          <w:sz w:val="36"/>
          <w:szCs w:val="36"/>
        </w:rPr>
        <w:t>785</w:t>
      </w:r>
      <w:r>
        <w:rPr>
          <w:rFonts w:ascii="Lotus Linotype;Times New Roman" w:hAnsi="Lotus Linotype;Times New Roman" w:cs="Lotus Linotype;Times New Roman"/>
          <w:sz w:val="36"/>
          <w:sz w:val="36"/>
          <w:szCs w:val="36"/>
          <w:rtl w:val="true"/>
        </w:rPr>
        <w:t>هـ</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حمد بن عبد الله ظهيرة جمال الدين المكي ـ</w:t>
      </w:r>
      <w:r>
        <w:rPr>
          <w:rFonts w:cs="Lotus Linotype;Times New Roman" w:ascii="Lotus Linotype;Times New Roman" w:hAnsi="Lotus Linotype;Times New Roman"/>
          <w:sz w:val="36"/>
          <w:szCs w:val="36"/>
        </w:rPr>
        <w:t>81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قرأ عليه بحثا في علوم الأحكام وهو من علماء الحجاز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نجم الدين أبو محمد عبد الرحيم بن رزين بن غالب المسند سمع منه صحيح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بخاري بقراءة الجمال المذكور سنة</w:t>
      </w:r>
      <w:r>
        <w:rPr>
          <w:rFonts w:cs="Lotus Linotype;Times New Roman" w:ascii="Lotus Linotype;Times New Roman" w:hAnsi="Lotus Linotype;Times New Roman"/>
          <w:sz w:val="36"/>
          <w:szCs w:val="36"/>
        </w:rPr>
        <w:t>676</w:t>
      </w:r>
      <w:r>
        <w:rPr>
          <w:rFonts w:ascii="Lotus Linotype;Times New Roman" w:hAnsi="Lotus Linotype;Times New Roman" w:cs="Lotus Linotype;Times New Roman"/>
          <w:sz w:val="36"/>
          <w:sz w:val="36"/>
          <w:szCs w:val="36"/>
          <w:rtl w:val="true"/>
        </w:rPr>
        <w:t xml:space="preserve">هـ وقال الحافظ وكان أول من سمع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قراءته الحديث وذلك سنة </w:t>
      </w:r>
      <w:r>
        <w:rPr>
          <w:rFonts w:cs="Lotus Linotype;Times New Roman" w:ascii="Lotus Linotype;Times New Roman" w:hAnsi="Lotus Linotype;Times New Roman"/>
          <w:sz w:val="36"/>
          <w:szCs w:val="36"/>
        </w:rPr>
        <w:t>786</w:t>
      </w:r>
      <w:r>
        <w:rPr>
          <w:rFonts w:ascii="Lotus Linotype;Times New Roman" w:hAnsi="Lotus Linotype;Times New Roman" w:cs="Lotus Linotype;Times New Roman"/>
          <w:sz w:val="36"/>
          <w:sz w:val="36"/>
          <w:szCs w:val="36"/>
          <w:rtl w:val="true"/>
        </w:rPr>
        <w:t xml:space="preserve">هـ بمص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لي بن أبي بكر أبو الحسن الهيثمي  </w:t>
      </w:r>
      <w:r>
        <w:rPr>
          <w:rFonts w:cs="Lotus Linotype;Times New Roman" w:ascii="Lotus Linotype;Times New Roman" w:hAnsi="Lotus Linotype;Times New Roman"/>
          <w:sz w:val="36"/>
          <w:szCs w:val="36"/>
        </w:rPr>
        <w:t>735</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07</w:t>
      </w:r>
      <w:r>
        <w:rPr>
          <w:rFonts w:ascii="Lotus Linotype;Times New Roman" w:hAnsi="Lotus Linotype;Times New Roman" w:cs="Lotus Linotype;Times New Roman"/>
          <w:sz w:val="36"/>
          <w:sz w:val="36"/>
          <w:szCs w:val="36"/>
          <w:rtl w:val="true"/>
        </w:rPr>
        <w:t xml:space="preserve">هـ  وكان يود الحافظ كثيرا وشهد له بالتقدم في الفن وقرأ عليه قرينا لشيخه العراقي ومنفرد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مر بن علي بن أحمد الملقن </w:t>
      </w:r>
      <w:r>
        <w:rPr>
          <w:rFonts w:cs="Lotus Linotype;Times New Roman" w:ascii="Lotus Linotype;Times New Roman" w:hAnsi="Lotus Linotype;Times New Roman"/>
          <w:sz w:val="36"/>
          <w:szCs w:val="36"/>
        </w:rPr>
        <w:t>723</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04</w:t>
      </w:r>
      <w:r>
        <w:rPr>
          <w:rFonts w:ascii="Lotus Linotype;Times New Roman" w:hAnsi="Lotus Linotype;Times New Roman" w:cs="Lotus Linotype;Times New Roman"/>
          <w:sz w:val="36"/>
          <w:sz w:val="36"/>
          <w:szCs w:val="36"/>
          <w:rtl w:val="true"/>
        </w:rPr>
        <w:t xml:space="preserve">هـ  كان أكثر أهل عصره تصنيف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بو حفص عمر بن رسلان البلقيني سراج الدين </w:t>
      </w:r>
      <w:r>
        <w:rPr>
          <w:rFonts w:cs="Lotus Linotype;Times New Roman" w:ascii="Lotus Linotype;Times New Roman" w:hAnsi="Lotus Linotype;Times New Roman"/>
          <w:sz w:val="36"/>
          <w:szCs w:val="36"/>
        </w:rPr>
        <w:t>724</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0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هو أستاذه في الفقه ولازمه مدة وهو أول من أذن له بالتدريس والإفتاء وتبعه غيره وشهد له بالحفظ في المجلس الع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بو الفضل عبد الرحيم بن الحسين العراقي  </w:t>
      </w:r>
      <w:r>
        <w:rPr>
          <w:rFonts w:cs="Lotus Linotype;Times New Roman" w:ascii="Lotus Linotype;Times New Roman" w:hAnsi="Lotus Linotype;Times New Roman"/>
          <w:sz w:val="36"/>
          <w:szCs w:val="36"/>
        </w:rPr>
        <w:t>725</w:t>
      </w:r>
      <w:r>
        <w:rPr>
          <w:rFonts w:cs="Lotus Linotype;Times New Roman" w:ascii="Lotus Linotype;Times New Roman" w:hAnsi="Lotus Linotype;Times New Roman"/>
          <w:sz w:val="36"/>
          <w:szCs w:val="36"/>
          <w:rtl w:val="true"/>
        </w:rPr>
        <w:t xml:space="preserve"> - </w:t>
      </w:r>
      <w:r>
        <w:rPr>
          <w:rFonts w:cs="Lotus Linotype;Times New Roman" w:ascii="Lotus Linotype;Times New Roman" w:hAnsi="Lotus Linotype;Times New Roman"/>
          <w:sz w:val="36"/>
          <w:szCs w:val="36"/>
        </w:rPr>
        <w:t>80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الحافظ الكبير لازمه الحافظ ابن حجر عشر سنوات وتخرج به وهو أول من أذن له بالتدريس في علوم المصطلح سنة </w:t>
      </w:r>
      <w:r>
        <w:rPr>
          <w:rFonts w:cs="Lotus Linotype;Times New Roman" w:ascii="Lotus Linotype;Times New Roman" w:hAnsi="Lotus Linotype;Times New Roman"/>
          <w:sz w:val="36"/>
          <w:szCs w:val="36"/>
        </w:rPr>
        <w:t>797</w:t>
      </w:r>
      <w:r>
        <w:rPr>
          <w:rFonts w:ascii="Lotus Linotype;Times New Roman" w:hAnsi="Lotus Linotype;Times New Roman" w:cs="Lotus Linotype;Times New Roman"/>
          <w:sz w:val="36"/>
          <w:sz w:val="36"/>
          <w:szCs w:val="36"/>
          <w:rtl w:val="true"/>
        </w:rPr>
        <w:t xml:space="preserve">هـ ولقبه بالحافظ وعظمه ونوه بذكره وشهد له بأنه أعلم أصحابه بالحديث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ثنى الحافظ ابن حجر على هؤلاء الثلاثة الأواخر بصفة خاصة وقال إنهم أعجوبة هذا العصر على رأس القرن  أي التاسع الهجر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أول  ابن الملقن  في كثرة التصانيف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ثاني  البلقيني  في التوسع في معرفة مذهب الشافع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ثالث  العراقي  في معرفة الحديث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در أن كل واحد من الثلاثة ولد قبل الاخر بسنة ومات قبله بسنة كما هو ظاهر من تأريخ مواليدهم ووفياته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هيثمي أيضا مات بعد الأخير أي العراقي  بسنة وإن كانت ولادته قبله بعشر سنو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شك أن الحافظ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ما قال البقاع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قدم على مشايخه في حياتهم ووصفوه بالحفظ والاتقان والنقد والعرفان مع ذلك كان احترام الحافظ وتقديره لشيوخه أعظم وأجل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تلامذ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تقطبت دروسه العلماء والتلاميذ سواء بسواء وأخذ الناس عنه طبقة بعد طبقة وألحق الأبناء بالآباء والأحفاد بل أبناءهم بالأجداد وأكب الناس على التردد إليه حتى اصبحوا لا يحصون كثرة وانتشروا في أرجاء الأقطار فكان رؤساء العلماء من كل مذهب وفي كل قطر من تلاميذ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سرد ابن خليل الدمشقي ثلاثمائة وخمسين نفسا من تلاميذه والآخذين عنه وأوصل عددهم السخاوي إلى خمسمائة شخص وكلاهما على حروف المعج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أبرز هؤلاء التلاميذ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براهيم بن عمر بن حسن البقاعي   ـ</w:t>
      </w:r>
      <w:r>
        <w:rPr>
          <w:rFonts w:cs="Lotus Linotype;Times New Roman" w:ascii="Lotus Linotype;Times New Roman" w:hAnsi="Lotus Linotype;Times New Roman"/>
          <w:sz w:val="36"/>
          <w:szCs w:val="36"/>
        </w:rPr>
        <w:t>885</w:t>
      </w:r>
      <w:r>
        <w:rPr>
          <w:rFonts w:ascii="Lotus Linotype;Times New Roman" w:hAnsi="Lotus Linotype;Times New Roman" w:cs="Lotus Linotype;Times New Roman"/>
          <w:sz w:val="36"/>
          <w:sz w:val="36"/>
          <w:szCs w:val="36"/>
          <w:rtl w:val="true"/>
        </w:rPr>
        <w:t xml:space="preserve">هـ  صاحب عنوان الزم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زكريا بن محمد الأنصاري   ـ</w:t>
      </w:r>
      <w:r>
        <w:rPr>
          <w:rFonts w:cs="Lotus Linotype;Times New Roman" w:ascii="Lotus Linotype;Times New Roman" w:hAnsi="Lotus Linotype;Times New Roman"/>
          <w:sz w:val="36"/>
          <w:szCs w:val="36"/>
        </w:rPr>
        <w:t>926</w:t>
      </w:r>
      <w:r>
        <w:rPr>
          <w:rFonts w:ascii="Lotus Linotype;Times New Roman" w:hAnsi="Lotus Linotype;Times New Roman" w:cs="Lotus Linotype;Times New Roman"/>
          <w:sz w:val="36"/>
          <w:sz w:val="36"/>
          <w:szCs w:val="36"/>
          <w:rtl w:val="true"/>
        </w:rPr>
        <w:t>هـ  صاحب شرح ألفية العراق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بن تغري بردي   ـ</w:t>
      </w:r>
      <w:r>
        <w:rPr>
          <w:rFonts w:cs="Lotus Linotype;Times New Roman" w:ascii="Lotus Linotype;Times New Roman" w:hAnsi="Lotus Linotype;Times New Roman"/>
          <w:sz w:val="36"/>
          <w:szCs w:val="36"/>
        </w:rPr>
        <w:t>874</w:t>
      </w:r>
      <w:r>
        <w:rPr>
          <w:rFonts w:ascii="Lotus Linotype;Times New Roman" w:hAnsi="Lotus Linotype;Times New Roman" w:cs="Lotus Linotype;Times New Roman"/>
          <w:sz w:val="36"/>
          <w:sz w:val="36"/>
          <w:szCs w:val="36"/>
          <w:rtl w:val="true"/>
        </w:rPr>
        <w:t xml:space="preserve">هـ  صاحب النجوم الزاهر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فهد المكي   ـ </w:t>
      </w:r>
      <w:r>
        <w:rPr>
          <w:rFonts w:cs="Lotus Linotype;Times New Roman" w:ascii="Lotus Linotype;Times New Roman" w:hAnsi="Lotus Linotype;Times New Roman"/>
          <w:sz w:val="36"/>
          <w:szCs w:val="36"/>
        </w:rPr>
        <w:t>871</w:t>
      </w:r>
      <w:r>
        <w:rPr>
          <w:rFonts w:ascii="Lotus Linotype;Times New Roman" w:hAnsi="Lotus Linotype;Times New Roman" w:cs="Lotus Linotype;Times New Roman"/>
          <w:sz w:val="36"/>
          <w:sz w:val="36"/>
          <w:szCs w:val="36"/>
          <w:rtl w:val="true"/>
        </w:rPr>
        <w:t xml:space="preserve">هـ  صاحب لحظ الألحاظ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بن قاضي شهبة الدمشقي   ـ</w:t>
      </w:r>
      <w:r>
        <w:rPr>
          <w:rFonts w:cs="Lotus Linotype;Times New Roman" w:ascii="Lotus Linotype;Times New Roman" w:hAnsi="Lotus Linotype;Times New Roman"/>
          <w:sz w:val="36"/>
          <w:szCs w:val="36"/>
        </w:rPr>
        <w:t>874</w:t>
      </w:r>
      <w:r>
        <w:rPr>
          <w:rFonts w:ascii="Lotus Linotype;Times New Roman" w:hAnsi="Lotus Linotype;Times New Roman" w:cs="Lotus Linotype;Times New Roman"/>
          <w:sz w:val="36"/>
          <w:sz w:val="36"/>
          <w:szCs w:val="36"/>
          <w:rtl w:val="true"/>
        </w:rPr>
        <w:t xml:space="preserve">هـ  صاحب الطبق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سماعيل بن محمد بن أبي بكر المقريء اليمني   ـ </w:t>
      </w:r>
      <w:r>
        <w:rPr>
          <w:rFonts w:cs="Lotus Linotype;Times New Roman" w:ascii="Lotus Linotype;Times New Roman" w:hAnsi="Lotus Linotype;Times New Roman"/>
          <w:sz w:val="36"/>
          <w:szCs w:val="36"/>
        </w:rPr>
        <w:t>837</w:t>
      </w:r>
      <w:r>
        <w:rPr>
          <w:rFonts w:ascii="Lotus Linotype;Times New Roman" w:hAnsi="Lotus Linotype;Times New Roman" w:cs="Lotus Linotype;Times New Roman"/>
          <w:sz w:val="36"/>
          <w:sz w:val="36"/>
          <w:szCs w:val="36"/>
          <w:rtl w:val="true"/>
        </w:rPr>
        <w:t xml:space="preserve">هـ  صاحب عنوان الشرف الواف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يوسف بن شاهين أبو المحاسن الكركي   ـ</w:t>
      </w:r>
      <w:r>
        <w:rPr>
          <w:rFonts w:cs="Lotus Linotype;Times New Roman" w:ascii="Lotus Linotype;Times New Roman" w:hAnsi="Lotus Linotype;Times New Roman"/>
          <w:sz w:val="36"/>
          <w:szCs w:val="36"/>
        </w:rPr>
        <w:t>899</w:t>
      </w:r>
      <w:r>
        <w:rPr>
          <w:rFonts w:ascii="Lotus Linotype;Times New Roman" w:hAnsi="Lotus Linotype;Times New Roman" w:cs="Lotus Linotype;Times New Roman"/>
          <w:sz w:val="36"/>
          <w:sz w:val="36"/>
          <w:szCs w:val="36"/>
          <w:rtl w:val="true"/>
        </w:rPr>
        <w:t xml:space="preserve">هـ  سبط ابن حجر صاحب رونق الألفاظ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حمد بن عبد الرحمن السخاوي   ـ</w:t>
      </w:r>
      <w:r>
        <w:rPr>
          <w:rFonts w:cs="Lotus Linotype;Times New Roman" w:ascii="Lotus Linotype;Times New Roman" w:hAnsi="Lotus Linotype;Times New Roman"/>
          <w:sz w:val="36"/>
          <w:szCs w:val="36"/>
        </w:rPr>
        <w:t>902</w:t>
      </w:r>
      <w:r>
        <w:rPr>
          <w:rFonts w:ascii="Lotus Linotype;Times New Roman" w:hAnsi="Lotus Linotype;Times New Roman" w:cs="Lotus Linotype;Times New Roman"/>
          <w:sz w:val="36"/>
          <w:sz w:val="36"/>
          <w:szCs w:val="36"/>
          <w:rtl w:val="true"/>
        </w:rPr>
        <w:t xml:space="preserve">هـ  صاحب الضوء اللامع والمصنفات الكثير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لازمه السخاوي أشد ملازمة وحمل عنه مالم يشاركه فيه غيره وتوفي بعد وفاة شيخه وجمع شتات تراثه وكتب في ترجمة شيخه مجلدا ضخما مستقلا باسم الجواهر والدرر في ترجمة شيخ الإسلام ابن حجر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تصانيف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بدأ الحافظ ابن حج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حمه الل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تصنيف في سنة </w:t>
      </w:r>
      <w:r>
        <w:rPr>
          <w:rFonts w:cs="Lotus Linotype;Times New Roman" w:ascii="Lotus Linotype;Times New Roman" w:hAnsi="Lotus Linotype;Times New Roman"/>
          <w:sz w:val="36"/>
          <w:szCs w:val="36"/>
        </w:rPr>
        <w:t>796</w:t>
      </w:r>
      <w:r>
        <w:rPr>
          <w:rFonts w:ascii="Lotus Linotype;Times New Roman" w:hAnsi="Lotus Linotype;Times New Roman" w:cs="Lotus Linotype;Times New Roman"/>
          <w:sz w:val="36"/>
          <w:sz w:val="36"/>
          <w:szCs w:val="36"/>
          <w:rtl w:val="true"/>
        </w:rPr>
        <w:t xml:space="preserve">هـ واستمر حتى قبيل وفاته وهو يعتبر من المكثرين في هذا الباب حتى صار من الصعب حصر جميع آثا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ذلك اكتفى بعض مترجميه بقولهم عن مصنفاته أنها تزيد على مائة وخمسين مصنف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سخاوي يزيد على  </w:t>
      </w:r>
      <w:r>
        <w:rPr>
          <w:rFonts w:cs="Lotus Linotype;Times New Roman" w:ascii="Lotus Linotype;Times New Roman" w:hAnsi="Lotus Linotype;Times New Roman"/>
          <w:sz w:val="36"/>
          <w:szCs w:val="36"/>
        </w:rPr>
        <w:t>27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صنف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ذكر الدكتور شاكر محمود عبد المنعم  </w:t>
      </w:r>
      <w:r>
        <w:rPr>
          <w:rFonts w:cs="Lotus Linotype;Times New Roman" w:ascii="Lotus Linotype;Times New Roman" w:hAnsi="Lotus Linotype;Times New Roman"/>
          <w:sz w:val="36"/>
          <w:szCs w:val="36"/>
        </w:rPr>
        <w:t>28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ا ما بين صغير وكبير مطبوع ومخطوط وموجود ومفقو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ذلك ذكر تحت عنوان الكتب المنسوبة إليه  </w:t>
      </w:r>
      <w:r>
        <w:rPr>
          <w:rFonts w:cs="Lotus Linotype;Times New Roman" w:ascii="Lotus Linotype;Times New Roman" w:hAnsi="Lotus Linotype;Times New Roman"/>
          <w:sz w:val="36"/>
          <w:szCs w:val="36"/>
        </w:rPr>
        <w:t>3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تابا وهي الكتب التي لم يذكرها إلا مصدر معاصر واحد ولا تعضده في ذلك المصادر الأخرى و نسبه إليه مصدر غير معاصر له أو وجد الكتاب منسوبا إلى غيره أيض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ذكرها الدكتور شاكر تحت هذا العنوان احتياطا حتى لا ينسب مصنف إلى مؤلف لم يعمله وقال إن ذلك لا يعني نفي نسبة مصنف ما إلى الحافظ ابن حجر فهو موسوعي ولا نستبعد منه المزيد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ومن أهم كتبه المطبوع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إصابة في تمييز الصحاب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تح الباري بشرح صحيح البخار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هذيب التهذي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قريب التهذي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درر الكامنة في أعيان المائة الثامن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سان الميز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تلخيص الحبي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تعجيل المنفع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لوغ المر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نزهة النظر في توضيح نخبة الفك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قول المسدد في الذب عن مسند الإمام أحم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إمتاع في الأربعين المتباينة بشرط السماع  تحت الطبع </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7</w:t>
      </w:r>
    </w:p>
    <w:p>
      <w:pPr>
        <w:pStyle w:val="Normal"/>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أشغاله العلمية المتنوعة</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التدريس والإملاء</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درس في مدارس كثيرة وتفوق على خمس عشرة مدرسة وقام بالإملاء الذي درس بعد ابن الصلاح   ـ</w:t>
      </w:r>
      <w:r>
        <w:rPr>
          <w:rFonts w:cs="Lotus Linotype;Times New Roman" w:ascii="Lotus Linotype;Times New Roman" w:hAnsi="Lotus Linotype;Times New Roman"/>
          <w:sz w:val="36"/>
          <w:szCs w:val="36"/>
        </w:rPr>
        <w:t>643</w:t>
      </w:r>
      <w:r>
        <w:rPr>
          <w:rFonts w:ascii="Lotus Linotype;Times New Roman" w:hAnsi="Lotus Linotype;Times New Roman" w:cs="Lotus Linotype;Times New Roman"/>
          <w:sz w:val="36"/>
          <w:sz w:val="36"/>
          <w:szCs w:val="36"/>
          <w:rtl w:val="true"/>
        </w:rPr>
        <w:t xml:space="preserve">هـ  إلى أواخر أيام الحافظ العراقي فافتتحه سنة </w:t>
      </w:r>
      <w:r>
        <w:rPr>
          <w:rFonts w:cs="Lotus Linotype;Times New Roman" w:ascii="Lotus Linotype;Times New Roman" w:hAnsi="Lotus Linotype;Times New Roman"/>
          <w:sz w:val="36"/>
          <w:szCs w:val="36"/>
        </w:rPr>
        <w:t>79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استمر حتى وفاته سنة </w:t>
      </w:r>
      <w:r>
        <w:rPr>
          <w:rFonts w:cs="Lotus Linotype;Times New Roman" w:ascii="Lotus Linotype;Times New Roman" w:hAnsi="Lotus Linotype;Times New Roman"/>
          <w:sz w:val="36"/>
          <w:szCs w:val="36"/>
        </w:rPr>
        <w:t>80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شرع ابن حجر بالإملاء في سنة </w:t>
      </w:r>
      <w:r>
        <w:rPr>
          <w:rFonts w:cs="Lotus Linotype;Times New Roman" w:ascii="Lotus Linotype;Times New Roman" w:hAnsi="Lotus Linotype;Times New Roman"/>
          <w:sz w:val="36"/>
          <w:szCs w:val="36"/>
        </w:rPr>
        <w:t>808</w:t>
      </w:r>
      <w:r>
        <w:rPr>
          <w:rFonts w:ascii="Lotus Linotype;Times New Roman" w:hAnsi="Lotus Linotype;Times New Roman" w:cs="Lotus Linotype;Times New Roman"/>
          <w:sz w:val="36"/>
          <w:sz w:val="36"/>
          <w:szCs w:val="36"/>
          <w:rtl w:val="true"/>
        </w:rPr>
        <w:t xml:space="preserve">هـ واستمر إلى أن مات فأملى ما يزيد على ألف مجلس </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 xml:space="preserve">القض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قد امتنع باديء ذي بدء عن تولي منصب القضاء ثم رضى به نيابة عن البلقيني بعد وفاته بطلب القاضي ولي الدين العراقي ثم ما لبث أن تولاه استقلالا في السابع والعشرين من محرم سنة </w:t>
      </w:r>
      <w:r>
        <w:rPr>
          <w:rFonts w:cs="Lotus Linotype;Times New Roman" w:ascii="Lotus Linotype;Times New Roman" w:hAnsi="Lotus Linotype;Times New Roman"/>
          <w:sz w:val="36"/>
          <w:szCs w:val="36"/>
        </w:rPr>
        <w:t>827</w:t>
      </w:r>
      <w:r>
        <w:rPr>
          <w:rFonts w:ascii="Lotus Linotype;Times New Roman" w:hAnsi="Lotus Linotype;Times New Roman" w:cs="Lotus Linotype;Times New Roman"/>
          <w:sz w:val="36"/>
          <w:sz w:val="36"/>
          <w:szCs w:val="36"/>
          <w:rtl w:val="true"/>
        </w:rPr>
        <w:t xml:space="preserve">هـ وزادت مدة قضائه على إحدى عشرة سنة وزهد فيه زهدا تاما لكثرة ما توالى عليه من التأزم والحرج بسبب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صرح بأنه لم يبق في بدنه شعرة تقبل اسمه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الخطابة والإفت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تولى الخطابة في الجامع الأزهر وجامع عمرو بن العاص ووصف السخاوي خطبته فق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خطبته فكان لها صدع في القلوب وتزدا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على المنب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المهابة والنور ما لا أستطيع وصفه بحيث كنت إذا نظرت إليه وهو على المنبر يغلبني البك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ذلك نهض بمهمة الفتيا بدار العمل سنة </w:t>
      </w:r>
      <w:r>
        <w:rPr>
          <w:rFonts w:cs="Lotus Linotype;Times New Roman" w:ascii="Lotus Linotype;Times New Roman" w:hAnsi="Lotus Linotype;Times New Roman"/>
          <w:sz w:val="36"/>
          <w:szCs w:val="36"/>
        </w:rPr>
        <w:t>81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وامتازت فتاويه بالإيجاز مع حصول الغرض منها وبز علماء عصره فيها واعتنى بإخراجها محررة مستندة إلى الأدلة ذات الاعتبار وهو فقيه النص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لغ معدل ما كان يكتبه في بعض الأوقات  </w:t>
      </w:r>
      <w:r>
        <w:rPr>
          <w:rFonts w:cs="Lotus Linotype;Times New Roman" w:ascii="Lotus Linotype;Times New Roman" w:hAnsi="Lotus Linotype;Times New Roman"/>
          <w:sz w:val="36"/>
          <w:szCs w:val="36"/>
        </w:rPr>
        <w:t>3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تيا في اليوم </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 xml:space="preserve">خزن الكت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قد قام بمهمة خزن الكتب بالمكتبة المحمودية وعمل لها فهرسين أحدهما على الأبواب والثاني على الحروف </w:t>
      </w:r>
    </w:p>
    <w:p>
      <w:pPr>
        <w:pStyle w:val="Normal"/>
        <w:jc w:val="left"/>
        <w:rPr/>
      </w:pPr>
      <w:r>
        <w:rPr>
          <w:rFonts w:ascii="Lotus Linotype;Times New Roman" w:hAnsi="Lotus Linotype;Times New Roman" w:cs="Lotus Linotype;Times New Roman"/>
          <w:sz w:val="36"/>
          <w:sz w:val="36"/>
          <w:szCs w:val="36"/>
          <w:rtl w:val="true"/>
        </w:rPr>
        <w:t>وكان مثالا للحرص على كتبها ويفتديها بكتبه فكان يق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يؤخذ من كتب الخزانة إلإ ما ليس في كتب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وكان يقوم بدور عام في الإصلاح والإرشاد والأمر بالمعروف والنهي عن المنكر ودفع الظلم والحيف عن الناس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يظهر ذلك من انتقائه لمادة أما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اصة المطلقة منه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أمور ذات مساس بالحياة الاجتماع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هذه هي الصفات العلمية والخلقية التي جعلته مصداقا للقب شيخ الإسلام وحافظ العصر وخاتمة المحدثين وأمير المؤمنين في الحديث</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9</w:t>
      </w:r>
    </w:p>
    <w:p>
      <w:pPr>
        <w:pStyle w:val="Normal"/>
        <w:jc w:val="left"/>
        <w:rPr/>
      </w:pPr>
      <w:r>
        <w:rPr>
          <w:rFonts w:ascii="Lotus Linotype;Times New Roman" w:hAnsi="Lotus Linotype;Times New Roman" w:cs="Lotus Linotype;Times New Roman"/>
          <w:sz w:val="36"/>
          <w:sz w:val="36"/>
          <w:szCs w:val="36"/>
          <w:rtl w:val="true"/>
        </w:rPr>
        <w:t>لقد شرب ماء زمزم ليصل إلى مرتبة الذهبي في الحفظ ثم حج بعد مدة تقرب عشرين سن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سأل الله تعالى المزيد ورجا أن ينال ذلك فحقق الله رجاءه وشهد له بذلك التعبر غير واحد</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مذهبه في الأسماء والصفات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لا يخفى على من يقرأ كتاب الحافظ ابن حج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أنه يرى رأى المؤولين في أسماء الله وصفاته وهو خلاف معتقد السلف الصالح وقد عمت هذه البلوى فما عصم منها إلا من رحم رب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إليكم مثالا من فتح الباري حيث يشرح حديث أحب الدين اليه  أي الله  أي ما دام عليه صاحبه فيق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وله  أحب  قال القاضي أبو بكر بن العربي معنى المحبة من الله تعلق الإرادة بالثواب أي أكثر الأعمال ثوابا وأدومه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من التأويل الباطل والحق الذي عليه أهل السنة أن معنى المحبة غير معنى الإرادة والله سبحانه موصوف بها على الوجه الذي يليق بجلاله ومحبته لا تشابه محبة خلقه كما أن إرادته لا تشابه إرادة خلقه وهكذا سائر صفاته كما قال تعالى   ليس كمثله شيء وهو السميع البصي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يس هذا موضع التفصيل في هذا الموضوع إلا أن علامة الجزيرة الشيخ عبد العزيز بن عبد الله بن باز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فظ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د علق على تأويله في الأسماء والصفات بحوالى ستة مواضع في الجزء الأول من الفتح فقط</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0</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مذهبه الفقهي</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ن الحافظ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شافعيا باتفاق المصادر إلا أن الكتاني ذكر نقلا عن ما في ثبت الشهاب أحمد بن القاسم البوني إن الحافظ انتقل في آخر عمره لمذهب مالك وقال أي البون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أيت ذلك بخطه في مكة المكرم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كتاني ولعل رجوعه في مسألة أو مسألتين والله أعلم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ولا شك أن أدوات الاجتهاد قد اجتمعت لديه وهو يقتدي بالأئمة ولا يقلدهم وشتان ما بين الاثنين فهو يوازن بين الأدلة ويأخذ بأرجحها حتى وإن لم توافق السادة الشافع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فاته قدم الحافظ ابن حج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دمات جليلة للحديث النبوي وعلومه أكثر من نصف قرن وصار أعجوبة الدنيا ولقب بالحافظ وشيخ الإسلام لعلمه الغزير وكفاءته في كل ميدان من ميادين الدين والعلم </w:t>
      </w:r>
    </w:p>
    <w:p>
      <w:pPr>
        <w:pStyle w:val="Normal"/>
        <w:jc w:val="left"/>
        <w:rPr/>
      </w:pPr>
      <w:r>
        <w:rPr>
          <w:rFonts w:ascii="Lotus Linotype;Times New Roman" w:hAnsi="Lotus Linotype;Times New Roman" w:cs="Lotus Linotype;Times New Roman"/>
          <w:sz w:val="36"/>
          <w:sz w:val="36"/>
          <w:szCs w:val="36"/>
          <w:rtl w:val="true"/>
        </w:rPr>
        <w:t>في آخر حياته أصيب بالإمساك وقد دام أكثر من شهر حيث أصيب بإسهال ورم</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دم  ديسانتري  غير أن السخاوي يق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استبعد أنه أكرم بالشهادة فقد كان الطاعون قد ظه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وافاه الأجل ولحق بالرفيق الأعلى في أواخر شهر ذي الحجة من سنة اثنتين وخمسين وثمان مائة</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ختلف مترجموه في تحديد تأريخ وفاته ما بين الثامن والعشرين والتاسع عشر والثامن عشر من ذي الحجة </w:t>
      </w:r>
    </w:p>
    <w:p>
      <w:pPr>
        <w:pStyle w:val="Normal"/>
        <w:jc w:val="left"/>
        <w:rPr/>
      </w:pPr>
      <w:r>
        <w:rPr>
          <w:rFonts w:ascii="Lotus Linotype;Times New Roman" w:hAnsi="Lotus Linotype;Times New Roman" w:cs="Lotus Linotype;Times New Roman"/>
          <w:sz w:val="36"/>
          <w:sz w:val="36"/>
          <w:szCs w:val="36"/>
          <w:rtl w:val="true"/>
        </w:rPr>
        <w:t>وكان يوم موته عظيما على المسلمين وحتى على أهل الذمة</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شيعته القاهرة إلى مدفنه وقدر أحد الأذكياء أنه اشترك فيه نحو خمسين ألفا تزاحم الأمراء والأكابر على حمل نعشه ومشى إلى تربته من لم يمش نصف مسافتها قط</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صلى عليه بمصلاة بكتمر المؤمنى حيث أمر السلطان الظاهر جقمق بأن يحضر إلى هناك ليصلى عليه وتقدم في الصلاة عليه الخليفة بإذن من السلط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دف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جاه تربة الديلمي بتربة بني الخروبي بين مقام الشافعي ومقام سيدي مسلم السلمي وتقع تربته على بعد  </w:t>
      </w:r>
      <w:r>
        <w:rPr>
          <w:rFonts w:cs="Lotus Linotype;Times New Roman" w:ascii="Lotus Linotype;Times New Roman" w:hAnsi="Lotus Linotype;Times New Roman"/>
          <w:sz w:val="36"/>
          <w:szCs w:val="36"/>
        </w:rPr>
        <w:t>150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 من مقام الإمام الشافع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لهم اغفر له وارحمه واعفه واعف عنه وأكرم نزله ووسع مدخل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2</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خلاصة الأخبار في الخضر </w:t>
      </w:r>
    </w:p>
    <w:p>
      <w:pPr>
        <w:pStyle w:val="Normal"/>
        <w:jc w:val="left"/>
        <w:rPr/>
      </w:pPr>
      <w:r>
        <w:rPr>
          <w:rFonts w:ascii="Lotus Linotype;Times New Roman" w:hAnsi="Lotus Linotype;Times New Roman" w:cs="Lotus Linotype;Times New Roman"/>
          <w:color w:val="0000FF"/>
          <w:sz w:val="36"/>
          <w:sz w:val="36"/>
          <w:szCs w:val="36"/>
          <w:rtl w:val="true"/>
        </w:rPr>
        <w:t>اسمه ونسبه</w:t>
      </w:r>
      <w:r>
        <w:rPr>
          <w:rFonts w:ascii="Lotus Linotype;Times New Roman" w:hAnsi="Lotus Linotype;Times New Roman" w:cs="Lotus Linotype;Times New Roman"/>
          <w:sz w:val="36"/>
          <w:sz w:val="36"/>
          <w:szCs w:val="36"/>
          <w:rtl w:val="true"/>
        </w:rPr>
        <w:t xml:space="preserve"> اختلف العلماء المؤرخون في اسم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نسبه على أكثر من عشرة أقوا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شهر أسمائه بليابن ملك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نيته أبو العباس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معروف بلقبه الخضر </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سبب تسميته ب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وجد في مصادر التفسير والحديث والتأريخ سببان لتسميته بالخضر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رواه البخاري وأحمد والترمذي وغيرهم من حديث أبي هرير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عن النب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ما سمي الخضر لأنه جلس على فروة بيضاء فإذا هي تهتز من خلفه خضراء </w:t>
      </w: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خطابي إنما سمي الخضر خضرا لحسنه وإشراق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بن كثير هذا لا ينافى ما ثبت في الصحيح فإن كان ولا بد من التعليل بأحدهما فما ثبت في الصحيح أولى وأقوى بل لا يلتفت إلى ما عدا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ضر المعروف هو صاحب موسى بن عمران عليهما السل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ورد بعض الخلاف في الخضر هل صاحبه موسى بن عمر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 غيره </w:t>
      </w:r>
    </w:p>
    <w:p>
      <w:pPr>
        <w:pStyle w:val="Normal"/>
        <w:jc w:val="left"/>
        <w:rPr/>
      </w:pPr>
      <w:r>
        <w:rPr>
          <w:rFonts w:ascii="Lotus Linotype;Times New Roman" w:hAnsi="Lotus Linotype;Times New Roman" w:cs="Lotus Linotype;Times New Roman"/>
          <w:sz w:val="36"/>
          <w:sz w:val="36"/>
          <w:szCs w:val="36"/>
          <w:rtl w:val="true"/>
        </w:rPr>
        <w:t>ومنشأ هذا الخلاف بين المؤرخين هو بعض الروايات الإسرائيلية والتأريخية التي ورد فيها أن موسى بن ميشا بن يوسف بن يعقوب نبي قبل موسى بن عمران وأنه هو الذي طلب الخضر بن ملكا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قول ساقط مرجوح سندا وتأريخا </w:t>
      </w:r>
    </w:p>
    <w:p>
      <w:pPr>
        <w:pStyle w:val="Normal"/>
        <w:jc w:val="left"/>
        <w:rPr/>
      </w:pPr>
      <w:r>
        <w:rPr>
          <w:rFonts w:ascii="Lotus Linotype;Times New Roman" w:hAnsi="Lotus Linotype;Times New Roman" w:cs="Lotus Linotype;Times New Roman"/>
          <w:sz w:val="36"/>
          <w:sz w:val="36"/>
          <w:szCs w:val="36"/>
          <w:rtl w:val="true"/>
        </w:rPr>
        <w:t xml:space="preserve">والصحيح الراجح في ضوء النصوص الحديثية والتأريخية الصحيحة أن موسى بن عمر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ذي أنزلت عليه التوراة هو صاحب الخضر المعروف الوارد قصته مع موسى عليهما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سورة الكهف</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روى الشيخ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بخاري ومس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صحيحيهما من طريق سعيد بن جبير قال قلت لابن عباس أن نوفا البكالي يزعم أن الخضر ليس بصاحب موسى فقال كذب عدو 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يقل ذلك ابن عبا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ه إلا على وج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4</w:t>
      </w:r>
    </w:p>
    <w:p>
      <w:pPr>
        <w:pStyle w:val="Normal"/>
        <w:jc w:val="left"/>
        <w:rPr/>
      </w:pPr>
      <w:r>
        <w:rPr>
          <w:rFonts w:ascii="Lotus Linotype;Times New Roman" w:hAnsi="Lotus Linotype;Times New Roman" w:cs="Lotus Linotype;Times New Roman"/>
          <w:sz w:val="36"/>
          <w:sz w:val="36"/>
          <w:szCs w:val="36"/>
          <w:rtl w:val="true"/>
        </w:rPr>
        <w:t xml:space="preserve">الإغلاظ لمخالفته قول رسول الله  صَلَّى اللهُ عَلَيْهِ وَسَلَّمَ  الثابت بأن الخضر هو صاحب موسى بن عمر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ما السلام</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قد غضب ابن عباس على قوله هذا 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ذب عدو الله لشدة إنكاره عليه وفي حال الغضب تطلق الألفاظ ولا تراد بها حقائقها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الخضر ملك أو ولي أو نبي </w:t>
      </w:r>
      <w:r>
        <w:rPr>
          <w:rFonts w:ascii="Lotus Linotype;Times New Roman" w:hAnsi="Lotus Linotype;Times New Roman" w:cs="Lotus Linotype;Times New Roman"/>
          <w:b/>
          <w:b/>
          <w:bCs/>
          <w:color w:val="0000FF"/>
          <w:sz w:val="36"/>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 xml:space="preserve">اختلف المفسرون والمؤرخون في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هذا الصدد على ثلاثة أقوال مشهور</w:t>
      </w:r>
      <w:r>
        <w:rPr>
          <w:rFonts w:ascii="Lotus Linotype;Times New Roman" w:hAnsi="Lotus Linotype;Times New Roman" w:cs="Lotus Linotype;Times New Roman"/>
          <w:sz w:val="36"/>
          <w:sz w:val="36"/>
          <w:szCs w:val="36"/>
          <w:rtl w:val="true"/>
        </w:rPr>
        <w:t>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القول الأ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ه ملك من الملائكة يتصور في صور الآدميين مغيرا ذات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نووي هذا غريب باط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كثير هذا غريب جد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قول الثان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ولي ذهب إليه جماعة من الصوفية وغيرهم وقال به أبو علي بن أبي موسى من الحنابلة وأبو بكر الأنباري وأبو القاسم القشير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يلاحظ أن كثيرا منهم يفضلون الو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زعمه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إما مطلقا وإما من بعض الوجوه على النبي زاعمين أن في قصة الخضر مع موسى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واردة في سورة الكهف حجة لهم </w:t>
      </w:r>
    </w:p>
    <w:p>
      <w:pPr>
        <w:pStyle w:val="Normal"/>
        <w:jc w:val="left"/>
        <w:rPr/>
      </w:pPr>
      <w:r>
        <w:rPr>
          <w:rFonts w:ascii="Lotus Linotype;Times New Roman" w:hAnsi="Lotus Linotype;Times New Roman" w:cs="Lotus Linotype;Times New Roman"/>
          <w:sz w:val="36"/>
          <w:sz w:val="36"/>
          <w:szCs w:val="36"/>
          <w:rtl w:val="true"/>
        </w:rPr>
        <w:t xml:space="preserve">وممن يفضل بعض الأولياء أمثال الخضر عليه السلام على الأنبياء الحكيم الترمذي في كتاب ختم الأولياء </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كون في آخر الأولياء من هو أفضل من الصحابة وربما لوح بشيء من ذكرالأنبياء فقام عليه المسلمون وأنكروا ذلك عليه ونفوه من البلد بسبب ذلك</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هم سعد الدين بن حموي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بن عربي صاحب الفصوص والفتوحات المكية القائل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قام النبوة في برزخ</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فويق الرسول ودون الولي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الرد على تفضيل الولاية على النبوة والرسال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رد شيخ الإسلام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على خزعبلات الصوفية في تفضيل الولي على النبي ردا جميلا وحلل النواحي المتعلقة بذلك تحليلا دقيقا حيث قال قد أجمع المسلمون على أن موسى أفضل من الخضر فمن قال إن الخضر أفضل فقد كفر وسواء قيل إن الخضر نبي أو ولي والجمهور على أنه ليس بنب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ل أنبياء بني إسرائيل الذين اتبعوا التوراة وذكرهم الله تعالى كداود وسليمان أفضل من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ل على قول الجمهور إنه ليس بنبي فأبو بكر و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فضل من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6</w:t>
      </w:r>
    </w:p>
    <w:p>
      <w:pPr>
        <w:pStyle w:val="Normal"/>
        <w:jc w:val="left"/>
        <w:rPr/>
      </w:pPr>
      <w:r>
        <w:rPr>
          <w:rFonts w:ascii="Lotus Linotype;Times New Roman" w:hAnsi="Lotus Linotype;Times New Roman" w:cs="Lotus Linotype;Times New Roman"/>
          <w:sz w:val="36"/>
          <w:sz w:val="36"/>
          <w:szCs w:val="36"/>
          <w:rtl w:val="true"/>
        </w:rPr>
        <w:t>وكونه يعلم مسائل لا يعلمها موسى لا يوجب أن يكون أفضل منه مطلقا كما أن الهدهد قال لسليمان</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أحطت بما لم تحط به</w:t>
      </w:r>
      <w:r>
        <w:rPr>
          <w:sz w:val="36"/>
          <w:szCs w:val="36"/>
          <w:rtl w:val="true"/>
        </w:rPr>
        <w:t>}</w:t>
      </w:r>
      <w:r>
        <w:rPr>
          <w:rFonts w:ascii="Lotus Linotype;Times New Roman" w:hAnsi="Lotus Linotype;Times New Roman" w:cs="Lotus Linotype;Times New Roman"/>
          <w:sz w:val="36"/>
          <w:sz w:val="36"/>
          <w:szCs w:val="36"/>
          <w:rtl w:val="true"/>
        </w:rPr>
        <w:t xml:space="preserve">لم يكن أفضل من سليمان </w:t>
      </w:r>
    </w:p>
    <w:p>
      <w:pPr>
        <w:pStyle w:val="Normal"/>
        <w:jc w:val="left"/>
        <w:rPr/>
      </w:pPr>
      <w:r>
        <w:rPr>
          <w:rFonts w:ascii="Lotus Linotype;Times New Roman" w:hAnsi="Lotus Linotype;Times New Roman" w:cs="Lotus Linotype;Times New Roman"/>
          <w:sz w:val="36"/>
          <w:sz w:val="36"/>
          <w:szCs w:val="36"/>
          <w:rtl w:val="true"/>
        </w:rPr>
        <w:t>وكما أن الذين كانوا يلقحون النخل لما كانوا أعلم بتلقيحه من النَّبِيَّ صَلَّ اللهُ عَلَيْهِ وَسَلَّمَ</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لم يجب من ذلك أن يكونوا أفضل من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قال له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نتم أعلم بأمر دنياكم وأما ما كان من أمر دينكم فإل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بو بكر وعمر وعثمان وعل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انوا يتعلمون ممن هم دونهم علم الدين الذي هو عندهم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قال </w:t>
      </w:r>
      <w:r>
        <w:rPr>
          <w:rFonts w:ascii="Lotus Linotype;Times New Roman" w:hAnsi="Lotus Linotype;Times New Roman" w:cs="Lotus Linotype;Times New Roman"/>
          <w:sz w:val="36"/>
          <w:sz w:val="36"/>
          <w:szCs w:val="36"/>
          <w:rtl w:val="true"/>
        </w:rPr>
        <w:t>صَلَّى اللَّهُ عَلَيْهِ وَسَلَّ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م يبق بعدي من النبوة إلا الرؤيا الصالحة</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علوم أن ذريتهم في العلم أفضل ممن حصلت له الرؤيا الصالحة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غاية الخضر أن يكون عنده من الكشف ما هو جزء من أجزاء النبوة فكيف يكون أفضل من نبي فكيف بالرسول فكيف بأولى العزم و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ول القائل إنه نقيب الأولياء فيقال له من ولاه النقابة وأفضل الأولياء أصحاب محمد  صَلَّى اللهُ عَلَيْهِ وَسَلَّمَ  وليس فيهم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7</w:t>
      </w:r>
    </w:p>
    <w:p>
      <w:pPr>
        <w:pStyle w:val="Normal"/>
        <w:jc w:val="left"/>
        <w:rPr/>
      </w:pPr>
      <w:r>
        <w:rPr>
          <w:rFonts w:ascii="Lotus Linotype;Times New Roman" w:hAnsi="Lotus Linotype;Times New Roman" w:cs="Lotus Linotype;Times New Roman"/>
          <w:sz w:val="36"/>
          <w:sz w:val="36"/>
          <w:szCs w:val="36"/>
          <w:rtl w:val="true"/>
        </w:rPr>
        <w:t>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ه نقيب الأولياء أو إنه يعلمهم كلهم فقد قال الباطل</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بعد ذكر كلام الصوفية في تفضيل الولاية على النبو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كل هذه المقالات في أعظم الجهالات والضلالات بل من أعظم أنواع النفاق والإلحاد والكف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يحتج بعضهم بقصة موسى والخضر ويظنون أن الخضر خرج عن الشريعة وهم في هذا ضالون من وجهي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أحدهم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خضر لم يخرج عن الشريعة بل الذي فعله كان جائزا في شريعة موسى ولهذا لما بين له الأسباب أقره على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و لم يكن جائزا لما أقره ولكن لم يكن موسى يعلم الأسباب التي بها أبيحت تلك فظن أن الخضر كالملك الظالم فذكر ذلك له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ثان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خضر لم يكن من أمة موسى ولا كان يجب عليه متابعته بل قال له إني على علم من علم الله علمنيه الله لا تعلمه وأنت على علم من علم الله علمكه الله لا أعلمه وذلك أن دعوة موسى لم تكن عامة فإن النبي كان يبعث إلى قومه خاصة ومحمد </w:t>
      </w:r>
      <w:r>
        <w:rPr>
          <w:rFonts w:ascii="Lotus Linotype;Times New Roman" w:hAnsi="Lotus Linotype;Times New Roman" w:cs="Lotus Linotype;Times New Roman"/>
          <w:sz w:val="36"/>
          <w:sz w:val="36"/>
          <w:szCs w:val="36"/>
          <w:rtl w:val="true"/>
        </w:rPr>
        <w:t xml:space="preserve">صَلَّى اللَّهُ عَلَيْهِ وَسَلَّمَ </w:t>
      </w:r>
      <w:r>
        <w:rPr>
          <w:rFonts w:ascii="Lotus Linotype;Times New Roman" w:hAnsi="Lotus Linotype;Times New Roman" w:cs="Lotus Linotype;Times New Roman"/>
          <w:sz w:val="36"/>
          <w:sz w:val="36"/>
          <w:szCs w:val="36"/>
          <w:rtl w:val="true"/>
        </w:rPr>
        <w:t xml:space="preserve">بعث إلى الناس كافة بل بعث إلى الإنس والجن باطنا وظاهرا فليس لأحد أن يخرج عن طاعته ومتابعته لا في الباطن ولا في الظاهر لا من الخواص ولا من العوام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b/>
          <w:b/>
          <w:bCs/>
          <w:color w:val="0000FF"/>
          <w:sz w:val="36"/>
          <w:sz w:val="36"/>
          <w:szCs w:val="36"/>
          <w:rtl w:val="true"/>
        </w:rPr>
        <w:t>كلام نفيس لشارح العقيدة الطحاوية</w:t>
      </w:r>
      <w:r>
        <w:rPr>
          <w:rFonts w:cs="Lotus Linotype;Times New Roman" w:ascii="Lotus Linotype;Times New Roman" w:hAnsi="Lotus Linotype;Times New Roman"/>
          <w:b/>
          <w:bCs/>
          <w:color w:val="0000FF"/>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ما من يتعلق بقصة موسى مع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ما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تجويز الاستغناء عن الوحي بالعلم اللدني الذي يدعيه بعض من عدم التوفيق فهو ملحد زنديق فإن موسى</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م يكن مبعوثا إلى الخضر ولم يكن الخضر مأمورا بمتابعته ولهذا قال 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ت موسى بني إسرائيل</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عم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 xml:space="preserve">ومحمد  صَلَّى اللهُ عَلَيْهِ وَسَلَّمَ  مبعوث إلى جميع الثقلين ولو كانا موسى وعيسى حيين لكانا من أتباعه وإذا نزل عيس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إلى الأرض إنما يحكم بشريعة محمد </w:t>
      </w:r>
    </w:p>
    <w:p>
      <w:pPr>
        <w:pStyle w:val="Normal"/>
        <w:jc w:val="left"/>
        <w:rPr/>
      </w:pPr>
      <w:r>
        <w:rPr>
          <w:rFonts w:ascii="Lotus Linotype;Times New Roman" w:hAnsi="Lotus Linotype;Times New Roman" w:cs="Lotus Linotype;Times New Roman"/>
          <w:sz w:val="36"/>
          <w:sz w:val="36"/>
          <w:szCs w:val="36"/>
          <w:rtl w:val="true"/>
        </w:rPr>
        <w:t>فمن ادعى أنه مع محمد  صَلَّى اللهُ عَلَيْهِ وَسَلَّمَ كالخضر مع موسى أو جوز ذلك لأحد من الأمة فليجدد إسلامه وليشهد شهادة الحق فإنه مفارق لدين الإسلام بالكلية فضلا عن أن يكون من أولياء الله وإنما هو من أولياء الشيطا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الموضع مفرق بين زنادقة القوم وأهل الاستقامة </w:t>
      </w:r>
    </w:p>
    <w:p>
      <w:pPr>
        <w:pStyle w:val="Normal"/>
        <w:jc w:val="left"/>
        <w:rPr/>
      </w:pPr>
      <w:r>
        <w:rPr>
          <w:rFonts w:ascii="Lotus Linotype;Times New Roman" w:hAnsi="Lotus Linotype;Times New Roman" w:cs="Lotus Linotype;Times New Roman"/>
          <w:sz w:val="36"/>
          <w:sz w:val="36"/>
          <w:szCs w:val="36"/>
          <w:rtl w:val="true"/>
        </w:rPr>
        <w:t>القول الثالث</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نبي قاله جمهور العلماء المحققين </w:t>
      </w:r>
    </w:p>
    <w:p>
      <w:pPr>
        <w:pStyle w:val="Normal"/>
        <w:jc w:val="left"/>
        <w:rPr/>
      </w:pPr>
      <w:r>
        <w:rPr>
          <w:rFonts w:ascii="Lotus Linotype;Times New Roman" w:hAnsi="Lotus Linotype;Times New Roman" w:cs="Lotus Linotype;Times New Roman"/>
          <w:sz w:val="36"/>
          <w:sz w:val="36"/>
          <w:szCs w:val="36"/>
          <w:rtl w:val="true"/>
        </w:rPr>
        <w:t>قال الثعلب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نبي في جميع الأقوال </w:t>
      </w:r>
    </w:p>
    <w:p>
      <w:pPr>
        <w:pStyle w:val="Normal"/>
        <w:jc w:val="left"/>
        <w:rPr/>
      </w:pPr>
      <w:r>
        <w:rPr>
          <w:rFonts w:ascii="Lotus Linotype;Times New Roman" w:hAnsi="Lotus Linotype;Times New Roman" w:cs="Lotus Linotype;Times New Roman"/>
          <w:sz w:val="36"/>
          <w:sz w:val="36"/>
          <w:szCs w:val="36"/>
          <w:rtl w:val="true"/>
        </w:rPr>
        <w:t>وقال القرطب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خضر نبي عند الجمهور </w:t>
      </w:r>
    </w:p>
    <w:p>
      <w:pPr>
        <w:pStyle w:val="Normal"/>
        <w:jc w:val="left"/>
        <w:rPr/>
      </w:pPr>
      <w:r>
        <w:rPr>
          <w:rFonts w:ascii="Lotus Linotype;Times New Roman" w:hAnsi="Lotus Linotype;Times New Roman" w:cs="Lotus Linotype;Times New Roman"/>
          <w:sz w:val="36"/>
          <w:sz w:val="36"/>
          <w:szCs w:val="36"/>
          <w:rtl w:val="true"/>
        </w:rPr>
        <w:t>وقال الحبري المفسر وأبو عم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و نبي</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الآلوسي نبوته عند الجمهو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رجح الحافظ ابن حج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يضا في هذه الرسالة أنه نب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29</w:t>
      </w:r>
    </w:p>
    <w:p>
      <w:pPr>
        <w:pStyle w:val="Normal"/>
        <w:jc w:val="left"/>
        <w:rPr/>
      </w:pPr>
      <w:r>
        <w:rPr>
          <w:rFonts w:ascii="Lotus Linotype;Times New Roman" w:hAnsi="Lotus Linotype;Times New Roman" w:cs="Lotus Linotype;Times New Roman"/>
          <w:sz w:val="36"/>
          <w:sz w:val="36"/>
          <w:szCs w:val="36"/>
          <w:rtl w:val="true"/>
        </w:rPr>
        <w:t>وكان بعض أكابر العلماء يق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ول عقدة تحل من الزندقة اعتقاد كون الخضر نبيا لأن الزنادقة يتذرعون بكونه غير نبي إلى أن الولي أفضل من النبي كما قال قائله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قام النبوة في برزخ </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فويق الرسول ودون الولي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الأدلة على نبوة الخضر </w:t>
      </w:r>
      <w:r>
        <w:rPr>
          <w:rFonts w:cs="Lotus Linotype;Times New Roman" w:ascii="Lotus Linotype;Times New Roman" w:hAnsi="Lotus Linotype;Times New Roman"/>
          <w:b/>
          <w:bCs/>
          <w:color w:val="0000FF"/>
          <w:sz w:val="36"/>
          <w:szCs w:val="36"/>
          <w:rtl w:val="true"/>
        </w:rPr>
        <w:t xml:space="preserve">- </w:t>
      </w:r>
      <w:r>
        <w:rPr>
          <w:rFonts w:ascii="Lotus Linotype;Times New Roman" w:hAnsi="Lotus Linotype;Times New Roman" w:cs="Lotus Linotype;Times New Roman"/>
          <w:b/>
          <w:b/>
          <w:bCs/>
          <w:color w:val="0000FF"/>
          <w:sz w:val="36"/>
          <w:sz w:val="36"/>
          <w:szCs w:val="36"/>
          <w:rtl w:val="true"/>
        </w:rPr>
        <w:t>عليه السلام</w:t>
      </w:r>
      <w:r>
        <w:rPr>
          <w:rFonts w:cs="Lotus Linotype;Times New Roman" w:ascii="Lotus Linotype;Times New Roman" w:hAnsi="Lotus Linotype;Times New Roman"/>
          <w:b/>
          <w:bCs/>
          <w:color w:val="0000FF"/>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ذا تأمل القاري في أمر الخضر لوجد أدلة عديدة من الكتاب والسنة على نبوته </w:t>
      </w:r>
    </w:p>
    <w:p>
      <w:pPr>
        <w:pStyle w:val="Normal"/>
        <w:jc w:val="left"/>
        <w:rPr/>
      </w:pPr>
      <w:r>
        <w:rPr>
          <w:rFonts w:ascii="Lotus Linotype;Times New Roman" w:hAnsi="Lotus Linotype;Times New Roman" w:cs="Lotus Linotype;Times New Roman"/>
          <w:color w:val="0000FF"/>
          <w:sz w:val="36"/>
          <w:sz w:val="36"/>
          <w:szCs w:val="36"/>
          <w:rtl w:val="true"/>
        </w:rPr>
        <w:t>من الكتاب</w:t>
      </w:r>
      <w:r>
        <w:rPr>
          <w:rFonts w:cs="Lotus Linotype;Times New Roman" w:ascii="Lotus Linotype;Times New Roman" w:hAnsi="Lotus Linotype;Times New Roman"/>
          <w:color w:val="0000FF"/>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دل سياق قصة الخضر مع موس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ما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واردة في سورة الكهف من القرآن الكريم على نبوته من وجوه</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ـ قوله تعالى</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فوجدا عبدا من عبادنا آتيناه رحمة من عندنا وعلمناه من لدنا علما</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ذكر الآلوسي في تفسير</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رحمة من عندنا</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ثلاثة أقوال أشار إلى تضعيفها كلها ثم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جمهور على أنها الوحي والنبوة وقد أطلقت على ذلك في مواضع من القرآن</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ذلك ابن أبي حاتم عن ابن عباس</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منصور ما عليه الجمهور وشواهده من الآيات والأخبار كثيرة بمجموعها يكاد يحصل اليقي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0</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ـ قول موسى له</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ل أتبعك على أن تعلمني مما علمت رشدا قال إنك لن تستطيع معي صبرا وكيف تصبر على مالم تحط به خبرا قال ستجدني إن شاء الله صابرا ولا أعصي لك أمرا قال فإن اتبعتني فلا تسالني عن شيء حتى أحدث لك منه ذكرا </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لو كان وليا وليس بنبي لم يخاطبه موسى بهذه المخاطبة ولم يرد على موسى هذا الرد بل موسى إنما سأل صحبته لينال ما عنده من العلم الذي اختصه الله به دونه فلو كان غير نبي لم يكن معصوما ولم تكن لموسى وهو نبي عظيم ورسول كريم واجب العصمة كبير رغبة ولا عظيم طلبة في علم ولي غير واجب العصمة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ـ إن الخضر أقدم على قتل ذلك الغلام وما ذلك إلا للوحي إليه من الله عز وجل وهذا دليل مستقل على نبوته وبرهان ظاهر على عصمته لأن الولي لا يجوز له الإقدام على قتل النفوس بمجرد ما يلقي في خلده لأن خاطره ليس بواجب العصمة إذ يجوز عليه الخطأ بالاتفاق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ـ لما فسر الخضر تأويل تلك الأفاعيل لموسى ووضح له عن حقيقة أمره قال بعد ذلك كله</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حمة من ربك وما فعلته عن أمري</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يعني ما فعلته من تلقاء نفسي بل أمرت به وأوحي الي فيه</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ـ قال الله عز وجل</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الم الغيب فلا يظهر على غيبه أحدا إلا م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1</w:t>
      </w:r>
    </w:p>
    <w:p>
      <w:pPr>
        <w:pStyle w:val="Normal"/>
        <w:jc w:val="left"/>
        <w:rPr/>
      </w:pPr>
      <w:r>
        <w:rPr>
          <w:rFonts w:ascii="Lotus Linotype;Times New Roman" w:hAnsi="Lotus Linotype;Times New Roman" w:cs="Lotus Linotype;Times New Roman"/>
          <w:sz w:val="36"/>
          <w:sz w:val="36"/>
          <w:szCs w:val="36"/>
          <w:rtl w:val="true"/>
        </w:rPr>
        <w:t xml:space="preserve">ارتضى من رسول </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دلت قصة الخضر مع موسى أنه كان مظهرا على الغيب وليس ذلك لأحد من الأولياء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من السنة</w:t>
      </w:r>
    </w:p>
    <w:p>
      <w:pPr>
        <w:pStyle w:val="Normal"/>
        <w:jc w:val="left"/>
        <w:rPr>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وله  صَلَّى اللهُ عَلَيْهِ وَسَلَّ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ددت أن موسى صبر حتى يقص علينا من أمرهما </w:t>
      </w:r>
      <w:r>
        <w:rPr>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ي تمني النَّبِيَّ صَلَّ اللهُ عَلَيْهِ وَسَلَّمَ</w:t>
      </w:r>
      <w:r>
        <w:rPr>
          <w:rFonts w:ascii="Lotus Linotype;Times New Roman" w:hAnsi="Lotus Linotype;Times New Roman" w:cs="Lotus Linotype;Times New Roman"/>
          <w:sz w:val="36"/>
          <w:sz w:val="36"/>
          <w:szCs w:val="36"/>
          <w:rtl w:val="true"/>
        </w:rPr>
        <w:t xml:space="preserve"> </w:t>
      </w:r>
      <w:r>
        <w:rPr>
          <w:rFonts w:ascii="Lotus Linotype;Times New Roman" w:hAnsi="Lotus Linotype;Times New Roman" w:cs="Lotus Linotype;Times New Roman"/>
          <w:sz w:val="36"/>
          <w:sz w:val="36"/>
          <w:szCs w:val="36"/>
          <w:rtl w:val="true"/>
        </w:rPr>
        <w:t>هذا للاطلاع على ما يقع بينهما دليل على أن الخضر كان موحى إليه ولو لم يكن كذلك لما جاز هذا التمني بأن ينتظر النَّبِيَّ صَلَّى اللهُ عَلَيْهِ وَسَلَّمَ أمرا غير موحى من إنسان غير موحى إليه</w:t>
      </w:r>
    </w:p>
    <w:p>
      <w:pPr>
        <w:pStyle w:val="Normal"/>
        <w:jc w:val="left"/>
        <w:rPr>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أويل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في قتل الغلام كما جاء في الحديث وأما الغلام فطبع يوم طبع كافرا وكان أبواه قد عطفا عليه فلو أنه أدرك أرهقهما طغيانا وكفرا</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ردنا أن يبدلهما ربهما خيرا منه زكاة وأقرب رحما </w:t>
      </w:r>
      <w:r>
        <w:rPr>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وزاد في رواي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وقع أبوه على أمه فحملت فولدت منه خيرا منه زكاة وأقرب رحم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خبار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الغلام طبع كافرا وأن أباه وقع على أمه فحملت وولدت خيرا منه لهو من الأمور الغيبية المحضة التي لا مجال للاطلاع عليها إلا من طريق النبوة والوحي فذلك من أقوى الأدلة على أنه كان نبي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ن لم يكن رسولا</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 ذلك قول النبي </w:t>
      </w:r>
      <w:r>
        <w:rPr>
          <w:rFonts w:ascii="Lotus Linotype;Times New Roman" w:hAnsi="Lotus Linotype;Times New Roman" w:cs="Lotus Linotype;Times New Roman"/>
          <w:sz w:val="36"/>
          <w:sz w:val="36"/>
          <w:szCs w:val="36"/>
          <w:rtl w:val="true"/>
        </w:rPr>
        <w:t xml:space="preserve">صَلَّى اللَّهُ عَلَيْهِ وَسَلَّمَ </w:t>
      </w:r>
      <w:r>
        <w:rPr>
          <w:rFonts w:ascii="Lotus Linotype;Times New Roman" w:hAnsi="Lotus Linotype;Times New Roman" w:cs="Lotus Linotype;Times New Roman"/>
          <w:sz w:val="36"/>
          <w:sz w:val="36"/>
          <w:szCs w:val="36"/>
          <w:rtl w:val="true"/>
        </w:rPr>
        <w:t>لما لقى موسى الخضر عليهما السلام جاء طير فألقى منقاره في الماء فقال الخضر لموس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دري ما يقول هذا الطير</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ا يقول</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قو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علمك وعلم موسى في علم الله إلا كما أخذ منقاري من الماء</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هذا صريح في أن الخضر قد علم منطق الطير وهو من الغيب الذي لا يعلمه البشر فهو في هذا على نحو النبي سليم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الذي حكى الله عنه في القرآن</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ا أيها الناس علمنا منطق الطير</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يث أبي بن كعب الذي ورد فيه بينما موسى في ملأ من بني اسرائيل إذ جاءه رجل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ل تعلم أحدا أعلم منك</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قال موس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ا فأوحى الله إلى موسى</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لى عبدنا خض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دل تخصيص الله عز وجل بتلك الأمور الغيبية بالخضر دون موس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ما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ع أنه من أولي العزم من الرسل فإنما يدل على نبوة الخضر ويؤيده سياق هذا الحديث حيث قال الله عز وج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لى عبدنا خض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له تعالى أعلم</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3</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 xml:space="preserve">سبب استمرار حياته لدى من يرى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 المؤرخون سببين لتعميره واستمرار حياته </w:t>
      </w:r>
    </w:p>
    <w:p>
      <w:pPr>
        <w:pStyle w:val="Normal"/>
        <w:jc w:val="left"/>
        <w:rPr/>
      </w:pPr>
      <w:r>
        <w:rPr>
          <w:rFonts w:ascii="Lotus Linotype;Times New Roman" w:hAnsi="Lotus Linotype;Times New Roman" w:cs="Lotus Linotype;Times New Roman"/>
          <w:sz w:val="36"/>
          <w:sz w:val="36"/>
          <w:szCs w:val="36"/>
          <w:rtl w:val="true"/>
        </w:rPr>
        <w:t>أحدهم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دفن آدم بعد خروجهم من الطوفان فنالته دعوة أبيه آدم بطول الحيا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إنه لو كان قبل نوح لركب معه في السفينة ولم ينقل هذا أح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كذلك اتفق العلماء أنه لم يبق غير نسل نوح بعد نزوله من السفينة والدليل عليه قوله تعالى</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جعلنا ذريته هم الباقين</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ين كان الخضر </w:t>
      </w:r>
      <w:r>
        <w:rPr>
          <w:rFonts w:ascii="Lotus Linotype;Times New Roman" w:hAnsi="Lotus Linotype;Times New Roman" w:cs="Lotus Linotype;Times New Roman"/>
          <w:sz w:val="36"/>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والثان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ه بلغ مع ذي القرنين نهر الحياة فشرب من مائه وهو لا يعلم ولا يعلم ذو القرنين ومن معه فخلد فهو حي عندهم إلى الآ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قال ابن الجوز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د روى عن أهل الكتاب أنه شرب من ماء الحياة ولا يوثق بقوله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color w:val="0000FF"/>
          <w:sz w:val="36"/>
          <w:szCs w:val="36"/>
        </w:rPr>
      </w:pPr>
      <w:r>
        <w:rPr>
          <w:rFonts w:ascii="Lotus Linotype;Times New Roman" w:hAnsi="Lotus Linotype;Times New Roman" w:cs="Lotus Linotype;Times New Roman"/>
          <w:color w:val="0000FF"/>
          <w:sz w:val="36"/>
          <w:sz w:val="36"/>
          <w:szCs w:val="36"/>
          <w:rtl w:val="true"/>
        </w:rPr>
        <w:t xml:space="preserve">آراء القائلين باستمرار حيا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د وردت طائفة كبيرة من الأخبار والحكايات تحتوي على لقاءات الصالحين معه وزياراتهم إياه في الفلوات والبراري والأودية والصحار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4</w:t>
      </w:r>
    </w:p>
    <w:p>
      <w:pPr>
        <w:pStyle w:val="Normal"/>
        <w:jc w:val="left"/>
        <w:rPr/>
      </w:pPr>
      <w:r>
        <w:rPr>
          <w:rFonts w:ascii="Lotus Linotype;Times New Roman" w:hAnsi="Lotus Linotype;Times New Roman" w:cs="Lotus Linotype;Times New Roman"/>
          <w:sz w:val="36"/>
          <w:sz w:val="36"/>
          <w:szCs w:val="36"/>
          <w:rtl w:val="true"/>
        </w:rPr>
        <w:t>وعلى رحلاته وتنقلاته من بلد إلى بلد وأحاديثه مع الناس وبذله النصح لهم وتعليمه الأدعية إياهم وما شاكل ذلك كما سيأتي في هذا الكتاب بالتفصيل مع الرد علي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نوو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ختلفوا في حياة الخضر نبوته قال الأكثرون من العلماء</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حي موجود بين أظهرنا وذلك متفق عليه عند الصوفية و أهل الصلاح والمعرفة وحكاياتهم في رؤيته والاجتماع به والأخذ منه وسؤاله وجوابه ووجوده المواضع الشريفة ومواطن الخير أكثر من أن تحصى وأشهر من أن تذكر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شيخ أبو عمرو بن الصلاح هو حي عند جماهير العلماء الصالحين والعامة منهم وإنما شذ بإنكاره بعض المحدثين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نشد السيوطي في جواب مسألة عن الخضر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للناس خلف شاع في الخضر وهل</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أودى قديما أوحى ببقاء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لكل قول حجة مشهورة</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تسمو على الجوزاء في العلياء </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مرتضى قول الحياة فكم له </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حجج تجل الدهر عن إحصاء</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خضر وإلياس بأرض مثل ما </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عيسى وإدريس بقوا بسماء</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هذا جواب ابن السيوطي الذي</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يرجو من الرحمن خير جز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رو</w:t>
      </w:r>
      <w:r>
        <w:rPr>
          <w:rFonts w:ascii="Lotus Linotype;Times New Roman" w:hAnsi="Lotus Linotype;Times New Roman" w:cs="Lotus Linotype;Times New Roman"/>
          <w:sz w:val="36"/>
          <w:sz w:val="36"/>
          <w:szCs w:val="36"/>
          <w:rtl w:val="true"/>
        </w:rPr>
        <w:t>ي</w:t>
      </w:r>
      <w:r>
        <w:rPr>
          <w:rFonts w:ascii="Lotus Linotype;Times New Roman" w:hAnsi="Lotus Linotype;Times New Roman" w:cs="Lotus Linotype;Times New Roman"/>
          <w:sz w:val="36"/>
          <w:sz w:val="36"/>
          <w:szCs w:val="36"/>
          <w:rtl w:val="true"/>
        </w:rPr>
        <w:t xml:space="preserve"> عن ابن عبا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ن</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س</w:t>
      </w:r>
      <w:r>
        <w:rPr>
          <w:rFonts w:ascii="Lotus Linotype;Times New Roman" w:hAnsi="Lotus Linotype;Times New Roman" w:cs="Lotus Linotype;Times New Roman"/>
          <w:sz w:val="36"/>
          <w:sz w:val="36"/>
          <w:szCs w:val="36"/>
          <w:rtl w:val="true"/>
        </w:rPr>
        <w:t>ِّئَ</w:t>
      </w:r>
      <w:r>
        <w:rPr>
          <w:rFonts w:ascii="Lotus Linotype;Times New Roman" w:hAnsi="Lotus Linotype;Times New Roman" w:cs="Lotus Linotype;Times New Roman"/>
          <w:sz w:val="36"/>
          <w:sz w:val="36"/>
          <w:szCs w:val="36"/>
          <w:rtl w:val="true"/>
        </w:rPr>
        <w:t xml:space="preserve"> للخضر في أجله حتى يكذب الدج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5</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ذا حديث باطل لا يجوز الاحتجاج ب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وقال الثعلب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خضر لا يموت إلا في آخر الزمان عند رفع القرآن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ل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يس عليه أي دليل من الكتاب والسن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المناقشة في استمرار حياته</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لا يخفى على طالب الحديث الذي له أدنى إلمام بقواعد نقد الحديث أن الأحاديث المرفوعة والموقوفة في استمرار حياة الخضر وكذلك الأخبار والحكايات الواردة بهذا الصدد واهية الصدور والإعجاز لا تقوم بمثلها حجة كما هو مقرر في قواعد النقد والتمحيص والبحث والدراسة وسيتضح على القاريء الكريم من مطالعة هذا الكتاب زيف هذه الروايات في ضوء دراسة أسانيدها وفحص متونها إن شاء الله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 xml:space="preserve">قال ابن الجوز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عل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قك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ن البلية في مثل هذه الأشياء تقع من ثلاث جها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حده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جهل بالمنقولات فترى خلقا كثيرا يروون الشيء مسندا فيبنون عليه ولا يعرفون صحته من سقمه </w:t>
      </w:r>
    </w:p>
    <w:p>
      <w:pPr>
        <w:pStyle w:val="Normal"/>
        <w:jc w:val="left"/>
        <w:rPr/>
      </w:pPr>
      <w:r>
        <w:rPr>
          <w:rFonts w:ascii="Lotus Linotype;Times New Roman" w:hAnsi="Lotus Linotype;Times New Roman" w:cs="Lotus Linotype;Times New Roman"/>
          <w:sz w:val="36"/>
          <w:sz w:val="36"/>
          <w:szCs w:val="36"/>
          <w:rtl w:val="true"/>
        </w:rPr>
        <w:t xml:space="preserve">وهذه علة قد عمت جمهور العلماء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يو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في كل فن من العلوم فإذا قيل لأحدهم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سماعي وعندي بإسناد </w:t>
      </w:r>
    </w:p>
    <w:p>
      <w:pPr>
        <w:pStyle w:val="Normal"/>
        <w:jc w:val="left"/>
        <w:rPr/>
      </w:pPr>
      <w:r>
        <w:rPr>
          <w:rFonts w:ascii="Lotus Linotype;Times New Roman" w:hAnsi="Lotus Linotype;Times New Roman" w:cs="Lotus Linotype;Times New Roman"/>
          <w:sz w:val="36"/>
          <w:sz w:val="36"/>
          <w:szCs w:val="36"/>
          <w:rtl w:val="true"/>
        </w:rPr>
        <w:t xml:space="preserve">وكم قد أدخل في حديث رسول الله  صَلَّى اللهُ عَلَيْهِ وَسَلَّمَ ما ليس منه فكيف بمثل هذا </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ثاني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لامة الصدور وكثرة الغفلة عند قوم من الأخيار فيرى أحدهم شخصا فيغيب عنه أو يرى منه ما يشبه الكرام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سمع أقواما يقولون</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6</w:t>
      </w:r>
    </w:p>
    <w:p>
      <w:pPr>
        <w:pStyle w:val="Normal"/>
        <w:jc w:val="left"/>
        <w:rPr/>
      </w:pPr>
      <w:r>
        <w:rPr>
          <w:rFonts w:ascii="Lotus Linotype;Times New Roman" w:hAnsi="Lotus Linotype;Times New Roman" w:cs="Lotus Linotype;Times New Roman"/>
          <w:sz w:val="36"/>
          <w:sz w:val="36"/>
          <w:szCs w:val="36"/>
          <w:rtl w:val="true"/>
        </w:rPr>
        <w:t>الخضر ح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قولو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أينا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ربما رأى أحدهم شخصا اسمه الخضر فيتوهمه خضر موسى </w:t>
      </w:r>
    </w:p>
    <w:p>
      <w:pPr>
        <w:pStyle w:val="Normal"/>
        <w:jc w:val="left"/>
        <w:rPr/>
      </w:pPr>
      <w:r>
        <w:rPr>
          <w:rFonts w:ascii="Lotus Linotype;Times New Roman" w:hAnsi="Lotus Linotype;Times New Roman" w:cs="Lotus Linotype;Times New Roman"/>
          <w:sz w:val="36"/>
          <w:sz w:val="36"/>
          <w:szCs w:val="36"/>
          <w:rtl w:val="true"/>
        </w:rPr>
        <w:t>وربما لقيه شيطان من الإنس أو من الجن فقال 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ا الخضر يريه أنك رجل صالح</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ثالثة</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ب الصيت والذكر وهو يختص بالملتمسين فيقول قائله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قيت الخضر يجعل له جاها بين العوام وهؤلاء قد اختصروا على دنى الثياب ليروا بعين الزهد واستعملوا خشوع الأبدان ليقال عنه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هل تقوى ولم يتعبوا جوارحهم في التعبد وأن التعبد نصب صعب وادعاء زهد نصيب سهل وقد حذرت منه في كتابي المسمى ب</w:t>
      </w:r>
      <w:r>
        <w:rPr>
          <w:rFonts w:ascii="Lotus Linotype;Times New Roman" w:hAnsi="Lotus Linotype;Times New Roman" w:cs="Lotus Linotype;Times New Roman"/>
          <w:sz w:val="36"/>
          <w:sz w:val="36"/>
          <w:szCs w:val="36"/>
          <w:rtl w:val="true"/>
        </w:rPr>
        <w:t>ـ</w:t>
      </w:r>
      <w:r>
        <w:rPr>
          <w:sz w:val="36"/>
          <w:szCs w:val="36"/>
          <w:rtl w:val="true"/>
        </w:rPr>
        <w:t>"</w:t>
      </w:r>
      <w:r>
        <w:rPr>
          <w:rFonts w:ascii="Lotus Linotype;Times New Roman" w:hAnsi="Lotus Linotype;Times New Roman" w:cs="Lotus Linotype;Times New Roman"/>
          <w:sz w:val="36"/>
          <w:sz w:val="36"/>
          <w:szCs w:val="36"/>
          <w:rtl w:val="true"/>
        </w:rPr>
        <w:t>تلبيس ابليس</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ا شك أن ابن الجوز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حلل النصوص الواردة في حياة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حليل ناقد بصير وقد كتب كتابا مستقلا في حياته ثم لخصه في رسالة مختصرة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تعبير صيغ الأقوال في بقائه ولقائه</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ويصدق تحليله على هذا ما أحصيته من أنواع الادعاءات المتنوعة بلقاء الخضر التي لا يوجد فيها الجزم بأن الشخص الذي لقيه المدعي كان الخضر في الحقيقة </w:t>
      </w:r>
    </w:p>
    <w:p>
      <w:pPr>
        <w:pStyle w:val="Normal"/>
        <w:jc w:val="left"/>
        <w:rPr/>
      </w:pPr>
      <w:r>
        <w:rPr>
          <w:rFonts w:ascii="Lotus Linotype;Times New Roman" w:hAnsi="Lotus Linotype;Times New Roman" w:cs="Lotus Linotype;Times New Roman"/>
          <w:sz w:val="36"/>
          <w:sz w:val="36"/>
          <w:szCs w:val="36"/>
          <w:rtl w:val="true"/>
        </w:rPr>
        <w:t>ويمكن تلخيص هذه الادعاءات في النقاط التالية</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خضر بنفسه يقول لمن رآه أنا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ؤوا شخصا مجهولا فغاب فكانوا يرون أنه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أى الرجل المدعى للقاء الخضر رجلا فظنه أو خيل إليه أو وقع في نفسه أنه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ؤوا رجلا فقالوا هذا الخضر أو إلياس أو ما أشبه أن يكون هذا الخضر أو إلياس أو بعض هؤلاء الأبدال</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رجل الثالث يخبر من لقى أحدا من المجهولين أو سمع صوت أحد على صفة خاصة بقوله هل تدرون من هذا هذا الخضر أو أنك لقيت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رجل بنفسه يخبر الآخرين بأني رأيت الخضر أو لقيت الخضر أو حدثني الخضر أو علمني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ؤوا رجلا مجهولا يعمل عملا مجيدا فقالوا ماهو إلا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خاف الشخص من قول رجل فقال له الخائف ما علمك هذا القول إلا الخضر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هذه هي الملامح الرئيسية في الروايات الواردة في وجود الخضر واستمرار حياته حتى اليو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بمجرد أدنى تفكير في سياقها ينكشف زيفها وضعف أساليبها وعدم دلالتها على المعنى المقصود وهو استمرار حياته وبالتالي تتبخر ادعاءات لقائهم وزياراتهم له في الأودية والصحارى و المواضع الشريف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8</w:t>
      </w:r>
    </w:p>
    <w:p>
      <w:pPr>
        <w:pStyle w:val="Normal"/>
        <w:jc w:val="left"/>
        <w:rPr/>
      </w:pPr>
      <w:r>
        <w:rPr>
          <w:rFonts w:ascii="Lotus Linotype;Times New Roman" w:hAnsi="Lotus Linotype;Times New Roman" w:cs="Lotus Linotype;Times New Roman"/>
          <w:sz w:val="36"/>
          <w:sz w:val="36"/>
          <w:szCs w:val="36"/>
          <w:rtl w:val="true"/>
        </w:rPr>
        <w:t xml:space="preserve">ومواطن الخير وما إلى ذلك ولذلك بعد دراسة هذه الروايات قال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حمه الل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عامة ما يحكى في هذا الباب من الحكايات بعضها كذب وبعضها بنى على ظن رجل مثل شخص رأى رجلا ظن أنه الخضر 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ه الخضر كما أن الرافضة ترى شخصا تظن أنه الإمام المنتظر المعصوم أو تدعي ذلك</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 xml:space="preserve">وقال ابن الجوز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وا عجبا ألهم فيه علامة يعرفون بها وهل يجوز لعاقل أن يلقى شخصا فيقول له الشخص أنا الخضر فيصدقه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وقفة مع الصوفية في حياة الخضر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ربما يحتج القائلون بحياته بكلام الصوفية وإنما يحتج بهذا من ليس له معرفة باصطلاحات الصوفية وإشاراتهم وذلك أن لهم اصطلاحات مخصوصة قد ألفوا لها كتبا يعرف منها وكشف النقاب عن هذه المسئلة على مصطلحهم أنهم يشيرون إلى مقام الأنس والصفاء والانشراح بالخضر وإلى مقام اليأس والقبض بإلياس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ثل هذا ما يحكى عن الإسكندر أنه دخل الظلمات وكان الخضر وزيره فأخذ يبحث عن عين الحياة فظفر بها الخضر فشرب منها فحيى حياة الأبد ولم يظفر بها إلاسكند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ى اصطلاحه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ظاهره باطل وحقيقته أن الأقدمين ضربوه مثالا للروح وسموها الخضر وللجسم وسموها الإسكندر فكل من الجسم والروح حريص على البقاء في دار الدنيا إلا أن الروح نالت أمنيته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3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لا تفني والجسد لم ينل أمنيته فهو الفا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صرح بذلك كثير منهم كابن عربي الطائي في رسالة كشف بها اصطلاحه في الفتوحات </w:t>
      </w:r>
    </w:p>
    <w:p>
      <w:pPr>
        <w:pStyle w:val="Normal"/>
        <w:jc w:val="left"/>
        <w:rPr/>
      </w:pPr>
      <w:r>
        <w:rPr>
          <w:rFonts w:ascii="Lotus Linotype;Times New Roman" w:hAnsi="Lotus Linotype;Times New Roman" w:cs="Lotus Linotype;Times New Roman"/>
          <w:sz w:val="36"/>
          <w:sz w:val="36"/>
          <w:szCs w:val="36"/>
          <w:rtl w:val="true"/>
        </w:rPr>
        <w:t xml:space="preserve">وقد ذكر ابن عربي رأس الطائفة الصوفية في تفسير </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إذ قال موسى لفتاه لا أبرح حتى أبلغ مجمع البحرين أو أمضي حقبا</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ظاهره على ما ذكر في القصص ولا سبيل إلى إنكار المعجز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باطنه فإن يقال وإذ قال موسى القلب لفتى النفس وقت التعلق بالبدن   لا أبرح  أي لا أنفك عن السير والمسافرة أو لا أزال أسير  حتى أبلغ مجمع البحرين  أي ملتقى العالمين عالم الروح وعالم الجسم وهما العذاب والأجاج في صورة إلانسانية ومقام القلب </w:t>
      </w:r>
    </w:p>
    <w:p>
      <w:pPr>
        <w:pStyle w:val="Normal"/>
        <w:jc w:val="left"/>
        <w:rPr/>
      </w:pPr>
      <w:r>
        <w:rPr>
          <w:rFonts w:ascii="Lotus Linotype;Times New Roman" w:hAnsi="Lotus Linotype;Times New Roman" w:cs="Lotus Linotype;Times New Roman"/>
          <w:sz w:val="36"/>
          <w:sz w:val="36"/>
          <w:szCs w:val="36"/>
          <w:rtl w:val="true"/>
        </w:rPr>
        <w:t>وقال في تفسير</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ذلك ما كنا نبغ فارتدا على آثارهما قصصا</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 تملص الحوت واتخاذه سبيله الذي كان عليه في جبلته ما كنا نطلبه لأن هناك مجمع البحرين الذي وعد موسى عنده بوجود من هو أعلم منه إذ الترقى إلى الكمال بمتابعة العقل القدسي لا يكون يلاقى هذا المقام   فارتدا على آثارهما  في الترقي إلى مقام الفطرة الأولى كما كانا أولا يقصان أي يتبعان آثارهما عند الهبوط في الترقي إلى الكمال   </w:t>
      </w:r>
      <w:r>
        <w:rPr>
          <w:sz w:val="36"/>
          <w:szCs w:val="36"/>
          <w:rtl w:val="true"/>
        </w:rPr>
        <w:t>{</w:t>
      </w:r>
      <w:r>
        <w:rPr>
          <w:rFonts w:ascii="Lotus Linotype;Times New Roman" w:hAnsi="Lotus Linotype;Times New Roman" w:cs="Lotus Linotype;Times New Roman"/>
          <w:sz w:val="36"/>
          <w:sz w:val="36"/>
          <w:szCs w:val="36"/>
          <w:rtl w:val="true"/>
        </w:rPr>
        <w:t>فوجدا عبدا من عبادنا</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تى وجدا العقل القدسي وهو عبد من عباد الله مخصوص بمزية عناية ورحمة   آتيناه رحمة من عندنا  أي كمالا معنويا بالتجرد عن المواد والتقدس عن الجهات والتورية المحضة التي هي آثار القرب والعندية   علمناه من لدنا علما  من المعارف القدسية والحقائق الكلية اللدنية بلا واسطة تعليم بشر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تفسيره للآيات التي تتعلق بموسى وفتاه و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سلا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لا نجد ذكرهم في تفسيره كما ثبت بالأحاديث الصحيحة بل موسى عندهم القلب وفتاه النفس والخضر هو العقل القدس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كذا هم يقولون بحياة الخضر ولقائهم وزيارتهم له فمن لا يعرف اصطلاحهم يعتقد الكلام على ظاهره وفي الحقيقة هم يريدون به خلاف الظاهر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آراء المنكرين لاستمرار حياته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رجع المحققون من أصحاب الحديث والعلماء الآخرين أن الخضر مات كما مات غيره من الأنبياء والصالحين منهم الإمام البخاري وإبراهيم الحربي وأبو الحسين بن المنادي وشرف الدين أبو عبد الله المرسي وأبو طاهر العبادي وأبو يعلي الحنبلي وأبو الفضل بن ناصر وأبو بكر بن العربي وأبو بكر بن النقاش وغيرهم رحمهم الله تعال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قيم الجوزية لم يصح في حياته حديث واحد وستظهر صحة ما قاله ابن القيم من مطالعة هذا الكتاب إن شاء الله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وقفة مع شيخ الإسلام ابن تيمية في حياة الخضر</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ئل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عن الخضر وإلياس هل هما معمران قال إنهما ليسا في الأحياء ولا معمران وقد سأل إبراهيم الحربي أحمد بن حنبل عن تعمير الخضر وإلياس يرويان ويروي عنهما فقال الإما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1</w:t>
      </w:r>
    </w:p>
    <w:p>
      <w:pPr>
        <w:pStyle w:val="Normal"/>
        <w:jc w:val="left"/>
        <w:rPr/>
      </w:pPr>
      <w:r>
        <w:rPr>
          <w:rFonts w:ascii="Lotus Linotype;Times New Roman" w:hAnsi="Lotus Linotype;Times New Roman" w:cs="Lotus Linotype;Times New Roman"/>
          <w:sz w:val="36"/>
          <w:sz w:val="36"/>
          <w:szCs w:val="36"/>
          <w:rtl w:val="true"/>
        </w:rPr>
        <w:t>أحمد</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أحال على غائب لم ينصف منه وما ألقى هذا إلا شيطان </w:t>
      </w:r>
    </w:p>
    <w:p>
      <w:pPr>
        <w:pStyle w:val="Normal"/>
        <w:jc w:val="left"/>
        <w:rPr/>
      </w:pPr>
      <w:r>
        <w:rPr>
          <w:rFonts w:ascii="Lotus Linotype;Times New Roman" w:hAnsi="Lotus Linotype;Times New Roman" w:cs="Lotus Linotype;Times New Roman"/>
          <w:sz w:val="36"/>
          <w:sz w:val="36"/>
          <w:szCs w:val="36"/>
          <w:rtl w:val="true"/>
        </w:rPr>
        <w:t>وقال في فتاوا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سئل البخاري عن الخضر وإلياس هل هما في الأحياء</w:t>
      </w:r>
      <w:r>
        <w:rPr>
          <w:rFonts w:ascii="Lotus Linotype;Times New Roman" w:hAnsi="Lotus Linotype;Times New Roman" w:cs="Lotus Linotype;Times New Roman"/>
          <w:sz w:val="36"/>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كيف يكون هذا وقد قال النَّبِيَّ صَلَّى اللهُ عَلَيْهِ وَسَلَّمَ لا يبقى على رأس مائة سنة ممن هو اليوم على ظهر الأرض أح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في فتاوا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صواب الذي عليه المحققون وأنه لم يدرك الإسلام ولو كان موجودا في زمن النَّبِيَّ صَلَّى اللهُ عَلَيْهِ وَسَلَّمَ لوجب عليه أن يؤمن به ويجاهد معه كما أوجب الله ذلك عليه وعلى غيره ولكان يكون في مكة والمدينة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وقد نقل عنه تلميذه ابن القيم 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سئل عنه شيخ الإسلام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sz w:val="36"/>
          <w:sz w:val="36"/>
          <w:szCs w:val="36"/>
          <w:rtl w:val="true"/>
        </w:rPr>
        <w:t>–</w:t>
      </w:r>
      <w:r>
        <w:rPr>
          <w:rFonts w:ascii="Lotus Linotype;Times New Roman" w:hAnsi="Lotus Linotype;Times New Roman" w:cs="Lotus Linotype;Times New Roman"/>
          <w:sz w:val="36"/>
          <w:sz w:val="36"/>
          <w:szCs w:val="36"/>
          <w:rtl w:val="true"/>
        </w:rPr>
        <w:t>ف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و كان الخضر حيا لوجب عليه أن يأتي النَّبِيَّ صَلَّى اللهُ عَلَيْهِ وَسَلَّمَ ويجاهد بين يديه ويتعلم منه وقد قال النبي </w:t>
      </w:r>
      <w:r>
        <w:rPr>
          <w:rFonts w:ascii="Lotus Linotype;Times New Roman" w:hAnsi="Lotus Linotype;Times New Roman" w:cs="Lotus Linotype;Times New Roman"/>
          <w:sz w:val="28"/>
          <w:sz w:val="28"/>
          <w:szCs w:val="28"/>
          <w:rtl w:val="true"/>
        </w:rPr>
        <w:t>صَلَّى اللَّهُ عَلَيْهِ وَسَلَّ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وم بدر اللهم ان تهلك هذه العصابة لا تعبد في الأرض</w:t>
      </w:r>
      <w:r>
        <w:rPr>
          <w:rFonts w:cs="Lotus Linotype;Times New Roman" w:ascii="Lotus Linotype;Times New Roman" w:hAnsi="Lotus Linotype;Times New Roman"/>
          <w:sz w:val="36"/>
          <w:szCs w:val="36"/>
          <w:rtl w:val="true"/>
        </w:rPr>
        <w:t>.</w:t>
      </w:r>
      <w:r>
        <w:rPr>
          <w:sz w:val="36"/>
          <w:szCs w:val="36"/>
          <w:rtl w:val="true"/>
        </w:rPr>
        <w:t xml:space="preserve">" </w:t>
      </w:r>
      <w:r>
        <w:rPr>
          <w:rFonts w:ascii="Lotus Linotype;Times New Roman" w:hAnsi="Lotus Linotype;Times New Roman" w:cs="Lotus Linotype;Times New Roman"/>
          <w:sz w:val="36"/>
          <w:sz w:val="36"/>
          <w:szCs w:val="36"/>
          <w:rtl w:val="true"/>
        </w:rPr>
        <w:t xml:space="preserve">وكانوا ثلاثمائة وثلاثة عشر رجلا معروفين بأسمائهم وأسماء آبائهم وقبائلهم فأين كان الخضر حينئذ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تحقيق فتوى من فتاوى شيخ الإسلام ابن تيم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مع هذه الأقوال والآراء المثبوتة التي ذكرناها في إنكار حياة الخض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فتاوى شيخ الإسلام ابن تيمية نجد فتوى من فتاواه ما نصها سئل الشيخ رحمه الله هل كان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بيا أو وليا وهل هو حي إلى الآن </w:t>
      </w:r>
    </w:p>
    <w:p>
      <w:pPr>
        <w:pStyle w:val="Normal"/>
        <w:jc w:val="left"/>
        <w:rPr/>
      </w:pPr>
      <w:r>
        <w:rPr>
          <w:rFonts w:ascii="Lotus Linotype;Times New Roman" w:hAnsi="Lotus Linotype;Times New Roman" w:cs="Lotus Linotype;Times New Roman"/>
          <w:sz w:val="36"/>
          <w:sz w:val="36"/>
          <w:szCs w:val="36"/>
          <w:rtl w:val="true"/>
        </w:rPr>
        <w:t xml:space="preserve">وإن كان حيا فما تقولون فيما روى عن النَّبِيَّ صَلَّى اللهُ عَلَيْهِ وَسَلَّمَ أنه قال لو كان حيا لزارني هل هذا الحديث صحيح أم لا </w:t>
      </w:r>
    </w:p>
    <w:p>
      <w:pPr>
        <w:pStyle w:val="Normal"/>
        <w:jc w:val="left"/>
        <w:rPr/>
      </w:pPr>
      <w:r>
        <w:rPr>
          <w:rFonts w:ascii="Lotus Linotype;Times New Roman" w:hAnsi="Lotus Linotype;Times New Roman" w:cs="Lotus Linotype;Times New Roman"/>
          <w:sz w:val="36"/>
          <w:sz w:val="36"/>
          <w:szCs w:val="36"/>
          <w:rtl w:val="true"/>
        </w:rPr>
        <w:t>فأجاب</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ما نبوته فمن بعد مبعث رسول الله  صَلَّى اللهُ عَلَيْهِ وَسَلَّمَ لم يوح إليه ولا إلى غيره من الناس </w:t>
      </w:r>
    </w:p>
    <w:p>
      <w:pPr>
        <w:pStyle w:val="Normal"/>
        <w:jc w:val="left"/>
        <w:rPr/>
      </w:pPr>
      <w:r>
        <w:rPr>
          <w:rFonts w:ascii="Lotus Linotype;Times New Roman" w:hAnsi="Lotus Linotype;Times New Roman" w:cs="Lotus Linotype;Times New Roman"/>
          <w:sz w:val="36"/>
          <w:sz w:val="36"/>
          <w:szCs w:val="36"/>
          <w:rtl w:val="true"/>
        </w:rPr>
        <w:t xml:space="preserve">وأما قبل مبعث النبي </w:t>
      </w:r>
      <w:r>
        <w:rPr>
          <w:rFonts w:ascii="Lotus Linotype;Times New Roman" w:hAnsi="Lotus Linotype;Times New Roman" w:cs="Lotus Linotype;Times New Roman"/>
          <w:sz w:val="36"/>
          <w:sz w:val="36"/>
          <w:szCs w:val="36"/>
          <w:rtl w:val="true"/>
        </w:rPr>
        <w:t>صَلَّى اللَّهُ عَلَيْهِ وَسَلَّمَ</w:t>
      </w:r>
      <w:r>
        <w:rPr>
          <w:rFonts w:ascii="Lotus Linotype;Times New Roman" w:hAnsi="Lotus Linotype;Times New Roman" w:cs="Lotus Linotype;Times New Roman"/>
          <w:sz w:val="36"/>
          <w:sz w:val="36"/>
          <w:szCs w:val="36"/>
          <w:rtl w:val="true"/>
        </w:rPr>
        <w:t xml:space="preserve"> فقد اختلف في نبوته ومن قال إنه نبي لم يقل إنه سلب النبوة بل يقول هو كإلياس نبي ولكنه لم يوح إليه في هذه الأوقات وترك الوحي إليه في مدة معينة ليس نفيا لحقيقة النبوة كما لو فتر الوحي عن النبي </w:t>
      </w:r>
      <w:r>
        <w:rPr>
          <w:rFonts w:ascii="Lotus Linotype;Times New Roman" w:hAnsi="Lotus Linotype;Times New Roman" w:cs="Lotus Linotype;Times New Roman"/>
          <w:sz w:val="36"/>
          <w:sz w:val="36"/>
          <w:szCs w:val="36"/>
          <w:rtl w:val="true"/>
        </w:rPr>
        <w:t xml:space="preserve">صَلَّى اللَّهُ عَلَيْهِ وَسَلَّمَ </w:t>
      </w:r>
      <w:r>
        <w:rPr>
          <w:rFonts w:ascii="Lotus Linotype;Times New Roman" w:hAnsi="Lotus Linotype;Times New Roman" w:cs="Lotus Linotype;Times New Roman"/>
          <w:sz w:val="36"/>
          <w:sz w:val="36"/>
          <w:szCs w:val="36"/>
          <w:rtl w:val="true"/>
        </w:rPr>
        <w:t xml:space="preserve">في أثناء مدة رسالته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كثرالعلماء على أنه لم يكن نبيا مع أن نبوة من قبلنا يقرب كثير منها من الكرامة والكمال في الأمة وإن كان كل واحد من النبيين أفضل من كل واحد من الصديقين كما رتبه القرآن وكما روى النَّبِيَّ صَلَّى اللهُ عَلَيْهِ وَسَلَّمَ أنه قال ما طلعت الشمس ولا غربت على أحد بعد النبيين والمرسلين أفض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3</w:t>
      </w:r>
    </w:p>
    <w:p>
      <w:pPr>
        <w:pStyle w:val="Normal"/>
        <w:jc w:val="left"/>
        <w:rPr/>
      </w:pPr>
      <w:r>
        <w:rPr>
          <w:rFonts w:ascii="Lotus Linotype;Times New Roman" w:hAnsi="Lotus Linotype;Times New Roman" w:cs="Lotus Linotype;Times New Roman"/>
          <w:sz w:val="36"/>
          <w:sz w:val="36"/>
          <w:szCs w:val="36"/>
          <w:rtl w:val="true"/>
        </w:rPr>
        <w:t xml:space="preserve">من أبي بكر الصديق وروى عنه  صَلَّى اللهُ عَلَيْهِ وَسَلَّمَ  أنه قال إن كان الرجل ليسمع الصوت فيكون نبيا </w:t>
      </w:r>
    </w:p>
    <w:p>
      <w:pPr>
        <w:pStyle w:val="Normal"/>
        <w:ind w:left="0" w:right="0" w:firstLine="720"/>
        <w:jc w:val="left"/>
        <w:rPr/>
      </w:pPr>
      <w:r>
        <w:rPr>
          <w:rFonts w:ascii="Lotus Linotype;Times New Roman" w:hAnsi="Lotus Linotype;Times New Roman" w:cs="Lotus Linotype;Times New Roman"/>
          <w:sz w:val="36"/>
          <w:sz w:val="36"/>
          <w:szCs w:val="36"/>
          <w:rtl w:val="true"/>
        </w:rPr>
        <w:t xml:space="preserve">وفي هذه الأمة من يسمعه ويرى الضوء وليس بنبي لأن ما يراه ويسمعه يجب أن يعرضه على ما جاء به محمد </w:t>
      </w:r>
      <w:r>
        <w:rPr>
          <w:rFonts w:ascii="Lotus Linotype;Times New Roman" w:hAnsi="Lotus Linotype;Times New Roman" w:cs="Lotus Linotype;Times New Roman"/>
          <w:sz w:val="36"/>
          <w:sz w:val="36"/>
          <w:szCs w:val="36"/>
          <w:rtl w:val="true"/>
        </w:rPr>
        <w:t>صَلَّى اللَّهُ عَلَيْهِ وَسَلَّمَ</w:t>
      </w:r>
      <w:r>
        <w:rPr>
          <w:rFonts w:ascii="Lotus Linotype;Times New Roman" w:hAnsi="Lotus Linotype;Times New Roman" w:cs="Lotus Linotype;Times New Roman"/>
          <w:sz w:val="36"/>
          <w:sz w:val="36"/>
          <w:szCs w:val="36"/>
          <w:rtl w:val="true"/>
        </w:rPr>
        <w:t xml:space="preserve"> فإن وافقه فهو حق وان خالفه تيقن أن الذي جاء من عند الله يقين لا يخالطه ريب ولا يحوجه أن يشهد عليه بموافقة غي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ما حياته فهو حي والحديث المذكور لا أصل له ولا يعرف له إسناد بل المروي في مسند الشافعي وغيره</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4</w:t>
      </w:r>
    </w:p>
    <w:p>
      <w:pPr>
        <w:pStyle w:val="Normal"/>
        <w:jc w:val="left"/>
        <w:rPr/>
      </w:pPr>
      <w:r>
        <w:rPr>
          <w:rFonts w:ascii="Lotus Linotype;Times New Roman" w:hAnsi="Lotus Linotype;Times New Roman" w:cs="Lotus Linotype;Times New Roman"/>
          <w:sz w:val="36"/>
          <w:sz w:val="36"/>
          <w:szCs w:val="36"/>
          <w:rtl w:val="true"/>
        </w:rPr>
        <w:t xml:space="preserve">أنه اجتمع بالنَّبِيَّ صَلَّى اللهُ عَلَيْهِ وَسَلَّمَ ومن قال إنه لم يجتمع بالنَّبِيَّ صَلَّى اللهُ عَلَيْهِ وَسَلَّمَ فقد قال ما لا علم له به فانه من العلم الذي لا يحاط به </w:t>
      </w:r>
    </w:p>
    <w:p>
      <w:pPr>
        <w:pStyle w:val="Normal"/>
        <w:jc w:val="left"/>
        <w:rPr/>
      </w:pPr>
      <w:r>
        <w:rPr>
          <w:rFonts w:ascii="Lotus Linotype;Times New Roman" w:hAnsi="Lotus Linotype;Times New Roman" w:cs="Lotus Linotype;Times New Roman"/>
          <w:sz w:val="36"/>
          <w:sz w:val="36"/>
          <w:szCs w:val="36"/>
          <w:rtl w:val="true"/>
        </w:rPr>
        <w:t>ومن احتج على وفاته بقول النَّبِيَّ صَلَّ اللهُ عَلَيْهِ وَسَلَّ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رأيتكم ليلتكم هذه فانه على رأس مائة سنة لا يبقى على وجه الأرض ممن هو عليها اليوم أحد</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لا حجة فيه فإنه يمكن أن لا يكون الخضر اذ ذاك على وجه الأرض</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أن الدج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ذلك الجساس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الصحيح أنه كان حيا موجودا على عهد النَّبِيَّ صَلَّى اللهُ عَلَيْهِ وَسَلَّمَ وهو باق إلى اليوم لم يخرج وكان في جزيرة من جزائر البح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ما كان الجواب عنه كان هو الجواب عن الخضر </w:t>
      </w:r>
    </w:p>
    <w:p>
      <w:pPr>
        <w:pStyle w:val="Normal"/>
        <w:jc w:val="left"/>
        <w:rPr/>
      </w:pPr>
      <w:r>
        <w:rPr>
          <w:rFonts w:ascii="Lotus Linotype;Times New Roman" w:hAnsi="Lotus Linotype;Times New Roman" w:cs="Lotus Linotype;Times New Roman"/>
          <w:sz w:val="36"/>
          <w:sz w:val="36"/>
          <w:szCs w:val="36"/>
          <w:rtl w:val="true"/>
        </w:rPr>
        <w:t xml:space="preserve">وهو أن يكون لفظ الأرض لم يدخل في هذا الخبر أو يكون اراد النَّبِيَّ صَلَّى اللهُ عَلَيْهِ وَسَلَّمَ الآدميين المعروف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من خرج عن العادة فلم يدخل في العموم كما لم تدخل الجن وإن كان لفظا ينتظم الجن والإنس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تخصيص مثل هذا من مثل هذا العموم كثير معتاد والله اعل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6</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نقد الجزء الأخير من هذه الفتوى </w:t>
      </w:r>
    </w:p>
    <w:p>
      <w:pPr>
        <w:pStyle w:val="Normal"/>
        <w:jc w:val="left"/>
        <w:rPr/>
      </w:pPr>
      <w:r>
        <w:rPr>
          <w:rFonts w:ascii="Lotus Linotype;Times New Roman" w:hAnsi="Lotus Linotype;Times New Roman" w:cs="Lotus Linotype;Times New Roman"/>
          <w:sz w:val="36"/>
          <w:sz w:val="36"/>
          <w:szCs w:val="36"/>
          <w:rtl w:val="true"/>
        </w:rPr>
        <w:t xml:space="preserve">كل من له إلمام بكتابات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لتي ترد على استمرار حياة الخضر يفاجأ بالجزء الأخير من هذه الفتوى الذي يثبت حياته ولا يوجد له مثنى في جميع </w:t>
      </w:r>
      <w:r>
        <w:rPr>
          <w:rFonts w:ascii="Lotus Linotype;Times New Roman" w:hAnsi="Lotus Linotype;Times New Roman" w:cs="Lotus Linotype;Times New Roman"/>
          <w:sz w:val="36"/>
          <w:sz w:val="36"/>
          <w:szCs w:val="36"/>
          <w:rtl w:val="true"/>
        </w:rPr>
        <w:t>آ</w:t>
      </w:r>
      <w:r>
        <w:rPr>
          <w:rFonts w:ascii="Lotus Linotype;Times New Roman" w:hAnsi="Lotus Linotype;Times New Roman" w:cs="Lotus Linotype;Times New Roman"/>
          <w:sz w:val="36"/>
          <w:sz w:val="36"/>
          <w:szCs w:val="36"/>
          <w:rtl w:val="true"/>
        </w:rPr>
        <w:t>رائه وكتاباته ويجد نفسه أمام عدة تساؤلات من أهمه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ماذا استدل ابن تيمي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ههنا بالحديث على اجتماع الخضر بالنَّبِيَّ صَلَّى اللهُ عَلَيْهِ وَسَلَّمَ وقد رد على بقائه في أكثر من موضع وقال والصواب الذي عليه المحققون أنه لم يدرك الإسلام فكيف اجتمع بالنَّبِيّ</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صَلَّى اللهُ عَلَيْهِ وَسَلَّمَ </w:t>
      </w:r>
    </w:p>
    <w:p>
      <w:pPr>
        <w:pStyle w:val="Normal"/>
        <w:jc w:val="left"/>
        <w:rPr/>
      </w:pPr>
      <w:r>
        <w:rPr>
          <w:rFonts w:ascii="Lotus Linotype;Times New Roman" w:hAnsi="Lotus Linotype;Times New Roman" w:cs="Lotus Linotype;Times New Roman"/>
          <w:sz w:val="36"/>
          <w:sz w:val="36"/>
          <w:szCs w:val="36"/>
          <w:rtl w:val="true"/>
        </w:rPr>
        <w:t xml:space="preserve">ولماذا أو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هن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حديث الصحيح</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رأيتكم ليلتكم هذه</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أنه يمكن أن لا يكون الخضر اذ ذاك على وجه الأرض وقد نق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ستدلال البخار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الحديث نفسه على عدم بقائه في فتاواه وسك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ناك</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يرد عليه حسب عادته ولا على غيره أيضا ممن نق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عنهم عدم بقاء الخضر كالإمام أحمد وغير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اذا استدل بحديث النَّبِيَّ صَلَّى اللهُ عَلَيْهِ وَسَلَّمَ الوارد في غزوة بدر اللهم إن تهلك هذه العصابة لا تعبد في الأرض على عدم بقائه بحيث لو كان موجودا لوجب عليه أن يجاهد مع النَّبِيَّ صَلَّى اللهُ عَلَيْهِ وَسَلَّمَ ومع أصحاب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وان الله عليهم أجمعين</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ي هذه الفترة العصيبة من التاريخ الإسلامي التي مرت بالمسلمين حتى قال النَّبِيَّ صَلَّى اللهُ عَلَيْهِ وَسَلَّمَ قوله السابق</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مجاهدون في هذه الغزوة الفاصلة بين الحق والباطل كانوا ثلاثة عشر وثلاثمائة رجل معروفين بأسمائهم وأسماء آبائهم وقبائلهم فأين كان الخضر حينئذ </w:t>
      </w:r>
    </w:p>
    <w:p>
      <w:pPr>
        <w:pStyle w:val="Normal"/>
        <w:jc w:val="left"/>
        <w:rPr/>
      </w:pPr>
      <w:r>
        <w:rPr>
          <w:rFonts w:ascii="Lotus Linotype;Times New Roman" w:hAnsi="Lotus Linotype;Times New Roman" w:cs="Lotus Linotype;Times New Roman"/>
          <w:sz w:val="36"/>
          <w:sz w:val="36"/>
          <w:szCs w:val="36"/>
          <w:rtl w:val="true"/>
        </w:rPr>
        <w:t>ولماذا ترك تلميذه الملازم البار شمس الدين بن القيم رأى أستاذه في استمرار حياة الخضر ونقل عنه رأيه في عدم بقائه فقط ورد إلى ذلك أنه ذكر في كتابه أسماء مؤلفات ابن تيمية رسالة في الخضر هل مات أم هو حي ورسالة بعنوان</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تحرير في مسالة الخضر</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جل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ا بد أن تنشأ هذه التساؤلات وغيرها في ذهن القاريء وتتطلب منه الإجابة عنه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يمكن الإجابة عنها إلا أن تعرف بأن هذه الفتوى لا تخلو من إحدى ثلاث أحوال </w:t>
      </w:r>
    </w:p>
    <w:p>
      <w:pPr>
        <w:pStyle w:val="Normal"/>
        <w:jc w:val="left"/>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ما أن يقال بأن قول ابن تيمية بحياة الخضر قوله الأخير الراجح ولكنه مدفوع بأن استدلاله على إنكار حياته أقوى وادل منه على بقائه وكذلك اراؤه في إنكار حياته كثيرة وفي أكثر من موضع وقوله في بقائه لا يوجد إلا في موضع واح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خلاف منهج ابن تيمية المعروف وذلك لأنه لما يرى شيئا يذكره في مواضع متعددة وبادنى المناسبات </w:t>
      </w:r>
    </w:p>
    <w:p>
      <w:pPr>
        <w:pStyle w:val="Normal"/>
        <w:jc w:val="left"/>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ما أن يقال بأن القول بحياته قوله المتقدم والقول المتأخر الراجح هو إنكار حياته ولذلك يوجد الرأي الأخير في أكثر من موضع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هذا أقرب إلى الصحة والتحقيق نظرا إلى صلابة ابن تيمية في الأمو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عقائدية وتمسكه بالكتاب والسنة الصحيح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يضا بدليل أن ابن القيم نقل عنه إنكار حياته فلو كان مرجوحا أو رأيا متقدما لما نقل عنه وقد مضى أنه ذكر في كتابه أسماء مؤلفات ابن تيمية كتابين له في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أما أن يقال بأنه لم تثبت صحة نسبة القول بحياة الخضر إلى ابن تيمية بتاتا فيعتبر مدسوسا عليه </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هما يكن من الأمر توجد عدة أسباب تقوى أحد الرأيين الأخيرين ومن أهمها تعليق الشيخ عبد الرحمن بن محمد بن قاسم العاصمي النجدي الحنبلي  جامع فتاوى شيخ الإسلام  على هذه الفتوى بقوله هكذا وجدت هذه الرسال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عادة جامع الفتاوى بأنه لا يعلق مثل هذه التعليقات ولك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 نظر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ضطر إلى هذا التعليق في هذا المكان لما راى فيه من رأي شاذ حول حياة الخضر يخالف جميع اراء شيخ الإسلام فنبه عليه </w:t>
      </w:r>
    </w:p>
    <w:p>
      <w:pPr>
        <w:pStyle w:val="Normal"/>
        <w:jc w:val="left"/>
        <w:rPr/>
      </w:pPr>
      <w:r>
        <w:rPr>
          <w:rFonts w:ascii="Lotus Linotype;Times New Roman" w:hAnsi="Lotus Linotype;Times New Roman" w:cs="Lotus Linotype;Times New Roman"/>
          <w:sz w:val="36"/>
          <w:sz w:val="36"/>
          <w:szCs w:val="36"/>
          <w:rtl w:val="true"/>
        </w:rPr>
        <w:t>وهذا التعليق من مرتب الفتاوى الذي له اطلاع واسع ودقيق على جميع كتابات ابن تيمية الموجودة مثير للشك ولا ريب أنه تعليق دقيق ووجيه في محله ولا بد منه</w:t>
      </w:r>
      <w:r>
        <w:rPr>
          <w:rFonts w:cs="Lotus Linotype;Times New Roman" w:ascii="Lotus Linotype;Times New Roman" w:hAnsi="Lotus Linotype;Times New Roman"/>
          <w:sz w:val="36"/>
          <w:szCs w:val="36"/>
          <w:rtl w:val="true"/>
        </w:rPr>
        <w:t>.</w:t>
      </w:r>
    </w:p>
    <w:p>
      <w:pPr>
        <w:pStyle w:val="Normal"/>
        <w:jc w:val="left"/>
        <w:rPr/>
      </w:pP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هذا وقد وجدت فتوى مختصرة من فتاوى الشيخ أبي عمرو بن الصلاح  ـ</w:t>
      </w:r>
      <w:r>
        <w:rPr>
          <w:rFonts w:cs="Lotus Linotype;Times New Roman" w:ascii="Lotus Linotype;Times New Roman" w:hAnsi="Lotus Linotype;Times New Roman"/>
          <w:sz w:val="36"/>
          <w:szCs w:val="36"/>
        </w:rPr>
        <w:t>643</w:t>
      </w:r>
      <w:r>
        <w:rPr>
          <w:rFonts w:ascii="Lotus Linotype;Times New Roman" w:hAnsi="Lotus Linotype;Times New Roman" w:cs="Lotus Linotype;Times New Roman"/>
          <w:sz w:val="36"/>
          <w:sz w:val="36"/>
          <w:szCs w:val="36"/>
          <w:rtl w:val="true"/>
        </w:rPr>
        <w:t xml:space="preserve">هـ  تثبت حياة الخضر وتشبهها فتوى شيخ الإسلام هذه في المعنى والمبن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يضا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إلى حد ما كما يلي</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سألة  و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هل ورد أنه حي إلى الوقت المعلوم وهل هو ولي أو نبي أم لا </w:t>
      </w:r>
      <w:r>
        <w:rPr>
          <w:rFonts w:ascii="Lotus Linotype;Times New Roman" w:hAnsi="Lotus Linotype;Times New Roman" w:cs="Lotus Linotype;Times New Roman"/>
          <w:sz w:val="36"/>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w:t>
      </w:r>
      <w:r>
        <w:rPr>
          <w:rFonts w:ascii="Lotus Linotype;Times New Roman" w:hAnsi="Lotus Linotype;Times New Roman" w:cs="Lotus Linotype;Times New Roman"/>
          <w:sz w:val="36"/>
          <w:sz w:val="36"/>
          <w:szCs w:val="36"/>
          <w:rtl w:val="true"/>
        </w:rPr>
        <w:t>جاب</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م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4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ض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و من الأحياء عند جماهير الخاصة من العلماء والصالحين والعامة معهم في ذلك وإنما شذ بإنكار ذلك بعض أهل الحديث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و صلى الله عليه وعلى نبينا والنبيين وآل كل وسلم نب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ختلفوا في كونه مرسلا والله اع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ا يفوتني أن اقول مكررا إن الجزء الأخير من هذه الفتوى التي نحن بصدد البحث عنها لا يتفق صلابة عقيدة ابن تيمية وتمسكه الشديد بالكتاب والسنة وتبحره في علومها ولا يمك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د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ن يعتقد في الخضر ما يخالف صريح المعقول والمنقول </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فبالنظر إلى ذلك لما وجدت هذا الرأي الشاذ في هذا السفر الديني العظيم وهذه الموسوعة الفقهية الكبيرة وهذه الخزانة العلمية الهادفة  مجموع فتاوى شيخ الإسلام  قمت بتحقيقه وتخريجه ونق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بفضل الله عز وج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يكون القاريء على بينة من الأمر ويتبين لديه الخطأ من الصواب</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ن أصبت في ذلك فمن الله عز وجل وإن أخطأت فمن الشيطان ونعوذ بالله من ذلك </w:t>
      </w:r>
    </w:p>
    <w:p>
      <w:pPr>
        <w:pStyle w:val="Normal"/>
        <w:jc w:val="left"/>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 xml:space="preserve">إنكار ابن الجوزي على استمرار حياة الخضر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ذكر ابن القي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د ابن الجوزي على حياة الخضر فقال</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أبو الفرج بن الجوز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دليل على أن الخضر ليس بباق</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0</w:t>
      </w:r>
    </w:p>
    <w:p>
      <w:pPr>
        <w:pStyle w:val="Normal"/>
        <w:jc w:val="left"/>
        <w:rPr/>
      </w:pPr>
      <w:r>
        <w:rPr>
          <w:rFonts w:ascii="Lotus Linotype;Times New Roman" w:hAnsi="Lotus Linotype;Times New Roman" w:cs="Lotus Linotype;Times New Roman"/>
          <w:sz w:val="36"/>
          <w:sz w:val="36"/>
          <w:szCs w:val="36"/>
          <w:rtl w:val="true"/>
        </w:rPr>
        <w:t>في الدنيا أربعة أشياء</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رآن والسنة وإجماع المحققين من العلماء والمعقول </w:t>
      </w:r>
    </w:p>
    <w:p>
      <w:pPr>
        <w:pStyle w:val="Normal"/>
        <w:jc w:val="left"/>
        <w:rPr/>
      </w:pPr>
      <w:r>
        <w:rPr>
          <w:rFonts w:ascii="Lotus Linotype;Times New Roman" w:hAnsi="Lotus Linotype;Times New Roman" w:cs="Lotus Linotype;Times New Roman"/>
          <w:sz w:val="36"/>
          <w:sz w:val="36"/>
          <w:szCs w:val="36"/>
          <w:rtl w:val="true"/>
        </w:rPr>
        <w:t>أما القرآن فقوله تعالى</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وما جعلنا لبشر من قبلك الخلد افإن مت فهم الخالدون</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و دام الخضر كان خالد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ما السنة فذكر حديث</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ريتكم ليلتكم هذه فإن على رأس مائ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1</w:t>
      </w:r>
    </w:p>
    <w:p>
      <w:pPr>
        <w:pStyle w:val="Normal"/>
        <w:jc w:val="left"/>
        <w:rPr/>
      </w:pPr>
      <w:r>
        <w:rPr>
          <w:rFonts w:ascii="Lotus Linotype;Times New Roman" w:hAnsi="Lotus Linotype;Times New Roman" w:cs="Lotus Linotype;Times New Roman"/>
          <w:sz w:val="36"/>
          <w:sz w:val="36"/>
          <w:szCs w:val="36"/>
          <w:rtl w:val="true"/>
        </w:rPr>
        <w:t>سنة منها لا يبقى على ظهر الأرض ممن هو اليوم عليها أحد</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تفق عليه </w:t>
      </w:r>
    </w:p>
    <w:p>
      <w:pPr>
        <w:pStyle w:val="Normal"/>
        <w:jc w:val="left"/>
        <w:rPr/>
      </w:pPr>
      <w:r>
        <w:rPr>
          <w:rFonts w:ascii="Lotus Linotype;Times New Roman" w:hAnsi="Lotus Linotype;Times New Roman" w:cs="Lotus Linotype;Times New Roman"/>
          <w:sz w:val="36"/>
          <w:sz w:val="36"/>
          <w:szCs w:val="36"/>
          <w:rtl w:val="true"/>
        </w:rPr>
        <w:t xml:space="preserve">وفي صحيح مسلم عن جابر بن عبد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نهما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رسول الله  صَلَّى اللهُ عَلَيْهِ وَسَلَّمَ  قبل موته بقلي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من نفس منفوسة يأتي عليها مائة سنة وهي يومئذ حية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إجماع المحققين من العلماء فقد ذكر عن البخاري وعلى بن موسى الرضا أن الخضر مات </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وأن البخاري سئل عن حياته فقال</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كيف يكون ذلك وقد قال النَّبِيَّ صَلَّى اللهُ عَلَيْهِ وَسَلَّمَ أرأيتكم ليلتكم هذه فإن على رأس مائة سنة منها لا يبقى ممن على ظهر الأرض ممن هو على</w:t>
      </w:r>
      <w:r>
        <w:rPr>
          <w:rFonts w:ascii="Lotus Linotype;Times New Roman" w:hAnsi="Lotus Linotype;Times New Roman" w:cs="Lotus Linotype;Times New Roman"/>
          <w:sz w:val="36"/>
          <w:sz w:val="36"/>
          <w:szCs w:val="36"/>
          <w:rtl w:val="true"/>
        </w:rPr>
        <w:t>ها</w:t>
      </w:r>
      <w:r>
        <w:rPr>
          <w:rFonts w:ascii="Lotus Linotype;Times New Roman" w:hAnsi="Lotus Linotype;Times New Roman" w:cs="Lotus Linotype;Times New Roman"/>
          <w:sz w:val="36"/>
          <w:sz w:val="36"/>
          <w:szCs w:val="36"/>
          <w:rtl w:val="true"/>
        </w:rPr>
        <w:t>أحد</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من قال إن الخضر ما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براهيم بن إسحاق الحربي وأبو الحسين بن المنادي وهما إمامان وكان ابن المنادي يق</w:t>
      </w:r>
      <w:r>
        <w:rPr>
          <w:rFonts w:ascii="Lotus Linotype;Times New Roman" w:hAnsi="Lotus Linotype;Times New Roman" w:cs="Lotus Linotype;Times New Roman"/>
          <w:sz w:val="36"/>
          <w:sz w:val="36"/>
          <w:szCs w:val="36"/>
          <w:rtl w:val="true"/>
        </w:rPr>
        <w:t>ب</w:t>
      </w:r>
      <w:r>
        <w:rPr>
          <w:rFonts w:ascii="Lotus Linotype;Times New Roman" w:hAnsi="Lotus Linotype;Times New Roman" w:cs="Lotus Linotype;Times New Roman"/>
          <w:sz w:val="36"/>
          <w:sz w:val="36"/>
          <w:szCs w:val="36"/>
          <w:rtl w:val="true"/>
        </w:rPr>
        <w:t xml:space="preserve">ح قول من يقول إنه حي </w:t>
      </w:r>
    </w:p>
    <w:p>
      <w:pPr>
        <w:pStyle w:val="Normal"/>
        <w:ind w:left="0" w:right="0" w:firstLine="720"/>
        <w:jc w:val="left"/>
        <w:rPr/>
      </w:pPr>
      <w:r>
        <w:rPr>
          <w:rFonts w:ascii="Lotus Linotype;Times New Roman" w:hAnsi="Lotus Linotype;Times New Roman" w:cs="Lotus Linotype;Times New Roman"/>
          <w:sz w:val="36"/>
          <w:sz w:val="36"/>
          <w:szCs w:val="36"/>
          <w:rtl w:val="true"/>
        </w:rPr>
        <w:t>وحكى القاضي أبو يعلي موته عن بعض أصحاب أحمد وذكر عن بعض أهل العلم أنه احتج بأنه لو كان حيا لوجب عليه أن يأتي إلى النَّبِيَّ صَلَّ اللهُ عَلَيْهِ وَسَلَّ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حدثنا أحمد حدثنا شريح بن النعمان حدثنا هشيم أخبرنا مجالد عن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شعبي عن جابر بن عبد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ا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ن رسول الله  صَلَّى اللهُ </w:t>
      </w:r>
    </w:p>
    <w:p>
      <w:pPr>
        <w:pStyle w:val="Normal"/>
        <w:ind w:left="0" w:right="0" w:firstLine="720"/>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لَيْهِ وَسَلَّمَ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ذي نفسي بيده لو أن موسى كان حيا ما وسع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2</w:t>
      </w:r>
    </w:p>
    <w:p>
      <w:pPr>
        <w:pStyle w:val="Normal"/>
        <w:jc w:val="left"/>
        <w:rPr/>
      </w:pPr>
      <w:r>
        <w:rPr>
          <w:rFonts w:ascii="Lotus Linotype;Times New Roman" w:hAnsi="Lotus Linotype;Times New Roman" w:cs="Lotus Linotype;Times New Roman"/>
          <w:sz w:val="36"/>
          <w:sz w:val="36"/>
          <w:szCs w:val="36"/>
          <w:rtl w:val="true"/>
        </w:rPr>
        <w:t xml:space="preserve">إلا أن يتبعني فكيف يكون حيا ولا يصلي مع رسول الله  صَلَّى اللهُ عَلَيْهِ وَسَلَّمَ الجمعة والجماعة ويجاهد معه </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 xml:space="preserve">ألا ترى أن عيسى عليه السل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ذا نزل إلى الأرض يصلي خلف إمام هذه الأمة ولا يتقدم لئلا يكون ذلك خدشا في نبوة نبينا  صَلَّى اللهُ عَلَيْهِ وَسَلَّمَ  </w:t>
      </w:r>
    </w:p>
    <w:p>
      <w:pPr>
        <w:pStyle w:val="Normal"/>
        <w:ind w:left="0" w:right="0" w:firstLine="720"/>
        <w:jc w:val="left"/>
        <w:rPr/>
      </w:pPr>
      <w:r>
        <w:rPr>
          <w:rFonts w:ascii="Lotus Linotype;Times New Roman" w:hAnsi="Lotus Linotype;Times New Roman" w:cs="Lotus Linotype;Times New Roman"/>
          <w:sz w:val="36"/>
          <w:sz w:val="36"/>
          <w:szCs w:val="36"/>
          <w:rtl w:val="true"/>
        </w:rPr>
        <w:t>قال أبو الفرج</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ا أبعد فهم من يثبت وجود الخضر وينسى ما في طي إثباته من الإعراض عن هذه الشريعة </w:t>
      </w:r>
    </w:p>
    <w:p>
      <w:pPr>
        <w:pStyle w:val="Normal"/>
        <w:jc w:val="left"/>
        <w:rPr/>
      </w:pPr>
      <w:r>
        <w:rPr>
          <w:rFonts w:ascii="Lotus Linotype;Times New Roman" w:hAnsi="Lotus Linotype;Times New Roman" w:cs="Lotus Linotype;Times New Roman"/>
          <w:sz w:val="36"/>
          <w:sz w:val="36"/>
          <w:szCs w:val="36"/>
          <w:rtl w:val="true"/>
        </w:rPr>
        <w:t>وأما الدليل من المعقول فمن عشرة وجو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pPr>
      <w:r>
        <w:rPr>
          <w:rFonts w:ascii="Lotus Linotype;Times New Roman" w:hAnsi="Lotus Linotype;Times New Roman" w:cs="Lotus Linotype;Times New Roman"/>
          <w:sz w:val="36"/>
          <w:sz w:val="36"/>
          <w:szCs w:val="36"/>
          <w:rtl w:val="true"/>
        </w:rPr>
        <w:t>أحده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ن الذي أثبت حياته يقول إنه ولد آدم لصلبه وهذا فاسد لوجهي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حدهما</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يكون عمره الآن ستة الاف سنة فيما ذكر في كتاب يوحنا المؤرخ ومثل هذا بعيد في العادات أن يقع في حق البشر </w:t>
      </w:r>
      <w:r>
        <w:rPr>
          <w:rFonts w:cs="Lotus Linotype;Times New Roman" w:ascii="Lotus Linotype;Times New Roman" w:hAnsi="Lotus Linotype;Times New Roman"/>
          <w:sz w:val="36"/>
          <w:szCs w:val="36"/>
          <w:rtl w:val="true"/>
        </w:rPr>
        <w:t>.</w:t>
      </w:r>
    </w:p>
    <w:p>
      <w:pPr>
        <w:pStyle w:val="Normal"/>
        <w:jc w:val="left"/>
        <w:rPr/>
      </w:pPr>
      <w:r>
        <w:rPr>
          <w:rFonts w:ascii="Lotus Linotype;Times New Roman" w:hAnsi="Lotus Linotype;Times New Roman" w:cs="Lotus Linotype;Times New Roman"/>
          <w:sz w:val="36"/>
          <w:sz w:val="36"/>
          <w:szCs w:val="36"/>
          <w:rtl w:val="true"/>
        </w:rPr>
        <w:t>والثاني</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 كان ولده لصلبه أو الرابع من ولد ول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ما زعمو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نه كان وزير ذي القرنين فإن تلك الخلقة ليست على خلقتنا بل مفرط في الطول والعرض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في الصحيحين من حديث أبي هرير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عن رسول الله  صَلَّى اللهُ عَلَيْهِ وَسَلَّمَ أنه قال خلق الله آدم طوله ستون ذراعا فلم يزل الخلق ينقص بعد</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3</w:t>
      </w:r>
    </w:p>
    <w:p>
      <w:pPr>
        <w:pStyle w:val="Normal"/>
        <w:jc w:val="left"/>
        <w:rPr/>
      </w:pPr>
      <w:r>
        <w:rPr>
          <w:rFonts w:ascii="Lotus Linotype;Times New Roman" w:hAnsi="Lotus Linotype;Times New Roman" w:cs="Lotus Linotype;Times New Roman"/>
          <w:sz w:val="36"/>
          <w:sz w:val="36"/>
          <w:szCs w:val="36"/>
          <w:rtl w:val="true"/>
        </w:rPr>
        <w:t>الوجه الثالث</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كان الخضر قبل نوح لركب معه في السفينة ولم ينقل هذا أحد </w:t>
      </w:r>
    </w:p>
    <w:p>
      <w:pPr>
        <w:pStyle w:val="Normal"/>
        <w:jc w:val="left"/>
        <w:rPr/>
      </w:pPr>
      <w:r>
        <w:rPr>
          <w:rFonts w:ascii="Lotus Linotype;Times New Roman" w:hAnsi="Lotus Linotype;Times New Roman" w:cs="Lotus Linotype;Times New Roman"/>
          <w:sz w:val="36"/>
          <w:sz w:val="36"/>
          <w:szCs w:val="36"/>
          <w:rtl w:val="true"/>
        </w:rPr>
        <w:t>الوجه الرابع</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قد اتفق العلماء أن نوحا لما نزل من السفينة مات من كان معه ثم مات نسلهم ولم يبق غير نسل نوح والدليل على هذا قوله تعالى   وجعلنا ذريته هم الباق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يبطل قول من قال إنه كان قبل نوح </w:t>
      </w:r>
    </w:p>
    <w:p>
      <w:pPr>
        <w:pStyle w:val="Normal"/>
        <w:jc w:val="left"/>
        <w:rPr/>
      </w:pPr>
      <w:r>
        <w:rPr>
          <w:rFonts w:ascii="Lotus Linotype;Times New Roman" w:hAnsi="Lotus Linotype;Times New Roman" w:cs="Lotus Linotype;Times New Roman"/>
          <w:sz w:val="36"/>
          <w:sz w:val="36"/>
          <w:szCs w:val="36"/>
          <w:rtl w:val="true"/>
        </w:rPr>
        <w:t>الوجه الخامس</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هذا لو كان صحيحا أن بشرا من بني آدم يعيش من حين يولد إلى آخر الدهر ومولده قبل نوح لكان هذا من أعظم الآيات والعجائب وكان خبره في القرآن مذكورا في غير موضع لأنه من أعظم آيات الربوب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ذكر الله سبحانه وتعالى من أحياه ألف سنة إلا خمسين عاما وجعله آية فكيف بمن أحياه إلى اخر الده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هذا قال بعض أهل العلم ما ألقى هذا بين الناس إلا شيطان </w:t>
      </w:r>
    </w:p>
    <w:p>
      <w:pPr>
        <w:pStyle w:val="Normal"/>
        <w:jc w:val="left"/>
        <w:rPr/>
      </w:pPr>
      <w:r>
        <w:rPr>
          <w:rFonts w:ascii="Lotus Linotype;Times New Roman" w:hAnsi="Lotus Linotype;Times New Roman" w:cs="Lotus Linotype;Times New Roman"/>
          <w:sz w:val="36"/>
          <w:sz w:val="36"/>
          <w:szCs w:val="36"/>
          <w:rtl w:val="true"/>
        </w:rPr>
        <w:t>والوجه السادس</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إن القول بحياة الخضر قول على الله بلا علم وذلك حرام بنص القرآ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ما المقدمة الثانية فظاهر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الأولى فإن حياته لو كانت ثابته لدل عليهما القرآن أو السنة أو إجماع الأم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هذا كتاب الله تعالى فأين فيه حياة الخض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4</w:t>
      </w:r>
    </w:p>
    <w:p>
      <w:pPr>
        <w:pStyle w:val="Normal"/>
        <w:jc w:val="left"/>
        <w:rPr/>
      </w:pPr>
      <w:r>
        <w:rPr>
          <w:rFonts w:ascii="Lotus Linotype;Times New Roman" w:hAnsi="Lotus Linotype;Times New Roman" w:cs="Lotus Linotype;Times New Roman"/>
          <w:sz w:val="36"/>
          <w:sz w:val="36"/>
          <w:szCs w:val="36"/>
          <w:rtl w:val="true"/>
        </w:rPr>
        <w:t xml:space="preserve">وهذه سنة رسول الله  صَلَّى اللهُ عَلَيْهِ وَسَلَّمَ  فأين فيها ما يدل على ذلك بوج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ؤلاء علماء الأمة هل أجمعوا على حياته </w:t>
      </w:r>
    </w:p>
    <w:p>
      <w:pPr>
        <w:pStyle w:val="Normal"/>
        <w:jc w:val="left"/>
        <w:rPr/>
      </w:pPr>
      <w:r>
        <w:rPr>
          <w:rFonts w:ascii="Lotus Linotype;Times New Roman" w:hAnsi="Lotus Linotype;Times New Roman" w:cs="Lotus Linotype;Times New Roman"/>
          <w:sz w:val="36"/>
          <w:sz w:val="36"/>
          <w:szCs w:val="36"/>
          <w:rtl w:val="true"/>
        </w:rPr>
        <w:t>الوجه السابع</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غاية ما يتمسك به من ذهب إلى حياته حكايات منقولة يخبر الرجل بها أنه رأى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يالله العجب هل للخضر علامة يعرفه بها من راه وكثير من هؤلاء يغتر بقوله أنا الخضر ومعلوم أنه لا يجوز تصديق قائل ذلك بلا برهان من 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أين للرأي أن المخبر له صادق لا يكذب </w:t>
      </w:r>
    </w:p>
    <w:p>
      <w:pPr>
        <w:pStyle w:val="Normal"/>
        <w:jc w:val="left"/>
        <w:rPr/>
      </w:pPr>
      <w:r>
        <w:rPr>
          <w:rFonts w:ascii="Lotus Linotype;Times New Roman" w:hAnsi="Lotus Linotype;Times New Roman" w:cs="Lotus Linotype;Times New Roman"/>
          <w:sz w:val="36"/>
          <w:sz w:val="36"/>
          <w:szCs w:val="36"/>
          <w:rtl w:val="true"/>
        </w:rPr>
        <w:t>الوجه الثام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خضر فارق موسى بن عمران كليم الرحمن ولم يصاحبه وقال له   هذا فراق بيني وبين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كيف يرضى لنفسه بمفارقته لمثل موسى ثم يجتمع بجهله العباد الخارجين عن الشريعة الذين لا يحضرون جمعة ولا جماعة ولا مجلس علم ولا يعرفون من الشريعة شيئ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ل منهم يقول قال الخضر وجاءني الخضر وأوصاني الخضر فيا عجبا له يفارق كليم الله تعالى ويدور على صحبة الجهال ومن لا يعرف كيف يتوضأ ولا كيف يصلي </w:t>
      </w:r>
    </w:p>
    <w:p>
      <w:pPr>
        <w:pStyle w:val="Normal"/>
        <w:jc w:val="left"/>
        <w:rPr/>
      </w:pPr>
      <w:r>
        <w:rPr>
          <w:rFonts w:ascii="Lotus Linotype;Times New Roman" w:hAnsi="Lotus Linotype;Times New Roman" w:cs="Lotus Linotype;Times New Roman"/>
          <w:sz w:val="36"/>
          <w:sz w:val="36"/>
          <w:szCs w:val="36"/>
          <w:rtl w:val="true"/>
        </w:rPr>
        <w:t>الوجه التاسع</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الأمة مجمعة على أن الذي يقول أنا الخضر لو قال سمعت رسول الله  صَلَّى اللهُ عَلَيْهِ وَسَلَّمَ  يقول كذا وكذا لم يلتفت إلى قوله ولم يحتج به في الد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إلا أن يقال إنه لم يات إلى رسول الله  صَلَّى اللهُ عَلَيْهِ وَسَلَّمَ  ولا بايعه أو</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قول هذا الجاهل أنه لم يرسل إليه وفي هذا من الكفر ما فيه </w:t>
      </w:r>
    </w:p>
    <w:p>
      <w:pPr>
        <w:pStyle w:val="Normal"/>
        <w:jc w:val="left"/>
        <w:rPr/>
      </w:pPr>
      <w:r>
        <w:rPr>
          <w:rFonts w:ascii="Lotus Linotype;Times New Roman" w:hAnsi="Lotus Linotype;Times New Roman" w:cs="Lotus Linotype;Times New Roman"/>
          <w:sz w:val="36"/>
          <w:sz w:val="36"/>
          <w:szCs w:val="36"/>
          <w:rtl w:val="true"/>
        </w:rPr>
        <w:t>الوجه العاشر</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ه لوكان حيا لكان جهاده الكفار ورباطه في سبيل الله ومقامه في الصف ساعة وحضوره الجمعة والجماعة وتعليمه العلم أفضل له بكثير من سياحته بين الوحوش في القفار والفلو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ل هذا إلا من أعظم الطعن عليه والعيب 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وتكفينا النصوص الكثيرة المدعمة بالدلائل العقلية والنقلية للرد على استمرار حياة الخضر وسيقف القاريء الكريم على مجموعة كبيرة منها أثناء دراسة هذا الكتاب أيض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يفوتني أن أقول بأن الأحاديث المرفوعة الواردة في حياة الخضر ما بين ضعاف وموضوعات والأخبار والحكايات بهذا الصدد واهية الصدور والإعجاز أو تصح أسانيدها إلى من ليس بمعصوم يجب قبوله </w:t>
      </w:r>
    </w:p>
    <w:p>
      <w:pPr>
        <w:pStyle w:val="Normal"/>
        <w:jc w:val="left"/>
        <w:rPr/>
      </w:pPr>
      <w:r>
        <w:rPr>
          <w:rFonts w:ascii="Lotus Linotype;Times New Roman" w:hAnsi="Lotus Linotype;Times New Roman" w:cs="Lotus Linotype;Times New Roman"/>
          <w:sz w:val="36"/>
          <w:sz w:val="36"/>
          <w:szCs w:val="36"/>
          <w:rtl w:val="true"/>
        </w:rPr>
        <w:t>والميزان الصحيح الوحيد عندنا لنقد أمثال هذه الأمور هو الكتاب والسنة فإن وافقتهما فعلى الرأس والعين وإن خالفتهما نرفضها ولا كرامة</w:t>
      </w:r>
      <w:r>
        <w:rPr>
          <w:rFonts w:cs="Lotus Linotype;Times New Roman" w:ascii="Lotus Linotype;Times New Roman" w:hAnsi="Lotus Linotype;Times New Roman"/>
          <w:sz w:val="36"/>
          <w:szCs w:val="36"/>
          <w:rtl w:val="true"/>
        </w:rPr>
        <w:t>.</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لاح الدين مقبو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إليك نص الكتاب</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نص الكتاب لابن حجر</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6</w:t>
      </w:r>
    </w:p>
    <w:p>
      <w:pPr>
        <w:pStyle w:val="Normal"/>
        <w:jc w:val="center"/>
        <w:rPr>
          <w:rFonts w:ascii="rateb lotus22b;Times New Roman" w:hAnsi="rateb lotus22b;Times New Roman"/>
          <w:sz w:val="32"/>
          <w:szCs w:val="32"/>
        </w:rPr>
      </w:pPr>
      <w:r>
        <w:rPr>
          <w:rFonts w:ascii="rateb lotus22b;Times New Roman" w:hAnsi="rateb lotus22b;Times New Roman" w:cs="Rateb lotusb22"/>
          <w:sz w:val="32"/>
          <w:sz w:val="32"/>
          <w:szCs w:val="32"/>
          <w:rtl w:val="true"/>
        </w:rPr>
        <w:t>بِسْمِ</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لهِ</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مَنِ</w:t>
      </w:r>
      <w:r>
        <w:rPr>
          <w:rFonts w:ascii="rateb lotus22b;Times New Roman" w:hAnsi="rateb lotus22b;Times New Roman" w:eastAsia="rateb lotus22b;Times New Roman" w:cs="rateb lotus22b;Times New Roman"/>
          <w:sz w:val="32"/>
          <w:sz w:val="32"/>
          <w:szCs w:val="32"/>
          <w:rtl w:val="true"/>
        </w:rPr>
        <w:t xml:space="preserve"> </w:t>
      </w:r>
      <w:r>
        <w:rPr>
          <w:rFonts w:ascii="rateb lotus22b;Times New Roman" w:hAnsi="rateb lotus22b;Times New Roman" w:cs="Rateb lotusb22"/>
          <w:sz w:val="32"/>
          <w:sz w:val="32"/>
          <w:szCs w:val="32"/>
          <w:rtl w:val="true"/>
        </w:rPr>
        <w:t>الرَّحِيْمِ</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cs="Lotus Linotype;Times New Roman" w:ascii="Lotus Linotype;Times New Roman" w:hAnsi="Lotus Linotype;Times New Roman"/>
          <w:sz w:val="36"/>
          <w:szCs w:val="36"/>
          <w:rtl w:val="true"/>
        </w:rPr>
        <w:tab/>
      </w:r>
      <w:r>
        <w:rPr>
          <w:rFonts w:ascii="Lotus Linotype;Times New Roman" w:hAnsi="Lotus Linotype;Times New Roman" w:cs="Lotus Linotype;Times New Roman"/>
          <w:sz w:val="36"/>
          <w:sz w:val="36"/>
          <w:szCs w:val="36"/>
          <w:rtl w:val="true"/>
        </w:rPr>
        <w:t>الحمد لله المنفرد بالبقاء والدوام وعلى من خصه بمزيد التفضيل والسيادة مزيد الصلاة والسلام وأنزل عليه في الكتاب المكنون</w:t>
      </w:r>
      <w:r>
        <w:rPr>
          <w:rFonts w:cs="Lotus Linotype;Times New Roman" w:ascii="Lotus Linotype;Times New Roman" w:hAnsi="Lotus Linotype;Times New Roman"/>
          <w:sz w:val="36"/>
          <w:szCs w:val="36"/>
          <w:rtl w:val="true"/>
        </w:rPr>
        <w:t>:</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ا جعلنا لبشر من قبلك الخلد أفإن مت فهم الخالدون</w:t>
      </w:r>
      <w:r>
        <w:rPr>
          <w:sz w:val="36"/>
          <w:szCs w:val="36"/>
          <w:rtl w:val="true"/>
        </w:rPr>
        <w:t>}</w:t>
      </w:r>
      <w:r>
        <w:rPr>
          <w:rFonts w:ascii="Lotus Linotype;Times New Roman" w:hAnsi="Lotus Linotype;Times New Roman" w:cs="Lotus Linotype;Times New Roman"/>
          <w:sz w:val="36"/>
          <w:sz w:val="36"/>
          <w:szCs w:val="36"/>
          <w:rtl w:val="true"/>
        </w:rPr>
        <w:t xml:space="preserve">وعلى آله وصحبه الذين كانوا يأمرون بالخير ويأتمرون صلاة وسلاما دائمين إلى يوم يبعثون </w:t>
      </w:r>
      <w:r>
        <w:rPr>
          <w:rFonts w:cs="Lotus Linotype;Times New Roman" w:ascii="Lotus Linotype;Times New Roman" w:hAnsi="Lotus Linotype;Times New Roman"/>
          <w:sz w:val="36"/>
          <w:szCs w:val="36"/>
          <w:rtl w:val="true"/>
        </w:rPr>
        <w:t>.</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ما بعد</w:t>
      </w:r>
      <w:r>
        <w:rPr>
          <w:rFonts w:cs="Lotus Linotype;Times New Roman" w:ascii="Lotus Linotype;Times New Roman" w:hAnsi="Lotus Linotype;Times New Roman"/>
          <w:sz w:val="36"/>
          <w:szCs w:val="36"/>
          <w:rtl w:val="true"/>
        </w:rPr>
        <w:t>!</w:t>
      </w:r>
    </w:p>
    <w:p>
      <w:pPr>
        <w:pStyle w:val="Normal"/>
        <w:ind w:left="0" w:right="0" w:firstLine="720"/>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د تكرر السوا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ديما وحديث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 الخض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صاحب موسى</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ل هو نبي أو ول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7</w:t>
      </w:r>
    </w:p>
    <w:p>
      <w:pPr>
        <w:pStyle w:val="Normal"/>
        <w:jc w:val="left"/>
        <w:rPr/>
      </w:pPr>
      <w:r>
        <w:rPr>
          <w:rFonts w:ascii="Lotus Linotype;Times New Roman" w:hAnsi="Lotus Linotype;Times New Roman" w:cs="Lotus Linotype;Times New Roman"/>
          <w:sz w:val="36"/>
          <w:sz w:val="36"/>
          <w:szCs w:val="36"/>
          <w:rtl w:val="true"/>
        </w:rPr>
        <w:t xml:space="preserve">وهل عمر إلى أن أدرك بعثة النَّبِيَّ صَلَّى اللهُ عَلَيْهِ وَسَلَّمَ وعاش بعده أو مات قبل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و هو حي باق وعن كثير من أخبا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نت جمعت في ذلك مما صنف فيه بخصوصه من القدماء أبو الحسين بن المناد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المتأخرين أبو الفرج بن الجوز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ضفت إليهما أشياء ظفرت بها بطول التتبع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لما التزمت في كتابي </w:t>
      </w:r>
      <w:r>
        <w:rPr>
          <w:sz w:val="36"/>
          <w:szCs w:val="36"/>
          <w:rtl w:val="true"/>
        </w:rPr>
        <w:t>"</w:t>
      </w:r>
      <w:r>
        <w:rPr>
          <w:rFonts w:ascii="Lotus Linotype;Times New Roman" w:hAnsi="Lotus Linotype;Times New Roman" w:cs="Lotus Linotype;Times New Roman"/>
          <w:sz w:val="36"/>
          <w:sz w:val="36"/>
          <w:szCs w:val="36"/>
          <w:rtl w:val="true"/>
        </w:rPr>
        <w:t>الإصابة في تمييز الصحابة</w:t>
      </w:r>
      <w:r>
        <w:rPr>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أذكر كل ما جاء في خبر من الأخبار أنه لقي النَّبِيَّ صَلَّى اللهُ عَلَيْهِ وَسَلَّمَ لزم ذكرى ل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أنه من شرط الإصابة وإن لم يرد في خبر ثابت أنه من جملة الصحاب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أفردته الآن ليقف كل سائل عنه على كل ما كنت قرأته وسمعته وجعلته أبوابا </w:t>
      </w:r>
    </w:p>
    <w:p>
      <w:pPr>
        <w:pStyle w:val="Normal"/>
        <w:jc w:val="left"/>
        <w:rPr/>
      </w:pPr>
      <w:r>
        <w:rPr>
          <w:rFonts w:ascii="Lotus Linotype;Times New Roman" w:hAnsi="Lotus Linotype;Times New Roman" w:cs="Lotus Linotype;Times New Roman"/>
          <w:sz w:val="36"/>
          <w:sz w:val="36"/>
          <w:szCs w:val="36"/>
          <w:rtl w:val="true"/>
        </w:rPr>
        <w:t>والله أسأل النفع به إنه قريب مجيب</w:t>
      </w:r>
      <w:r>
        <w:rPr>
          <w:rFonts w:cs="Lotus Linotype;Times New Roman" w:ascii="Lotus Linotype;Times New Roman" w:hAnsi="Lotus Linotype;Times New Roman"/>
          <w:sz w:val="36"/>
          <w:szCs w:val="36"/>
          <w:rtl w:val="true"/>
        </w:rPr>
        <w:t>.</w:t>
      </w:r>
    </w:p>
    <w:p>
      <w:pPr>
        <w:pStyle w:val="Normal"/>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باب نسبه</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يل هو ابن آدم من صلبه وهذا قول رواه الدار قطني في الافراد من طريق رواد بن الجراح عن مقاتل بن سليمان عن الضحاك عن ابن عباس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رواد ضعيف ومقاتل مترك</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5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ضحاك لم يسمع من ابن عباس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ثاني  إنه ابن قابيل بن آدم ذكره أبو حاتم السجستاني في كتاب المعمرين قال حدثنا مشيختنا منهم أبو عبيدة فذكره وهذا معضل وحكى صاحب هذه المقالة أن اسمه خضرون وهو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قول الثالث  جاء عن وهب بن منبه أنه بليا بن ملكان بن فالغ</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ن شالخ بن عامر بن أرفخشذ بن سام بن نوح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هذا قال ابن قتيبة وحكاه النووي وزاد وقيل كلمان بدل ملكا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رابع  جاء عن اسماعيل بن أبي أويس إنه المعمر بن مالك بن عبد الله بن نصر بن الأز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يل اسمه عامر حكاه أبو الخطاب بن دحية عن ابن حبيب البغداد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1</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خامس   هو ابن عمائيل بن النور بن العيص بن إسحاق حكاه ابن قتيبة أيضا وكذا سمى أباه عمائيل مقات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سادس  أنه من سبط هارون أخي موسى روى عن الكلبي عن أبي صالح عن ابن عباس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بعي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عجب منه قول ابن إسحاق أنه أرميا بن خلقيا وقد رد</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لك أبو جعفر بن جري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سابع  إنه ابن بنت فرعون حكاه محمد بن أيوب عن ابن لهيعة وقيل ابن فرعون لصلبه حكاه النقاش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ثامن  إنه اليسع حكى عن مقاتل أيضا وهو بعيد أيض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لقول التاسع  أنه من ولد فارس جاء ذلك عن ابن شوذب أخرجه الطبري بسند جيد من رواية ضمرة بن ربيعة عن ابن شوذب</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3</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قول العاشر  إنه من ولد بعض من كان آمن بإبراهيم وهاجر معه من أرض بابل حكاه ابن جرير في تأريخه وقيل كان أبوه فارسيا وأمه رومية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ثبت في الصحيحين أن سبب تسميته الخضر أنه جلس على فروة بيضاء فإذا هي تهتز تحته خضر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ا لفظ أحمد من رواية ابن المبارك عن معمر عن همام عن أبي هرير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نه و الفروة الأرض</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يابسة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حمد حدثنا عبد الرزاق أخبرنا معمر عن همام عن أبي هرير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فعه إنما سمي الخضر خضرا لأنه جلس على فروة فاهتزت تحته خضر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فروة الحشيش الأبيض وما يشبه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عبد الله بن أحمد أظنه تفسير عبد الرزاق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ي الباب عن ابن عباس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طريق قتادة عن عبد الله بن الحارث عن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ن طريق منصور عن مجاهد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لنووي كنيته أبو العباس وهذا متفق علي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6</w:t>
      </w:r>
    </w:p>
    <w:p>
      <w:pPr>
        <w:pStyle w:val="Normal"/>
        <w:jc w:val="center"/>
        <w:rPr>
          <w:rFonts w:ascii="Lotus Linotype;Times New Roman" w:hAnsi="Lotus Linotype;Times New Roman" w:cs="Lotus Linotype;Times New Roman"/>
          <w:b/>
          <w:b/>
          <w:bCs/>
          <w:color w:val="0000FF"/>
          <w:sz w:val="36"/>
          <w:szCs w:val="36"/>
        </w:rPr>
      </w:pPr>
      <w:r>
        <w:rPr>
          <w:rFonts w:ascii="Lotus Linotype;Times New Roman" w:hAnsi="Lotus Linotype;Times New Roman" w:cs="Lotus Linotype;Times New Roman"/>
          <w:b/>
          <w:b/>
          <w:bCs/>
          <w:color w:val="0000FF"/>
          <w:sz w:val="36"/>
          <w:sz w:val="36"/>
          <w:szCs w:val="36"/>
          <w:rtl w:val="true"/>
        </w:rPr>
        <w:t>باب ما ورد في كونه نبيا</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له تعالى في خبره عن موسى حكاية عنه   وما فعلته عن أمر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ظاهر أنه بأمر من الله والأصل عدم الواسطة ويحتمل أن يكون بواسطة نبي آخر لم يذكره وهو بعي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ا سبيل إلى القول بأنه إلهام لأن ذلك لا يكون من غير النبي وحيا حتى يعمل به ما عمل من قتل النفس وتعريض الأنفس للغرق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ن قلنا إنه نبي فلا إنكار في ذلك </w:t>
      </w:r>
    </w:p>
    <w:p>
      <w:pPr>
        <w:pStyle w:val="Normal"/>
        <w:jc w:val="left"/>
        <w:rPr/>
      </w:pPr>
      <w:r>
        <w:rPr>
          <w:rFonts w:ascii="Lotus Linotype;Times New Roman" w:hAnsi="Lotus Linotype;Times New Roman" w:cs="Lotus Linotype;Times New Roman"/>
          <w:sz w:val="36"/>
          <w:sz w:val="36"/>
          <w:szCs w:val="36"/>
          <w:rtl w:val="true"/>
        </w:rPr>
        <w:t xml:space="preserve">وأيضا كيف يكون غير النبي أعلم من النبي وقد أخبر النَّبِيَّ صَلَّى اللهُ عَلَيْهِ وَسَلَّمَ في الحديث الصحيح أن الله تعالى قال لموسى بلى عبدنا 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يضا كيف يكون النبي تابعا لغير النبي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الثعلبي هو نبي في جميع الأقول</w:t>
      </w:r>
    </w:p>
    <w:p>
      <w:pPr>
        <w:pStyle w:val="Normal"/>
        <w:jc w:val="center"/>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7</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بعض أكابر العلماء يقول أول عقدة تحل من الزندقة اعتقاد كون الخضر نبيا لأن الزنادقة يتذرعون بكونه غير نبي إلى أن الولي أفضل من النبي كما قال قائلهم </w:t>
      </w:r>
    </w:p>
    <w:p>
      <w:pPr>
        <w:pStyle w:val="Normal"/>
        <w:jc w:val="center"/>
        <w:rPr/>
      </w:pPr>
      <w:r>
        <w:rPr>
          <w:rFonts w:ascii="Lotus Linotype;Times New Roman" w:hAnsi="Lotus Linotype;Times New Roman" w:cs="Lotus Linotype;Times New Roman"/>
          <w:sz w:val="36"/>
          <w:sz w:val="36"/>
          <w:szCs w:val="36"/>
          <w:rtl w:val="true"/>
        </w:rPr>
        <w:t>مقام النبوة في برزخ</w:t>
      </w:r>
      <w:r>
        <w:rPr>
          <w:rFonts w:cs="Lotus Linotype;Times New Roman" w:ascii="Lotus Linotype;Times New Roman" w:hAnsi="Lotus Linotype;Times New Roman"/>
          <w:sz w:val="36"/>
          <w:szCs w:val="36"/>
          <w:rtl w:val="true"/>
        </w:rPr>
        <w:tab/>
        <w:tab/>
      </w:r>
      <w:r>
        <w:rPr>
          <w:rFonts w:ascii="Lotus Linotype;Times New Roman" w:hAnsi="Lotus Linotype;Times New Roman" w:cs="Lotus Linotype;Times New Roman"/>
          <w:sz w:val="36"/>
          <w:sz w:val="36"/>
          <w:szCs w:val="36"/>
          <w:rtl w:val="true"/>
        </w:rPr>
        <w:t xml:space="preserve">فويق الرسول ودون الولي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بو جعفر بن جرير في تاريخه كان الخضرممن كان في أيام افريدون الملك بن أثفيان في قول عامة أهل الكتاب الأول وقيل موسى بن عمران </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يل إنه كان على مقدمة ذي القرنين الأكبر الذي كان أيام إبراهيم خليل الرحم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الذي قضى له بئر السبع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وهي بئر كان إبراهيم احتفرها لماشيته في صحراء الأردن</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إن قوما من أهل الأردن ادعوا الأرض التي احتفر بها إبراهيم بئره فحاكمهم إبراهيم إلى ذي القرنين الذي ذكر أن الخضر كان على مقدمته أيام سيره في البلاد وأنه بلغ مع ذي القرن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ذي ذكر أن الخضر كان ملتزم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هر الحياة فشرب من مائ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لا يعلم ولا يعلم به ذو القرنين ومن مع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خلد فهو حي عندهم إلى الآ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بن جرير وذكر ابن إسحاق أن الله تعالى استخلف على بني اسرائيل رجلا منهم يقال له ناشية بن أموص وبعث الخضر معه نبي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8</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بن جرير بين هذا الوقت وبين أفريدون أزيد من ألف ع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وقول من قال إنه كان في أيام أفريدون أشبه بالحق إلا أن يحمل على أنه لم يبعث نبيا إلا في زمن ذلك الملك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ت بل يحتمل أن يكون قوله وبعث الخضر معه نبيا أي أيده لا أن ذلك الوقت كان وقت إنشاء نبوته فلا يمتنع أن يكون نبيا قبل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إنما قلت ذلك لأن غالب أخباره مع موسى هي الدالة على تصحيح قول من قال إنه كان نبي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اختلف من قال إنه كان نبيا هل كان مرسلا فجاء عن ابن عباس ووهب بن منبه أنه كان نبيا غير مرس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جاء عن إسماعيل بن أبي زياد ومحمد بن إسحاق وبعض أهل الكتاب أنه ارسل إلى قومه فاستجابوا 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نصر هذا القول أبو الحسن الرماني ثم ابن الجوز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لثعلبي هو نبي على جميع الأقوال معمر محجوب عن الأبصا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قال أبو حيان في تفسيره والجمهور على أنه نبي وكان علمه معرفة بواطن أوحيت إليه وعلم موسى الحكم بالظاه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69</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هب إلى أنه كان وليا جماعة من الصوفية وقال به أبو علي بن أبي موسى من الحنابلة وأبو بكر بن الأنباري في كتابه الزاهر بعد أن حكى عن العلماء قولين هل كان نبيا أو ولي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أبو القاسم القشيري في رسالته لم يكن الخضر نبيا وإنما كان ولي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حكى الماوردي قولا ثالثا أنه ملك من الملائكة يتصور في صور الآدميين مغيرا ذات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الخطاب بن دحية لا ندري هو ملك أو نبي أو عبد صالح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جاء من طريق أبي صالح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اتب الليث</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ن يحيى ب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0</w:t>
      </w:r>
    </w:p>
    <w:p>
      <w:pPr>
        <w:pStyle w:val="Normal"/>
        <w:jc w:val="left"/>
        <w:rPr/>
      </w:pPr>
      <w:r>
        <w:rPr>
          <w:rFonts w:ascii="Lotus Linotype;Times New Roman" w:hAnsi="Lotus Linotype;Times New Roman" w:cs="Lotus Linotype;Times New Roman"/>
          <w:sz w:val="36"/>
          <w:sz w:val="36"/>
          <w:szCs w:val="36"/>
          <w:rtl w:val="true"/>
        </w:rPr>
        <w:t>أيوب عن خالد بن يزيد أن كعب الأحبار قال إن الخضر بن عاميل ركب في نفر من أصحابه حتى بلغ بحر الترك وهو بحر الصين فقال لأصحابه دلوني فدلوه في البحر أياما وليالي ثم صعد فقالوا له يا خضر ما رأيت فلقد أكرمك الله وحفظ لك نفسك في لجة هذا البحر قال استقبلني ملك من الملائكة فقال لي كيف وقد أهوى رجل من زمان داود النَّبِيَّ صَلَّى اللهُ عَلَيْهِ وَسَلَّمَ ولم يبلغ ثلث قعره حتى الساعة وذلك منذ ثلاث مائة سنة أخرجه أبو نعيم في ترجمة كعب من الحلية</w:t>
      </w:r>
      <w:r>
        <w:rPr>
          <w:rFonts w:cs="Lotus Linotype;Times New Roman" w:ascii="Lotus Linotype;Times New Roman" w:hAnsi="Lotus Linotype;Times New Roman"/>
          <w:sz w:val="36"/>
          <w:szCs w:val="36"/>
          <w:rtl w:val="true"/>
        </w:rPr>
        <w:t>.</w:t>
      </w:r>
    </w:p>
    <w:p>
      <w:pPr>
        <w:pStyle w:val="Normal"/>
        <w:jc w:val="center"/>
        <w:rPr>
          <w:rFonts w:ascii="Lotus Linotype;Times New Roman" w:hAnsi="Lotus Linotype;Times New Roman" w:cs="Lotus Linotype;Times New Roman"/>
          <w:b/>
          <w:b/>
          <w:bCs/>
          <w:color w:val="0000FF"/>
          <w:sz w:val="40"/>
          <w:szCs w:val="40"/>
        </w:rPr>
      </w:pPr>
      <w:r>
        <w:rPr>
          <w:rFonts w:ascii="Lotus Linotype;Times New Roman" w:hAnsi="Lotus Linotype;Times New Roman" w:cs="Lotus Linotype;Times New Roman"/>
          <w:b/>
          <w:b/>
          <w:bCs/>
          <w:color w:val="0000FF"/>
          <w:sz w:val="40"/>
          <w:sz w:val="40"/>
          <w:szCs w:val="40"/>
          <w:rtl w:val="true"/>
        </w:rPr>
        <w:t>باب ما ورد في تعميره والسبب في ذلك</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ى الدار قطني بالإسناد الماضي عن ابن عبا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عنهم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نسى للخضر في أجله حتى يكذب الدجا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ابن إسحاق في المبتدأ فقال حدثنا اصحابنا أن آدم لما حضره الموت جمع بنيه وقال إن الله تعالى منزل على أهل الأرض عذابا فليكن جسدي معكم في المغارة حتى تدفنوني بأرض الشام فلما وقع الطوفان قال نوح لبنيه إن آدم دعا الله أن يطيل عمر الذي يدفنه إلى يوم القيامة فلم يزل جسد آدم حتى كان الخضر هو الذي تولى دفنه وأنجز الله له ما وعده فهو يحيا ما شاء الله أن يحي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2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ى ابن عساكر في ترجمة ذي القرنين من طريق خيثمة بن سليمان حدثنا أبو عبيدة بن أخي هناد حدثنا سفيان بن وكيع حدثنا أبي حدثنا معتمر بن سليمان عن أبي جعفر عن أبي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ه سئل عن ذي القرنين فقال كان عبدا من عباد الله صالحا وكان من الله بمنزل ضخم وكان قد ملك ما بين المشرق والمغرب وكان له خليل من الملائكة يقال له رفائيل وكان يزوره فبينما هما يتحدثان اذ قال له حدثني كيف عبادتكم في السماء فبكى وقال وما عبادتنا عند عبادتنا إن في السماء لملائكة قياما لا يجلسون أبدا وسجودا لا يرفعون ابدا وركعا لا يقومون ابدا ويقولون ربنا ما عبدناك حق عبادتك فبكى ذو القرنين ثم قال يا رفائيل إني أحب أن أعمر حتى أبلغ عبادة ربي حق طاعته قال وتحب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نعم قال فإن لله عينا تسمى عين الحياة من شرب منها شربة لم يمت ابدا حتى يكون هو الذي يسأل ربه المو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ذو القرنين فهل تعلم موضعها قال لا غير أنا نتحدث في السماء أن لله ظلمة في الأرض لم يطأها إنس ولا جان فنحن نظن أن تلك العين في تلك الظلم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جمع ذو القرنين علماء الأرض فسألهم عن عين الحياة فقالوا لا نعرفها قال فهل وجدتم في علمكم أن لله ظلمة فقال عالم منهم لم تسأل عن هذا فأخبره فقال إني قرأت في وصية آدم ذكر هذه الظلمة وانها عند قرن الشمس فتجهز ذو القرنين وسار اثنتي عشرة سنة إلى أن بلغ طرف الظلمة فإذا هي ليست بليل وهي تفور مثل الدخان فجمع العساكر وقال إني أريد أن أسلكها فمنعوه فسأله العلماء الذين معه أن يكف عن ذلك لئلا يسخط الله عليهم فأبى فانتخب من عساكره ستة الاف رجل على ستة الاف فرس أنثى بكر وعقد للخضر على مقدمته ف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ألفي رجل فسار الخضر بين يديه وقد عرف ما يطلب وكان ذو القرنين يكتمه ذلك فبينما هو يسير إذ عارضه واد فظن أن العين في ذلك الوادي فلما أتى شفير الوادي استوقف أصحابه وتوجه فإذا هو على حافة عين من ماء ونزع ثيابه فإذا ماء أشد بياضا من اللبن وأحلى من الشهد فشرب منه وتوضأ واغتسل ثم خرج ولبس ثيابه وتوجه ومر ذو القرنين فأخطأ الظلمة وذكر بقية الحديث</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4</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يروى عن سليمان الأشج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صاحب كعب الأحبا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عن كعب الأحبار أن الخضر كان وزير ذي القرنين وإنه وقف معه على جبل الهند فرأى ورقة فيها بسم الله الرحمن الرحيم من آدم أبي البشر إلى ذريته أوصيكم بتقوى الله واحذركم كيد عدوي وعدوكم إبليس فإنه أنزلني هن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نزل ذو القرنين فمسح جلوس آدم فكانت مائة وثلاثين ميل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يروي عن الحسن البصري قال وكل إلياس بالفيافي ووكل الخضر بالبحور وقد أعطيا الخلد في الدنيا إلى الصيحة الأولى وإنهما يجتمعان في موسم كل عا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5</w:t>
      </w:r>
    </w:p>
    <w:p>
      <w:pPr>
        <w:pStyle w:val="Normal"/>
        <w:jc w:val="left"/>
        <w:rPr/>
      </w:pPr>
      <w:r>
        <w:rPr>
          <w:rFonts w:cs="Lotus Linotype;Times New Roman" w:ascii="Lotus Linotype;Times New Roman" w:hAnsi="Lotus Linotype;Times New Roman"/>
          <w:sz w:val="36"/>
          <w:szCs w:val="36"/>
        </w:rPr>
        <w:t>3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لحارث بن أبي أسامة في مسنده حدثنا عبد الرحيم بن واقد حدثني محمد بن بهرام أخبرنا أبان عن أنس قال قال رسول الله  صَلَّى اللهُ عَلَيْهِ وَسَلَّمَ  إن الخضر في البحر واليسع في البر يجتمعان كل ليلة عند الردم الذي بناه ذو القرنين بين الناس وبين يأجوج ومأجوج ويحجان ويعتمران كل عام ويشربان من زمزمكم شربة تكفيهما إلى قاب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لت وعبد الرحيم وأبان متروكا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6</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عبد الله بن المغيرة عن ثور عن خالد بن معدان عن كعب قال الخضر على منبر من نور بين البحرالأعلى والبحر الأسفل وقد أمرت دواب البحر أن تسمع له وتطيع وتعرض عليه الأرواح غدوة وعش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ذكره العقيلي وقال عبد الله بن المغيرة يحدث بما لا أصل 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ابن يونس إنه منكر الحديث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ي ابن شاهين بسند ضعيف إلى خصيف قال أربعة من الأنبياء أحياء اثنان في السماء عيسى وإدريس واثنان في الأرض الخضر وإلياس فأما الخضر فإنه في البحر وأما صاحبه فإنه في الب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سيأتي في الباب الأخير أشياء من هذا الجنس كثير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7</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لثعلبي يقال إن الخضر لا يموت إلا في آخر الزمان عند رفع القرآ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لنووي في تهذيبه قال الأكثرون من العلماء هو حي موجود بين أظهرنا وذلك متفق عليه عند الصوفية وأهل الصلاح والمعرفة وحكاياتهم في رؤيته والاجتماع به والأخذ عنه وسؤاله وجوابه ووجوده في الموضع الشريفة ومواطن الخير أكثر من أن تحصر وأشهر من أن تذك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شيخ أبو عمرو بن الصلاح في فتاواه هو حي عند جماهير العلماء والصالحين والعامة منهم قال وإنما شذ بإنكاره بعض المحدثي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لسهيلي في كتاب التعريف والاعلام اسم الخضر مختلف في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فذكر بعض ما تقد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ذكر ف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ول من قال إنه ابن عاميل بن سماطين بن أرما بن خلفا بن عيصو بن إسحاق وأن اباه كان ملكا وأمه كانت فارسية اسمها ألهاء وأنها ولدته في مغارة وأنه وجد هناك شاة ترضعه في كل يوم من غنم رجل من القرية فأخذه الرجل ورباه فلما شب طلب الملك كاتبا يكتب الصحف التي أنزلت على إبراهيم فجمع أهل المعرفة والنبالة فكان فيمن أقدم عليه ابنه الخض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لا يعرف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ما استحسن خطه ومعرفته بحث عن جلية أمره حتى عرف أنه ابنه فضمه إلى نفسه وولاه أمر الناس ثم ان الخضر فر من الملك لأسباب يطول ذكرها إلى أن وجد عين الحياة فشرب منها فهو حي إلى أن يخرج الدجال فهو الرجل الذي يقتله الدجال ثم يحيه </w:t>
      </w:r>
    </w:p>
    <w:p>
      <w:pPr>
        <w:pStyle w:val="Normal"/>
        <w:jc w:val="left"/>
        <w:rPr/>
      </w:pPr>
      <w:r>
        <w:rPr>
          <w:rFonts w:ascii="Lotus Linotype;Times New Roman" w:hAnsi="Lotus Linotype;Times New Roman" w:cs="Lotus Linotype;Times New Roman"/>
          <w:sz w:val="36"/>
          <w:sz w:val="36"/>
          <w:szCs w:val="36"/>
          <w:rtl w:val="true"/>
        </w:rPr>
        <w:t xml:space="preserve">قال وقيل إنه لم يدرك زمن النَّبِيَّ صَلَّ اللهُ عَلَيْهِ وَسَلَّمَوهذ لا يصح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وقال البخاري وطائفة من أهل الحديث مات الخضر قبل انقضاء مائة سنة من الهجر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79</w:t>
      </w:r>
    </w:p>
    <w:p>
      <w:pPr>
        <w:pStyle w:val="Normal"/>
        <w:jc w:val="left"/>
        <w:rPr/>
      </w:pPr>
      <w:r>
        <w:rPr>
          <w:rFonts w:ascii="Lotus Linotype;Times New Roman" w:hAnsi="Lotus Linotype;Times New Roman" w:cs="Lotus Linotype;Times New Roman"/>
          <w:sz w:val="36"/>
          <w:sz w:val="36"/>
          <w:szCs w:val="36"/>
          <w:rtl w:val="true"/>
        </w:rPr>
        <w:t xml:space="preserve">قال ونصر شيخنا أبو بكر بن العربي هذا لقوله  صَلَّى اللهُ عَلَيْهِ وَسَلَّمَ  على رأس مائة سنة لا يبقى على الأرض ممن هو عليها أحد يريد ممن كان حيا حين هذه المقالة </w:t>
      </w:r>
    </w:p>
    <w:p>
      <w:pPr>
        <w:pStyle w:val="Normal"/>
        <w:jc w:val="left"/>
        <w:rPr/>
      </w:pPr>
      <w:r>
        <w:rPr>
          <w:rFonts w:ascii="Lotus Linotype;Times New Roman" w:hAnsi="Lotus Linotype;Times New Roman" w:cs="Lotus Linotype;Times New Roman"/>
          <w:sz w:val="36"/>
          <w:sz w:val="36"/>
          <w:szCs w:val="36"/>
          <w:rtl w:val="true"/>
        </w:rPr>
        <w:t xml:space="preserve">قال وأما اجتماعه مع النَّبِيَّ صَلَّ اللهُ عَلَيْهِ وَسَلَّمَوتعزيته لأهل بيت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م مجتمعون بغس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صلاة و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روى من طرق صحاح منها ما ذكره ابن عبد البر في التمهي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كان إمام أهل الحديث في وقت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ذكرالحديث في تعزية الصحابة بالنَّبِيَّ صَلَّ اللهُ عَلَيْهِ وَسَلَّمَيسمعون القول ولا يرون القائل فقال لهم عل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و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وقد ذكر ابن أبي الدنيا من طريق مكحول ع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0</w:t>
      </w:r>
    </w:p>
    <w:p>
      <w:pPr>
        <w:pStyle w:val="Normal"/>
        <w:jc w:val="left"/>
        <w:rPr/>
      </w:pPr>
      <w:r>
        <w:rPr>
          <w:rFonts w:ascii="Lotus Linotype;Times New Roman" w:hAnsi="Lotus Linotype;Times New Roman" w:cs="Lotus Linotype;Times New Roman"/>
          <w:sz w:val="36"/>
          <w:sz w:val="36"/>
          <w:szCs w:val="36"/>
          <w:rtl w:val="true"/>
        </w:rPr>
        <w:t xml:space="preserve">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جتماع إلياس بالنَّبِيَّ صَلَّى اللهُ عَلَيْهِ وَسَلَّمَ وإذا جاز بقاء إلياس إلى العهد النبوي جاز بقاء الخضر انتهى ملخص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عقبه عليه أبو الخطاب بن دحية بأن الطرق التي اشار إليها لم يصح منها شيء ولا ثبت اجتماع الخضر مع أحد من الأنبياء إلا مع موسى كما قص الله تعالى من خبرهم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3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جميع ما ورد في حياته لا يصح منها شيء باتفاق أهل النقل وإنما يذكر ذلك من يروي الخبر ولا يذكر علته إما لكونه لا يعرفها وإما لوضوحها عند أهل الحديث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أما ما جاء عن المشايخ فهو مما يتعجب منه كيف يجوز لعاقل أن يلقى شخصا لا يعرفه فيقول له أنا فلان فيصدق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وأما حديث التعزية الذي ذكره أبو عمر فهو موضوع روا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بد الله بن المحرر عن يزيد بن الأصم عن علي رضي الله عن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بن محرر متروك وهو الذي قال ابن المبارك في حقه كما أخرجه مسلم في مقدمة صحيحه فلما رأيته كانت بعرة أحب إلي منه ففضل رؤية النجاسة على رؤيت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ت فقد جاء ذكر التعزية المذكورة من غير رواية عبد الله بن محرر كما سأذكره بعد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أما حديث مكحول عن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هو موضوع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نقل تكذيبه عن أحمد ويحيى وإسحاق وأبي زرع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وسياق المتن ظاهر النكارة وإنه من الخرافات انتهى كلامه ملخص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سأذكر حديث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طوله وأن له طريقا غير التي أشار اليها السهيل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2</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تمسك من قال بتعميره بقصة عين الحياة واستندوا إلى ما وقع من ذكرها في صحيح البخاري وجامع الترمذي ولكن لم يثبت ذلك مرفوعا فيتحرر ذكر شيء من أخبار الخضر قبل بعثة النبي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د قص الله تعالى في كتابه ما جرى لموس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يه السلا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وأخرجه الشيخان من طرق عن أبي بن كع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في سياق القصة زيادات في غير الصحيح قد نبهت عليها في فتح</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باري بشرح البخاري </w:t>
      </w:r>
    </w:p>
    <w:p>
      <w:pPr>
        <w:pStyle w:val="Normal"/>
        <w:jc w:val="left"/>
        <w:rPr/>
      </w:pPr>
      <w:r>
        <w:rPr>
          <w:rFonts w:cs="Lotus Linotype;Times New Roman" w:ascii="Lotus Linotype;Times New Roman" w:hAnsi="Lotus Linotype;Times New Roman"/>
          <w:sz w:val="36"/>
          <w:szCs w:val="36"/>
        </w:rPr>
        <w:t>4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ثبت في الصحيحين أن النَّبِيَّ صَلَّ اللهُ عَلَيْهِ وَسَلَّمَقال وددت أن موسى صبر حتى يقص علينا من أمرهم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مما يستدل به من زعم أنه لم يكن حالة هذه المقالة موجودا إذ لو كان موجودا لأمكن أن يصحبه بعض أكابر الصحاب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يرى منه نحوا مما رأى موس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أجاب عن هذا من ادعى بقاءه بأن التمني إنما كان لما يقع بينه وبين موس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غير موسى لا يقوم مقامه ومن أخباره مع غير موسى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4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ا أخرجه الطبراني في المعجم الكبير من وجهي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4</w:t>
      </w:r>
    </w:p>
    <w:p>
      <w:pPr>
        <w:pStyle w:val="Normal"/>
        <w:jc w:val="left"/>
        <w:rPr/>
      </w:pPr>
      <w:r>
        <w:rPr>
          <w:rFonts w:ascii="Lotus Linotype;Times New Roman" w:hAnsi="Lotus Linotype;Times New Roman" w:cs="Lotus Linotype;Times New Roman"/>
          <w:sz w:val="36"/>
          <w:sz w:val="36"/>
          <w:szCs w:val="36"/>
          <w:rtl w:val="true"/>
        </w:rPr>
        <w:t xml:space="preserve">عن بقية بن الوليد عن محمد بن زياد الألهاني عن أبي أمامة الباه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رسول الله  صَلَّى اللهُ عَلَيْهِ وَسَلَّمَ قال لأصحابه ألا أخبركم عن الخضر قالوا بلى يا رسول 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بينما هو ذات يوم يمشي في سوق بني اسرائيل أبصره رجل مكاتب فقال له تصدق ع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ارك الله فيك</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الخضر آمنت بالله ما شاء الله بأمر يكون ما عندي من شيء أعطي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مسكين أسألك بوجه الله لما تصدقت علي فإني نظرت السماحة في وجهك ورجوت البركة عند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خضر آمنت بالله ما عندي شيء أعطيك إلا أن تأخذني وتبيعني فقال المسكين وهل يستقيم هذ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نعم والحق أقول لقد سألتني بأمر عظيم أما أني لا أخيبك بوجه ربي بع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قدمه إلى السوق فباعه باربعمائة درهم فمكث عند المشتري زمانا لا يستعمله في شي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له إنك إنما اشتريتني التماس خير عندي فأوصني بعمل قال أكره أن أشق عليك إنك شيخ كبير ضعيف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ليس يشق عل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قم فانقل هذه الحجارة وكان لا ينقلها دون ستة نفر في يوم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خرج الرجل لبعض حاجته ثم انصرف وقد نقل الحجارة في ساع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ال أحسنت وأطقت ما لم أرك تطيق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ثم عرض للرجل سفر فقال إني أحسبك أمينا فاخلفني في أهلي خلافة حسن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نعم وأوصني بعمل قال إني أكره أن أشق علي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ليس يشق عل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اضرب اللبن لبيتي حتى أقدم علي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ومر الرجل لسفره ثم رجع وقد شيد بناء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أسألك بوجه الله ما سبيلك وما أمر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سألتني بوجه الله ووجه الله أوقعني في العبود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خضر سأخبرك أنا الخضر الذي سمعت به سألني مسكين صدقة فلم يكن عندي ما أعطيه فسألني بوجه الله ومن سئل بوجه الله فرد سائله وهو يقدر وقف يوم القيامة وليس على وجهه جلد ولا لحم إلا عظم يتقعقع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رجل آمنت بالله شققت عليك يا نبي الله ولم أع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لا بأس أحسنت وأيقن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رجل بأبي أنت وأمي يا نبي الله أحكم في أهلي ومالي بما شئت أو اختر فأخلي سبي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أحب أن تخلي سبيلي فاعبد ربي قال فخلي سبي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ال الخضر الحمد لله الذي أوقعني في العبودية ثم نجاني منه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6</w:t>
      </w:r>
    </w:p>
    <w:p>
      <w:pPr>
        <w:pStyle w:val="Normal"/>
        <w:jc w:val="left"/>
        <w:rPr/>
      </w:pPr>
      <w:r>
        <w:rPr>
          <w:rFonts w:cs="Lotus Linotype;Times New Roman" w:ascii="Lotus Linotype;Times New Roman" w:hAnsi="Lotus Linotype;Times New Roman"/>
          <w:sz w:val="36"/>
          <w:szCs w:val="36"/>
        </w:rPr>
        <w:t>5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ت وسند هذا الحديث حسن لولا عنعنة بقية ولو ثبت لكان نصا أن الخضر نبي لحكاية النَّبِيَّ صَلَّ اللهُ عَلَيْهِ وَسَلَّمَقول الرجل يا نبي الله وتقريره على ذلك ذكر من ذهب إلى أن الخضر مات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نقل أبو بكر النقاش في تفسيره عن علي بن موسى الرضا وعن محمد بن اسماعيل البخاري أن الخضر م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أن البخاري سئل عن حياة الخضر فأنكر ذلك واستد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7</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الحديث إن على رأس مائة سنة لا يبقى على وجه الأرض ممن هو عليها أح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أخرجه هو في الصحيح عن ابن عمر وهو عمدة من تمسك بأنه مات وأنكر أن يكون باقيا </w:t>
      </w:r>
    </w:p>
    <w:p>
      <w:pPr>
        <w:pStyle w:val="Normal"/>
        <w:jc w:val="left"/>
        <w:rPr/>
      </w:pPr>
      <w:r>
        <w:rPr>
          <w:rFonts w:cs="Lotus Linotype;Times New Roman" w:ascii="Lotus Linotype;Times New Roman" w:hAnsi="Lotus Linotype;Times New Roman"/>
          <w:sz w:val="36"/>
          <w:szCs w:val="36"/>
        </w:rPr>
        <w:t>5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حيان في تفسيره الجمهور على أنه مات ونقل عن ابن أبي الفضل المرسي أن الخضر صاحب موسى مات لأنه لو كان حيا لزمه المجيء إلى النَّبِيَّ صَلَّى اللهُ عَلَيْهِ وَسَلَّمَ والإيمان به واتباعه </w:t>
      </w:r>
    </w:p>
    <w:p>
      <w:pPr>
        <w:pStyle w:val="Normal"/>
        <w:jc w:val="left"/>
        <w:rPr/>
      </w:pPr>
      <w:r>
        <w:rPr>
          <w:rFonts w:ascii="Lotus Linotype;Times New Roman" w:hAnsi="Lotus Linotype;Times New Roman" w:cs="Lotus Linotype;Times New Roman"/>
          <w:sz w:val="36"/>
          <w:sz w:val="36"/>
          <w:szCs w:val="36"/>
          <w:rtl w:val="true"/>
        </w:rPr>
        <w:t xml:space="preserve">قد روى عن النَّبِيَّ صَلَّ اللهُ عَلَيْهِ وَسَلَّمَقال لو كان موسى حيا ما وسعه إلا اتباعي وأشار إلى أن الخضر هو غير صاحب موس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غيره لكل زمان خضر وهي دعوى لا دليل عليه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نقل أبو الحسين بن المنادي في كتابه الذي جمعه في ترجم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خضر عن إبراهيم الحربي أن الخضر م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بذلك جزم ابن المنادي المذكور </w:t>
      </w:r>
    </w:p>
    <w:p>
      <w:pPr>
        <w:pStyle w:val="Normal"/>
        <w:jc w:val="left"/>
        <w:rPr/>
      </w:pPr>
      <w:r>
        <w:rPr>
          <w:rFonts w:cs="Lotus Linotype;Times New Roman" w:ascii="Lotus Linotype;Times New Roman" w:hAnsi="Lotus Linotype;Times New Roman"/>
          <w:sz w:val="36"/>
          <w:szCs w:val="36"/>
        </w:rPr>
        <w:t>5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ـ ونقل أيضا عن علي بن موسى الرضا عن سالم بن عبد الله بن عمر عن أبيه قال صلى رسول الله  صَلَّى اللهُ عَلَيْهِ وَسَلَّمَ  ذات ليلة صلاة العشاء في آخر حياته فلما سلم قال أرأيتكم ليلتكم هذه قال على رأس مائة سنة لا يبقى على وجه الأرض أحد </w:t>
      </w:r>
    </w:p>
    <w:p>
      <w:pPr>
        <w:pStyle w:val="Normal"/>
        <w:jc w:val="left"/>
        <w:rPr/>
      </w:pPr>
      <w:r>
        <w:rPr>
          <w:rFonts w:ascii="Lotus Linotype;Times New Roman" w:hAnsi="Lotus Linotype;Times New Roman" w:cs="Lotus Linotype;Times New Roman"/>
          <w:sz w:val="36"/>
          <w:sz w:val="36"/>
          <w:szCs w:val="36"/>
          <w:rtl w:val="true"/>
        </w:rPr>
        <w:t xml:space="preserve">ب ـ وأخرجه مسلم من حديث جابر قال قال رسول الله  صَلَّى اللهُ عَلَيْهِ وَسَلَّمَ قبل موته بشهر تسألوني عن الساعة وإنما علمها عند الله وأقسم بالله ما على الأرض نفس منفوسة تأتي عليها مائة سن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ذه رواية أبي الزبير عن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ج ـ وفي رواية أبي نضرة عن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8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قبل موته بقليل أو بشهر ما من نفس وزاد في آخره وهي يومئذ ح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د ـ وأخرجه الترمذي من طريق أبي سفيان عن جابر نحو رواية أبي الزبي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ابن الجوزي في جزئه الذي جمعه في ذلك عن أبي يعلي بن الفراء الحنبلي قال سئل بعض أصحابنا عن الخضر هل ما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نع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وبلغني مثل هذا عن أبي طاهر بن العبادي وكان يحتج بأنه لو كان حيا لجاء إلى النَّبِيَّ صَلَّى اللهُ عَلَيْهِ وَسَ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ومنهم أبو الفضل بن ناصر والقاضي أبو بكر بن العربي وأبو بكر بن محمد بن الحسين النقاش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ستدل ابن الجوزي بأنه لو كان حيا مع ما ثبت أنه كان في زمن موسى وقبل ذلك لكان قدر جسده مناسبا لأجساد أولئك</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ساق بسند له إلى أبي عمران الجوني قال كان أنف دانيال ذراعا ولما كشف عنه في زمن أبي موسى قام رجل إلى جنبه فكانت ركبة دانيال محاذية لرأس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لذين يدعون رؤية الخضر ليس في سائر أخبارهم ما يدل على أن جسده نظير أجسادهم </w:t>
      </w:r>
    </w:p>
    <w:p>
      <w:pPr>
        <w:pStyle w:val="Normal"/>
        <w:jc w:val="left"/>
        <w:rPr/>
      </w:pPr>
      <w:r>
        <w:rPr>
          <w:rFonts w:cs="Lotus Linotype;Times New Roman" w:ascii="Lotus Linotype;Times New Roman" w:hAnsi="Lotus Linotype;Times New Roman"/>
          <w:sz w:val="36"/>
          <w:szCs w:val="36"/>
        </w:rPr>
        <w:t>5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م استدل بما أخرجه أحمد من طريق مجالد عن الشعبي عن جاب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ن رسول الله  صَلَّى اللهُ عَلَيْهِ وَسَلَّمَ قال والذي نفسي بيده لو أن موسى كان حيا ما وسعه إلا أن يتبع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فإذا كان هذا في حق موسى فكيف لم يتبعه الخضر لو كان</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0</w:t>
      </w:r>
    </w:p>
    <w:p>
      <w:pPr>
        <w:pStyle w:val="Normal"/>
        <w:jc w:val="left"/>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يا فيصلي معه الجمعة والجماعة ويجاهد تحت راي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يف ثبت أن عيسى يصلي خلف إمام هذه الأمة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ستدل أيضا بقوله تعالى   وإذ أخذ الله ميثاق النبيين لما آتيتكم من كتاب وحكمة   الآي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باس ما بعث الله نبيا إلا اخذ عليه الميثاق لإن بعث محم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ح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ليؤمنن به ولينصرن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2</w:t>
      </w:r>
    </w:p>
    <w:p>
      <w:pPr>
        <w:pStyle w:val="Normal"/>
        <w:jc w:val="left"/>
        <w:rPr/>
      </w:pPr>
      <w:r>
        <w:rPr>
          <w:rFonts w:ascii="Lotus Linotype;Times New Roman" w:hAnsi="Lotus Linotype;Times New Roman" w:cs="Lotus Linotype;Times New Roman"/>
          <w:sz w:val="36"/>
          <w:sz w:val="36"/>
          <w:szCs w:val="36"/>
          <w:rtl w:val="true"/>
        </w:rPr>
        <w:t xml:space="preserve">فلو كان الخضر موجودا في عهد النَّبِيَّ صَلَّى اللهُ عَلَيْهِ وَسَلَّمَ لجاء اليه ونصره بيده ولسانه وقاتل تحت رايته وكان من أعظم الأسباب في إيمان معظم أهل الكتاب الذين يعرفون قصته مع موسى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5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الحسين بن المنادي بحثت عن تعمير الخضر وهل هو باق أم لا فإذا أكثر المغفلين مفترون بأنه باق من اجل ما روي في ذلك قال والأحاديث المرفوعة في ذلك واهية والسند إلى أهل الكتاب ساقط لعدم ثقتهم وخبر مسلمة بن مصلقة كالخراف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خبر رياح كالريح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وما عدا ذلك كله من الأخبار كلها واهية الصدور والإعجاز لا يخلو حالها من أحد أمرين أما أن أدخلت على الثفات استغفالا أو يكون بعضهم تعمد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قال الله تعالى   وما جعلنا لبشر من قبلك الخلد  </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3</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أهل الحديث متفقون على أن حديث أنس منكر السند سقيم المتن وان الخضر لم يراسل نبينا ولم يلقه </w:t>
      </w:r>
    </w:p>
    <w:p>
      <w:pPr>
        <w:pStyle w:val="Normal"/>
        <w:jc w:val="left"/>
        <w:rPr/>
      </w:pPr>
      <w:r>
        <w:rPr>
          <w:rFonts w:cs="Lotus Linotype;Times New Roman" w:ascii="Lotus Linotype;Times New Roman" w:hAnsi="Lotus Linotype;Times New Roman"/>
          <w:sz w:val="36"/>
          <w:szCs w:val="36"/>
        </w:rPr>
        <w:t>6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لو كان الخضر حيا لما وسعه التخلف عن رسول الله  صَلَّى اللهُ عَلَيْهِ وَسَلَّمَ  والهجرة إلي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قد أخبرني بعض أصحابنا أن إبراهيم الحربي سئل عن تعمير الخضر فأنكر ذلك وقال هو متقادم الموت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روجع غيره في تعميره فقال من أحال على غائب حي أو مفقود ميت لم ينتصف منه وما ألقى هذا بين الناس إلا الشيط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نتهى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ذكرت الأخبار التي أشار إليها وأضفت إليها أشياء كثيرة من جنسها وغالبها لا يخلو طريقه من علة والله المستعا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ي تفسير الأصبهاني روي عن الحسن أنه كان يذهب إلى أن الخضر مات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ي عن البخاري أنه سئل عن الخضر وإلياس هل هما في الأحيا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ال كيف يكون ذلك وقد قال النَّبِيَّ صَلَّى اللهُ عَلَيْهِ وَسَلَّمَ في آخر عمره أرأيتكم ليلتكم هذه فان على رأس مائة سنة منها لا يبقى على وج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أرض ممن هو اليوم عليها أحد </w:t>
      </w:r>
    </w:p>
    <w:p>
      <w:pPr>
        <w:pStyle w:val="Normal"/>
        <w:jc w:val="left"/>
        <w:rPr/>
      </w:pPr>
      <w:r>
        <w:rPr>
          <w:rFonts w:cs="Lotus Linotype;Times New Roman" w:ascii="Lotus Linotype;Times New Roman" w:hAnsi="Lotus Linotype;Times New Roman"/>
          <w:sz w:val="36"/>
          <w:szCs w:val="36"/>
        </w:rPr>
        <w:t>6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حتج ابن الجوزي أيضا بما ثبت في صحيح البخاري ان النَّبِيَّ صَلَّى اللهُ عَلَيْهِ وَسَلَّمَ قال يوم بدر اللهم إن تهلك هذه العصابة لا تعبد في الأرض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م يكن الخضر فيهم ولو كان يومئذ حيا لورد على هذا العموم فإنه كان ممن يعبد الله قطع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6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ستدل غيره بقوله  صَلَّى اللهُ عَلَيْهِ وَسَلَّمَ  لا نبي بعد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5</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نسب إلى ابن دحية القول في ذلك وهو معترض بعيسى بن مريم فانه نبي قطعا وثبت انه ينزل إلى الأرض في آخر الزمان ويحكم بشريعة النَّبِيَّ صَلَّى اللهُ عَلَيْهِ وَسَلَّمَ </w:t>
      </w:r>
    </w:p>
    <w:p>
      <w:pPr>
        <w:pStyle w:val="Normal"/>
        <w:jc w:val="left"/>
        <w:rPr/>
      </w:pPr>
      <w:r>
        <w:rPr>
          <w:rFonts w:cs="Lotus Linotype;Times New Roman" w:ascii="Lotus Linotype;Times New Roman" w:hAnsi="Lotus Linotype;Times New Roman"/>
          <w:sz w:val="36"/>
          <w:szCs w:val="36"/>
        </w:rPr>
        <w:t>7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وجب حمل النفي على إنشاء النبوة لأحد من الناس لا على نفي وجود نبي كان قد نبئ قبل ذلك ذكر الأخبار التي وردت أن الخضر كان في زمن النَّبِيَّ صَلَّ اللهُ عَلَيْهِ وَسَلَّمَثم بعده إلى الآن </w:t>
      </w:r>
    </w:p>
    <w:p>
      <w:pPr>
        <w:pStyle w:val="Normal"/>
        <w:jc w:val="left"/>
        <w:rPr/>
      </w:pPr>
      <w:r>
        <w:rPr>
          <w:rFonts w:cs="Lotus Linotype;Times New Roman" w:ascii="Lotus Linotype;Times New Roman" w:hAnsi="Lotus Linotype;Times New Roman"/>
          <w:sz w:val="36"/>
          <w:szCs w:val="36"/>
        </w:rPr>
        <w:t>7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ى ابن عدي في الكامل من طريق عبد الله بن نافع عن كثير بن عبد الله بن عمرو بن عوف عن أبيه عن جده أن رسول الله  صَلَّى اللهُ عَلَيْهِ وَسَلَّمَ  كان في المسجد فسمع كلاما من ورائه فإذا هو بقائل يقول اللهم أعني على ما ينجيني مما خوفتني </w:t>
      </w:r>
    </w:p>
    <w:p>
      <w:pPr>
        <w:pStyle w:val="Normal"/>
        <w:jc w:val="left"/>
        <w:rPr/>
      </w:pPr>
      <w:r>
        <w:rPr>
          <w:rFonts w:ascii="Lotus Linotype;Times New Roman" w:hAnsi="Lotus Linotype;Times New Roman" w:cs="Lotus Linotype;Times New Roman"/>
          <w:sz w:val="36"/>
          <w:sz w:val="36"/>
          <w:szCs w:val="36"/>
          <w:rtl w:val="true"/>
        </w:rPr>
        <w:t xml:space="preserve">فقال رسول الله  صَلَّى اللهُ عَلَيْهِ وَسَلَّمَ حين سمع ذلك ألا تضم إليها أخته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ال الرجل اللهم ارزقني شوق الصالحين إلى ما شوقتهم إلي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6</w:t>
      </w:r>
    </w:p>
    <w:p>
      <w:pPr>
        <w:pStyle w:val="Normal"/>
        <w:jc w:val="left"/>
        <w:rPr/>
      </w:pPr>
      <w:r>
        <w:rPr>
          <w:rFonts w:ascii="Lotus Linotype;Times New Roman" w:hAnsi="Lotus Linotype;Times New Roman" w:cs="Lotus Linotype;Times New Roman"/>
          <w:sz w:val="36"/>
          <w:sz w:val="36"/>
          <w:szCs w:val="36"/>
          <w:rtl w:val="true"/>
        </w:rPr>
        <w:t xml:space="preserve">فقال النَّبِيَّ صَلَّ اللهُ عَلَيْهِ وَسَلَّمَلأنس بن مالك وكان معه اذهب يا أنس فقل له يقول لك رسول الله  صَلَّى اللهُ عَلَيْهِ وَسَلَّمَ  استغفر لي </w:t>
      </w:r>
    </w:p>
    <w:p>
      <w:pPr>
        <w:pStyle w:val="Normal"/>
        <w:jc w:val="left"/>
        <w:rPr/>
      </w:pPr>
      <w:r>
        <w:rPr>
          <w:rFonts w:ascii="Lotus Linotype;Times New Roman" w:hAnsi="Lotus Linotype;Times New Roman" w:cs="Lotus Linotype;Times New Roman"/>
          <w:sz w:val="36"/>
          <w:sz w:val="36"/>
          <w:szCs w:val="36"/>
          <w:rtl w:val="true"/>
        </w:rPr>
        <w:t xml:space="preserve">فجاءه أنس فبلغه فقال الرجل يا أنس أنت رسول رسول الله  صَلَّى اللهُ عَلَيْهِ وَسَلَّمَ الي فرجع فاستثبته فقال له النبي صَلَّى اللهُ عَلَيْهِ وَسَلَّمَ  قل له نع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له اذهب فقل له إن الله فضلك على الأنبياء مثل ما فضل به رمضان على الشهور وفضل أمتك على الأمم مثل ما فضل يوم الجمعة على سائر الأي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ذهبوا ينظرون فإذا هو الخضر عليه السلام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كثير بن عبد الله ضعفه الأئمة ولكن جاء من غير روايت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7</w:t>
      </w:r>
    </w:p>
    <w:p>
      <w:pPr>
        <w:pStyle w:val="Normal"/>
        <w:jc w:val="left"/>
        <w:rPr/>
      </w:pPr>
      <w:r>
        <w:rPr>
          <w:rFonts w:cs="Lotus Linotype;Times New Roman" w:ascii="Lotus Linotype;Times New Roman" w:hAnsi="Lotus Linotype;Times New Roman"/>
          <w:sz w:val="36"/>
          <w:szCs w:val="36"/>
        </w:rPr>
        <w:t>7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بو الحسين بن المنادي </w:t>
      </w:r>
      <w:r>
        <w:rPr>
          <w:rFonts w:cs="Lotus Linotype;Times New Roman" w:ascii="Lotus Linotype;Times New Roman" w:hAnsi="Lotus Linotype;Times New Roman"/>
          <w:sz w:val="36"/>
          <w:szCs w:val="36"/>
        </w:rPr>
        <w:t>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خبرني أبو جعفر أحمد بن النضر العسكري أن محمد بن سلام المنبجي حدثهم  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 ابن عساكر من طريق محمد بن الفضل بن جابر عن محمد بن سلام المنبجي حدثنا وضاح بن عباد الكوفي حدثنا عاصم بن سليمان الأحول حدثني أنس بن ما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خرجت ليلة من الليالي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حمل مع النَّبِيَّ صَلَّ اللهُ عَلَيْهِ وَسَلَّمَالطهو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سمع مناديا ينادي فقال لي يا أنس صه قال فسكت فاستمع فإذا هو يقول اللهم أعني على ما ينجيني مما خوفتني من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فقال النَّبِيَّ صَلَّ اللهُ عَلَيْهِ وَسَلَّ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و قال أختها معها </w:t>
      </w:r>
    </w:p>
    <w:p>
      <w:pPr>
        <w:pStyle w:val="Normal"/>
        <w:jc w:val="left"/>
        <w:rPr/>
      </w:pPr>
      <w:r>
        <w:rPr>
          <w:rFonts w:ascii="Lotus Linotype;Times New Roman" w:hAnsi="Lotus Linotype;Times New Roman" w:cs="Lotus Linotype;Times New Roman"/>
          <w:sz w:val="36"/>
          <w:sz w:val="36"/>
          <w:szCs w:val="36"/>
          <w:rtl w:val="true"/>
        </w:rPr>
        <w:t xml:space="preserve">فكأن الرجل لقن ما أراد النَّبِيَّ صَلَّى اللهُ عَلَيْهِ وَسَلَّمَ فقال وارزقني شوق الصالحين إلى ما شوقتهم إليه </w:t>
      </w:r>
    </w:p>
    <w:p>
      <w:pPr>
        <w:pStyle w:val="Normal"/>
        <w:jc w:val="left"/>
        <w:rPr/>
      </w:pPr>
      <w:r>
        <w:rPr>
          <w:rFonts w:ascii="Lotus Linotype;Times New Roman" w:hAnsi="Lotus Linotype;Times New Roman" w:cs="Lotus Linotype;Times New Roman"/>
          <w:sz w:val="36"/>
          <w:sz w:val="36"/>
          <w:szCs w:val="36"/>
          <w:rtl w:val="true"/>
        </w:rPr>
        <w:t xml:space="preserve">فقال النَّبِيَّ صَلَّى اللهُ عَلَيْهِ وَسَلَّمَ لي يا أنس ضع لي الطهور وائت هذا المنادي فقل له ادع الله تعالى لرسول الله  صَلَّى اللهُ عَلَيْهِ وَسَلَّمَ أن يعينه الله على ما ابتعثه به وادع لأمته أن يأخذوا ما أتاهم به نبيهم بالحق </w:t>
      </w:r>
    </w:p>
    <w:p>
      <w:pPr>
        <w:pStyle w:val="Normal"/>
        <w:jc w:val="left"/>
        <w:rPr/>
      </w:pPr>
      <w:r>
        <w:rPr>
          <w:rFonts w:ascii="Lotus Linotype;Times New Roman" w:hAnsi="Lotus Linotype;Times New Roman" w:cs="Lotus Linotype;Times New Roman"/>
          <w:sz w:val="36"/>
          <w:sz w:val="36"/>
          <w:szCs w:val="36"/>
          <w:rtl w:val="true"/>
        </w:rPr>
        <w:t xml:space="preserve">فأتيته فقلت رحمك الله ادع الله لرسول الله  صَلَّى اللهُ عَلَيْهِ وَسَلَّمَ  أن يعينه الله على ما ابتعث به وادع لأمته أن يأخذوا ما آتاهم به نبيهم بالحق </w:t>
      </w:r>
    </w:p>
    <w:p>
      <w:pPr>
        <w:pStyle w:val="Normal"/>
        <w:jc w:val="left"/>
        <w:rPr/>
      </w:pPr>
      <w:r>
        <w:rPr>
          <w:rFonts w:ascii="Lotus Linotype;Times New Roman" w:hAnsi="Lotus Linotype;Times New Roman" w:cs="Lotus Linotype;Times New Roman"/>
          <w:sz w:val="36"/>
          <w:sz w:val="36"/>
          <w:szCs w:val="36"/>
          <w:rtl w:val="true"/>
        </w:rPr>
        <w:t xml:space="preserve">فقال لي ومن أرسلك فكرهت أن اخبر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لم أستأمر رسول الله  صَلَّى اللهُ عَلَيْهِ وَسَلَّمَ  فقلت له رحمك الله ما يضرك من أرسلني ادع بما قلت لك فقال لا أو تخبرني بمن أرسلك قال فرجعت إلى رسول الله  صَلَّى اللهُ عَلَيْهِ وَسَلَّمَ فقلت له يا رسول الله أبى أن يدعو لك بما قلت حتى أخبره بمن أرسلني فقال ارجع إليه فقل له أنا رسول رسول الله  صَلَّى اللهُ عَلَيْهِ وَسَلَّمَ  فرجعت إليه فقلت له فقال لي مرحبا برسول رسول الله  صَلَّى اللهُ عَلَيْهِ وَسَلَّمَ  أنا كنت أحق أن آتيه اقرأ على رسول الله  صَلَّى اللهُ عَلَيْهِ وَسَلَّمَ  مني السلام وقل له يا رسول الله الخضر يقرأ عليك السلام ورحمة الله ويقول لك يا رسول الله إن الله فضلك على الأنبياء كما فضل شهر رمضان على سائر الشهور وفضل أمتك على الأمم كما فضل يوم الجمعة على سائر الأي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فلما وليت سمعته يقول اللهم اجعلني من هذه الأمة المرشدة المرحومة المتوب عليه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99</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ه الطبراني في الأوسط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ن بشر بن علي بن بشر العمي عن محمد بن سلام وقال لم يروه عن أنس إلا عاصم ولا عنه إلا وضاح تفرد به محمد بن سلام </w:t>
      </w:r>
    </w:p>
    <w:p>
      <w:pPr>
        <w:pStyle w:val="Normal"/>
        <w:jc w:val="left"/>
        <w:rPr/>
      </w:pPr>
      <w:r>
        <w:rPr>
          <w:rFonts w:cs="Lotus Linotype;Times New Roman" w:ascii="Lotus Linotype;Times New Roman" w:hAnsi="Lotus Linotype;Times New Roman"/>
          <w:sz w:val="36"/>
          <w:szCs w:val="36"/>
        </w:rPr>
        <w:t>7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ت وقد جاء من وجهين آخرين عن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الحسين بن المنادي هذا حديث واه بالوضاح وغيره وهومنكر الحديث وسقيم المتن ولم يراسل الخضر نبينا  صَلَّى اللهُ عَلَيْهِ وَسَلَّمَ ولم يلقه </w:t>
      </w:r>
    </w:p>
    <w:p>
      <w:pPr>
        <w:pStyle w:val="Normal"/>
        <w:jc w:val="left"/>
        <w:rPr/>
      </w:pPr>
      <w:r>
        <w:rPr>
          <w:rFonts w:ascii="Lotus Linotype;Times New Roman" w:hAnsi="Lotus Linotype;Times New Roman" w:cs="Lotus Linotype;Times New Roman"/>
          <w:sz w:val="36"/>
          <w:sz w:val="36"/>
          <w:szCs w:val="36"/>
          <w:rtl w:val="true"/>
        </w:rPr>
        <w:t xml:space="preserve">واستبعده ابن الجوزي من جهة إمكان لقياه النَّبِيَّ صَلَّى اللهُ عَلَيْهِ وَسَلَّمَ واجتماعه معه ثم لا يجئ الي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 ابن عساكر من طريق أبي خال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ؤذن مسجد مسلبة</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دثنا أبو داود عن أنس فذكر نحو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بن شاهين حدثنا موسى بن انس بن خالد بن عبد الله بن طلحة بن موسى بن انس بن مالك حدثنا أبي حدثنا محمد بن عبد الله الأنصاري حدثنا حاتم بن أبي رواد عن معاذ بن عبد الله بن أبي بكر عن أبيه عن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خرج رسول الله  صَلَّى اللهُ عَلَيْهِ وَسَلَّمَ ذات ليلة لحاجة فخرجت خلفه فسمعنا قائلا يقول اللهم اني أسألك شوق الصالحين إلى ما شوقتهم إليه فقال رسول الله  صَلَّى اللهُ عَلَيْهِ وَسَلَّمَ  لو أضاف اختها اليه فسمعنا القائل وهو يقول اللهم تعينني بما ينجيني مما خوفتني من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1</w:t>
      </w:r>
    </w:p>
    <w:p>
      <w:pPr>
        <w:pStyle w:val="Normal"/>
        <w:jc w:val="left"/>
        <w:rPr/>
      </w:pPr>
      <w:r>
        <w:rPr>
          <w:rFonts w:ascii="Lotus Linotype;Times New Roman" w:hAnsi="Lotus Linotype;Times New Roman" w:cs="Lotus Linotype;Times New Roman"/>
          <w:sz w:val="36"/>
          <w:sz w:val="36"/>
          <w:szCs w:val="36"/>
          <w:rtl w:val="true"/>
        </w:rPr>
        <w:t xml:space="preserve">فقال رسول الله  صَلَّى اللهُ عَلَيْهِ وَسَلَّمَ  وجبت ورب الكعبة يا انس ائت الرجل فاسأله أن يدعو لرسول الله  صَلَّى اللهُ عَلَيْهِ وَسَلَّمَ  أن يرزقه القبول من أمته والعون على ما جاء به من الحق والتصديق </w:t>
      </w:r>
    </w:p>
    <w:p>
      <w:pPr>
        <w:pStyle w:val="Normal"/>
        <w:jc w:val="left"/>
        <w:rPr/>
      </w:pPr>
      <w:r>
        <w:rPr>
          <w:rFonts w:ascii="Lotus Linotype;Times New Roman" w:hAnsi="Lotus Linotype;Times New Roman" w:cs="Lotus Linotype;Times New Roman"/>
          <w:sz w:val="36"/>
          <w:sz w:val="36"/>
          <w:szCs w:val="36"/>
          <w:rtl w:val="true"/>
        </w:rPr>
        <w:t xml:space="preserve">قال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أتيت الرجل فقلت يا أبا عبد الله ادع لرسول الله  صَلَّى اللهُ عَلَيْهِ وَسَلَّمَ  فقال لي ومن أنت فكرهت أن أخبره ولم أستأذن وأبى أن يدعو حتى اخبره فرجعت إلى رسول الله  صَلَّى اللهُ عَلَيْهِ وَسَلَّمَ  فأخبرته فقال أخبره فرجعت فقلت له أنا رسول رسول الله صَلَّى اللهُ عَلَيْهِ وَسَلَّمَ اليك فقال مرحبا برسول رسول الله  صَلَّى اللهُ عَلَيْهِ وَسَلَّمَ  فدعا له وقال أقرأه مني السلام وقل له أنا أخوك الخضر وأنا كنت أحق أن آتي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لما وليت سمعته يقول اللهم اجعلني من هذه الأمة المرحومة المتاب عليه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7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دار قطني في الافراد حدثنا أحمد بن العباس البغوي حدثنا أنس بن خالد حدثني محمد بن عبد الله به نحو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محمد بن عبد الله هذا هو أبو سلمة الأنصاري وهو واهي الحديث جد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يس هو شيخ البخاري قاضي البصرة ذاك ثقة وهو أقدم من أبي سلمة </w:t>
      </w:r>
    </w:p>
    <w:p>
      <w:pPr>
        <w:pStyle w:val="Normal"/>
        <w:jc w:val="left"/>
        <w:rPr/>
      </w:pPr>
      <w:r>
        <w:rPr>
          <w:rFonts w:cs="Lotus Linotype;Times New Roman" w:ascii="Lotus Linotype;Times New Roman" w:hAnsi="Lotus Linotype;Times New Roman"/>
          <w:sz w:val="36"/>
          <w:szCs w:val="36"/>
        </w:rPr>
        <w:t>8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ينا في فوائد أبي إسحاق إبراهيم بن محمد المزني تخريج الدار قطني حدثنا محمد بن إسحاق بن خزيمة حدثنا محمد بن أحمد بن زبد حدثنا عمرو بن عاصم حدثنا الحسن بن رزين عن ابن جريج عن عطاء عن ابن عبا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ا أعلمه إلا مرفوعا إلى النَّبِيَّ صَلَّى اللهُ عَلَيْهِ وَسَلَّمَ قال يلتقي الخضر وإلياس في كل عام في الموسم فيحلق كل واحد منهما رأس صاحبه ويتفرقان عن هؤلاء الكلمات بسم الله ما شاء الله لا يسوق الخير إلا الله بسم الله ما شاء الله لا حول ولا قوة إلا ب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لدار قطني في الإفراد لم يحدث به عن ابن جريح غير الحسن بن رزين وقال أبو جعفر العقيلي لم يتابع عليه وهو مجهول وحديثه غير محفوظ وقال أبو الحسين بن المناد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هو حديث واه بالحسن المذكور انتهى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جاء من غير طريق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كن من وجه واه جد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خرجه ابن الجوزي من طريق أحمد بن عمار حدثنا محمد بن مهدي حدثنا مهدي بن هلال حدثني ابن جريج فذكر بلفظ يجتمع البري والبحري إلياس والخضر كل عام بمك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باس بلغنا أنه يحلق أحدهما رأس صاحبه ويقول أحدهما للآخر قل بسم الله الخ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زاد قال ابن عباس قال رسول الله  صَلَّى اللهُ عَلَيْهِ وَسَلَّمَ  ما من عبد قالها كل يوم إلا أمن من الحرق والغرق والسرق وكل شيء يكرهه حتى يمسي وكذلك حتى يصبح</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أحمد بن عمار متروك عند الدار قط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مهدي بن هلال مثله قال ابن حبان مهدي بن هلال يروي الموضوعات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ن طريق عبيد بن إسحاق العطار حدثنا محمد بن ميسر عن عبد الله بن الحسن عن أبيه عن جده عن علي قال يجتمع في كل يوم عرفة جبريل وميكائيل وإسرافيل والخضر فيقول جبريل ما شاء الله لا قوة إلا بالله فيرد عليه ميكائيل ما شاء الله كل نعمة فمن الله فيرد عليهما إسرافيل ما شاء الله الخير كله بيد الله فيرد عليهم الخضر فيقول ما شاء الله لا يدفع السوء إلا 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ثم يتفرقون فلا يجتمعون إلا إلى قابل في مثل هذا اليوم وعبيد</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ن إسحاق متروك الحديث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عبد الله بن أحمد في زوائد كتاب الزهد لأبيه عن الحسن بن عبد العزيز عن السري بن يحيى عن عبد العزيز بن رواد قال يجتمع الخضر وإلياس ببيت المقدس في شهر رمضان من أوله إل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آخره ويفطران على الكرفس وإقبال الموسم كل عام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ذا معضل </w:t>
      </w:r>
    </w:p>
    <w:p>
      <w:pPr>
        <w:pStyle w:val="Normal"/>
        <w:jc w:val="left"/>
        <w:rPr/>
      </w:pPr>
      <w:r>
        <w:rPr>
          <w:rFonts w:cs="Lotus Linotype;Times New Roman" w:ascii="Lotus Linotype;Times New Roman" w:hAnsi="Lotus Linotype;Times New Roman"/>
          <w:sz w:val="36"/>
          <w:szCs w:val="36"/>
        </w:rPr>
        <w:t>8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ينا في فوائد أبي علي أحمد بن محمد بن علي الباشاني حدثنا عبد الرحيم بن حبيب الفريابي حدثنا صالح عن أسد بن سعيد عن جعفر بن محمد عن ابائه عن علي قال كنت عند النَّبِيَّ صَلَّى اللهُ عَلَيْهِ وَسَلَّمَ فذكره عنده الأدهان فقال فضل دهن البنفسج على سائر الأدهان كفضلنا أهل البيت على سائر الخلق </w:t>
      </w:r>
    </w:p>
    <w:p>
      <w:pPr>
        <w:pStyle w:val="Normal"/>
        <w:jc w:val="left"/>
        <w:rPr/>
      </w:pPr>
      <w:r>
        <w:rPr>
          <w:rFonts w:ascii="Lotus Linotype;Times New Roman" w:hAnsi="Lotus Linotype;Times New Roman" w:cs="Lotus Linotype;Times New Roman"/>
          <w:sz w:val="36"/>
          <w:sz w:val="36"/>
          <w:szCs w:val="36"/>
          <w:rtl w:val="true"/>
        </w:rPr>
        <w:t xml:space="preserve">قال وكان النبي صَلَّى اللهُ عَلَيْهِ وَسَلَّمَ  يدهن به ويستعط فذكر حديثا طويلا فيه الكراث والبازروج والجرجير والهندباء والكمأة والكرفس واللحم والحيتا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يه الكمأة من الجنة ماؤها شفاء للعين وفيها شفاء من السم وهي طعام إلياس واليسع يجتمعان كل عام بالموسم يشربان شربة ماء زمزم فيكتفيان بها إلى قابل فيرد الله شبابهما في كل مائة عام مرة وطعامهما الكمأة والكرفس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بن الجوزي لا شك في أن هذا الحديث موضوع والمتهم به عبد الرحيم بن حبيب فقد قال ابن حيان إنه كان يضع الحديث</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7</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د تقدم عن مقاتل ان اليسع هو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بن شاهين حدثنا محمد بن أحمد بن عبد العزيز الحراني حدثنا أبو طاهر خير بن عرفة حدثنا هاني بن المتوكل حدثنا بقية عن الأوزاعي عن مكحول سمعت واثلة بن الأسقع قال غزونا مع رسول الله  صَلَّى اللهُ عَلَيْهِ وَسَلَّمَ  غزوة تبوك حتى إذا كنا بأرض جذام وقد كان أصابنا عطش فإذا بين أيدينا آثار غيث فسرنا ميلا فإذا بغدير حتى إذا ذهب ثلث الليل إذا نحن بمناد ينادي بصوت حزي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لهم اجعلني من أمة محمد المرحومة المغفور لها المستجاب لها والمبارك عليها </w:t>
      </w:r>
    </w:p>
    <w:p>
      <w:pPr>
        <w:pStyle w:val="Normal"/>
        <w:jc w:val="left"/>
        <w:rPr/>
      </w:pPr>
      <w:r>
        <w:rPr>
          <w:rFonts w:ascii="Lotus Linotype;Times New Roman" w:hAnsi="Lotus Linotype;Times New Roman" w:cs="Lotus Linotype;Times New Roman"/>
          <w:sz w:val="36"/>
          <w:sz w:val="36"/>
          <w:szCs w:val="36"/>
          <w:rtl w:val="true"/>
        </w:rPr>
        <w:t xml:space="preserve">فقال رسول الله  صَلَّى اللهُ عَلَيْهِ وَسَلَّمَ  يا حذيفة ويا أنس ادخلا إلى هذا الشعب فانظرا ما هذا الصوت </w:t>
      </w:r>
    </w:p>
    <w:p>
      <w:pPr>
        <w:pStyle w:val="Normal"/>
        <w:jc w:val="left"/>
        <w:rPr/>
      </w:pPr>
      <w:r>
        <w:rPr>
          <w:rFonts w:ascii="Lotus Linotype;Times New Roman" w:hAnsi="Lotus Linotype;Times New Roman" w:cs="Lotus Linotype;Times New Roman"/>
          <w:sz w:val="36"/>
          <w:sz w:val="36"/>
          <w:szCs w:val="36"/>
          <w:rtl w:val="true"/>
        </w:rPr>
        <w:t xml:space="preserve">قال فدخلنا فإذا نحن برجل عليه ثياب بيض أشد بياضا من الثلج وإذا وجهه ولحيته كذلك وإذا هو أعلى جسما منا بذراعين أو ثلاثة فسلمنا عليه فرد علينا السلام ثم قال مرحبا أنتما رسولا رسول الله  صَلَّى اللهُ عَلَيْهِ وَسَلَّمَ  فقلنا نعم من أن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نا إلياس النبي خرجت أريد مكة فرأيت عسكركم فقال لي جند من الملائك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لى مقدمتهم جبريل وعلى ساقتهم ميكائيل هذا أخوك رسول الله  صَلَّى اللهُ عَلَيْهِ وَسَلَّمَ  فسلم عليه والقه ارجعا إليه فاقرئاه مني السلام وقولا له لم يمنعني من الدخول إلى عسكركم إلا أني تخوفت أن تذعر الإبل ويفزع المسلمون من طولى فإن خلقي ليس كخلقكم قولا له  صَلَّى اللهُ عَلَيْهِ وَسَلَّمَ  يأتي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حذيفة وأنس فصافحناه </w:t>
      </w:r>
    </w:p>
    <w:p>
      <w:pPr>
        <w:pStyle w:val="Normal"/>
        <w:jc w:val="left"/>
        <w:rPr/>
      </w:pPr>
      <w:r>
        <w:rPr>
          <w:rFonts w:ascii="Lotus Linotype;Times New Roman" w:hAnsi="Lotus Linotype;Times New Roman" w:cs="Lotus Linotype;Times New Roman"/>
          <w:sz w:val="36"/>
          <w:sz w:val="36"/>
          <w:szCs w:val="36"/>
          <w:rtl w:val="true"/>
        </w:rPr>
        <w:t xml:space="preserve">فقال لأنس يا خادم رسول الله صَلَّى اللهُ عَلَيْهِ وَسَلَّمَ من هذا قال هذا حذيفة صاحب سر رسول الله  صَلَّى اللهُ عَلَيْهِ وَسَلَّمَ  فرحب به ثم قال أنه لفي السماء اشهر منه في الأرض يسميه أهل السماء صاحب سر رسول الله  صَلَّى اللهُ عَلَيْهِ وَسَ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حذيفة هل تلقى الملائك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09</w:t>
      </w:r>
    </w:p>
    <w:p>
      <w:pPr>
        <w:pStyle w:val="Normal"/>
        <w:jc w:val="left"/>
        <w:rPr/>
      </w:pPr>
      <w:r>
        <w:rPr>
          <w:rFonts w:ascii="Lotus Linotype;Times New Roman" w:hAnsi="Lotus Linotype;Times New Roman" w:cs="Lotus Linotype;Times New Roman"/>
          <w:sz w:val="36"/>
          <w:sz w:val="36"/>
          <w:szCs w:val="36"/>
          <w:rtl w:val="true"/>
        </w:rPr>
        <w:t xml:space="preserve">قال ما من يوم إلا وأنا القاهم يسلمون علي وأسلم عليهم فأتينا النَّبِيَّ صَلَّى اللهُ عَلَيْهِ وَسَلَّمَ فخرج معنا حتى أتينا الشعب فإذا ضوء وجه إلياس وثيابه كالشمس فقال النَّبِيَّ صَلَّى اللهُ عَلَيْهِ وَسَلَّمَ على رسلكم فتقدمنا قدر خمسين ذراعا فعانقه مليا ثم قعدا فرأينا شيئا يشبه الطير العظام وقد أحدقت بهما وهي بيض قد نشرت أجنحتها فحالت بيننا وبينهما ثم صرخ بنا رسول الله  صَلَّى اللهُ عَلَيْهِ وَسَلَّمَ  فقال يا حذيفة يا أنس فقدمنا فإذا بين أيديهما مائدة خضراء لم أر شيئا قط أحسن منها قد غلبت خضرتها بياضنا فصارت وجوهنا خضراء وإذا عليها جبن وتمر ورمان وموز وعنب ورطب وبقل ما خلا الكراث فقال النَّبِيَّ صَلَّى اللهُ عَلَيْهِ وَسَلَّمَ كلوا بسم الله فقلنا يا رسول الله أمن طعام الدنيا هذا قال لا قال لنا هذا رزقي ولي في كل أربعين يوما وليلة أكلة يأتيني بها الملائكة فكان هذا تمام الأربعين وهو شيء يقول الله له كن فيكون فقلنا من أين وجهك قال من خلف رومية كنت في جيش من الملائكة مع جيش من مسلمي الجن غزونا أمة من الكفار فقلنا كم مسافة ذلك الموضع الذي كنت فيه قال أربعة أشهر وفارقته أنا منذ عشرة أيام وأنا أريد مكة أشرب منها في كل سنة شربة وهي ريي وعصمتي إلى تمام الموسم من قاب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لنا وأي المواطن أكثر مثواك قال الشام وبيت المقدس والمغرب واليمن وليس من مسجد من مساجد محمد  صَلَّى اللهُ عَلَيْهِ وَسَلَّمَ  إلا وأنا أدخله كبيرا أو صغيرا فقلنا متى عهدك بالخضر قال منذ سنة كنت</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د التقيت أنا وهو بالموسم وأنا ألقاه بالموسم وقد كان قال لي إنك ستلقى محمدا قبلي فاقراه مني السلام وعانقه وبكى وعانقنا وبكى وبكينا فنظرنا اليه حين هوى في السماء كأنه حمل حملا فقلنا يا رسول الله لقد رأينا عجبا إذ هوى في السماء قال يكون بين جناحي ملك حتى ينتهي به حيث أراد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الجوزي لعل بقية سمع هذا من كذاب فدلسه عن الأوزاعي قال وخير بن عرفة لا يدري من هو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هو محدث مصري مشهور واسم جده عبد الله بن كامل يكنى أبا الطاهر روي عنه أبو طالب الحافظ شيخ الدار قطني وغيره ومات سنة </w:t>
      </w:r>
      <w:r>
        <w:rPr>
          <w:rFonts w:cs="Lotus Linotype;Times New Roman" w:ascii="Lotus Linotype;Times New Roman" w:hAnsi="Lotus Linotype;Times New Roman"/>
          <w:sz w:val="36"/>
          <w:szCs w:val="36"/>
        </w:rPr>
        <w:t>28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د رواه غير بقية عن الأوزاعي على صفة اخرى قال ابن أبي الدني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1</w:t>
      </w:r>
    </w:p>
    <w:p>
      <w:pPr>
        <w:pStyle w:val="Normal"/>
        <w:jc w:val="left"/>
        <w:rPr/>
      </w:pPr>
      <w:r>
        <w:rPr>
          <w:rFonts w:ascii="Lotus Linotype;Times New Roman" w:hAnsi="Lotus Linotype;Times New Roman" w:cs="Lotus Linotype;Times New Roman"/>
          <w:sz w:val="36"/>
          <w:sz w:val="36"/>
          <w:szCs w:val="36"/>
          <w:rtl w:val="true"/>
        </w:rPr>
        <w:t xml:space="preserve">حدثني إبراهيم بن سعيد الجوهري حدثنا يزيد بن يزيد الموصلي التيمي مولى لهم حدثنا أبو إسحاق الجرشي عن الأوزاعي عن مكحول عن ا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غزونا مع رسول الله  صَلَّى اللهُ عَلَيْهِ وَسَلَّمَ  حتى إذا كنا بفج الناقة بهذا الحجر إذا نحن بصوت يقول اللهم اجعلني من أمة محمد المرحومة المغفور لها المتاب عليها المستجاب منها </w:t>
      </w:r>
    </w:p>
    <w:p>
      <w:pPr>
        <w:pStyle w:val="Normal"/>
        <w:jc w:val="left"/>
        <w:rPr/>
      </w:pPr>
      <w:r>
        <w:rPr>
          <w:rFonts w:ascii="Lotus Linotype;Times New Roman" w:hAnsi="Lotus Linotype;Times New Roman" w:cs="Lotus Linotype;Times New Roman"/>
          <w:sz w:val="36"/>
          <w:sz w:val="36"/>
          <w:szCs w:val="36"/>
          <w:rtl w:val="true"/>
        </w:rPr>
        <w:t xml:space="preserve">فقال لي رسول الله  صَلَّى اللهُ عَلَيْهِ وَسَلَّمَ  يا أنس انظر ما هذا الصوت </w:t>
      </w:r>
    </w:p>
    <w:p>
      <w:pPr>
        <w:pStyle w:val="Normal"/>
        <w:jc w:val="left"/>
        <w:rPr/>
      </w:pPr>
      <w:r>
        <w:rPr>
          <w:rFonts w:ascii="Lotus Linotype;Times New Roman" w:hAnsi="Lotus Linotype;Times New Roman" w:cs="Lotus Linotype;Times New Roman"/>
          <w:sz w:val="36"/>
          <w:sz w:val="36"/>
          <w:szCs w:val="36"/>
          <w:rtl w:val="true"/>
        </w:rPr>
        <w:t xml:space="preserve">قال فدخلت الجبل فإذا رجل أبيض الرأس واللحية وعليه ثياب بيض طوله أكثر من ثلاث مائة ذراع فلما نظر إلي قال أنت رسول رسول الله  صَلَّى اللهُ عَلَيْهِ وَسَلَّمَ  قلت نعم قال ارجع اليه فاقرأ عليه مني السلام وقل له هذا أخوك إلياس يريد يلقاك فجاء النَّبِيَّ صَلَّى اللهُ عَلَيْهِ وَسَلَّمَ وأنا معه حتى إذا كنت قريبا منه تقدم وتأخرت فتحدثا طويلا فنزل عليهما شيء من السماء شبيه السفرة فدعواني فأكلت معهما فإذا فيهما كمأة ورمان وكرفس فلما أكلت قمت فتنحيت وجاءت سحابة فاحتملته انظر إلى بياض ثيابه فيها تهوى به قبل الش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لت للنبي  صَلَّى اللهُ عَلَيْهِ وَسَلَّمَ  بأبي أنت وأمي هذا الطعام الذي أكلنا من السماء نزل عليك قال سألته عنه فقال أتاني به جبريل ولي كل أربعين يوما أكلة وفي كل حول شربة من ماء زمزم وربما رأيته على الجب يمسك بالدلو فيشرب وربما سقان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يزيد وأبو إسحاق لا يعرفان وقد خالف هذا الذي قبله في طول إلياس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8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 ابن عساكر من طريق علي بن الحسين بن ثابت الدوري عن هشام بن خالد عن الحسن بن يحيى الخشني عن ابن أبي رواد قال الخضر وإلياس يصومان ببيت المقدس ويحجان في كل سنة ويشربان من زمزم شربة تكفيهما إلى مثلها من قاب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ثم وجدت في زيادات الزهد لعبد الله بن أحمد بن حنبل قال وجدت في كتاب أبي بخطه حدثنا مهدي بن جعفر حدثن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ضمرة عن السري بن يحيى عن ابن أبي رواد قال إلياس والخضر يصومان شهر رمضان ببيت المقدس ويوافيان الموسم في كل عا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عبد الله وحدثني الحسن هو ابن رافع عن ضمرة عن السري عن عبد العزيز بن أبي رواد مثل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ابن جرير في تأريخه حدثنا عبد الرحمن بن عبد الله بن الحكم المصري حدثنا محمد بن المتوكل حدثنا ضمرة بن ربيعة عن عبد الله بن شوذب قال الخضر من ولد فارس وإلياس من بني إسرائيل يلتقيان في كل عام بالموس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4</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فاكهي في كتاب مكة حدثنا الزبير بن بكار حدثني حمزة بن عتبة حدثني محمد بن عمران عن جعفر بن محمد بن علي قال كنت مع أبي بمكة في ليالي العشر وأبي قائم يصلي في الحجر فدخل عليه رجل أبيض الرأس واللحية من الأعراب فجلس إلى جنب أبي فخفف فقال إني جئ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تخبرني عن أول خلق هذا البيت قال ومن أنت قال أنا رجل من أهل المغرب قال إن أول خلق هذا البيت أن الله لما رد عليه الملائكة حيث قالوا   أتجعل فيها من يفسد فيها  غضب فطافوا بعرشه فاعتذروا فرضى عنهم وقال اجعلوا لي في الأرض بيتا يطوف به من عبادي من أغضب عليه فأرضى عنه كما رضيت عنك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له الرجل أ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ا بقي من أهل زمانك أعلم منك ثم ولي فقال لي أبي أدرك الرجل فرده علي فخرج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نا أنظر إلي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ما بلغ باب الصفا مثل فكأنه لم يكن شيئا فأخبرت أبي فقال تدري من هذا قال قلت لا قال هذا الخضر </w:t>
      </w:r>
    </w:p>
    <w:p>
      <w:pPr>
        <w:pStyle w:val="Normal"/>
        <w:jc w:val="center"/>
        <w:rPr/>
      </w:pPr>
      <w:r>
        <w:rPr>
          <w:rFonts w:ascii="Lotus Linotype;Times New Roman" w:hAnsi="Lotus Linotype;Times New Roman" w:cs="Lotus Linotype;Times New Roman"/>
          <w:b/>
          <w:b/>
          <w:bCs/>
          <w:color w:val="0000FF"/>
          <w:sz w:val="40"/>
          <w:sz w:val="40"/>
          <w:szCs w:val="40"/>
          <w:rtl w:val="true"/>
        </w:rPr>
        <w:t>باب ما جاء في بقاء الخضر بعد النَّبِيَّ صَلَّى اللهُ عَلَيْهِ وَسَلَّمَ ومن نقل عنه أنه رآه وكلمه</w:t>
      </w:r>
    </w:p>
    <w:p>
      <w:pPr>
        <w:pStyle w:val="Normal"/>
        <w:jc w:val="left"/>
        <w:rPr/>
      </w:pPr>
      <w:r>
        <w:rPr>
          <w:rFonts w:cs="Lotus Linotype;Times New Roman" w:ascii="Lotus Linotype;Times New Roman" w:hAnsi="Lotus Linotype;Times New Roman"/>
          <w:sz w:val="36"/>
          <w:szCs w:val="36"/>
        </w:rPr>
        <w:t>9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أبي حاتم في التفسير حدثنا أبي حدثنا عبد العزيز الأويسي حدثنا علي بن أبي علي الهاشمي عن جعفر بن محمد بن علي بن الحسين عن أبيه أن علي بن أبي طا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لما توفي النَّبِيَّ صَلَّى اللهُ عَلَيْهِ وَسَلَّمَ وجاءت التعزية فجاءهم آت يسمعون حسه ولا يرون شخصه فقال السلام عليكم أهل البيت ورحمة الله وبركاته كل نفس ذائقة الموت وإنما توفون أجوركم يوم القيامة أن في الله عزاء من كل مصيبة وخلفا من كل هالك ودركا من كل ما فات فبالله فثقوا وإياه فارجوا فإن المصاب من حرم الثوا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جعفر أخبرني أبي أن علي بن أبي طا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تدرون من هذا هذا الخض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6</w:t>
      </w:r>
    </w:p>
    <w:p>
      <w:pPr>
        <w:pStyle w:val="Normal"/>
        <w:jc w:val="left"/>
        <w:rPr/>
      </w:pPr>
      <w:r>
        <w:rPr>
          <w:rFonts w:cs="Lotus Linotype;Times New Roman" w:ascii="Lotus Linotype;Times New Roman" w:hAnsi="Lotus Linotype;Times New Roman"/>
          <w:sz w:val="36"/>
          <w:szCs w:val="36"/>
        </w:rPr>
        <w:t>9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اه محمد بن منصور الجواز عن محمد بن جعفر وعبد الله بن ميمون القداح جميعا عن جعفر بن محمد عن أبيه عن علي بن الحسين سمعت أبي يقول لما قبض رسول الله  صَلَّى اللهُ عَلَيْهِ وَسَلَّمَ  جاءت التعزية يسمعون حسه ولا يرون شخص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السلام عليكم ورحمة الله أهل البيت إن في الله عزاء من كل مصيبة وخلفا من كل هالك ودركا من كل ما فات فبالله فثقوا وإياه فارجوا فإن المحروم من حرم الثوا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ع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درون من هذا هذا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بن الجوزي تابعه محمد بن صالح عن محمد بن جعفر ومحمد بن صالح ضعيف قلت ورواه الواقدي وهو كذاب</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7</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رواه محمد بن أبي عمر عن محمد بن جعفر وابن أبي عمر مجهول قلت هذا إطلاق ضعيف فابن أبي عمر أشهر من أن يقال فيه هذا هو شيخ مسلم وغيره من الأئمة وهو ثقة حافظ صاحب مسند مشهور به مروى وهذا الحديث في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خبرنا به شيخنا حافظ العصر أبو الفضل بن الحس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ه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خبرني أبو محمد بن القيم أنا أبو الحسن بن البخاري عن محمد بن معمر أنا سعيد بن أبي الرجاء أنا أحمد بن محمد بن النعمان أنا أبو بكر بن المقري أنا إسحاق بن الخزاعي حدثنا محمد بن يحيى بن أبي عمر العدني حدثنا محمد بن جعفر قال كان أب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جعفر بن محمد الصادق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ذكر عن أبيه عن جده عن علي بن أبي طا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8</w:t>
      </w:r>
    </w:p>
    <w:p>
      <w:pPr>
        <w:pStyle w:val="Normal"/>
        <w:jc w:val="left"/>
        <w:rPr/>
      </w:pPr>
      <w:r>
        <w:rPr>
          <w:rFonts w:ascii="Lotus Linotype;Times New Roman" w:hAnsi="Lotus Linotype;Times New Roman" w:cs="Lotus Linotype;Times New Roman"/>
          <w:sz w:val="36"/>
          <w:sz w:val="36"/>
          <w:szCs w:val="36"/>
          <w:rtl w:val="true"/>
        </w:rPr>
        <w:t xml:space="preserve">أنه دخل عليه نفر من قريش فقال ألا أحدثكم عن أبي القاسم قالوا بلى فذكر الحديث بطوله في وفاة النَّبِيَّ صَلَّى اللهُ عَلَيْهِ وَسَلَّمَ وفي آخره فقال جبريل يا أحمد عليكم السلام هذا آخر وطني في الأرض إنما كنت أنت حاجتي عن الدنيا فلما قبض رسول الله  صَلَّى اللهُ عَلَيْهِ وَسَلَّمَ  وجاءت التعزية جاء آت يسمعون حسه ولا يرون شخصه فقال السلام عليكم أهل البيت ورحمة الله إن في الله عزاء من كل مصيبة وخلفا من كل هالك ودركا من كل فائت فبالله فثقوا وإياه فارجوا فان المحروم من حرم الثواب وإن المصاب من حرم الثواب والسلام عليك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علي هل تدرون من هذا هذا الخضر انتهى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حمد بن جعفر هو أخو موسى الكاظم حدث عن أبيه وغي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روى عنه إبراهيم بن المنذر وغيره وكان قد دعى لنفسه بالمدينة ومكة وحج بالناس سنة مائتين وبايعوه بالخلافة فحج المعتصم فظفر به فحمله إلى أخيه المأمون بخراسان فمات بجرجان سنة ثلاث ومائتي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9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ذكر الخطيب في ترجمته أنه لما ظفر به صعد المنبر فقال أيها الناس اني كنت قد حدثتك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1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بأحاديث زورتها فشق الناس الكتب التي سمعوها منه وعاش سبعين سن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بخاري أخوه إسحاق أوثق من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خرج له الحاكم حديث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ذهبي إنه ظاهر النكارة في ذكر سليمان بن داود عليه السلام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سيف بن عمرو التميمي في كتاب الردة له عن سعيد بن عبد الله عن ابن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م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لما توفي رسول الله  صَلَّى اللهُ عَلَيْهِ وَسَلَّمَ  جاء أبو بكر حتى دخل عليه فلما رآه مسجى قال إنا لله وإنا إليه راجعون وصلى عليه فرفع أهل البيت عجيجا سمعه أهل المصلى فلما سكن ما بهم سمعوا تسليم رجل عل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باب صيت جلد يقول السلام عليكم يا أهل البيت كل نفس ذائقة الموت وإنما توفون أجوركم يوم القيامة إلا وأن في الله خلفا من كل أحد ونجاة من كل مخافة والله فارجوا وبه فثقوا فإن المصاب من حرم الثوا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استمعوا له وقطعوا البكاء ثم طلعوا فلم يروا أحدا فعادوا لبكائهم فناداهم آخر يا أهل البيت اذكروا الله تعالى واحمدوه على كل حال تكونوا من المخلصين إن في الله عزاء من كل مصيبة وعوضا من كل هلكة فبالله فثقوا وإياه فأطيعوا فإن المصاب من حرم الثواب </w:t>
      </w:r>
    </w:p>
    <w:p>
      <w:pPr>
        <w:pStyle w:val="Normal"/>
        <w:jc w:val="left"/>
        <w:rPr/>
      </w:pPr>
      <w:r>
        <w:rPr>
          <w:rFonts w:ascii="Lotus Linotype;Times New Roman" w:hAnsi="Lotus Linotype;Times New Roman" w:cs="Lotus Linotype;Times New Roman"/>
          <w:sz w:val="36"/>
          <w:sz w:val="36"/>
          <w:szCs w:val="36"/>
          <w:rtl w:val="true"/>
        </w:rPr>
        <w:t xml:space="preserve">فقال أبو بك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الخضر وإلياس قد حضرا وفاة رسول الله  صَلَّى اللهُ عَلَيْهِ وَسَ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سيف فيه مقال وشيخه لايعرف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بن أبي الدنيا حدثنا كامل بن طلحة أخبرنا عباد بن عبد الصمد عن أنس بن مالك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لما قبض رسول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اجتمع أصحابه حوله يبكون فدخل عليهم رجل طويل أشعر المنكبين في إزار ورداء يتخطى أصحاب</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1</w:t>
      </w:r>
    </w:p>
    <w:p>
      <w:pPr>
        <w:pStyle w:val="Normal"/>
        <w:jc w:val="left"/>
        <w:rPr/>
      </w:pPr>
      <w:r>
        <w:rPr>
          <w:rFonts w:ascii="Lotus Linotype;Times New Roman" w:hAnsi="Lotus Linotype;Times New Roman" w:cs="Lotus Linotype;Times New Roman"/>
          <w:sz w:val="36"/>
          <w:sz w:val="36"/>
          <w:szCs w:val="36"/>
          <w:rtl w:val="true"/>
        </w:rPr>
        <w:t xml:space="preserve">رسول الله  صَلَّى اللهُ عَلَيْهِ وَسَلَّمَ  حتى أخذ بعضادتي باب البيت فبكى ثم أقبل على الصحابة فقال إن في الله عزاء من كل مصيبة وعوضا من كل ما فات وخلفا من كل هالك فإلى الله فأنيبوا وبنظره إليكم في البلاء فانظروا فإنما المصاب من لم يجز الثواب ثم ذهب الرجل فقال أبو بكر علي بالرجل فنظروا يمينا وشمالا فلم يروا أحدا </w:t>
      </w:r>
    </w:p>
    <w:p>
      <w:pPr>
        <w:pStyle w:val="Normal"/>
        <w:jc w:val="left"/>
        <w:rPr/>
      </w:pPr>
      <w:r>
        <w:rPr>
          <w:rFonts w:ascii="Lotus Linotype;Times New Roman" w:hAnsi="Lotus Linotype;Times New Roman" w:cs="Lotus Linotype;Times New Roman"/>
          <w:sz w:val="36"/>
          <w:sz w:val="36"/>
          <w:szCs w:val="36"/>
          <w:rtl w:val="true"/>
        </w:rPr>
        <w:t xml:space="preserve">فقال أبو بك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لعل هذا الخضر أخو نبينا جاء يعزينا عليه  صَلَّى اللهُ عَلَيْهِ وَسَ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عباد ضعفه البخاري والعقيلي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أخرجه الطبراني في الأوسط عن موسى بن هارون عن كام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تفرد به عباد عن أنس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_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ابن شاهين في كتاب الجنائز له حدثنا ابن أبي داود ثنا أحمد بن عمرو بن السراج حدثنا اب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ب عمن حدثه عن محمد بن عجلان عن محمد بن المكندر قال بينما عمر بن الخطاب يصلي على جنازة إذا هاتف يهتف من خلفه ألا لا تسبقنا بالصلا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اتنظره حتى لحق بالصف فكبر فقال إن تعذبه فقد عصاك وإن تغفر له فإنه فقير إلى رحمت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نظر عمر وأصحابه إلى الرجل فلما دفن الميت سوى الرجل عليه من تراب القبر ثم قال طوبى لك يا صاحب القبر إن لم تكن عريفا أو جابيا أو خازنا أو كاتبا أو شرطي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خذوا لي هذا الرجل نسأله عن صلاته وعن كلامه فتولى الرجل عنهم فإذا أثر قدمه ذراع فقال عم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الخضر الذي حدثنا عنه النَّبِيَّ صَلَّى اللهُ عَلَيْهِ وَسَ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فيه مجهول وانقطاع بين ابن المنكدر وعم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ابن أبي الدني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دثنا أبي حدثنا علي بن شقيق ثنا ابن المبارك أنبأنا عمر بن محمد بن المنكدر قال بينما رجل يمشي يبيع شيئا ويحلف قام عليه شيخ فقال بع ولا تحلف فعاد فحلف فقال بع ولا تحلف قال أقبل على ما يعنيك قال هذا ما يعنيني ثم قال آثر الصدق على ما يضرك على الكذب فيما ينفعك وتكلم فإذا انقطع علمك فاسكت واتهم الكاذب فيما يحدثك به غير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كتب لي هذا الكلام فقال إن يقدر شئ يكن ثم لم ير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كانوا يرون أنه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كان هذا أصل الحديث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رواه أبو عمر بن السماك في فوائده عن يحيى بن أبي طالب عن علي بن عاصم عن عبد الله بن عبيد الله قال كان ابن عمر قاعدا ورجل قد أقام سلعته يريد بيعها فجعل يكرر الأيمان إذ مر به رجل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تق الله ولا تحلف به كاذبا عليك بالصدق فيما يضرك وإياك والكذب فيما ينفعك ولا تزيدن في حديث غير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فقال ابن عمر لرجل اتبعه فقل له اكتب هذه الكلمات فتبعه فقال ما يقضى من شئ يكن ثم فقده فرجع فأخبر ابن عمر فق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بن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اك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علي بن عاصم ضعيف سيء الحفظ ولعله أراد أن يقول عمر بن محمد بن المنكدر فقال ابن عم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قد رواه أحمد بن محمد بن مصع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أحد الوضاعين</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ن جماعة مجاهيل عن عطاء عن ابن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لت وجدت له طريقا جيدة غير هذا عن ابن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البيهقي في دلائل النبوة أنا أبو زكريا بن أبي إسحاق ثنا أحمد بن سليمان الفقيه حدثنا الحسن بن مكرم حدثنا عبد الله بن بك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السهم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حدثنا الحجاج بن فرافص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ن رجلين كان يتبايعان عند عبد الله بن عم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رضي الله عنهما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فكان أحدهما يكثر الحلف فبينما هو كذلك إذ مر بهما رجل فقام عليهما فقال للذي يكثر الحلف يا عبد الله اتق الله ولا تكثر الحلف فإنه لايزيد في رزقك إن حلفت ولا ينقص من رزقك إن لم تحلف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مض لما يعنيك قال إن هذا مما يعنيني قالها ثلاث مرات ورد عليه قوله فلما أراد أن ينصرف عنهما قال اعلم أن من الإيمان أن تؤثر الصدق حيث يضرك على الكذب حيث ينفعك ولا يكن في قولك فضل على فعلك ثم انصرف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عبد الله بن عمر الحقه فاستكتبه هؤلاء الكلمات فقال يا عبد الله اكتبني هذه الكلما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الرجل ما يقدر الله يكن وأعادها عليه حتى حفظهن ثم مشى حتى وضع إحدى رجليه في المسجد فما أدرى أرض تحته أم سماء قال فكانوا يرون أنه الخضر أو إلياس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0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بن أبي الدنيا ثنا يعقوب بن يوسف ثنا مالك بن إسماعيل ثنا صالح بن أبي الأسود عن محفوظ بن عبد الله عن شيخ من حضرموت عن محمد بن عبد يحيى قال قال علي بن أبي طالب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ضي الله عن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بينما أنا أطوف بالبيت إذا أنا برجل معلق بالأستار وهو يقول يا من لا يشغله شيء عن سمع يا من لا يغلطه السائلون يا من لا يتبرم بإلحاح</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ملحين أذقني برد عفوك وحلاوة رحمتك قال قلت دعاؤك هذ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افاك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أعده وقال قد سمعته قلت نعم قال فادع به في كل دبر صلاة فوالذي نفس الخضر بيده لو أن عليك من الذنوب عدد نجوم السماء وحصى الأرض لغفر الله لك أسرع من طرفة ع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خرجه الدينوري في المجالسة من هذا الوج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روى أحمد بن حرب النيسابوري عن محمد بن معاذ الهروي عن سفيان الثوري عن عبد الله بن محرر عن يزيد بن الأصم عن علي بن أبي طالب فذكر نحو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لكن قال فقلت يا عبد الله أعد الكلام قال وسمعته قلت نعم قال والذي نفس الخضر بيد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الخضر يقولهن عند دبر الصلاة المكتوب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لا يقولها أحد دبر الصلاة المكتوبة إلا غفرت ذنوبه وإن كانت</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7</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ثل رمل عالج وعدد القطر وورق الشج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اه محمد بن معاذ الهروي عن أبي عبيد المخزومي عن عبد الله بن الوليد عن محمد بن حميد عن سفيان الثوري نحو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البيهقي في الدلائل قال ثنا أبو عبد الله الحافظ ثنا أبو جعفر البغدادي ثنا عبد الله بن عبد الرحمن الصنعاني ثنا أبو الوليد المخزومي ثنا أنس بن عياض عن جعفر بن محمد عن أبيه عن جابر بن عبد الله قال لما توفي رسول الله صَلَّى اللهُ عَلَيْهِ وَسَلَّمَ عزتهم الملائكة يسمعون الحس ولا يرون الشخص فقال السلام عليكم أهل البيت ورحمة الله وبركاته إن في الله عزاء من كل مصيبة وخلفا من كل فائت فبالله فثقوا وإياه فارجوا فإنما المحروم من حرم الثواب والسلام عليكم ورحمة الله وبركات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8</w:t>
      </w:r>
    </w:p>
    <w:p>
      <w:pPr>
        <w:pStyle w:val="Normal"/>
        <w:jc w:val="left"/>
        <w:rPr/>
      </w:pPr>
      <w:r>
        <w:rPr>
          <w:rFonts w:cs="Lotus Linotype;Times New Roman" w:ascii="Lotus Linotype;Times New Roman" w:hAnsi="Lotus Linotype;Times New Roman"/>
          <w:sz w:val="36"/>
          <w:szCs w:val="36"/>
        </w:rPr>
        <w:t>11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البيهقي أيضا أنا أبو شعبة أحمد بن محمد بن عمرو الأحمسي حدثنا الحسن بن حميد الربيع اللخمي ثنا عبد الله بن أبي زياد ثنا شيبان بن حاتم ثنا عبد الواحد بن سليمان الحارثي ثنا الحسن بن علي عن محمد بن ع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و ابن الحسين بن علي</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لما كان قبل وفاة رسول الله  صَلَّى اللهُ عَلَيْهِ وَسَلَّمَ هبط إليه جبرائي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ذكر قصة الوفاة مطولة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يه فأتاهم آت يسمعون حسه ولا يرون شخصه فقال السلام عليكم ورحمة الله وبركاته فذكر مثله في التعزية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ى سيف في الفتوح إن جماعة كانوا مع سعد بن أبي وقاص فرأوا أبا محج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يقاتل</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ذكر قصة أبي مجحن بطولها وإنهم قالوا وهم لا يعرفونه ما هو إلا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هذا يقتضي أنهم كانوا جازمين بوجود الخضر في ذلك الوقت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أبو عبد الله بن بطة العكبري الحنبل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2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نا شعيب بن أحمد بن أبي العوام ثنا أبي ثنا إبراهيم بن عبد الحميد الواسطي ثنا أبين بن سفيان عن غالب بن عبد الله العقيلي عن الحسن البصري قال اختلف رجل من أهل السنة وغيلان القدر في شيء من القدري فتراضيا بينهما على أول رجل يطلع عليهما من ناحية ذكراها فطلع عليهما أعرابي قد طوى عباءة فجعلها على كتفه فقالا له رضيناك حكما فيما بيننا فطوى كساءه ثم جلس عليه ثم قال اجلسا فجلسنا بين يدي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حكم على غيلا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حسن ذاك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في إسناده أبين بن سفيان وهو متروك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ى حماد بن عمر النصيب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حد المتروكين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ثنا السري بن خالد عن جعفر بن محمد عن أبيه عن جده علي بن الحسين أن مولى لهم ركب في البحر فكسر به فبما هو يسير على ساحله إذ نظر إلى رجل إلى شاطئ البحر ونظر إلى مائدة نزلت م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السماء فوضعت بين يديه فأكل منها ثم رفعت فقال له بالذي وفقك بما أرى أي عباد الله أنت قال الخضر الذي تسمع به قال بماذا جاءك هذا الطعام والشراب قال بأسماء الله العظام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 أحمد في كتاب الزهد له عن حماد بن أسامة ثنا مسعر عن معن بن عبد الرحمن بن عبد الله بن مسعود عن عون بن عبد الله بن عتبة بن مسعود قال بينما رجل في بستان بمصر في فتنة ابن الزبير مهموما مكبا ينكت في الأرض بشيء إذ رفع رأسه فإذا بفتى صاحب مسحاة قد سنح له قائما بين يديه فرفع رأسه فكأنه ازدراه فقال له مالي أراك مهموما قال لا شيء قال أما الدنيا فإن الدنيا عرض حاضر يأكل منه البر والفاجر وإن الآخرة أجل صادق يحكم فيه ملك قادر حتى ذكر أن لها مفصلا كمفاصل اللحم من أخطأ شيئا منها أخطأ الحق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لما سمع ذلك منه أعجبه فقال اهتمامي بما فيه المسلمو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إن الله سينجيك بشفقتك على المسلمين وسل من ذا الذي سأل الله فلم يعطه أو دعاه فلم يجبه أو توكل عليه فلم يكفه أو وثق به فلم ينج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طفقت أقول اللهم سلمني وسلم مني قال فتجلت ولم يصب فيها بشيء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مسع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رون أنه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ه أبو نعيم في الحلية في ترجمة عون بن عبد الله من طريق أبي أسامة وهو حماد بن أسامة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قال بعده ورواه ابن عيينة عن مسع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1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إبراهيم بن محمد بن سفيان الراوي عن مسلم عقب روايته عن مسلم لحديث أبي سعيد في قصته الذي يقتله الدجال يقال إن هذا الرجل هو الخضر عليه السلام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عبد الرزاق أنا معمر عن الزهري عن عبيد الله بن عبد الله بن عتبة عن أبي سعيد في قصة الذي يقتله الدجال وفي آخره قال معمر بلغني أنه يجعل على حلقه صفيحة من نحاس وبلغني أنه الخضر وهذا عزاه النووي لمسند معمر فأوهم أن له فيه سندا وإنما هو قول معم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2</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نعيم في الحلية ثنا عبد الله بن محم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و أبو الشيخ</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نا محمد بن يحي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هو ابن مند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ثنا أحمد بن منصور المروزي حدثنا أحمد بن جميل قال قال سفيان بن عيينة بينما أنا أطوف بالبيت إذ أنا برجل مشرف على الناس حسن الشبه فقلنا بعضنا لبعض ما أشبه هذا الرجل أن يكون من أهل العل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اتبعناه حتى قضى طوافه فسار إلى المقام فصلى ركعتين فلما سلم أقبل على القبلة فدعا بدعوات ثم التفت إلينا فقال هل تدرون ماذا قال ربكم قلنا وماذا قال ربنا قال قال ربكم أنا الملك أدعوكم إلى أن تكونوا ملوك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أقبل على القبلة فدعا بدعوات ثم التفت إلينا فقال هل تدرون ماذا قال ربكم قلنا له وماذا قال ربنا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حدثن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قال ربكم أنا الحي الذي لا يموت أدعوكم إلى أن تكونوا أحياء</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ا تموتو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أقبل على القبلة فدعا بدعوات ثم التفت إلينا فقال هل تدرون ماذا قال ربكم قلنا ماذا قال ربنا حدثنا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رحمك الله</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قال ربكم أنا الذي إذا أردت شيئا كان أدعوكم إلى أن تكونوا بحال إذا أردتم شيئا كان لك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عيينة ثم ذهب فلم نره قال فلقيت سفيان الثوري فأخبرته بذلك فقال ما أشبه أن يكون هذا الخضر أو بعض هؤلاء يعني الأبدا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ابعه محرز بن أبي جدعة عن سفيا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اها زياد بن أبي الأصبع عن سفيان أيض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ى محمد بن الحسن بن الأزهر عن العباس بن يزيد ع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سفيان نحوه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 أبو سعيد في شرف المصطفى من طريق أحمد بن أبي بزه ثنا محمد بن الفرات عن ميسرة بن سعيد بن أبي عروبة عن أبيه بينما الحسن في مجلس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ناس حول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ذ أقبل رجل مخضرة عيناه فقال له الحسن أهكذا ولدتك أمك أم هي بلية قال أو ما تعرفني يا أبا سعيد قال من أنت قال فرات فانتسب له فلم يبق في المجلس أحد إلا عرفه فقال يا هذا ما قصتك فقال يا أبا سعيد عمدت إلى جميع مالي وألقيته في مركب فخرجت أريد الصين فعصفت علين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ريح فغرقت فخرجت إلى بعض السواحل على لوح فأقمت أتردد نحوا من أربعة أشهر آكل ما أصيب من الشجر والعشب وأشرب من ماء العيون ثم قلت لأمضين على وجه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إما أن أهلك وإما ان أنجو فسرت فرفع لي قصر كأن سناءه فضة فرفعت مصراعه فإذا داخله أروقة في كل طاق منها صندوق من لؤلؤ وعليها أقفال مفاتيحها رأي العين ففتحت بعضها فخرجت من جوفه رائحة طيبة وإذا فيه رجال مدرجون في ألوان الحرير فحركت بعضهم فإذا هو ميت في صفة حي فأطبقت الصندوق وخرجت وأغلقت باب القصر ومضيت فإذا أنا بفارسين لم أر مثلهما جمالا على فرسين أغرين محجلين فسألاني عن قصتي فأخبرتهما فقالا تقدم أمامك فإنك تصل إلى شجرة تحتها روضة هناك شيخ حسن الهيئة على دكان يصلى فأخبره خبرك فإنه يرشدك إلى الطريق فمضيت فإذا أنا بالشيخ فسلمت فرد علي وسألني عن قصتي فأخبرته بخبري كله ففزع لما أخبرته بخبر القصر ثم قال ما صنعت قلت أطبقت الصناديق وأغلقت الأبواب فسكن وقال اجلس فمرت به سحابة فقالت السلام عليك يا ولي الله فقال أين تريدين قالت أريد بلد كذا وكذا فلم تزل تمر به سحابة بعد سحابة حتى أقبلت سحابة فقال أين تريد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ت البصرة قال انزلي فنزلت فصارت بين يديه فقال احملي هذا حتى تؤديه إلى منزله سالما فلما صرت على متن السحابة قلت أسألك بالذي أكرمك ألا أخبرتني عن القصر عن الفارسيين وعن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أما القصر فقد أكرم الله به شهداء البحر ووكل بهم ملائكة يلقطونهم من البحر فيصيرونهم في تلك الصناديق مدرجين في أكفا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حرير والفارسان ملكان يغدوان ويروحان عليهم بالسلام من أمر ال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أما أنا فالخضر وقد سألت ربي أن يحشرني مع أمة نبيك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لرجل فلما صرت على السحابة أصابني من الفزع هول عظيم حتى صرت إلى ما تر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ال الحسن لقد عاينت عظيم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وى الطبراني في كتاب الدعاء له قال ثنا يحيى بن محمد الحنائي ثنا المعلى بن حرمى عن محمد بن المهاجر البصري حدثني أبو عبد الله بن التوأم الرقاشي</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7</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إن سليمان بن عبد الملك أخاف رجلا وطلبه ليقتله فهرب الرجل فجعلت رسله تختلف إلى منزل ذلك الرجل يطلبونه فلم يظفر به فجعل الرجل لا يأتي بلدة إلا قيل له قد كنت تطلب ههنا فلما طال عليه الأمر عزم على أن يأتي بلدة لا حكم لسليمان عليها فذكر قصة طويلة فيها بينما هو في الصحراء ليس فيها شجر ولا ماء إذا هو برجل يصلي قال فخفته ثم رجعت إلى نفسي فقلت والله ما معي راحلة ولا دابة قال فقصدت نحوه فركع وسجد ثم التفت إلي فقال لعل هذا الطاغي أخافك قلت أجل قال فما يمنعك من السبع قلت 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ما السبع قال قل سبحان الواحد الذي ليس غيره إله سبحان القديم الذي لا باريء له سبحان الدائم الذي لا نفاذ له سبحان الذي هو كل يوم في شأن سبحان الذي يحيي ويميت سبحان الذي خلق ما يرى وما لا يرى سبحان الذي علم كل شيء بغير تعلي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ثم قال قلها فقلتها وحفظتها والتفت فلم أر الرجل قال وألقى الله في قلبي الأمن ورجعت راجعا من طريقي أريد أهلي فقلت لآتين باب سليمان بن عبد الملك فأتيت بابه فإذا هو يوم إذن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هو يإذن للناس</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دخلت وإنه لعلي فراشه فما غدا أن رآني فاستوى على فراشه ثم</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ومأ إلي فما زال يدنيني حتى قعدت معه على الفراش ثم قال سحرتني أو ساحر أنت مع ما بلغني عنك فقلت يا أمير المؤمنين ما أنا بساحر ولا أعرف السحر ولا سحرتك قال فكيف فما ظننت أنه يتم ملكي إلا بقتلك فلما رأيتك لم أستقر حتى دعوتك فأقعدتك معي على فراشي ثم قال أصدقني أمرك فأخبر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يقول سليمان الخض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له الذي لا إله إلا هو</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علمكها اكتبوا له أمانا وأحسنوا جائزته واحملوه إلى أهل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خرج أبو نعيم في الحلية في ترجمة رجاء بن حيوة من تأريخ السراج ثم من رواية محمد بن ذكوان عن رجاء بن حيوة قال إني لواقف مع سليمان بن عبد الملك وكانت لي منه منزله إذ جاء رجل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ذكر رجاء</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حسن هيئته قال فسلم فقال يا رجاء إنك قد ابتليت بهذا الرجل وفي قرب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3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زيغ يا رجاء عليك بالمعروف وعون الضعيف واعلم يا رجاء أنه من كانت له منزلة من السلطان فرفع حاجة إنسان ضعيف لا يستطيع رفعها لقى الله يوم القيامة وقد ثبت قدميه للحسا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علم يا رجاء من كان في حاجة أخيه المسلم كان الله في حاجت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علم يا رجاء أن من أحب الأعمال إلى الله فرجا أدخلته على مسلم ثم فقده وكان يرى أنه الخضر</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ليه السلام</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 الزبير بن بكار في الموفقيات قال أخبرني السري بن الحارث الأنصار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من ولد الحارث بن الصم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عن مصعب بن ثابت بن عبد الله بن الزبي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يصلي في اليوم والليلة ألف ركعة ويصوم الده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0</w:t>
      </w:r>
    </w:p>
    <w:p>
      <w:pPr>
        <w:pStyle w:val="Normal"/>
        <w:jc w:val="left"/>
        <w:rPr/>
      </w:pPr>
      <w:r>
        <w:rPr>
          <w:rFonts w:ascii="Lotus Linotype;Times New Roman" w:hAnsi="Lotus Linotype;Times New Roman" w:cs="Lotus Linotype;Times New Roman"/>
          <w:sz w:val="36"/>
          <w:sz w:val="36"/>
          <w:szCs w:val="36"/>
          <w:rtl w:val="true"/>
        </w:rPr>
        <w:t xml:space="preserve">بت ليلة في المسجد فلما خرج الناس إذا رجل قد جاء إلى بيت النَّبِيَّ صَلَّى اللهُ عَلَيْهِ وَسَلَّمَ فسلم ثم أسند ظهره إلى الجدار ثم قال اللهم إنك تعلم أني كنت أمس صائما ثم أمسيت فلم أفطر على شيء اشتهي الثريد فأطعمنيها من عند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نظرت إلى وصيف داخل من خوخة المنارة ليس في خلقة الناس معه قصعة فأهوى بها إلى الرجل فوضعها بين يديه وجلس الرجل يأكل وحصبني فقال هلم فجئت وظننت أنها من الجنة فأحببت أن آكل منها فأكلت منها لقمة فإذا طعام لا يشبه طعام الدنيا ثم احتشمت فقمت فرجعت إلى مكاني فلما فرغ من أكله أخذ الوصيف القصعة ثم أهوى راجعا من حيث جاء ثم قام الرجل منصرفا فاتبعته لأعرفه فمثل فلا أدري أين سلك فظننته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2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ابن عساكر من طريق إبراهيم بن عبد الله بن المغيرة عن عبد الله حدثني أبي أن قوام المسجد قالوا للوليد بن عبد الملك إن الخضر يصلي ك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ليلة في المسجد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إسحاق بن إبراهيم الختلي في كتاب الرماح له ثنا عثمان بن سعيد الأنماط ثنا علي بن العشم المصيصي عن عبد الحميد بن بحر عن سلام الطويل عن داود بن يحيى مولى عو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الطفاوي عن رجل كان مرابطا في بيت المقدس وبعسقلان قال بينما أنا أسير في وادي الأردن إذا أنا برجل في ناحية الوادي قائم يصلي فإذا بسحابة تظله من الشمس فوقع في قلبي أنه إلياس النبي فأتيته فسلمت عليه فأنفلت من صلاته فرد السلام فقلت له من أن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رحمك الله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لم يرد علي شيئا فأعدت عليه القول مرتين فقال أنا إلياس النبي فأخذتني رعدة شديدة خشيت على عقلي أن يذهب فقلت له إن رأي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حمك الله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أن تدعو لي أن يذهب الله عني ما أجد حتى أفهم حديثك قال فدعا لي ثماني دعوات فقال يا بر يا رحيم يا حي يا قيوم يا حنان منان يا هيا شراهيا    فذهب عني ما كنت أجد فقلت إلى من بعثت قال إلى أهل بعلبك فقلت هل يوحى إليك اليوم فقال أما من بعث محمد خاتم النبيين فل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فكم من الأنبياء في الحياة قال اربعة أنا والخضر في الأرض وإدريس وعيسى في السماء قلت فهل تلتقي أنت والخضر قال نعم في كل عام بعرفات قلت فما حديثكما قال يأخذ من شعري وآخذ من شعره قلت فكم الأبدال قال هم ستون رجلا خمسون ما بين عريش مصر إلى شاطيء الفرات ورجلان بالمصيصة ورجل بأنطاكية وسبعة في سائر الأمصار بهم يسقون الغيث وبهم ينصرون على العدو وبهم يقيم الله أمر الدنيا حتى إذا أراد أن يهلك الدنيا أماتهم جميع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ي إسناده جهالة ومتركون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أبو الحسين بن المنادي في الجزء المذكو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نى أحمد بن ملاعب ثنا يحيى بن سعيد السعيدي أخبرني أبو جعفر الكوفي ثنى أبو عمر النصيبي قال خرجت أطلب مسلمة بن مصقلة بالشام وكان يقال إنه من الأبدال فلقيته بوادي الأردن فقال لي ألا أخبرك بشيء رأيته اليوم في هذا الوادي قال قلت بل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دخلت اليوم هذا الوادي فإذا أنا بشيخ يصلي إلى شجرة فألقى في روعي أنه إلياس النبي فدنوت منه فسلمت عليه فركع فلما جلس سلم عن يمينه وعن شماله ثم أقبل علي فقال وعليك السلام فقلت من أنت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يرحمك الله</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أنا إلياس النبي قال فأخذتني رعدة شديدة حتى خرزت على قفاي قال فدنا مني فوضع يده بين ثديي فوجدت بردها بين كتفي فقلت يا نبي الله ادع الله أن يذهب عني ما أجد حتى أفهم كلامك عنك فدعا لي بثمانية أسماء خمسة منها بالعربية وثلاثة بالسريانية فق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يا واحد يا أحد يا صمد يا فرد يا وتر ودعا بالثلاثة الأسماء الأخر فلم أعرفه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أخذ بيدي فأجلسني فذهب عني ما كنت أجد فقلت يا نبي الله ألم تر هذا الرجل ما يصنع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عني مروان بن محمد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يومئذ يحاصر أهل حمص فقال لي مالك وماله جبار عات على الله فقلت يا نبي الله أما أني قد مررت به فأعرض عني فقلت يا نبي الله أما أني وإن كنت قد مررت بهم فإني لم أهو أحدا من الفريقين وأنا أستغفر الله وأتوب إليه قال فأقبل علي بوجهه ثم قال لي قد أحسنت هكذا فقل ثم لا تع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يا نبي الله هل في الأرض اليوم من الأبدال أحد قال نعم هم ستون رجلا منهم خمسون فيما بين العريش إلى الفرات ومنهم ثلاثة بالمصيصة وواحد بأنطاكية وسائر العشرة في سائر أمصار العر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يا نبي الله هل تلتقي أنت والخضر قال نعم نلتقي في كل موسم بمنى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فما يكون من حديثكما قال يأخذ من شعري وآخذ من شعره قلت يا نبي الله إني رجل خلو ليست لي زوجة ولا ولد فإن رأيت أن تأذن لي فأصحبك وأكون مع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إنك لن تستطيع ذلك أو إنك لا تقدر على ذلك</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بينما هو يحدثني إذ رأيت مائدة قد خرجت من أصل الشجرة فوضعت بين يديه ولم أر من وضعها وعليها ثلاثة أرغفة فمد يده ليأكل وقال لي كل وسم وكل مما يليك فمددت يدي فأكلت أنا وهو رغيفا ونصفا ثم إن المائدة رفعت ولم أر أحدا رفعها وأتي بأناء فيه شراب فوضع في يده فلم أر أحدا وضعه فشرب ثم ناولني فقال اشرب فشربت أحلى من العسل وأشد بياضا من اللبن ثم وضعت الإناء فرفع الإناء فلم أر أحدا رفع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م نظر إلى أسفل الوادي فإذا دابة قد أقبلت فوق الحمار ودون البغل وعليه رحالة فلما انتهى إليه نزل فقام ليركب ودرت به لآخذ بغرز الدابة فركب ثم سار ومشيت على جنبه وأنا أقول يا نبي الله إن رأيت أن تأذن لي فأصحبك وأكون معك فقال ألم أقل إنك لن تستطيع ذل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قلت فكيف لي بلقائك قال إنك إذا رأيتك رأيتني قلت على ذلك قال لعلك تلقاني في رمضان معتكفا ببيت المقدس واستقبلته شجرة فأخذ من ناحية ودرت من الجانب الآخر أستقبله فلم أر شيئ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ابن الجوزي مسلمة والراوي عنه وأبو جعفر الكوفي لا يعرفو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7</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وى داود بن مهران ثنى شيخ عن حبيب أبي محمد أنه رأى رجلا فقال له من أنت قال أنا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ن محمد بن عمران عن جعفر الصادق أنه كان مع أبيه فجاءه رجل فسأله عن مسائل قال فأمرني أن أرد الرجل فلم أجده فقال ذاك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ن أبي جعفر المنصور أنه سمع رجلا يقول في الطواف أشكو إليك ظهور البغي والفساد فدعاه فوعظه وبالغ ثم خرج فقال اطلبوه فلم يجدوه فقال ذاك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ابن عساك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8</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من طريق عمر بن فروخ عن عبد الرحمن بن حبيب عن سعيد بن سعيد عن أبي طيبة عن كرز بن وبرة قال أتاني أخ لي من الشام فأهدى إلي هدية فقلت من أهداها إليك قال إبراهيم التيم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لت من أهداها إلى إبراهيم التيمي قال قال كنت جالسا في فناء الكعبة فأتاني رجل فقال أنا الخضر وذكر لي تسبيحات ودعوات</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49</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أبو الحسين بن المنادي من طريق مسلمة بن عبد الملك عن عمر بن عبد العزيز أنه لقي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في المجالسة لأبي بكر الدينوري من طريق إبراهيم بن خالد عن عمر بن عبد العزيز قال رأيت الخضر وهو يمشي مشيا سريعا وهو يقول صبرا يا نفس صبرا لأيام تفقد لتلك أيام الأبد وصبرا لأيام قصار لتك الأيام الطوال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يعقوب بن سفيان في تأريخه ثنا محمد بن عبد العزيز الرملي قال ثنا ضمر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هو</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0</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ابن ربيعة</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عن السري بن يحيى عن رياح بن عبيدة قال رأيت رجلا يماشي عمر بن عبد العزيز معتمدا على يده فقلت في نفسي إن هذا الرجل جاف قال فلما صلى انصرف من الصلاة قلت يا أبا حفص من الرجل الذي كان معك معتمدا على يدك آنفا قال وقد رأيته يا رياح قلت نعم قال إني لأراك رجلا صالحا ذاك أخي الخضر بشرني أني سألي أمر هذه الأمة وأعدل فيها</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1</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هذا أصلح إسناد وقفت عليه في هذا الباب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3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د أخرجه أبو عروبة الحراني في تأريخه عن أيوب بن محمد الوزان عن ضمرة أيضا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خرجه أبو نعيم في الحلية عن أبي المقريء عن أبي عروبة في ترجمة عمر بن عبد العزيز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روينا في الجزء الأول من فوائد الحافظ أبي عبد الله محمد بن مسلم ب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رة الراز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ثنى الليث بن خالد أبو بكر و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ا ثقة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قال ثنا المسيب أبو يحيى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من أصحاب مقاتل بن حيان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 xml:space="preserve">قال وفدت على عمر بن عبد العزيز فإذا أنا برجل أو شيخ يحدثه أو قال يتكيء عليه قال ثم لم أره فقلت يا أمير المؤمنين رأيت رجلا يحدثك قال ورأيته قلت نعم قال ذاك أخي الخضر يأتيني فيوفقني ويسددني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أبو عبد الرحمن السلمي في تصنيفه</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3</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سمعت محمد بن عبد الله الرازي يقول سمعت بلال الخواص يقول كنت في تيه بني اسرائيل فإذا رجل يماشيني فتعجبت ثم ألهمت أنه الخضر فقلت بحق الحق من أنت قال أنا أخوك الخضر فقلت ما تقول في الشافعي قال من الأوتاد  الأبدال  قلت فأحمد بن حنبل قال صديق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فبشر بن الحارث قال لم يخلف بعده مثله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لت بأي وسيلة رأيتك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ببرك لأمك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أبو نعيم في الحلية</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4</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حدثنا ظفر بن أحمد حدثنا عبد الله بن إبراهيم الحريري قال قال أبو جعفر محمد بن صالح بن ذريح قال بلال الخواص رأيت الخضر في النوم فقلت له ما تقول في بشر قال لم يخلف بعده مثله قلت ما تقول في أحمد قال صديق قلت وما تقول في أبي ثور قال رجل طالب حق قلت أنا بأي وسيلة رأيتك قال ببرك بأمك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قال أبو الحسن بن جهضم حدثنا محمد بن داود قال حدثنا محمد بن الصلت عن بشر بن الحارث الحافي قال</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5</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انت لي حجرة وكنت أغلقها إذا خرجت معي المفتاح فجئت ذات يوم وفتحت الباب ودخلت فإذا شخص قائم يصلي فراعني فقال يا بشر لا ترع أنا أخوك أبو العباس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بشر فقلت له علمني شيئا فقال قل أستغفر الله من كل ذنب تبت منه ثم عدت إليه وأسأله التوبة وأستغفر الله من كل عقد عقدته على نفسي ففسخته ولم أف به </w:t>
      </w:r>
    </w:p>
    <w:p>
      <w:pPr>
        <w:pStyle w:val="Normal"/>
        <w:jc w:val="left"/>
        <w:rPr/>
      </w:pPr>
      <w:r>
        <w:rPr>
          <w:rFonts w:cs="Lotus Linotype;Times New Roman" w:ascii="Lotus Linotype;Times New Roman" w:hAnsi="Lotus Linotype;Times New Roman"/>
          <w:sz w:val="36"/>
          <w:szCs w:val="36"/>
        </w:rPr>
        <w:t>14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عبد المغيث من حديث ابن عمر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ضي الله عنهما</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أن رسول الله  صَلَّى اللهُ عَلَيْهِ وَسَلَّمَ قال ما يمنعكم أن تكفروا ذنوبكم بكلمات أخي الخضر فذكر نحو الكلمات المذكورة في حكاية بش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روى أبو نعيم عن أبي الحسن بن مقسم عن أبي محمد الحريري سمعت أبا إسحاق المرستاني يقول رأيت الخضر فعلمني عشر كلمات وأحصاها بيده اللهم إني أسألك الإقبال عليك والإصغاء إليك والفهم عنك والبصيرة في أمرك والنفاذ في طاعتك والمواظبة على إرادتك والمبادرة إل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6</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خدمتك وحسن الأدب في معاملتك والتسليم والتفويض إليك </w:t>
      </w:r>
    </w:p>
    <w:p>
      <w:pPr>
        <w:pStyle w:val="Normal"/>
        <w:jc w:val="left"/>
        <w:rPr/>
      </w:pPr>
      <w:r>
        <w:rPr>
          <w:rFonts w:cs="Lotus Linotype;Times New Roman" w:ascii="Lotus Linotype;Times New Roman" w:hAnsi="Lotus Linotype;Times New Roman"/>
          <w:sz w:val="36"/>
          <w:szCs w:val="36"/>
        </w:rPr>
        <w:t>14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أبو الحسن بن جهضم حدثنا الخلدي حدثنا ابن مسروق حدثنا أبو عمران الخياط قال قال لي الخضر ما كنت أظن أن لله وليا إلا وقد عرفته فكنت بصنعاء اليمن في المسجد والناس حول عبد الرزاق يسمعون منه الحديث وشاب جالس ناحية المسجد فقال لي ما شأن هؤلاء قلت يسمعون من عبد الرزاق قال عمن قلت عن فلان عن فلان عن النَّبِيَّ صَلَّى اللهُ عَلَيْهِ وَسَلَّمَ فقال هلا سمعوا عن الله عز وجل قلت فأنت تسمع عن الله عز وجل قال نعم قلت من أنت قال الخضر قال فعلمت أن لله أولياء ما عرفتهم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ابن جهضم معروف بالكذب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عن الحسن بن غالب قال حججت فسبقت الناس وانقطع بي فلقيت شابا فأخذ بيدي فألحقني بهم فلما قدمت قال لي أهلي إنا سمعنا أنك هلكت فرحنا إل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7</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أبي الحسن القزويني فذكرنا له ذلك وقلنا ادع الله له فقال ما هلك وقد رأى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فلما قدمت جئت إليه فقال لي ما فعل صاحبك قال الحسن بن غالب كنت في مسجدي فدخل علي رجل فقال غدا تأتيك هدية فلا تقبلها وبعدها بأيام تأتيك هدية فاقبلها فبلغني أن أبا الحسن القزويني قال عني قد رأى الخضر مرتين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الحسن بن غالب كذبو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4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خرج ابن عساكر في ترجمة أبي زرعة الرازي بسند صحيح إلى أبي زرعة ط أنه لما كان شابا لقي رجلا مخضوبا بالحناء فقال له لا تغش أبواب الأمراء قال ثم لقيته بعد ما كبرت وهو على حالته</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فقال لي ألم أنهك عن غشيان أبواب الأمراء قال ثم التفت فلم أره فكأن الأرض انشقت فدخل فيها فخيل لي أنه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رجعت فلم أزر أميرا ولا غشيت بابه ولا سألته حاجة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ذكر ابن أبي حاتم في الجرح والتعديل عبد الله بن عمر روى كلاما في الزهد عن رجل تراءى له ثم غاب عنه فلا يدري كيف ذهب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كان يرى أنه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روى نعيم بن ميسرة عن رجل من يحصب عن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روينا في أخبار إبراهيم بن أدهم قال إبراهيم بن بشار </w:t>
      </w:r>
      <w:r>
        <w:rPr>
          <w:rFonts w:cs="Lotus Linotype;Times New Roman" w:ascii="Lotus Linotype;Times New Roman" w:hAnsi="Lotus Linotype;Times New Roman"/>
          <w:sz w:val="36"/>
          <w:szCs w:val="36"/>
          <w:rtl w:val="true"/>
        </w:rPr>
        <w:t>-</w:t>
      </w:r>
      <w:r>
        <w:rPr>
          <w:rFonts w:ascii="Lotus Linotype;Times New Roman" w:hAnsi="Lotus Linotype;Times New Roman" w:cs="Lotus Linotype;Times New Roman"/>
          <w:sz w:val="36"/>
          <w:sz w:val="36"/>
          <w:szCs w:val="36"/>
          <w:rtl w:val="true"/>
        </w:rPr>
        <w:t>خادم إبراهيم بن أدهم</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صحبته بالشام فقلت يا أبا إسحاق أخبري عن بدء أمرك </w:t>
      </w:r>
    </w:p>
    <w:p>
      <w:pPr>
        <w:pStyle w:val="Normal"/>
        <w:jc w:val="left"/>
        <w:rPr/>
      </w:pPr>
      <w:r>
        <w:rPr>
          <w:rFonts w:ascii="Lotus Linotype;Times New Roman" w:hAnsi="Lotus Linotype;Times New Roman" w:cs="Lotus Linotype;Times New Roman"/>
          <w:sz w:val="36"/>
          <w:sz w:val="36"/>
          <w:szCs w:val="36"/>
          <w:rtl w:val="true"/>
        </w:rPr>
        <w:t>قال كنت شابا قد حبب إلي الصيد فخرجت يوما فأثرت أرنبا أو ثعلبا فبينا أنا أطرده إذ هتف بي هاتف لا أرا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ا إبراهيم ألهذا خلقت أبهذا أمر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فزعت ووقفت ثم تعوذت وركضت الدابة ففل ذلك مرار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ثم هتف بي هاتف من قربوس السرج والله ما لهذا خلقت ولا بهذا أمرت قال فنزلت فصادفت راعيا لأبي يرعى الغنم فأخذت جبة الصوف فلبستها ودفعت إليه الفرس وما كان معي وتوجهت إلى مكة فبينا أنا في البادية إذ أنا برجل يسير ليس معه إناء ولا زاد فلما أمسى</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59</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صلى المغرب حرك شفتيه بكلام لم أفهمه فإذا بإناء فيه طعام وإناء فيه شراب فأكلت معه وشربت وكنت على هذا أياما وعلمني اسم الله الأعظم ثم غاب عني وبقيت وحدي فبينا أنا ذات يوم مستوحش من الوحدة دعوت الله فإذا شخص أخذ بحجزتي فقال لي سل تعطه فراعني قوله فقال لي لاروع عليك أنا أخوك الخضر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عبد المغيث بن زهير الحربي الحنبلي في جزء جمعه في أخبار الخضر عن أحمد بن حنبل قال كنت ببيت المقدس فرأيت الخضر وإلياس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3</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عن أحمد قال كنت نائما فجاءني الخضر فقال قل لأحمد إن ساكن السماء والملائكة راضون عنك</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60</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4</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عن أحمد بن حنبل أنه خرج اإلى مكة فصحب رجل ا قال فوقع في نفسي أنه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قال ابن الجوزي في ما نقضه ما جمعه عبد المغيث لا يثبت هذا عن أحمد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5</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قال وذكر فيه عن معروف الكرخي أنه قال حدثني الخضر ومن أين يصح هذا عن معروف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6</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قال أبو حيان في تفسيره أولع كثير ممن ينتمي إلى الصلاح إن بعضهم يرى الخضر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ان الإمام أبو الفتح القشيري يذكر عن شيخ له أنه رأى الخضر فحدثه فقيل له من أعلمه أنه الخضر أم كيف عرف ذلك فسكت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قال ويزعم بعضهم أن الخضرية يتولاها بعض الصالحين على قدم الخضر ومنه قول بعضهم لكل زمان الخضر</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61</w:t>
      </w:r>
    </w:p>
    <w:p>
      <w:pPr>
        <w:pStyle w:val="Normal"/>
        <w:jc w:val="left"/>
        <w:rPr/>
      </w:pPr>
      <w:r>
        <w:rPr>
          <w:rFonts w:ascii="Lotus Linotype;Times New Roman" w:hAnsi="Lotus Linotype;Times New Roman" w:cs="Lotus Linotype;Times New Roman"/>
          <w:sz w:val="36"/>
          <w:sz w:val="36"/>
          <w:szCs w:val="36"/>
          <w:rtl w:val="true"/>
        </w:rPr>
        <w:t>قل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حيث مسلم يدل أن الخضر المشهور مات </w:t>
      </w:r>
    </w:p>
    <w:p>
      <w:pPr>
        <w:pStyle w:val="Normal"/>
        <w:jc w:val="left"/>
        <w:rPr/>
      </w:pPr>
      <w:r>
        <w:rPr>
          <w:rFonts w:cs="Lotus Linotype;Times New Roman" w:ascii="Lotus Linotype;Times New Roman" w:hAnsi="Lotus Linotype;Times New Roman"/>
          <w:sz w:val="36"/>
          <w:szCs w:val="36"/>
        </w:rPr>
        <w:t>15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ال أبو حيان</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كان بعض شيوخنا في الحديث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هو عبد الواحد العباسي الحنبلي </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يعتقد أصحابه فيه أنه يجتمع بالخضر </w:t>
      </w:r>
    </w:p>
    <w:p>
      <w:pPr>
        <w:pStyle w:val="Normal"/>
        <w:jc w:val="left"/>
        <w:rPr/>
      </w:pPr>
      <w:r>
        <w:rPr>
          <w:rFonts w:cs="Lotus Linotype;Times New Roman" w:ascii="Lotus Linotype;Times New Roman" w:hAnsi="Lotus Linotype;Times New Roman"/>
          <w:sz w:val="36"/>
          <w:szCs w:val="36"/>
        </w:rPr>
        <w:t>158</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قلت</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ذكر لي الحافظ أبو الفضل العراقي شيخنا أن الشيخ عبد الله بن أسعد اليافعي كان يعتقد أن الخضر حي </w:t>
      </w:r>
    </w:p>
    <w:p>
      <w:pPr>
        <w:pStyle w:val="Normal"/>
        <w:jc w:val="left"/>
        <w:rPr/>
      </w:pPr>
      <w:r>
        <w:rPr>
          <w:rFonts w:ascii="Lotus Linotype;Times New Roman" w:hAnsi="Lotus Linotype;Times New Roman" w:cs="Lotus Linotype;Times New Roman"/>
          <w:sz w:val="36"/>
          <w:sz w:val="36"/>
          <w:szCs w:val="36"/>
          <w:rtl w:val="true"/>
        </w:rPr>
        <w:t>قال فذكرت له ما نقل عن البخاري والحربي وغيرهما من إنكار ذلك فغضب و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من 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إنه مات</w:t>
      </w:r>
      <w:r>
        <w:rPr>
          <w:rFonts w:ascii="Lotus Linotype;Times New Roman" w:hAnsi="Lotus Linotype;Times New Roman" w:cs="Lotus Linotype;Times New Roman"/>
          <w:sz w:val="36"/>
          <w:sz w:val="36"/>
          <w:szCs w:val="36"/>
          <w:rtl w:val="true"/>
        </w:rPr>
        <w:t>،</w:t>
      </w:r>
      <w:r>
        <w:rPr>
          <w:rFonts w:ascii="Lotus Linotype;Times New Roman" w:hAnsi="Lotus Linotype;Times New Roman" w:cs="Lotus Linotype;Times New Roman"/>
          <w:sz w:val="36"/>
          <w:sz w:val="36"/>
          <w:szCs w:val="36"/>
          <w:rtl w:val="true"/>
        </w:rPr>
        <w:t xml:space="preserve"> غضبت عليه </w:t>
      </w:r>
    </w:p>
    <w:p>
      <w:pPr>
        <w:pStyle w:val="Normal"/>
        <w:jc w:val="left"/>
        <w:rPr/>
      </w:pPr>
      <w:r>
        <w:rPr>
          <w:rFonts w:ascii="Lotus Linotype;Times New Roman" w:hAnsi="Lotus Linotype;Times New Roman" w:cs="Lotus Linotype;Times New Roman"/>
          <w:sz w:val="36"/>
          <w:sz w:val="36"/>
          <w:szCs w:val="36"/>
          <w:rtl w:val="true"/>
        </w:rPr>
        <w:t>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قلنا له</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رجعنا عن اعتقاد موته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59</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أدركنا من كان يدعي أنه يجتمع بالخضر منهم القاضي علم الدين البساطي الذي ولى قضاء المالكية زمن الظاهر برقوق وكان</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62</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كثير من أهل العلم ينكرون عليه ذلك </w:t>
      </w:r>
    </w:p>
    <w:p>
      <w:pPr>
        <w:pStyle w:val="Normal"/>
        <w:jc w:val="left"/>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Pr>
        <w:t>160</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ذي تميل إليه النفس من حيث الأدلة القوية خلاف ما يعتقده العوام من استمرار حياته ولكن ربما عرضت شبهة من جهة كثرة الناقلين للأخبار الدالة على استمراره فيقال</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ب أن أسانيدها واهية إذ كل طريق منها لا يسلم من سبب يقتضي تضعيفها فماذا يصنع في المجموع فإنه على هذه الصورة قد يلتحق بالتواتر المعنوي الذي مثلوا له بجود حاتم </w:t>
      </w:r>
      <w:r>
        <w:rPr>
          <w:rFonts w:cs="Lotus Linotype;Times New Roman" w:ascii="Lotus Linotype;Times New Roman" w:hAnsi="Lotus Linotype;Times New Roman"/>
          <w:sz w:val="36"/>
          <w:szCs w:val="36"/>
          <w:rtl w:val="true"/>
        </w:rPr>
        <w:t>.</w:t>
      </w:r>
    </w:p>
    <w:p>
      <w:pPr>
        <w:pStyle w:val="Normal"/>
        <w:jc w:val="left"/>
        <w:rPr/>
      </w:pPr>
      <w:r>
        <w:rPr>
          <w:rFonts w:cs="Lotus Linotype;Times New Roman" w:ascii="Lotus Linotype;Times New Roman" w:hAnsi="Lotus Linotype;Times New Roman"/>
          <w:sz w:val="36"/>
          <w:szCs w:val="36"/>
        </w:rPr>
        <w:t>161</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فمن هنا مع احتمال التأويل في أدلة القائلين بعدم بقائه كآية</w:t>
      </w:r>
      <w:r>
        <w:rPr>
          <w:rFonts w:cs="Lotus Linotype;Times New Roman" w:ascii="Lotus Linotype;Times New Roman" w:hAnsi="Lotus Linotype;Times New Roman"/>
          <w:sz w:val="36"/>
          <w:szCs w:val="36"/>
          <w:rtl w:val="true"/>
        </w:rPr>
        <w:t>:</w:t>
      </w:r>
      <w:r>
        <w:rPr>
          <w:sz w:val="36"/>
          <w:szCs w:val="36"/>
          <w:rtl w:val="true"/>
        </w:rPr>
        <w:t>{</w:t>
      </w:r>
      <w:r>
        <w:rPr>
          <w:rFonts w:ascii="Lotus Linotype;Times New Roman" w:hAnsi="Lotus Linotype;Times New Roman" w:cs="Lotus Linotype;Times New Roman"/>
          <w:sz w:val="36"/>
          <w:sz w:val="36"/>
          <w:szCs w:val="36"/>
          <w:rtl w:val="true"/>
        </w:rPr>
        <w:t>وما جعلنا لبشر من قبلك الخلد</w:t>
      </w:r>
      <w:r>
        <w:rPr>
          <w:sz w:val="36"/>
          <w:szCs w:val="36"/>
          <w:rtl w:val="true"/>
        </w:rPr>
        <w:t>}</w:t>
      </w:r>
      <w:r>
        <w:rPr>
          <w:rFonts w:cs="Lotus Linotype;Times New Roman" w:ascii="Lotus Linotype;Times New Roman" w:hAnsi="Lotus Linotype;Times New Roman"/>
          <w:sz w:val="36"/>
          <w:szCs w:val="36"/>
          <w:rtl w:val="true"/>
        </w:rPr>
        <w:t xml:space="preserve">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وكحديث رأس مائة سنة وغير ذلك مما تقدم بيانه </w:t>
      </w:r>
    </w:p>
    <w:p>
      <w:pPr>
        <w:pStyle w:val="Normal"/>
        <w:jc w:val="left"/>
        <w:rPr/>
      </w:pPr>
      <w:r>
        <w:rPr>
          <w:rFonts w:cs="Lotus Linotype;Times New Roman" w:ascii="Lotus Linotype;Times New Roman" w:hAnsi="Lotus Linotype;Times New Roman"/>
          <w:sz w:val="36"/>
          <w:szCs w:val="36"/>
        </w:rPr>
        <w:t>162</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وأقوى الأدلة على عدم بقائه عدم مجيئه إلى رسول الله  صَلَّى اللهُ عَلَيْهِ وَسَلَّمَ  وانفراده بالتعمير من بين أهل الأعصار المتقدمة بغير دليل شرع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ذي لا يتوقف فيه الجزم بنبوته ولو ثبت أنه ملك من الملائكة لارتفع الأشكال كما تقدم</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والله أعلم ا هـ</w:t>
      </w:r>
    </w:p>
    <w:p>
      <w:pPr>
        <w:pStyle w:val="Normal"/>
        <w:jc w:val="center"/>
        <w:rPr/>
      </w:pPr>
      <w:r>
        <w:rPr>
          <w:rFonts w:ascii="Lotus Linotype;Times New Roman" w:hAnsi="Lotus Linotype;Times New Roman" w:cs="Lotus Linotype;Times New Roman"/>
          <w:sz w:val="36"/>
          <w:sz w:val="36"/>
          <w:szCs w:val="36"/>
          <w:rtl w:val="true"/>
        </w:rPr>
        <w:t>ص</w:t>
      </w:r>
      <w:r>
        <w:rPr>
          <w:rFonts w:cs="Lotus Linotype;Times New Roman" w:ascii="Lotus Linotype;Times New Roman" w:hAnsi="Lotus Linotype;Times New Roman"/>
          <w:sz w:val="36"/>
          <w:szCs w:val="36"/>
          <w:rtl w:val="true"/>
        </w:rPr>
        <w:t>:</w:t>
      </w:r>
      <w:r>
        <w:rPr>
          <w:rFonts w:cs="Lotus Linotype;Times New Roman" w:ascii="Lotus Linotype;Times New Roman" w:hAnsi="Lotus Linotype;Times New Roman"/>
          <w:sz w:val="36"/>
          <w:szCs w:val="36"/>
        </w:rPr>
        <w:t>163</w:t>
      </w:r>
    </w:p>
    <w:p>
      <w:pPr>
        <w:pStyle w:val="Normal"/>
        <w:jc w:val="left"/>
        <w:rPr>
          <w:rFonts w:ascii="Lotus Linotype;Times New Roman" w:hAnsi="Lotus Linotype;Times New Roman" w:cs="Lotus Linotype;Times New Roman"/>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تم كتاب الزهر النضر في نبأ الخضر للحافظ شهاب الدين أبي الفضل أحمد بن علي بن محمد بن حجر الكناني العسقلاني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فرغ منه يوم الجمعة عشرين شوال سنة  </w:t>
      </w:r>
      <w:r>
        <w:rPr>
          <w:rFonts w:cs="Lotus Linotype;Times New Roman" w:ascii="Lotus Linotype;Times New Roman" w:hAnsi="Lotus Linotype;Times New Roman"/>
          <w:sz w:val="36"/>
          <w:szCs w:val="36"/>
        </w:rPr>
        <w:t>867</w:t>
      </w:r>
      <w:r>
        <w:rPr>
          <w:rFonts w:cs="Lotus Linotype;Times New Roman" w:ascii="Lotus Linotype;Times New Roman" w:hAnsi="Lotus Linotype;Times New Roman"/>
          <w:sz w:val="36"/>
          <w:szCs w:val="36"/>
          <w:rtl w:val="true"/>
        </w:rPr>
        <w:t xml:space="preserve"> </w:t>
      </w:r>
      <w:r>
        <w:rPr>
          <w:rFonts w:ascii="Lotus Linotype;Times New Roman" w:hAnsi="Lotus Linotype;Times New Roman" w:cs="Lotus Linotype;Times New Roman"/>
          <w:sz w:val="36"/>
          <w:sz w:val="36"/>
          <w:szCs w:val="36"/>
          <w:rtl w:val="true"/>
        </w:rPr>
        <w:t xml:space="preserve">هـ  سبع وستين وثمانمائة هجرية ا هـ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صلاح الدين مقبول أحمد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 xml:space="preserve">عفا الله عنه وعن والديه وأساتذته جميعا </w:t>
      </w:r>
    </w:p>
    <w:p>
      <w:pPr>
        <w:pStyle w:val="Normal"/>
        <w:jc w:val="left"/>
        <w:rPr>
          <w:rFonts w:ascii="Lotus Linotype;Times New Roman" w:hAnsi="Lotus Linotype;Times New Roman" w:cs="Lotus Linotype;Times New Roman"/>
          <w:sz w:val="36"/>
          <w:szCs w:val="36"/>
        </w:rPr>
      </w:pPr>
      <w:r>
        <w:rPr>
          <w:rFonts w:ascii="Lotus Linotype;Times New Roman" w:hAnsi="Lotus Linotype;Times New Roman" w:cs="Lotus Linotype;Times New Roman"/>
          <w:sz w:val="36"/>
          <w:sz w:val="36"/>
          <w:szCs w:val="36"/>
          <w:rtl w:val="true"/>
        </w:rPr>
        <w:t>والحمد لله أولا وآخرا وصلى الله على محمد وعلى آله وصحبه وسلم</w:t>
      </w:r>
    </w:p>
    <w:p>
      <w:pPr>
        <w:pStyle w:val="Normal"/>
        <w:jc w:val="left"/>
        <w:rPr/>
      </w:pPr>
      <w:r>
        <w:rPr/>
        <w:t>163</w:t>
      </w:r>
    </w:p>
    <w:p>
      <w:pPr>
        <w:pStyle w:val="Normal"/>
        <w:jc w:val="left"/>
        <w:rPr/>
      </w:pPr>
      <w:r>
        <w:rPr>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 w:name="Arial(Arabic)">
    <w:altName w:val="Times New Roman"/>
    <w:charset w:val="00"/>
    <w:family w:val="swiss"/>
    <w:pitch w:val="default"/>
  </w:font>
  <w:font w:name="rateb lotus22b">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51:00Z</dcterms:created>
  <dc:creator>عصمت الله </dc:creator>
  <dc:description/>
  <cp:keywords/>
  <dc:language>en-US</dc:language>
  <cp:lastModifiedBy>PC</cp:lastModifiedBy>
  <dcterms:modified xsi:type="dcterms:W3CDTF">2006-01-16T03:24:00Z</dcterms:modified>
  <cp:revision>52</cp:revision>
  <dc:subject/>
  <dc:title>الزهر النضر في أخبار الخضر ج1/ص1</dc:title>
</cp:coreProperties>
</file>