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واشف الجل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ن معاني الواسطي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 عبدالعزيز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لمان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ال المؤلف رحمه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طل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ي أحد إخواننا أن أحول الأسئلة والأجوبة الأصولية إلى شرح للعقيدة الواسطة فأجبت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لى ذلك وزدت ما أرى أن الحاجة ماسة إليه وحذفت ما أرى أن الحاجة إليه قليلة وراعي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ي ذلك أن يكون مناسباً للأستاذ والتلميذ ليس بالطويل الممل ولا بالقصير المخل،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ني جمعت الكثير فيه من كتب المحققين كالشيخين شيخ الإسلام مؤلف العقيدة وتلميذ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بن القيم ونحوهما ومن الكتب التي تستمد من كتبهما وأمثالهما من المتبصرين وسميت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واشف الجلية عن معاني الواسطي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أسأل الله الحي القيوم العلي العظيم الأو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آخر الظاهر الباطن العليم بكل شئ ذا الجلال والإكرام الواحد الأحد الصمد الذي ل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لد ولم يولد ولم يكن له كفواً أحد القريب المجيب أن يجعل عملنا خالصا لوجهه الكري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أن ينفع به من قرأه ومن سمعه ومن سعى في بثه إنه على كل شئ قدير، وصلى الله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حمد وعلى آله وصحبه أجمعين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عليق الممتع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ى القواعد الأربع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 خالد ب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اسم الرداد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عتبر الكتاب أوسع الشروح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لمية على رسالة القواعد الأربع للإمام المجدد محمد بن عبد الوهاب وقد ضمن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ارح كثيرا من النقول والفوائد العلمية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رح كتا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وحي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ليمان محم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لهيميد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ن كتاب التوحي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ي هو حق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له على العبيد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إمام المجدد محمد بن عبد الوهاب رحمه الله ، كتاب عظيم في باب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،وفيه توضيح وبيان للعقيدة الصحيحة ، ولأهميته قام الشيخ بشرحه لطلابه في المسج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ى مدار ثلاث سنوات ، جمع خلالها كلام أهل العلم فيما يتعلق بالآيات والأحاديث 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 ذكر الفوائد المتعلقــة بالآية أو الحديث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دع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ولي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بد الله بن عب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زيز التويجر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ذا الكتاب رسالة علمية تقدم به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 لنيل درجة الماجستير في جامعة الإمام محمد بن سعود الإسلامية قسم العقيدة 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منح صاحبها درجة الماجستير بتقدير ممتاز عام </w:t>
            </w:r>
            <w:r>
              <w:rPr>
                <w:rFonts w:cs="Tahoma" w:ascii="Tahoma" w:hAnsi="Tahoma"/>
                <w:sz w:val="20"/>
                <w:szCs w:val="20"/>
              </w:rPr>
              <w:t>1406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ثبات صف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لو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بن قدام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قدس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وضوع الكتاب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ثبات صفة العل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ه سبحانه وتعالى وأنه فوق سمواته بائن من خلق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همية الكتاب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 الكت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سندة التي أثبتت علو الله سبحانه وتعالى وأنه فوق عرشه بائنٌ من خلقه، جمع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ذلك الأدلة من الكتاب والسنة وأقوال الصحابة والتابعين وأقوال الأئم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فقهاء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 فيه رد على ابن عربي وابن سبعين وكل من قال مقالة الاتحاد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ين اعتقدوا أنه ليس هناك خالق ولا مخلوق وأن العالم هو عين الل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قا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لولية الذين اعتقدوا أن الله في كل مكان بذاته وأنه حالٌ في مخلوقاته ومقا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عطلة من الجهمية والمعتزلة الذين اعتقدوا أن الله لا داخل العالم ولا خارجه و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وق ولا تحت ولا متصل بالعالم ولا منفصل عنه وغيرها من المقالات الفاسدة التي أنكر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و الله سبحانه وتعالى وأنه فوق عرش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أهمية الكتاب قام الذهبي رحمه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تخريج جُّل أحاديث الكتاب وآثاره وذكرها في كتاب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لو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 طريق المصنف أو 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غير طريقه ثم تكلم على الأحاديث التي في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هج المؤلف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تب مسألة علو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الى مستدلا أولا بالأدلة من القرآن الكريم ثم من السنة النبوية ثم من أقوا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صحابة ثم من أقوال التابعين ثم من أقوال الأئمة الفقهاء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م يشترط الصحة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وايته لأحاديث الكتاب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لو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هب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ة من الأحاديث والآثار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سألة العلو جمعها الإمام الذهبي رحمه الله وفاته الكلام على بعضها ولم يستوعب 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رد في ذلك فذيل على ذلك مؤلفابهذا العنوا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بداخله كتاب مختصر العلو للشيخ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لباني رحمه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وجيز في عقيد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لف الصالح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بد الله بن عب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ميد الأثر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اً قيماً؛ تقيد فيه المؤلف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لقول الصواب، والتزام ما يؤيده الدليل، وذكر قول أهل السنة والحديث في التوحي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أنواعه والإيمان والقضاء والقدر، وأكثر ما يتعلق بالمعتقد الصحيح، ولم يتعرض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مناقشة أقوال المبتدعة أهل التأويل والتحريف، وأورد من الأدلة ما يكون مقنعاً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افياً لمن قصد الحق والصواب، ونقل عن أهل السنة والجماعة وسلف الأمة ما يفي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مسكهم بالدليل وبعدهم عن البدع والمحدث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رح الأصو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ليمان محم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لهيميد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شرح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للأصول الثلاث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إم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حمد بن عبد الوهاب رحمه الله تعالى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سأل الله أن يحيينا على التوحيد ، وأ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ميتنا على التوحيد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رح أسماء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سنى في ضوء الكتاب والسن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عيد بن عل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حطان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حث في شرح لأسماء الله الحسن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سمه المؤلف إلى خمسة عشر مبحثاً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ختم ذلك بفتاوى في الأسماء الحسن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ج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ائمة للبحوث العلمية والإفتاء بالمملكة العربية السعود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اعتقا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هداية إلى سبيل الرشا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يهق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 عبارة عن اعتقاد أه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نة والجماعة وأقوالهم وقد أفرد المؤلف كل باب منها بكتاب يشتمل على شرحه منور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دلائله وحججه واقتصر في هذا الكتاب على ذكر أصوله والإشارة إلى أطراف أدلته إراد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نتفاع من نظر في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ظم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بو الشيخ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صبهان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تقد أهل الس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صفات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ارقطن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صف الكتاب ومنهج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صول اعتقاد أهل السنة والجماعة في بابة الأسماء والصفات إثبات ما أثبته الله لنفس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ا أثبته له رسوله صلى الله عليه وسلم إثباتًا بريئًا من التشبيه والتمثيل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تنزيهه سبحانه عن مشابهة المخلوقين تشبيهًا بريئًا من التعطي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ن ثم؛ فق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نف الدارقطني كتاب الصفات في بيان تلك المسألة، فذكر بإسناده عددا من الأحاديث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واردة في صفات الله تعالى، وهي أحاديث أغلبها مخرج في الصحيحين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تبع هذ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حاديث بذكر أقوال السلف في الباب؛ مثل وكيع، والأوزاعي، ومالك، والثوري، ثم ذك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قوالهم في الرد على من أنكر الصف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لغ عدد النصوص الواردة بالكتاب </w:t>
            </w:r>
            <w:r>
              <w:rPr>
                <w:rFonts w:cs="Tahoma" w:ascii="Tahoma" w:hAnsi="Tahoma"/>
                <w:sz w:val="20"/>
                <w:szCs w:val="20"/>
              </w:rPr>
              <w:t>6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صا، تتنوع بين أحاديث مرفوعة وآثار موقوف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مامة في ضو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 والسن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 محمد ما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له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سألة الإمامة أو الولاية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عتقاد الرافضة من أساسيات دينهم، وإن لها من المنـزلة في نفوس معتنقيها ما يفوق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ـزلة الشهادتين وبقية أركان الدين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 العرش و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وي فيه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بن أب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يبة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بحث الكتاب في واحدة من المسائ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اعتقادية الهامة، وبالتحديد في مسألة من مسائل الصفات تعددت فيها المذاه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أقوال، ولا يزال الخلاف مستمرًّا فيها إلى اليوم، وهذه المسألة هي مسألة عل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له واستوائه على عرش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قد بيَّن المؤلف في هذا الكتاب منهج السلف ومعتقده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ي المسألة من إثبات علو الله واستوائه على عرشه، وذلك عن طريق النصوص التي بين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ذه المسأل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يلاحظ عل منهج المؤلف في الكتاب ما يل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رض المؤلف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داية لسبب تأليفه؛ فعرض لمذهب الجهمية في المسألة وبين مخالفتهم لمنهج السلف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ذلك بإنكارهم لوجود عرشه، وكل ذلك بصورة موجزة دون التعرض لشبهه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عتراضاتهم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م يقتصر علي تخريج المرفوعات بل أضاف إلى ذلك الآثار المرو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ن الصحابة والتابعين، وبذلك يكون الكتاب قد احتفظ لنا بجملة لا بأس بها من أقوا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ئمة السلف في العلو والاستواء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م يعقب المصنف على النصوص التي أوردها 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لشرح والبيان، ولا بالتصحيح والتضعيف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هاج الفرق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اجية و الطائفة المنصور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حمد بن جمي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زينو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 يشرح منهاج الفرق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اجية ، يمتاز هذا المنهاج برجوعه دائما إلى الكتاب و السنة الصحيحة قولا و عم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هما أساس العقيدة و التشريع و الحكم ، هذا المنهج يعتمد عـلى التوحيد الذي ه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ساس الاسلام و الذي بعث الله الرسل لتحقيقه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طف الثمر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يان عقيدة أهل الأث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ديق حسن خا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نوج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جملة ما عليه أصحاب الحديث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سنة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زهر النضر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خبار الخض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افظ ابن حج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سقلان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 في العقيدة، يبحث في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مام ابن حجر العسقلاني بمسألة نبوة الخضر، ونسبه وما ورد في تعميره وهل هو متوف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م لا، وقد أفاد ابن حجر من الكتب التي سبقته عن هذا الموضوع ككتاب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بن المناد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قد اطلع عليها ابن حجر ونقلها إلى كتابه بعد أن أضاف إلى مادتها أشياء كثيرة ظف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ها بعد طول التتبع، مفصلا القول فيما كان قد أجمله عند الحديث عن الخضر في كتاب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صابة في تمييز الصحابة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فع الشبه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غرر عمن يحتج على فعل المعاصي بالقد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رعي بن يوسف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رم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سالة في الرد على بعض دراويش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تصوفة الفقراء الذين وقعوا في الإباحة والآثام وطووا بساط الشرع ورفعوا قواع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حكام وسووا بعقولهم بين الحلال والحرام كان لا يصوم ولا يصلي منهمكا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حرمات كالخمور ونحوها من اللذات فآعترض عليه في ذلك فأجاب بما مضمونه أنه ق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فعت الأقلام وجفت الصحف وأن هذا مقدر علي وأنا لا أقدر على رفع ما قدره الله عل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أستدل أيضا بإحتجاج آدم على موسى حيث قال لموسى أفتلومني على أمر قد قدره الله عل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بل أن أخلق فحج آدم موس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قد أجاد وافاد رحمه الله في الرد عليه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وحيد و 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ناقضة من أفعال و أقوال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 صالح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فوزان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 قيم للعلامة صالح الفوزا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ضو هيئة كبار العلماء يشرح الكتاب أهم مسائل العقيد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_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وحيد و ما يناقضة 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فعال و أقوال الكتاب بشكل كتاب الكتروني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_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هل المطالع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_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بت كل من الآيات 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حاديث بألوان و خطوط مختلفه ليسهل على القاريء القراءة و الاستفادة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ا روي في الحوض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كوث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قي ب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خلد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دح ال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ز وج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باد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ين يؤمنون بالغيب في غير آية من كتابه، وجعل من مستلزمات الإيمان بالغيب الإيما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كل ما أخبر الله به وأخبر به رسوله صلى الله عليه وسلم من أمور الغيب، ومن الغي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ي أمرنا بالإيمان ب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وض والكوثر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قد تناول المصنف رحمه الله في هذ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جزء الأحاديث التي رويت عن النبي صلى الله عليه وسلم في الحوض وصفته، ولونه وطعم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عدد آنيته، ومن يشرب منه، ومن يدفع عنه، وغير ذلك مما جاء في الأحاديث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أحاديث الحوض أحاديث صحيحة ومشتهرة، وقد بلغت حد التواتر؛ فقد رواها عن النبي ص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له عليه وسلم عدد كبير من الأصحاب، أوصله بعض العلماء إلى </w:t>
            </w:r>
            <w:r>
              <w:rPr>
                <w:rFonts w:cs="Tahoma" w:ascii="Tahoma" w:hAnsi="Tahoma"/>
                <w:sz w:val="20"/>
                <w:szCs w:val="20"/>
              </w:rPr>
              <w:t>5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حابيًّا، وأوص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عضهم إلى </w:t>
            </w:r>
            <w:r>
              <w:rPr>
                <w:rFonts w:cs="Tahoma" w:ascii="Tahoma" w:hAnsi="Tahoma"/>
                <w:sz w:val="20"/>
                <w:szCs w:val="20"/>
              </w:rPr>
              <w:t>8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م يستوعب المؤلف في جزئه كل الأحاديث التي رويت في الحوض، ب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قتصر على </w:t>
            </w:r>
            <w:r>
              <w:rPr>
                <w:rFonts w:cs="Tahoma" w:ascii="Tahoma" w:hAnsi="Tahoma"/>
                <w:sz w:val="20"/>
                <w:szCs w:val="20"/>
              </w:rPr>
              <w:t>2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ديثًا فحسب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فسير أسماء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سنى للشيخ بن سعدي جمعاً ودراس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بيد بن عل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بيد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سم الأو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راسة وتشتمل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ربعة مباحث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بحث الأو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رجمة موجزة للشيّخ عبد الرحمن السعدي رحمه الل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بحث الثان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نهج الشيخ ابن السعدي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حمه الله تعالى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ي الأسماء الحسنى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بحث الثالث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سماء الله تعالى توقيفي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بحث الرابع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ديث لله تسع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تسعون اسما والكلام علي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سم الثان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رض شرح أسماء الله الحسنى للسعد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جمعاً ودراس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رد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جهمي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افظ اب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ده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تعرض في هذا الكتاب عددا 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صفات التي أنكرها الجهمية، ورد على هؤلاء المنكرين لحقائق هذه الصفات، بما ورد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رآن الكريم، وما ثبت في صحيح السنة، مما رواه الشيخان وغيرهما، ثم أتبعه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أحاديث وآثار منها الحسن ومنها الضعيف، أوردها بأسانيدها وأشار إلى ضعف بعضها أ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دم ثبوته، والضعيف منها لا يعدو أن يكون إيراده متابعة أو استشهادا، إذ الاعتما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ى ما جاء في كتاب الله الكريم والثابت من السنة الوارد في الصحيحين وغيرهما فق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در المصنف الأبواب التي ذكرها بالآيات القرآنية والأحاديث الثابت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ثم أور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عد ذلك آثارا من أقوال الصحابة والتابعين ليبين بها أن مذهب سلف هذه الأمة في آي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صفات وأحاديثها إثبات معانيها لله عز جل من غير تكييف ولا تمثيل ولا تشبيه و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طيل،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بائ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افظ أبي بك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ديج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 صغير في حجمه، كبير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ادته وموضوعه،كتاب يُصنف في الكبائر، بل يكاد يكون الكتاب الوحيد من الكت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تقدمة التي وصلتنا في هذا الموضوع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تقد أهل الس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جماعة في أسماء الله الحسنى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حمد بن خليف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ميم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راسة الثانية من سلس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دراسات في مباحث توحيد الأسماء والصفات وهي بعنوان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 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تقد أهل، السنة والجماعة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سماء الله الحسنى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"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ناول فيها المؤلف مسألة أسماء الله على وجه التفصيل، وق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طرق للمباحث المهمة المتعلقة بهذه المسألة، وجمع ما تفرق منها في بطون الكتب، وق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سم الدراسة إلى تمهيج وفصو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فصل الأو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ي ثبوت الأسماء وتعيينه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حكام الأسماء الحسنى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خاتم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تحدث فيها في التحذير من الإلحاد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سماء الله الحسن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قد الدرر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خبار المنتظ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لم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اب جمع فيه مؤلفه الأحاديث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واردة في حق الإمام المهدي المنتظر، منبئة باسمه وكنيته وحليته وسيرته مبينة أ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يسى ابن مريم عليه السلام يصلي خلفه ويتابعه ونزل في نصرته، مفصحة بما خصه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الى من أنواع الكرامة والفضل، موضحة لما يمحو الله تعالى به من الظلم والجور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يظهر به من البركة والعدل، مما نقلت الأمة بروايتهم المسندة، وأودعته الأئمة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تبهم المعتمدة، محذوفة أسانيد أحاديثه وإن كانت قد قررت وقبلت، معزية متونها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غالب إلى كل أصل خرجت منه ونقلت، وذلك مع عدم العجز عن الوصول إلى الرواية في هذ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صول، لكن طلباً للإيجاز والتخفيف، وعدولاً عن طريق التثقيل والتكليف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علام الس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نشورة لاعتقاد الطائفة الناجية المنصور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 حافظ ب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حمد حكم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علام السنة المنشورة لاعتقا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طائفة الناجية المنصورة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رشاد الغبي إ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ذهب أهل البيت في صحب النبي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وكان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ال الشوكاني رحمه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إنها لما خفيت على غالب أهل الزمان مذاهب أئمة الآ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جهلت مصنفاتهم تقطع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رحلة إلى مثلها أكباد الإب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لم يبق بأيدي أهل عصرنا من أتباعهم إلا القي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لق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لا تكاد ترى إلا رجلا قد رغب من جميع أصناف العلوم وهجر بخسَّة همت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دناءة نفسه الاشتغال بمنطوقها والمفهو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و آخر قد هجر من علوم العترة المطهر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حديث والقدي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شتغل بعض الاشتغال بعلوم غير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لم يفرق بين الصحيح والسقي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و رجلا ينتحل أتباعهم والانتساب إلى مذاهب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كنه قد قنع من البحر المتدفق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قط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صر همه على بالاشتغال بمختصرٍ من مختصرات لدي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لم يحظ من غيره بنظر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حصل بسبب ذلك الخبط والخلط من الجم الغفي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نسب إلى أهل البيت من المسائل 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خالفه قول كبيرهِم والصغي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كان من جملة ذلك تعظيم القرابة للصحا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كثيرا من العاطلين عن العلو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تجارى على ثلب أعراض جماعة من أكابر خير القرو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فإذا عوتب في ذلك ق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ذا مذهب أهل البي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! 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ذلك فرية علي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انهم الله عنه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إنهم عند من له أدنى إلمام بمذاهبهم مبرؤون عن هذه الخصلة الشنيع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أحبب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يان مذاهبهم في هذه المسألة بخصوصه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أنها هي التي ورد فيها السؤال من بعض أه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عل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يستدل بذلك على صحة ما ذكرنا من اندراس معاهد علومهم الشريفة في هذ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زم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قد اختصرت على مقدار يسير من نصوص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أن الإكثار من دواعي الإملا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لم أشتغل بإخراج الأدل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أن غرض السائل ليس إلا بيان ما يذهبون إليه من ذلك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فهوم عدا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صحاب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بو عبد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هب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ن موضوع عدالة الصحابة 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واضيع المهمة التي يجب على كل مسلم أن يعرفه حق المعرفة ، و قد ترددت كثيراُ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ة أو الحديث عن هذا الموضوع لحساسيته و عظم شأنه ، لكن الذي دفعني للكتابة ه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ا سمعته و قرأته من أقوال الجهال أصحاب الهوى ممن ينتسبون للعلم و هو منهم براء ،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سمعهم يتشدقون بأقوال و كلمات ما أنزل الله بها من سلطان في حق الصحابة و ما شج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ينهم ، متذرعين بشبهات يتشبثون بها ، وروايات ضعيفة ساقطة موضوعة مكذوبة واه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وهى من خيوط العنكبوت ، يتلقفونها و يلتقطونها من كتب الأدب و التاريخ و قصص السم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الكتب المنحولة و الضعيفة ككتاب الأغاني و البيان و التبيين و الإمامة و السياس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نهج البلاغة و غيرها من الكتب فيطيرون بها في الآفاق كشيطان العق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كفير بعض الصحابة أو الطعن في خلافة عثمان أو علي أو سبٍ للصحابة أمثا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اوية 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ائشة و طلحة و الزبير و أبو موسى الأشعري و عمرو بن العاص و غيرهم رضي الله عنه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جمعي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قول الإمام مالك في الذين يقدحون في الصحا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نما هؤلاء أقو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رادوا القدح في النبي صلى الله عليه وسلم فلم يمكنهم ذلك ، فقدحوا في أصحابه حت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قال رجل سوء و لو كان رجلاً صالحاً لكان أصحابه صالح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صارم المسلول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ص </w:t>
            </w:r>
            <w:r>
              <w:rPr>
                <w:rFonts w:cs="Tahoma" w:ascii="Tahoma" w:hAnsi="Tahoma"/>
                <w:sz w:val="20"/>
                <w:szCs w:val="20"/>
              </w:rPr>
              <w:t>55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) 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هذا القول من الإمام مالك منطلق من نظرته البعيدة إلى أبعاد الخبر فليس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مر قدحاً في الصحابة فقط ، بل إن هذا يجر إلى ما هو أخطر من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بهذ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منظار انطلق ابن تيمية رحمه الله بقو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طعن فيه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أي في الصحا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طعن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د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نهاج السن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1/1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الأمثلة في هذا كثير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ـتـاب الجمع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تجريد في شرح كتاب التوحي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ي بن خضي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خضير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دم له فضيلة الشيخ العلامة حمو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ن عقلاء الشعيب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فظه الله ورعا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قف لله تعالى على المستفيدين منه ، 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ُتّجر به ولا يُتكسب من ورائه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فع الأستا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إبطال أدلة القائلين بفناء النار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صنعان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سألة كبيرة حول فناء النا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دخول المشركين من أهلها مداخل الأبرار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فاية المستزي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شرح كتاب التوحي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 صالح آ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وصي بالعناية بهذا الكتاب عنا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ظيمة من جهة حفظه، ومن جهة دراسته، ومن جهة تأمل مسائله، ومن جهة معرفة ما فيه؛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إنه الحق الذي كان عليه الأنبياء والمرسلون ومن تبعهم من صالح عباد الل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[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الح آ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يخ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د البهتان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اوية بن أبي سفيان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بو عبد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هب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ننا كثيراً ما نمر بقضايا 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اريخ تجعلنا نؤمن بأن الحكم على أقدار الناس يجب أن يكون قائماً على حسن الظن ؛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تى يثبت خلاف ذلك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حديث عن تاريخ الصحابة رضوان الله عليهم عريض الجوان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طويل المدى واسع الآفاق ورداً لكثير من الشبهات والتهم التي أثيرت حول الصحا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ضوان الله عليهم أجمعين ، وبالأخص خال المسلمين وأمير المؤمنين ، معاوية رضي الل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ن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ذي يتلذذ بالطعن فيه بعض الجهلة تحت ستار النقد العلمي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ا درى هؤلا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ساكين أن الأمة مجمعة على تعديل جميع الصحابة ، من لابس الفتن منهم ومن اعتز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إحساناً للظن بهم ؛ لأنهم نقلة الشريع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طعن في أحدهم مثل معاوية رضي الله عن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دخلاً لأعداء هذا الدين للنيل من بقية الصحابة رضوان الله عليهم أجمعين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في هذ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يقول عبد الله بن المبارك رحمه الله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اوية عندنا محنة ، فمن رأيناه ينظر إلي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شزراً اتهمناه على القوم – يعني الصحا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بداية والنهاية لابن كثير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8/13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) . </w:t>
              <w:br/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ا أعتقد أن شخصية في تاريخنا الإسلامي ، من الرعيل الأول من الصحا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ذين تربوا على يدي رسول الله صلى الله عليه وسلم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د نالها من التشويه والدس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الافتراء والظلم ، ما ناله معاوية بن أبي سفيان رضي الله عنهما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يث امتلأت معظ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صادر التاريخية بعشرات الروايات الضعيفة أو المكذوبة على هذا الصحابي الكري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كان لابد من الحديث عنه والكتابة عنه والذب عن عرضه وفق المنهج الصحيح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خوكم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بو عبد الله الذهب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.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وحيــــــــــ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بن رج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نبل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لمة التوحيد وما تقتضيه، و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رد فيها من الأحاديث التي اشتبه معناها على كثير من الناس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6539"/>
      </w:tblGrid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رد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جهمي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ؤلف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ارمي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بذه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</w:p>
        </w:tc>
        <w:tc>
          <w:tcPr>
            <w:tcW w:w="6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رض المؤلف في الكتاب لمسائ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قيدة في الأسماء والصفات، فذكر عقيدة السلف في إثباتهم لها من غير تشبيه و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مثيل، ولا تأويل ولا تعطيل، ودافع عن هذه العقيدة دفاعا صادقا يدل سعة علم المؤلف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مذهب السلف والمخالفين لهم، كما أنه عرض لشبه الجهمية ورد عليها ودحضها بالمنقو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معقو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مطالع لهذا الكتاب يلمح ما يل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قسَّم المؤلف الكتاب إ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بواب، وجعل الباب الواحد متناولًا لمسألة واحدة من مسائل الاعتقاد، كما أنه جعل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كل باب عنوانًا يحمل إشارة مختصرة إلى ما سيذكره من نصوص في الباب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بدأ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استدلال على المسألة محل الكلام بآيات القرآن، ثم يورد النصوص المسندة من كل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نبي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، ثم يذكر بعد ذلك كلام أئمة السلف في المسألة، وفي أثناء عرض الأدلة فإن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علق عليها ويذكر شبه المعطلة ويرد عليه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عد الكتاب مرجعًا حافلًا بالنصوص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كل من يريد الاطلاع على أقوال السلف في المعطلة خصوصًا، كما أنه يعتبر مرجعً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همًّا في معرفة الطريقة المثلى في الرد على أهل البدعة عمومًا، وعلى الجهمية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جه الخصوص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14:00Z</dcterms:created>
  <dc:creator>fg</dc:creator>
  <dc:description/>
  <cp:keywords/>
  <dc:language>en-US</dc:language>
  <cp:lastModifiedBy>fg</cp:lastModifiedBy>
  <dcterms:modified xsi:type="dcterms:W3CDTF">2007-05-29T20:42:00Z</dcterms:modified>
  <cp:revision>1</cp:revision>
  <dc:subject/>
  <dc:title>العنوان</dc:title>
</cp:coreProperties>
</file>