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  <w:lang w:val="ar-SA" w:eastAsia="en-US"/>
        </w:rPr>
      </w:pPr>
      <w:r>
        <w:rPr>
          <w:rFonts w:cs="Simplified Arabic"/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88310</wp:posOffset>
                </wp:positionH>
                <wp:positionV relativeFrom="paragraph">
                  <wp:posOffset>78740</wp:posOffset>
                </wp:positionV>
                <wp:extent cx="37719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ت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س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والش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إم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3pt;mso-wrap-distance-left:9.05pt;mso-wrap-distance-right:9.05pt;mso-wrap-distance-top:0pt;mso-wrap-distance-bottom:0pt;margin-top:6.2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90"/>
                          <w:szCs w:val="90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الت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الس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90"/>
                          <w:szCs w:val="90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والش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90"/>
                          <w:sz w:val="90"/>
                          <w:szCs w:val="90"/>
                          <w:rtl w:val="true"/>
                        </w:rPr>
                        <w:t>الإم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2"/>
        </w:rPr>
      </w:pPr>
      <w:r>
        <w:rPr>
          <w:rFonts w:ascii="Tahoma" w:hAnsi="Tahoma" w:cs="Tahoma"/>
          <w:b/>
          <w:b/>
          <w:bCs/>
          <w:color w:val="000080"/>
          <w:sz w:val="32"/>
          <w:sz w:val="32"/>
          <w:rtl w:val="true"/>
        </w:rPr>
        <w:t xml:space="preserve">بقلم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2"/>
        </w:rPr>
      </w:pPr>
      <w:r>
        <w:rPr>
          <w:rFonts w:ascii="Tahoma" w:hAnsi="Tahoma" w:cs="Tahoma"/>
          <w:b/>
          <w:b/>
          <w:bCs/>
          <w:color w:val="000080"/>
          <w:sz w:val="32"/>
          <w:sz w:val="32"/>
          <w:rtl w:val="true"/>
        </w:rPr>
        <w:t>د</w:t>
      </w:r>
      <w:r>
        <w:rPr>
          <w:rFonts w:cs="Tahoma" w:ascii="Tahoma" w:hAnsi="Tahoma"/>
          <w:b/>
          <w:bCs/>
          <w:color w:val="000080"/>
          <w:sz w:val="32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80"/>
          <w:sz w:val="32"/>
          <w:sz w:val="32"/>
          <w:rtl w:val="true"/>
        </w:rPr>
        <w:t xml:space="preserve">مجيد الخليفة 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color w:val="FF0000"/>
          <w:sz w:val="32"/>
        </w:rPr>
      </w:pPr>
      <w:r>
        <w:rPr>
          <w:rFonts w:cs="Tahoma" w:ascii="Tahoma" w:hAnsi="Tahoma"/>
          <w:b/>
          <w:bCs/>
          <w:color w:val="FF0000"/>
          <w:sz w:val="32"/>
        </w:rPr>
        <w:t>www.dr-majeed.net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20"/>
          <w:szCs w:val="28"/>
        </w:rPr>
      </w:pPr>
      <w:r>
        <w:rPr>
          <w:rFonts w:cs="Simplified Arabic" w:ascii="Tahoma" w:hAnsi="Tahoma"/>
          <w:b/>
          <w:bCs/>
          <w:color w:val="FF0000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Heading"/>
        <w:ind w:left="0" w:right="0" w:firstLine="340"/>
        <w:jc w:val="center"/>
        <w:rPr>
          <w:color w:val="008000"/>
          <w:sz w:val="28"/>
          <w:szCs w:val="28"/>
        </w:rPr>
      </w:pPr>
      <w:r>
        <w:rPr>
          <w:rFonts w:cs="Times New Roman"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س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رحيم</w:t>
      </w:r>
    </w:p>
    <w:p>
      <w:pPr>
        <w:pStyle w:val="Heading"/>
        <w:ind w:left="0" w:right="0" w:firstLine="340"/>
        <w:jc w:val="center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</w:r>
    </w:p>
    <w:p>
      <w:pPr>
        <w:pStyle w:val="TextBody"/>
        <w:ind w:left="0" w:right="0" w:firstLine="34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قدمــ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ind w:left="0" w:right="0" w:firstLine="34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4155" cy="344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05" r="-1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3360" cy="344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05" r="-1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65430" cy="34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05" r="-1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0980" cy="344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" t="-105" r="-1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40335" cy="344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7" t="-105" r="-2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70815" cy="344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105" r="-2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66700" cy="344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49225" cy="344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2" t="-105" r="-2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2090" cy="3441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0" t="-105" r="-1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26365" cy="344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5" t="-105" r="-28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9710" cy="344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350520" cy="3441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3" t="-105" r="-1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01295" cy="2851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126" r="-1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 .</w:t>
      </w:r>
    </w:p>
    <w:p>
      <w:pPr>
        <w:pStyle w:val="TextBody"/>
        <w:ind w:left="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0980" cy="3441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3" t="-105" r="-1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48285" cy="3441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96850" cy="3441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3" t="-105" r="-1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2090" cy="3441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0" t="-105" r="-1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4630" cy="3441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8" t="-105" r="-1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74320" cy="3441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1" t="-105" r="-1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14300" cy="3441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05" r="-3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3360" cy="3441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9" t="-105" r="-1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33045" cy="3441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5" t="-105" r="-1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4630" cy="3441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8" t="-105" r="-1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38430" cy="3441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0" t="-105" r="-2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66700" cy="3441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78435" cy="3441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2" t="-105" r="-2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0980" cy="3441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3" t="-105" r="-1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8600" cy="3441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0980" cy="3441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3" t="-105" r="-1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50190" cy="3441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4" t="-105" r="-1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54635" cy="3441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37160" cy="3441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2" t="-105" r="-2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6535" cy="3441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6" t="-105" r="-1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316865" cy="3441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33985" cy="3441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9" t="-105" r="-2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368935" cy="34417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03505" cy="34417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8" t="-105" r="-3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43510" cy="34417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70815" cy="3441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1" t="-105" r="-2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67970" cy="3441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4" t="-105" r="-1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16535" cy="34417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6" t="-105" r="-1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01295" cy="2851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9" t="-126" r="-1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.</w:t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36220" cy="3441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2" t="-105" r="-1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34950" cy="3441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4" t="-105" r="-1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60350" cy="3441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8" t="-105" r="-1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20980" cy="34417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3" t="-105" r="-1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47955" cy="34417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4" t="-105" r="-2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73050" cy="3441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2" t="-105" r="-1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86055" cy="34417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4" t="-105" r="-19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62255" cy="34417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7" t="-105" r="-1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01295" cy="28511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9" t="-126" r="-1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31775" cy="34417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6" t="-105" r="-1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08915" cy="34417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3" t="-105" r="-1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396240" cy="34417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98450" cy="34417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1" t="-105" r="-1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96850" cy="34417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3" t="-105" r="-1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351790" cy="34417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93675" cy="34417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6" t="-105" r="-1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04470" cy="34417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6" t="-105" r="-1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49225" cy="34417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2" t="-105" r="-2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347345" cy="34417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76530" cy="34417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4" t="-105" r="-2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47955" cy="34417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4" t="-105" r="-2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156845" cy="34417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9" t="-105" r="-2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92735" cy="34417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drawing>
          <wp:inline distT="0" distB="0" distL="0" distR="0">
            <wp:extent cx="201295" cy="28511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9" t="-126" r="-1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34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ind w:left="0" w:right="0" w:firstLine="34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ش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firstLine="34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</w:p>
    <w:p>
      <w:pPr>
        <w:pStyle w:val="TextBody"/>
        <w:ind w:left="0" w:right="0" w:firstLine="3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4"/>
        </w:rPr>
      </w:pPr>
      <w:r>
        <w:rPr>
          <w:rFonts w:cs="Simplified Arabic"/>
          <w:b/>
          <w:b/>
          <w:bCs/>
          <w:color w:val="FF0000"/>
          <w:sz w:val="34"/>
          <w:sz w:val="34"/>
          <w:rtl w:val="true"/>
        </w:rPr>
        <w:t>المبحث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FF0000"/>
          <w:sz w:val="34"/>
        </w:rPr>
      </w:pPr>
      <w:r>
        <w:rPr>
          <w:rFonts w:cs="Simplified Arabic"/>
          <w:b/>
          <w:b/>
          <w:bCs/>
          <w:color w:val="FF0000"/>
          <w:sz w:val="34"/>
          <w:sz w:val="34"/>
          <w:rtl w:val="true"/>
        </w:rPr>
        <w:t>التقية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</w:rPr>
        <w:t>عند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</w:rPr>
        <w:t>السن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Cs/>
          <w:color w:val="FF0000"/>
          <w:sz w:val="2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تعريف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تقية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0"/>
          <w:szCs w:val="28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تقاء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ق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ت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ف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﴿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َوَقَاهُ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سَيِّئَاتِ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َ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َكَرُ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﴾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غ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45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4"/>
        </w:rPr>
        <w:t>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فليتق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م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ظه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ات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اط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ق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صط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8"/>
        </w:rPr>
        <w:t>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اّ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َتَّخِذ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ْمُؤْمِنُون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ْكَافِرِين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َوْلِيَاء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ِ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دُونِ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ْمُؤْمِنِين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َمَ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َفْعَل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ذَلِك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َلَيْس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ِ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ِ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شَيْءٍ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إِلاّ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َ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َتَّق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ِنْهُم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ُقَا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آ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28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ّ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يـ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( </w:t>
      </w:r>
      <w:r>
        <w:rPr>
          <w:rFonts w:cs="Simplified Arabic"/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ق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ت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ر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ك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رّ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ا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ي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لح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ظه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ت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ي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اف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8"/>
        </w:rPr>
        <w:t>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قُل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إِ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ُخْف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َ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ِ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صُدُورِكُم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َو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ُبْدُوهُ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َعْلَمْهُ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لَّ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آ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29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( </w:t>
      </w:r>
      <w:r>
        <w:rPr>
          <w:rFonts w:cs="Simplified Arabic"/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ل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و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الكاف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ف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ق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ظا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باط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بالتقية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0"/>
          <w:szCs w:val="28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شرو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ض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جو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وإ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خ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د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ت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ب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ر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بس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خيّر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د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ه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عز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خ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ه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)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في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 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واعت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ا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أ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ركون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رك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ك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اء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كو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ك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ج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طمئ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ـ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ُكْرِه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قَلْبُ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ُطْمَئِنّ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الإِْيمَان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ا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طلا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وج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تضع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ا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خط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ج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ح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ا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ك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ك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مأن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امتن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ك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س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طمئ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إ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ث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أك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ئ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ا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كره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ر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جا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تق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كرم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ث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سأ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باي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ب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ث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ف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ق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أ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لاث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أب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باي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ل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ش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آ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!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ر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ـ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م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ي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ـ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ائ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ـ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يمَانِ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ُكْرِه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قَلْبُ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ُطْمَئِنّ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الإِيمَان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شَرَح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الْكُفْر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صَدْر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عَلَيْهِ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غَضَب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عَظِيم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106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ي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د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ر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ت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د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ض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ز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ي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ت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مد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ت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خل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ت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م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ت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لاث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;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ت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د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ق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فض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نيئ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–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ض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ش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وا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ل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حينئ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د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ل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ن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شه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يث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ز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غ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ط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Courier New" w:hAnsi="Courier New"/>
          <w:b/>
          <w:b/>
          <w:bCs/>
          <w:color w:val="FF0000"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تقد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ق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و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واز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ا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يان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لجو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َقْتُل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َنفُسَكُ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كُ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رَحِي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29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ظا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باط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ج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ظ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ج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حم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ف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ع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غ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صب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ط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ل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ت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تع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صب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لتف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ب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لق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إيم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قف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شابه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غ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ح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ذ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ظ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نُؤْثِرَ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جَاءَن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ْبَيِّنَات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الَّذ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طَرَن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اقْض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قَاض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َقْض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ْحَيَاة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72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خت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ط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خالق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ش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بت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ق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ت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خ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ئ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س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ز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غ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ن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خت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قت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هو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كو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تو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ع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ست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دع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ؤ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ح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من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أ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ص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مش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مش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ظ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ص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ت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ا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ن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ضر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ذ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ن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ستعج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ت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م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عزاز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ستظها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علاء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ل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ظها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سا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ث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ه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ش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ض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او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ئ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با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با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خ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ئ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ضر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ل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ظ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رذ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ي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خ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زاؤ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..)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ص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خل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خ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دار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د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ض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ا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أث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ر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نك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و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ل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دل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كر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ب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ح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عاد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ر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ز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غ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ز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ذ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ص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طل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و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ئ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غال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اف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اك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ام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ئ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ص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ئ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ص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ج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ر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حر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ه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قص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اه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عت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ه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و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هاج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عت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ه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شت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﴿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يَشْر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نَفْس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بْتِغَاء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رْضَاة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رَءُوف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الْعِبَاد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ق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207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د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ابت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ئ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ind w:left="386" w:right="114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لتق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غ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د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ا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تض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و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وط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ضط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ــ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2"/>
          <w:szCs w:val="12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2"/>
          <w:szCs w:val="12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] 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ط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نح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شتر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ؤ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اه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كر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را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ـز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ا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فع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اء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يدو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ــ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و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لت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جاب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ست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ر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ظو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زوج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ستولد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ا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ار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ص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قي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انسلا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د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ص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خل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ق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هر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ج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طلا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ص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ج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نئ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هر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ي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نب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ق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يشت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ج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ك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خ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ذ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ك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ه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ك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َوَفَّاهُ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ْمَلائِكَة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ظَالِم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َنفُسِهِ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ِي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ُسْتَضْعَفِي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َكُ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َرْض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اسِعَةً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تُهَاجِر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أُوْلَئ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أْوَاهُ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جَهَنَّم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سَاءَت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صِ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97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لو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ذ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صي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دخ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ل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هو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ر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ذ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تمك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ستح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ه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ترك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ري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ت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قتض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هور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ضع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صغ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هاجر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ر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اب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ْمُسْتَضْعَفِي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رِّجَال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النِّسَاء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الْوِلْدَان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يَسْتَطِيعُو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حِيلَةً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يَهْتَدُو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98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لو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ت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ال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تشب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ستضع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ـ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ـ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عم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حبو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و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ال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خويف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يق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و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ال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ن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ك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واف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س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ف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خو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ف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ف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ح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لح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ه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فق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يشت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ذ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و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ش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حت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أذ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ض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فو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ف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ض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جو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ش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الك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ي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وء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ه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ي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ا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ه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ه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ظ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ـ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ـ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ج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ث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ناب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ك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رب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ديد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سي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وء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وي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إخر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هديد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ك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ست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قي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شخ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طلا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ف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لو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ف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ص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َخَذ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ِيثَاق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لَتُبَيِّنُنّ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َكْتُمُون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نَبَذُو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رَاء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ظُهُورِهِم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َاشْتَرَوْ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ثَمَن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قَلِيلاً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َبِئْس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يَشْتَرُو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[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187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]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قاب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ج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غي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نم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نح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س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كا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ث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ص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ج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غ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ص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تح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ف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ع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باح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خراج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ش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س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ب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س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ف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لسن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س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جت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سلا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ي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ص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غا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راه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طمئن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ج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ص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عز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م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با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إب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ي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خنـزي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ش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بحث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ض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عم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ظ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ظ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340"/>
        <w:jc w:val="center"/>
        <w:outlineLvl w:val="0"/>
        <w:rPr>
          <w:b/>
          <w:b/>
          <w:bCs/>
          <w:color w:val="FF0000"/>
          <w:sz w:val="34"/>
          <w:lang w:eastAsia="en-US"/>
        </w:rPr>
      </w:pPr>
      <w:r>
        <w:rPr>
          <w:rFonts w:cs="Simplified Arabic"/>
          <w:b/>
          <w:b/>
          <w:bCs/>
          <w:color w:val="FF0000"/>
          <w:sz w:val="34"/>
          <w:sz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  <w:lang w:eastAsia="en-US"/>
        </w:rPr>
        <w:t>الثاني</w:t>
      </w:r>
    </w:p>
    <w:p>
      <w:pPr>
        <w:pStyle w:val="Normal"/>
        <w:ind w:left="0" w:right="0" w:firstLine="340"/>
        <w:jc w:val="center"/>
        <w:rPr>
          <w:b/>
          <w:b/>
          <w:bCs/>
          <w:color w:val="FF0000"/>
          <w:sz w:val="34"/>
          <w:lang w:eastAsia="en-US"/>
        </w:rPr>
      </w:pPr>
      <w:r>
        <w:rPr>
          <w:rFonts w:cs="Simplified Arabic"/>
          <w:b/>
          <w:b/>
          <w:bCs/>
          <w:color w:val="FF0000"/>
          <w:sz w:val="34"/>
          <w:sz w:val="34"/>
          <w:rtl w:val="true"/>
          <w:lang w:eastAsia="en-US"/>
        </w:rPr>
        <w:t>التقية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FF0000"/>
          <w:sz w:val="34"/>
          <w:sz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rtl w:val="true"/>
          <w:lang w:eastAsia="en-US"/>
        </w:rPr>
        <w:t>الإمام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0"/>
          <w:szCs w:val="28"/>
          <w:lang w:eastAsia="en-US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  <w:lang w:eastAsia="en-US"/>
        </w:rPr>
        <w:t>عقيدة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  <w:lang w:eastAsia="en-US"/>
        </w:rPr>
        <w:t>التقية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20"/>
          <w:szCs w:val="28"/>
          <w:rtl w:val="true"/>
          <w:lang w:eastAsia="en-US"/>
        </w:rPr>
        <w:t xml:space="preserve">: </w:t>
      </w:r>
    </w:p>
    <w:p>
      <w:pPr>
        <w:pStyle w:val="TextBodyIndent"/>
        <w:ind w:left="0" w:right="0" w:firstLine="392"/>
        <w:jc w:val="both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لابد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شار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ذ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بدا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فسي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لغو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ق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يس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ختلا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ن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جماع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شيع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مام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ختلا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بدأ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دلو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صطلاح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ق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ه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تخذ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صوص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ث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ذ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تجا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ذ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ث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دلو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غزى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أرجح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ق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صو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كلا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قد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ختل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فهوم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ختلا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باحث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تب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و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رغ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ماء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ق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دعو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فاهي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تقارب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تجانس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واقع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ا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فقد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ث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قارب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د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غو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اني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ختلف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ظراً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وضع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حوراً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حاو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قيد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ساس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تب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ؤلفات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بالتال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عتماد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ل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ي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ليق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أوي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رفض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روايات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ثير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ثابت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تب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ئم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سبب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افقت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روايات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ن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إ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عاري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قدم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مـاء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شيع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مام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قيـ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بدءو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لامهـ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و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ري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فيد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ذ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ا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>: (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كات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ظاه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ب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تم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ري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ر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واف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ري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هرست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خ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ظه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ج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 (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ي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ذ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ت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در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ال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ا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ر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يد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كات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قر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د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ُؤْمِن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بِالْغَيْب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3</w:t>
      </w:r>
      <w:r>
        <w:rPr>
          <w:rFonts w:cs="Simplified Arabic"/>
          <w:sz w:val="28"/>
          <w:szCs w:val="28"/>
          <w:rtl w:val="true"/>
          <w:lang w:eastAsia="en-US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ش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ق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حيح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ـ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هـ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ـ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ـ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لمـ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ال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لمي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طلا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طلق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..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ن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شي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دمو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.. 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صن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ه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كـــ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صن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س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دار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ت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ه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ر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اقت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عل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ي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أ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نـ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صـ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ر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ي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فا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ر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ص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ر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عتق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ظ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هو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ا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ه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ص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اف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.. )) 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firstLine="392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غز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اط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ا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ي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و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ساؤ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ساؤ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غ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ن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ج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م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جع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لي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رؤ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ب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َ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دُونِهِ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جَنَّتَا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62</w:t>
      </w:r>
      <w:r>
        <w:rPr>
          <w:rFonts w:cs="Simplified Arabic"/>
          <w:sz w:val="28"/>
          <w:szCs w:val="28"/>
          <w:rtl w:val="true"/>
          <w:lang w:eastAsia="en-US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اك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ل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ـ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تط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ض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ي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ن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اف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ض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ـ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ض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تط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ف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ا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ـ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را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ل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ث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غز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صط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ئ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ت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ف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ه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صا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بوذ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هند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ل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ل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تق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ي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دار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ذ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فهو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ّ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ي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ل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و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عقائ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ضط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كف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غز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خبط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بر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فسر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يا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و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تضع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سل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د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ي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كث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مح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ائ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خا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تج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كث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ملّ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زا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ز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لو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ّ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مام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ئمّت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اقو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ضروب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حن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صنوف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يق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ريات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ميع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هود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لاقه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ِ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يّ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ائف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ُمَّ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ُخرى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اضطرّو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ث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هود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ستعما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قيّ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كاتم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خالفي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م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رك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ظاهرتهم،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ست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عتقادات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عمال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ختص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ن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لقاص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د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ك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ف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ع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اذ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ذ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ب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ص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ا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ا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ُ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ـ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وائ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م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ض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و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تق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ل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ف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خ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خ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فص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ج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ي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خ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فص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ض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ش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ا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وم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يا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ص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ر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وم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ج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كلي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ا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ع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يقي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 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مي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يع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صطل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ه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كر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ن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كر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غز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.. 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د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إكر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دل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ر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ناب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ذ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حا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استع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سب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ن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ا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Simplified Arabic"/>
          <w:sz w:val="28"/>
          <w:szCs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 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ور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موذ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ج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فا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ات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 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ؤم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خروج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حينئ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ش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رم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م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ئ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ئ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ـ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ي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ط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ي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تق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ادق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ن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ـــ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قادنـ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ـ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نـ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ـزل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ـ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داه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دار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ح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ز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فظ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ع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د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غا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ي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ف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جم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ش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ل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ا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ص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. 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ض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ط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وا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رك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ج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ذ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ئ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غ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رض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دا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يُخَادِع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en-US"/>
        </w:rPr>
        <w:t>آمَنُ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eastAsia="en-US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lang w:eastAsia="en-US"/>
        </w:rPr>
        <w:t>9</w:t>
      </w:r>
      <w:r>
        <w:rPr>
          <w:rFonts w:cs="Simplified Arabic"/>
          <w:sz w:val="28"/>
          <w:szCs w:val="28"/>
          <w:rtl w:val="true"/>
          <w:lang w:eastAsia="en-US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اد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جالس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خالط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ي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فش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ر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نقل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د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دا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ظه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بط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ـ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دا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خ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عتق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ض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و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رع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ت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ر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م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ف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ــ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ظ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جما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ار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ط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ناه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زي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م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نت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م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ا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ع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ف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ور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ه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خ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ج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ر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ــ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ت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ر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ت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عم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ب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نج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ث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فا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ذ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خ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ت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ج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.. 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ص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رتكا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ف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ط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ط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لز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ل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ه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هرست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ط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نـ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عل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جه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ض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س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د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ن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ت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شع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ط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ض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د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نت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هج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92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يد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ط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ثبت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راب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ناق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ث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صريح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ضح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ن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ر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ر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ب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ه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ش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؟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ط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نح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اعتم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ز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ام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ؤم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رف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ـ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ذ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ind w:left="0" w:right="0" w:firstLine="38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ب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قد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ــ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ئ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إِخْوَانِ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بَقُو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إِْيمَا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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 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ـ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ط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ري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ذ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ئ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ر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َاب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صِيب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ِ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سَب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دِي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عْفُ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عو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ها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ع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  :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ئ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مـ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5"/>
        <w:ind w:left="0" w:right="0" w:firstLine="38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د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2"/>
        <w:jc w:val="left"/>
        <w:rPr>
          <w:rFonts w:cs="Simplified Arabic"/>
          <w:sz w:val="20"/>
          <w:szCs w:val="20"/>
          <w:lang w:eastAsia="en-US"/>
        </w:rPr>
      </w:pPr>
      <w:r>
        <w:rPr>
          <w:rFonts w:cs="Simplified Arabic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مبحث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إكراه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والتقي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Cs/>
          <w:color w:val="FF0000"/>
          <w:sz w:val="20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إكراه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0"/>
          <w:szCs w:val="28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ش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ر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احث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طلح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وع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اس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بط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ا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صطل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غ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 </w:t>
      </w:r>
      <w:r>
        <w:rPr>
          <w:rFonts w:cs="Simplified Arabic"/>
          <w:sz w:val="20"/>
          <w:sz w:val="20"/>
          <w:szCs w:val="28"/>
          <w:rtl w:val="true"/>
        </w:rPr>
        <w:t>كَرَه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: (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َر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وي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ره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قه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(</w:t>
      </w:r>
      <w:r>
        <w:rPr>
          <w:rFonts w:cs="Simplified Arabic"/>
          <w:sz w:val="20"/>
          <w:sz w:val="20"/>
          <w:szCs w:val="28"/>
          <w:rtl w:val="true"/>
        </w:rPr>
        <w:t>الكُرْ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ق</w:t>
      </w:r>
      <w:r>
        <w:rPr>
          <w:rFonts w:cs="Simplified Arabic"/>
          <w:sz w:val="20"/>
          <w:sz w:val="20"/>
          <w:szCs w:val="28"/>
          <w:rtl w:val="true"/>
        </w:rPr>
        <w:t>ـ</w:t>
      </w:r>
      <w:r>
        <w:rPr>
          <w:rFonts w:cs="Simplified Arabic"/>
          <w:sz w:val="20"/>
          <w:sz w:val="20"/>
          <w:szCs w:val="28"/>
          <w:rtl w:val="true"/>
        </w:rPr>
        <w:t>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ق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ُرْه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شق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ك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عب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كْ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كره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م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ر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ره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صط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ره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ر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رك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ج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ض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إخ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نت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ض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ي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عا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د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قا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غ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ب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ا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ؤ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رج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لج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ُ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ُكرِ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ش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8"/>
        </w:rPr>
        <w:t>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ا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إِكْرَاه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ِ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دِّين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الب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256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ره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خ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ّ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لائ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راه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خ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د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د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صير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خ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ص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خ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ر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سو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8"/>
        </w:rPr>
        <w:t>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َلا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ُكْرِه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َتَيَاتِكُم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عَلَ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ْبِغَاءِ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إِ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َرَدْن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َحَصُّنً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33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ا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س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كره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ف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ائ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رأ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ــذ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كي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لـ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د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الـ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لأذبحن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طلق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ناش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طل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بل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يل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  </w:t>
      </w:r>
    </w:p>
    <w:p>
      <w:pPr>
        <w:pStyle w:val="TextBodyIndent"/>
        <w:jc w:val="both"/>
        <w:rPr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و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و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م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لاح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وه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ستعرض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آ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</w:p>
    <w:p>
      <w:pPr>
        <w:pStyle w:val="TextBodyIndent"/>
        <w:numPr>
          <w:ilvl w:val="0"/>
          <w:numId w:val="4"/>
        </w:numPr>
        <w:ind w:left="746" w:right="0" w:hanging="36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ه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خ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صح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ذ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ختي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ظ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ه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مكر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746" w:right="0" w:hanging="36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فهو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خ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ف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ي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( </w:t>
      </w:r>
      <w:r>
        <w:rPr>
          <w:rFonts w:cs="Simplified Arabic"/>
          <w:sz w:val="20"/>
          <w:sz w:val="20"/>
          <w:szCs w:val="28"/>
          <w:rtl w:val="true"/>
        </w:rPr>
        <w:t>مكا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ال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ع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ائ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746" w:right="0" w:hanging="36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ر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تع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د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ع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ط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ind w:left="26" w:right="0" w:firstLine="360"/>
        <w:jc w:val="both"/>
        <w:rPr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ضام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ر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ظي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ق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عت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ز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تائ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ع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غز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و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ind w:left="26" w:right="0" w:firstLine="36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color w:val="FF0000"/>
          <w:sz w:val="20"/>
          <w:szCs w:val="28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الإكراه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8"/>
          <w:rtl w:val="true"/>
        </w:rPr>
        <w:t>وشروطه</w:t>
      </w:r>
      <w:r>
        <w:rPr>
          <w:rFonts w:cs="Times New Roman"/>
          <w:b/>
          <w:b/>
          <w:bCs/>
          <w:color w:val="FF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0"/>
          <w:szCs w:val="28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و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ا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ا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6" w:leader="none"/>
        </w:tabs>
        <w:ind w:left="746" w:right="0" w:hanging="705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6" w:leader="none"/>
        </w:tabs>
        <w:ind w:left="746" w:right="0" w:hanging="70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س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ظا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س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ـــ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قــذ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إقر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... </w:t>
      </w:r>
      <w:r>
        <w:rPr>
          <w:rFonts w:cs="Simplified Arabic"/>
          <w:sz w:val="20"/>
          <w:sz w:val="20"/>
          <w:szCs w:val="28"/>
          <w:rtl w:val="true"/>
        </w:rPr>
        <w:t>ال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ك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ر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ل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ن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ر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ف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ـ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ـ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ل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ختا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لز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دو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س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-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كالأ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;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;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اح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تي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-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ك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والجر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وال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وإ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ف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ز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;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ر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تي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ظ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و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فا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و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سج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sz w:val="20"/>
          <w:sz w:val="20"/>
          <w:szCs w:val="28"/>
          <w:rtl w:val="true"/>
        </w:rPr>
        <w:t>سج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,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ت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1106" w:right="0" w:hanging="72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قد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ل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ج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1106" w:right="0" w:hanging="72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عج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غ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1106" w:right="0" w:hanging="72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ظ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ت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و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746" w:right="0" w:hanging="36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و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ط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طل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قتصص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اً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1106" w:right="0" w:hanging="72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ا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طل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تلت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1106" w:right="0" w:hanging="72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ي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قُتلْ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ي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746" w:right="0" w:hanging="36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خل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تو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قُتلْ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تلت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46" w:leader="none"/>
          <w:tab w:val="left" w:pos="1140" w:leader="none"/>
        </w:tabs>
        <w:ind w:left="1106" w:right="0" w:hanging="72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مأن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إيما</w:t>
      </w:r>
      <w:r>
        <w:rPr>
          <w:rFonts w:cs="Simplified Arabic"/>
          <w:sz w:val="20"/>
          <w:sz w:val="20"/>
          <w:szCs w:val="28"/>
          <w:rtl w:val="true"/>
        </w:rPr>
        <w:t>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ط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تق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فر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jc w:val="both"/>
        <w:rPr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وو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عت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ز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زوا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اف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ظ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عتيا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طبي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ك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تق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كو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ح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ع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ظ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جو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ج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ظ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ض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ه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( </w:t>
      </w:r>
      <w:r>
        <w:rPr>
          <w:rFonts w:cs="Simplified Arabic"/>
          <w:sz w:val="20"/>
          <w:sz w:val="20"/>
          <w:szCs w:val="28"/>
          <w:rtl w:val="true"/>
        </w:rPr>
        <w:t>المخال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عتبا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ئم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و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فتو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jc w:val="both"/>
        <w:rPr>
          <w:rFonts w:cs="Simplified Arabic"/>
        </w:rPr>
      </w:pPr>
      <w:r>
        <w:rPr>
          <w:rFonts w:cs="Times New Roman"/>
          <w:sz w:val="20"/>
          <w:szCs w:val="2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ق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شروط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ت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و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ب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ــ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ــ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ذلِك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بِأَنَّهُمْ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كان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يَكْفُرُون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بِآياتِ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و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يَقْتُلُون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أَنْبِياء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حَقٍّ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ذلِك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بِما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عَصَوْا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وَ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كان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يَعْتَ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ي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ا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ئز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س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ر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ـ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) . </w:t>
      </w:r>
      <w:r>
        <w:rPr>
          <w:rFonts w:cs="Simplified Arabic"/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ائ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مث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أ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ما</w:t>
      </w:r>
      <w:r>
        <w:rPr>
          <w:rFonts w:cs="Simplified Arabic"/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ب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سم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ر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ظه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غ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عدا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ف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ص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تك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أكا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راز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ب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خال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طيع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نس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سك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8"/>
        </w:rPr>
        <w:t>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َمَ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سْتَطَاع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َ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َظْهَرُوهُ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َمَ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سْتَطَاعُ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َهُ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نَقْب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الكه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97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ص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ص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د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ح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خ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ق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ظه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ا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غراض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و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ق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بغ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خ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ث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ف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ستهج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سّ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د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يث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ناق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ج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ب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با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لك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ساء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رك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قو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خ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الإج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ؤا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ي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ع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ظ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ه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اس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بد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... ))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حق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ر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ق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( </w:t>
      </w:r>
      <w:r>
        <w:rPr>
          <w:rFonts w:cs="Simplified Arabic"/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: ((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ـ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اقص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ـ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قد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خ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ك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ستد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ظ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ب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ظ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8"/>
        </w:rPr>
        <w:t>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َإِنّ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ظَّنَّ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ُغْنِ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ِنْ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ْحَقِّ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شَيْئ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[ </w:t>
      </w:r>
      <w:r>
        <w:rPr>
          <w:rFonts w:cs="Simplified Arabic"/>
          <w:sz w:val="20"/>
          <w:sz w:val="20"/>
          <w:szCs w:val="28"/>
          <w:rtl w:val="true"/>
        </w:rPr>
        <w:t>الن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Cs w:val="28"/>
        </w:rPr>
        <w:t>28</w:t>
      </w:r>
      <w:r>
        <w:rPr>
          <w:rFonts w:cs="Simplified Arabic"/>
          <w:sz w:val="20"/>
          <w:szCs w:val="28"/>
          <w:rtl w:val="true"/>
        </w:rPr>
        <w:t xml:space="preserve"> ]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ز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مائ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ح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ك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لا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زعو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ضطه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ظه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نتش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طو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ن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ب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با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سرائ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ناق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زعو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نس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و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ـ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ف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ر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حد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سرائ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جع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د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اديث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ف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ر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فاختل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مكث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لع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ن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صدّ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ه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ه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دا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ل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عت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ه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اضطر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ب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ه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ت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ق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ذ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عي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نع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ع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ام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اد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ث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فع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يو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والمط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ت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ناق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ج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كت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دائه</w:t>
      </w:r>
      <w:r>
        <w:rPr>
          <w:rFonts w:cs="Simplified Arabic"/>
          <w:sz w:val="20"/>
          <w:sz w:val="20"/>
          <w:szCs w:val="28"/>
          <w:rtl w:val="true"/>
        </w:rPr>
        <w:t>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عاد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وا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ش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ب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م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ـز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ج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اج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حسنا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ن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صل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ش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ـ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و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حا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جح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قت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اه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كت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عاد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سأ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ك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ي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ما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ن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ج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ط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بن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ك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جل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س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ط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س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اح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ج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ت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دل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ل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ح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إرا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ختي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ه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ار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ط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و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ل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ر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(( </w:t>
      </w:r>
      <w:r>
        <w:rPr>
          <w:rFonts w:cs="Simplified Arabic"/>
          <w:sz w:val="20"/>
          <w:sz w:val="20"/>
          <w:szCs w:val="28"/>
          <w:rtl w:val="true"/>
        </w:rPr>
        <w:t>سأ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س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س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ت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ر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ب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تث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ط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زر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ش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ائز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ج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ا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طل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!.</w:t>
      </w:r>
    </w:p>
    <w:p>
      <w:pPr>
        <w:pStyle w:val="TextBodyIndent"/>
        <w:jc w:val="both"/>
        <w:rPr/>
      </w:pP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ق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ت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دل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ط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ض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غ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عتبا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ق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عت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ع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ز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ك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صو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ار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ثب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- </w:t>
      </w:r>
      <w:r>
        <w:rPr>
          <w:rFonts w:cs="Simplified Arabic"/>
          <w:sz w:val="20"/>
          <w:sz w:val="20"/>
          <w:szCs w:val="28"/>
          <w:rtl w:val="true"/>
        </w:rPr>
        <w:t>وال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ل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مغز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و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ال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ا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ك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ع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م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ض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ه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..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4"/>
        </w:rPr>
      </w:pPr>
      <w:r>
        <w:rPr>
          <w:rFonts w:cs="Simplified Arabic"/>
          <w:b/>
          <w:bCs/>
          <w:sz w:val="26"/>
          <w:szCs w:val="24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ائ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13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ي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م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ستـ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TextBodyIndent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/4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ت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/40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4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31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9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ال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ال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4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6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6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‌</w:t>
      </w:r>
    </w:p>
  </w:footnote>
  <w:footnote w:id="1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0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/29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4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ك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54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4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26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9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ّ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9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3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3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4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3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5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3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47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5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3">
    <w:p>
      <w:pPr>
        <w:pStyle w:val="Footnote"/>
        <w:bidi w:val="1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5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/13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/28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5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6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6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اعتق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0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/39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7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ح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اعتق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6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خ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1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1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8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فض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ط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3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2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4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bidi w:val="1"/>
        <w:ind w:left="330" w:right="0" w:hanging="33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6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ح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ود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دي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/1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8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9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0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1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ب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ع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واله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2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ع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04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واع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05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06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 xml:space="preserve">  .  </w:t>
      </w:r>
    </w:p>
  </w:footnote>
  <w:footnote w:id="107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72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08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3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09">
    <w:p>
      <w:pPr>
        <w:pStyle w:val="Footnote"/>
        <w:bidi w:val="1"/>
        <w:ind w:left="306" w:right="0" w:hanging="3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1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80</w:t>
      </w:r>
      <w:r>
        <w:rPr>
          <w:rFonts w:cs="Simplified Arabic"/>
          <w:sz w:val="24"/>
          <w:szCs w:val="24"/>
          <w:rtl w:val="true"/>
        </w:rPr>
        <w:t xml:space="preserve"> 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7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3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/3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8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04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0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7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6/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7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2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3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3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2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3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6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/13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/39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3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ب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ب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/2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7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7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ص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6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9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8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5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قتص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دا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8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302510</wp:posOffset>
              </wp:positionH>
              <wp:positionV relativeFrom="paragraph">
                <wp:posOffset>178435</wp:posOffset>
              </wp:positionV>
              <wp:extent cx="1371600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4.05pt" to="289.25pt,14.05pt" stroked="t" o:allowincell="f" style="position:absolute;mso-position-horizont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093460</wp:posOffset>
              </wp:positionH>
              <wp:positionV relativeFrom="paragraph">
                <wp:posOffset>178435</wp:posOffset>
              </wp:positionV>
              <wp:extent cx="1371600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8pt,14.05pt" to="587.75pt,14.05pt" stroked="t" o:allowincell="f" style="position:absolute;mso-position-horizont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التقية</w:t>
    </w:r>
    <w:r>
      <w:rPr>
        <w:rFonts w:cs="Times New Roman"/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بين</w:t>
    </w:r>
    <w:r>
      <w:rPr>
        <w:rFonts w:cs="Times New Roman"/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أهل</w:t>
    </w:r>
    <w:r>
      <w:rPr>
        <w:rFonts w:cs="Times New Roman"/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السنة</w:t>
    </w:r>
    <w:r>
      <w:rPr>
        <w:rFonts w:cs="Times New Roman"/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والشيعة</w:t>
    </w:r>
    <w:r>
      <w:rPr>
        <w:rFonts w:cs="Times New Roman"/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الإمام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264535</wp:posOffset>
              </wp:positionH>
              <wp:positionV relativeFrom="paragraph">
                <wp:posOffset>168910</wp:posOffset>
              </wp:positionV>
              <wp:extent cx="2743200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.05pt,13.3pt" to="473pt,13.3pt" stroked="t" o:allowincell="f" style="position:absolute;flip:x;mso-position-horizont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د</w:t>
    </w:r>
    <w:r>
      <w:rPr>
        <w:rFonts w:cs="Simplified Arabic"/>
        <w:b/>
        <w:bCs/>
        <w:color w:val="000080"/>
        <w:sz w:val="28"/>
        <w:szCs w:val="28"/>
        <w:rtl w:val="true"/>
      </w:rPr>
      <w:t xml:space="preserve">.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مجيد</w:t>
    </w:r>
    <w:r>
      <w:rPr>
        <w:rFonts w:cs="Times New Roman"/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80"/>
        <w:sz w:val="28"/>
        <w:sz w:val="28"/>
        <w:szCs w:val="28"/>
        <w:rtl w:val="true"/>
      </w:rPr>
      <w:t>الخليفة</w:t>
    </w:r>
    <w:r>
      <w:rPr>
        <w:rFonts w:cs="Times New Roman"/>
        <w:color w:val="000080"/>
        <w:sz w:val="28"/>
        <w:sz w:val="28"/>
        <w:szCs w:val="28"/>
        <w:rtl w:val="true"/>
      </w:rPr>
      <w:t xml:space="preserve">                                                    </w:t>
    </w:r>
    <w:r>
      <w:rPr>
        <w:rFonts w:cs="Simplified Arabic"/>
        <w:color w:val="000080"/>
        <w:sz w:val="28"/>
        <w:szCs w:val="28"/>
      </w:rPr>
      <w:t>www.dr-majeed.n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85"/>
        </w:tabs>
        <w:ind w:left="11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91"/>
        </w:tabs>
        <w:ind w:left="1091" w:hanging="70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86"/>
      <w:jc w:val="left"/>
    </w:pPr>
    <w:rPr/>
  </w:style>
  <w:style w:type="paragraph" w:styleId="Style15">
    <w:name w:val="نص معترض"/>
    <w:basedOn w:val="Normal"/>
    <w:qFormat/>
    <w:pPr>
      <w:ind w:left="0" w:right="1502" w:hanging="1502"/>
      <w:jc w:val="left"/>
    </w:pPr>
    <w:rPr>
      <w:sz w:val="20"/>
      <w:lang w:val="en-US" w:eastAsia="en-US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header" Target="header3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footer" Target="footer3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4:13:00Z</dcterms:created>
  <dc:creator>د. مجيد خلف</dc:creator>
  <dc:description/>
  <cp:keywords/>
  <dc:language>en-US</dc:language>
  <cp:lastModifiedBy>www.arabswell.com</cp:lastModifiedBy>
  <dcterms:modified xsi:type="dcterms:W3CDTF">2007-05-30T20:23:00Z</dcterms:modified>
  <cp:revision>3</cp:revision>
  <dc:subject/>
  <dc:title/>
</cp:coreProperties>
</file>