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الر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جهمية</w:t>
      </w:r>
    </w:p>
    <w:p>
      <w:pPr>
        <w:pStyle w:val="Normal"/>
        <w:jc w:val="center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للإمام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حافظ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نده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Cs w:val="28"/>
        </w:rPr>
        <w:t>310</w:t>
      </w:r>
      <w:r>
        <w:rPr>
          <w:rFonts w:cs="Monotype Koufi"/>
          <w:color w:val="0000FF"/>
          <w:sz w:val="28"/>
          <w:szCs w:val="28"/>
          <w:rtl w:val="true"/>
        </w:rPr>
        <w:t>-</w:t>
      </w:r>
      <w:r>
        <w:rPr>
          <w:rFonts w:cs="Monotype Koufi"/>
          <w:color w:val="0000FF"/>
          <w:sz w:val="28"/>
          <w:szCs w:val="28"/>
        </w:rPr>
        <w:t>395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هـ</w:t>
      </w:r>
    </w:p>
    <w:p>
      <w:pPr>
        <w:pStyle w:val="Normal"/>
        <w:jc w:val="center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تحق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وتعليق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دكتو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على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محم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ن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ناصر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فقيهي</w:t>
      </w:r>
    </w:p>
    <w:p>
      <w:pPr>
        <w:pStyle w:val="Normal"/>
        <w:jc w:val="center"/>
        <w:rPr>
          <w:rFonts w:cs="Monotype Koufi"/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28"/>
          <w:szCs w:val="28"/>
        </w:rPr>
      </w:pPr>
      <w:r>
        <w:rPr>
          <w:rFonts w:cs="Monotype Koufi"/>
          <w:color w:val="0000FF"/>
          <w:sz w:val="28"/>
          <w:sz w:val="28"/>
          <w:szCs w:val="28"/>
          <w:rtl w:val="true"/>
        </w:rPr>
        <w:t>الأستاذ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مساعد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بكل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دعو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وأصول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color w:val="0000FF"/>
          <w:sz w:val="28"/>
          <w:sz w:val="28"/>
          <w:szCs w:val="28"/>
          <w:rtl w:val="true"/>
        </w:rPr>
        <w:t>الد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color w:val="FF0000"/>
          <w:sz w:val="28"/>
          <w:szCs w:val="28"/>
          <w:rtl w:val="true"/>
        </w:rPr>
        <w:t>(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جزء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color w:val="FF0000"/>
          <w:sz w:val="28"/>
          <w:sz w:val="28"/>
          <w:szCs w:val="28"/>
          <w:rtl w:val="true"/>
        </w:rPr>
        <w:t>الثانية</w:t>
      </w:r>
      <w:r>
        <w:rPr>
          <w:rFonts w:cs="Arabic Transparent"/>
          <w:color w:val="FF0000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َع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سْجُ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َي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ب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يئ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ط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عَص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غَوَى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 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س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ت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تح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ث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و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م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(</w:t>
      </w:r>
      <w:r>
        <w:rPr>
          <w:rFonts w:cs="Arabic Transparent"/>
          <w:sz w:val="28"/>
          <w:sz w:val="28"/>
          <w:szCs w:val="28"/>
          <w:rtl w:val="true"/>
        </w:rPr>
        <w:t>تحاج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يَّبْت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ر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صط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عَص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غَوَى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لُق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أع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ُلُوّ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له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سط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ُلُّوا</w:t>
      </w:r>
      <w:r>
        <w:rPr>
          <w:rFonts w:cs="Arabic Transparent"/>
          <w:sz w:val="28"/>
          <w:szCs w:val="28"/>
          <w:rtl w:val="true"/>
        </w:rPr>
        <w:t>" 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ـ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قَالَ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يَهُو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غْلُول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لّ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يْدِي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ُعِ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سُوطَتَا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نْفِق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يْ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شَاءُ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مائد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ال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ربها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ا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بسط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برون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ا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ْبسَ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الأَ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ض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زمر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ط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أي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فع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يله</w:t>
      </w:r>
      <w:r>
        <w:rPr>
          <w:rFonts w:cs="Arabic Transparent"/>
          <w:sz w:val="28"/>
          <w:szCs w:val="28"/>
          <w:rtl w:val="true"/>
        </w:rPr>
        <w:t xml:space="preserve">"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ي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ب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ظ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د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كي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ضَبِي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ف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تد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زاز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ف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د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ئ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د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اك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رت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سي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ي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و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ؤلؤ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ح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ل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ت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rFonts w:cs="Arabic Transparent"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 w:val="28"/>
          <w:szCs w:val="28"/>
          <w:rtl w:val="true"/>
        </w:rPr>
        <w:t>مرضا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عل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ب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جَبَل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4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نصر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يد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رق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بضة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طرح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بع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ف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ق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ض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زمر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ج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صديقاً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ز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اج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ت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ن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لغ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َمِ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ضَت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هود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رد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نص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ابع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زاغ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خفض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خ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ء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ب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رك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جَبَل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ه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صر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اب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فَلَم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جَلّ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لْجَبَل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نص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بش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ث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ز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لا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موا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كَذَل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ر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بْرَاهِي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لَكُو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ر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ب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ر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ل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ب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ا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د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س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ل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ولة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باب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كُل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الِك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كْ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رْجَعُونَ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قصص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يَب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جَلال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د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ن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ليت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يَادَةٌ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يَادَةٌ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ِ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حْسَن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حُسْن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زِيَادَةٌ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ئ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ز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ع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يين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جا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>) (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س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ي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ز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قُ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َادِ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بْعَث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يْ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ذَ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ِك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ح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رْجُلِك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ك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لْبِسَ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ِيَعاً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ون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صف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لا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أعطوه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مل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ي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ه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و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و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ئف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نو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بر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و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أَرْض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ثَ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ور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ِشْكَاةٍ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ف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ص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ن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ض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]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ا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رس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جمع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تج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ُجُو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ض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ةٌ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أ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كر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ت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هيب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عا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ؤ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ض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ةٌ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ُطْعِمُ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وَج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.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طْرُد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َّذِي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ْع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ْغَدَا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عَشِي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رِيدُ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َهُ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ف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ن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ا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ي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ب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إح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آذ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يبي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د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أ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ا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شبي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ن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ط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س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ن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نم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لما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جلت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ول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ي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دونيس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جنت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جر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ة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"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7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لي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طأ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86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ل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6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ض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ز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3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308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3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ضطر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خ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ف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69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4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ام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منة</w:t>
      </w:r>
      <w:r>
        <w:rPr>
          <w:rFonts w:cs="Arabic Transparent"/>
          <w:sz w:val="28"/>
          <w:szCs w:val="28"/>
          <w:rtl w:val="true"/>
        </w:rPr>
        <w:t xml:space="preserve">./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1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9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شقى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4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اصطنع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ف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4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3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33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6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2/7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5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6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2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/41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ر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</w:t>
      </w:r>
      <w:r>
        <w:rPr>
          <w:rFonts w:cs="Arabic Transparent"/>
          <w:sz w:val="28"/>
          <w:szCs w:val="28"/>
          <w:rtl w:val="true"/>
        </w:rPr>
        <w:t>....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45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ه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/160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19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1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/39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0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14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8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4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7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5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مَل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َّاس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3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6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/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7</w:t>
      </w:r>
      <w:r>
        <w:rPr>
          <w:rFonts w:cs="Arabic Transparent"/>
          <w:sz w:val="28"/>
          <w:szCs w:val="28"/>
          <w:rtl w:val="true"/>
        </w:rPr>
        <w:t xml:space="preserve">.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2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4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ير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فظ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تَعْرُج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َلائِكَ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رُّوح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ْهِ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4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3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ربي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7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/3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3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4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3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5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33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8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8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غ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5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ارقط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] 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1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ج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1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4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دو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3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ق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ر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طب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44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د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/4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/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ك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ا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ترو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2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6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ُجُو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ض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ةٌ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4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/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خذ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َيّ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3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إِ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مْس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زُولا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43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5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ي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/21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َيّ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39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ات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/5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48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به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47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/2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فق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14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ا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7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غ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35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ختلاط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4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خ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2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20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غ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2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س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س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د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4/2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6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9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قد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ص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34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2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اد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</w:t>
      </w:r>
      <w:r>
        <w:rPr>
          <w:rFonts w:cs="Arabic Transparent"/>
          <w:sz w:val="28"/>
          <w:sz w:val="28"/>
          <w:szCs w:val="28"/>
          <w:rtl w:val="true"/>
        </w:rPr>
        <w:t>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يث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17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0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6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7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2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ئش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30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ص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320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16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</w:rPr>
        <w:t>4/6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24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9/106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8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ني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ك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جل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فوظ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هـ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در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5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15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/24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وعة،</w:t>
      </w:r>
      <w:r>
        <w:rPr>
          <w:rFonts w:cs="Arabic Transparent"/>
          <w:sz w:val="28"/>
          <w:szCs w:val="28"/>
        </w:rPr>
        <w:t>4/22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6/16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4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رائيلي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4/1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ات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هو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595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1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5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/25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ا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255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2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8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وح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/43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4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7/23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64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6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7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9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5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و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أث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1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أ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و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ائ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رؤ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17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ا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18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/22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ا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309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3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71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ش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/213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32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زكا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6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/1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رف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ث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15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أدب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/3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0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ث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ل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مصغراً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خ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ن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و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ه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ض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ف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1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268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2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77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ا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/19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ج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/193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ج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رائ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/27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7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ن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مهم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/46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Arabic Transparent"/>
          <w:sz w:val="28"/>
          <w:szCs w:val="28"/>
          <w:rtl w:val="true"/>
        </w:rPr>
        <w:t>...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/4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ح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ختص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ن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الآ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6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لالك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راج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/1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/1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/1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ه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5:12:00Z</dcterms:created>
  <dc:creator>PC</dc:creator>
  <dc:description/>
  <cp:keywords/>
  <dc:language>en-US</dc:language>
  <cp:lastModifiedBy>PC</cp:lastModifiedBy>
  <dcterms:modified xsi:type="dcterms:W3CDTF">2005-10-14T05:36:00Z</dcterms:modified>
  <cp:revision>2</cp:revision>
  <dc:subject/>
  <dc:title>من عقائد السلف</dc:title>
</cp:coreProperties>
</file>