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160"/>
          <w:sz w:val="160"/>
          <w:szCs w:val="160"/>
          <w:rtl w:val="true"/>
        </w:rPr>
        <w:t>المَنْهج</w:t>
      </w:r>
      <w:r>
        <w:rPr>
          <w:b/>
          <w:b/>
          <w:bCs/>
          <w:sz w:val="160"/>
          <w:sz w:val="160"/>
          <w:szCs w:val="160"/>
          <w:rtl w:val="true"/>
        </w:rPr>
        <w:t xml:space="preserve"> </w:t>
      </w:r>
      <w:r>
        <w:rPr>
          <w:rFonts w:cs="Traditional Arabic"/>
          <w:b/>
          <w:b/>
          <w:bCs/>
          <w:sz w:val="160"/>
          <w:sz w:val="160"/>
          <w:szCs w:val="160"/>
          <w:rtl w:val="true"/>
        </w:rPr>
        <w:t>القَوِيْم</w:t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في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اختصار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اقتضاء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الصراط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المستقيم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شيخ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يمية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ألي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يخ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لا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يوني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عل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نبل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َنِ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ع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ض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ص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لَّال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بِّئ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ُو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ض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ض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ضُر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ل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قِ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ب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ب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اء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ض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بَاء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ض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&lt;&gt;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ض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لِم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قَاه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ص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تتب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لتم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سك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ا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 </w:t>
      </w:r>
      <w:r>
        <w:rPr>
          <w:rFonts w:cs="Traditional Arabic"/>
          <w:sz w:val="36"/>
          <w:sz w:val="36"/>
          <w:szCs w:val="36"/>
          <w:rtl w:val="true"/>
        </w:rPr>
        <w:t>و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و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َّ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ب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خ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ُخ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ْتُ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ث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بَيِّنُ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تُم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بَذ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ِهِ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ّ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هُدَ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ي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ي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ْف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دِّ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فْت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عْن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ِي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يُحَرّ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اضِعِ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َلْو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سِن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حْسَ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لِم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ق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و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تَّخَ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بَا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هْبَا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َّ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رَهْبَان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دَع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غ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ضْ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: 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تَّخِذ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 </w:t>
      </w:r>
      <w:r>
        <w:rPr>
          <w:rFonts w:cs="Traditional Arabic"/>
          <w:sz w:val="36"/>
          <w:sz w:val="36"/>
          <w:szCs w:val="36"/>
          <w:rtl w:val="true"/>
        </w:rPr>
        <w:t>وَقَا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ا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ع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س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ب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ش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ه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بُوَّة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ي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بِع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واؤ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يْنَا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رَ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ز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ك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ب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شْ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ل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رٍ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هُمْ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تَه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ل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ه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ْلَتَك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لَ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ه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حَيْث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ط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تَل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ِّنَات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ِ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َاج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عْتَب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بْصَار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ص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ُو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بَاب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ْمُنَا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َافِق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نْ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ْرُوف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ا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مِنَات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ِير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ِ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سِرُو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ت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م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ح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ي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تَفِك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ت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يِّنَات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ض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جَاه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ف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َافِقِي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تأخ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لتمو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؟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بِّ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وه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بش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فس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س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ل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ت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؟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نافس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س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غض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" 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لط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ا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ؤ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" 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ترك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لتمو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أخ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اع</w:t>
      </w:r>
      <w:r>
        <w:rPr>
          <w:rFonts w:cs="Traditional Arabic"/>
          <w:sz w:val="36"/>
          <w:szCs w:val="36"/>
          <w:rtl w:val="true"/>
        </w:rPr>
        <w:t xml:space="preserve">". 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س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َ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ر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غ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لفو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ر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فَاقْت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ِينَ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َأَصْلِ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وَيْكُمْ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ن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أَحْس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سِنِينَ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آ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عْبُ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َ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كَّلُ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الفو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غ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د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صبغ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الف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لفو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ئ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ح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أ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دث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ف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و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و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ي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د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ئ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ئم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و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س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ائ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ن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ن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ه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اح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َج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ت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َن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تتب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طَب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ام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ـه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ن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ا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هَالَة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خص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بت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ت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و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ن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ب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ن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ر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غ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ص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غل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ا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ر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ئ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ائ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ون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ئح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ض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ظ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ره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ن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تي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ط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قي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ز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َغ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م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ك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صفي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ْ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ت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بي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ت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هم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ُ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ُ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درا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تق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ح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رو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ج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هود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ُ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اج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ص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د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ج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تظر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ذرم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ث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د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ش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ياطين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ظ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 </w:t>
      </w:r>
      <w:r>
        <w:rPr>
          <w:rFonts w:cs="Traditional Arabic"/>
          <w:sz w:val="36"/>
          <w:sz w:val="36"/>
          <w:szCs w:val="36"/>
          <w:rtl w:val="true"/>
        </w:rPr>
        <w:t>الْأَعْر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فَاق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اطين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ْأَعْر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ْر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رَم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سَ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لَّ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غَلَت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ُونَ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ظَن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ور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َّخ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ُب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ر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فَاق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ن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ُ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بَا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عَار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رَم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قَاكُمْ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َغ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وَلّ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بْد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ك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َل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َ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ع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ر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ك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ا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يا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ج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ص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ا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بو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ن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ائ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ل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ُر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يص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اب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ب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سو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ظ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؟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غ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جماع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را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ور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rFonts w:cs="Traditional Arabic"/>
          <w:sz w:val="36"/>
          <w:szCs w:val="36"/>
          <w:rtl w:val="true"/>
        </w:rPr>
        <w:t xml:space="preserve">! 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ز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ور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عة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اجْتَن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ور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د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؟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ذ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raditional Arabic"/>
          <w:sz w:val="36"/>
          <w:szCs w:val="36"/>
          <w:rtl w:val="true"/>
        </w:rPr>
        <w:t xml:space="preserve">"  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ين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غن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أبمز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نا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د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َلِ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جْه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لِّيه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ن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ح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ا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ثُ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ع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ت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ي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لفهم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خالف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. 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عو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؟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rFonts w:cs="Traditional Arabic"/>
          <w:sz w:val="36"/>
          <w:szCs w:val="36"/>
          <w:rtl w:val="true"/>
        </w:rPr>
        <w:t xml:space="preserve">!"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رو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ج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اجت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raditional Arabic"/>
          <w:sz w:val="36"/>
          <w:szCs w:val="36"/>
          <w:rtl w:val="true"/>
        </w:rPr>
        <w:t>": "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ه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ور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امعه</w:t>
      </w:r>
      <w:r>
        <w:rPr>
          <w:rFonts w:cs="Traditional Arabic"/>
          <w:sz w:val="36"/>
          <w:szCs w:val="36"/>
          <w:rtl w:val="true"/>
        </w:rPr>
        <w:t>": "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ن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ذر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ز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ح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ج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به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وار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ر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فق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ر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ش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اج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-:  </w:t>
      </w:r>
      <w:r>
        <w:rPr>
          <w:rFonts w:cs="Traditional Arabic"/>
          <w:sz w:val="36"/>
          <w:sz w:val="36"/>
          <w:szCs w:val="36"/>
          <w:rtl w:val="true"/>
        </w:rPr>
        <w:t>لِ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ْ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َاج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َك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ال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ج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ط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ضب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ر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صق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ظ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ح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بخ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غ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س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و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 </w:t>
      </w:r>
      <w:r>
        <w:rPr>
          <w:rFonts w:cs="Traditional Arabic"/>
          <w:sz w:val="36"/>
          <w:sz w:val="36"/>
          <w:szCs w:val="36"/>
          <w:rtl w:val="true"/>
        </w:rPr>
        <w:t>لتتب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ف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َك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ذْك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َه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م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ك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ق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ذ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ك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ت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ئ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ف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ض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و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ا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ب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نا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ح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و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أَصْلَح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خال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تهم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ص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ا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د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يرو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هرج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ئ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جلب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ئس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ا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ص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ائ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ب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ئ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ب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ائ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ني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ؤ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ائ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ت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ه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رو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ب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ارهم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يروز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ه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و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ه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ضغ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ث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ص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س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لف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ات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ذ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غ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شت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دا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ي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س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ائ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تهدا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و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ي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س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نها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غائ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يث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د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دح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ت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ف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ن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ارس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... 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ل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حا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سامها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ز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ئ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ح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ط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؟</w:t>
      </w:r>
      <w:r>
        <w:rPr>
          <w:rFonts w:cs="Traditional Arabic"/>
          <w:sz w:val="36"/>
          <w:szCs w:val="36"/>
          <w:rtl w:val="true"/>
        </w:rPr>
        <w:t xml:space="preserve">!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ع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المجاورون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اث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كِفُو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فَأَت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كُ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ن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ي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خاط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و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ي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كُل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مِ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ؤُل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ظُور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ُو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ِج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اد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َق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أ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قو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ست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أذ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ز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رت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ن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ح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ي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و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ه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ا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ط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ب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؟</w:t>
      </w:r>
      <w:r>
        <w:rPr>
          <w:rFonts w:cs="Traditional Arabic"/>
          <w:sz w:val="36"/>
          <w:szCs w:val="36"/>
          <w:rtl w:val="true"/>
        </w:rPr>
        <w:t xml:space="preserve">!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ص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يس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ن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مري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ي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خ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غاث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ع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اق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ب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يَتَعَلّ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ه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ق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ى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بت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ه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ور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ث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ا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ِيّ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تَعِين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ع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صَدّ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ل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تُبِ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ْ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َ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ل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ش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وِيل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ا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ر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ص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ع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من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الحين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ض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ح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ح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ه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ط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أ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ع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ل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ش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.. 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ء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حَام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رح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ق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نا</w:t>
      </w:r>
      <w:r>
        <w:rPr>
          <w:rFonts w:cs="Traditional Arabic"/>
          <w:sz w:val="36"/>
          <w:szCs w:val="36"/>
          <w:rtl w:val="true"/>
        </w:rPr>
        <w:t xml:space="preserve">"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ض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م</w:t>
      </w:r>
      <w:r>
        <w:rPr>
          <w:rFonts w:cs="Traditional Arabic"/>
          <w:sz w:val="36"/>
          <w:szCs w:val="36"/>
          <w:rtl w:val="true"/>
        </w:rPr>
        <w:t xml:space="preserve">"  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ي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س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تَغ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سِيلَةَ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غ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سِيلَة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ن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يست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ب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و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و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جّ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َض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ُور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و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س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َ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م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م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زْدَا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ِين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ق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ف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ع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سو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د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ش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عا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ك</w:t>
      </w:r>
      <w:r>
        <w:rPr>
          <w:rFonts w:cs="Traditional Arabic"/>
          <w:sz w:val="36"/>
          <w:szCs w:val="36"/>
          <w:rtl w:val="true"/>
        </w:rPr>
        <w:t xml:space="preserve">... 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َسَاء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حَام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خ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]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ز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خالط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ق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ص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صي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ر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ِيعٍ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َأَنْذ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َا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ش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فِ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ُو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أستغف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: 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رِ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ْ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د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سَو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أَسْتَغْفَ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وْع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&lt;&gt;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ِ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بُدُونِ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عْبُ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ْتَن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غُوت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تَّقْ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ب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ُؤْت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غِبُونَ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ذُوه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ب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ت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غِبُو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غ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ص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ْغَب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و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كل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َ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ئ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جع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بُ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ص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نَف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ِي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ِّمَةِ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ب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3:07:00Z</dcterms:created>
  <dc:creator>سبحان الله </dc:creator>
  <dc:description/>
  <dc:language>en-US</dc:language>
  <cp:lastModifiedBy>***</cp:lastModifiedBy>
  <dcterms:modified xsi:type="dcterms:W3CDTF">2003-10-17T14:35:00Z</dcterms:modified>
  <cp:revision>37</cp:revision>
  <dc:subject/>
  <dc:title>بسم الله الرحمن الرحيم</dc:title>
</cp:coreProperties>
</file>