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shadow/>
          <w:color w:val="0000FF"/>
          <w:sz w:val="44"/>
          <w:szCs w:val="44"/>
        </w:rPr>
      </w:pPr>
      <w:r>
        <w:rPr>
          <w:rFonts w:cs="AdvertisingExtraBold"/>
          <w:b/>
          <w:b/>
          <w:bCs/>
          <w:shadow/>
          <w:color w:val="0000FF"/>
          <w:sz w:val="44"/>
          <w:sz w:val="44"/>
          <w:szCs w:val="44"/>
          <w:rtl w:val="true"/>
        </w:rPr>
        <w:t>القول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/>
          <w:shadow/>
          <w:color w:val="0000FF"/>
          <w:sz w:val="44"/>
          <w:sz w:val="44"/>
          <w:szCs w:val="44"/>
          <w:rtl w:val="true"/>
        </w:rPr>
        <w:t>السديد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/>
          <w:shadow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/>
          <w:shadow/>
          <w:color w:val="0000FF"/>
          <w:sz w:val="44"/>
          <w:sz w:val="44"/>
          <w:szCs w:val="44"/>
          <w:rtl w:val="true"/>
        </w:rPr>
        <w:t>مقاصد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/>
          <w:shadow/>
          <w:color w:val="0000FF"/>
          <w:sz w:val="44"/>
          <w:sz w:val="44"/>
          <w:szCs w:val="44"/>
          <w:rtl w:val="true"/>
        </w:rPr>
        <w:t>التوحيد</w:t>
      </w:r>
    </w:p>
    <w:p>
      <w:pPr>
        <w:pStyle w:val="Normal"/>
        <w:bidi w:val="1"/>
        <w:ind w:left="-1054" w:right="-180" w:firstLine="1054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ناص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شت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ق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لاصتها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يع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ئ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و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غ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ص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ك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ز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إخلا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ع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يطي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ب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شي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ئ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مم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ر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س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ع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بعد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ص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د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س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ك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قوب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ع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حق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حس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ه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ص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ر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ل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 ] 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أ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خ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ف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ك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] 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شه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نقي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حل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الخي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نحو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ر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ث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ثال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ب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س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زعب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ي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ر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التم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ت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ع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ب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ش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غير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ش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ذ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ب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ذ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م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ذ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ش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&gt;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د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ئ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ن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استعاذ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ستغ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ذ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ن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&lt;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يشر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خلقون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َ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 ]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خ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ت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ض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ز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لوبهم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زّ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ح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ئ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بر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ش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ج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آ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وج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ه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حببت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بَ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] 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ترك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غ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هض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ب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ُبْح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ج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غ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ب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صي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وث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ز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قار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عا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ات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إس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حم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ح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س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و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ن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ي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سح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&lt;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ظ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كه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نح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ها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ي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نش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ط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ف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ح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ك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ر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س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وذ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تنج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استسق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لنج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ف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ت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دا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حبو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ك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”</w:t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د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ب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قط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فق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ع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ذ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خ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ولياءه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و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5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ي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خا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ك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 [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توك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ؤمنين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ك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ط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فأم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َفَأَ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ا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راغ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ف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اجب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&gt;   </w:t>
      </w:r>
      <w:r>
        <w:rPr>
          <w:rFonts w:cs="Traditional Arabic"/>
          <w:sz w:val="36"/>
          <w:sz w:val="36"/>
          <w:szCs w:val="36"/>
          <w:rtl w:val="true"/>
        </w:rPr>
        <w:t>وللق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ول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ها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ق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م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ق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غ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ن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ط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ر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عم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ء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مراء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ء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ص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ك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ط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الأم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ح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ح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حر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تخذ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ربا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زع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ليك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ق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مائ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نكرونها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َعْر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جع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ندا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لمون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د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د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 ] 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ا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قن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ي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شئ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ئ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د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 [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تس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قا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نح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حتر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تغي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ا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و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ه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عار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ق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ه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لئ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ذق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ض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سته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ب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ض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آتا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صالح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ع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شرك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آتاهما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ادع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ذ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لح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أسمائه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ْ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ب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ي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ش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نكس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ا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ضط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ب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ش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نف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ؤ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ظ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دع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أم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“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أه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ب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ن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فال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ظ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ظ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ظ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جاهلية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َظُن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ن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مصو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ظي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ذ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ذ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AdvertisingExtra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إقس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يستش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ل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ا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حم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ح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س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ط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 &gt;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وب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ص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/>
          <w:color w:val="0000FF"/>
          <w:sz w:val="36"/>
          <w:szCs w:val="36"/>
          <w:rtl w:val="true"/>
        </w:rPr>
        <w:t>"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د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قدره”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center"/>
        <w:rPr>
          <w:rFonts w:cs="AdvertisingExtraBold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color w:val="0000FF"/>
          <w:sz w:val="36"/>
          <w:sz w:val="36"/>
          <w:szCs w:val="36"/>
          <w:rtl w:val="true"/>
        </w:rPr>
        <w:t>خات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-1054" w:right="-180" w:firstLine="1054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-1054" w:right="-180" w:firstLine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 &gt;  </w:t>
      </w:r>
      <w:r>
        <w:rPr>
          <w:rFonts w:cs="Traditional Arabic"/>
          <w:sz w:val="36"/>
          <w:sz w:val="36"/>
          <w:szCs w:val="36"/>
          <w:rtl w:val="true"/>
        </w:rPr>
        <w:t>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-1054" w:right="-18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29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01:00Z</dcterms:created>
  <dc:creator>Mohamed Fouda</dc:creator>
  <dc:description/>
  <cp:keywords/>
  <dc:language>en-US</dc:language>
  <cp:lastModifiedBy>*****</cp:lastModifiedBy>
  <dcterms:modified xsi:type="dcterms:W3CDTF">2005-04-27T10:23:00Z</dcterms:modified>
  <cp:revision>5</cp:revision>
  <dc:subject/>
  <dc:title>القول السديد في مقاصد التوحيد</dc:title>
</cp:coreProperties>
</file>