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Traditional Arabic"/>
          <w:bCs/>
          <w:color w:val="0000FF"/>
          <w:sz w:val="144"/>
          <w:szCs w:val="144"/>
        </w:rPr>
      </w:pPr>
      <w:r>
        <w:rPr>
          <w:rFonts w:cs="Traditional Arabic"/>
          <w:bCs/>
          <w:color w:val="0000FF"/>
          <w:sz w:val="144"/>
          <w:sz w:val="144"/>
          <w:szCs w:val="144"/>
          <w:rtl w:val="true"/>
        </w:rPr>
        <w:t>العظمة</w:t>
      </w:r>
      <w:r>
        <w:rPr>
          <w:bCs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Cs/>
          <w:color w:val="0000FF"/>
          <w:sz w:val="144"/>
          <w:sz w:val="144"/>
          <w:szCs w:val="144"/>
          <w:rtl w:val="true"/>
        </w:rPr>
        <w:t>ل</w:t>
      </w:r>
      <w:r>
        <w:rPr>
          <w:rFonts w:cs="Traditional Arabic"/>
          <w:bCs/>
          <w:color w:val="0000FF"/>
          <w:sz w:val="144"/>
          <w:sz w:val="144"/>
          <w:szCs w:val="144"/>
          <w:rtl w:val="true"/>
        </w:rPr>
        <w:t>أبو</w:t>
      </w:r>
      <w:r>
        <w:rPr>
          <w:bCs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Cs/>
          <w:color w:val="0000FF"/>
          <w:sz w:val="144"/>
          <w:sz w:val="144"/>
          <w:szCs w:val="144"/>
          <w:rtl w:val="true"/>
        </w:rPr>
        <w:t>الشيخ</w:t>
      </w:r>
    </w:p>
    <w:p>
      <w:pPr>
        <w:pStyle w:val="Normal"/>
        <w:widowControl w:val="false"/>
        <w:autoSpaceDE w:val="false"/>
        <w:jc w:val="center"/>
        <w:rPr>
          <w:bCs/>
          <w:color w:val="FF0000"/>
          <w:sz w:val="32"/>
          <w:szCs w:val="32"/>
        </w:rPr>
      </w:pPr>
      <w:r>
        <w:rPr>
          <w:rFonts w:cs="Traditional Arabic"/>
          <w:bCs/>
          <w:color w:val="FF0000"/>
          <w:sz w:val="32"/>
          <w:szCs w:val="32"/>
          <w:rtl w:val="true"/>
        </w:rPr>
        <w:t xml:space="preserve">[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نسخة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برنامج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التراث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مكتبة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العقائد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والملل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،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Cs w:val="32"/>
        </w:rPr>
        <w:t>3</w:t>
      </w:r>
      <w:r>
        <w:rPr>
          <w:rFonts w:cs="Traditional Arabic"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،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ط</w:t>
      </w:r>
      <w:r>
        <w:rPr>
          <w:rFonts w:cs="Traditional Arabic"/>
          <w:bCs/>
          <w:color w:val="FF0000"/>
          <w:sz w:val="32"/>
          <w:szCs w:val="32"/>
        </w:rPr>
        <w:t>1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،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Cs w:val="32"/>
        </w:rPr>
        <w:t>1408</w:t>
      </w:r>
      <w:r>
        <w:rPr>
          <w:rFonts w:cs="Traditional Arabic"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،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دار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العاصمة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الرياض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،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تحقيق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رضاء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الله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بن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محمد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إدريس</w:t>
      </w:r>
      <w:r>
        <w:rPr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</w:rPr>
        <w:t>المباركفوري</w:t>
      </w:r>
      <w:r>
        <w:rPr>
          <w:rFonts w:cs="Traditional Arabic"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2"/>
          <w:szCs w:val="44"/>
        </w:rPr>
      </w:pPr>
      <w:r>
        <w:rPr>
          <w:rFonts w:cs="Traditional Arabic"/>
          <w:bCs/>
          <w:color w:val="0000FF"/>
          <w:sz w:val="32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0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يكائي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ي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سلا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الطيرا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عظ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خلق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ك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7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ث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0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7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1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37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راف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7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ق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1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8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س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1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38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8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1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ئ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1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38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و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ف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س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8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و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1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ح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2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  <w:t>صف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سرافي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ي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سلا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ك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8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س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2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ه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8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ف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ؤاس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2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خ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ف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2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ي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ط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ت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ج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ب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د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ت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ف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لقند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2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ذ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ق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ب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د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م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ش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خس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اث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و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والأ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ز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ض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ك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ك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2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و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و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2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يط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ح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ف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ت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سط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ط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كاظ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د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ض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2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اث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ا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س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ي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ؤ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وه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رج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اش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دي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خر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س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2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س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س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ط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رن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غ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وق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م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ر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ج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ؤ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ب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ؤ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ح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ف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ح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ف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ع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أ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3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ها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ضع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ز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ك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بي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ب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3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الجب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بر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او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ص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ما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تز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ر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ء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ؤ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3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س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خ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ز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خ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ز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ك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آله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ب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3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ءال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ف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آله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ثب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ك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ك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ح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آله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ه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ج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ج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ف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صيا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3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قفي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ف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ر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ك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طا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ح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ح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أجاو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أجاو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أجاو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د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كد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3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ؤ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يأ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ؤ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ؤ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ؤ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د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يأت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ن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آ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ت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ج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ف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3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شفع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خ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ساك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زواج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ساك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زوا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أ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ر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تط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3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ث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ب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ي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ب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نم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ت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ك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3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8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ظ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3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8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4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8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4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خش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د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فو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إستد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ف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4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ه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9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ع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ز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رج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4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9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زو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4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يني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كوكبا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دري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4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39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9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ذ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4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ئ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ئ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ؤ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ئص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نسئ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نسئ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س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ئب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4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9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وح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ي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ب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ه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را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د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4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ز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ب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وح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حي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ه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س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4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ا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9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وبإسن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ط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ش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ف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ر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خ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ح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د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اج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5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ا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ء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ء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ء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ت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ه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خ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5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ي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ق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ف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ض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9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ج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5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غ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ن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5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كل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5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9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غ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نفخ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الو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نقو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سو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ا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ولو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حسبن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نع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وك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5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39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ه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5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39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0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بيح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5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0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ث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ث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ذ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د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م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6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800000"/>
          <w:szCs w:val="44"/>
          <w:rtl w:val="true"/>
        </w:rPr>
        <w:t>خلق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سماع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0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ر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لف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ل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6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0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س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ز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ئل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ت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6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0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ئل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6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0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ئل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ف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6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0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0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س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6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0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س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ئل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غ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6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0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ئل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ف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7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7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7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1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7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1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ئل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ب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1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7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ك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اط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7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1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7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1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1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ت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7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1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2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7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وب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وب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7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2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رب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8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2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2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ط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دم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8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2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2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شت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8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2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ذ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2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8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د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ق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يق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يقظ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2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شت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ر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ط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8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2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8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عار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ا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م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9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1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  <w:t>صف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ل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موت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ي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سلا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عظ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خلق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ق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ف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ئ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جا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9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اذ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3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ح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3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شت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9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فو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ط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ئ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9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3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هت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ن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3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9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ن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9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3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ط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3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ذ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ذ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9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3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ث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ط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9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3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ذ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9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3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ظ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ن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و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89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3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0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ت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غ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ر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ذ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ا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ز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ب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قس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0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4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ي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0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صط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ي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ت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ن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ن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ن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غبط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ض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ظ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0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ار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ث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م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ذ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بأق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ت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م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ق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ق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ا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م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ق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تم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و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ق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ا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ا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0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ن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ض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ض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ئنا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ق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ب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ب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ق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0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4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صف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ا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ق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0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4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0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عار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ساء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س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ط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ك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0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4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0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ح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ح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ن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4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1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800000"/>
          <w:szCs w:val="44"/>
          <w:rtl w:val="true"/>
        </w:rPr>
        <w:t>يطرف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إذ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ت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ج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بد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ا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قبضو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هذ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قبضو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4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صف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ل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شع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انقبا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1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4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ن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م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4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1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تبوذ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ه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ش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ت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1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ع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4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ظ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1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منك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ج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ج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ق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1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استنك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1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4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ساب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أ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ع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ح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ط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ؤ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ط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1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5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د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ا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ضج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ب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ا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5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1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ع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5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1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ي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2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5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د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2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5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5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2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5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ط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2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5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2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5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ت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5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و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2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6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لق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و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2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6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2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6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ز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ش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6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2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6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3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6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شر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3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6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ءا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3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6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3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6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فو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ت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ج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ع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عاق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6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س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3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7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3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800000"/>
          <w:szCs w:val="44"/>
          <w:rtl w:val="true"/>
        </w:rPr>
        <w:t>يدعوه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تأت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7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ن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3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7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ش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3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7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3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ل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3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اح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صف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غ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ف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ب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4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7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ف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جوف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نزع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شديد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قي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ب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مرا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قد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هون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ي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4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7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ل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4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صط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ب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ذاف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ا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اف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خرد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ق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س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ش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اف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قا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ال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4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ش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ف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ش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عف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و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ائب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4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7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ساب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ال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ه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اتق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سير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خمسمائ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ا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و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4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7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5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ق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7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5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5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7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ب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و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و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5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8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خ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ي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5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8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جاو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خ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م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م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5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8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ك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5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ش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ق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ف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دي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ذ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ل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ل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و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5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8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ح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ش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ق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ف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و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ث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كر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ظم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حت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5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م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زا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ز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ز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ب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ز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و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ج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ظم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بح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ج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غف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ؤمن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5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8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جو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ث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ضع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ع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ج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ل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ظ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را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د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ط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ك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لاز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6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كت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غت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د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6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8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أ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6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8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6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8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ه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س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6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النف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ب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8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ح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ش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ا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ك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ئص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ض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ص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6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8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ب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9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مقس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6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9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ز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6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9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مدب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س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6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9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6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9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ط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ما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ئ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خطفو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7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1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خلق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جبري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ي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ع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نبين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فض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صلا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السلا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روح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أ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9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س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ب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7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9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7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فظ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لك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ك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9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7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9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ما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ج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7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49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7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50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0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ار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رأ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7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ت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ا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0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ء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نا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ها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علم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ل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7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0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د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ات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ائذ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ن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نصعد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سماء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قو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ز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ج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سمائ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ملوء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8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فن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مد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كت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0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8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م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ص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50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ل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م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0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8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0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م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8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أص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إ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ه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ضح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ك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خرج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ع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أ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ض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8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0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ب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8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قا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علو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إن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نح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صافو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إن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نح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مسبح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8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0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8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8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ا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زاج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ال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8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1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ت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ه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ا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جنح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د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بح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جد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ج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م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عوذ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و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9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شه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يس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1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ث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9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ا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9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1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ن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ن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زيد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ص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ت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9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ط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9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ئص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ر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صر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9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51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1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9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ف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خ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س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ر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9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1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99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ت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ط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800000"/>
          <w:szCs w:val="44"/>
          <w:rtl w:val="true"/>
        </w:rPr>
        <w:t>أي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ب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سبحا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1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د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سو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0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ئ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ئ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ه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ار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2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0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ع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ثر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رك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ع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تق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اعف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ع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2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ط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فظ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0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52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ز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2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0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تك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ه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اق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800000"/>
          <w:szCs w:val="44"/>
          <w:rtl w:val="true"/>
        </w:rPr>
        <w:t>يبق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دي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ديك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أرض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ل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جاب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ل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ح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عد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يت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تخذ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دي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2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0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سبحان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عظم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بن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رد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ي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عل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ذل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حلف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كاذ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0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2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0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ث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ح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800000"/>
          <w:szCs w:val="44"/>
          <w:rtl w:val="true"/>
        </w:rPr>
        <w:t>ليل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سبحو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قدوس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بن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رح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2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سو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0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ائ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اث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ث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2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طر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0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رش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ش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ائ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السف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0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رب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2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ث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ط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ف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ف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جن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1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52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ا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3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1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ث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ص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ته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ئ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زا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1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53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حن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3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1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ف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3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1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3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سنج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1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ر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ر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س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ض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لو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ن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و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1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ب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1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53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ساب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ا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ي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د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3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1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ب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ب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ف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ئص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3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ح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1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جنح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ن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ش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قر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ص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ي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سل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سلي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كث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2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2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53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ما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شت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ف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فو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3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2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فو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54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4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2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ت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ق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2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4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ت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ق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س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2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54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ث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4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حط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2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د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4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2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ه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ب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س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4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ج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3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54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ف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4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ع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3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4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3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ت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ق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ت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ت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5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3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5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با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3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55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5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3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5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3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واؤ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5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3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فر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5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د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3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55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فو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فو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5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3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5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ه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4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ط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ئ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كف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ع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د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و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و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حا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4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56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ب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800000"/>
          <w:szCs w:val="44"/>
          <w:rtl w:val="true"/>
        </w:rPr>
        <w:t>داحيه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خالق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6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4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4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56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ف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ا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د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6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4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4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6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4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56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ع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ظ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6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4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6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4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ك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ع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5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6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طا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5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و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ف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ور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6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تزق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ب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5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7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5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طن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سط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ئ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ب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ش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ل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ت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ئك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ف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ئ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ي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ش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ت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س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ا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وج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5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زوا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نا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ه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ش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ا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ق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7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لظ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اه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لظ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5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لظ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لظ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لظ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لظ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ه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ع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7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5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5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فوظ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و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ه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ف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ت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رف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بي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و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خ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أ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أ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ع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ك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ك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ت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ز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لع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ر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خفض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وب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5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7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س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ب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بر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ج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5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ار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ا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ق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هدا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ع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ئ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6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س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س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ص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و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هام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ا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خ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ءا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ا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زواج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ح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سع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س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ب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و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حا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6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طر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ر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ا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نج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ف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غ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غ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6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ص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و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ص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متل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س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ائ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6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غ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ك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زوا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كئ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و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ر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مو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و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و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و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ض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ض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ع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6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أ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6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ءام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ح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غ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د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د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6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تأ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6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غ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غ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ض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زك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روج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ث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ط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6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را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عف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د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ا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7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6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7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7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7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7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عفر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7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7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ا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ا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7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7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7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7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ث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7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ق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8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ار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7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8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ر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غوط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تخط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ش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ش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مس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7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8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8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ج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ح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ه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ب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ثيابه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ل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فن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شباب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8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8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ء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كا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8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8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س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خ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ج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قو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كأنه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اق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8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المر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8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س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8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ه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8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8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ساب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8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8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8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ا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تحا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8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8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مدائ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ج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ا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ؤ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ا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و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خل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9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يقات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بن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9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58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ن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ق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أ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عج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9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9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ج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ز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سماء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ك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ج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زوجتا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ك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زوج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سبعو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حل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ر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خ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سوقه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راء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و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ائ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ل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9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9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ي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9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ث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ش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صا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9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س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9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راغ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ا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9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59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فو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فا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9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9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ح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رض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سبع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ذ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9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59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ه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800000"/>
          <w:szCs w:val="44"/>
          <w:rtl w:val="true"/>
        </w:rPr>
        <w:t>ومث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9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ه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09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59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9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0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0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59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آ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ه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سك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ها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0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0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ع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0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0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0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0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ف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0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أ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يح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ت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ط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ضي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و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ك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م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0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0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د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0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ت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حز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د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ع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ض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ي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1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0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1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ص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زو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سرر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إ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فضله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زل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نظ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ج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ك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و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ر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1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60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ث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ؤ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800000"/>
          <w:szCs w:val="44"/>
          <w:rtl w:val="true"/>
        </w:rPr>
        <w:t>سمعت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ل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خط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ل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0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1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1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0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ر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مشاطه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ذه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مجامره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ألو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تغوطو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ل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بولو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ل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متخطو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ل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ل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1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0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ار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1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0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1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ؤلؤ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زم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ض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ص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ط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1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1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كس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2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دمش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خ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تق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حدث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كا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دني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قو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خ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حيث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كن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وضع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كذ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دعون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غف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2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2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ج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حد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ت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صد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FF"/>
          <w:szCs w:val="44"/>
          <w:rtl w:val="true"/>
        </w:rPr>
        <w:t>[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3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12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61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ه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ؤ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خ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ذ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3:49:00Z</dcterms:created>
  <dc:creator>Home-user</dc:creator>
  <dc:description/>
  <cp:keywords/>
  <dc:language>en-US</dc:language>
  <cp:lastModifiedBy>*****</cp:lastModifiedBy>
  <dcterms:modified xsi:type="dcterms:W3CDTF">2005-05-27T07:13:00Z</dcterms:modified>
  <cp:revision>5</cp:revision>
  <dc:subject/>
  <dc:title> العظمة - أبو الشيخ    [ جزء 3 - صفحة 808 ]  </dc:title>
</cp:coreProperties>
</file>