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Traditional Arabic"/>
          <w:bCs/>
          <w:color w:val="0000FF"/>
          <w:sz w:val="144"/>
          <w:szCs w:val="144"/>
        </w:rPr>
      </w:pP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العظمة</w:t>
      </w:r>
      <w:r>
        <w:rPr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ل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أبو</w:t>
      </w:r>
      <w:r>
        <w:rPr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الشيخ</w:t>
      </w:r>
    </w:p>
    <w:p>
      <w:pPr>
        <w:pStyle w:val="Normal"/>
        <w:widowControl w:val="false"/>
        <w:autoSpaceDE w:val="false"/>
        <w:jc w:val="center"/>
        <w:rPr>
          <w:bCs/>
          <w:color w:val="FF0000"/>
          <w:sz w:val="28"/>
          <w:szCs w:val="28"/>
        </w:rPr>
      </w:pPr>
      <w:r>
        <w:rPr>
          <w:rFonts w:cs="Traditional Arabic"/>
          <w:bCs/>
          <w:color w:val="FF0000"/>
          <w:sz w:val="28"/>
          <w:szCs w:val="28"/>
          <w:rtl w:val="true"/>
        </w:rPr>
        <w:t xml:space="preserve">[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نسخ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برنامج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تراث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مكتب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عقائد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والملل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</w:rPr>
        <w:t>3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ط</w:t>
      </w:r>
      <w:r>
        <w:rPr>
          <w:rFonts w:cs="Traditional Arabic"/>
          <w:bCs/>
          <w:color w:val="FF0000"/>
          <w:sz w:val="28"/>
          <w:szCs w:val="28"/>
        </w:rPr>
        <w:t>1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</w:rPr>
        <w:t>1408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دار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عاصم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رياض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تحقيق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رضاء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له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بن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محمد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إدريس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مباركفوري</w:t>
      </w:r>
      <w:r>
        <w:rPr>
          <w:rFonts w:cs="Traditional Arabic"/>
          <w:bCs/>
          <w:color w:val="FF0000"/>
          <w:sz w:val="28"/>
          <w:szCs w:val="28"/>
          <w:rtl w:val="true"/>
        </w:rPr>
        <w:t>]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شأ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بار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عا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أمر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قض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س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ج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و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لأ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ع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سر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زا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2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2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س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2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سا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ب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ف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2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2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ذ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3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ج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32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ؤ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ي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33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ي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3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ز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ه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3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ر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3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3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اج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بط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كسر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39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ذ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4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</w:rPr>
        <w:t>14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ذ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</w:rPr>
        <w:t>14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42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4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بر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\ </w:t>
      </w:r>
      <w:r>
        <w:rPr>
          <w:rFonts w:cs="Traditional Arabic"/>
          <w:bCs/>
          <w:color w:val="000000"/>
          <w:szCs w:val="44"/>
          <w:rtl w:val="true"/>
        </w:rPr>
        <w:t>ال</w:t>
      </w:r>
      <w:r>
        <w:rPr>
          <w:rFonts w:cs="Traditional Arabic"/>
          <w:bCs/>
          <w:color w:val="00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\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44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ص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ز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4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ئو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46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م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ق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اط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ب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ص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ه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ق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و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ب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ج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مأ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طف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ن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ع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ص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47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بح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ل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و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شأ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48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ب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4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ل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5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5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ح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ئ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5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ر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5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57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5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8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6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6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ت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4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6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نو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63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6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؟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و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و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65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ت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س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و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ف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ي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در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كثر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أف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طف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فو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6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بو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6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70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يتساو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7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آئ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غما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ض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ه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ق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ئ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ن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74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بد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ي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7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7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7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يع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8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8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ف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ف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ق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8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ك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اض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يعب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آؤ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أ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8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ه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8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8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ق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ع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ي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8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غ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ر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ع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8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س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ناج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نا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8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ا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د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رش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بار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عا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كرس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ه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ل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بار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9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أ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9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ن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ت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ب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و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ز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ل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9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غل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بل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ر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93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ي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ط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9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ط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9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ز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ا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9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19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ت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ض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اك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99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د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0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أنم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ك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ف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فو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02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0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6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ا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ك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05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06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0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0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0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10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1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ؤل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13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ز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1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ط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1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1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1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1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1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ط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راء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ط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فو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نا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ق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ط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ا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ب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ؤل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ث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از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30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3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دان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ط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ر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عل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ح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ا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ع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عش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ي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طل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ت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ز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ف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و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ز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ز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ص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ف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بس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روا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رق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و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م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وا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س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ل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را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ظ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ع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از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ت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س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س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ط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35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ط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ط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3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ام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ق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38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فق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ب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ؤ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ه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39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س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بح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و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ت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ا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م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بو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41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فو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قو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42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5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ألأو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ا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23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ن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ت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ب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و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ل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ل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44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ب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غف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ق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45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ط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ك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جاه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4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ث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4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3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و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5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ف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و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5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53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54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6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د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صط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ط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آئ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ر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آ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ي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ق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ذ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ت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جد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لق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ظ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ظ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56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و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د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57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5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ش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5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ق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6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ط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6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ع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ش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بس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ح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ج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بار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6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د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اه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ت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6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أ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67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وج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6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70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رق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7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خل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7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ف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79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8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8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ق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8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8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84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ه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خ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8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ر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87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سا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88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ا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89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9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6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9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ج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ضاء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92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ق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9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عظ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94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ه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ؤ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ف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س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95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تد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69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ح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ش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97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ا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أ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لظ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ه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ص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أ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298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ف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ت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ا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ض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99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و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ط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00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سن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0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02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إي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ك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03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ر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0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د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غ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ع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لائك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كثر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د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06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07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0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م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سن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09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10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ج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1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1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1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1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ز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1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ل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ا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2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غ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غ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ف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دائ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م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2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ق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ا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طو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2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2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ب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2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تم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30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ل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ه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ف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ق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ب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ف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3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3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ط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3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لاز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ط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ل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ط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لاز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لاز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ت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طف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ت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دد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ث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عا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ب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38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لائك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وكلي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موا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ارض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39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ح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40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ثنا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ه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4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4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ب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4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4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77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47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ء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4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ء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5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سمي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5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5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ب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ص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5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78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5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ك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61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آ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6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ء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6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64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ت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آ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ء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ء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6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آ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ء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6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ؤ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6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FF"/>
          <w:szCs w:val="44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5</w:t>
      </w:r>
      <w:r>
        <w:rPr>
          <w:rFonts w:cs="Traditional Arabic"/>
          <w:bCs/>
          <w:color w:val="0000FF"/>
          <w:szCs w:val="44"/>
        </w:rPr>
        <w:t xml:space="preserve"> ]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FF"/>
          <w:szCs w:val="44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6</w:t>
      </w:r>
      <w:r>
        <w:rPr>
          <w:rFonts w:cs="Traditional Arabic"/>
          <w:bCs/>
          <w:color w:val="0000FF"/>
          <w:szCs w:val="44"/>
        </w:rPr>
        <w:t xml:space="preserve"> ]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1</w:t>
      </w:r>
      <w:r>
        <w:rPr>
          <w:rFonts w:cs="Traditional Arabic"/>
          <w:bCs/>
          <w:color w:val="000000"/>
          <w:szCs w:val="44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ؤتف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FF"/>
          <w:szCs w:val="44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7</w:t>
      </w:r>
      <w:r>
        <w:rPr>
          <w:rFonts w:cs="Traditional Arabic"/>
          <w:bCs/>
          <w:color w:val="0000FF"/>
          <w:szCs w:val="44"/>
        </w:rPr>
        <w:t xml:space="preserve"> ]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2</w:t>
      </w:r>
      <w:r>
        <w:rPr>
          <w:rFonts w:cs="Traditional Arabic"/>
          <w:bCs/>
          <w:color w:val="000000"/>
          <w:szCs w:val="44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ؤتف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71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FF"/>
          <w:szCs w:val="44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8</w:t>
      </w:r>
      <w:r>
        <w:rPr>
          <w:rFonts w:cs="Traditional Arabic"/>
          <w:bCs/>
          <w:color w:val="0000FF"/>
          <w:szCs w:val="44"/>
        </w:rPr>
        <w:t xml:space="preserve"> ]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3</w:t>
      </w:r>
      <w:r>
        <w:rPr>
          <w:rFonts w:cs="Traditional Arabic"/>
          <w:bCs/>
          <w:color w:val="000000"/>
          <w:szCs w:val="44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ئ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و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ؤتف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ق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ت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72</w:t>
      </w:r>
      <w:r>
        <w:rPr>
          <w:rFonts w:cs="Traditional Arabic"/>
          <w:bCs/>
          <w:color w:val="000000"/>
          <w:szCs w:val="44"/>
        </w:rPr>
        <w:t xml:space="preserve"> 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4</w:t>
      </w:r>
      <w:r>
        <w:rPr>
          <w:rFonts w:cs="Traditional Arabic"/>
          <w:bCs/>
          <w:color w:val="000000"/>
          <w:szCs w:val="44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FF"/>
          <w:szCs w:val="44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799</w:t>
      </w:r>
      <w:r>
        <w:rPr>
          <w:rFonts w:cs="Traditional Arabic"/>
          <w:bCs/>
          <w:color w:val="0000FF"/>
          <w:szCs w:val="44"/>
        </w:rPr>
        <w:t xml:space="preserve"> ]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د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س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غ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ذ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FF"/>
          <w:szCs w:val="44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00</w:t>
      </w:r>
      <w:r>
        <w:rPr>
          <w:rFonts w:cs="Traditional Arabic"/>
          <w:bCs/>
          <w:color w:val="0000FF"/>
          <w:szCs w:val="44"/>
        </w:rPr>
        <w:t xml:space="preserve"> ]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ض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73</w:t>
      </w:r>
      <w:r>
        <w:rPr>
          <w:rFonts w:cs="Traditional Arabic"/>
          <w:bCs/>
          <w:color w:val="000000"/>
          <w:szCs w:val="44"/>
        </w:rPr>
        <w:t xml:space="preserve"> -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5</w:t>
      </w:r>
      <w:r>
        <w:rPr>
          <w:rFonts w:cs="Traditional Arabic"/>
          <w:bCs/>
          <w:color w:val="000000"/>
          <w:szCs w:val="44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73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FF"/>
          <w:szCs w:val="44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01</w:t>
      </w:r>
      <w:r>
        <w:rPr>
          <w:rFonts w:cs="Traditional Arabic"/>
          <w:bCs/>
          <w:color w:val="0000FF"/>
          <w:szCs w:val="44"/>
        </w:rPr>
        <w:t xml:space="preserve"> ]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ن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اش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ا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375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cs="Traditional Arabic"/>
          <w:bCs/>
          <w:color w:val="0000FF"/>
          <w:szCs w:val="44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2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02</w:t>
      </w:r>
      <w:r>
        <w:rPr>
          <w:rFonts w:cs="Traditional Arabic"/>
          <w:bCs/>
          <w:color w:val="0000FF"/>
          <w:szCs w:val="44"/>
        </w:rPr>
        <w:t xml:space="preserve"> ]  </w:t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و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ع</w:t>
      </w:r>
    </w:p>
    <w:p>
      <w:pPr>
        <w:pStyle w:val="Normal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3:30:00Z</dcterms:created>
  <dc:creator>Home-user</dc:creator>
  <dc:description/>
  <cp:keywords/>
  <dc:language>en-US</dc:language>
  <cp:lastModifiedBy>*****</cp:lastModifiedBy>
  <dcterms:modified xsi:type="dcterms:W3CDTF">2005-05-27T07:13:00Z</dcterms:modified>
  <cp:revision>6</cp:revision>
  <dc:subject/>
  <dc:title> العظمة - أبو الشيخ    [ جزء 2 - صفحة 420 ]  </dc:title>
</cp:coreProperties>
</file>