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144"/>
          <w:szCs w:val="144"/>
        </w:rPr>
      </w:pP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العظمة</w:t>
      </w:r>
      <w:r>
        <w:rPr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ل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أبو</w:t>
      </w:r>
      <w:r>
        <w:rPr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Cs/>
          <w:color w:val="0000FF"/>
          <w:sz w:val="144"/>
          <w:sz w:val="144"/>
          <w:szCs w:val="144"/>
          <w:rtl w:val="true"/>
        </w:rPr>
        <w:t>الشيخ</w:t>
      </w:r>
    </w:p>
    <w:p>
      <w:pPr>
        <w:pStyle w:val="Normal"/>
        <w:widowControl w:val="false"/>
        <w:autoSpaceDE w:val="false"/>
        <w:jc w:val="center"/>
        <w:rPr>
          <w:bCs/>
          <w:color w:val="FF0000"/>
          <w:sz w:val="28"/>
          <w:szCs w:val="28"/>
        </w:rPr>
      </w:pPr>
      <w:r>
        <w:rPr>
          <w:rFonts w:cs="Traditional Arabic"/>
          <w:bCs/>
          <w:color w:val="FF0000"/>
          <w:sz w:val="28"/>
          <w:szCs w:val="28"/>
          <w:rtl w:val="true"/>
        </w:rPr>
        <w:t xml:space="preserve">[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نسخ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برنامج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تراث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مكتب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عقائد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والملل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</w:rPr>
        <w:t>3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ط</w:t>
      </w:r>
      <w:r>
        <w:rPr>
          <w:rFonts w:cs="Traditional Arabic"/>
          <w:bCs/>
          <w:color w:val="FF0000"/>
          <w:sz w:val="28"/>
          <w:szCs w:val="28"/>
        </w:rPr>
        <w:t>1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</w:rPr>
        <w:t>1408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دار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عاصمة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رياض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،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تحقيق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رضاء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له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بن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محمد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إدريس</w:t>
      </w:r>
      <w:r>
        <w:rPr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00"/>
          <w:sz w:val="28"/>
          <w:sz w:val="28"/>
          <w:szCs w:val="28"/>
          <w:rtl w:val="true"/>
        </w:rPr>
        <w:t>المباركفوري</w:t>
      </w:r>
      <w:r>
        <w:rPr>
          <w:rFonts w:cs="Traditional Arabic"/>
          <w:bCs/>
          <w:color w:val="FF0000"/>
          <w:sz w:val="28"/>
          <w:szCs w:val="28"/>
          <w:rtl w:val="true"/>
        </w:rPr>
        <w:t>]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28"/>
          <w:szCs w:val="44"/>
        </w:rPr>
      </w:pPr>
      <w:r>
        <w:rPr>
          <w:rFonts w:cs="Traditional Arabic"/>
          <w:bCs/>
          <w:color w:val="0000FF"/>
          <w:sz w:val="28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قص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وج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بي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شأ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89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صاح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م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ز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ض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ز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س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خ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س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ب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ر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سط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ك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90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99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ث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لا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صف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عمالق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جبابر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جسام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ثما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ط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92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را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ا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ز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ن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ت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ا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ف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و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فوا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اغ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مد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93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ز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94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ذ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995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96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97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او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را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صف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ياس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ل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ظ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98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ث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مرح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آ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ر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تأ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د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ح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رب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أي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ج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شر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رب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ق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99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د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طم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ض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غت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ص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ص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أ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ءاخ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رز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شر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ي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ف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ار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ئ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ار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رأن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ث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س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ش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أ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و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خ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غ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ا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ت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ته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ق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د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م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ف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ضطر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م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م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ي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س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حا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أ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موها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ت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ق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ام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م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ن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و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تت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جش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وار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اري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فا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ر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ص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ع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و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يت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غن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مص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ا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ذ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و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تا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كك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ش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ذ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ذ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تك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ذ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تا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اج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قذ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اس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ع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ل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و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و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ذ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ذ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سوخ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ذ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تعجل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فر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ن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سرائي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ف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أ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00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ز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و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خ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خ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ناز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0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ن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ع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د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د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خل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آد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حو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صلا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1002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8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د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أرض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ج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أحم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أبيض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أسو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بي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سه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حز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ب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03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04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ا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ل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ق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05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ز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ز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06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076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ن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08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أح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ي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ليظ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ا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09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أط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ي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ك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ن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ط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109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ا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ح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11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د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ق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ف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1211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ز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ر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ؤ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1312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14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154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قيام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نتز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ضلع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ضلاع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خل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و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بي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لي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صلا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16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مغ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1716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ر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18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جاه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19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ن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ا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ص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ب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ف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ن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س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20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212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222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و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232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عف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لذ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خذ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ب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ب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و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سأ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عف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2423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252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حط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262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ك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ر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272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ف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ر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رق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ج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ف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ق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282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يت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29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ز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ز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302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ف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ث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ه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313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3231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ذ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ئ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ل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ن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ص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فخ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ل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ك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ك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3332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م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د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ق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حش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3433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ي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ح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أتا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سل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ل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ك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قال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لي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سل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رحم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3534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363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ا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ش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ا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فا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نط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ط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بو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ك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م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ق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ع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س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ت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ي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ع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ط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و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س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ئ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خل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ص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ب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ق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صي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لائ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ب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و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خر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ع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ف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خص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فز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ك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و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كائ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ز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يا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ك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أ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ص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ي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نك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عز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زل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ار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داء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ئ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ضر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خل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ء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ح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خط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اوز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ف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ص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ص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ب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ا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بز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ر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ر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ج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غ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ل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أ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373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ذ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فع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383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393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ت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ش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هلك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ش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اه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كا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ز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خ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ط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ط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أ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ك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ص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ت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ع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و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تب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ا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هبط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40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و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ي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414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س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رغ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ا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اف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ا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424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ق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س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ط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أ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ا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ط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وار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س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طل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ك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آ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434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444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يش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454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ر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الجن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ه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جر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مر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وس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مر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إ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حي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بلغ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464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سا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ث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جبرئي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آد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بكي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عثن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ي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تقو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آد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ح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474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باس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ظ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ص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484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ق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494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504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أ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غ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ا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ظ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ر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جسو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0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ف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52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535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يساب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رض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ا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م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ط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ظ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و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ما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ب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ظ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ا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ا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ار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ل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ي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ث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جي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يج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اف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ي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ق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ي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م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ن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ش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ت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اق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ي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ت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ذ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ذو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تكم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س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ته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ا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ط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م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ص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545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ظ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و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ز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ز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ظ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قص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ءاله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555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وس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وج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ز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خي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565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ق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ر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57565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585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سن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59585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سن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ف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أج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605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غم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616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626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عف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طعمت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636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ح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ت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646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ص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59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ج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ق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ح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ب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ك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ب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ز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ق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فيكم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تب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غي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ل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ء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لق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لس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ز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ملا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ر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تخلف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ب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و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باس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س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ل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ك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كم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ي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د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ص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مو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ث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ح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ب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ح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ر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ش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ش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ي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ر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بائ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فن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ظ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ل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خ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ر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ق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غ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د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فخ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ا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ف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ل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ماس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ب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خ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ا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ماس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ائ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ماس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ا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اب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ز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ت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قا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يقاب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ت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ك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ت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ظ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ج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ب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خ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غا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ط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نائ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خ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ا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ابذ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ماز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ع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د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ند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دا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ئ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دا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رو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ي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كن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ب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ئ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ب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و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ك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ج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ف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خ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سا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ني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س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طو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س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طو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طو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سي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ص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ا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ع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و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و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م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د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1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46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طيف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صن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حكم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بحان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تعا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حس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قدير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جي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صنيع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حس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ا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ط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ئ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ج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6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66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عا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ستغف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ز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جر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طري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ناس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ز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شوك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طري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حز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67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اث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68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صنع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ط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و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و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لا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بو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را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رو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س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ه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ج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س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ال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ص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د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ب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ب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ط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ت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ز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وا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ست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ز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د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ا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ظا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ن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صدا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س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ط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ا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ج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بش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و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س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ح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و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فظا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ب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ش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ي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قن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استبش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إص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ه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ح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ف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و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ق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فا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ؤ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ر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د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خ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ق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ل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ل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س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كر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ه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غ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تا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م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ع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رو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د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ور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ز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ذ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شه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لا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ل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فا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69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ل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س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ل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ذ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حم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و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اب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ذ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هج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ا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ص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ذو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ف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ش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70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شت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ع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7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ت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ك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ت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يق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7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سأل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739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عي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ل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ذ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ع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ج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صلح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عي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إ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س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سد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ع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7410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ش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ت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7511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ه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يظ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ش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تمع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7612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ط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تجا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ن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ا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ور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د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ص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ك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ح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حم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ف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شيئ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ظ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كم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أ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7713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د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غ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ؤ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س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خ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7814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ط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غ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79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ص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ط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80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ج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س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ز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ز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ذكر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FF0000"/>
          <w:szCs w:val="44"/>
        </w:rPr>
        <w:t>108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ها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ا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ش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نا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ق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ص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لأن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س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وا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82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ز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83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و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ناك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ا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تناك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و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84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ك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85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ناز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866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ب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ات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877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اه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ل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ي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ل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ظع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88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م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س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تخذ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89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ءاخ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لمو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ت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9010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ع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ر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ق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قظ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ت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ن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ت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91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ي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ار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رأ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ذ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92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عاه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ت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و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و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ا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أخب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93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تحو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و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94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ب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صف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ناد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ف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نادي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ا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09515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و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ر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قتل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ق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ه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حفظ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غ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96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97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ي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زو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ج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س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ا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98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خ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ز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م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في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طا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ك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و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ع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099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م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ت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ار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ف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ي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ف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د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عش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ب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بأ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002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ج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ف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ق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رك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رق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ترك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قي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ظن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ف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ف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د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د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م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012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ط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لو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س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ط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او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ضط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ح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فف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ف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فن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ل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تط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ز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022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فت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ش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ط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ه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ه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ه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ئ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عط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و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0323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042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052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ط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آو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وذ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062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ت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ءالاء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ك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كذبا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0727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08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092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حي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103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و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113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ا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مت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ي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123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ك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جهز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ت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غ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بعت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ر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تق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اخ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ظ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ب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عترض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ط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أ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د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ئ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ك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ظل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د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م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أ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ع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133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سير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ط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ه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1434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ي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ر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ي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يذ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153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ه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عظ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163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173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ف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خ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لغ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أرد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1838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193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شمو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خ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سخ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204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214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224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ي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234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112444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د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فلع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و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ن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254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غ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264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2747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ل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284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2949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305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كراؤ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ط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31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ر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32525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335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تخذ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ض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ص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و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ق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و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ر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لن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345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لق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ز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355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ر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غط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صو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ن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ك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غ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36565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وغ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375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تتخذ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توال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و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385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ث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وت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395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م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406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خ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ج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بسط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بقر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41616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ج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42626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ج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اف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436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عل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ص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ط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446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ط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ت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وجن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مم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ب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قبائ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ج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456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46666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476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وص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ز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خر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ش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قل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ي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ت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ج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ك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س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ي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ج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ق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هل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ث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ن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رد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اخ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يئ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ك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زوج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وح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فارق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تق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486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م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آذ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ا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هائ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خ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و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ؤذ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كش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يت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تر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رط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ص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ج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ض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ل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ن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ن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ه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لط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ع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ذ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م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إج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ش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ح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ج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أ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غ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ؤ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ب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ظ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ضط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ق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غ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تل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جا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س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ح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ح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ع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م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ص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س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ع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آ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تأ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ق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ر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507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ف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شر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517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ط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اك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مث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س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1527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</w:rPr>
        <w:t>7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537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ظ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خ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547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69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اؤ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غ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اؤ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تع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0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48</w:t>
      </w:r>
      <w:r>
        <w:rPr>
          <w:rFonts w:cs="Traditional Arabic"/>
          <w:bCs/>
          <w:color w:val="000000"/>
          <w:szCs w:val="44"/>
          <w:rtl w:val="true"/>
        </w:rPr>
        <w:t xml:space="preserve"> 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سبيح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خلائ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جب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شج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دوا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طيو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سبا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قو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عا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5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0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56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ؤ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عنا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و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57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خ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58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ء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0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59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ء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و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جا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0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606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ها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0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617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ت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6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ئ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ج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ط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ب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63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ط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0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64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65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0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ح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66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0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67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ح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68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ع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69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ر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70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71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ه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د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ش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ق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72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ه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وإ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خر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ول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بق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73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ث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ج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7420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ج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ا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م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ك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ج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سب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ب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ح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اعا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ي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نها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عباد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خلائ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اع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7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ض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ف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ك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ائ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لج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سم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فس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صديق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ثن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ل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اب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م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د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ن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م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ن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ي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ي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76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طر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س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77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1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ا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ا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78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ئ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م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79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ست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جز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مخ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وا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80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شام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ر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خب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8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ز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طل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828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شفق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83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ب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ف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ض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84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ل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85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طم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86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87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دغ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يسبح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88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ه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سع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ح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8915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90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د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ق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9117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92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ن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ف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ص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أدن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أدنا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93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ا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ئ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942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س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ش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ا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952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2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وس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ؤم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س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962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فيؤ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1972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يض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ش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دار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983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ث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ب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ك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ي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1992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ن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د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ت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ستيق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ظ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ب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كت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002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012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و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ط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02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ر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رر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032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ارر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043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ث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05313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063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ج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073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083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س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ج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جو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ل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09353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ث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رد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ضي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103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اطي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ج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ش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ق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ا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غ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ج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انقض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سبيح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بض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عا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رواح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يس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مو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ه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شي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113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ض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ث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123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م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ا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ض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ي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13393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رى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ي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144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د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ه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وي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ح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154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ش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3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اف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164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ذ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ل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م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ص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ف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ك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174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دي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ك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184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ينئ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نح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194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د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204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ط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و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دل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214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ك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ث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224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ز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م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إ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234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خ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جت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245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ز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2551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ص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ظ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265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ض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ف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قيق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275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ر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285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ف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ك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مز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ك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خ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غ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295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ول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ي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ي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ان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305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دو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ب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د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د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315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س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فا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ب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م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ذك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325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و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قد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335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ن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ا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ح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ضفد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346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ا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فد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دأ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غف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غف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4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356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ز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سب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366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م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يح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حم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376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نع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386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ث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396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ي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406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ي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ك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41676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وس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ب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حتي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ط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جب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فك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ب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426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ه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ف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436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6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ن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ط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س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د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ج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س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اؤ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ار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قد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ل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447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قشع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ثق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457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س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تل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ز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زق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ي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46727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سق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م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رج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47737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و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يس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ع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12487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م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عظم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ير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علي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ج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كر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عل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ذا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حلف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كاذ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497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اث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ن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و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يل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يقو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بح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قدوس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بن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رح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50767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حب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له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ش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ب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ظ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ف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و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517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عر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طر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ش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بر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ؤلؤ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ياق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غ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وائ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ف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أس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جنح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ج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وغ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قتر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527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ص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ش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سخ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ف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ل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وق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ث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ا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537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ط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ر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ر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الشما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أربع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د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أربع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5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نط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و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بي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ي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ح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اشترو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ريش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لحم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بالذه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الفضة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إن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ليطرد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دى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صوت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ن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5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55818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ز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568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ط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ناح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و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جو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578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يك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رخ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58848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ف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س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تف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م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ط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59858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ذ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در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ف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ص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608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ز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ز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ص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ص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618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د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وا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ت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ع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غ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بو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ض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تبه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وا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ن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غ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ساء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قط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ت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628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ئ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ط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و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ائم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ط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ر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ن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رد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ذ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عد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ف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ؤس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ؤ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ر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ما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قا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63898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زو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ج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ت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د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ح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ا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مل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ن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شور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و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صو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ر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ه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ن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ق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الرو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ف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م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ر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مي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649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ث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ك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فظ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صر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نق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ل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ك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م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د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ك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وق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ل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إ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و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ت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ط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ل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نق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والد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طا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ه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659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ا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وص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ا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ب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ب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دخ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ج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ض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نتفع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ئتم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ح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ع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ح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669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و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تابع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ي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ث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اب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ذ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679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غد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ص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م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ص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ظ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فو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ت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اود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و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ر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تل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ف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قتلع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ام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689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راس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مش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ي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ؤ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ج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بي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ريباكت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ح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ف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رج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ق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كتب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د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ص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699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ه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اب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ن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اق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ب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ؤل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ذبح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ف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ش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و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خل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ب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ع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6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إ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ب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ذه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709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نض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ا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ز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ر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تسب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بلغ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ص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عت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شا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719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س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صا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ز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ك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إ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ا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وح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ظ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ط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ك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غ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ذب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ذا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د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قبل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ض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سج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729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ذب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د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ب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739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جل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و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ل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شياط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حم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ظ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زر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مي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ض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7410010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ف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ذ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7510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ا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يا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ز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طا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د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د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وخ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ق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ر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طمت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ش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ك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127610210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ائ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ئش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مرأ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أت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ش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ج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800000"/>
          <w:szCs w:val="44"/>
          <w:rtl w:val="true"/>
        </w:rPr>
        <w:t>فسأ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اهل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عرو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تش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ش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ين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ء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قار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خال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7710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ص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م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جاه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ت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ر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أت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غ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7810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ك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ي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اجش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ء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ؤم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ج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قب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ي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تغ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ق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زعجا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م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دا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تل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فلت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خ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نز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ضطج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يقظ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ش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وع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شد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ضي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ب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رو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حل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ح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لفو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ؤ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ب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يا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تنا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ح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أ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أع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وت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حا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ق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خذ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ذه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ذ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قط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ط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دقو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وح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س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ض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مس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5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فر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79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ط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ي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واص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ع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سبح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ل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هل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ك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كبر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ه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ب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ق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ن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ا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ركب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حي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80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د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كر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ن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ع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ولي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ذ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عد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م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اع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بض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ي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قو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واص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غن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ا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ف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ي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غي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ثر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ئ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و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طف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ط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7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ب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طل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ح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ظه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ك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هل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ؤمن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ح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ك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هل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لو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بي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كب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هلي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بح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مع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جي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مث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ف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ئك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سبح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كب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هل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ملائك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عن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خ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د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بيائ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س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ركت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صهي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شرك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لأ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ذان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و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و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ذ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ناق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عرض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ئ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خت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ختر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ا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د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ق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ت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ا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آب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د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ا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رك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ي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م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لال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ز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ص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8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ا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زجا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ؤذ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دع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800000"/>
          <w:szCs w:val="44"/>
          <w:rtl w:val="true"/>
        </w:rPr>
        <w:t>فاجعلني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حب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أه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وماله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82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رو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ار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ح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ماس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مضم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رس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رس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لا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نظ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ق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ا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ئ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ستج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ع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ي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هائ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ع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ولت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ز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جعل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ه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83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اب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ر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ه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ج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خب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ت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من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اس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قبض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راث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بوال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يا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نفق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أموا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نه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صح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84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ا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ش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حي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44"/>
        </w:rPr>
      </w:pPr>
      <w:r>
        <w:rPr>
          <w:rFonts w:cs="Traditional Arabic"/>
          <w:bCs/>
          <w:color w:val="FF0000"/>
          <w:szCs w:val="44"/>
        </w:rPr>
        <w:t>5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800000"/>
          <w:szCs w:val="44"/>
          <w:rtl w:val="true"/>
        </w:rPr>
        <w:t>ذكر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خلق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ج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85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لخ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ف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ذ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نك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ا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خ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غ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اك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ي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ر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سأ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ت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ك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بض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لقا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آ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لاث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يق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ت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ه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م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  <w:r>
        <w:rPr>
          <w:rFonts w:cs="Traditional Arabic"/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فإ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هلك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تتابعت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مثل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النطام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إذا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قطع</w:t>
      </w:r>
      <w:r>
        <w:rPr>
          <w:bCs/>
          <w:color w:val="800000"/>
          <w:szCs w:val="44"/>
          <w:rtl w:val="true"/>
        </w:rPr>
        <w:t xml:space="preserve"> </w:t>
      </w:r>
      <w:r>
        <w:rPr>
          <w:rFonts w:cs="Traditional Arabic"/>
          <w:bCs/>
          <w:color w:val="800000"/>
          <w:szCs w:val="44"/>
          <w:rtl w:val="true"/>
        </w:rPr>
        <w:t>سلك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862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س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87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و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أل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88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4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افل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اش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دق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و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يأك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89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5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ز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د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وا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يب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ف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7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90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6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ت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م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تس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زو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ك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9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7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ستوائ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ف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8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معا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ش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ل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فو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92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8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ع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ن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ف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93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</w:rPr>
        <w:t>9</w:t>
      </w:r>
      <w:r>
        <w:rPr>
          <w:rFonts w:cs="Traditional Arabic"/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غفا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مص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س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يث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نطاك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ماع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ا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ضمض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ر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ري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ه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ي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89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تلو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9410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0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اج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ريش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برق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ي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يم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ر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90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9511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1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ت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ر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زكر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ئ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و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دث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9612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2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براه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91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الحس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هد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ب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و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9713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3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خبر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س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29814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4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ز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ب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لح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ط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غ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لط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رائ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اب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ت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ام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29915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5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92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ه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ي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يو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ز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بي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ث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ن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عذ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30016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6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ذك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ب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اسط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ثم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ت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ل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دي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ج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ع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ا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جع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ض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وط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سح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س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ر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ك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ح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خ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93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FF0000"/>
          <w:szCs w:val="44"/>
        </w:rPr>
        <w:t>130117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7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و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عف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ي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و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يس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ص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حس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ض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ط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ان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عم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يء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كث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30218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8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ل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ز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ب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ق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ق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لام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أرمي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سم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ي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94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  <w:t>ف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حدث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وزاع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ح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ز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ج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ح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بيرو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دخ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ستا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طر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ج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قع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ا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و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ل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رج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هي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شخص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ئ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د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ك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قدم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جر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أنه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ن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ح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فهم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ن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رجع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بست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رك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حس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ه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ر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FF0000"/>
          <w:szCs w:val="44"/>
        </w:rPr>
        <w:t>130319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Cs w:val="44"/>
        </w:rPr>
        <w:t>19</w:t>
      </w:r>
      <w:r>
        <w:rPr>
          <w:rFonts w:cs="Traditional Arabic"/>
          <w:bCs/>
          <w:color w:val="000000"/>
          <w:szCs w:val="44"/>
          <w:rtl w:val="true"/>
        </w:rPr>
        <w:t xml:space="preserve"> -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ع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لاب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قاش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م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دث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ض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اص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ب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تا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95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ب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ري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ض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ئ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س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ق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ر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أل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بار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طع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ح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ي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د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أطعم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را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نته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ل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 xml:space="preserve">- </w:t>
      </w:r>
      <w:r>
        <w:rPr>
          <w:rFonts w:cs="Traditional Arabic"/>
          <w:bCs/>
          <w:color w:val="000000"/>
          <w:szCs w:val="44"/>
          <w:rtl w:val="true"/>
        </w:rPr>
        <w:t>العظ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حك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شأ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عز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كب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هو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سب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نع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وكي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و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و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ب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تعا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شر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خل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س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ام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خا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اتح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يد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آ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صح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زواج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ذر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ه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يت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يب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طاه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برئ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ما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قصا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س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ثير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د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ز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صف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ا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رس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ر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عالمي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44"/>
        </w:rPr>
      </w:pPr>
      <w:r>
        <w:rPr>
          <w:rFonts w:cs="Traditional Arabic"/>
          <w:bCs/>
          <w:color w:val="0000FF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  <w:rtl w:val="true"/>
        </w:rPr>
        <w:t xml:space="preserve">[ </w:t>
      </w:r>
      <w:r>
        <w:rPr>
          <w:rFonts w:cs="Traditional Arabic"/>
          <w:bCs/>
          <w:color w:val="0000FF"/>
          <w:szCs w:val="44"/>
          <w:rtl w:val="true"/>
        </w:rPr>
        <w:t>جزء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5</w:t>
      </w:r>
      <w:r>
        <w:rPr>
          <w:rFonts w:cs="Traditional Arabic"/>
          <w:bCs/>
          <w:color w:val="0000FF"/>
          <w:szCs w:val="44"/>
          <w:rtl w:val="true"/>
        </w:rPr>
        <w:t xml:space="preserve"> - </w:t>
      </w:r>
      <w:r>
        <w:rPr>
          <w:rFonts w:cs="Traditional Arabic"/>
          <w:bCs/>
          <w:color w:val="0000FF"/>
          <w:szCs w:val="44"/>
          <w:rtl w:val="true"/>
        </w:rPr>
        <w:t>صفحة</w:t>
      </w:r>
      <w:r>
        <w:rPr>
          <w:bCs/>
          <w:color w:val="0000FF"/>
          <w:szCs w:val="44"/>
          <w:rtl w:val="true"/>
        </w:rPr>
        <w:t xml:space="preserve"> </w:t>
      </w:r>
      <w:r>
        <w:rPr>
          <w:rFonts w:cs="Traditional Arabic"/>
          <w:bCs/>
          <w:color w:val="0000FF"/>
          <w:szCs w:val="44"/>
        </w:rPr>
        <w:t>1796</w:t>
      </w:r>
      <w:r>
        <w:rPr>
          <w:rFonts w:cs="Traditional Arabic"/>
          <w:bCs/>
          <w:color w:val="0000FF"/>
          <w:szCs w:val="44"/>
          <w:rtl w:val="true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</w:rPr>
      </w:pPr>
      <w:r>
        <w:rPr>
          <w:rFonts w:cs="Traditional Arabic"/>
          <w:bCs/>
          <w:color w:val="0000FF"/>
          <w:szCs w:val="17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44"/>
        </w:rPr>
      </w:pPr>
      <w:r>
        <w:rPr>
          <w:rFonts w:cs="Traditional Arabic"/>
          <w:bCs/>
          <w:color w:val="000000"/>
          <w:szCs w:val="4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color w:val="000000"/>
          <w:szCs w:val="44"/>
          <w:rtl w:val="true"/>
        </w:rPr>
        <w:t>الفراغ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كتاب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ه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كتاب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شري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و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جمع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عظ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قدر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رابع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عشر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ذ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قعد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لف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مائ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ثمان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ربعو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هجر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بو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احبه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فضل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صلا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أت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تحي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ي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فق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عا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حمد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نابل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ل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قدس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قلي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أزهري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تحصي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حامد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صل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سبحا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ثني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سلم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إذ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أردت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بالناس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تن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فاقبضن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إل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غير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فتون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غير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بدل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لسنة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نبيك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صلى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علي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سلم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متبعين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له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الموفق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Traditional Arabic"/>
          <w:bCs/>
          <w:color w:val="000000"/>
          <w:szCs w:val="44"/>
          <w:rtl w:val="true"/>
        </w:rPr>
        <w:t>وال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p>
      <w:pPr>
        <w:pStyle w:val="Normal"/>
        <w:jc w:val="left"/>
        <w:rPr>
          <w:rFonts w:cs="Traditional Arabic"/>
          <w:bCs/>
          <w:szCs w:val="17"/>
        </w:rPr>
      </w:pPr>
      <w:r>
        <w:rPr>
          <w:rFonts w:cs="Traditional Arabic"/>
          <w:bCs/>
          <w:szCs w:val="17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4:01:00Z</dcterms:created>
  <dc:creator>Home-user</dc:creator>
  <dc:description/>
  <cp:keywords/>
  <dc:language>en-US</dc:language>
  <cp:lastModifiedBy>*****</cp:lastModifiedBy>
  <dcterms:modified xsi:type="dcterms:W3CDTF">2005-05-27T07:14:00Z</dcterms:modified>
  <cp:revision>4</cp:revision>
  <dc:subject/>
  <dc:title> العظمة - أبو الشيخ    [ جزء 5 - صفحة 1519 ]  </dc:title>
</cp:coreProperties>
</file>