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إيمان بالملائكة وأثره في حياة الأمة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ض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خ</w:t>
      </w:r>
    </w:p>
    <w:p>
      <w:pPr>
        <w:pStyle w:val="Normal"/>
        <w:spacing w:before="280" w:after="28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ل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َوز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َوزان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0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قد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م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ح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مع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ب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آخ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ر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ض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حاب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أ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ح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1" w:name="h1"/>
      <w:bookmarkEnd w:id="1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إسلام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شه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حمدً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سو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تقي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صلاة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تؤت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زكاة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تصو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مضان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تحج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ستطع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سبيلاً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ف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ت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س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ادت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ق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يت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كا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ق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خبر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2" w:name="h2"/>
      <w:bookmarkEnd w:id="2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إيمان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ؤ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الله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ملائكته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كتبه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رسله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ؤ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القد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ير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شر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ف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صد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ت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لائك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تب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س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شر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س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3" w:name="h3"/>
      <w:bookmarkEnd w:id="3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إحسان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عب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أن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راه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ك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را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راك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بيّ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ا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ا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اث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س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ت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ك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ن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ن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ت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م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َقَد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كا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ن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كا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ت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ذك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ري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4">
        <w:bookmarkStart w:id="4" w:name="q1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َـك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بِر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آمَ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لّ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ْيَوْم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آخِر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ْمَلآئِكَة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ْكِتَاب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نَّبِيِّي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4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177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ر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م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">
        <w:bookmarkStart w:id="5" w:name="q2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آمَ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رَّسُول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ُنزِ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يْ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َّبِّ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ْمُؤْمِن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ُلّ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آمَ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لَّ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لآئِكَتِ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كُتُبِ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رُسُلِ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ُفَرِّق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َيْ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حَد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ُّسُلِه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5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285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ثن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أ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hyperlink r:id="rId6">
        <w:bookmarkStart w:id="6" w:name="q3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‏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آمَن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هَاد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صَّابِؤ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نَّصَار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آمَ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لَّ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ْيَوْم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آخِر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‏</w:t>
        </w:r>
      </w:hyperlink>
      <w:bookmarkEnd w:id="6"/>
      <w:r>
        <w:rPr>
          <w:rFonts w:cs="Traditional Arabic"/>
          <w:b/>
          <w:bCs/>
          <w:sz w:val="27"/>
          <w:szCs w:val="27"/>
          <w:rtl w:val="true"/>
        </w:rPr>
        <w:t xml:space="preserve">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62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ن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7">
        <w:bookmarkStart w:id="7" w:name="q4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ُل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شَيْء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خَلَقْنَا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قَدَرٍ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7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م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49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8">
        <w:bookmarkStart w:id="8" w:name="q5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خَلَق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ُل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شَيْء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قَدَّر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قْدِير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8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قا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2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9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ن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وض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د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نا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صد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جو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صد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عما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و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ملائك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لق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َلق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باد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نفي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ام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و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نفي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امر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ر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ؤ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ما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ز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ط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خبا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طعي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ع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ؤ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3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0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ِمَّ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ل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لائكة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ُلِقُ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اط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ا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دمي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4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1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ف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ي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يفي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لق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اته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5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2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لاً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ظ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نو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7">
        <w:bookmarkStart w:id="13" w:name="q6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ِلَّ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ُنُود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سَّمَاوَات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أَرْض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3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تح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ز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8">
        <w:bookmarkStart w:id="14" w:name="q7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يْه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ِسْعَة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شَر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4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ث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30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9">
        <w:bookmarkStart w:id="15" w:name="q8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َعَلْ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صْحَاب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نَّار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اّ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لائِكَة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َعَلْ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ِدَّت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اّ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تْنَة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ِ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فَرُو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5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ث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3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صح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ز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ن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ك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زنو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و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فظ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يقا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وك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ؤون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ز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ه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في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قا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غ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خر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ستهز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ه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0">
        <w:bookmarkStart w:id="16" w:name="q9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َعَلْ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صْحَاب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نَّار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اّ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لائِكَةً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6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ث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3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ش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ش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1">
        <w:bookmarkStart w:id="17" w:name="q10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َعَلْ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صْحَاب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نَّار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اّ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لائِكَةً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7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ث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3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ع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ر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ًّا‏</w:t>
      </w:r>
      <w:r>
        <w:rPr>
          <w:rFonts w:cs="Traditional Arabic"/>
          <w:b/>
          <w:bCs/>
          <w:sz w:val="27"/>
          <w:szCs w:val="27"/>
          <w:rtl w:val="true"/>
        </w:rPr>
        <w:t>.‏ ‏</w:t>
      </w:r>
      <w:hyperlink r:id="rId22">
        <w:bookmarkStart w:id="18" w:name="q11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َعَلْ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ِدَّت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اّ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تْنَة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ِ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فَر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يَسْتَيْقِ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ُوت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كِتَاب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يَزْدَاد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آمَن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يمَان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رْتَاب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ُوت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كِتَاب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8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ث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31</w:t>
      </w:r>
      <w:r>
        <w:rPr>
          <w:rFonts w:cs="Traditional Arabic"/>
          <w:b/>
          <w:bCs/>
          <w:sz w:val="27"/>
          <w:szCs w:val="27"/>
          <w:rtl w:val="true"/>
        </w:rPr>
        <w:t>‏]‏‏.‏ ‏</w:t>
      </w:r>
      <w:hyperlink r:id="rId23">
        <w:bookmarkStart w:id="19" w:name="q12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ِيَقُو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ُلُوبِهِ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َرَضٌ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9"/>
      <w:r>
        <w:rPr>
          <w:rFonts w:cs="Traditional Arabic"/>
          <w:b/>
          <w:bCs/>
          <w:sz w:val="27"/>
          <w:szCs w:val="27"/>
          <w:rtl w:val="true"/>
        </w:rPr>
        <w:t xml:space="preserve">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افرون‏</w:t>
      </w:r>
      <w:r>
        <w:rPr>
          <w:rFonts w:cs="Traditional Arabic"/>
          <w:b/>
          <w:bCs/>
          <w:sz w:val="27"/>
          <w:szCs w:val="27"/>
          <w:rtl w:val="true"/>
        </w:rPr>
        <w:t>.‏ ‏</w:t>
      </w:r>
      <w:hyperlink r:id="rId24">
        <w:bookmarkStart w:id="20" w:name="q13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ذ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رَاد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هَذ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ثَلاً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20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ث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3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ت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قالُّ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د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ظ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ائ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5">
        <w:bookmarkStart w:id="21" w:name="q14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َعَلْ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ِدَّت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اّ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تْنَة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ِ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فَرُو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21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ث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3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ما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" name="Image6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6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22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انيً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ملائ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ِلْقَتُ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ظيمة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8">
        <w:bookmarkStart w:id="23" w:name="q15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حَمْد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لَّ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اطِر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سَّمَاوَات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أَرْض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َاعِل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َلائِكَة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ُسُلا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ُول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جْنِحَة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َثْن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ثُلاث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رُبَاع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23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ط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اح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نح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ر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ا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د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ف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د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29">
        <w:bookmarkStart w:id="24" w:name="q16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َّم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شَدِيد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قُوَى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24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ج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5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ر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30">
        <w:bookmarkStart w:id="25" w:name="q17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ذُو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رَّة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اسْتَوَى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25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ج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ن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7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26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الثً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ملائ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قو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ظيم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إذ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مته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ق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و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ذ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يح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ر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33">
        <w:bookmarkStart w:id="27" w:name="q18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رْسَلْ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يْهِ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صَيْحَة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حِدَة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كَان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هَشِيم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ُحْتَظِر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27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م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3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ط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و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وا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ت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ا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هش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تظِ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ز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م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ط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ع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ظ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غنا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واشي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ظ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يب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شيم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ثم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برو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بح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هش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ت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ر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ا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دمي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ب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مت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يوا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م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اح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ف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ب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ي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وك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س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موذ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راف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ا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و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آخر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ف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راف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خ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ط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و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ط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سام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خ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ع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ب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ف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خ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ع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ما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34">
        <w:bookmarkStart w:id="28" w:name="q19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نُفِخ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صُّور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صَعِق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سَّمَاوَات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رْض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اّ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شَاء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ُ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28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م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68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ع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خ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خ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ع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35">
        <w:bookmarkStart w:id="29" w:name="q20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إِذ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ه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ِيَام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نظُرُو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29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م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68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م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مر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باد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نفي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ام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36">
        <w:bookmarkStart w:id="30" w:name="q21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َل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ِبَاد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ُكْرَمُونَ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سْبِقُون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ْقَوْل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ه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أَمْرِ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عْمَلُونَ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عْلَ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َيْ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يْدِيهِ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خَلْف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شْفَع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اّ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مَ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رْتَض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ه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خَشْيَتِ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ُشْفِقُو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30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بي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26-28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ف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لائك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" name="Image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8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31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كلف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أ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ص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39">
        <w:bookmarkStart w:id="32" w:name="q22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يْه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لائِكَة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غِلاظ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شِدَاد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عْص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مَر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يَفْعَل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ؤْمَرُو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32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حري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ه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9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33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لاً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هنم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ز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هن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ك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ذ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" name="Image10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10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34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انيً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وكّل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ح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رش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44">
        <w:bookmarkStart w:id="35" w:name="q23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حْمِل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عَرْش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وْل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سَبِّح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حَمْد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بِّهِ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يُؤْمِن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يَسْتَغْفِر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آمَنُو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بَّ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سِعْت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ُل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شَيْء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َّحْمَة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عِلْم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اغْفِر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ابُو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35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اف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45">
        <w:bookmarkStart w:id="36" w:name="q24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يَحْمِل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رْش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بِّك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وْق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وْمَئِذ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ثَمَانِيَةٌ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36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ق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17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11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37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م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عرش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د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صي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ان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ر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خلو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ان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م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خلوقا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!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ته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12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38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الثً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منه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وكّل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وحي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0">
        <w:bookmarkStart w:id="39" w:name="q25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نَزِّل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َلآئِكَة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ْرُّوح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مْرِ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شَاء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ِبَادِ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ذِر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ـه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ا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َ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اتَّقُون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39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ح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و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ح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ح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ي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لو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ي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و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خلو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ي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د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وانا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و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بيه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1">
        <w:bookmarkStart w:id="40" w:name="q26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كَذَلِك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وْحَيْ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يْك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ُوح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مْرِنَ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40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ور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52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ح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ي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ي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ي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رآ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و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ر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فضل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شرف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أنه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2">
        <w:bookmarkStart w:id="41" w:name="q27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َزَ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رُّوح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مِينُ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لْبِك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تَك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ُنذِرِينَ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لِسَان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رَبِيّ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ُبِين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41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عر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193-195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ر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ّغ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مت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3">
        <w:bookmarkStart w:id="42" w:name="q28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ُل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َزَّل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ُوح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قُدُس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َّبِّك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42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ح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102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ر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ُدس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13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43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ف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جبر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ر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وص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زّ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6">
        <w:bookmarkStart w:id="44" w:name="q29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ل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ُقْسِ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ْخُنَّسِ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جَوَار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كُنَّسِ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لَّيْل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ذ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سْعَسَ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صُّبْح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ذ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نَفَّسَ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قَوْل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سُول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رِيمٍ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ذ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ُوَّة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ِند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ذ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عَرْش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كِينٍ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ُطَاع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ثَم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مِينٍ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44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وي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15-2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" name="Image14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14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45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ولى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قو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59">
        <w:bookmarkStart w:id="46" w:name="q30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ذ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ُوَّة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ِند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ذ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عَرْش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كِينٍ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46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وي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20</w:t>
      </w:r>
      <w:r>
        <w:rPr>
          <w:rFonts w:cs="Traditional Arabic"/>
          <w:b/>
          <w:bCs/>
          <w:sz w:val="27"/>
          <w:szCs w:val="27"/>
          <w:rtl w:val="true"/>
        </w:rPr>
        <w:t>‏]‏‏.‏ ‏</w:t>
      </w:r>
      <w:hyperlink r:id="rId60">
        <w:bookmarkStart w:id="47" w:name="q31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ذ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عرش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‏</w:t>
        </w:r>
      </w:hyperlink>
      <w:bookmarkEnd w:id="47"/>
      <w:r>
        <w:rPr>
          <w:rFonts w:cs="Traditional Arabic"/>
          <w:b/>
          <w:bCs/>
          <w:sz w:val="27"/>
          <w:szCs w:val="27"/>
          <w:rtl w:val="true"/>
        </w:rPr>
        <w:t xml:space="preserve">‏ ‏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ّ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‏</w:t>
      </w:r>
      <w:hyperlink r:id="rId61">
        <w:bookmarkStart w:id="48" w:name="q32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ذ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وّة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48"/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ر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15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49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ثاني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كان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hyperlink r:id="rId64">
        <w:bookmarkStart w:id="50" w:name="q33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‏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كِينٍ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‏</w:t>
        </w:r>
      </w:hyperlink>
      <w:bookmarkEnd w:id="50"/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16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51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ثالث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طاع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hyperlink r:id="rId67">
        <w:bookmarkStart w:id="52" w:name="q34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‏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ُطَاعٍ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‏</w:t>
        </w:r>
      </w:hyperlink>
      <w:bookmarkEnd w:id="52"/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ي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17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53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رابع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مانة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hyperlink r:id="rId70">
        <w:bookmarkStart w:id="54" w:name="q35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‏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مِينٍ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‏</w:t>
        </w:r>
      </w:hyperlink>
      <w:bookmarkEnd w:id="54"/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ح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ق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لغ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ح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18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55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ؤ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جبر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73">
        <w:bookmarkStart w:id="56" w:name="q36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صَاحِبُك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مَجْنُونٍ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56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وي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22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ار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74">
        <w:bookmarkStart w:id="57" w:name="q37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َقَد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آ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الأُفُق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ُبِين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57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وي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23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ر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ت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ح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آ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ا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فق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ة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75">
        <w:bookmarkStart w:id="58" w:name="q38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لَقَد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آ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َزْلَةً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ُخْرَى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ِند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سِدْرَة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ُنتَهَى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58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ج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13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ر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آ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ماوا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ص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ر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ا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76">
        <w:bookmarkStart w:id="59" w:name="q39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قَوْل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سُول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رِيمٍ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59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ق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40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ُ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ر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غ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لّ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رسو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بلِّغ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تدئ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ُبلِّغ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دّيً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ض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اغ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19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60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رابعً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لائ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كّل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ع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خرى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كائ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كّل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م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و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سراف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كّ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ف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ائ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و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ن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جس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و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كا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و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ف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سراف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طا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و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جسا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ت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م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ش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79">
        <w:bookmarkStart w:id="61" w:name="q40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وْم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خْرُج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جْدَاث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سِرَاع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أَنّ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ُصُب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وفِضُو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61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ارج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43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ئ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80">
        <w:bookmarkStart w:id="62" w:name="q41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خْرُج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جْدَاث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أَنّ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َرَاد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ُنتَشِرٌ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ُهْطِع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دَّاع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قُول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كَافِر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هَذ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وْم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سِرٌ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62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م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8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كّ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يا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جبر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كّ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وح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لو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يكائ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كّ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ط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سراف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كّ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ف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جسا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فت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ب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ر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63" w:name="h4"/>
      <w:bookmarkEnd w:id="63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بّ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جبرائي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ميكائي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إسرافي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اط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سماوا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الأرض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.‏‏.‏‏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ع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ه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20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64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خامسً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نا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لائ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كّل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أجن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ط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ناث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.‏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صدوق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65" w:name="h5"/>
      <w:bookmarkEnd w:id="65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حد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جم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خلق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ط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م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ربعي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ومً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طفة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ق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ضغ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رس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ل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يؤم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أرب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لمات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كتب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رزقه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جله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عمله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شق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سعيد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س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ه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ظيم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6" w:name="s21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66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دسً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نا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لائ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كل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قبض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رو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نته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جل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85">
        <w:bookmarkStart w:id="67" w:name="q42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ُل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تَوَفَّاك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َلَك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َوْت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67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جد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1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و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86">
        <w:bookmarkStart w:id="68" w:name="q43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تَّى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ذ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َاء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حَدَك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َوْت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وَفَّتْ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ُسُلُ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فَرِّطُونَ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ثُم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ُدّ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وْلاَهُم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حَقّ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68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عا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61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62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ض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27"/>
          <w:szCs w:val="27"/>
          <w:rtl w:val="true"/>
        </w:rPr>
        <w:t>‏</w:t>
      </w:r>
      <w:hyperlink r:id="rId87">
        <w:bookmarkStart w:id="69" w:name="q44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تَوَفّ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نفُس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وْتِهَ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69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م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42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ض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ض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اش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م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و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وقو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قو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ض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88">
        <w:bookmarkStart w:id="70" w:name="q45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ُل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تَوَفَّاك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َلَك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َوْت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70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جد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1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ض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حل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1" w:name="s22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71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سابعً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نا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لائ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كّل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حفظ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آ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72" w:name="h6"/>
      <w:bookmarkEnd w:id="72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تعاقبو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لائك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اللي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ملائك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النهار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91">
        <w:bookmarkStart w:id="73" w:name="q46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إ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يْ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حَافِظِينَ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ِرَام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اتِبِينَ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عْلَم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فْعَل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73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فطا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10-12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4" w:name="s23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74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نس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ل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كّل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س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م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ئ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94">
        <w:bookmarkStart w:id="75" w:name="q47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ذ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تَلَقّ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ُتَلَقِّيَا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يَمِي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عَ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شِّمَال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عِيدٌ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لْفِظ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وْل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اّ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دَيْ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قِيب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تِيدٌ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75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17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18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ف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از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ف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وس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وا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جود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ازمو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خ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ص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ج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تب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و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ما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6" w:name="s24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76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كتب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ي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مقا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تب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قاص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لبيّ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ع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ث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سن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بيّ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عاق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بيّ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كّ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وغ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ل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ف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تب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ق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7" w:name="s25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77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زل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صلا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فج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العص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78" w:name="h7"/>
      <w:bookmarkEnd w:id="78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تعاقبو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ك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لائك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الليل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ملائك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النهار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جتمعو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عص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فجر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ات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ت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وا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99">
        <w:bookmarkStart w:id="79" w:name="q48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قُرْآ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فَجْر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79"/>
      <w:r>
        <w:rPr>
          <w:rFonts w:cs="Traditional Arabic"/>
          <w:b/>
          <w:bCs/>
          <w:sz w:val="27"/>
          <w:szCs w:val="27"/>
          <w:rtl w:val="true"/>
        </w:rPr>
        <w:t xml:space="preserve">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100">
        <w:bookmarkStart w:id="80" w:name="q49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ُرْآ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فَجْر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ا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شْهُودً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80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راء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78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ض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تم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تم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تم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سأ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دي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و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ئن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و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ن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و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ز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ص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ض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ع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ث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01">
        <w:bookmarkStart w:id="81" w:name="q50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افِظ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صَّلَوَات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الصَّلاَة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وُسْطَى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81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238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ص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ض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r>
        <w:rPr>
          <w:rFonts w:cs="Traditional Arabic"/>
          <w:b/>
          <w:bCs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فظ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)‏‏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2" w:name="s26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82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دعو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لمقص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خلّف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ا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ش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اه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من‏؟‏‏</w:t>
      </w:r>
      <w:r>
        <w:rPr>
          <w:rFonts w:cs="Traditional Arabic"/>
          <w:b/>
          <w:bCs/>
          <w:sz w:val="27"/>
          <w:szCs w:val="27"/>
          <w:rtl w:val="true"/>
        </w:rPr>
        <w:t xml:space="preserve">!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خ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ل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ئن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ن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و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آ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م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ا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ص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آ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رى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83" w:name="h8"/>
      <w:bookmarkEnd w:id="83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اتت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عص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كأن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ت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ه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مال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84" w:name="h9"/>
      <w:bookmarkEnd w:id="84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حبط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مل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ت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5" w:name="s27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85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ثامنً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نا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لائ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كّل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حفظ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هالك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ش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ط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ّ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ائك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فظ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ط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ي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اط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ا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ّ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ار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غ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ش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تدو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َظَلَمَ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ع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قبا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06">
        <w:bookmarkStart w:id="86" w:name="q51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ُعَقِّبَات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َيْ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دَيْ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ِ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خَلْفِه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86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ع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1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فظو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تب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ام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ا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ِشَ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لّ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ف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27"/>
          <w:szCs w:val="27"/>
          <w:rtl w:val="true"/>
        </w:rPr>
        <w:t>‏</w:t>
      </w:r>
      <w:hyperlink r:id="rId107">
        <w:bookmarkStart w:id="87" w:name="q52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غَيِّر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قَوْم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تّ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غَيِّرُوا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أَنْفُسِهِ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إِذ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رَاد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قَوْم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سُوء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رَد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هُ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87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ع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11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ل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ق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خ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قبا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8" w:name="s28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88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اسعًا‏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هناك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لائ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وكّل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كو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أعم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علم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كّ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بح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كّ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أنه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كّ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ّيا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آخ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كّ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د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تعاق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د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نفي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9" w:name="s29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89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جو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ملائ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بك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عما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ّ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جبر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يكائ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سراف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ز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‏</w:t>
      </w:r>
      <w:r>
        <w:rPr>
          <w:rFonts w:cs="Traditional Arabic"/>
          <w:b/>
          <w:bCs/>
          <w:sz w:val="27"/>
          <w:szCs w:val="27"/>
          <w:rtl w:val="true"/>
        </w:rPr>
        <w:t>.‏ ‏</w:t>
      </w:r>
      <w:hyperlink r:id="rId112">
        <w:bookmarkStart w:id="90" w:name="q53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نَادَوْ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لِك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يَقْض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يْ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بُّك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90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خرف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77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ؤ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ف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م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ؤ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عما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م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ما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ك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جو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ما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اكع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ج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نح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ؤ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جما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فصي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ُمِّي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د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م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ستغ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13">
        <w:bookmarkStart w:id="91" w:name="q54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حْمِل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عَرْش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وْل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سَبِّح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حَمْد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بِّهِ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يُؤْمِن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يَسْتَغْفِر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آمَنُوا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91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اف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7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2" w:name="s30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92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وج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اختلا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وعم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ياط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بح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تغف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ص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د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يط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غ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ط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ض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د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غوائ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هلاك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ط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يلاً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16">
        <w:bookmarkStart w:id="93" w:name="q55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َعَلْ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شَّيَاط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وْلِيَاء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ِلَّذِي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ا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ُؤْمِنُو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93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راف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27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خي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شياط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ث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أم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117">
        <w:bookmarkStart w:id="94" w:name="q56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عْش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ذِكْر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رَّحْمَ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ُقَيِّض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شَيْطَان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هُو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ه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رِينٌ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94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خرف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36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ر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اق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طا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ي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18">
        <w:bookmarkStart w:id="95" w:name="q57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إِنّ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يَصُدُّون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سَّبِيل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يَحْسَب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َّه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ُّهْتَدُونَ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تّ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ذ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جَاءَ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ا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يْت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َيْنِي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بَيْنَك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ُعْد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َشْرِقَيْ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بِئْس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قَرِينُ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95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خرف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37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38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ص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ط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لث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اط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حض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ُمِّي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ط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وسو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نّاس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ِكْ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ط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فّ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96" w:name="h10"/>
      <w:bookmarkEnd w:id="96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جتمع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وم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يو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تلو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يتدارسو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ينه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نزل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سكين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غشيته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رحم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حفته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ذكره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م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عنده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7" w:name="s31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97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ما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ّاح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لب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ِلَ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ل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و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ل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تك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و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ا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ب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تغ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هل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بت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اطين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ال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لس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فقه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ذك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8" w:name="s32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98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ماك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رده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شياط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Cs/>
          <w:sz w:val="27"/>
          <w:szCs w:val="27"/>
        </w:rPr>
        <w:t>1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تغ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غ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زام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اط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بت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Cs/>
          <w:sz w:val="27"/>
          <w:szCs w:val="27"/>
        </w:rPr>
        <w:t>2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خ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bookmarkStart w:id="99" w:name="h11"/>
      <w:bookmarkEnd w:id="99"/>
      <w:r>
        <w:rPr>
          <w:rFonts w:cs="Traditional Arabic"/>
          <w:b/>
          <w:bCs/>
          <w:color w:val="228B22"/>
          <w:sz w:val="27"/>
          <w:szCs w:val="27"/>
          <w:rtl w:val="true"/>
        </w:rPr>
        <w:t>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دخ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يتًا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لب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في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صور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ل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در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فو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اوي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ناد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ذكري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جم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در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يوت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وا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خّ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قتنائ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حفي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بطا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خ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ُخِّ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ضرو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عظيم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تثن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جل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ذك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باه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منو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اط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م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0" w:name="s33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00"/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ث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الملائ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حيا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فّظ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كّ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عاقب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ه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فّ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تب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اح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ابع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ش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سك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م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ضر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اقبته‏؟‏‏</w:t>
      </w:r>
      <w:r>
        <w:rPr>
          <w:rFonts w:cs="Traditional Arabic"/>
          <w:b/>
          <w:bCs/>
          <w:sz w:val="27"/>
          <w:szCs w:val="27"/>
          <w:rtl w:val="true"/>
        </w:rPr>
        <w:t xml:space="preserve">!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اهم‏؟‏‏</w:t>
      </w:r>
      <w:r>
        <w:rPr>
          <w:rFonts w:cs="Traditional Arabic"/>
          <w:b/>
          <w:bCs/>
          <w:sz w:val="27"/>
          <w:szCs w:val="27"/>
          <w:rtl w:val="true"/>
        </w:rPr>
        <w:t xml:space="preserve">!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ا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اقب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ذ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اه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حص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غ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ان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خ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ط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وص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ّه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25">
        <w:bookmarkStart w:id="101" w:name="q58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إ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يْك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حَافِظِينَ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ِرَام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اتِبِينَ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عْلَم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تَفْعَلُو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01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نفطار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10-12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تنبّ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صّ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ق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ُكتَ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حا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2" w:name="s34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02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خف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28">
        <w:bookmarkStart w:id="103" w:name="q59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ُلّ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َفْس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َم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َيْه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افِظٌ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03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ارق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29">
        <w:bookmarkStart w:id="104" w:name="q60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نَحْن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قْرَب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يْ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بْل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وَرِيد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04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16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عل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ريد‏؟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ن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س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ذّ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س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30">
        <w:bookmarkStart w:id="105" w:name="q61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نَحْن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قْرَب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يْ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بْل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وَرِيدِ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05"/>
      <w:r>
        <w:rPr>
          <w:rFonts w:cs="Traditional Arabic"/>
          <w:b/>
          <w:bCs/>
          <w:sz w:val="27"/>
          <w:szCs w:val="27"/>
          <w:rtl w:val="true"/>
        </w:rPr>
        <w:t xml:space="preserve">‏‏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31">
        <w:bookmarkStart w:id="106" w:name="q62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هُو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أَوَّل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آخِر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ظَّاهِر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الْبَاطِن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هُو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ِكُلّ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شَيْء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لِيمٌ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06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د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س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107" w:name="h12"/>
      <w:bookmarkEnd w:id="107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يس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قبل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آخ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يس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بعد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ظاهر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يس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وق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وأنت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باط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ليس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دون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شيء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ف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ر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ج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ر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ح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و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ك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اع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عاص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ف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أ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بر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حس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bookmarkStart w:id="108" w:name="h13"/>
      <w:bookmarkEnd w:id="108"/>
      <w:r>
        <w:rPr>
          <w:rFonts w:cs="Traditional Arabic"/>
          <w:b/>
          <w:bCs/>
          <w:color w:val="228B22"/>
          <w:sz w:val="27"/>
          <w:szCs w:val="27"/>
          <w:rtl w:val="true"/>
        </w:rPr>
        <w:t>‏(‏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إحسا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عبد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كأنك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راه،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كن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ترا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27"/>
          <w:sz w:val="27"/>
          <w:szCs w:val="27"/>
          <w:rtl w:val="true"/>
        </w:rPr>
        <w:t>يراك‏</w:t>
      </w:r>
      <w:r>
        <w:rPr>
          <w:rFonts w:cs="Traditional Arabic"/>
          <w:b/>
          <w:bCs/>
          <w:color w:val="228B22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32">
        <w:bookmarkStart w:id="109" w:name="q63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نَحْن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قْرَب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َيْ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حَبْل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وَرِيدِ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ذ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تَلَقّ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مُتَلَقِّيَا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ْيَمِي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عَن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شِّمَال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عِيدٌ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لْفِظ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ِ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قَوْل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إِلاّ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دَيْ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رَقِيب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تِيدٌ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09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16-18</w:t>
      </w:r>
      <w:r>
        <w:rPr>
          <w:rFonts w:cs="Traditional Arabic"/>
          <w:b/>
          <w:bCs/>
          <w:sz w:val="27"/>
          <w:szCs w:val="27"/>
          <w:rtl w:val="true"/>
        </w:rPr>
        <w:t>‏]‏‏.‏ ‏</w:t>
      </w:r>
      <w:hyperlink r:id="rId133">
        <w:bookmarkStart w:id="110" w:name="q64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حْسَبُو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أَنّ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نَسْمَعُ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سِرَّهُ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نَجْوَاهُم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َلَى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رُسُلُنَ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َدَيْهِمْ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يَكْتُبُو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10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خرف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80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سلنا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جو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تب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ث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لائك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Cs/>
          <w:color w:val="000099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1" w:name="s35"/>
      <w:r>
        <w:rPr>
          <w:rFonts w:cs="Traditional Arabic"/>
          <w:b/>
          <w:bCs/>
          <w:sz w:val="27"/>
          <w:szCs w:val="27"/>
          <w:rtl w:val="true"/>
        </w:rPr>
        <w:t> </w:t>
      </w:r>
      <w:bookmarkEnd w:id="111"/>
      <w:r>
        <w:rPr>
          <w:rFonts w:cs="Times New Roman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تذك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حب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ط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ر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ار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ت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تب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ا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ذك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ب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ب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‏</w:t>
      </w:r>
      <w:hyperlink r:id="rId136">
        <w:bookmarkStart w:id="112" w:name="q65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ِرَامٍ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بَرَرَةٍ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12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س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16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كانت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ب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ب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بغضهم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ئم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‏</w:t>
      </w:r>
      <w:r>
        <w:rPr>
          <w:rFonts w:cs="Traditional Arabic"/>
          <w:b/>
          <w:bCs/>
          <w:sz w:val="27"/>
          <w:szCs w:val="27"/>
          <w:rtl w:val="true"/>
        </w:rPr>
        <w:t>:‏ ‏</w:t>
      </w:r>
      <w:hyperlink r:id="rId137">
        <w:bookmarkStart w:id="113" w:name="q66"/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{‏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مَن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كَان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دُوًّا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ِلّ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َلآئِكَتِ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رُسُلِهِ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جِبْرِي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وَمِيكَال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فَإِنّ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اللّهَ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عَدُوٌّ</w:t>
        </w:r>
        <w:r>
          <w:rPr>
            <w:rStyle w:val="InternetLink"/>
            <w:b/>
            <w:b/>
            <w:bCs/>
            <w:color w:val="000099"/>
            <w:szCs w:val="27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99"/>
            <w:szCs w:val="27"/>
            <w:rtl w:val="true"/>
          </w:rPr>
          <w:t>لِّلْكَافِرِينَ‏</w:t>
        </w:r>
        <w:r>
          <w:rPr>
            <w:rStyle w:val="InternetLink"/>
            <w:rFonts w:cs="Traditional Arabic"/>
            <w:b/>
            <w:bCs/>
            <w:color w:val="000099"/>
            <w:szCs w:val="27"/>
            <w:rtl w:val="true"/>
          </w:rPr>
          <w:t>}</w:t>
        </w:r>
      </w:hyperlink>
      <w:bookmarkEnd w:id="113"/>
      <w:r>
        <w:rPr>
          <w:rFonts w:cs="Traditional Arabic"/>
          <w:b/>
          <w:bCs/>
          <w:sz w:val="27"/>
          <w:szCs w:val="27"/>
          <w:rtl w:val="true"/>
        </w:rPr>
        <w:t>‏ ‏[‏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‏</w:t>
      </w:r>
      <w:r>
        <w:rPr>
          <w:rFonts w:cs="Traditional Arabic"/>
          <w:b/>
          <w:bCs/>
          <w:sz w:val="27"/>
          <w:szCs w:val="27"/>
          <w:rtl w:val="true"/>
        </w:rPr>
        <w:t xml:space="preserve">:‏ </w:t>
      </w:r>
      <w:r>
        <w:rPr>
          <w:rFonts w:cs="Traditional Arabic"/>
          <w:b/>
          <w:bCs/>
          <w:sz w:val="27"/>
          <w:szCs w:val="27"/>
        </w:rPr>
        <w:t>98</w:t>
      </w:r>
      <w:r>
        <w:rPr>
          <w:rFonts w:cs="Traditional Arabic"/>
          <w:b/>
          <w:bCs/>
          <w:sz w:val="27"/>
          <w:szCs w:val="27"/>
          <w:rtl w:val="true"/>
        </w:rPr>
        <w:t xml:space="preserve">‏]‏‏.‏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د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spacing w:before="280" w:after="28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سأ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زق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يا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يّ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ّ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ح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ّم‏</w:t>
      </w:r>
      <w:r>
        <w:rPr>
          <w:rFonts w:cs="Traditional Arabic"/>
          <w:b/>
          <w:bCs/>
          <w:sz w:val="27"/>
          <w:szCs w:val="27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fuzan.net/islamLib/viewchp.asp?BID=327&amp;CID=1#TOP#TOP" TargetMode="External"/><Relationship Id="rId4" Type="http://schemas.openxmlformats.org/officeDocument/2006/relationships/hyperlink" Target="javascript:openquran(1,177,177)" TargetMode="External"/><Relationship Id="rId5" Type="http://schemas.openxmlformats.org/officeDocument/2006/relationships/hyperlink" Target="javascript:openquran(1,285,285)" TargetMode="External"/><Relationship Id="rId6" Type="http://schemas.openxmlformats.org/officeDocument/2006/relationships/hyperlink" Target="javascript:openquran(1,62,62)" TargetMode="External"/><Relationship Id="rId7" Type="http://schemas.openxmlformats.org/officeDocument/2006/relationships/hyperlink" Target="javascript:openquran(53,49,49)" TargetMode="External"/><Relationship Id="rId8" Type="http://schemas.openxmlformats.org/officeDocument/2006/relationships/hyperlink" Target="javascript:openquran(24,2,2)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fuzan.net/islamLib/viewchp.asp?BID=327&amp;CID=1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fuzan.net/islamLib/viewchp.asp?BID=327&amp;CID=1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fuzan.net/islamLib/viewchp.asp?BID=327&amp;CID=1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fuzan.net/islamLib/viewchp.asp?BID=327&amp;CID=1#TOP#TOP" TargetMode="External"/><Relationship Id="rId17" Type="http://schemas.openxmlformats.org/officeDocument/2006/relationships/hyperlink" Target="javascript:openquran(47,4,4)" TargetMode="External"/><Relationship Id="rId18" Type="http://schemas.openxmlformats.org/officeDocument/2006/relationships/hyperlink" Target="javascript:openquran(73,30,30)" TargetMode="External"/><Relationship Id="rId19" Type="http://schemas.openxmlformats.org/officeDocument/2006/relationships/hyperlink" Target="javascript:openquran(73,31,31)" TargetMode="External"/><Relationship Id="rId20" Type="http://schemas.openxmlformats.org/officeDocument/2006/relationships/hyperlink" Target="javascript:openquran(73,31,31)" TargetMode="External"/><Relationship Id="rId21" Type="http://schemas.openxmlformats.org/officeDocument/2006/relationships/hyperlink" Target="javascript:openquran(73,31,31)" TargetMode="External"/><Relationship Id="rId22" Type="http://schemas.openxmlformats.org/officeDocument/2006/relationships/hyperlink" Target="javascript:openquran(73,31,31)" TargetMode="External"/><Relationship Id="rId23" Type="http://schemas.openxmlformats.org/officeDocument/2006/relationships/hyperlink" Target="javascript:openquran(73,31,31)" TargetMode="External"/><Relationship Id="rId24" Type="http://schemas.openxmlformats.org/officeDocument/2006/relationships/hyperlink" Target="javascript:openquran(73,31,31)" TargetMode="External"/><Relationship Id="rId25" Type="http://schemas.openxmlformats.org/officeDocument/2006/relationships/hyperlink" Target="javascript:openquran(73,31,31)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fuzan.net/islamLib/viewchp.asp?BID=327&amp;CID=1#TOP#TOP" TargetMode="External"/><Relationship Id="rId28" Type="http://schemas.openxmlformats.org/officeDocument/2006/relationships/hyperlink" Target="javascript:openquran(34,1,1)" TargetMode="External"/><Relationship Id="rId29" Type="http://schemas.openxmlformats.org/officeDocument/2006/relationships/hyperlink" Target="javascript:openquran(52,5,5)" TargetMode="External"/><Relationship Id="rId30" Type="http://schemas.openxmlformats.org/officeDocument/2006/relationships/hyperlink" Target="javascript:openquran(52,6,6)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fuzan.net/islamLib/viewchp.asp?BID=327&amp;CID=1#TOP#TOP" TargetMode="External"/><Relationship Id="rId33" Type="http://schemas.openxmlformats.org/officeDocument/2006/relationships/hyperlink" Target="javascript:openquran(53,31,31)" TargetMode="External"/><Relationship Id="rId34" Type="http://schemas.openxmlformats.org/officeDocument/2006/relationships/hyperlink" Target="javascript:openquran(38,68,68)" TargetMode="External"/><Relationship Id="rId35" Type="http://schemas.openxmlformats.org/officeDocument/2006/relationships/hyperlink" Target="javascript:openquran(38,68,68)" TargetMode="External"/><Relationship Id="rId36" Type="http://schemas.openxmlformats.org/officeDocument/2006/relationships/hyperlink" Target="javascript:openquran(20,26,28)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fuzan.net/islamLib/viewchp.asp?BID=327&amp;CID=1#TOP#TOP" TargetMode="External"/><Relationship Id="rId39" Type="http://schemas.openxmlformats.org/officeDocument/2006/relationships/hyperlink" Target="javascript:openquran(65,6,6)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fuzan.net/islamLib/viewchp.asp?BID=327&amp;CID=1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fuzan.net/islamLib/viewchp.asp?BID=327&amp;CID=1#TOP#TOP" TargetMode="External"/><Relationship Id="rId44" Type="http://schemas.openxmlformats.org/officeDocument/2006/relationships/hyperlink" Target="javascript:openquran(39,7,7)" TargetMode="External"/><Relationship Id="rId45" Type="http://schemas.openxmlformats.org/officeDocument/2006/relationships/hyperlink" Target="javascript:openquran(68,17,17)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fuzan.net/islamLib/viewchp.asp?BID=327&amp;CID=1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fuzan.net/islamLib/viewchp.asp?BID=327&amp;CID=1#TOP#TOP" TargetMode="External"/><Relationship Id="rId50" Type="http://schemas.openxmlformats.org/officeDocument/2006/relationships/hyperlink" Target="javascript:openquran(15,2,2)" TargetMode="External"/><Relationship Id="rId51" Type="http://schemas.openxmlformats.org/officeDocument/2006/relationships/hyperlink" Target="javascript:openquran(41,52,52)" TargetMode="External"/><Relationship Id="rId52" Type="http://schemas.openxmlformats.org/officeDocument/2006/relationships/hyperlink" Target="javascript:openquran(25,193,195)" TargetMode="External"/><Relationship Id="rId53" Type="http://schemas.openxmlformats.org/officeDocument/2006/relationships/hyperlink" Target="javascript:openquran(15,102,102)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fuzan.net/islamLib/viewchp.asp?BID=327&amp;CID=1#TOP#TOP" TargetMode="External"/><Relationship Id="rId56" Type="http://schemas.openxmlformats.org/officeDocument/2006/relationships/hyperlink" Target="javascript:openquran(80,15,21)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fuzan.net/islamLib/viewchp.asp?BID=327&amp;CID=1#TOP#TOP" TargetMode="External"/><Relationship Id="rId59" Type="http://schemas.openxmlformats.org/officeDocument/2006/relationships/hyperlink" Target="javascript:openquran(80,20,20)" TargetMode="External"/><Relationship Id="rId60" Type="http://schemas.openxmlformats.org/officeDocument/2006/relationships/hyperlink" Target="javascript:openquran(80,20,20)" TargetMode="External"/><Relationship Id="rId61" Type="http://schemas.openxmlformats.org/officeDocument/2006/relationships/hyperlink" Target="javascript:openquran(80,20,20)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fuzan.net/islamLib/viewchp.asp?BID=327&amp;CID=1#TOP#TOP" TargetMode="External"/><Relationship Id="rId64" Type="http://schemas.openxmlformats.org/officeDocument/2006/relationships/hyperlink" Target="javascript:openquran(80,20,20)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fuzan.net/islamLib/viewchp.asp?BID=327&amp;CID=1#TOP#TOP" TargetMode="External"/><Relationship Id="rId67" Type="http://schemas.openxmlformats.org/officeDocument/2006/relationships/hyperlink" Target="javascript:openquran(80,20,20)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fuzan.net/islamLib/viewchp.asp?BID=327&amp;CID=1#TOP#TOP" TargetMode="External"/><Relationship Id="rId70" Type="http://schemas.openxmlformats.org/officeDocument/2006/relationships/hyperlink" Target="javascript:openquran(80,20,20)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fuzan.net/islamLib/viewchp.asp?BID=327&amp;CID=1#TOP#TOP" TargetMode="External"/><Relationship Id="rId73" Type="http://schemas.openxmlformats.org/officeDocument/2006/relationships/hyperlink" Target="javascript:openquran(80,22,22)" TargetMode="External"/><Relationship Id="rId74" Type="http://schemas.openxmlformats.org/officeDocument/2006/relationships/hyperlink" Target="javascript:openquran(80,23,23)" TargetMode="External"/><Relationship Id="rId75" Type="http://schemas.openxmlformats.org/officeDocument/2006/relationships/hyperlink" Target="javascript:openquran(52,13,14)" TargetMode="External"/><Relationship Id="rId76" Type="http://schemas.openxmlformats.org/officeDocument/2006/relationships/hyperlink" Target="javascript:openquran(68,40,40)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fuzan.net/islamLib/viewchp.asp?BID=327&amp;CID=1#TOP#TOP" TargetMode="External"/><Relationship Id="rId79" Type="http://schemas.openxmlformats.org/officeDocument/2006/relationships/hyperlink" Target="javascript:openquran(69,43,43)" TargetMode="External"/><Relationship Id="rId80" Type="http://schemas.openxmlformats.org/officeDocument/2006/relationships/hyperlink" Target="javascript:openquran(53,7,8)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fuzan.net/islamLib/viewchp.asp?BID=327&amp;CID=1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fuzan.net/islamLib/viewchp.asp?BID=327&amp;CID=1#TOP#TOP" TargetMode="External"/><Relationship Id="rId85" Type="http://schemas.openxmlformats.org/officeDocument/2006/relationships/hyperlink" Target="javascript:openquran(31,11,11)" TargetMode="External"/><Relationship Id="rId86" Type="http://schemas.openxmlformats.org/officeDocument/2006/relationships/hyperlink" Target="javascript:openquran(5,61,62)" TargetMode="External"/><Relationship Id="rId87" Type="http://schemas.openxmlformats.org/officeDocument/2006/relationships/hyperlink" Target="javascript:openquran(38,42,42)" TargetMode="External"/><Relationship Id="rId88" Type="http://schemas.openxmlformats.org/officeDocument/2006/relationships/hyperlink" Target="javascript:openquran(31,11,11)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fuzan.net/islamLib/viewchp.asp?BID=327&amp;CID=1#TOP#TOP" TargetMode="External"/><Relationship Id="rId91" Type="http://schemas.openxmlformats.org/officeDocument/2006/relationships/hyperlink" Target="javascript:openquran(81,10,12)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fuzan.net/islamLib/viewchp.asp?BID=327&amp;CID=1#TOP#TOP" TargetMode="External"/><Relationship Id="rId94" Type="http://schemas.openxmlformats.org/officeDocument/2006/relationships/hyperlink" Target="javascript:openquran(49,17,18)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fuzan.net/islamLib/viewchp.asp?BID=327&amp;CID=1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fuzan.net/islamLib/viewchp.asp?BID=327&amp;CID=1#TOP#TOP" TargetMode="External"/><Relationship Id="rId99" Type="http://schemas.openxmlformats.org/officeDocument/2006/relationships/hyperlink" Target="javascript:openquran(16,78,78)" TargetMode="External"/><Relationship Id="rId100" Type="http://schemas.openxmlformats.org/officeDocument/2006/relationships/hyperlink" Target="javascript:openquran(16,78,78)" TargetMode="External"/><Relationship Id="rId101" Type="http://schemas.openxmlformats.org/officeDocument/2006/relationships/hyperlink" Target="javascript:openquran(1,238,238)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fuzan.net/islamLib/viewchp.asp?BID=327&amp;CID=1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fuzan.net/islamLib/viewchp.asp?BID=327&amp;CID=1#TOP#TOP" TargetMode="External"/><Relationship Id="rId106" Type="http://schemas.openxmlformats.org/officeDocument/2006/relationships/hyperlink" Target="javascript:openquran(12,11,11)" TargetMode="External"/><Relationship Id="rId107" Type="http://schemas.openxmlformats.org/officeDocument/2006/relationships/hyperlink" Target="javascript:openquran(12,11,11)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fuzan.net/islamLib/viewchp.asp?BID=327&amp;CID=1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fuzan.net/islamLib/viewchp.asp?BID=327&amp;CID=1#TOP#TOP" TargetMode="External"/><Relationship Id="rId112" Type="http://schemas.openxmlformats.org/officeDocument/2006/relationships/hyperlink" Target="javascript:openquran(42,77,77)" TargetMode="External"/><Relationship Id="rId113" Type="http://schemas.openxmlformats.org/officeDocument/2006/relationships/hyperlink" Target="javascript:openquran(39,7,7)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fuzan.net/islamLib/viewchp.asp?BID=327&amp;CID=1#TOP#TOP" TargetMode="External"/><Relationship Id="rId116" Type="http://schemas.openxmlformats.org/officeDocument/2006/relationships/hyperlink" Target="javascript:openquran(6,27,27)" TargetMode="External"/><Relationship Id="rId117" Type="http://schemas.openxmlformats.org/officeDocument/2006/relationships/hyperlink" Target="javascript:openquran(42,36,36)" TargetMode="External"/><Relationship Id="rId118" Type="http://schemas.openxmlformats.org/officeDocument/2006/relationships/hyperlink" Target="javascript:openquran(42,37,38)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fuzan.net/islamLib/viewchp.asp?BID=327&amp;CID=1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fuzan.net/islamLib/viewchp.asp?BID=327&amp;CID=1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fuzan.net/islamLib/viewchp.asp?BID=327&amp;CID=1#TOP#TOP" TargetMode="External"/><Relationship Id="rId125" Type="http://schemas.openxmlformats.org/officeDocument/2006/relationships/hyperlink" Target="javascript:openquran(81,10,12)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fuzan.net/islamLib/viewchp.asp?BID=327&amp;CID=1#TOP#TOP" TargetMode="External"/><Relationship Id="rId128" Type="http://schemas.openxmlformats.org/officeDocument/2006/relationships/hyperlink" Target="javascript:openquran(85,4,4)" TargetMode="External"/><Relationship Id="rId129" Type="http://schemas.openxmlformats.org/officeDocument/2006/relationships/hyperlink" Target="javascript:openquran(49,16,16)" TargetMode="External"/><Relationship Id="rId130" Type="http://schemas.openxmlformats.org/officeDocument/2006/relationships/hyperlink" Target="javascript:openquran(49,16,16)" TargetMode="External"/><Relationship Id="rId131" Type="http://schemas.openxmlformats.org/officeDocument/2006/relationships/hyperlink" Target="javascript:openquran(56,3,3)" TargetMode="External"/><Relationship Id="rId132" Type="http://schemas.openxmlformats.org/officeDocument/2006/relationships/hyperlink" Target="javascript:openquran(49,16,18)" TargetMode="External"/><Relationship Id="rId133" Type="http://schemas.openxmlformats.org/officeDocument/2006/relationships/hyperlink" Target="javascript:openquran(42,80,80)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fuzan.net/islamLib/viewchp.asp?BID=327&amp;CID=1#TOP#TOP" TargetMode="External"/><Relationship Id="rId136" Type="http://schemas.openxmlformats.org/officeDocument/2006/relationships/hyperlink" Target="javascript:openquran(79,16,16)" TargetMode="External"/><Relationship Id="rId137" Type="http://schemas.openxmlformats.org/officeDocument/2006/relationships/hyperlink" Target="javascript:openquran(1,98,98)" TargetMode="Externa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4:22:00Z</dcterms:created>
  <dc:creator>ordi</dc:creator>
  <dc:description/>
  <cp:keywords/>
  <dc:language>en-US</dc:language>
  <cp:lastModifiedBy>ordi</cp:lastModifiedBy>
  <dcterms:modified xsi:type="dcterms:W3CDTF">2004-06-03T14:25:00Z</dcterms:modified>
  <cp:revision>1</cp:revision>
  <dc:subject/>
  <dc:title>الإيمان بالملائكة وأثره في حياة الأمة</dc:title>
</cp:coreProperties>
</file>