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ahoma (Arabic)" w:hAnsi="Tahoma (Arabic)" w:cs="Tahoma (Arabic)"/>
          <w:color w:val="FF0080"/>
          <w:sz w:val="48"/>
          <w:szCs w:val="48"/>
        </w:rPr>
      </w:pPr>
      <w:r>
        <w:rPr>
          <w:rFonts w:ascii="Tahoma (Arabic)" w:hAnsi="Tahoma (Arabic)" w:cs="Tahoma (Arabic)"/>
          <w:color w:val="FF0080"/>
          <w:sz w:val="48"/>
          <w:sz w:val="48"/>
          <w:szCs w:val="48"/>
          <w:rtl w:val="true"/>
        </w:rPr>
        <w:t>الإبانة عن أصول الديانة</w:t>
      </w:r>
    </w:p>
    <w:p>
      <w:pPr>
        <w:pStyle w:val="Normal"/>
        <w:spacing w:before="280" w:after="280"/>
        <w:jc w:val="center"/>
        <w:rPr/>
      </w:pPr>
      <w:r>
        <w:rPr>
          <w:rFonts w:ascii="Tahoma (Arabic)" w:hAnsi="Tahoma (Arabic)" w:cs="Tahoma (Arabic)"/>
          <w:b/>
          <w:b/>
          <w:bCs/>
          <w:color w:val="0000FF"/>
          <w:szCs w:val="15"/>
          <w:rtl w:val="true"/>
        </w:rPr>
        <w:t xml:space="preserve">لأبي الحسن الأشعري المتوفى سنة </w:t>
      </w:r>
      <w:r>
        <w:rPr>
          <w:rFonts w:cs="Tahoma (Arabic)" w:ascii="Tahoma (Arabic)" w:hAnsi="Tahoma (Arabic)"/>
          <w:b/>
          <w:bCs/>
          <w:color w:val="0000FF"/>
          <w:szCs w:val="15"/>
        </w:rPr>
        <w:t>324</w:t>
      </w:r>
      <w:r>
        <w:rPr>
          <w:rFonts w:cs="Tahoma (Arabic)" w:ascii="Tahoma (Arabic)" w:hAnsi="Tahoma (Arabic)"/>
          <w:b/>
          <w:bCs/>
          <w:color w:val="0000FF"/>
          <w:szCs w:val="15"/>
          <w:rtl w:val="true"/>
        </w:rPr>
        <w:t xml:space="preserve"> </w:t>
      </w:r>
      <w:r>
        <w:rPr>
          <w:rFonts w:ascii="Tahoma (Arabic)" w:hAnsi="Tahoma (Arabic)" w:cs="Tahoma (Arabic)"/>
          <w:b/>
          <w:b/>
          <w:bCs/>
          <w:color w:val="0000FF"/>
          <w:szCs w:val="15"/>
          <w:rtl w:val="true"/>
        </w:rPr>
        <w:t xml:space="preserve">هـ </w:t>
      </w:r>
      <w:r>
        <w:rPr>
          <w:rFonts w:cs="Tahoma (Arabic)" w:ascii="Tahoma (Arabic)" w:hAnsi="Tahoma (Arabic)"/>
          <w:b/>
          <w:bCs/>
          <w:color w:val="0000FF"/>
          <w:szCs w:val="15"/>
        </w:rPr>
        <w:t>935</w:t>
      </w:r>
      <w:r>
        <w:rPr>
          <w:rFonts w:cs="Tahoma (Arabic)" w:ascii="Tahoma (Arabic)" w:hAnsi="Tahoma (Arabic)"/>
          <w:b/>
          <w:bCs/>
          <w:color w:val="0000FF"/>
          <w:szCs w:val="15"/>
          <w:rtl w:val="true"/>
        </w:rPr>
        <w:t xml:space="preserve"> </w:t>
      </w:r>
      <w:r>
        <w:rPr>
          <w:rFonts w:ascii="Tahoma (Arabic)" w:hAnsi="Tahoma (Arabic)" w:cs="Tahoma (Arabic)"/>
          <w:b/>
          <w:b/>
          <w:bCs/>
          <w:color w:val="0000FF"/>
          <w:szCs w:val="15"/>
          <w:rtl w:val="true"/>
        </w:rPr>
        <w:t>م</w: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316420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404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249.1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center"/>
        <w:rPr/>
      </w:pPr>
      <w:r>
        <w:rPr>
          <w:rFonts w:cs="Andalus"/>
          <w:color w:val="008040"/>
          <w:sz w:val="36"/>
          <w:szCs w:val="36"/>
          <w:rtl w:val="true"/>
        </w:rPr>
        <w:br/>
      </w:r>
      <w:r>
        <w:rPr>
          <w:rFonts w:cs="Andalus"/>
          <w:color w:val="008040"/>
          <w:sz w:val="36"/>
          <w:sz w:val="36"/>
          <w:szCs w:val="36"/>
          <w:rtl w:val="true"/>
        </w:rPr>
        <w:t>بسم</w:t>
      </w:r>
      <w:r>
        <w:rPr>
          <w:color w:val="00804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008040"/>
          <w:sz w:val="36"/>
          <w:sz w:val="36"/>
          <w:szCs w:val="36"/>
          <w:rtl w:val="true"/>
        </w:rPr>
        <w:t>الله</w:t>
      </w:r>
      <w:r>
        <w:rPr>
          <w:color w:val="00804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008040"/>
          <w:sz w:val="36"/>
          <w:sz w:val="36"/>
          <w:szCs w:val="36"/>
          <w:rtl w:val="true"/>
        </w:rPr>
        <w:t>الرحمن</w:t>
      </w:r>
      <w:r>
        <w:rPr>
          <w:color w:val="00804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008040"/>
          <w:sz w:val="36"/>
          <w:sz w:val="36"/>
          <w:szCs w:val="36"/>
          <w:rtl w:val="true"/>
        </w:rPr>
        <w:t>الرحيم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ع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كيل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د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ح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س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سماع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شع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ص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ح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ا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حد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زي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جد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ف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توحيد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نف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تمجيد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بلغ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ف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بيد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ديد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دئ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يد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ع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يد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تخا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واح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ولاد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قد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اب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ج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رجاس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ث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ا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ض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ا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ز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8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بصفا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ير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ز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بير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وف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ش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فذ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رادت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ز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ف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و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غي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ا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ر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هو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لح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ب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غ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صب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ش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قدرت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دبر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شيئت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هر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جبروت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ذل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زت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ذ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عظم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كبرو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وبي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عظمو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نقط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و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لمو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ذ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قاب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ار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كو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ط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لباب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م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لم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ماو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بع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قر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هاد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ثبت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ب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واس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ر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ي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واقح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حاب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م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دود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حا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ا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ه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فنحم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ستحق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م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م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ق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ستعي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عا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و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9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إلي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ق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ج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ج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ستغف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غف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ذنب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ت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خطيئ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نشه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قرا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وحدانيت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خلاص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ربوبيت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ظ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مائ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نط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رائ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خ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فوس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حا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ار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راب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ي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ح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زداد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قدار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ا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غ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ائب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ق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لم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ل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ط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اب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بين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59</w:t>
      </w:r>
      <w:r>
        <w:rPr>
          <w:rFonts w:cs="Simplified Arabic"/>
          <w:b/>
          <w:bCs/>
          <w:rtl w:val="true"/>
        </w:rPr>
        <w:t>)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ي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مل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ق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قلب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 xml:space="preserve"> - </w:t>
      </w:r>
      <w:r>
        <w:rPr>
          <w:rFonts w:cs="Simplified Arabic"/>
          <w:b/>
          <w:b/>
          <w:bCs/>
          <w:rtl w:val="true"/>
        </w:rPr>
        <w:t>ونستهد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هدى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سأ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وف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جان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</w:rPr>
        <w:t>4</w:t>
      </w:r>
      <w:r>
        <w:rPr>
          <w:rFonts w:cs="Simplified Arabic"/>
          <w:b/>
          <w:bCs/>
          <w:rtl w:val="true"/>
        </w:rPr>
        <w:t xml:space="preserve"> - </w:t>
      </w:r>
      <w:r>
        <w:rPr>
          <w:rFonts w:cs="Simplified Arabic"/>
          <w:b/>
          <w:b/>
          <w:bCs/>
          <w:rtl w:val="true"/>
        </w:rPr>
        <w:t>ونشه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د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سو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ب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مي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في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س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ن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طع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را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امع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حج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ظاهر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براه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آ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اهر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عاج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هر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بلّ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ص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مت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اه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هاد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ظ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نق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ضع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ت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ق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ن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صر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0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فصلو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ئ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ب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يب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حا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تخب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زواج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ه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من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عرَّف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ائ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حكا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ح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حرا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يَّ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ج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خ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ظلا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نحسر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بهات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نكشف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يابات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ظهر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ن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جاء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ـ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ي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أت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اط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ف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ز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ك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ميد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41</w:t>
      </w:r>
      <w:r>
        <w:rPr>
          <w:rFonts w:cs="Simplified Arabic"/>
          <w:b/>
          <w:bCs/>
          <w:rtl w:val="true"/>
        </w:rPr>
        <w:t xml:space="preserve"> -</w:t>
      </w:r>
      <w:r>
        <w:rPr>
          <w:rFonts w:cs="Simplified Arabic"/>
          <w:b/>
          <w:bCs/>
        </w:rPr>
        <w:t>42</w:t>
      </w:r>
      <w:r>
        <w:rPr>
          <w:rFonts w:cs="Simplified Arabic"/>
          <w:b/>
          <w:bCs/>
          <w:rtl w:val="true"/>
        </w:rPr>
        <w:t xml:space="preserve">)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ج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آخر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ك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ائ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د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ر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قي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س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ج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لف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غوى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دى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ـثـ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مس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تا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خذ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ها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نتهوا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7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1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فليحذ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الف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صيب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يب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ذ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ليم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63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و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د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عل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نبطو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م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83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من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طيع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طيع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و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ازع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د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رسول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59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وله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ط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ـوحى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د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لق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تب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ح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5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2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وقال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من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ع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س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ح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ع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طعنا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51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فأمر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مع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طيع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حذر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الفت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ل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وأطيع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طيع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ول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92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فأمر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ط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طاعت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دعا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مس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ب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تا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</w:rPr>
        <w:t>5</w:t>
      </w:r>
      <w:r>
        <w:rPr>
          <w:rFonts w:cs="Simplified Arabic"/>
          <w:b/>
          <w:bCs/>
          <w:rtl w:val="true"/>
        </w:rPr>
        <w:t xml:space="preserve"> - </w:t>
      </w:r>
      <w:r>
        <w:rPr>
          <w:rFonts w:cs="Simplified Arabic"/>
          <w:b/>
          <w:b/>
          <w:bCs/>
          <w:rtl w:val="true"/>
        </w:rPr>
        <w:t>فنب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لب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قوت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حو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ط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ن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هور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ل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دو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ين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دان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يانت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بط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ن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لا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دفعو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كرو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حدو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فت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هتدين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4</w:t>
      </w:r>
      <w:r>
        <w:rPr>
          <w:rFonts w:cs="Simplified Arabic"/>
          <w:b/>
          <w:bCs/>
          <w:rtl w:val="true"/>
        </w:rPr>
        <w:t>)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أوصي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تق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حذر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ني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ل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ضر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غ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خد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كَّان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3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واض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ن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زلن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ختل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ض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45</w:t>
      </w:r>
      <w:r>
        <w:rPr>
          <w:rFonts w:cs="Simplified Arabic"/>
          <w:b/>
          <w:bCs/>
          <w:rtl w:val="true"/>
        </w:rPr>
        <w:t>)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ـ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قب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ر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ط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رائ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ط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قب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رائ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هر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ر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ر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َانٍ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ق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ن</w:t>
      </w:r>
      <w:r>
        <w:rPr>
          <w:rFonts w:cs="Simplified Arabic"/>
          <w:b/>
          <w:bCs/>
          <w:rtl w:val="true"/>
        </w:rPr>
        <w:t>) (</w:t>
      </w:r>
      <w:r>
        <w:rPr>
          <w:rFonts w:cs="Simplified Arabic"/>
          <w:b/>
          <w:bCs/>
        </w:rPr>
        <w:t>26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عم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حم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حي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ئم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خل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بد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ن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ق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بق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ع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ائ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ق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اعلم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يتو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ت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اجعو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ليجز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اؤ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جز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سن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حسنى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31</w:t>
      </w:r>
      <w:r>
        <w:rPr>
          <w:rFonts w:cs="Simplified Arabic"/>
          <w:b/>
          <w:bCs/>
          <w:rtl w:val="true"/>
        </w:rPr>
        <w:t>)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كون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ط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مل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ها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ته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 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4</w:t>
      </w:r>
      <w:r>
        <w:rPr>
          <w:rFonts w:cs="Simplified Arabic"/>
          <w:b/>
          <w:bCs/>
          <w:rtl w:val="true"/>
        </w:rPr>
        <w:t xml:space="preserve">)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ي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بدع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ثي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ائغ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تز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واؤ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ل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ؤسائ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ض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لاف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أو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رائ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وي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ز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لطان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ض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رهان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قل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لم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قد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خالف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وا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ؤ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أبصا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ء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وا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ه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تلفات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واتر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ث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تابع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ب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 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5</w:t>
      </w:r>
      <w:r>
        <w:rPr>
          <w:rFonts w:cs="Simplified Arabic"/>
          <w:b/>
          <w:bCs/>
          <w:rtl w:val="true"/>
        </w:rPr>
        <w:t xml:space="preserve">)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أنكر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ف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ذنب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دفع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وا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قد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جحد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ذ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ب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ف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ور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ذبو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ابعـ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م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دان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خ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ظي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خوا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ركين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وا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شر</w:t>
      </w:r>
      <w:r>
        <w:rPr>
          <w:rFonts w:cs="Simplified Arabic"/>
          <w:b/>
          <w:bCs/>
          <w:rtl w:val="true"/>
        </w:rPr>
        <w:t>) (</w:t>
      </w:r>
      <w:r>
        <w:rPr>
          <w:rFonts w:cs="Simplified Arabic"/>
          <w:b/>
          <w:bCs/>
        </w:rPr>
        <w:t>25</w:t>
      </w:r>
      <w:r>
        <w:rPr>
          <w:rFonts w:cs="Simplified Arabic"/>
          <w:b/>
          <w:bCs/>
          <w:rtl w:val="true"/>
        </w:rPr>
        <w:t>)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أثبت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ب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لق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ظي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و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ثبت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لقين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أحد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ي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آ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زعم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د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ي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شيط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زعم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اء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ف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د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6</w:t>
      </w:r>
      <w:r>
        <w:rPr>
          <w:rFonts w:cs="Simplified Arabic"/>
          <w:b/>
          <w:bCs/>
          <w:rtl w:val="true"/>
        </w:rPr>
        <w:t>) : (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شاؤ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30</w:t>
      </w:r>
      <w:r>
        <w:rPr>
          <w:rFonts w:cs="Simplified Arabic"/>
          <w:b/>
          <w:bCs/>
          <w:rtl w:val="true"/>
        </w:rPr>
        <w:t xml:space="preserve">)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أخ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ش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ئ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شاء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لقوله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و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قتتلوا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53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ق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و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ئ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آتي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داها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3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ق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فع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يد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07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ق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ب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ب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ع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ع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ن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ا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89</w:t>
      </w:r>
      <w:r>
        <w:rPr>
          <w:rFonts w:cs="Simplified Arabic"/>
          <w:b/>
          <w:bCs/>
          <w:rtl w:val="true"/>
        </w:rPr>
        <w:t>)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ل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ا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و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ة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ن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يا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وس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ضاه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قاوي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زعم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خ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لق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عم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و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و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أ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ل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ن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فس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7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وج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د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ب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ف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ع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cs="Simplified Arabic"/>
          <w:b/>
          <w:bCs/>
          <w:rtl w:val="true"/>
        </w:rPr>
        <w:t>) (</w:t>
      </w:r>
      <w:r>
        <w:rPr>
          <w:rFonts w:cs="Simplified Arabic"/>
          <w:b/>
          <w:bCs/>
        </w:rPr>
        <w:t>188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عراض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زعم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فر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قد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ما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أثبت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فس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وصف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فس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قد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ف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قد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ثب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و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ع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شيط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د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ثبت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ان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و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ة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ن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يا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وس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مسك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قاوي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ضالي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قنط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ح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آيسو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وح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كم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ص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ن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خل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ف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ويغ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اء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48</w:t>
      </w:r>
      <w:r>
        <w:rPr>
          <w:rFonts w:cs="Simplified Arabic"/>
          <w:b/>
          <w:bCs/>
          <w:rtl w:val="true"/>
        </w:rPr>
        <w:t>)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زعم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خ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ر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ف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ء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و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ر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مْتَحَشُ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8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وصار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مما</w:t>
      </w:r>
      <w:r>
        <w:rPr>
          <w:rFonts w:cs="Simplified Arabic"/>
          <w:b/>
          <w:bCs/>
          <w:rtl w:val="true"/>
        </w:rPr>
        <w:t>)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دفع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ويبق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إكرام</w:t>
      </w:r>
      <w:r>
        <w:rPr>
          <w:rFonts w:cs="Simplified Arabic"/>
          <w:b/>
          <w:bCs/>
          <w:rtl w:val="true"/>
        </w:rPr>
        <w:t>) (</w:t>
      </w:r>
      <w:r>
        <w:rPr>
          <w:rFonts w:cs="Simplified Arabic"/>
          <w:b/>
          <w:bCs/>
        </w:rPr>
        <w:t>27</w:t>
      </w:r>
      <w:r>
        <w:rPr>
          <w:rFonts w:cs="Simplified Arabic"/>
          <w:b/>
          <w:bCs/>
          <w:rtl w:val="true"/>
        </w:rPr>
        <w:t xml:space="preserve">)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أنكر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حانه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دي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75</w:t>
      </w:r>
      <w:r>
        <w:rPr>
          <w:rFonts w:cs="Simplified Arabic"/>
          <w:b/>
          <w:bCs/>
          <w:rtl w:val="true"/>
        </w:rPr>
        <w:t>)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أنكر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ين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حانه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تج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عيننا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4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وله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ولتصن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يني</w:t>
      </w:r>
      <w:r>
        <w:rPr>
          <w:rFonts w:cs="Simplified Arabic"/>
          <w:b/>
          <w:bCs/>
          <w:rtl w:val="true"/>
        </w:rPr>
        <w:t>) (</w:t>
      </w:r>
      <w:r>
        <w:rPr>
          <w:rFonts w:cs="Simplified Arabic"/>
          <w:b/>
          <w:bCs/>
        </w:rPr>
        <w:t>39</w:t>
      </w:r>
      <w:r>
        <w:rPr>
          <w:rFonts w:cs="Simplified Arabic"/>
          <w:b/>
          <w:bCs/>
          <w:rtl w:val="true"/>
        </w:rPr>
        <w:t>)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أنكر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ه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أنز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لمه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66</w:t>
      </w:r>
      <w:r>
        <w:rPr>
          <w:rFonts w:cs="Simplified Arabic"/>
          <w:b/>
          <w:bCs/>
          <w:rtl w:val="true"/>
        </w:rPr>
        <w:t>)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أنكر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حانه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ذ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ين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58</w:t>
      </w:r>
      <w:r>
        <w:rPr>
          <w:rFonts w:cs="Simplified Arabic"/>
          <w:b/>
          <w:bCs/>
          <w:rtl w:val="true"/>
        </w:rPr>
        <w:t>)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نف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9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ز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نيا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و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ق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ك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د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ه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رجئ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حرور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ي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تدع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خالف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ن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صحا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مع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جمع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ف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تز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قد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ب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ب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شيئ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ئ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و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 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20</w:t>
      </w:r>
      <w:r>
        <w:rPr>
          <w:rFonts w:cs="Simplified Arabic"/>
          <w:b/>
          <w:bCs/>
          <w:rtl w:val="true"/>
        </w:rPr>
        <w:t xml:space="preserve">)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با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نة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ئ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كر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تز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قد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جه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حرو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راف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رجئ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رفو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ولو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ديانت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دين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ق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قول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ديانت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مس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بي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اب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ئ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ديث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ح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تصمو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ن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نض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ه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ج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جز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وب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قائلو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الفون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اض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رئ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م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21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أب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د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لا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وض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هاج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تدع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ز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ائغ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ش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اك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ح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د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ظ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ب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ف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ج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ن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ق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لائك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ت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س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ء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ق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ئ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مد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خ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ح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د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د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سو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س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ه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ن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ت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ع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ب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ج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المع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اد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و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ز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مار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استقر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حل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انتقا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م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ش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مل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ول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ط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رت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قهور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ضت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ش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ء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خ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رى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وق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زي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ب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ماء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ف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رج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ش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ف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رج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رى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جود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ق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ريد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ه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 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22</w:t>
      </w:r>
      <w:r>
        <w:rPr>
          <w:rFonts w:cs="Simplified Arabic"/>
          <w:b/>
          <w:bCs/>
          <w:rtl w:val="true"/>
        </w:rPr>
        <w:t xml:space="preserve">)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ف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ويبق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إكرام</w:t>
      </w:r>
      <w:r>
        <w:rPr>
          <w:rFonts w:cs="Simplified Arabic"/>
          <w:b/>
          <w:bCs/>
          <w:rtl w:val="true"/>
        </w:rPr>
        <w:t>) (</w:t>
      </w:r>
      <w:r>
        <w:rPr>
          <w:rFonts w:cs="Simplified Arabic"/>
          <w:b/>
          <w:bCs/>
        </w:rPr>
        <w:t>27</w:t>
      </w:r>
      <w:r>
        <w:rPr>
          <w:rFonts w:cs="Simplified Arabic"/>
          <w:b/>
          <w:bCs/>
          <w:rtl w:val="true"/>
        </w:rPr>
        <w:t>)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ف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حانه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خل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دي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75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بسوطتان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64</w:t>
      </w:r>
      <w:r>
        <w:rPr>
          <w:rFonts w:cs="Simplified Arabic"/>
          <w:b/>
          <w:bCs/>
          <w:rtl w:val="true"/>
        </w:rPr>
        <w:t>)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ين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ف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حانه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تج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عيننا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4</w:t>
      </w:r>
      <w:r>
        <w:rPr>
          <w:rFonts w:cs="Simplified Arabic"/>
          <w:b/>
          <w:bCs/>
          <w:rtl w:val="true"/>
        </w:rPr>
        <w:t>)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ع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ا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أنز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لمه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66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ث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ض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لمه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1</w:t>
      </w:r>
      <w:r>
        <w:rPr>
          <w:rFonts w:cs="Simplified Arabic"/>
          <w:b/>
          <w:bCs/>
          <w:rtl w:val="true"/>
        </w:rPr>
        <w:t>)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نثب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بص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نف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تز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جه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خوار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 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23</w:t>
      </w:r>
      <w:r>
        <w:rPr>
          <w:rFonts w:cs="Simplified Arabic"/>
          <w:b/>
          <w:bCs/>
          <w:rtl w:val="true"/>
        </w:rPr>
        <w:t xml:space="preserve">)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نثب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أو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ق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ش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ة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5</w:t>
      </w:r>
      <w:r>
        <w:rPr>
          <w:rFonts w:cs="Simplified Arabic"/>
          <w:b/>
          <w:bCs/>
          <w:rtl w:val="true"/>
        </w:rPr>
        <w:t>)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نقو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لوق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ئ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دن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كون</w:t>
      </w:r>
      <w:r>
        <w:rPr>
          <w:rFonts w:cs="Simplified Arabic"/>
          <w:b/>
          <w:bCs/>
          <w:rtl w:val="true"/>
        </w:rPr>
        <w:t>) (</w:t>
      </w:r>
      <w:r>
        <w:rPr>
          <w:rFonts w:cs="Simplified Arabic"/>
          <w:b/>
          <w:bCs/>
        </w:rPr>
        <w:t>40</w:t>
      </w:r>
      <w:r>
        <w:rPr>
          <w:rFonts w:cs="Simplified Arabic"/>
          <w:b/>
          <w:bCs/>
          <w:rtl w:val="true"/>
        </w:rPr>
        <w:t>)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ش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شيئ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ط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ف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ئ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فع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غ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رو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ب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لو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در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حانه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و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ق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ملون</w:t>
      </w:r>
      <w:r>
        <w:rPr>
          <w:rFonts w:cs="Simplified Arabic"/>
          <w:b/>
          <w:bCs/>
          <w:rtl w:val="true"/>
        </w:rPr>
        <w:t>) (</w:t>
      </w:r>
      <w:r>
        <w:rPr>
          <w:rFonts w:cs="Simplified Arabic"/>
          <w:b/>
          <w:bCs/>
        </w:rPr>
        <w:t>96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ب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در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لق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ئ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لقو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24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لق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ئ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لقون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0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16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حانه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أف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لق</w:t>
      </w:r>
      <w:r>
        <w:rPr>
          <w:rFonts w:cs="Simplified Arabic"/>
          <w:b/>
          <w:bCs/>
          <w:rtl w:val="true"/>
        </w:rPr>
        <w:t>) (</w:t>
      </w:r>
      <w:r>
        <w:rPr>
          <w:rFonts w:cs="Simplified Arabic"/>
          <w:b/>
          <w:bCs/>
        </w:rPr>
        <w:t>17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16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أ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ق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القون</w:t>
      </w:r>
      <w:r>
        <w:rPr>
          <w:rFonts w:cs="Simplified Arabic"/>
          <w:b/>
          <w:bCs/>
          <w:rtl w:val="true"/>
        </w:rPr>
        <w:t>) (</w:t>
      </w:r>
      <w:r>
        <w:rPr>
          <w:rFonts w:cs="Simplified Arabic"/>
          <w:b/>
          <w:bCs/>
        </w:rPr>
        <w:t>35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52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من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طاعت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ط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صلح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دا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ف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هد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لط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إيما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ع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ي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طغيا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ط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صلح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ان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لح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دا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ان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هت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ل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فر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لط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25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يكون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ؤمن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فر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خذ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طب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وب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قض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در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ؤ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قض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در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ي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شر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ل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ر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طأ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صيبن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اب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خطئنا،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ب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ل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فس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ع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إذ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ف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ع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cs="Simplified Arabic"/>
          <w:b/>
          <w:bCs/>
          <w:rtl w:val="true"/>
        </w:rPr>
        <w:t>) (</w:t>
      </w:r>
      <w:r>
        <w:rPr>
          <w:rFonts w:cs="Simplified Arabic"/>
          <w:b/>
          <w:bCs/>
        </w:rPr>
        <w:t>188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7</w:t>
      </w:r>
      <w:r>
        <w:rPr>
          <w:rFonts w:cs="Simplified Arabic"/>
          <w:b/>
          <w:bCs/>
          <w:rtl w:val="true"/>
        </w:rPr>
        <w:t>)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نلجئ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ور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ثب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فق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نقو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لوق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خ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ن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ُ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خ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أبصا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ُ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د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من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ء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وا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نقو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ف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جوب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آ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من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ن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26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سبحانه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ك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مئ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حجوبون</w:t>
      </w:r>
      <w:r>
        <w:rPr>
          <w:rFonts w:cs="Simplified Arabic"/>
          <w:b/>
          <w:bCs/>
          <w:rtl w:val="true"/>
        </w:rPr>
        <w:t>) (</w:t>
      </w:r>
      <w:r>
        <w:rPr>
          <w:rFonts w:cs="Simplified Arabic"/>
          <w:b/>
          <w:bCs/>
        </w:rPr>
        <w:t>15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83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س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أ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ؤ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ني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ج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جع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ك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أ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س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ن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ن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ك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ب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ذن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تك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ح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لز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ر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ش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م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وارج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زعم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فر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نقو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ب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بائ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ر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شبه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ح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ت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حريم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ف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نقو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س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يما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يما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ن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ل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بعيـ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ابع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ض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ماو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بع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رض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27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أصبع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ء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و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ي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ن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نز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وح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تمسك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إي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ار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ه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جن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رج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ذنب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خ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ن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ذب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ار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ف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د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بيب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نقو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ر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متحش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ف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صديق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ء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وا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نؤ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ذ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الحوض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يز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صر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بع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ق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ب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قف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حا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من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ي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م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ز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نقص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وا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وا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ق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ت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 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28</w:t>
      </w:r>
      <w:r>
        <w:rPr>
          <w:rFonts w:cs="Simplified Arabic"/>
          <w:b/>
          <w:bCs/>
          <w:rtl w:val="true"/>
        </w:rPr>
        <w:t xml:space="preserve">)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ن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ختار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صح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ب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ث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ث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تولا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م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نقو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ا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د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ظه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تد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د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إمام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صلا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م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جمع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ي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ط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ث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ف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تل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تل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دوان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هؤل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ئ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خلاف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29</w:t>
      </w:r>
      <w:r>
        <w:rPr>
          <w:rFonts w:cs="Simplified Arabic"/>
          <w:b/>
          <w:bCs/>
          <w:rtl w:val="true"/>
        </w:rPr>
        <w:t>)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نشه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ج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عش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ه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تو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ئ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ح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ك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ج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ن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ئ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ب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ف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اشدو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هدي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ضلاء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از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نصد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جم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وا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ثب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ز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ني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ل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ئ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غفر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ائ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قل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ثبت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ف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ي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ض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نعوِّ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ختلف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بي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جم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نا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بتد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30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أذ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نقو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يام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حانه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وج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ف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فا</w:t>
      </w:r>
      <w:r>
        <w:rPr>
          <w:rFonts w:cs="Simplified Arabic"/>
          <w:b/>
          <w:bCs/>
          <w:rtl w:val="true"/>
        </w:rPr>
        <w:t>) (</w:t>
      </w:r>
      <w:r>
        <w:rPr>
          <w:rFonts w:cs="Simplified Arabic"/>
          <w:b/>
          <w:bCs/>
        </w:rPr>
        <w:t>22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89</w:t>
      </w:r>
      <w:r>
        <w:rPr>
          <w:rFonts w:cs="Simplified Arabic"/>
          <w:b/>
          <w:bCs/>
          <w:rtl w:val="true"/>
        </w:rPr>
        <w:t>)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ا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ف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ونح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ق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ريد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6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50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حانه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د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س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دنى</w:t>
      </w:r>
      <w:r>
        <w:rPr>
          <w:rFonts w:cs="Simplified Arabic"/>
          <w:b/>
          <w:bCs/>
          <w:rtl w:val="true"/>
        </w:rPr>
        <w:t>) (</w:t>
      </w:r>
      <w:r>
        <w:rPr>
          <w:rFonts w:cs="Simplified Arabic"/>
          <w:b/>
          <w:bCs/>
        </w:rPr>
        <w:t>8</w:t>
      </w:r>
      <w:r>
        <w:rPr>
          <w:rFonts w:cs="Simplified Arabic"/>
          <w:b/>
          <w:bCs/>
          <w:rtl w:val="true"/>
        </w:rPr>
        <w:t xml:space="preserve"> - </w:t>
      </w:r>
      <w:r>
        <w:rPr>
          <w:rFonts w:cs="Simplified Arabic"/>
          <w:b/>
          <w:bCs/>
        </w:rPr>
        <w:t>9</w:t>
      </w:r>
      <w:r>
        <w:rPr>
          <w:rFonts w:cs="Simplified Arabic"/>
          <w:b/>
          <w:bCs/>
          <w:rtl w:val="true"/>
        </w:rPr>
        <w:t xml:space="preserve"> / </w:t>
      </w:r>
      <w:r>
        <w:rPr>
          <w:rFonts w:cs="Simplified Arabic"/>
          <w:b/>
          <w:bCs/>
        </w:rPr>
        <w:t>53</w:t>
      </w:r>
      <w:r>
        <w:rPr>
          <w:rFonts w:cs="Simplified Arabic"/>
          <w:b/>
          <w:bCs/>
          <w:rtl w:val="true"/>
        </w:rPr>
        <w:t>)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ين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ص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م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عياد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ائ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و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جماع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اج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جا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 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31</w:t>
      </w:r>
      <w:r>
        <w:rPr>
          <w:rFonts w:cs="Simplified Arabic"/>
          <w:b/>
          <w:bCs/>
          <w:rtl w:val="true"/>
        </w:rPr>
        <w:t xml:space="preserve">)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ف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ض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ف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ف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ن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ئ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صل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إقر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إمامت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ض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أ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رو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ق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ن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إنك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رو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سيف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ت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تن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ق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خرو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ج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/>
          <w:bCs/>
          <w:rtl w:val="true"/>
        </w:rPr>
        <w:t>أعاذ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ن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ء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و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نؤ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ذ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ب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لا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ساءلت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فون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ب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نصد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د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راج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صح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ؤ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ا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ق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سي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ن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د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دع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ؤ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فع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نصد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ن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ح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حر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ح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ئ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ج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ن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 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32</w:t>
      </w:r>
      <w:r>
        <w:rPr>
          <w:rFonts w:cs="Simplified Arabic"/>
          <w:b/>
          <w:bCs/>
          <w:rtl w:val="true"/>
        </w:rPr>
        <w:t xml:space="preserve">)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ن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صل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بل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ر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اجر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وارث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نق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ن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لوقتا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ت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بأج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ت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ز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حان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زق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ا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لا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رام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ط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سو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سا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شكك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خبط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ف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عتز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جهم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أكل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ب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م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خبط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ط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75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سو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سو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د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ناس</w:t>
      </w:r>
      <w:r>
        <w:rPr>
          <w:rFonts w:cs="Simplified Arabic"/>
          <w:b/>
          <w:bCs/>
          <w:rtl w:val="true"/>
        </w:rPr>
        <w:t>) (</w:t>
      </w:r>
      <w:r>
        <w:rPr>
          <w:rFonts w:cs="Simplified Arabic"/>
          <w:b/>
          <w:bCs/>
        </w:rPr>
        <w:t>4</w:t>
      </w:r>
      <w:r>
        <w:rPr>
          <w:rFonts w:cs="Simplified Arabic"/>
          <w:b/>
          <w:bCs/>
          <w:rtl w:val="true"/>
        </w:rPr>
        <w:t xml:space="preserve"> - </w:t>
      </w:r>
      <w:r>
        <w:rPr>
          <w:rFonts w:cs="Simplified Arabic"/>
          <w:b/>
          <w:bCs/>
        </w:rPr>
        <w:t>6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114</w:t>
      </w:r>
      <w:r>
        <w:rPr>
          <w:rFonts w:cs="Simplified Arabic"/>
          <w:b/>
          <w:bCs/>
          <w:rtl w:val="true"/>
        </w:rPr>
        <w:t>) . 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34</w:t>
      </w:r>
      <w:r>
        <w:rPr>
          <w:rFonts w:cs="Simplified Arabic"/>
          <w:b/>
          <w:bCs/>
          <w:rtl w:val="true"/>
        </w:rPr>
        <w:t xml:space="preserve">)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نقو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الح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و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ص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آ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ظهر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قول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طف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رك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ؤج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خ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ار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قتحمو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ء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و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ن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ب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ملو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ئرو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ط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ئ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صي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ن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فار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ع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جان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هو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سنحت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كرن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ن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ق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ذك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ب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ب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شيئ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ئ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 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35</w:t>
      </w:r>
      <w:r>
        <w:rPr>
          <w:rFonts w:cs="Simplified Arabic"/>
          <w:b/>
          <w:bCs/>
          <w:rtl w:val="true"/>
        </w:rPr>
        <w:t xml:space="preserve">)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0000FF"/>
          <w:rtl w:val="true"/>
        </w:rPr>
        <w:t>الباب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أول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كلام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في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إثبات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رؤي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له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سبحانه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بالأبصار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في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آخرة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وج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مئ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اضرة</w:t>
      </w:r>
      <w:r>
        <w:rPr>
          <w:rFonts w:cs="Simplified Arabic"/>
          <w:b/>
          <w:bCs/>
          <w:rtl w:val="true"/>
        </w:rPr>
        <w:t>) (</w:t>
      </w:r>
      <w:r>
        <w:rPr>
          <w:rFonts w:cs="Simplified Arabic"/>
          <w:b/>
          <w:bCs/>
        </w:rPr>
        <w:t>22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75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يع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شرق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اظرة</w:t>
      </w:r>
      <w:r>
        <w:rPr>
          <w:rFonts w:cs="Simplified Arabic"/>
          <w:b/>
          <w:bCs/>
          <w:rtl w:val="true"/>
        </w:rPr>
        <w:t>) (</w:t>
      </w:r>
      <w:r>
        <w:rPr>
          <w:rFonts w:cs="Simplified Arabic"/>
          <w:b/>
          <w:bCs/>
        </w:rPr>
        <w:t>23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75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يع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ائ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ح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كروها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إ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عتبا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ق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أف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ظر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قت</w:t>
      </w:r>
      <w:r>
        <w:rPr>
          <w:rFonts w:cs="Simplified Arabic"/>
          <w:b/>
          <w:bCs/>
          <w:rtl w:val="true"/>
        </w:rPr>
        <w:t>) (</w:t>
      </w:r>
      <w:r>
        <w:rPr>
          <w:rFonts w:cs="Simplified Arabic"/>
          <w:b/>
          <w:bCs/>
        </w:rPr>
        <w:t>17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88</w:t>
      </w:r>
      <w:r>
        <w:rPr>
          <w:rFonts w:cs="Simplified Arabic"/>
          <w:b/>
          <w:bCs/>
          <w:rtl w:val="true"/>
        </w:rPr>
        <w:t>)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نتظا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ق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ظر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ي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ة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49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36</w:t>
      </w:r>
      <w:r>
        <w:rPr>
          <w:rFonts w:cs="Simplified Arabic"/>
          <w:b/>
          <w:bCs/>
          <w:rtl w:val="true"/>
        </w:rPr>
        <w:t xml:space="preserve">)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طف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ق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36</w:t>
      </w:r>
      <w:r>
        <w:rPr>
          <w:rFonts w:cs="Simplified Arabic"/>
          <w:b/>
          <w:bCs/>
          <w:rtl w:val="true"/>
        </w:rPr>
        <w:t>) : (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يامة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77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>)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ؤ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و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اعتبار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خ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عتب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و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نتظار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ج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معن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ين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ت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ج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الوا</w:t>
      </w:r>
      <w:r>
        <w:rPr>
          <w:rFonts w:cs="Simplified Arabic"/>
          <w:b/>
          <w:bCs/>
          <w:rtl w:val="true"/>
        </w:rPr>
        <w:t xml:space="preserve">: " </w:t>
      </w:r>
      <w:r>
        <w:rPr>
          <w:rFonts w:cs="Simplified Arabic"/>
          <w:b/>
          <w:b/>
          <w:bCs/>
          <w:rtl w:val="true"/>
        </w:rPr>
        <w:t>ا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قلب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ن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ين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ج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ن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نتظار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قلب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يض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نتظ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نة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نتظ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غي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كدي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أ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ذ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ع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ي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ل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نع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ق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ك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تظرين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ط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با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ت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طو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بال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37</w:t>
      </w:r>
      <w:r>
        <w:rPr>
          <w:rFonts w:cs="Simplified Arabic"/>
          <w:b/>
          <w:bCs/>
          <w:rtl w:val="true"/>
        </w:rPr>
        <w:t xml:space="preserve">)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و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طف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و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عطف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لق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سد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قس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لاث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ب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قس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ظ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ه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اظرة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أ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ائ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م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ط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تزل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قوله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اظرة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نتظا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اظرة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و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نتظ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رو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قوله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و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نتظ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ظر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ي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ة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49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36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ن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نتظ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ب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قيس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38</w:t>
      </w:r>
      <w:r>
        <w:rPr>
          <w:rFonts w:cs="Simplified Arabic"/>
          <w:b/>
          <w:bCs/>
          <w:rtl w:val="true"/>
        </w:rPr>
        <w:t>) (</w:t>
      </w:r>
      <w:r>
        <w:rPr>
          <w:rFonts w:cs="Simplified Arabic"/>
          <w:b/>
          <w:b/>
          <w:bCs/>
          <w:rtl w:val="true"/>
        </w:rPr>
        <w:t>فناظ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ج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سلون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35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27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اد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نتظ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مرؤ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يس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إن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ظر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فع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ندب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نتظ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39</w:t>
      </w:r>
      <w:r>
        <w:rPr>
          <w:rFonts w:cs="Simplified Arabic"/>
          <w:b/>
          <w:bCs/>
          <w:rtl w:val="true"/>
        </w:rPr>
        <w:t>) : (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اظرة</w:t>
      </w:r>
      <w:r>
        <w:rPr>
          <w:rFonts w:cs="Simplified Arabic"/>
          <w:b/>
          <w:bCs/>
          <w:rtl w:val="true"/>
        </w:rPr>
        <w:t>) (</w:t>
      </w:r>
      <w:r>
        <w:rPr>
          <w:rFonts w:cs="Simplified Arabic"/>
          <w:b/>
          <w:bCs/>
        </w:rPr>
        <w:t>23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75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علم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نتظا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ؤ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جه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ين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ت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ج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ه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نولي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ضاها</w:t>
      </w:r>
      <w:r>
        <w:rPr>
          <w:rFonts w:cs="Simplified Arabic"/>
          <w:b/>
          <w:bCs/>
          <w:rtl w:val="true"/>
        </w:rPr>
        <w:t>) (</w:t>
      </w:r>
      <w:r>
        <w:rPr>
          <w:rFonts w:cs="Simplified Arabic"/>
          <w:b/>
          <w:bCs/>
        </w:rPr>
        <w:t>144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ج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ين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ح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ز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قد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ب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ي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ت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اظرة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و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اظ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40</w:t>
      </w:r>
      <w:r>
        <w:rPr>
          <w:rFonts w:cs="Simplified Arabic"/>
          <w:b/>
          <w:bCs/>
          <w:rtl w:val="true"/>
        </w:rPr>
        <w:t xml:space="preserve">)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ق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ثو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اظرة</w:t>
      </w:r>
      <w:r>
        <w:rPr>
          <w:rFonts w:cs="Simplified Arabic"/>
          <w:b/>
          <w:bCs/>
          <w:rtl w:val="true"/>
        </w:rPr>
        <w:t>) (</w:t>
      </w:r>
      <w:r>
        <w:rPr>
          <w:rFonts w:cs="Simplified Arabic"/>
          <w:b/>
          <w:bCs/>
        </w:rPr>
        <w:t>23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75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اظ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زي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اهر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زي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اه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ج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اه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أ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ص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عبدون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ئ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إ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ز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اهره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اظرة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ز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اه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عتزل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زعم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اظرة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اظر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غير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41</w:t>
      </w:r>
      <w:r>
        <w:rPr>
          <w:rFonts w:cs="Simplified Arabic"/>
          <w:b/>
          <w:bCs/>
          <w:rtl w:val="true"/>
        </w:rPr>
        <w:t>) : (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درك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بصار</w:t>
      </w:r>
      <w:r>
        <w:rPr>
          <w:rFonts w:cs="Simplified Arabic"/>
          <w:b/>
          <w:bCs/>
          <w:rtl w:val="true"/>
        </w:rPr>
        <w:t>) (</w:t>
      </w:r>
      <w:r>
        <w:rPr>
          <w:rFonts w:cs="Simplified Arabic"/>
          <w:b/>
          <w:bCs/>
        </w:rPr>
        <w:t>103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6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أر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د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درك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در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د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ر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وم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أبص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س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ك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43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7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و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س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و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ا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لبس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لب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ي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ص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ص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سل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أ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ح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س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أ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حيل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ؤ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ئز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ؤ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حي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عم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تزل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س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م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ان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42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قو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س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ع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ئ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لس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لم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ظه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و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ز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ق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لز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ب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ظها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لزم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ب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أ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ز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ك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عم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س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ز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متم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زم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جهل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43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أن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زم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س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ز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رو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د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ر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وا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ؤ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أبص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وس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ق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كا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س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اني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43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7</w:t>
      </w:r>
      <w:r>
        <w:rPr>
          <w:rFonts w:cs="Simplified Arabic"/>
          <w:b/>
          <w:bCs/>
          <w:rtl w:val="true"/>
        </w:rPr>
        <w:t xml:space="preserve">)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د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قرا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د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رآ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س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ُ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ا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ئ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ؤي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ئ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فلِ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ق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كا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س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اني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43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7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تبع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رؤ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44</w:t>
      </w:r>
      <w:r>
        <w:rPr>
          <w:rFonts w:cs="Simplified Arabic"/>
          <w:b/>
          <w:bCs/>
          <w:rtl w:val="true"/>
        </w:rPr>
        <w:t xml:space="preserve">)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ق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بع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ؤ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قر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ح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وع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ر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و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وع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ستقر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د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ئ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أ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نس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اد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بع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ح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ب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خ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ح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الت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45</w:t>
      </w:r>
      <w:r>
        <w:rPr>
          <w:rFonts w:cs="Simplified Arabic"/>
          <w:b/>
          <w:bCs/>
          <w:rtl w:val="true"/>
        </w:rPr>
        <w:t xml:space="preserve">)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ال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ب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اض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ل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رى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ط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غت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ج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فه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ام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عق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طا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ؤ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د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ئ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ؤ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أبص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ئز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حي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د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ر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ل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سن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س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زيادة</w:t>
      </w:r>
      <w:r>
        <w:rPr>
          <w:rFonts w:cs="Simplified Arabic"/>
          <w:b/>
          <w:bCs/>
          <w:rtl w:val="true"/>
        </w:rPr>
        <w:t>) (</w:t>
      </w:r>
      <w:r>
        <w:rPr>
          <w:rFonts w:cs="Simplified Arabic"/>
          <w:b/>
          <w:bCs/>
        </w:rPr>
        <w:t>16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10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أوي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ُنع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ظر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ؤي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ولدي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زيد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35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50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قي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تحي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لقو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لام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44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33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46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و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ق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من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أ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ك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مئ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حجوبون</w:t>
      </w:r>
      <w:r>
        <w:rPr>
          <w:rFonts w:cs="Simplified Arabic"/>
          <w:b/>
          <w:bCs/>
          <w:rtl w:val="true"/>
        </w:rPr>
        <w:t>) (</w:t>
      </w:r>
      <w:r>
        <w:rPr>
          <w:rFonts w:cs="Simplified Arabic"/>
          <w:b/>
          <w:bCs/>
        </w:rPr>
        <w:t>15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83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فحجب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ؤيت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من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 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47</w:t>
      </w:r>
      <w:r>
        <w:rPr>
          <w:rFonts w:cs="Simplified Arabic"/>
          <w:b/>
          <w:bCs/>
          <w:rtl w:val="true"/>
        </w:rPr>
        <w:t xml:space="preserve">)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صل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ئ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ف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درك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بصار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03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6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ق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يحت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درك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ني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درك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خرة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ؤ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ذات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ذ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يحت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قوله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درك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بصار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03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6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يعني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درك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ص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ف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كذب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د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ي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ج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يام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ى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بص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درك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ص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ف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درك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 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48</w:t>
      </w:r>
      <w:r>
        <w:rPr>
          <w:rFonts w:cs="Simplified Arabic"/>
          <w:b/>
          <w:bCs/>
          <w:rtl w:val="true"/>
        </w:rPr>
        <w:t xml:space="preserve">)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مسأ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جو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ا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ئ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ك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ؤ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ئل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ُ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أبصا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ال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يسأ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ز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ماء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أ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س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الو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ر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هرة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53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4</w:t>
      </w:r>
      <w:r>
        <w:rPr>
          <w:rFonts w:cs="Simplified Arabic"/>
          <w:b/>
          <w:bCs/>
          <w:rtl w:val="true"/>
        </w:rPr>
        <w:t xml:space="preserve">)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ي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سرائ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أ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ؤ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ك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ب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س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ي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وا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ل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ؤ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هرة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ف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أل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ؤ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ي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وس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ه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عظ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ؤا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ؤ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حي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عظ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ؤ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ز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حيل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ؤمن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ز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د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49</w:t>
      </w:r>
      <w:r>
        <w:rPr>
          <w:rFonts w:cs="Simplified Arabic"/>
          <w:b/>
          <w:bCs/>
          <w:rtl w:val="true"/>
        </w:rPr>
        <w:t xml:space="preserve">) 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م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ث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ؤ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أبص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و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ماع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ه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تل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تر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د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ضار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ؤيته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والرؤ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طل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طلاق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ث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رؤ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ي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نا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ؤ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يا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و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و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تل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يد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وا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ج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ارث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و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ف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و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ك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أ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لتها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ج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كرن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ن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تز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ؤ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50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أو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نة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ث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وا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قلت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و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الحد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أنَّ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اه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أ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ئ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ؤ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ني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أ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قال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نور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اه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د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ن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نو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لو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ائقها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د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م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أ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ي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ذه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صر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ن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م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أح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ثب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ص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ني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ؤ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ن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خت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 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51</w:t>
      </w:r>
      <w:r>
        <w:rPr>
          <w:rFonts w:cs="Simplified Arabic"/>
          <w:b/>
          <w:bCs/>
          <w:rtl w:val="true"/>
        </w:rPr>
        <w:t xml:space="preserve">)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ح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ي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خر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ي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خر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تمع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ئل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ؤي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ن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تلف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بت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خ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جماع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ن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تلف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نح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صد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ث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ؤ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خر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و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تز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كر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حتج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خ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ار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حرفو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جوج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د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ر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م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ؤ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أبصار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ج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ائ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رين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و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دو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53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جود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بت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ح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ي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ؤ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أبص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طي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ظهر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ط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راح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ظهر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ؤ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ط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جحود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بي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د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ر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م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ؤ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أبص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شياء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أش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ائ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ش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فس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ائ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جائ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ي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شياء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أش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فس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شياء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ائ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أش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ائ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فس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ائ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جائ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ي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فس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لمنا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إن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رى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46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20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أخ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راهم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ع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و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ُ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أبص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لز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و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ائ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درا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قا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ئ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ئ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ُ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800080"/>
          <w:rtl w:val="true"/>
        </w:rPr>
        <w:t>مسألة</w:t>
      </w:r>
      <w:r>
        <w:rPr>
          <w:rFonts w:cs="Simplified Arabic"/>
          <w:b/>
          <w:bCs/>
          <w:color w:val="800080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ئ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تر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كم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يع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لم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ضطرا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ق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صحا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شار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ال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فك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أي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حانه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و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شر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رك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فا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54</w:t>
      </w:r>
      <w:r>
        <w:rPr>
          <w:rFonts w:cs="Simplified Arabic"/>
          <w:b/>
          <w:bCs/>
          <w:rtl w:val="true"/>
        </w:rPr>
        <w:t>) : (</w:t>
      </w:r>
      <w:r>
        <w:rPr>
          <w:rFonts w:cs="Simplified Arabic"/>
          <w:b/>
          <w:b/>
          <w:bCs/>
          <w:rtl w:val="true"/>
        </w:rPr>
        <w:t>تر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كم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و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ؤ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ؤ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ؤ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ؤ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د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ر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تفق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أت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ذ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عت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ط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ي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لي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نع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قي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ع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ؤ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أبص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َ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َبَد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َبَدَ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ه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ر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أرا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ي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فض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ف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ؤ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ؤ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ب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ؤ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ذ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ؤ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ؤ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ب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ر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بياء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سل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لائك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55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المقرب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م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من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صديق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ه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ري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ؤ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ؤ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ئي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ؤ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ئ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كذ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ؤ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ؤث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ئ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شب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قلاب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يق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ح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َ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ا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من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نا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مسأ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ؤية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احتج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تز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ُ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أبص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ق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درك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بص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بصار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03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6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و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ف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ط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قوله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بصار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درك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بصار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ه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بصار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رك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ن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آخر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ا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ن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آخر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56</w:t>
      </w:r>
      <w:r>
        <w:rPr>
          <w:rFonts w:cs="Simplified Arabic"/>
          <w:b/>
          <w:bCs/>
          <w:rtl w:val="true"/>
        </w:rPr>
        <w:t>) : (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درك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بصار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دلي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بص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ن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آخر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قوله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بصار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ا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ط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ق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ف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ول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بص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ص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ي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بص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لوب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فإ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م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بص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م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ل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دور</w:t>
      </w:r>
      <w:r>
        <w:rPr>
          <w:rFonts w:cs="Simplified Arabic"/>
          <w:b/>
          <w:bCs/>
          <w:rtl w:val="true"/>
        </w:rPr>
        <w:t>) (</w:t>
      </w:r>
      <w:r>
        <w:rPr>
          <w:rFonts w:cs="Simplified Arabic"/>
          <w:b/>
          <w:bCs/>
        </w:rPr>
        <w:t>46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22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ل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أو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ي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بصار</w:t>
      </w:r>
      <w:r>
        <w:rPr>
          <w:rFonts w:cs="Simplified Arabic"/>
          <w:b/>
          <w:bCs/>
          <w:rtl w:val="true"/>
        </w:rPr>
        <w:t>) (</w:t>
      </w:r>
      <w:r>
        <w:rPr>
          <w:rFonts w:cs="Simplified Arabic"/>
          <w:b/>
          <w:bCs/>
        </w:rPr>
        <w:t>45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38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أبصا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أر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ص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ل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من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فر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غ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فل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ص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صناعت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ي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ص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قولون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صر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قلب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ل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صر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ين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ص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ص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57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وبص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جب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درك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بصار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قوله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بصار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ا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ط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خ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ج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ُد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بص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ي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بص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لوب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ه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درك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بصار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قوله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بصار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و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ك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درك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بصار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أخ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ه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بصار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وانتق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حتجاج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ق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إن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عم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ه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درك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بصار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خاص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ه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بصار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خاص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58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ه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ث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ء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1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42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وله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خ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ِنَ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وم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55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وله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ظ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ئا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44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10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ت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عل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درك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بصار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03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6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خاص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ج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حتجاج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ك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ه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درك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بصار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خاص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صو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كر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درك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بصار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ن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خ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ه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درك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بصار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أر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بص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خصي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رضتمو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 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59</w:t>
      </w:r>
      <w:r>
        <w:rPr>
          <w:rFonts w:cs="Simplified Arabic"/>
          <w:b/>
          <w:bCs/>
          <w:rtl w:val="true"/>
        </w:rPr>
        <w:t xml:space="preserve">)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و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درك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بصار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يو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ن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آخر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ر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قلوبن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بص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درك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ق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ف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كر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درك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إبص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ي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درك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را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ؤيت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عي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بصار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إدر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بصار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قل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ؤيت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إدر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و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رؤ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ص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در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ص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ق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ؤ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بصا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دراك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حاطت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بص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ؤي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ي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إحا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در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كر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ؤ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ي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بصار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إحا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در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800080"/>
          <w:rtl w:val="true"/>
        </w:rPr>
        <w:t>مسألة</w:t>
      </w:r>
      <w:r>
        <w:rPr>
          <w:rFonts w:cs="Simplified Arabic"/>
          <w:b/>
          <w:bCs/>
          <w:color w:val="800080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ي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حانه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درك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بصار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60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كقوله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بصار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ا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ط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خ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خبرو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بص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عي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درك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ؤ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س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وق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ج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نع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خبرو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بصار</w:t>
      </w:r>
      <w:r>
        <w:rPr>
          <w:rFonts w:cs="Simplified Arabic"/>
          <w:b/>
          <w:bCs/>
          <w:rtl w:val="true"/>
        </w:rPr>
        <w:t xml:space="preserve">)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أتزعم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رك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س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ذوق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لمس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ي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تق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ك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ه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بصار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قوله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درك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بصار</w:t>
      </w:r>
      <w:r>
        <w:rPr>
          <w:rFonts w:cs="Simplified Arabic"/>
          <w:b/>
          <w:bCs/>
          <w:rtl w:val="true"/>
        </w:rPr>
        <w:t>)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800080"/>
          <w:rtl w:val="true"/>
        </w:rPr>
        <w:t>مسألة</w:t>
      </w:r>
      <w:r>
        <w:rPr>
          <w:rFonts w:cs="Simplified Arabic"/>
          <w:b/>
          <w:bCs/>
          <w:color w:val="800080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ئ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ص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ص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ص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  <w:r>
        <w:rPr>
          <w:rFonts w:cs="Simplified Arabic"/>
          <w:b/>
          <w:b/>
          <w:bCs/>
          <w:rtl w:val="true"/>
        </w:rPr>
        <w:t>ق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61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ولِ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عم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غ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ص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صر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ص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صر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غير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زع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ص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ص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ج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ص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ص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ص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800080"/>
          <w:rtl w:val="true"/>
        </w:rPr>
        <w:t>مسألة</w:t>
      </w:r>
      <w:r>
        <w:rPr>
          <w:rFonts w:cs="Simplified Arabic"/>
          <w:b/>
          <w:bCs/>
          <w:color w:val="800080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ي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حدثو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بصار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ن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و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مع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يد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بصار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لم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ق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و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ا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طوف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خ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بصار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عن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لم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درك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بصار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لم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رؤ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بص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و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مع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بصار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ا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ؤ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نا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ق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62</w:t>
      </w:r>
      <w:r>
        <w:rPr>
          <w:rFonts w:cs="Simplified Arabic"/>
          <w:b/>
          <w:bCs/>
          <w:rtl w:val="true"/>
        </w:rPr>
        <w:t xml:space="preserve">) : </w:t>
      </w:r>
      <w:r>
        <w:rPr>
          <w:rFonts w:cs="Simplified Arabic"/>
          <w:b/>
          <w:b/>
          <w:bCs/>
          <w:rtl w:val="true"/>
        </w:rPr>
        <w:t>فالأبص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ي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و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و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نع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قض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إ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بص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ن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ع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ن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ئ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بص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ِ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و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ن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ئ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ِ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و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ي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ن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ئ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ي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حدثو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أي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ئ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بصر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ئ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ص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إ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ص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ي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بصا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صر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إ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درك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بصار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ف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ص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و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ا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ي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 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63</w:t>
      </w:r>
      <w:r>
        <w:rPr>
          <w:rFonts w:cs="Simplified Arabic"/>
          <w:b/>
          <w:bCs/>
          <w:rtl w:val="true"/>
        </w:rPr>
        <w:t xml:space="preserve">)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0000FF"/>
          <w:rtl w:val="true"/>
        </w:rPr>
        <w:t>الباب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ثاني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كلام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في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أن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قرآن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كلام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له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تعالى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غير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مخلوق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أ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ئ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ل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ق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يا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مره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5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30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و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ام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قي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امت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هوي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يام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م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أ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مر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54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7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لخ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خ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فظ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حقيق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و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ز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يق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رها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64</w:t>
      </w:r>
      <w:r>
        <w:rPr>
          <w:rFonts w:cs="Simplified Arabic"/>
          <w:b/>
          <w:bCs/>
          <w:rtl w:val="true"/>
        </w:rPr>
        <w:t>) : (</w:t>
      </w:r>
      <w:r>
        <w:rPr>
          <w:rFonts w:cs="Simplified Arabic"/>
          <w:b/>
          <w:b/>
          <w:bCs/>
          <w:rtl w:val="true"/>
        </w:rPr>
        <w:t>أ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لق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لق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والأمر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لق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ف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ل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ئ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ه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لائك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س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بريل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98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>)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ق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نح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خ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إجم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الدلي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لائك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خ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ائ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بر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يكائ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ائك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كر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ملائ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بر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يكائي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كر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ائ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وجبر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يكائ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أ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مر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54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7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لي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65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الخلق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ك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وال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فأب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لق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مر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ام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ل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حانه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4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30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يع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ل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د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ر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م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ا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لوق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حانه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دن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كون</w:t>
      </w:r>
      <w:r>
        <w:rPr>
          <w:rFonts w:cs="Simplified Arabic"/>
          <w:b/>
          <w:bCs/>
          <w:rtl w:val="true"/>
        </w:rPr>
        <w:t>) (</w:t>
      </w:r>
      <w:r>
        <w:rPr>
          <w:rFonts w:cs="Simplified Arabic"/>
          <w:b/>
          <w:bCs/>
        </w:rPr>
        <w:t>40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16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ف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لوق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كون</w:t>
      </w:r>
      <w:r>
        <w:rPr>
          <w:rFonts w:cs="Simplified Arabic"/>
          <w:b/>
          <w:bCs/>
          <w:rtl w:val="true"/>
        </w:rPr>
        <w:t>)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ئ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قول</w:t>
      </w:r>
      <w:r>
        <w:rPr>
          <w:rFonts w:cs="Simplified Arabic"/>
          <w:b/>
          <w:bCs/>
          <w:rtl w:val="true"/>
        </w:rPr>
        <w:t xml:space="preserve">: " </w:t>
      </w:r>
      <w:r>
        <w:rPr>
          <w:rFonts w:cs="Simplified Arabic"/>
          <w:b/>
          <w:b/>
          <w:bCs/>
          <w:rtl w:val="true"/>
        </w:rPr>
        <w:t>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ل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ين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إ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ؤ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ل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ق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ا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ا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ح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ثب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ل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 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66</w:t>
      </w:r>
      <w:r>
        <w:rPr>
          <w:rFonts w:cs="Simplified Arabic"/>
          <w:b/>
          <w:bCs/>
          <w:rtl w:val="true"/>
        </w:rPr>
        <w:t xml:space="preserve">)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سؤال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ئ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مع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كون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قي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ظا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و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أش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و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شياء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ش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ا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ظ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ية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لز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ر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م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ح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أش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و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لوق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ر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لوق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لز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ثب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لوق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ثب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ك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ئ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سد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فس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لوق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ز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لما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ز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خل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صوف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ح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ز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خل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صوفا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كو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ف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ف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ستح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ص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67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خل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ك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ح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ص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خل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كو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آفات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و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ز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كلم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ز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د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ر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ح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داد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ل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ف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ح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ف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ي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09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18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ح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داد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كت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فد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ح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كسر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ق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ل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ل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ا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حق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ف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كوت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ز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كلما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ك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كو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آفات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ه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بي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 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68</w:t>
      </w:r>
      <w:r>
        <w:rPr>
          <w:rFonts w:cs="Simplified Arabic"/>
          <w:b/>
          <w:bCs/>
          <w:rtl w:val="true"/>
        </w:rPr>
        <w:t xml:space="preserve">)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</w:rPr>
        <w:t>فصل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زعم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ه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عم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صا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وا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ط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زاد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ه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زعم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ل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جر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ج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و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زم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ج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كلم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و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لوق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لوق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س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ج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ت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س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عبد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لوق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ج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ل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س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عبدن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ملأنّ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هن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69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أجمعين</w:t>
      </w:r>
      <w:r>
        <w:rPr>
          <w:rFonts w:cs="Simplified Arabic"/>
          <w:b/>
          <w:bCs/>
          <w:rtl w:val="true"/>
        </w:rPr>
        <w:t>) (</w:t>
      </w:r>
      <w:r>
        <w:rPr>
          <w:rFonts w:cs="Simplified Arabic"/>
          <w:b/>
          <w:bCs/>
        </w:rPr>
        <w:t>13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32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وك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و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ا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لوق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ج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لوق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و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لوق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بي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800080"/>
          <w:rtl w:val="true"/>
        </w:rPr>
        <w:t>مسألة</w:t>
      </w:r>
      <w:r>
        <w:rPr>
          <w:rFonts w:cs="Simplified Arabic"/>
          <w:b/>
          <w:bCs/>
          <w:color w:val="800080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ي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و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راد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لوقات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و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ا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لوقات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ر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لو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لوق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ل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حي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ح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ا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لوق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ل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ك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ستح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ا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خل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د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ر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م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ط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ب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رك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وا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شر</w:t>
      </w:r>
      <w:r>
        <w:rPr>
          <w:rFonts w:cs="Simplified Arabic"/>
          <w:b/>
          <w:bCs/>
          <w:rtl w:val="true"/>
        </w:rPr>
        <w:t>) (</w:t>
      </w:r>
      <w:r>
        <w:rPr>
          <w:rFonts w:cs="Simplified Arabic"/>
          <w:b/>
          <w:bCs/>
        </w:rPr>
        <w:t>25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74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يع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70</w:t>
      </w:r>
      <w:r>
        <w:rPr>
          <w:rFonts w:cs="Simplified Arabic"/>
          <w:b/>
          <w:bCs/>
          <w:rtl w:val="true"/>
        </w:rPr>
        <w:t>)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ع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ل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ع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بش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ك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رك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أيض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ك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ش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ئ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و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قرآ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خرو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ه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 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71</w:t>
      </w:r>
      <w:r>
        <w:rPr>
          <w:rFonts w:cs="Simplified Arabic"/>
          <w:b/>
          <w:bCs/>
          <w:rtl w:val="true"/>
        </w:rPr>
        <w:t xml:space="preserve">)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</w:rPr>
        <w:t>فصل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اعلم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رحم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همية</w:t>
      </w:r>
      <w:r>
        <w:rPr>
          <w:rFonts w:cs="Simplified Arabic"/>
          <w:b/>
          <w:bCs/>
          <w:rtl w:val="true"/>
        </w:rPr>
        <w:t xml:space="preserve">: "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ل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لزم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ز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لأصن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ط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كل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ز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كلم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براه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قو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أأ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آلهت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براهيم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62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21</w:t>
      </w:r>
      <w:r>
        <w:rPr>
          <w:rFonts w:cs="Simplified Arabic"/>
          <w:b/>
          <w:bCs/>
          <w:rtl w:val="true"/>
        </w:rPr>
        <w:t>) (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بير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سألو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طقون</w:t>
      </w:r>
      <w:r>
        <w:rPr>
          <w:rFonts w:cs="Simplified Arabic"/>
          <w:b/>
          <w:bCs/>
          <w:rtl w:val="true"/>
        </w:rPr>
        <w:t>) (</w:t>
      </w:r>
      <w:r>
        <w:rPr>
          <w:rFonts w:cs="Simplified Arabic"/>
          <w:b/>
          <w:bCs/>
        </w:rPr>
        <w:t>63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21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حت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صن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اط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كل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له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اط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كل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صن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ح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ي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نطق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له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و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ح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بي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 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72</w:t>
      </w:r>
      <w:r>
        <w:rPr>
          <w:rFonts w:cs="Simplified Arabic"/>
          <w:b/>
          <w:bCs/>
          <w:rtl w:val="true"/>
        </w:rPr>
        <w:t xml:space="preserve">)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رت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ت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صن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طق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ز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ك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د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ر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ب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ل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ل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وم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6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40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وجاء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و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ئ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قول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ا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هار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6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40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ئ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شياء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ج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د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ر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لق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لوق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ج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د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ر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وك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س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ليما</w:t>
      </w:r>
      <w:r>
        <w:rPr>
          <w:rFonts w:cs="Simplified Arabic"/>
          <w:b/>
          <w:bCs/>
          <w:rtl w:val="true"/>
        </w:rPr>
        <w:t>) (</w:t>
      </w:r>
      <w:r>
        <w:rPr>
          <w:rFonts w:cs="Simplified Arabic"/>
          <w:b/>
          <w:bCs/>
        </w:rPr>
        <w:t>164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40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كل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افه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كلا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و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ك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لوق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ا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و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 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73</w:t>
      </w:r>
      <w:r>
        <w:rPr>
          <w:rFonts w:cs="Simplified Arabic"/>
          <w:b/>
          <w:bCs/>
          <w:rtl w:val="true"/>
        </w:rPr>
        <w:t xml:space="preserve">)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د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ر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ل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ل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ف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خلا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قم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12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لوق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س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لوق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ماؤ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لو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داني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لوق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در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بي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د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ر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تبا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ك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78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55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خل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تبا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ف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لوق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ل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ويبق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ك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7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55</w:t>
      </w:r>
      <w:r>
        <w:rPr>
          <w:rFonts w:cs="Simplified Arabic"/>
          <w:b/>
          <w:bCs/>
          <w:rtl w:val="true"/>
        </w:rPr>
        <w:t>) 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74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ف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و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لوق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و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ماؤ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لو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د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ر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شه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لائ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و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ئ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قسط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8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ه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هاد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مع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ه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ع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ل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يس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ه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ه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ه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ه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لوقات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لوق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ه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لوقات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ب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هاد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فس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آله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لق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وح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ه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اه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لق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حا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ه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وحد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ستح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ث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وح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وجود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لق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ح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ه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مستح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هاد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فس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توح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ط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لوقا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هاد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 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75</w:t>
      </w:r>
      <w:r>
        <w:rPr>
          <w:rFonts w:cs="Simplified Arabic"/>
          <w:b/>
          <w:bCs/>
          <w:rtl w:val="true"/>
        </w:rPr>
        <w:t xml:space="preserve">)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د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ر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م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طل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هم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لوق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حانه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سب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سوى</w:t>
      </w:r>
      <w:r>
        <w:rPr>
          <w:rFonts w:cs="Simplified Arabic"/>
          <w:b/>
          <w:bCs/>
          <w:rtl w:val="true"/>
        </w:rPr>
        <w:t>) (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 - 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87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و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سوى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خلوق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و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نا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72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خلوق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ن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وإ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نا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72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و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ظم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لو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و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ا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لوق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د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ر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ب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ل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ج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س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وح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إذ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اء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51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42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ف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لوق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لوق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شتر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ج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نى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ع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وجد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بزع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هميّ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مخلوق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76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تعالى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سق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ت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ي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و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م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عم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وس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جرة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ت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سى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ع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مع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س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ع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جر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زعم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هو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ت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س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هو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ع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ب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وس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ع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لوق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جر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لوق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ج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ك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وس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جاب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ض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ج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إن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ع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كا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س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غي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ج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800080"/>
          <w:rtl w:val="true"/>
        </w:rPr>
        <w:t>مسألة</w:t>
      </w:r>
      <w:r>
        <w:rPr>
          <w:rFonts w:cs="Simplified Arabic"/>
          <w:b/>
          <w:bCs/>
          <w:color w:val="800080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عم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س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77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كلا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ج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ر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اما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ر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كل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موم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لزم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ع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ح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ل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كر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ح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ا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جرة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ل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ا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ام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لزم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ك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ك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راع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اب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ف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ئ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كل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مو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فترائ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بي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و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و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لوق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ر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78</w:t>
      </w:r>
      <w:r>
        <w:rPr>
          <w:rFonts w:cs="Simplified Arabic"/>
          <w:b/>
          <w:bCs/>
          <w:rtl w:val="true"/>
        </w:rPr>
        <w:t>)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ق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وك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و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لوق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ج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800080"/>
          <w:rtl w:val="true"/>
        </w:rPr>
        <w:t>مسألة</w:t>
      </w:r>
      <w:r>
        <w:rPr>
          <w:rFonts w:cs="Simplified Arabic"/>
          <w:b/>
          <w:bCs/>
          <w:color w:val="800080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أل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ط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ئ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ب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ي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ك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كر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ع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ئ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ا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عجاز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ئ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ك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ئ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جز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و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ج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جز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ئ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ك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كر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ج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كل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ك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جر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ل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س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cs="Simplified Arabic"/>
          <w:b/>
          <w:bCs/>
          <w:rtl w:val="true"/>
        </w:rPr>
        <w:t xml:space="preserve">) .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بي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800080"/>
          <w:rtl w:val="true"/>
        </w:rPr>
        <w:t>مسألة</w:t>
      </w:r>
      <w:r>
        <w:rPr>
          <w:rFonts w:cs="Simplified Arabic"/>
          <w:b/>
          <w:bCs/>
          <w:color w:val="800080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لوق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79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ف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ؤمن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معو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لوق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ء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ا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و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ج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كلمة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ك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ق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و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جرة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ِم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و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ك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ي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لِم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ماو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رض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قالت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تي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ئعين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1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41</w:t>
      </w:r>
      <w:r>
        <w:rPr>
          <w:rFonts w:cs="Simplified Arabic"/>
          <w:b/>
          <w:bCs/>
          <w:rtl w:val="true"/>
        </w:rPr>
        <w:t>)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800080"/>
          <w:rtl w:val="true"/>
        </w:rPr>
        <w:t>مسألة</w:t>
      </w:r>
      <w:r>
        <w:rPr>
          <w:rFonts w:cs="Simplified Arabic"/>
          <w:b/>
          <w:bCs/>
          <w:color w:val="800080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إبليس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عن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ين</w:t>
      </w:r>
      <w:r>
        <w:rPr>
          <w:rFonts w:cs="Simplified Arabic"/>
          <w:b/>
          <w:bCs/>
          <w:rtl w:val="true"/>
        </w:rPr>
        <w:t>) (</w:t>
      </w:r>
      <w:r>
        <w:rPr>
          <w:rFonts w:cs="Simplified Arabic"/>
          <w:b/>
          <w:bCs/>
        </w:rPr>
        <w:t>78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38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ع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ق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ف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لوق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لوق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نيات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لزم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ش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ع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ب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80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نيت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ب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عو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ُدّ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ق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عن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ين</w:t>
      </w:r>
      <w:r>
        <w:rPr>
          <w:rFonts w:cs="Simplified Arabic"/>
          <w:b/>
          <w:bCs/>
          <w:rtl w:val="true"/>
        </w:rPr>
        <w:t>) (</w:t>
      </w:r>
      <w:r>
        <w:rPr>
          <w:rFonts w:cs="Simplified Arabic"/>
          <w:b/>
          <w:bCs/>
        </w:rPr>
        <w:t>78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38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ع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ق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ب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ين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زاء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يامة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ما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ين</w:t>
      </w:r>
      <w:r>
        <w:rPr>
          <w:rFonts w:cs="Simplified Arabic"/>
          <w:b/>
          <w:bCs/>
          <w:rtl w:val="true"/>
        </w:rPr>
        <w:t>) (</w:t>
      </w:r>
      <w:r>
        <w:rPr>
          <w:rFonts w:cs="Simplified Arabic"/>
          <w:b/>
          <w:bCs/>
        </w:rPr>
        <w:t>4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يع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زاء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د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لع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عل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عنتي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و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اء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لوق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لوق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و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د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ل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800080"/>
          <w:rtl w:val="true"/>
        </w:rPr>
        <w:t>مسألة</w:t>
      </w:r>
      <w:r>
        <w:rPr>
          <w:rFonts w:cs="Simplified Arabic"/>
          <w:b/>
          <w:bCs/>
          <w:color w:val="800080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ض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لوق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خط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ِ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ا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ل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ع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ض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81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خل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ز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ض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خط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ف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فنى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ائ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نبي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فنى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اض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يائ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خط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دائ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رو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800080"/>
          <w:rtl w:val="true"/>
        </w:rPr>
        <w:t>مسألة</w:t>
      </w:r>
      <w:r>
        <w:rPr>
          <w:rFonts w:cs="Simplified Arabic"/>
          <w:b/>
          <w:bCs/>
          <w:color w:val="800080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ي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خبرو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دن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كون</w:t>
      </w:r>
      <w:r>
        <w:rPr>
          <w:rFonts w:cs="Simplified Arabic"/>
          <w:b/>
          <w:bCs/>
          <w:rtl w:val="true"/>
        </w:rPr>
        <w:t>) (</w:t>
      </w:r>
      <w:r>
        <w:rPr>
          <w:rFonts w:cs="Simplified Arabic"/>
          <w:b/>
          <w:bCs/>
        </w:rPr>
        <w:t>40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16</w:t>
      </w:r>
      <w:r>
        <w:rPr>
          <w:rFonts w:cs="Simplified Arabic"/>
          <w:b/>
          <w:bCs/>
          <w:rtl w:val="true"/>
        </w:rPr>
        <w:t xml:space="preserve">)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أتزعم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مخل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اد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و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ل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ف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كر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لوق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عم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ل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عم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مخل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ق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ف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عم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ل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82</w:t>
      </w:r>
      <w:r>
        <w:rPr>
          <w:rFonts w:cs="Simplified Arabic"/>
          <w:b/>
          <w:bCs/>
          <w:rtl w:val="true"/>
        </w:rPr>
        <w:t>) : (</w:t>
      </w:r>
      <w:r>
        <w:rPr>
          <w:rFonts w:cs="Simplified Arabic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دن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كون</w:t>
      </w:r>
      <w:r>
        <w:rPr>
          <w:rFonts w:cs="Simplified Arabic"/>
          <w:b/>
          <w:bCs/>
          <w:rtl w:val="true"/>
        </w:rPr>
        <w:t>) (</w:t>
      </w:r>
      <w:r>
        <w:rPr>
          <w:rFonts w:cs="Simplified Arabic"/>
          <w:b/>
          <w:bCs/>
        </w:rPr>
        <w:t>40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16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لزم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كن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كن</w:t>
      </w:r>
      <w:r>
        <w:rPr>
          <w:rFonts w:cs="Simplified Arabic"/>
          <w:b/>
          <w:bCs/>
          <w:rtl w:val="true"/>
        </w:rPr>
        <w:t>)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ين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إ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غي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لوق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و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ل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ق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ف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كر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ر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إي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لو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كن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ل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و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كن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في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لوق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ق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كن</w:t>
      </w:r>
      <w:r>
        <w:rPr>
          <w:rFonts w:cs="Simplified Arabic"/>
          <w:b/>
          <w:bCs/>
          <w:rtl w:val="true"/>
        </w:rPr>
        <w:t>)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800080"/>
          <w:rtl w:val="true"/>
        </w:rPr>
        <w:t>مسألة</w:t>
      </w:r>
      <w:r>
        <w:rPr>
          <w:b/>
          <w:b/>
          <w:bCs/>
          <w:color w:val="800080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rtl w:val="true"/>
        </w:rPr>
        <w:t>على</w:t>
      </w:r>
      <w:r>
        <w:rPr>
          <w:b/>
          <w:b/>
          <w:bCs/>
          <w:color w:val="800080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rtl w:val="true"/>
        </w:rPr>
        <w:t>الجهمية</w:t>
      </w:r>
      <w:r>
        <w:rPr>
          <w:rFonts w:cs="Simplified Arabic"/>
          <w:b/>
          <w:bCs/>
          <w:color w:val="800080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ي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ز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وليائ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عدائ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83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ع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ق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ف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ول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ز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يد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تفر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يائ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عدائ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ع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ف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ر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ز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لوق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راد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لو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ِ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ا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ل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و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ز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يد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تفر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يائ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عدائ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عم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ر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يائ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عدائ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سب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ق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د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بي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800080"/>
          <w:rtl w:val="true"/>
        </w:rPr>
        <w:t>مسألة</w:t>
      </w:r>
      <w:r>
        <w:rPr>
          <w:rFonts w:cs="Simplified Arabic"/>
          <w:b/>
          <w:bCs/>
          <w:color w:val="800080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ي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ل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بدا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خص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شخاص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عت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عو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شخا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و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خصا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شخا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و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ش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نكاح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و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و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عت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شخ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لوق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عو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بق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ين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ت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قاء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ض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 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84</w:t>
      </w:r>
      <w:r>
        <w:rPr>
          <w:rFonts w:cs="Simplified Arabic"/>
          <w:b/>
          <w:bCs/>
          <w:rtl w:val="true"/>
        </w:rPr>
        <w:t xml:space="preserve">)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خص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عت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شخ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لوق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شخا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و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و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ثب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خص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لوق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ز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و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و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أيض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و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لوق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خ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لوق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و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عت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شخ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لوق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لوق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خص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فع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ر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لوق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خ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لوق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و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لوق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خ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ل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800080"/>
          <w:rtl w:val="true"/>
        </w:rPr>
        <w:t>مسألة</w:t>
      </w:r>
      <w:r>
        <w:rPr>
          <w:rFonts w:cs="Simplified Arabic"/>
          <w:b/>
          <w:bCs/>
          <w:color w:val="800080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ي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ض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لوق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س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عت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جس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س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جا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كلم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بهم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لزم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وز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سا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ن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86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طا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ا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عت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ج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لنعوت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ع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سام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ه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وز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س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جسد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أ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شرب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ع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سا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ميت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و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 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87</w:t>
      </w:r>
      <w:r>
        <w:rPr>
          <w:rFonts w:cs="Simplified Arabic"/>
          <w:b/>
          <w:bCs/>
          <w:rtl w:val="true"/>
        </w:rPr>
        <w:t xml:space="preserve">)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0000FF"/>
          <w:rtl w:val="true"/>
        </w:rPr>
        <w:t>الباب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ثالث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في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ذكر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رواي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في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قرآن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ر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ت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عب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ظ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نب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نب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سأ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باس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رح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ه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دث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لون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ل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ل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هؤل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ض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ه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ل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و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خل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و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ل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هؤل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باس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ت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ذه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ش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ل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 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88</w:t>
      </w:r>
      <w:r>
        <w:rPr>
          <w:rFonts w:cs="Simplified Arabic"/>
          <w:b/>
          <w:bCs/>
          <w:rtl w:val="true"/>
        </w:rPr>
        <w:t xml:space="preserve">)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سبح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عظ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ش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سبح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!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با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أ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مر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54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7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وقال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الرح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سان</w:t>
      </w:r>
      <w:r>
        <w:rPr>
          <w:rFonts w:cs="Simplified Arabic"/>
          <w:b/>
          <w:bCs/>
          <w:rtl w:val="true"/>
        </w:rPr>
        <w:t>) (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 - </w:t>
      </w: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55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ففَرَّ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ال</w:t>
      </w:r>
      <w:r>
        <w:rPr>
          <w:rFonts w:cs="Simplified Arabic"/>
          <w:b/>
          <w:bCs/>
          <w:rtl w:val="true"/>
        </w:rPr>
        <w:t xml:space="preserve">: " </w:t>
      </w:r>
      <w:r>
        <w:rPr>
          <w:rFonts w:cs="Simplified Arabic"/>
          <w:b/>
          <w:b/>
          <w:bCs/>
          <w:rtl w:val="true"/>
        </w:rPr>
        <w:t>علَّم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" </w:t>
      </w:r>
      <w:r>
        <w:rPr>
          <w:rFonts w:cs="Simplified Arabic"/>
          <w:b/>
          <w:b/>
          <w:bCs/>
          <w:rtl w:val="true"/>
        </w:rPr>
        <w:t>خلَق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فج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يد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علَّ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" </w:t>
      </w:r>
      <w:r>
        <w:rPr>
          <w:rFonts w:cs="Simplified Arabic"/>
          <w:b/>
          <w:b/>
          <w:bCs/>
          <w:rtl w:val="true"/>
        </w:rPr>
        <w:t>خلَق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َرْق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و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ل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و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ل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لون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لوق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ز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ي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يز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كي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يع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صير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س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ش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لوق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س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ش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لوق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ش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لوق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ز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كلم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89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و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عم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ل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عم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لوق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لوق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هاون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قولو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ل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ل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تهاون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ظن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ر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ف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و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أل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بلغ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ع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س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ق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ف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ل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لو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ز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قو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هك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نح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حتا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ش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إ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ل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جع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ب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سبح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ف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ب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س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سمع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يع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ل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ت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تاب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ت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 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90</w:t>
      </w:r>
      <w:r>
        <w:rPr>
          <w:rFonts w:cs="Simplified Arabic"/>
          <w:b/>
          <w:bCs/>
          <w:rtl w:val="true"/>
        </w:rPr>
        <w:t xml:space="preserve">)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ب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زا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حدث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س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عبا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سمع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ا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إ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ستط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حك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ه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نصارى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ستط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حك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ه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نقو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نخ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ك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ار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سح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مد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عي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لي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يس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ر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في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و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م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ليمان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بل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ني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ر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ليمان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فيان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ل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  <w:r>
        <w:rPr>
          <w:rFonts w:cs="Simplified Arabic"/>
          <w:b/>
          <w:b/>
          <w:bCs/>
          <w:rtl w:val="true"/>
        </w:rPr>
        <w:t>وحاش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عظ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ني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و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اط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ني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في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سمع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م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لي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خبر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ك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ني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ه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لوق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ف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ط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لق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ى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فق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ر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خف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ّ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أعطي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ق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 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91</w:t>
      </w:r>
      <w:r>
        <w:rPr>
          <w:rFonts w:cs="Simplified Arabic"/>
          <w:b/>
          <w:bCs/>
          <w:rtl w:val="true"/>
        </w:rPr>
        <w:t xml:space="preserve">)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ار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سح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سمع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سماع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ناف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م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يع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لي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بع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نيف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ر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و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وب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ب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ف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خبر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ني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ع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ت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ت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ذ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ني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س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ناظر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ني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ه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ج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لي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ب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لوق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خذ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لم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م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77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ظ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ل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س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حدث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س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ز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مذ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ر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يس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ط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د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92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ئ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قه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ثب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ا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ق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ا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ق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6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9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اض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زيز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ب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س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لي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ر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عم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يثم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ت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كل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ي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جمان</w:t>
      </w:r>
      <w:r>
        <w:rPr>
          <w:rFonts w:cs="Simplified Arabic"/>
          <w:b/>
          <w:bCs/>
          <w:rtl w:val="true"/>
        </w:rPr>
        <w:t xml:space="preserve">)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م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كل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ا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93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عفا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ث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م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ل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شع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د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وش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ئ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قه</w:t>
      </w:r>
      <w:r>
        <w:rPr>
          <w:rFonts w:cs="Simplified Arabic"/>
          <w:b/>
          <w:bCs/>
          <w:rtl w:val="true"/>
        </w:rPr>
        <w:t xml:space="preserve">)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ر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ه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عد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حدث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سح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لي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ز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ث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ر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ح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ند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ق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ث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ح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لم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ث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ف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أفضل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مه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ل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ئ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قه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94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و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ر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ود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حدث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فيا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م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ت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و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ج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ق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بح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ح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د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الآ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7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31</w:t>
      </w:r>
      <w:r>
        <w:rPr>
          <w:rFonts w:cs="Simplified Arabic"/>
          <w:b/>
          <w:bCs/>
          <w:rtl w:val="true"/>
        </w:rPr>
        <w:t>)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ار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ر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حدث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ري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صو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اف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وف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ك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خب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ت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طع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ق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ا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ر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قرآ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رب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وج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8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39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95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ل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ر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يى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حدث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براه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شعث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سمع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ؤ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سماع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د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ور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ع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ل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صح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و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ع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ل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ر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س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م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لوق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خل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اء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ثا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ق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با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ص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ثر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حماد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ثو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زي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لم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شاف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صحاب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ب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نيف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نب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ل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في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يين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شا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يس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نس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ع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96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اث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ع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م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ح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هد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ب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ياش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وكيع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ب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ص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ي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يد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سف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ض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ود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طيع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ارك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ص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نس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ب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عي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بي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ب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ي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ود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ب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لا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ز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ارو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غير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بع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ط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ا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ي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كر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نع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ل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حتجج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ص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ن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ل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ضم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رها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وضح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ا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ثا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ن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با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أ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تم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خ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ع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ه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هال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ق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الحجا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من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أ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د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طل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مد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ثي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 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97</w:t>
      </w:r>
      <w:r>
        <w:rPr>
          <w:rFonts w:cs="Simplified Arabic"/>
          <w:b/>
          <w:bCs/>
          <w:rtl w:val="true"/>
        </w:rPr>
        <w:t xml:space="preserve">)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0000FF"/>
          <w:rtl w:val="true"/>
        </w:rPr>
        <w:t>الباب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رابع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كلام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على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من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توقف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في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قرآن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وقال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لا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أقول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إنه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مخلوق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ولا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أنه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غير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مخلوق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جواب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ي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لِ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عم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لتم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و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قل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لوق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لوق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و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وقف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ذلك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لوق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ل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 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98</w:t>
      </w:r>
      <w:r>
        <w:rPr>
          <w:rFonts w:cs="Simplified Arabic"/>
          <w:b/>
          <w:bCs/>
          <w:rtl w:val="true"/>
        </w:rPr>
        <w:t xml:space="preserve">)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ي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ف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قف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و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لوق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قف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و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لوق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وق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ل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و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نع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ت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و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ل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ف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و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ل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لزم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فس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وق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ي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ل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و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جد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عم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د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وج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99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وجد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ت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حتجج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دلل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لوق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ق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أ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مر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54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7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قوله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دن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كون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40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16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قوله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ح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داد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ل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ف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ح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ف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ي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09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18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ائ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حتجج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ي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يلزم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وقف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خت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دم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و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و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ح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ل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حج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كرنا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ض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00</w:t>
      </w:r>
      <w:r>
        <w:rPr>
          <w:rFonts w:cs="Simplified Arabic"/>
          <w:b/>
          <w:bCs/>
          <w:rtl w:val="true"/>
        </w:rPr>
        <w:t xml:space="preserve">)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800080"/>
          <w:rtl w:val="true"/>
        </w:rPr>
        <w:t>مسألة</w:t>
      </w:r>
      <w:r>
        <w:rPr>
          <w:rFonts w:cs="Simplified Arabic"/>
          <w:b/>
          <w:bCs/>
          <w:color w:val="800080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ئ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حدثون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تقولون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و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فو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ق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ك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قول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فوظ</w:t>
      </w:r>
      <w:r>
        <w:rPr>
          <w:rFonts w:cs="Simplified Arabic"/>
          <w:b/>
          <w:bCs/>
          <w:rtl w:val="true"/>
        </w:rPr>
        <w:t>) (</w:t>
      </w:r>
      <w:r>
        <w:rPr>
          <w:rFonts w:cs="Simplified Arabic"/>
          <w:b/>
          <w:bCs/>
        </w:rPr>
        <w:t>21</w:t>
      </w:r>
      <w:r>
        <w:rPr>
          <w:rFonts w:cs="Simplified Arabic"/>
          <w:b/>
          <w:bCs/>
          <w:rtl w:val="true"/>
        </w:rPr>
        <w:t xml:space="preserve"> - </w:t>
      </w:r>
      <w:r>
        <w:rPr>
          <w:rFonts w:cs="Simplified Arabic"/>
          <w:b/>
          <w:bCs/>
        </w:rPr>
        <w:t>22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85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و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فو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د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ت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د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ت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49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29</w:t>
      </w:r>
      <w:r>
        <w:rPr>
          <w:rFonts w:cs="Simplified Arabic"/>
          <w:b/>
          <w:bCs/>
          <w:rtl w:val="true"/>
        </w:rPr>
        <w:t>)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ألسن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با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سا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ع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rFonts w:cs="Simplified Arabic"/>
          <w:b/>
          <w:bCs/>
          <w:rtl w:val="true"/>
        </w:rPr>
        <w:t>) (</w:t>
      </w:r>
      <w:r>
        <w:rPr>
          <w:rFonts w:cs="Simplified Arabic"/>
          <w:b/>
          <w:bCs/>
        </w:rPr>
        <w:t>16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75</w:t>
      </w:r>
      <w:r>
        <w:rPr>
          <w:rFonts w:cs="Simplified Arabic"/>
          <w:b/>
          <w:bCs/>
          <w:rtl w:val="true"/>
        </w:rPr>
        <w:t>)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كت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صاحف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يق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فو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دور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يق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لسنت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يق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م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يق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01</w:t>
      </w:r>
      <w:r>
        <w:rPr>
          <w:rFonts w:cs="Simplified Arabic"/>
          <w:b/>
          <w:bCs/>
          <w:rtl w:val="true"/>
        </w:rPr>
        <w:t>) : (</w:t>
      </w:r>
      <w:r>
        <w:rPr>
          <w:rFonts w:cs="Simplified Arabic"/>
          <w:b/>
          <w:b/>
          <w:bCs/>
          <w:rtl w:val="true"/>
        </w:rPr>
        <w:t>فأَجِرْ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6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9</w:t>
      </w:r>
      <w:r>
        <w:rPr>
          <w:rFonts w:cs="Simplified Arabic"/>
          <w:b/>
          <w:bCs/>
          <w:rtl w:val="true"/>
        </w:rPr>
        <w:t>)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800080"/>
          <w:rtl w:val="true"/>
        </w:rPr>
        <w:t>مسألة</w:t>
      </w:r>
      <w:r>
        <w:rPr>
          <w:rFonts w:cs="Simplified Arabic"/>
          <w:b/>
          <w:bCs/>
          <w:color w:val="800080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ئ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حدثو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ف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ول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ق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ر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يق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تلى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و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لف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ئ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و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فو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ئ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فظ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لق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معن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م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لف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رأ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تلى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كتب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حف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إ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فظ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ثبت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لوق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زين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عت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و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خلق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دلس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فر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نا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ف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نا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كر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و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ئ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لوق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ما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ل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 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02</w:t>
      </w:r>
      <w:r>
        <w:rPr>
          <w:rFonts w:cs="Simplified Arabic"/>
          <w:b/>
          <w:bCs/>
          <w:rtl w:val="true"/>
        </w:rPr>
        <w:t xml:space="preserve">)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800080"/>
          <w:rtl w:val="true"/>
        </w:rPr>
        <w:t>مسألة</w:t>
      </w:r>
      <w:r>
        <w:rPr>
          <w:rFonts w:cs="Simplified Arabic"/>
          <w:b/>
          <w:bCs/>
          <w:color w:val="800080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ئ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أت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د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مع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لعبون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21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ق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وعظ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يا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بيه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وذكِّ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ك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منين</w:t>
      </w:r>
      <w:r>
        <w:rPr>
          <w:rFonts w:cs="Simplified Arabic"/>
          <w:b/>
          <w:bCs/>
          <w:rtl w:val="true"/>
        </w:rPr>
        <w:t>) (</w:t>
      </w:r>
      <w:r>
        <w:rPr>
          <w:rFonts w:cs="Simplified Arabic"/>
          <w:b/>
          <w:bCs/>
        </w:rPr>
        <w:t>55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51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ذك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ولا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نه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0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وبد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1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65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فسم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كر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د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أيض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03</w:t>
      </w:r>
      <w:r>
        <w:rPr>
          <w:rFonts w:cs="Simplified Arabic"/>
          <w:b/>
          <w:bCs/>
          <w:rtl w:val="true"/>
        </w:rPr>
        <w:t>) : (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أت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د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مع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لعبون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21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يخ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أت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د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مع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لعبو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أت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دث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دث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ئ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أت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ميمي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عو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رض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أت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يمي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ألو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800080"/>
          <w:rtl w:val="true"/>
        </w:rPr>
        <w:t>مسألة</w:t>
      </w:r>
      <w:r>
        <w:rPr>
          <w:rFonts w:cs="Simplified Arabic"/>
          <w:b/>
          <w:bCs/>
          <w:color w:val="800080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ألو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قرآ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ربيا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12</w:t>
      </w:r>
      <w:r>
        <w:rPr>
          <w:rFonts w:cs="Simplified Arabic"/>
          <w:b/>
          <w:bCs/>
          <w:rtl w:val="true"/>
        </w:rPr>
        <w:t>)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ق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ز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خل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و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04</w:t>
      </w:r>
      <w:r>
        <w:rPr>
          <w:rFonts w:cs="Simplified Arabic"/>
          <w:b/>
          <w:bCs/>
          <w:rtl w:val="true"/>
        </w:rPr>
        <w:t>) : (</w:t>
      </w:r>
      <w:r>
        <w:rPr>
          <w:rFonts w:cs="Simplified Arabic"/>
          <w:b/>
          <w:b/>
          <w:bCs/>
          <w:rtl w:val="true"/>
        </w:rPr>
        <w:t>وأنزل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د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ديد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5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57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والحد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ل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ق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حد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ات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ز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س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ات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ز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لوق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د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لوق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800080"/>
          <w:rtl w:val="true"/>
        </w:rPr>
        <w:t>مسألة</w:t>
      </w:r>
      <w:r>
        <w:rPr>
          <w:rFonts w:cs="Simplified Arabic"/>
          <w:b/>
          <w:bCs/>
          <w:color w:val="800080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ي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ستعي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لوق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ستعي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ل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مات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ؤ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ستعي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خل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لوقات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مر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ستعي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ل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 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05</w:t>
      </w:r>
      <w:r>
        <w:rPr>
          <w:rFonts w:cs="Simplified Arabic"/>
          <w:b/>
          <w:bCs/>
          <w:rtl w:val="true"/>
        </w:rPr>
        <w:t xml:space="preserve">)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0000FF"/>
          <w:rtl w:val="true"/>
        </w:rPr>
        <w:t>الباب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خامس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ذكر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استواء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على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عرش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ئ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ول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و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ق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نقو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رش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و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ل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قرا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الرح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وى</w:t>
      </w:r>
      <w:r>
        <w:rPr>
          <w:rFonts w:cs="Simplified Arabic"/>
          <w:b/>
          <w:bCs/>
          <w:rtl w:val="true"/>
        </w:rPr>
        <w:t>) (</w:t>
      </w:r>
      <w:r>
        <w:rPr>
          <w:rFonts w:cs="Simplified Arabic"/>
          <w:b/>
          <w:bCs/>
        </w:rPr>
        <w:t>5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20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إ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ال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فعه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0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35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فع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58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4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06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يد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ر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5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32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ك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ع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ع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ا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رح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ع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ل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ب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ب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ماو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أطل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س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ظ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ذبا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ت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36</w:t>
      </w:r>
      <w:r>
        <w:rPr>
          <w:rFonts w:cs="Simplified Arabic"/>
          <w:b/>
          <w:bCs/>
          <w:rtl w:val="true"/>
        </w:rPr>
        <w:t xml:space="preserve"> - </w:t>
      </w:r>
      <w:r>
        <w:rPr>
          <w:rFonts w:cs="Simplified Arabic"/>
          <w:b/>
          <w:bCs/>
        </w:rPr>
        <w:t>37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40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ذ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س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ه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ماو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أأمن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س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ض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6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67</w:t>
      </w:r>
      <w:r>
        <w:rPr>
          <w:rFonts w:cs="Simplified Arabic"/>
          <w:b/>
          <w:bCs/>
          <w:rtl w:val="true"/>
        </w:rPr>
        <w:t xml:space="preserve">)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السماو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وق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ش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ماو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أأمن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ماء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4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67</w:t>
      </w:r>
      <w:r>
        <w:rPr>
          <w:rFonts w:cs="Simplified Arabic"/>
          <w:b/>
          <w:bCs/>
          <w:rtl w:val="true"/>
        </w:rPr>
        <w:t xml:space="preserve">) ... </w:t>
      </w:r>
      <w:r>
        <w:rPr>
          <w:rFonts w:cs="Simplified Arabic"/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07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ماوات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اء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عر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ماوات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أأمن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ماء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6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67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يع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ماوات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ماوات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ماوات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وج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ورا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6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7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لأه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يع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يع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أي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يع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فع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د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ع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ح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ماء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ماوات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فع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د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ح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ش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طّو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ع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 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08</w:t>
      </w:r>
      <w:r>
        <w:rPr>
          <w:rFonts w:cs="Simplified Arabic"/>
          <w:b/>
          <w:bCs/>
          <w:rtl w:val="true"/>
        </w:rPr>
        <w:t>) .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</w:rPr>
        <w:t>فصل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ئل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تز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جه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حروري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الرح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وى</w:t>
      </w:r>
      <w:r>
        <w:rPr>
          <w:rFonts w:cs="Simplified Arabic"/>
          <w:b/>
          <w:bCs/>
          <w:rtl w:val="true"/>
        </w:rPr>
        <w:t>) (</w:t>
      </w:r>
      <w:r>
        <w:rPr>
          <w:rFonts w:cs="Simplified Arabic"/>
          <w:b/>
          <w:bCs/>
        </w:rPr>
        <w:t>5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20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و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ه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كا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حد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رش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ذهب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و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د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كر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بعة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09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قا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شوش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ل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و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ع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يلاء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ش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و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ش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ض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ماء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شوش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قدار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ش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د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ش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شو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خل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بير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و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يل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ش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و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و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ت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عر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ش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زعم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تز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حرو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جه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كا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زم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ط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شو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خل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بي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800080"/>
          <w:rtl w:val="true"/>
        </w:rPr>
        <w:t>مسألة</w:t>
      </w:r>
      <w:r>
        <w:rPr>
          <w:rFonts w:cs="Simplified Arabic"/>
          <w:b/>
          <w:bCs/>
          <w:color w:val="800080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ي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و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ع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ت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10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ق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با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ثا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وق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وق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لزم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و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حت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ش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وق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ش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ت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وق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ت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ناقض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بي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د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ر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م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ؤك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رش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ش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ق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و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ر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فا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ث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م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لم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حدث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11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عمر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ينا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افع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بي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مع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ينز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ن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قو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ئ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أعط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غ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أغ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طل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جر</w:t>
      </w:r>
      <w:r>
        <w:rPr>
          <w:rFonts w:cs="Simplified Arabic"/>
          <w:b/>
          <w:bCs/>
          <w:rtl w:val="true"/>
        </w:rPr>
        <w:t>)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ر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ث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ش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ي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ثي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عف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ف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د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ر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ق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ل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ز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با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قو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عو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أستج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كش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أكشف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رزق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أرز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فج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جر</w:t>
      </w:r>
      <w:r>
        <w:rPr>
          <w:rFonts w:cs="Simplified Arabic"/>
          <w:b/>
          <w:bCs/>
          <w:rtl w:val="true"/>
        </w:rPr>
        <w:t>) . 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12</w:t>
      </w:r>
      <w:r>
        <w:rPr>
          <w:rFonts w:cs="Simplified Arabic"/>
          <w:b/>
          <w:bCs/>
          <w:rtl w:val="true"/>
        </w:rPr>
        <w:t xml:space="preserve">)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ر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هم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ث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ش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ي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ثي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يمون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ث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ط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ف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ه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دث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فك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ف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كد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قد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ث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ض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ل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لث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نز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ماء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قو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عو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تج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غفر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غ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أل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ط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فج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جر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نز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ل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ذا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نتقا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بي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د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ر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13</w:t>
      </w:r>
      <w:r>
        <w:rPr>
          <w:rFonts w:cs="Simplified Arabic"/>
          <w:b/>
          <w:bCs/>
          <w:rtl w:val="true"/>
        </w:rPr>
        <w:t>) : (</w:t>
      </w:r>
      <w:r>
        <w:rPr>
          <w:rFonts w:cs="Simplified Arabic"/>
          <w:b/>
          <w:b/>
          <w:bCs/>
          <w:rtl w:val="true"/>
        </w:rPr>
        <w:t>يخاف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وقهم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50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16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تعر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ائ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رو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4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70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خان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1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41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ح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سأ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بيرا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59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25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ل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فيع</w:t>
      </w:r>
      <w:r>
        <w:rPr>
          <w:rFonts w:cs="Simplified Arabic"/>
          <w:b/>
          <w:bCs/>
          <w:rtl w:val="true"/>
        </w:rPr>
        <w:t>) (</w:t>
      </w:r>
      <w:r>
        <w:rPr>
          <w:rFonts w:cs="Simplified Arabic"/>
          <w:b/>
          <w:bCs/>
        </w:rPr>
        <w:t>4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32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رش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إجم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ض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ف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وحدانيت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رش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و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ز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ل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اتح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 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14</w:t>
      </w:r>
      <w:r>
        <w:rPr>
          <w:rFonts w:cs="Simplified Arabic"/>
          <w:b/>
          <w:bCs/>
          <w:rtl w:val="true"/>
        </w:rPr>
        <w:t xml:space="preserve">)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د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ر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وج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ف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فا</w:t>
      </w:r>
      <w:r>
        <w:rPr>
          <w:rFonts w:cs="Simplified Arabic"/>
          <w:b/>
          <w:bCs/>
          <w:rtl w:val="true"/>
        </w:rPr>
        <w:t>) (</w:t>
      </w:r>
      <w:r>
        <w:rPr>
          <w:rFonts w:cs="Simplified Arabic"/>
          <w:b/>
          <w:bCs/>
        </w:rPr>
        <w:t>22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89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ظر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أت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ل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لائكة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10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ل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د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س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د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أوح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ح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ذ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ؤ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أ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تمارو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آ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ز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ى</w:t>
      </w:r>
      <w:r>
        <w:rPr>
          <w:rFonts w:cs="Simplified Arabic"/>
          <w:b/>
          <w:bCs/>
          <w:rtl w:val="true"/>
        </w:rPr>
        <w:t>) (</w:t>
      </w:r>
      <w:r>
        <w:rPr>
          <w:rFonts w:cs="Simplified Arabic"/>
          <w:b/>
          <w:bCs/>
        </w:rPr>
        <w:t>8</w:t>
      </w:r>
      <w:r>
        <w:rPr>
          <w:rFonts w:cs="Simplified Arabic"/>
          <w:b/>
          <w:bCs/>
          <w:rtl w:val="true"/>
        </w:rPr>
        <w:t xml:space="preserve"> - </w:t>
      </w:r>
      <w:r>
        <w:rPr>
          <w:rFonts w:cs="Simplified Arabic"/>
          <w:b/>
          <w:bCs/>
        </w:rPr>
        <w:t>13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53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ه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ل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أ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برى</w:t>
      </w:r>
      <w:r>
        <w:rPr>
          <w:rFonts w:cs="Simplified Arabic"/>
          <w:b/>
          <w:bCs/>
          <w:rtl w:val="true"/>
        </w:rPr>
        <w:t>) (</w:t>
      </w:r>
      <w:r>
        <w:rPr>
          <w:rFonts w:cs="Simplified Arabic"/>
          <w:b/>
          <w:bCs/>
        </w:rPr>
        <w:t>18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53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عيس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لام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إ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وف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افع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ّ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تل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ي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فع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58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4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15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وأجمع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يس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ماء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ع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يع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غب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ز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ل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يع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ماء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لف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يع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حت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ب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او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د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ر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ب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ل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ج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س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وح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إذ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اء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51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42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ص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ي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ن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ش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ب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غير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به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دخ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ل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16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جاب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س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ول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رت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ح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جن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ج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ل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ي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جاب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س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ول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نز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ناس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م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كر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د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ر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د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لا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62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6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ل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و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ف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هم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30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6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ل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و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رم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اكس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ؤوس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هم</w:t>
      </w:r>
      <w:r>
        <w:rPr>
          <w:rFonts w:cs="Simplified Arabic"/>
          <w:b/>
          <w:bCs/>
          <w:rtl w:val="true"/>
        </w:rPr>
        <w:t>) (</w:t>
      </w:r>
      <w:r>
        <w:rPr>
          <w:rFonts w:cs="Simplified Arabic"/>
          <w:b/>
          <w:bCs/>
        </w:rPr>
        <w:t>12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32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وعرض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فا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48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18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ق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17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رش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حان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قرا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ظالم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جاح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بير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ثبت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ف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يق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جب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ذكر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ي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دانية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ام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ؤ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طي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م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صاف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ف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ي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نزي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شب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عم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نعو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ز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عط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د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ر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ماو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رض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35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24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فسم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ور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ن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ني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18</w:t>
      </w:r>
      <w:r>
        <w:rPr>
          <w:rFonts w:cs="Simplified Arabic"/>
          <w:b/>
          <w:bCs/>
          <w:rtl w:val="true"/>
        </w:rPr>
        <w:t xml:space="preserve">) 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إ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و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مع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و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ع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ط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ؤ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كذي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تاب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ب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رو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تفكر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كر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رس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rFonts w:cs="Simplified Arabic"/>
          <w:b/>
          <w:bCs/>
          <w:rtl w:val="true"/>
        </w:rPr>
        <w:t>)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د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ر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رو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حم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ز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م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أ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ه</w:t>
      </w:r>
      <w:r>
        <w:rPr>
          <w:rFonts w:cs="Simplified Arabic"/>
          <w:b/>
          <w:bCs/>
          <w:rtl w:val="true"/>
        </w:rPr>
        <w:t>)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رو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ج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19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سود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تق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فار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و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تق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ت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ماء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ت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عتق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ؤم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رش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وق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زي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ب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 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20</w:t>
      </w:r>
      <w:r>
        <w:rPr>
          <w:rFonts w:cs="Simplified Arabic"/>
          <w:b/>
          <w:bCs/>
          <w:rtl w:val="true"/>
        </w:rPr>
        <w:t xml:space="preserve">)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0000FF"/>
          <w:rtl w:val="true"/>
        </w:rPr>
        <w:t>الباب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سادس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كلام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في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وجه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والعينين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والبصر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واليدين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با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ا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هه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88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28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ويبق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إكرام</w:t>
      </w:r>
      <w:r>
        <w:rPr>
          <w:rFonts w:cs="Simplified Arabic"/>
          <w:b/>
          <w:bCs/>
          <w:rtl w:val="true"/>
        </w:rPr>
        <w:t>) (</w:t>
      </w:r>
      <w:r>
        <w:rPr>
          <w:rFonts w:cs="Simplified Arabic"/>
          <w:b/>
          <w:bCs/>
        </w:rPr>
        <w:t>27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55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أخ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فنى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لح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ل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تج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عيننا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4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54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واصن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عين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وحينا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37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11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21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فأخ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ي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يَّ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واص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ح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عيننا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48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52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ولتصن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يني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39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20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و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يع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صيرا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34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4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وس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ار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لام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إن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رى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46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20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فأخ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ع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ص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ؤي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 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22</w:t>
      </w:r>
      <w:r>
        <w:rPr>
          <w:rFonts w:cs="Simplified Arabic"/>
          <w:b/>
          <w:bCs/>
          <w:rtl w:val="true"/>
        </w:rPr>
        <w:t xml:space="preserve">)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</w:rPr>
        <w:t>فصل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نف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ه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بط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ص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وافق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صارى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صا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ثب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يع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صي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ل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هم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و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ن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ل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صي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ل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صا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 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23</w:t>
      </w:r>
      <w:r>
        <w:rPr>
          <w:rFonts w:cs="Simplified Arabic"/>
          <w:b/>
          <w:bCs/>
          <w:rtl w:val="true"/>
        </w:rPr>
        <w:t xml:space="preserve">)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</w:rPr>
        <w:t>فصل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قا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همي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ر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ص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صد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ط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وحيد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كذ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س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أعط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فظ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ص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نى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ف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ف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فصح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ص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ل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ع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ظه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ندق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 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24</w:t>
      </w:r>
      <w:r>
        <w:rPr>
          <w:rFonts w:cs="Simplified Arabic"/>
          <w:b/>
          <w:bCs/>
          <w:rtl w:val="true"/>
        </w:rPr>
        <w:t xml:space="preserve">)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</w:rPr>
        <w:t>فصل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زع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ح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نف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ثبت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لز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غ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ياس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اس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ع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د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ل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بي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س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سماع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شع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ح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ض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ب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ستهد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ي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ستكف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ظي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ع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800080"/>
          <w:rtl w:val="true"/>
        </w:rPr>
        <w:t>مسألة</w:t>
      </w:r>
      <w:r>
        <w:rPr>
          <w:rFonts w:cs="Simplified Arabic"/>
          <w:b/>
          <w:bCs/>
          <w:color w:val="800080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أل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تقول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ق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ن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ف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تدعو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25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ويبق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إكرام</w:t>
      </w:r>
      <w:r>
        <w:rPr>
          <w:rFonts w:cs="Simplified Arabic"/>
          <w:b/>
          <w:bCs/>
          <w:rtl w:val="true"/>
        </w:rPr>
        <w:t>) (</w:t>
      </w:r>
      <w:r>
        <w:rPr>
          <w:rFonts w:cs="Simplified Arabic"/>
          <w:b/>
          <w:bCs/>
        </w:rPr>
        <w:t>27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55</w:t>
      </w:r>
      <w:r>
        <w:rPr>
          <w:rFonts w:cs="Simplified Arabic"/>
          <w:b/>
          <w:bCs/>
          <w:rtl w:val="true"/>
        </w:rPr>
        <w:t>)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800080"/>
          <w:rtl w:val="true"/>
        </w:rPr>
        <w:t>مسألة</w:t>
      </w:r>
      <w:r>
        <w:rPr>
          <w:rFonts w:cs="Simplified Arabic"/>
          <w:b/>
          <w:bCs/>
          <w:color w:val="800080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ئل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تقول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قي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ن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ف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ديهم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0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48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دي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75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38</w:t>
      </w:r>
      <w:r>
        <w:rPr>
          <w:rFonts w:cs="Simplified Arabic"/>
          <w:b/>
          <w:bCs/>
          <w:rtl w:val="true"/>
        </w:rPr>
        <w:t>)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ر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ستخر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ريته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26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فثبت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ج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أث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د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خ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د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ور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د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غر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ج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وب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ده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ر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بسوطتان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64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5</w:t>
      </w:r>
      <w:r>
        <w:rPr>
          <w:rFonts w:cs="Simplified Arabic"/>
          <w:b/>
          <w:bCs/>
          <w:rtl w:val="true"/>
        </w:rPr>
        <w:t>)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ج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كلت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ين</w:t>
      </w:r>
      <w:r>
        <w:rPr>
          <w:rFonts w:cs="Simplified Arabic"/>
          <w:b/>
          <w:bCs/>
          <w:rtl w:val="true"/>
        </w:rPr>
        <w:t>)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لأخذ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يمين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45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69</w:t>
      </w:r>
      <w:r>
        <w:rPr>
          <w:rFonts w:cs="Simplified Arabic"/>
          <w:b/>
          <w:bCs/>
          <w:rtl w:val="true"/>
        </w:rPr>
        <w:t>)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و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ب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طاب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ئ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عم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د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ع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عم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ط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غ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فه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ام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عق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طاب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و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ط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ئ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فع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د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27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ويع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عمة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ط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بيدي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النعم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و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ئ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ع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عمت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فع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ع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غ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ج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ع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عمة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ع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ع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ه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غ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غ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ز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فس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هت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ثب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ع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ها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وج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س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بيدي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نعم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دع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فق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وج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28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اللغ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غ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ئ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بي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عمت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ج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ال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ألن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ي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800080"/>
          <w:rtl w:val="true"/>
        </w:rPr>
        <w:t>مسألة</w:t>
      </w:r>
      <w:r>
        <w:rPr>
          <w:rFonts w:cs="Simplified Arabic"/>
          <w:b/>
          <w:bCs/>
          <w:color w:val="800080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ي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دع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ولِ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عم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ه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بيدي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نعم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زعم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جماع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غ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جماع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غ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و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قل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ي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ق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د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ي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بيدي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ن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عم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س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أي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زيز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ط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ب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اد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29</w:t>
      </w:r>
      <w:r>
        <w:rPr>
          <w:rFonts w:cs="Simplified Arabic"/>
          <w:b/>
          <w:bCs/>
          <w:rtl w:val="true"/>
        </w:rPr>
        <w:t>) : (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سل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مه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4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14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ل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لح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ج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ر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بين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03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16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إ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علن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آ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ربيا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4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أف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دبر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82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4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تدبر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ان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عنا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س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سن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رف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ع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وه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سا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ز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سا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دع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800080"/>
          <w:rtl w:val="true"/>
        </w:rPr>
        <w:t>مسألة</w:t>
      </w:r>
      <w:r>
        <w:rPr>
          <w:rFonts w:cs="Simplified Arabic"/>
          <w:b/>
          <w:bCs/>
          <w:color w:val="800080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عت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ت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30</w:t>
      </w:r>
      <w:r>
        <w:rPr>
          <w:rFonts w:cs="Simplified Arabic"/>
          <w:b/>
          <w:bCs/>
          <w:rtl w:val="true"/>
        </w:rPr>
        <w:t>) : (</w:t>
      </w:r>
      <w:r>
        <w:rPr>
          <w:rFonts w:cs="Simplified Arabic"/>
          <w:b/>
          <w:b/>
          <w:bCs/>
          <w:rtl w:val="true"/>
        </w:rPr>
        <w:t>والس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ينا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يد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47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51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قالو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أ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و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و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بيدي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بقدرت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أو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س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وه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أحده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يد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د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ع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اد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دي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75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38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بط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ه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بيدي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ع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ه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بنينا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يد</w:t>
      </w:r>
      <w:r>
        <w:rPr>
          <w:rFonts w:cs="Simplified Arabic"/>
          <w:b/>
          <w:bCs/>
          <w:rtl w:val="true"/>
        </w:rPr>
        <w:t>)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أيض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قدرت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اق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الفن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اس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ذهبهم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ثبت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ثبت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رت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 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32</w:t>
      </w:r>
      <w:r>
        <w:rPr>
          <w:rFonts w:cs="Simplified Arabic"/>
          <w:b/>
          <w:bCs/>
          <w:rtl w:val="true"/>
        </w:rPr>
        <w:t xml:space="preserve">)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أيض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قوله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دي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القد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آ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ب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ز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د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ن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لق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إب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فضي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ب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تج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ه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قت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د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م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ضي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ذلك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بخ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كبا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ع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تكبر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rFonts w:cs="Simplified Arabic"/>
          <w:b/>
          <w:bCs/>
          <w:rtl w:val="true"/>
        </w:rPr>
        <w:t>) (</w:t>
      </w:r>
      <w:r>
        <w:rPr>
          <w:rFonts w:cs="Simplified Arabic"/>
          <w:b/>
          <w:bCs/>
        </w:rPr>
        <w:t>75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38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درة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ش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يع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قدرت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ث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ا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ب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 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33</w:t>
      </w:r>
      <w:r>
        <w:rPr>
          <w:rFonts w:cs="Simplified Arabic"/>
          <w:b/>
          <w:bCs/>
          <w:rtl w:val="true"/>
        </w:rPr>
        <w:t xml:space="preserve">)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</w:rPr>
        <w:t>فصل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دي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ث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عمت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ث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رحت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ث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رت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ث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ت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عمت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رحت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رت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صف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و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عمتين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و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ئ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عم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عم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و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صوم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ع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رحت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و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صوم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رت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 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34</w:t>
      </w:r>
      <w:r>
        <w:rPr>
          <w:rFonts w:cs="Simplified Arabic"/>
          <w:b/>
          <w:bCs/>
          <w:rtl w:val="true"/>
        </w:rPr>
        <w:t xml:space="preserve">)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سد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قس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لاث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بع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بيدي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إث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ت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رحت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رت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عمت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صف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إن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ت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لأيد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رجت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ئ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ج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لاث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لف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800080"/>
          <w:rtl w:val="true"/>
        </w:rPr>
        <w:t>مسألة</w:t>
      </w:r>
      <w:r>
        <w:rPr>
          <w:rFonts w:cs="Simplified Arabic"/>
          <w:b/>
          <w:bCs/>
          <w:color w:val="800080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أيض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بيدي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نعم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ضي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آ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ب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ذاه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الفينا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تد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ب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تد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خ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عمت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رض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ق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لا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35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أبد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الفي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تز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ن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بد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نس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س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ب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ذاهب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ع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س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رض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ا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نس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بليس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ضي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آ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ب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حت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ب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ر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آ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ضيل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ن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خل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دي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عم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36</w:t>
      </w:r>
      <w:r>
        <w:rPr>
          <w:rFonts w:cs="Simplified Arabic"/>
          <w:b/>
          <w:bCs/>
          <w:rtl w:val="true"/>
        </w:rPr>
        <w:t>)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800080"/>
          <w:rtl w:val="true"/>
        </w:rPr>
        <w:t>مسألة</w:t>
      </w:r>
      <w:r>
        <w:rPr>
          <w:rFonts w:cs="Simplified Arabic"/>
          <w:b/>
          <w:bCs/>
          <w:color w:val="800080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ي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كر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قوله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بيدي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ي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ت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عمت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و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ع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ر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ق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ضي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ع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ر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جعو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اهدن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ج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الو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ع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اه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ر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ق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اه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ضي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س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ح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قض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و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ن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قول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ارك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عتلال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اقض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ثب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لأح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كر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د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ت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ت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عمت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رحت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لأي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37</w:t>
      </w:r>
      <w:r>
        <w:rPr>
          <w:rFonts w:cs="Simplified Arabic"/>
          <w:b/>
          <w:bCs/>
          <w:rtl w:val="true"/>
        </w:rPr>
        <w:t xml:space="preserve">)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ك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د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دب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كي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سا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ثب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دن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دب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كي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لإنسا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خالف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اه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قض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عتلال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نع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ث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ت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عمت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رحت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اه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800080"/>
          <w:rtl w:val="true"/>
        </w:rPr>
        <w:t>مسألة</w:t>
      </w:r>
      <w:r>
        <w:rPr>
          <w:rFonts w:cs="Simplified Arabic"/>
          <w:b/>
          <w:bCs/>
          <w:color w:val="800080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ثب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ق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دي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ف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ثب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ق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دينا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71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36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ق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مع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طل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ثب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د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مع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طل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38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ج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ث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ين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جماع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جم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حيح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ج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ين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اهر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ز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اه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ج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وجد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زل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ي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ظا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ا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و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ظا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يق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ز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800080"/>
          <w:rtl w:val="true"/>
        </w:rPr>
        <w:t>مسألة</w:t>
      </w:r>
      <w:r>
        <w:rPr>
          <w:rFonts w:cs="Simplified Arabic"/>
          <w:b/>
          <w:bCs/>
          <w:color w:val="800080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ئ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ي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ر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كر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ي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ر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ق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ر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ين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مع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طل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ثير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ل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ان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اهر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ظا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 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39</w:t>
      </w:r>
      <w:r>
        <w:rPr>
          <w:rFonts w:cs="Simplified Arabic"/>
          <w:b/>
          <w:bCs/>
          <w:rtl w:val="true"/>
        </w:rPr>
        <w:t xml:space="preserve">)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800080"/>
          <w:rtl w:val="true"/>
        </w:rPr>
        <w:t>مسألة</w:t>
      </w:r>
      <w:r>
        <w:rPr>
          <w:rFonts w:cs="Simplified Arabic"/>
          <w:b/>
          <w:bCs/>
          <w:color w:val="800080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ئ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كر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دينا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71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36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دي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75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38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ا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ق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ح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اه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قيقت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ر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اه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ا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أ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ا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و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ف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ر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صو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ظاه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و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اه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ج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دي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75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38</w:t>
      </w:r>
      <w:r>
        <w:rPr>
          <w:rFonts w:cs="Simplified Arabic"/>
          <w:b/>
          <w:bCs/>
          <w:rtl w:val="true"/>
        </w:rPr>
        <w:t>) 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40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اه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يق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ث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د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و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ا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دع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صوم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جا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د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اه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صوص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اه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صو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ج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دع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ره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دعيتم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ا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از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ج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دي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75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38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إث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عمت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عمت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و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ئ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فع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د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عمت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41</w:t>
      </w:r>
      <w:r>
        <w:rPr>
          <w:rFonts w:cs="Simplified Arabic"/>
          <w:b/>
          <w:bCs/>
          <w:rtl w:val="true"/>
        </w:rPr>
        <w:t>) .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0000FF"/>
          <w:rtl w:val="true"/>
        </w:rPr>
        <w:t>الباب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سابع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رد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على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جهمي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في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نفيهم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علم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له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تعالى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وقدرته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وجميع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صفاته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أنز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لمه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66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4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ث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ض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لمه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1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35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م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اض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زيز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جيب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علم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ز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4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11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يط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اء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55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>) . 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42</w:t>
      </w:r>
      <w:r>
        <w:rPr>
          <w:rFonts w:cs="Simplified Arabic"/>
          <w:b/>
          <w:bCs/>
          <w:rtl w:val="true"/>
        </w:rPr>
        <w:t xml:space="preserve">)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ال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أو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ق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ش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ة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5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41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ذ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ين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58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51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والس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ينا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يد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47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51</w:t>
      </w:r>
      <w:r>
        <w:rPr>
          <w:rFonts w:cs="Simplified Arabic"/>
          <w:b/>
          <w:bCs/>
          <w:rtl w:val="true"/>
        </w:rPr>
        <w:t>) . 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43</w:t>
      </w:r>
      <w:r>
        <w:rPr>
          <w:rFonts w:cs="Simplified Arabic"/>
          <w:b/>
          <w:bCs/>
          <w:rtl w:val="true"/>
        </w:rPr>
        <w:t xml:space="preserve">)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</w:rPr>
        <w:t>فصل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زعم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ه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ر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ا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ع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ص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راد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ف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ل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د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يع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صي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منع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ظهار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أت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عناه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ا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د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و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ذ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ند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عطيل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ناد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ال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د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يع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صي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تز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ص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أت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عنا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ل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د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يع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ص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س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ثبت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قدر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مع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بص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 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44</w:t>
      </w:r>
      <w:r>
        <w:rPr>
          <w:rFonts w:cs="Simplified Arabic"/>
          <w:b/>
          <w:bCs/>
          <w:rtl w:val="true"/>
        </w:rPr>
        <w:t xml:space="preserve">)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</w:rPr>
        <w:t>فصل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ئ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ؤسائ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ذ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ج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أُلْزِ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غ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رحمن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أب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ز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اقض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اعلم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حم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اقض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اقض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قدر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حي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ح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بص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م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بص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800080"/>
          <w:rtl w:val="true"/>
        </w:rPr>
        <w:t>مسألة</w:t>
      </w:r>
      <w:r>
        <w:rPr>
          <w:rFonts w:cs="Simplified Arabic"/>
          <w:b/>
          <w:bCs/>
          <w:color w:val="800080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ي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خبرو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ع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كل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ئ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45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ا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ا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هى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اق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ر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ع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ي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فك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اقض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رج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دو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ه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عتز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حرو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ز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و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ز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ب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شياء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تنع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دث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د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از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ز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ب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خر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تفاق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800080"/>
          <w:rtl w:val="true"/>
        </w:rPr>
        <w:t>مسألة</w:t>
      </w:r>
      <w:r>
        <w:rPr>
          <w:rFonts w:cs="Simplified Arabic"/>
          <w:b/>
          <w:bCs/>
          <w:color w:val="800080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ي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يد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ر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و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ل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ف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ثب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يد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ر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أثبت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ئ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46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أثبت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ر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ف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يد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إراد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كر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ل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ثب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ر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800080"/>
          <w:rtl w:val="true"/>
        </w:rPr>
        <w:t>مسألة</w:t>
      </w:r>
      <w:r>
        <w:rPr>
          <w:rFonts w:cs="Simplified Arabic"/>
          <w:b/>
          <w:bCs/>
          <w:color w:val="800080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ق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ك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الو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س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رعو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س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عو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س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ك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طاب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آت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و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ع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ام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س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عو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س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ع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ا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س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عون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س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ن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كر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يع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يع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ش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كون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ثب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ش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 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47</w:t>
      </w:r>
      <w:r>
        <w:rPr>
          <w:rFonts w:cs="Simplified Arabic"/>
          <w:b/>
          <w:bCs/>
          <w:rtl w:val="true"/>
        </w:rPr>
        <w:t xml:space="preserve">)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800080"/>
          <w:rtl w:val="true"/>
        </w:rPr>
        <w:t>مسألة</w:t>
      </w:r>
      <w:r>
        <w:rPr>
          <w:rFonts w:cs="Simplified Arabic"/>
          <w:b/>
          <w:bCs/>
          <w:color w:val="800080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جب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ا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ولو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رة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درة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ذاه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د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ل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ف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ثبت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د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نبغ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عتلا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800080"/>
          <w:rtl w:val="true"/>
        </w:rPr>
        <w:t>مسألة</w:t>
      </w:r>
      <w:r>
        <w:rPr>
          <w:rFonts w:cs="Simplified Arabic"/>
          <w:b/>
          <w:bCs/>
          <w:color w:val="800080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لم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وص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ص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ك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كلِّ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ب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ك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خصو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800080"/>
          <w:rtl w:val="true"/>
        </w:rPr>
        <w:t>مسألة</w:t>
      </w:r>
      <w:r>
        <w:rPr>
          <w:rFonts w:cs="Simplified Arabic"/>
          <w:b/>
          <w:bCs/>
          <w:color w:val="800080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ي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48</w:t>
      </w:r>
      <w:r>
        <w:rPr>
          <w:rFonts w:cs="Simplified Arabic"/>
          <w:b/>
          <w:bCs/>
          <w:rtl w:val="true"/>
        </w:rPr>
        <w:t xml:space="preserve">)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و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يق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إ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م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2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42</w:t>
      </w:r>
      <w:r>
        <w:rPr>
          <w:rFonts w:cs="Simplified Arabic"/>
          <w:b/>
          <w:bCs/>
          <w:rtl w:val="true"/>
        </w:rPr>
        <w:t>)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ق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وك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ولو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قوله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أنز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لمه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66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4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قوله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ث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ض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لمه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1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35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و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ق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أو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ق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ش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ة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5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41</w:t>
      </w:r>
      <w:r>
        <w:rPr>
          <w:rFonts w:cs="Simplified Arabic"/>
          <w:b/>
          <w:bCs/>
          <w:rtl w:val="true"/>
        </w:rPr>
        <w:t>)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و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قلن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لم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ن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ث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ك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تس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دب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ق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ف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ك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آث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دبي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49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نائ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ك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ظ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ظ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ل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ظ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ظ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800080"/>
          <w:rtl w:val="true"/>
        </w:rPr>
        <w:t>مسألة</w:t>
      </w:r>
      <w:r>
        <w:rPr>
          <w:rFonts w:cs="Simplified Arabic"/>
          <w:b/>
          <w:bCs/>
          <w:color w:val="800080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ي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ي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ي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ماء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ن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ماء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كر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ق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ف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قوة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زي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</w:rPr>
        <w:t>مسأ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ى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ي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َّ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ب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ائ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حكا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ح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حرا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و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ل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لم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و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50</w:t>
      </w:r>
      <w:r>
        <w:rPr>
          <w:rFonts w:cs="Simplified Arabic"/>
          <w:b/>
          <w:bCs/>
          <w:rtl w:val="true"/>
        </w:rPr>
        <w:t xml:space="preserve">)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ب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ه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بي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800080"/>
          <w:rtl w:val="true"/>
        </w:rPr>
        <w:t>مسألة</w:t>
      </w:r>
      <w:r>
        <w:rPr>
          <w:rFonts w:cs="Simplified Arabic"/>
          <w:b/>
          <w:bCs/>
          <w:color w:val="800080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ي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فر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ع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نى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ع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ي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ف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كر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ب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ئ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ن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ثبتن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ضبا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ف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ث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ضب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ثبتن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اض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من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ث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ى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ثبتن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يع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صي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ث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ص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 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51</w:t>
      </w:r>
      <w:r>
        <w:rPr>
          <w:rFonts w:cs="Simplified Arabic"/>
          <w:b/>
          <w:bCs/>
          <w:rtl w:val="true"/>
        </w:rPr>
        <w:t xml:space="preserve">)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800080"/>
          <w:rtl w:val="true"/>
        </w:rPr>
        <w:t>مسألة</w:t>
      </w:r>
      <w:r>
        <w:rPr>
          <w:rFonts w:cs="Simplified Arabic"/>
          <w:b/>
          <w:bCs/>
          <w:color w:val="800080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ي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وجد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شت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شت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ر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شت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ا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شت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ع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ص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شت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ص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خ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شت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إف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نى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لقيب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و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م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قل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ف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نى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شتق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ن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لقيب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قول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م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جم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 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52</w:t>
      </w:r>
      <w:r>
        <w:rPr>
          <w:rFonts w:cs="Simplified Arabic"/>
          <w:b/>
          <w:bCs/>
          <w:rtl w:val="true"/>
        </w:rPr>
        <w:t xml:space="preserve">)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لقيب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شتق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ث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إف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نى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ت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إف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ج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فيد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ث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ا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جب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ثباته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ج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800080"/>
          <w:rtl w:val="true"/>
        </w:rPr>
        <w:t>مسألة</w:t>
      </w:r>
      <w:r>
        <w:rPr>
          <w:rFonts w:cs="Simplified Arabic"/>
          <w:b/>
          <w:bCs/>
          <w:color w:val="800080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ي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عتز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جه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حروري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تقول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53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بالأش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بق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وض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م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ثى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إنز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ز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و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نع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ثبت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وافق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و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ل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ج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كم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ق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أنز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لمه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66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4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قوله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ث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ض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لمه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1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35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ق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جيب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علم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ز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4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11</w:t>
      </w:r>
      <w:r>
        <w:rPr>
          <w:rFonts w:cs="Simplified Arabic"/>
          <w:b/>
          <w:bCs/>
          <w:rtl w:val="true"/>
        </w:rPr>
        <w:t>)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ب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م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2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42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ق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لمها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59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6</w:t>
      </w:r>
      <w:r>
        <w:rPr>
          <w:rFonts w:cs="Simplified Arabic"/>
          <w:b/>
          <w:bCs/>
          <w:rtl w:val="true"/>
        </w:rPr>
        <w:t>) 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54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يو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شياء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كر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و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أش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حم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800080"/>
          <w:rtl w:val="true"/>
        </w:rPr>
        <w:t>مسألة</w:t>
      </w:r>
      <w:r>
        <w:rPr>
          <w:rFonts w:cs="Simplified Arabic"/>
          <w:b/>
          <w:bCs/>
          <w:color w:val="800080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ي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تفر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يائ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عدائ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ر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إي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ي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و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نع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فق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و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ي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ر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ق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وك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يائ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عدائ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ذلك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و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خ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ذلك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خا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55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ب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! </w:t>
      </w:r>
      <w:r>
        <w:rPr>
          <w:rFonts w:cs="Simplified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خ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ز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ض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ل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بي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ق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منز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ف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عم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زم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ت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ا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بي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800080"/>
          <w:rtl w:val="true"/>
        </w:rPr>
        <w:t>مسألة</w:t>
      </w:r>
      <w:r>
        <w:rPr>
          <w:rFonts w:cs="Simplified Arabic"/>
          <w:b/>
          <w:bCs/>
          <w:color w:val="800080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ي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لح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نقصا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كر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ث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لحق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قص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أ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لح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نقصا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56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ل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ح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نقصا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ُنف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لح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قص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800080"/>
          <w:rtl w:val="true"/>
        </w:rPr>
        <w:t>مسألة</w:t>
      </w:r>
      <w:r>
        <w:rPr>
          <w:rFonts w:cs="Simplified Arabic"/>
          <w:b/>
          <w:bCs/>
          <w:color w:val="800080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ي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و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س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نائ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ك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ا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و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ا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و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نائ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ت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ظ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ق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وك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و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نائ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ك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ت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ظ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د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ي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هور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كر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وا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هور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 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57</w:t>
      </w:r>
      <w:r>
        <w:rPr>
          <w:rFonts w:cs="Simplified Arabic"/>
          <w:b/>
          <w:bCs/>
          <w:rtl w:val="true"/>
        </w:rPr>
        <w:t xml:space="preserve">)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أ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ألنا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خ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د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حي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بص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800080"/>
          <w:rtl w:val="true"/>
        </w:rPr>
        <w:t>مسألة</w:t>
      </w:r>
      <w:r>
        <w:rPr>
          <w:rFonts w:cs="Simplified Arabic"/>
          <w:b/>
          <w:bCs/>
          <w:color w:val="800080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زعم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تز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سم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صير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8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31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ن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ق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ف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إن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رى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46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20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قال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اد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وجها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0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58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فمع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و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نع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ق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و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ه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إن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رى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46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20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أ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 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58</w:t>
      </w:r>
      <w:r>
        <w:rPr>
          <w:rFonts w:cs="Simplified Arabic"/>
          <w:b/>
          <w:bCs/>
          <w:rtl w:val="true"/>
        </w:rPr>
        <w:t xml:space="preserve">)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</w:rPr>
        <w:t>فصل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نف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تز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ف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لم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زعم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سم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صير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8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31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ع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عم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صا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صر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ؤيت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ام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بي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ي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عتزل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عم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ص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ل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عم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عم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ص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د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عم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عم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د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عم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 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60</w:t>
      </w:r>
      <w:r>
        <w:rPr>
          <w:rFonts w:cs="Simplified Arabic"/>
          <w:b/>
          <w:bCs/>
          <w:rtl w:val="true"/>
        </w:rPr>
        <w:t xml:space="preserve">)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و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ل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دو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ق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و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ص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ل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موع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ط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 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61</w:t>
      </w:r>
      <w:r>
        <w:rPr>
          <w:rFonts w:cs="Simplified Arabic"/>
          <w:b/>
          <w:bCs/>
          <w:rtl w:val="true"/>
        </w:rPr>
        <w:t xml:space="preserve">)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0000FF"/>
          <w:rtl w:val="true"/>
        </w:rPr>
        <w:t>الباب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ثامن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كلام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في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إراد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والرد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على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معتزل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في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ذلك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800080"/>
          <w:rtl w:val="true"/>
        </w:rPr>
        <w:t>مسألة</w:t>
      </w:r>
      <w:r>
        <w:rPr>
          <w:rFonts w:cs="Simplified Arabic"/>
          <w:b/>
          <w:bCs/>
          <w:color w:val="800080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ي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لس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زعم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ز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نع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ق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ف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ز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ق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ز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يد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قت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ز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ز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يد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ز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يد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و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ز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يدا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إر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لو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 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62</w:t>
      </w:r>
      <w:r>
        <w:rPr>
          <w:rFonts w:cs="Simplified Arabic"/>
          <w:b/>
          <w:bCs/>
          <w:rtl w:val="true"/>
        </w:rPr>
        <w:t xml:space="preserve">)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ق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ف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عم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إر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لوق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ه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عم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لوق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لوق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كر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ر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لو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و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و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دثا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د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ق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كر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ر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دث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لوقة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ت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دث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ر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ى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و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و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دثا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ح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قص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 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63</w:t>
      </w:r>
      <w:r>
        <w:rPr>
          <w:rFonts w:cs="Simplified Arabic"/>
          <w:b/>
          <w:bCs/>
          <w:rtl w:val="true"/>
        </w:rPr>
        <w:t xml:space="preserve">)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ق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و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ر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دث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لوقة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يد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ح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قصا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و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راد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دث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لوق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و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ا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دث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لوق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مسأ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ى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ي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عم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لط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عصيا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يد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ر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ؤ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معو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ؤمن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اؤ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ك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ي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اؤ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 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64</w:t>
      </w:r>
      <w:r>
        <w:rPr>
          <w:rFonts w:cs="Simplified Arabic"/>
          <w:b/>
          <w:bCs/>
          <w:rtl w:val="true"/>
        </w:rPr>
        <w:t xml:space="preserve">)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مسأ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ى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ي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ك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ثي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ب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يما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اء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عل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شيئ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ب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ف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شيئ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ل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ناؤ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قدس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ماؤ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ه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اء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اء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يج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عل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إب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ت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يئ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ل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ظال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بي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مسأ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ى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ي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ي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ص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قتدار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ال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و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ي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ص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قتد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 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65</w:t>
      </w:r>
      <w:r>
        <w:rPr>
          <w:rFonts w:cs="Simplified Arabic"/>
          <w:b/>
          <w:bCs/>
          <w:rtl w:val="true"/>
        </w:rPr>
        <w:t xml:space="preserve">)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ق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تم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قائ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ل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ل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جع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كابر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زعم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ص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قتد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زم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ذاهب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ب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لع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أو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اقتد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ا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ا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ق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ص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قتدا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لزم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ن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ص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قتد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800080"/>
          <w:rtl w:val="true"/>
        </w:rPr>
        <w:t>مسألة</w:t>
      </w:r>
      <w:r>
        <w:rPr>
          <w:rFonts w:cs="Simplified Arabic"/>
          <w:b/>
          <w:bCs/>
          <w:color w:val="800080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ي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ي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إله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لط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ل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غ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و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ل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عز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ش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66</w:t>
      </w:r>
      <w:r>
        <w:rPr>
          <w:rFonts w:cs="Simplified Arabic"/>
          <w:b/>
          <w:bCs/>
          <w:rtl w:val="true"/>
        </w:rPr>
        <w:t xml:space="preserve">)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و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ل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ز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ص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له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ق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فك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يد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ز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راد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ص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له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ك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جع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ثبت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يد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ئ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وجب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800080"/>
          <w:rtl w:val="true"/>
        </w:rPr>
        <w:t>مسألة</w:t>
      </w:r>
      <w:r>
        <w:rPr>
          <w:rFonts w:cs="Simplified Arabic"/>
          <w:b/>
          <w:bCs/>
          <w:color w:val="800080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ي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لطا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يد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لطا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ره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ع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ي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ف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لطا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ره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كر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لطا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أب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و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اب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اص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ى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ع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فق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بي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800080"/>
          <w:rtl w:val="true"/>
        </w:rPr>
        <w:t>مسألة</w:t>
      </w:r>
      <w:r>
        <w:rPr>
          <w:rFonts w:cs="Simplified Arabic"/>
          <w:b/>
          <w:bCs/>
          <w:color w:val="800080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ي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ب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خط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67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يغض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ل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غضب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سخط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ع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ي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ف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ب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ره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ان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رهو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بي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800080"/>
          <w:rtl w:val="true"/>
        </w:rPr>
        <w:t>مسألة</w:t>
      </w:r>
      <w:r>
        <w:rPr>
          <w:rFonts w:cs="Simplified Arabic"/>
          <w:b/>
          <w:bCs/>
          <w:color w:val="800080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ي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فع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يد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07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11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ع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ق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ف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ع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يد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ر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ز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اف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ع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قص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و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ي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ح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ع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ق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فك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ع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لط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68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ا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ي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يده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ز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ين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إ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زع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غف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زع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ع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قص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و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ي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ح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800080"/>
          <w:rtl w:val="true"/>
        </w:rPr>
        <w:t>مسألة</w:t>
      </w:r>
      <w:r>
        <w:rPr>
          <w:rFonts w:cs="Simplified Arabic"/>
          <w:b/>
          <w:bCs/>
          <w:color w:val="800080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ي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ع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ل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ل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ع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ق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وك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لز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ع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يده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ز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قص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و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يد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و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نع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ق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وك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لز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ع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ب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فعل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ع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 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69</w:t>
      </w:r>
      <w:r>
        <w:rPr>
          <w:rFonts w:cs="Simplified Arabic"/>
          <w:b/>
          <w:bCs/>
          <w:rtl w:val="true"/>
        </w:rPr>
        <w:t xml:space="preserve">)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ي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فك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ي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يج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ع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ص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و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ي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ك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ي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ث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غفل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ع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قص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و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يد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800080"/>
          <w:rtl w:val="true"/>
        </w:rPr>
        <w:t>مسألة</w:t>
      </w:r>
      <w:r>
        <w:rPr>
          <w:rFonts w:cs="Simplified Arabic"/>
          <w:b/>
          <w:bCs/>
          <w:color w:val="800080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ي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لط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ي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لم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لح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ع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قص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و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ي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كر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لطا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ل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لح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قصا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تم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800080"/>
          <w:rtl w:val="true"/>
        </w:rPr>
        <w:t>مسألة</w:t>
      </w:r>
      <w:r>
        <w:rPr>
          <w:rFonts w:cs="Simplified Arabic"/>
          <w:b/>
          <w:bCs/>
          <w:color w:val="800080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ئ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لـِ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ت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ئ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ق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د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ضح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70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خ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عاص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ن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ض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ذلك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و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ي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جو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ر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و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لط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كتس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ب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يد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و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ت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يده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لم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ث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قصا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ص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ا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ل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و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ا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يده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غفل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ع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قص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و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يد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ت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ي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أيض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اص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71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ب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اص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ئ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ى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ع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بي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ضح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ز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يد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يق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800080"/>
          <w:rtl w:val="true"/>
        </w:rPr>
        <w:t>مسألة</w:t>
      </w:r>
      <w:r>
        <w:rPr>
          <w:rFonts w:cs="Simplified Arabic"/>
          <w:b/>
          <w:bCs/>
          <w:color w:val="800080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ي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ر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800080"/>
          <w:rtl w:val="true"/>
        </w:rPr>
        <w:t>مسألة</w:t>
      </w:r>
      <w:r>
        <w:rPr>
          <w:rFonts w:cs="Simplified Arabic"/>
          <w:b/>
          <w:bCs/>
          <w:color w:val="800080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ي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ي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72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يح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سد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ناقض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ف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إي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و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ف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ق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خيه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لئ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ط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قتل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باس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قت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ل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بو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إث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ثم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ح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ز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ظالمين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8</w:t>
      </w:r>
      <w:r>
        <w:rPr>
          <w:rFonts w:cs="Simplified Arabic"/>
          <w:b/>
          <w:bCs/>
          <w:rtl w:val="true"/>
        </w:rPr>
        <w:t xml:space="preserve"> - </w:t>
      </w:r>
      <w:r>
        <w:rPr>
          <w:rFonts w:cs="Simplified Arabic"/>
          <w:b/>
          <w:bCs/>
        </w:rPr>
        <w:t>29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5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أر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ت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ئ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ذب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ت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و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إ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ت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ائ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ثا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ح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أر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ت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ف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في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عم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ف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ب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73</w:t>
      </w:r>
      <w:r>
        <w:rPr>
          <w:rFonts w:cs="Simplified Arabic"/>
          <w:b/>
          <w:bCs/>
          <w:rtl w:val="true"/>
        </w:rPr>
        <w:t xml:space="preserve">)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800080"/>
          <w:rtl w:val="true"/>
        </w:rPr>
        <w:t>مسألة</w:t>
      </w:r>
      <w:r>
        <w:rPr>
          <w:rFonts w:cs="Simplified Arabic"/>
          <w:b/>
          <w:bCs/>
          <w:color w:val="800080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ي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س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ج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عون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33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12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و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ج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ي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ص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أر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ص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ج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ي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عو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كر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ا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ف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ب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يح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ف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ط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مسأ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ى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ي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في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ا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ف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ع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ي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في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كر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ف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في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فه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ف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 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74</w:t>
      </w:r>
      <w:r>
        <w:rPr>
          <w:rFonts w:cs="Simplified Arabic"/>
          <w:b/>
          <w:bCs/>
          <w:rtl w:val="true"/>
        </w:rPr>
        <w:t xml:space="preserve">)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مسأ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ى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ي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س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فه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ه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وق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د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ر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في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ل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ناؤ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قدس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ماؤ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يع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و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د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ر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و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و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ب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ظ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اج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يح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ف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800080"/>
          <w:rtl w:val="true"/>
        </w:rPr>
        <w:t>مسألة</w:t>
      </w:r>
      <w:r>
        <w:rPr>
          <w:rFonts w:cs="Simplified Arabic"/>
          <w:b/>
          <w:bCs/>
          <w:color w:val="800080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ي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ي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مائ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ز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ج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ر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ل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ي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مائ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ز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ر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في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75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السف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في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ل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ف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مسأ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ى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ي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طيع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ف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ل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طيع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ف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مسأ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ى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ي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و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قتتلوا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53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فأخ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تت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قتتلو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76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ف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يد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53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تا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ت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اء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و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د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عاد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ه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8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6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ن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عاد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ف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دّ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ن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ودو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تت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قتتلو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قتت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تت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800080"/>
          <w:rtl w:val="true"/>
        </w:rPr>
        <w:t>مسألة</w:t>
      </w:r>
      <w:r>
        <w:rPr>
          <w:rFonts w:cs="Simplified Arabic"/>
          <w:b/>
          <w:bCs/>
          <w:color w:val="800080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ي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و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ئ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آتي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دا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م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هن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معين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3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23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و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ؤ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داها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ؤ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دا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تعذ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فر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77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لال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و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مع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ئ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برنا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ضطررنا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ق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ف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بر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ضطر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كون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هتد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و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نع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ق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ف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هتد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كر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ف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ان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فر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هم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عم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ف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ي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ض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ؤت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تا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يا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ش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و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لج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ق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و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لجأ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فع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فعلو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لج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 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78</w:t>
      </w:r>
      <w:r>
        <w:rPr>
          <w:rFonts w:cs="Simplified Arabic"/>
          <w:b/>
          <w:bCs/>
          <w:rtl w:val="true"/>
        </w:rPr>
        <w:t xml:space="preserve">)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ق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ف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آتا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ل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هن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لجأ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افع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زي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عذ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ع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إلجاء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قولك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وت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دا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تي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ج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تم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ز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ذ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مسأ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ى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ي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و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ز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عبا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بغ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ض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7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42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ول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جعل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رح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بيو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قف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ض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عار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ظهرون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33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43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خب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تم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س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ز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كاف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قف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ض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كر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ف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ق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ق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80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كافر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تم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كاف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قف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ض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عار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ظهرون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ئ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يع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طابق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لو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ف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ان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يع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طبق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 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81</w:t>
      </w:r>
      <w:r>
        <w:rPr>
          <w:rFonts w:cs="Simplified Arabic"/>
          <w:b/>
          <w:bCs/>
          <w:rtl w:val="true"/>
        </w:rPr>
        <w:t xml:space="preserve">)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0000FF"/>
          <w:rtl w:val="true"/>
        </w:rPr>
        <w:t>الباب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تاسع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كلام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في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تقدير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أعمال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عباد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والاستطاع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والتعديل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والتجوير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ي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قدري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و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ا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ئ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ل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و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ا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ئ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ق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فك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در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د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ج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ق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ف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ر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ف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ي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فر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سد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ناقض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طل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فع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يد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07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11</w:t>
      </w:r>
      <w:r>
        <w:rPr>
          <w:rFonts w:cs="Simplified Arabic"/>
          <w:b/>
          <w:bCs/>
          <w:rtl w:val="true"/>
        </w:rPr>
        <w:t>) 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82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و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د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800080"/>
          <w:rtl w:val="true"/>
        </w:rPr>
        <w:t>مسألة</w:t>
      </w:r>
      <w:r>
        <w:rPr>
          <w:rFonts w:cs="Simplified Arabic"/>
          <w:b/>
          <w:bCs/>
          <w:color w:val="800080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ي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ط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ي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ف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خل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ز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بغ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ف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كف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فر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و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ز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عبا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بغ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ض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ول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جعل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رح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بيو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قف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ضة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33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43</w:t>
      </w:r>
      <w:r>
        <w:rPr>
          <w:rFonts w:cs="Simplified Arabic"/>
          <w:b/>
          <w:bCs/>
          <w:rtl w:val="true"/>
        </w:rPr>
        <w:t xml:space="preserve">) . </w:t>
      </w:r>
      <w:r>
        <w:rPr>
          <w:rFonts w:cs="Simplified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ع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 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83</w:t>
      </w:r>
      <w:r>
        <w:rPr>
          <w:rFonts w:cs="Simplified Arabic"/>
          <w:b/>
          <w:bCs/>
          <w:rtl w:val="true"/>
        </w:rPr>
        <w:t xml:space="preserve">)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ي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ف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كر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ف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طف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آمن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مع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ف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فر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مسأ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ى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ي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ول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حم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تبع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ط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يلا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83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4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ول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حم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ك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دا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1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24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ل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فاطل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آ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حيم</w:t>
      </w:r>
      <w:r>
        <w:rPr>
          <w:rFonts w:cs="Simplified Arabic"/>
          <w:b/>
          <w:bCs/>
          <w:rtl w:val="true"/>
        </w:rPr>
        <w:t>) (</w:t>
      </w:r>
      <w:r>
        <w:rPr>
          <w:rFonts w:cs="Simplified Arabic"/>
          <w:b/>
          <w:bCs/>
        </w:rPr>
        <w:t>55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37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يع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حي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ت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د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ر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ع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ضرين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56</w:t>
      </w:r>
      <w:r>
        <w:rPr>
          <w:rFonts w:cs="Simplified Arabic"/>
          <w:b/>
          <w:bCs/>
          <w:rtl w:val="true"/>
        </w:rPr>
        <w:t xml:space="preserve"> - </w:t>
      </w:r>
      <w:r>
        <w:rPr>
          <w:rFonts w:cs="Simplified Arabic"/>
          <w:b/>
          <w:bCs/>
        </w:rPr>
        <w:t>57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37</w:t>
      </w:r>
      <w:r>
        <w:rPr>
          <w:rFonts w:cs="Simplified Arabic"/>
          <w:b/>
          <w:bCs/>
          <w:rtl w:val="true"/>
        </w:rPr>
        <w:t>)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مؤمن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فع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تبع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طا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فع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ك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د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ع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فع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ان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84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المحض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فع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كاف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خ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من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و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نع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ك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ثبت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ع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ض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من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تدأ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جميع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ع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ث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فر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ار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و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كاف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مؤمن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ف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كاف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اك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ان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شيط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بع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ض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و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ؤمنين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ل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ر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ن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شيط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بع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ي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ر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كاف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ان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شيط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ب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و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و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ق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وك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و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تم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خت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من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ع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وف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سد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85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ب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فر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من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مسأ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طاعة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ي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ليس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ط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ي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ع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ض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حسا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و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نع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ق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ف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كر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فيق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سديد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ج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ي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ف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فر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د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يما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كر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فق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إيما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فق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د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ان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دوحين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ي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در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و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خت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قد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ي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ؤمن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 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86</w:t>
      </w:r>
      <w:r>
        <w:rPr>
          <w:rFonts w:cs="Simplified Arabic"/>
          <w:b/>
          <w:bCs/>
          <w:rtl w:val="true"/>
        </w:rPr>
        <w:t xml:space="preserve">)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مسأ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ى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ي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د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يما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غ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د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ف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أي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من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غب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يما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زه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فر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غب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هد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مسأ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ى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ي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خبرو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يما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ليس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ض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ع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ي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فالتفض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ج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حق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ي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وللمت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إي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ض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أمر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إيما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ط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ي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خذل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ذهب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 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87</w:t>
      </w:r>
      <w:r>
        <w:rPr>
          <w:rFonts w:cs="Simplified Arabic"/>
          <w:b/>
          <w:bCs/>
          <w:rtl w:val="true"/>
        </w:rPr>
        <w:t xml:space="preserve">)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800080"/>
          <w:rtl w:val="true"/>
        </w:rPr>
        <w:t>مسألة</w:t>
      </w:r>
      <w:r>
        <w:rPr>
          <w:rFonts w:cs="Simplified Arabic"/>
          <w:b/>
          <w:bCs/>
          <w:color w:val="800080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ي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ف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ف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ف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ؤمن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و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نطق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تعجي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بي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و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نع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وف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آمنو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ك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800080"/>
          <w:rtl w:val="true"/>
        </w:rPr>
        <w:t>مسألة</w:t>
      </w:r>
      <w:r>
        <w:rPr>
          <w:rFonts w:cs="Simplified Arabic"/>
          <w:b/>
          <w:bCs/>
          <w:color w:val="800080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أ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عباد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31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40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ه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عالمين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03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>)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ق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مع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ظلمهم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بعض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ظلم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ظالم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 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88</w:t>
      </w:r>
      <w:r>
        <w:rPr>
          <w:rFonts w:cs="Simplified Arabic"/>
          <w:b/>
          <w:bCs/>
          <w:rtl w:val="true"/>
        </w:rPr>
        <w:t xml:space="preserve">)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800080"/>
          <w:rtl w:val="true"/>
        </w:rPr>
        <w:t>مسألة</w:t>
      </w:r>
      <w:r>
        <w:rPr>
          <w:rFonts w:cs="Simplified Arabic"/>
          <w:b/>
          <w:bCs/>
          <w:color w:val="800080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أ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ح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اوت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67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و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والك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فاوت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الجو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خ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او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باق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ح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او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رج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ص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ط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ج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ص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رت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ق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ص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سئ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ير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 xml:space="preserve"> - </w:t>
      </w:r>
      <w:r>
        <w:rPr>
          <w:rFonts w:cs="Simplified Arabic"/>
          <w:b/>
          <w:bCs/>
        </w:rPr>
        <w:t>4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67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فإ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ماو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طور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ماوات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ف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ن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ط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ال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ل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800080"/>
          <w:rtl w:val="true"/>
        </w:rPr>
        <w:t>مسألة</w:t>
      </w:r>
      <w:r>
        <w:rPr>
          <w:rFonts w:cs="Simplified Arabic"/>
          <w:b/>
          <w:bCs/>
          <w:color w:val="800080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ي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رف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ع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د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تد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و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ل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حُ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و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نع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ك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ذاهب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89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لأ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ل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من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بتد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ف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800080"/>
          <w:rtl w:val="true"/>
        </w:rPr>
        <w:t>مسألة</w:t>
      </w:r>
      <w:r>
        <w:rPr>
          <w:rFonts w:cs="Simplified Arabic"/>
          <w:b/>
          <w:bCs/>
          <w:color w:val="800080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أ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ق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طلا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7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38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الو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اط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الجو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رك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و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ش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عاد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ث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طاعن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اق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صان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فر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و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اب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90</w:t>
      </w:r>
      <w:r>
        <w:rPr>
          <w:rFonts w:cs="Simplified Arabic"/>
          <w:b/>
          <w:bCs/>
          <w:rtl w:val="true"/>
        </w:rPr>
        <w:t>) : (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َنّ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فر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و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فر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ر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7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38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يَّ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قوله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أ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ج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من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م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الح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لمفس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ج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ق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لفجار</w:t>
      </w:r>
      <w:r>
        <w:rPr>
          <w:rFonts w:cs="Simplified Arabic"/>
          <w:b/>
          <w:bCs/>
          <w:rtl w:val="true"/>
        </w:rPr>
        <w:t>) (</w:t>
      </w:r>
      <w:r>
        <w:rPr>
          <w:rFonts w:cs="Simplified Arabic"/>
          <w:b/>
          <w:bCs/>
        </w:rPr>
        <w:t>28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38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س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ن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م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عيد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ي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ي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800080"/>
          <w:rtl w:val="true"/>
        </w:rPr>
        <w:t>مسألة</w:t>
      </w:r>
      <w:r>
        <w:rPr>
          <w:rFonts w:cs="Simplified Arabic"/>
          <w:b/>
          <w:bCs/>
          <w:color w:val="800080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سأ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اب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اب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ئ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ك</w:t>
      </w:r>
      <w:r>
        <w:rPr>
          <w:rFonts w:cs="Simplified Arabic"/>
          <w:b/>
          <w:bCs/>
          <w:rtl w:val="true"/>
        </w:rPr>
        <w:t>) (</w:t>
      </w:r>
      <w:r>
        <w:rPr>
          <w:rFonts w:cs="Simplified Arabic"/>
          <w:b/>
          <w:bCs/>
        </w:rPr>
        <w:t>79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4</w:t>
      </w:r>
      <w:r>
        <w:rPr>
          <w:rFonts w:cs="Simplified Arabic"/>
          <w:b/>
          <w:bCs/>
          <w:rtl w:val="true"/>
        </w:rPr>
        <w:t xml:space="preserve">)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الجو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صب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نة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78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4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يع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ص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خي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يقول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صب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ئة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78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4</w:t>
      </w:r>
      <w:r>
        <w:rPr>
          <w:rFonts w:cs="Simplified Arabic"/>
          <w:b/>
          <w:bCs/>
          <w:rtl w:val="true"/>
        </w:rPr>
        <w:t>) 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91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يع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د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قح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صائب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قا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ك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/</w:t>
      </w:r>
      <w:r>
        <w:rPr>
          <w:rFonts w:cs="Simplified Arabic"/>
          <w:b/>
          <w:bCs/>
        </w:rPr>
        <w:t>4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ؤمك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ؤل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ا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فقه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ديثا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78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4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هم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اب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اب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ئ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ك</w:t>
      </w:r>
      <w:r>
        <w:rPr>
          <w:rFonts w:cs="Simplified Arabic"/>
          <w:b/>
          <w:bCs/>
          <w:rtl w:val="true"/>
        </w:rPr>
        <w:t>) (</w:t>
      </w:r>
      <w:r>
        <w:rPr>
          <w:rFonts w:cs="Simplified Arabic"/>
          <w:b/>
          <w:bCs/>
        </w:rPr>
        <w:t>79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4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فحذ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ناقض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و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ل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ابو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طل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لق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و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800080"/>
          <w:rtl w:val="true"/>
        </w:rPr>
        <w:t>مسألة</w:t>
      </w:r>
      <w:r>
        <w:rPr>
          <w:rFonts w:cs="Simplified Arabic"/>
          <w:b/>
          <w:bCs/>
          <w:color w:val="800080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أ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إن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عبدون</w:t>
      </w:r>
      <w:r>
        <w:rPr>
          <w:rFonts w:cs="Simplified Arabic"/>
          <w:b/>
          <w:bCs/>
          <w:rtl w:val="true"/>
        </w:rPr>
        <w:t>) (</w:t>
      </w:r>
      <w:r>
        <w:rPr>
          <w:rFonts w:cs="Simplified Arabic"/>
          <w:b/>
          <w:bCs/>
        </w:rPr>
        <w:t>56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15</w:t>
      </w:r>
      <w:r>
        <w:rPr>
          <w:rFonts w:cs="Simplified Arabic"/>
          <w:b/>
          <w:bCs/>
          <w:rtl w:val="true"/>
        </w:rPr>
        <w:t>) . 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92</w:t>
      </w:r>
      <w:r>
        <w:rPr>
          <w:rFonts w:cs="Simplified Arabic"/>
          <w:b/>
          <w:bCs/>
          <w:rtl w:val="true"/>
        </w:rPr>
        <w:t xml:space="preserve">)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الجو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من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فرين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بر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ر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جهن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ثي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ق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ق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جهن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حصا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د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تب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سمائ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س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بائ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مهاتهم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ق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عباد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مسأ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كليف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ي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ف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مع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قبل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ؤمن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ع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ي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طيع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مع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0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11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ل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وكان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طيع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عا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01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18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ف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م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 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93</w:t>
      </w:r>
      <w:r>
        <w:rPr>
          <w:rFonts w:cs="Simplified Arabic"/>
          <w:b/>
          <w:bCs/>
          <w:rtl w:val="true"/>
        </w:rPr>
        <w:t xml:space="preserve">)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800080"/>
          <w:rtl w:val="true"/>
        </w:rPr>
        <w:t>مسألة</w:t>
      </w:r>
      <w:r>
        <w:rPr>
          <w:rFonts w:cs="Simplified Arabic"/>
          <w:b/>
          <w:bCs/>
          <w:color w:val="800080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ي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ش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دع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ج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طيعون</w:t>
      </w:r>
      <w:r>
        <w:rPr>
          <w:rFonts w:cs="Simplified Arabic"/>
          <w:b/>
          <w:bCs/>
          <w:rtl w:val="true"/>
        </w:rPr>
        <w:t>) (</w:t>
      </w:r>
      <w:r>
        <w:rPr>
          <w:rFonts w:cs="Simplified Arabic"/>
          <w:b/>
          <w:bCs/>
        </w:rPr>
        <w:t>42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68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سج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خ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ج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بر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افق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لاب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لصفائ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طيع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جود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ثب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ق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در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طل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د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مسأ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ي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طفال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ي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طف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ن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آ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ص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نح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ذ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ط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د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رج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أعاذ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ؤلم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ئغ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ئز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و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نع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 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94</w:t>
      </w:r>
      <w:r>
        <w:rPr>
          <w:rFonts w:cs="Simplified Arabic"/>
          <w:b/>
          <w:bCs/>
          <w:rtl w:val="true"/>
        </w:rPr>
        <w:t xml:space="preserve">)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ق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ف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كر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ؤلم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خر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و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آلم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ن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عت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ب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ق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ف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ن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عت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باء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ؤ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طف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ف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خ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غي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باء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بر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طف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رك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ؤج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ي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قتحمو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قتحم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دخ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ن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تحم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دخ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ر</w:t>
      </w:r>
      <w:r>
        <w:rPr>
          <w:rFonts w:cs="Simplified Arabic"/>
          <w:b/>
          <w:bCs/>
          <w:rtl w:val="true"/>
        </w:rPr>
        <w:t xml:space="preserve">)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طفا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ئ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مع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غاء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ر</w:t>
      </w:r>
      <w:r>
        <w:rPr>
          <w:rFonts w:cs="Simplified Arabic"/>
          <w:b/>
          <w:bCs/>
          <w:rtl w:val="true"/>
        </w:rPr>
        <w:t>)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800080"/>
          <w:rtl w:val="true"/>
        </w:rPr>
        <w:t>مسألة</w:t>
      </w:r>
      <w:r>
        <w:rPr>
          <w:rFonts w:cs="Simplified Arabic"/>
          <w:b/>
          <w:bCs/>
          <w:color w:val="800080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ي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با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95</w:t>
      </w:r>
      <w:r>
        <w:rPr>
          <w:rFonts w:cs="Simplified Arabic"/>
          <w:b/>
          <w:bCs/>
          <w:rtl w:val="true"/>
        </w:rPr>
        <w:t>) : (</w:t>
      </w:r>
      <w:r>
        <w:rPr>
          <w:rFonts w:cs="Simplified Arabic"/>
          <w:b/>
          <w:b/>
          <w:bCs/>
          <w:rtl w:val="true"/>
        </w:rPr>
        <w:t>تب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غ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ا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ب</w:t>
      </w:r>
      <w:r>
        <w:rPr>
          <w:rFonts w:cs="Simplified Arabic"/>
          <w:b/>
          <w:bCs/>
          <w:rtl w:val="true"/>
        </w:rPr>
        <w:t>) (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 - </w:t>
      </w: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111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م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إيما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أو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ؤم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د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خبا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ؤم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م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ؤ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ت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ي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ؤم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ؤ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ك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ؤم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ؤ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800080"/>
          <w:rtl w:val="true"/>
        </w:rPr>
        <w:t>مسألة</w:t>
      </w:r>
      <w:r>
        <w:rPr>
          <w:rFonts w:cs="Simplified Arabic"/>
          <w:b/>
          <w:bCs/>
          <w:color w:val="800080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ي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إي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ؤ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ع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ي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فأن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در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يما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تأ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و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ل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فقو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و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نع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عم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ب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در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رو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بي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 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96</w:t>
      </w:r>
      <w:r>
        <w:rPr>
          <w:rFonts w:cs="Simplified Arabic"/>
          <w:b/>
          <w:bCs/>
          <w:rtl w:val="true"/>
        </w:rPr>
        <w:t xml:space="preserve">)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مسأ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تزلة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س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شع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ح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ي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و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ثبت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ط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ان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قو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ف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ع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ي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ف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عم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ف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در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ف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د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و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كم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ول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ط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د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و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ر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و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ة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و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 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97</w:t>
      </w:r>
      <w:r>
        <w:rPr>
          <w:rFonts w:cs="Simplified Arabic"/>
          <w:b/>
          <w:bCs/>
          <w:rtl w:val="true"/>
        </w:rPr>
        <w:t xml:space="preserve">)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800080"/>
          <w:rtl w:val="true"/>
        </w:rPr>
        <w:t>مسألة</w:t>
      </w:r>
      <w:r>
        <w:rPr>
          <w:rFonts w:cs="Simplified Arabic"/>
          <w:b/>
          <w:bCs/>
          <w:color w:val="800080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زعم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د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ست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در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كف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ثب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ر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ثب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ي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قد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ثب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فس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عا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لق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غة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ائغ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ع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و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زع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نجار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ض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ج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ج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ن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زعم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در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مال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فعلو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ك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ر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ح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رية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ض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ع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98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أنفس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قدر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ن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لن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إ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800080"/>
          <w:rtl w:val="true"/>
        </w:rPr>
        <w:t>مسألة</w:t>
      </w:r>
      <w:r>
        <w:rPr>
          <w:rFonts w:cs="Simplified Arabic"/>
          <w:b/>
          <w:bCs/>
          <w:color w:val="800080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ي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ثب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قد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ري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لزم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عم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ماو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رض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اع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ر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لز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ط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نتق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ام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مسأ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تم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ي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خ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وب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ع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صار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شاوة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7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ف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هد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د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ض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99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يج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د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يق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جا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25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6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خبرو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وب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ع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تزعم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دا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ش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دور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ض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و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نع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اق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ق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ك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د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شرو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إيما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ت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ت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أ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قفالها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4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47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ح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ض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ع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ه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لا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ت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وح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إلح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وحيد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ك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إي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تم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و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خ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ض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ض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و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ت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ق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وك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ت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لا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ك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200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ف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د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ف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إيما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وب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قف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ش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ع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س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ال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رب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طم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وا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ش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وب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ؤمن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ذ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ليم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88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10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ب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عوتكما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89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10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ف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وا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قلوب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نَّ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دعون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ذان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ي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جاب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5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41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ك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وب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قف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زيغ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ف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اغ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ز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وبهم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5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16</w:t>
      </w:r>
      <w:r>
        <w:rPr>
          <w:rFonts w:cs="Simplified Arabic"/>
          <w:b/>
          <w:bCs/>
          <w:rtl w:val="true"/>
        </w:rPr>
        <w:t>) 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201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والخ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ض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إي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در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وب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كر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يما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ي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وب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فر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عاص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800080"/>
          <w:rtl w:val="true"/>
        </w:rPr>
        <w:t>مسألة</w:t>
      </w:r>
      <w:r>
        <w:rPr>
          <w:rFonts w:cs="Simplified Arabic"/>
          <w:b/>
          <w:bCs/>
          <w:color w:val="800080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ي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ب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ول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بتن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د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ئ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يلا</w:t>
      </w:r>
      <w:r>
        <w:rPr>
          <w:rFonts w:cs="Simplified Arabic"/>
          <w:b/>
          <w:bCs/>
          <w:rtl w:val="true"/>
        </w:rPr>
        <w:t>) (</w:t>
      </w:r>
      <w:r>
        <w:rPr>
          <w:rFonts w:cs="Simplified Arabic"/>
          <w:b/>
          <w:bCs/>
        </w:rPr>
        <w:t>74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17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س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ول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م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أ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ره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ه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4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12</w:t>
      </w:r>
      <w:r>
        <w:rPr>
          <w:rFonts w:cs="Simplified Arabic"/>
          <w:b/>
          <w:bCs/>
          <w:rtl w:val="true"/>
        </w:rPr>
        <w:t>) 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202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فحدثو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ثب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برها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كافر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وا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ل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ك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ق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و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نع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ق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ف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ثب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كاف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ثبت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ف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فترق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ط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ن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ثب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ف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مسأ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ثناء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ي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خبرو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طال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ق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و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عطي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د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ائ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ط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نع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ي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فرأي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ط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203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أ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ن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ع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ي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ف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ط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حن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ط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و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عطي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ل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ج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د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ل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ط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نث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مسأ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جال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ي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ف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أخر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قدمون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61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16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ول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ؤ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لها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1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63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ع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ي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خبرو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ت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ت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لم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تزعم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ت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ج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204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و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نع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فق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حق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و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ق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فم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قت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و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ت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زو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مرأ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مرأت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ل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زوج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ل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ت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ق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ل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ف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أخر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قدمون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61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16</w:t>
      </w:r>
      <w:r>
        <w:rPr>
          <w:rFonts w:cs="Simplified Arabic"/>
          <w:b/>
          <w:bCs/>
          <w:rtl w:val="true"/>
        </w:rPr>
        <w:t>)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مسأ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ى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ي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ت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د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ت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قت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عيش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ط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قدي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خي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لإن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ج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ب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ؤخر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ق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205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يبق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ب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بلغ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خر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واح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ح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مسأ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زاق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ي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خبرو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غتص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عا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أك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ام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ز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ر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و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نع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ك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و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ق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ف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را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ز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ئ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غتذ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س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ي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ف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غتص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ع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طع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ي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ت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از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قر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خ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ازقين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أحد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ز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لا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آ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ز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را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ب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حوم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ش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ظام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از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غتذ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 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206</w:t>
      </w:r>
      <w:r>
        <w:rPr>
          <w:rFonts w:cs="Simplified Arabic"/>
          <w:b/>
          <w:bCs/>
          <w:rtl w:val="true"/>
        </w:rPr>
        <w:t xml:space="preserve">)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ت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ز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را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زم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غ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ع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ا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جسم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ح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س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ظ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شت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ز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را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ظ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حتم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مسأ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زاق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ي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ي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ز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ر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و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ز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ر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ر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ي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خبرو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ف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غذ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هي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ع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شيش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زق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و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ق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ف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َّك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بهي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ِ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و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 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207</w:t>
      </w:r>
      <w:r>
        <w:rPr>
          <w:rFonts w:cs="Simplified Arabic"/>
          <w:b/>
          <w:bCs/>
          <w:rtl w:val="true"/>
        </w:rPr>
        <w:t xml:space="preserve">)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ق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ف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عم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ز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ر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را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ز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ُمَلِّكُ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ي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ق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ر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لِّكْ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ي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نع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ي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ف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كر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ز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را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لِّك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ي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مسأ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ى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ي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ف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من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كر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ذل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ف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عم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ف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إي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و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صم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ف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صم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ثبت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ذل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فالخذل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و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نع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فق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و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ق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ف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ذل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و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تخلي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يا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ك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ق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ك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من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208</w:t>
      </w:r>
      <w:r>
        <w:rPr>
          <w:rFonts w:cs="Simplified Arabic"/>
          <w:b/>
          <w:bCs/>
          <w:rtl w:val="true"/>
        </w:rPr>
        <w:t xml:space="preserve">)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نع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ق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ف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ذل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خ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ف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زم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ذ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منين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ف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رو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ثبت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ذل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ترك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ق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مسأ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ى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أ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ئ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ِ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د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ع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ق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ع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ل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نع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بلا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ربين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م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لأمرا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سق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ش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م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قل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لك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عاص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800080"/>
          <w:rtl w:val="true"/>
        </w:rPr>
        <w:t>مسألة</w:t>
      </w:r>
      <w:r>
        <w:rPr>
          <w:rFonts w:cs="Simplified Arabic"/>
          <w:b/>
          <w:bCs/>
          <w:color w:val="800080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أ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الو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ي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ي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َ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ق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فض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و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فأي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209</w:t>
      </w:r>
      <w:r>
        <w:rPr>
          <w:rFonts w:cs="Simplified Arabic"/>
          <w:b/>
          <w:bCs/>
          <w:rtl w:val="true"/>
        </w:rPr>
        <w:t xml:space="preserve">)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ق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ئز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ق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لزم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أل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اقض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صولكم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ب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ق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ين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س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ذهب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مسأ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دى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ي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عتزل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أ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قين</w:t>
      </w:r>
      <w:r>
        <w:rPr>
          <w:rFonts w:cs="Simplified Arabic"/>
          <w:b/>
          <w:bCs/>
          <w:rtl w:val="true"/>
        </w:rPr>
        <w:t>) 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فأخ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ق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ع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ي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ال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و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ؤمن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آخ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ذا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ى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44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41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فخ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ف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ع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ي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ف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و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210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ي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ف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و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دى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و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مسأ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ى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ع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ي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َبِ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ب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كر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ع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ب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ضلا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ب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ع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ب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ضلا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كاف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من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ب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كر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ع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ي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ؤمن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ف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ب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مسأ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ى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ي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211</w:t>
      </w:r>
      <w:r>
        <w:rPr>
          <w:rFonts w:cs="Simplified Arabic"/>
          <w:b/>
          <w:bCs/>
          <w:rtl w:val="true"/>
        </w:rPr>
        <w:t>) : (</w:t>
      </w:r>
      <w:r>
        <w:rPr>
          <w:rFonts w:cs="Simplified Arabic"/>
          <w:b/>
          <w:b/>
          <w:bCs/>
          <w:rtl w:val="true"/>
        </w:rPr>
        <w:t>ي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ثي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ه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ثيرا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6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ف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ه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ي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ثيرا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ي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ي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ثيرا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علم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ع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ي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ف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كر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ويه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ثيرا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د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ويه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ويه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ثيرا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علم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ه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بط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ك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م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مسأ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ى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ي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ع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ي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كاف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ب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كر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ع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ي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ع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لاح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212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وتسديد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كاف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ب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كر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ص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تصم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فيق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إي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فق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إيما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ف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صلح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صم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وفق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إي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فر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وز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ف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ذول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ك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فق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إي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ذول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فق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إيما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كر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ي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فق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ح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كر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ح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تم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مسأ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لال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ي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ف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يما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و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 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213</w:t>
      </w:r>
      <w:r>
        <w:rPr>
          <w:rFonts w:cs="Simplified Arabic"/>
          <w:b/>
          <w:bCs/>
          <w:rtl w:val="true"/>
        </w:rPr>
        <w:t xml:space="preserve">)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ق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فك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ال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ه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فر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و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ض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يما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ك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و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نقو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ضل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ض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ق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من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ح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ه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من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يما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كر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ف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ي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مسأ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ى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ي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وي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ظالمين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7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14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و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مع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م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ال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ح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ض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ق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ط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غ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ال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بل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ر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بين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95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26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214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وقال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سل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مه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4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14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ع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ي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و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ز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ب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د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غ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ا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ا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ي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قا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د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ئ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ر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ل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ق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د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عم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ئ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ضل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ا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ال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جد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لون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ا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نى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وي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ظالمين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7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14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ح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غ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ان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ال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ط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ويل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 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215</w:t>
      </w:r>
      <w:r>
        <w:rPr>
          <w:rFonts w:cs="Simplified Arabic"/>
          <w:b/>
          <w:bCs/>
          <w:rtl w:val="true"/>
        </w:rPr>
        <w:t xml:space="preserve">)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مسأ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ى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ي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ت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ف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ا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ال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غ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دعيتمو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لزم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ال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س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ض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فسد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ا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ال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سد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ط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ي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ظالمين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الا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ح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دعي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800080"/>
          <w:rtl w:val="true"/>
        </w:rPr>
        <w:t>مسألة</w:t>
      </w:r>
      <w:r>
        <w:rPr>
          <w:rFonts w:cs="Simplified Arabic"/>
          <w:b/>
          <w:bCs/>
          <w:color w:val="800080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ي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ه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هت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ضل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شدا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7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18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ك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ه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فر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يمانهم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86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ف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هدي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216</w:t>
      </w:r>
      <w:r>
        <w:rPr>
          <w:rFonts w:cs="Simplified Arabic"/>
          <w:b/>
          <w:bCs/>
          <w:rtl w:val="true"/>
        </w:rPr>
        <w:t>) : (</w:t>
      </w:r>
      <w:r>
        <w:rPr>
          <w:rFonts w:cs="Simplified Arabic"/>
          <w:b/>
          <w:b/>
          <w:bCs/>
          <w:rtl w:val="true"/>
        </w:rPr>
        <w:t>و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ع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ه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ر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قيم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5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10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فج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م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ه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ص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ه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فرين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64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ف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ه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فر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و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قائ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إ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ف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خبا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هدي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إ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ه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بب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ه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اء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56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28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دا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ه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اء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72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و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ئ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آتي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داها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3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32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217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من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ه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هتد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97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17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ه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ه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قين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كر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و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ه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ف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ه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فرين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64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و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ئ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لبنا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مسألة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ي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أفرأ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تخ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ه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ض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خ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ع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ل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ص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شاوة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3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45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218</w:t>
      </w:r>
      <w:r>
        <w:rPr>
          <w:rFonts w:cs="Simplified Arabic"/>
          <w:b/>
          <w:bCs/>
          <w:rtl w:val="true"/>
        </w:rPr>
        <w:t xml:space="preserve">)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ع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ي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فأض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ض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هتد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و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ض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هتد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ق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وك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و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ض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هتدو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هد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ضلو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ه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من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ضلو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كر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و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ف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هتد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800080"/>
          <w:rtl w:val="true"/>
        </w:rPr>
        <w:t>مسألة</w:t>
      </w:r>
      <w:r>
        <w:rPr>
          <w:rFonts w:cs="Simplified Arabic"/>
          <w:b/>
          <w:bCs/>
          <w:color w:val="800080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ي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عم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ف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هتدو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كر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فع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تفعو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لح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صلحو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ت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فع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كر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ض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لح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ضر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ض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لح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ر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تفع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تفع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ه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هتديا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تدر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ح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ح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تفع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ه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هتد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 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219</w:t>
      </w:r>
      <w:r>
        <w:rPr>
          <w:rFonts w:cs="Simplified Arabic"/>
          <w:b/>
          <w:bCs/>
          <w:rtl w:val="true"/>
        </w:rPr>
        <w:t xml:space="preserve">)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مسأ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أل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ا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يقولون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ش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مض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ز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ينات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85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ف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كر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كاف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ؤمن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ق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صة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ق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خبر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ه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فر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ناقض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و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ه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ه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ناس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أر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من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ف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800080"/>
          <w:rtl w:val="true"/>
        </w:rPr>
        <w:t>مسألة</w:t>
      </w:r>
      <w:r>
        <w:rPr>
          <w:rFonts w:cs="Simplified Arabic"/>
          <w:b/>
          <w:bCs/>
          <w:color w:val="800080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ئ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ذ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تب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كر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1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36</w:t>
      </w:r>
      <w:r>
        <w:rPr>
          <w:rFonts w:cs="Simplified Arabic"/>
          <w:b/>
          <w:bCs/>
          <w:rtl w:val="true"/>
        </w:rPr>
        <w:t>) 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220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ذ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شاها</w:t>
      </w:r>
      <w:r>
        <w:rPr>
          <w:rFonts w:cs="Simplified Arabic"/>
          <w:b/>
          <w:bCs/>
          <w:rtl w:val="true"/>
        </w:rPr>
        <w:t>) (</w:t>
      </w:r>
      <w:r>
        <w:rPr>
          <w:rFonts w:cs="Simplified Arabic"/>
          <w:b/>
          <w:bCs/>
        </w:rPr>
        <w:t>45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79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ذ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تب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بع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ش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ق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نع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و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ف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كر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ه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قين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أر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غير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ق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ذ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تب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كر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1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36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ت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إنذا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تب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ك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ذ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شاها</w:t>
      </w:r>
      <w:r>
        <w:rPr>
          <w:rFonts w:cs="Simplified Arabic"/>
          <w:b/>
          <w:bCs/>
          <w:rtl w:val="true"/>
        </w:rPr>
        <w:t>) (</w:t>
      </w:r>
      <w:r>
        <w:rPr>
          <w:rFonts w:cs="Simplified Arabic"/>
          <w:b/>
          <w:bCs/>
        </w:rPr>
        <w:t>45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79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أر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ذ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ت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ش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ع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خ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و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ض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ذ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فر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221</w:t>
      </w:r>
      <w:r>
        <w:rPr>
          <w:rFonts w:cs="Simplified Arabic"/>
          <w:b/>
          <w:bCs/>
          <w:rtl w:val="true"/>
        </w:rPr>
        <w:t>) : (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فر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أنذر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ذر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ؤمنون</w:t>
      </w:r>
      <w:r>
        <w:rPr>
          <w:rFonts w:cs="Simplified Arabic"/>
          <w:b/>
          <w:bCs/>
          <w:rtl w:val="true"/>
        </w:rPr>
        <w:t>) (</w:t>
      </w:r>
      <w:r>
        <w:rPr>
          <w:rFonts w:cs="Simplified Arabic"/>
          <w:b/>
          <w:bCs/>
        </w:rPr>
        <w:t>6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فر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وأنذ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شير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قربين</w:t>
      </w:r>
      <w:r>
        <w:rPr>
          <w:rFonts w:cs="Simplified Arabic"/>
          <w:b/>
          <w:bCs/>
          <w:rtl w:val="true"/>
        </w:rPr>
        <w:t>) (</w:t>
      </w:r>
      <w:r>
        <w:rPr>
          <w:rFonts w:cs="Simplified Arabic"/>
          <w:b/>
          <w:bCs/>
        </w:rPr>
        <w:t>214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26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أنذرت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ع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ع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ثمود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3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41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ط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كاف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ذ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فر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ذ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شا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ذ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تب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كر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ذ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من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كافر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بر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222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ق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م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فر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خبر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ه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فرين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ق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ف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800080"/>
          <w:rtl w:val="true"/>
        </w:rPr>
        <w:t>مسألة</w:t>
      </w:r>
      <w:r>
        <w:rPr>
          <w:rFonts w:cs="Simplified Arabic"/>
          <w:b/>
          <w:bCs/>
          <w:color w:val="800080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أ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ئ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وأ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دينا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ستحب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دى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7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41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ف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ف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دا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ق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ن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الجو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هين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أحدهم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يق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ؤمن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افر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جا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ل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ق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223</w:t>
      </w:r>
      <w:r>
        <w:rPr>
          <w:rFonts w:cs="Simplified Arabic"/>
          <w:b/>
          <w:bCs/>
          <w:rtl w:val="true"/>
        </w:rPr>
        <w:t>) : (</w:t>
      </w:r>
      <w:r>
        <w:rPr>
          <w:rFonts w:cs="Simplified Arabic"/>
          <w:b/>
          <w:b/>
          <w:bCs/>
          <w:rtl w:val="true"/>
        </w:rPr>
        <w:t>نجي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لح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من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رح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ا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66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11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ف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دا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من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فرين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ه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فر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ناقض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د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بر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ض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ه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فر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ض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ود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من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ف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الوج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خر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ؤمن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رتدو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أخ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دا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ستحب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د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يما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ان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دا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ؤمن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ئ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ترض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و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ك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و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ل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فهديناهم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ويع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من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ود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قول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فاستحبوا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يع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ف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ؤمن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ي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ئ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غ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ل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فهديناهم</w:t>
      </w:r>
      <w:r>
        <w:rPr>
          <w:rFonts w:cs="Simplified Arabic"/>
          <w:b/>
          <w:bCs/>
          <w:rtl w:val="true"/>
        </w:rPr>
        <w:t>) 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224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ويع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من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ود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قول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فاستحبوا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ويع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ف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عذب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م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33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8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يع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فر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ذب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غفرون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33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8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يع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من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ذب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34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8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يع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فر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غ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وا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ط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اه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جن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ر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نسا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بط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عت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ه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 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225</w:t>
      </w:r>
      <w:r>
        <w:rPr>
          <w:rFonts w:cs="Simplified Arabic"/>
          <w:b/>
          <w:bCs/>
          <w:rtl w:val="true"/>
        </w:rPr>
        <w:t xml:space="preserve">)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0000FF"/>
          <w:rtl w:val="true"/>
        </w:rPr>
        <w:t>الباب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عاشر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ذكر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روايات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في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قدر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ر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او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رو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ائد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ث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لي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عمش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ب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ع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خبر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اد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صد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-: (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ط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ب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ل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ضغ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ع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ك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فيؤ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رب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ات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ك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زق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م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شق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يد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ف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وح</w:t>
      </w:r>
      <w:r>
        <w:rPr>
          <w:rFonts w:cs="Simplified Arabic"/>
          <w:b/>
          <w:bCs/>
          <w:rtl w:val="true"/>
        </w:rPr>
        <w:t>)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226</w:t>
      </w:r>
      <w:r>
        <w:rPr>
          <w:rFonts w:cs="Simplified Arabic"/>
          <w:b/>
          <w:bCs/>
          <w:rtl w:val="true"/>
        </w:rPr>
        <w:t>) : (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ي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ر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ع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سب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دخل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ي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ر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سب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دخلها</w:t>
      </w:r>
      <w:r>
        <w:rPr>
          <w:rFonts w:cs="Simplified Arabic"/>
          <w:b/>
          <w:bCs/>
          <w:rtl w:val="true"/>
        </w:rPr>
        <w:t xml:space="preserve">) .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م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ر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او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ر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ث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ائد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عمش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لح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ر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احت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وس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و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ا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س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لا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ق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ف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وح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غو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خرج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ن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227</w:t>
      </w:r>
      <w:r>
        <w:rPr>
          <w:rFonts w:cs="Simplified Arabic"/>
          <w:b/>
          <w:bCs/>
          <w:rtl w:val="true"/>
        </w:rPr>
        <w:t xml:space="preserve">) : </w:t>
      </w:r>
      <w:r>
        <w:rPr>
          <w:rFonts w:cs="Simplified Arabic"/>
          <w:b/>
          <w:b/>
          <w:bCs/>
          <w:rtl w:val="true"/>
        </w:rPr>
        <w:t>أ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س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صطف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لمات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لوم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ماوات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فح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سى</w:t>
      </w:r>
      <w:r>
        <w:rPr>
          <w:rFonts w:cs="Simplified Arabic"/>
          <w:b/>
          <w:bCs/>
          <w:rtl w:val="true"/>
        </w:rPr>
        <w:t>)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ر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ح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سى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ا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ناد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عرج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ر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طل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د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لون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ل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قد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ق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لم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ل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ط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اب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بين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59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6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زق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قر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ستودع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بين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6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11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228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أحص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سوه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6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58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ل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صا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د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ا</w:t>
      </w:r>
      <w:r>
        <w:rPr>
          <w:rFonts w:cs="Simplified Arabic"/>
          <w:b/>
          <w:bCs/>
          <w:rtl w:val="true"/>
        </w:rPr>
        <w:t>) (</w:t>
      </w:r>
      <w:r>
        <w:rPr>
          <w:rFonts w:cs="Simplified Arabic"/>
          <w:b/>
          <w:bCs/>
        </w:rPr>
        <w:t>94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19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أح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ا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2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25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وأحص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دا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8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72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ب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م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31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25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ش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عث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حشرو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ف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لدو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نب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ؤمن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ن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لدو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ي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229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القيام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ر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و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د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عادوا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8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6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أخ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ف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سى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51</w:t>
      </w:r>
      <w:r>
        <w:rPr>
          <w:rFonts w:cs="Simplified Arabic"/>
          <w:b/>
          <w:bCs/>
          <w:rtl w:val="true"/>
        </w:rPr>
        <w:t xml:space="preserve"> - </w:t>
      </w:r>
      <w:r>
        <w:rPr>
          <w:rFonts w:cs="Simplified Arabic"/>
          <w:b/>
          <w:bCs/>
        </w:rPr>
        <w:t>52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20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و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ضي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ظال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بي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ر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او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رو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ث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ائد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لي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عمش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ر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ح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لى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يع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230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ك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فذكر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ج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ذكر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ُلُقِ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و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أخ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رأي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ط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أس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ن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تطيع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ع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أس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و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ط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ع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أ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كث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ب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م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حدر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م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ضغ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ع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قو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ك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م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زق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ثر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خلق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شق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يد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تطيع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غير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ُلُ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غير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َلْ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ر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او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رو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ث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ائد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يد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حم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ك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ناز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ق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ر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أ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ح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231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حو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ع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ص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نك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أس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ال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فو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كا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نا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ب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ق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يدة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و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مك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د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ع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سيص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عاد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قا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سيص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قا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ال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اعم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يس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ق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ميسر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قو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ع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ميسر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عادة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فأ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ط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تق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د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حس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سنيس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يس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232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وأ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خ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غ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ذ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حس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سنيس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عسرى</w:t>
      </w:r>
      <w:r>
        <w:rPr>
          <w:rFonts w:cs="Simplified Arabic"/>
          <w:b/>
          <w:bCs/>
          <w:rtl w:val="true"/>
        </w:rPr>
        <w:t>) (</w:t>
      </w:r>
      <w:r>
        <w:rPr>
          <w:rFonts w:cs="Simplified Arabic"/>
          <w:b/>
          <w:bCs/>
        </w:rPr>
        <w:t>5</w:t>
      </w:r>
      <w:r>
        <w:rPr>
          <w:rFonts w:cs="Simplified Arabic"/>
          <w:b/>
          <w:bCs/>
          <w:rtl w:val="true"/>
        </w:rPr>
        <w:t xml:space="preserve"> - </w:t>
      </w:r>
      <w:r>
        <w:rPr>
          <w:rFonts w:cs="Simplified Arabic"/>
          <w:b/>
          <w:bCs/>
        </w:rPr>
        <w:t>10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92</w:t>
      </w:r>
      <w:r>
        <w:rPr>
          <w:rFonts w:cs="Simplified Arabic"/>
          <w:b/>
          <w:bCs/>
          <w:rtl w:val="true"/>
        </w:rPr>
        <w:t>)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ر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س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سماع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ث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ماد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ث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ش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رو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رو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ئش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و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ن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كت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دخ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كت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ن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ن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دخ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نة</w:t>
      </w:r>
      <w:r>
        <w:rPr>
          <w:rFonts w:cs="Simplified Arabic"/>
          <w:b/>
          <w:bCs/>
          <w:rtl w:val="true"/>
        </w:rPr>
        <w:t>) . 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233</w:t>
      </w:r>
      <w:r>
        <w:rPr>
          <w:rFonts w:cs="Simplified Arabic"/>
          <w:b/>
          <w:bCs/>
          <w:rtl w:val="true"/>
        </w:rPr>
        <w:t xml:space="preserve">)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حاد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تب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خلق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يق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يق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ريق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عي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ط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زيز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ل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فريق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ريق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لالة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30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7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فر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ر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عير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7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42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فم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ق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عيد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05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11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فخ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شق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شقاء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عد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سعاد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ول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رأ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جهن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ثي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إنس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79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7</w:t>
      </w:r>
      <w:r>
        <w:rPr>
          <w:rFonts w:cs="Simplified Arabic"/>
          <w:b/>
          <w:bCs/>
          <w:rtl w:val="true"/>
        </w:rPr>
        <w:t>) . 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234</w:t>
      </w:r>
      <w:r>
        <w:rPr>
          <w:rFonts w:cs="Simplified Arabic"/>
          <w:b/>
          <w:bCs/>
          <w:rtl w:val="true"/>
        </w:rPr>
        <w:t xml:space="preserve">)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ر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ج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لن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ا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أعاذ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د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در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م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طل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د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و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هور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ريتهم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72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7</w:t>
      </w:r>
      <w:r>
        <w:rPr>
          <w:rFonts w:cs="Simplified Arabic"/>
          <w:b/>
          <w:bCs/>
          <w:rtl w:val="true"/>
        </w:rPr>
        <w:t>)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جاء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و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أخر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ري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ه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أمث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ر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وحداني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ق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م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وأشهد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فس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لس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رب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هدنا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72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7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235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و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ي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افلين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72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7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فج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رير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وحداني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ج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كر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ن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رف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قر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حد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ر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ض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جن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ب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ض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نا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ي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لب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ق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قو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ع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عادة</w:t>
      </w:r>
      <w:r>
        <w:rPr>
          <w:rFonts w:cs="Simplified Arabic"/>
          <w:b/>
          <w:bCs/>
          <w:rtl w:val="true"/>
        </w:rPr>
        <w:t>) . 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236</w:t>
      </w:r>
      <w:r>
        <w:rPr>
          <w:rFonts w:cs="Simplified Arabic"/>
          <w:b/>
          <w:bCs/>
          <w:rtl w:val="true"/>
        </w:rPr>
        <w:t xml:space="preserve">)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ب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أعاذ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أ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وا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رب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لب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قوت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الين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فذ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رادت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قدم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شيئ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ر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او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ر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ث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ائد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حدث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ل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ي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ش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حدثت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ئش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لح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ئش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من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و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ناز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نص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ص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ا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ئش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طوب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صف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صاف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ء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رك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ئش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ج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ل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بائ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لن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ع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ل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بائهم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237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ع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هل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شق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ه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اعم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يس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rFonts w:cs="Simplified Arabic"/>
          <w:b/>
          <w:bCs/>
          <w:rtl w:val="true"/>
        </w:rPr>
        <w:t>)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د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ر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ه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هت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ضل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شدا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7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18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ي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ثي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ه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ثيرا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6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12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أخ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هد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وي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ظال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ف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اء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7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14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أخبر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فع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يد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07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11</w:t>
      </w:r>
      <w:r>
        <w:rPr>
          <w:rFonts w:cs="Simplified Arabic"/>
          <w:b/>
          <w:bCs/>
          <w:rtl w:val="true"/>
        </w:rPr>
        <w:t>) 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238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و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ا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در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حدث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شأ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خترع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ق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أتعب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حت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ق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ملون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95</w:t>
      </w:r>
      <w:r>
        <w:rPr>
          <w:rFonts w:cs="Simplified Arabic"/>
          <w:b/>
          <w:bCs/>
          <w:rtl w:val="true"/>
        </w:rPr>
        <w:t xml:space="preserve"> - </w:t>
      </w:r>
      <w:r>
        <w:rPr>
          <w:rFonts w:cs="Simplified Arabic"/>
          <w:b/>
          <w:bCs/>
        </w:rPr>
        <w:t>96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37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ف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اد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أصن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ما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لوق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جز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ملون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7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32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ير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از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مال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اد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أصن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فر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رحم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ر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عل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فس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ان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در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ر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د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ع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و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قد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ف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قد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رب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ع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جَّ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جز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بي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أ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ع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ب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لم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ل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240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ل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طا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خ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ع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ظراء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ع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ب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فعل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قدِّر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دِّر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قدر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لط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قد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ع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رح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بهتا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إف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طغي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بي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800080"/>
          <w:rtl w:val="true"/>
        </w:rPr>
        <w:t>مسألة</w:t>
      </w:r>
      <w:r>
        <w:rPr>
          <w:rFonts w:cs="Simplified Arabic"/>
          <w:b/>
          <w:bCs/>
          <w:color w:val="800080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ي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سد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ط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ناقض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و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نع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ق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وك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فع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سد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ناقض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يح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تق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حيح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دي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يق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يقت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و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ل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ل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خل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ف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سد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ط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ناقض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ف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د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241</w:t>
      </w:r>
      <w:r>
        <w:rPr>
          <w:rFonts w:cs="Simplified Arabic"/>
          <w:b/>
          <w:bCs/>
          <w:rtl w:val="true"/>
        </w:rPr>
        <w:t>) .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0000FF"/>
          <w:rtl w:val="true"/>
        </w:rPr>
        <w:t>الباب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حادي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عشر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كلام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في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شفاع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والخروج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من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نار</w:t>
      </w:r>
      <w:r>
        <w:rPr>
          <w:rFonts w:cs="Simplified Arabic"/>
          <w:b/>
          <w:bCs/>
          <w:color w:val="0000FF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800080"/>
          <w:rtl w:val="true"/>
        </w:rPr>
        <w:t>مسألة</w:t>
      </w:r>
      <w:r>
        <w:rPr>
          <w:rFonts w:cs="Simplified Arabic"/>
          <w:b/>
          <w:bCs/>
          <w:color w:val="800080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ي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فاع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ف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ذن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تك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كبائ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ؤمن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لص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و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للمذن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تك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كبائ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فق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و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للمؤمن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ش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ج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عو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ق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ف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عو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ج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بشر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ف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و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خ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نا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حقو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242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واستوجبو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حان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ظ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خير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لم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فع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ظ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ذاهب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فتراء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بي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و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يش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زيد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ض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خ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نا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ق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د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يوف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ور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زيد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ضله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73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4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و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د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د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ك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ف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قو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ح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اب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ض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اب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ئ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244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أ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ت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بق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800080"/>
          <w:rtl w:val="true"/>
        </w:rPr>
        <w:t>مسألة</w:t>
      </w:r>
      <w:r>
        <w:rPr>
          <w:rFonts w:cs="Simplified Arabic"/>
          <w:b/>
          <w:bCs/>
          <w:color w:val="800080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أ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فع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رتضى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8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21</w:t>
      </w:r>
      <w:r>
        <w:rPr>
          <w:rFonts w:cs="Simplified Arabic"/>
          <w:b/>
          <w:bCs/>
          <w:rtl w:val="true"/>
        </w:rPr>
        <w:t>)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الجو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رتض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فع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ف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بائ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ذن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رج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ر</w:t>
      </w:r>
      <w:r>
        <w:rPr>
          <w:rFonts w:cs="Simplified Arabic"/>
          <w:b/>
          <w:bCs/>
          <w:rtl w:val="true"/>
        </w:rPr>
        <w:t>) . 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245</w:t>
      </w:r>
      <w:r>
        <w:rPr>
          <w:rFonts w:cs="Simplified Arabic"/>
          <w:b/>
          <w:bCs/>
          <w:rtl w:val="true"/>
        </w:rPr>
        <w:t xml:space="preserve">)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0000FF"/>
          <w:rtl w:val="true"/>
        </w:rPr>
        <w:t>الباب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ثاني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عشر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كلام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في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حوض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أنكر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تز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وض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ثير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حا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م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ر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فا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ث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م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لم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يد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س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ُ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و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ي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أنكر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بل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س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ر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فعل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فأت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كر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وض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كر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وض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246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ع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ذك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سمع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ل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يع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و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ك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نع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ك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ني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ج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ماء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ال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ق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ظم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د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ر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ن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ث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ائد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ند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فيا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سمع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ل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أ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ط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وض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ب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ث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 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247</w:t>
      </w:r>
      <w:r>
        <w:rPr>
          <w:rFonts w:cs="Simplified Arabic"/>
          <w:b/>
          <w:bCs/>
          <w:rtl w:val="true"/>
        </w:rPr>
        <w:t xml:space="preserve">)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0000FF"/>
          <w:rtl w:val="true"/>
        </w:rPr>
        <w:t>الباب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ثالث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عشر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كلام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في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عذاب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قبر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أنكر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تز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ذ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اذ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ثير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حا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مع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ك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ف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حد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و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جماع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ح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ر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ث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او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عمش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لح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ر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تعوذ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ذ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بر</w:t>
      </w:r>
      <w:r>
        <w:rPr>
          <w:rFonts w:cs="Simplified Arabic"/>
          <w:b/>
          <w:bCs/>
          <w:rtl w:val="true"/>
        </w:rPr>
        <w:t>) . 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248</w:t>
      </w:r>
      <w:r>
        <w:rPr>
          <w:rFonts w:cs="Simplified Arabic"/>
          <w:b/>
          <w:bCs/>
          <w:rtl w:val="true"/>
        </w:rPr>
        <w:t xml:space="preserve">)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ر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سح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ضرم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ث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يب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ث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س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حدثت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ل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ل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ع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يتعو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ذ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بر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أعاذ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ر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ل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دافن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سأ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مع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ذ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معني</w:t>
      </w:r>
      <w:r>
        <w:rPr>
          <w:rFonts w:cs="Simplified Arabic"/>
          <w:b/>
          <w:bCs/>
          <w:rtl w:val="true"/>
        </w:rPr>
        <w:t xml:space="preserve">)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د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ر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م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ذ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ف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ب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الن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رض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د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ش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دخ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ع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ش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ذاب</w:t>
      </w:r>
      <w:r>
        <w:rPr>
          <w:rFonts w:cs="Simplified Arabic"/>
          <w:b/>
          <w:bCs/>
          <w:rtl w:val="true"/>
        </w:rPr>
        <w:t>) (</w:t>
      </w:r>
      <w:r>
        <w:rPr>
          <w:rFonts w:cs="Simplified Arabic"/>
          <w:b/>
          <w:bCs/>
        </w:rPr>
        <w:t>46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40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250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فج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ذاب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رض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ن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د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شي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سنعذب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تين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01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9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سيف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ور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ذ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لي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خ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أخ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هد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ن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زق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فرح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س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ت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وات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زق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ح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تا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ض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ستبشر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لحق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ف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زنون</w:t>
      </w:r>
      <w:r>
        <w:rPr>
          <w:rFonts w:cs="Simplified Arabic"/>
          <w:b/>
          <w:bCs/>
          <w:rtl w:val="true"/>
        </w:rPr>
        <w:t>) (</w:t>
      </w:r>
      <w:r>
        <w:rPr>
          <w:rFonts w:cs="Simplified Arabic"/>
          <w:b/>
          <w:bCs/>
        </w:rPr>
        <w:t>169</w:t>
      </w:r>
      <w:r>
        <w:rPr>
          <w:rFonts w:cs="Simplified Arabic"/>
          <w:b/>
          <w:bCs/>
          <w:rtl w:val="true"/>
        </w:rPr>
        <w:t xml:space="preserve"> - </w:t>
      </w:r>
      <w:r>
        <w:rPr>
          <w:rFonts w:cs="Simplified Arabic"/>
          <w:b/>
          <w:bCs/>
        </w:rPr>
        <w:t>170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نيا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لحق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وت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ت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 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251</w:t>
      </w:r>
      <w:r>
        <w:rPr>
          <w:rFonts w:cs="Simplified Arabic"/>
          <w:b/>
          <w:bCs/>
          <w:rtl w:val="true"/>
        </w:rPr>
        <w:t xml:space="preserve">)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0000FF"/>
          <w:rtl w:val="true"/>
        </w:rPr>
        <w:t>الباب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رابع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عشر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كلام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في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إمام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أبي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بكر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صديق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رضي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له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عنه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با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و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من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م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الح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تخلف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خ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يمكن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ي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رتض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يبدل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وف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بدون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ر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ئا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55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24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كنا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قام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آت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ك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مر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معر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ه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كر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41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22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ث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هاج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نص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ابق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ضوا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ط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د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هاج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نص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م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اض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ثير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ث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ضو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252</w:t>
      </w:r>
      <w:r>
        <w:rPr>
          <w:rFonts w:cs="Simplified Arabic"/>
          <w:b/>
          <w:bCs/>
          <w:rtl w:val="true"/>
        </w:rPr>
        <w:t>) : (</w:t>
      </w:r>
      <w:r>
        <w:rPr>
          <w:rFonts w:cs="Simplified Arabic"/>
          <w:b/>
          <w:b/>
          <w:bCs/>
          <w:rtl w:val="true"/>
        </w:rPr>
        <w:t>ل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من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ايعو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جرة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8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48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الآ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ؤل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ث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دح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م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د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م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ي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ايع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نقاد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قر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فض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م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ص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م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زه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أ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ي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د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م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د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د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م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د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م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د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راء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قاع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ص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ب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تخلف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رو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253</w:t>
      </w:r>
      <w:r>
        <w:rPr>
          <w:rFonts w:cs="Simplified Arabic"/>
          <w:b/>
          <w:bCs/>
          <w:rtl w:val="true"/>
        </w:rPr>
        <w:t>) : (</w:t>
      </w:r>
      <w:r>
        <w:rPr>
          <w:rFonts w:cs="Simplified Arabic"/>
          <w:b/>
          <w:b/>
          <w:bCs/>
          <w:rtl w:val="true"/>
        </w:rPr>
        <w:t>ف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خرج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د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ات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وا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83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9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سي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لف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طلق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غان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أخذو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رو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تبع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ي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د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5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48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يع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ه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ل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خرج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دا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83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9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كذل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سيقول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سدون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فقه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يلا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5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48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خلف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عر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تدع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د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اتلو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لم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طيع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ؤت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ولوا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6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48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يع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رض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ج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تا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لي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ذب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ذاب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ليما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6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48</w:t>
      </w:r>
      <w:r>
        <w:rPr>
          <w:rFonts w:cs="Simplified Arabic"/>
          <w:b/>
          <w:bCs/>
          <w:rtl w:val="true"/>
        </w:rPr>
        <w:t>) 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254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والدا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خرج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د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ات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وا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83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9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تح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يري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د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5</w:t>
      </w:r>
      <w:r>
        <w:rPr>
          <w:rFonts w:cs="Simplified Arabic"/>
          <w:b/>
          <w:bCs/>
          <w:rtl w:val="true"/>
        </w:rPr>
        <w:t xml:space="preserve"> /</w:t>
      </w:r>
      <w:r>
        <w:rPr>
          <w:rFonts w:cs="Simplified Arabic"/>
          <w:b/>
          <w:bCs/>
        </w:rPr>
        <w:t>48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فمنع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رو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ب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روج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بدي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لام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و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عو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ت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عو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ب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رس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لو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مام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م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ت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ب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د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255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ت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د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ض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ر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ت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ت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ر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ب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م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ب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م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ب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م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مام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م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د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فار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ب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م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د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جم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م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م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م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د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يع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يع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نقاد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إمامت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ي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 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256</w:t>
      </w:r>
      <w:r>
        <w:rPr>
          <w:rFonts w:cs="Simplified Arabic"/>
          <w:b/>
          <w:bCs/>
          <w:rtl w:val="true"/>
        </w:rPr>
        <w:t xml:space="preserve">)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رأي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عب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يع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ق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إمام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فض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لون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صو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مامت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راوند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و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عب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صو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مامت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م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لاث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قوال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م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د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ن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م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ب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د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إجم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شه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أي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عب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يع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257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وأجمع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مامت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و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ما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إجم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و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قائ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ط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عب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اهرهم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دع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جماع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ا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قائ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جم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سل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ق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جماع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عبد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جم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باط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بد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ظاهر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جم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اتف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م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د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بت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م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د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بت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م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ار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د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مام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ختا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ض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ثبت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م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ث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258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م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ح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ورى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ختار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ض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إمامت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جمع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ض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د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تثب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م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ث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ع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د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عقد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ع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و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ت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جت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ض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د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متناع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ع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فس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لف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ا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عل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يام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فس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لف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259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ظ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عل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ص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ض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د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رشاد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ض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لفاء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ئ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د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رش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ب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ب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هؤل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ئ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ب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ض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م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ع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ث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شر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با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ها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في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الخلا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لاث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ن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فين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مس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خلا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خلا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ثما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س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مع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260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وجد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لاث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م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ئ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ب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م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أ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زب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ائش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مع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و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جتهاد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ما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جتهاد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ه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ج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شهاد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جتهاد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د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عاو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م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و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جته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ئ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أمون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ه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ث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س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يع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عبد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توقير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عظيم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والات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ب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ق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م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 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260</w:t>
      </w:r>
      <w:r>
        <w:rPr>
          <w:rFonts w:cs="Simplified Arabic"/>
          <w:b/>
          <w:bCs/>
          <w:rtl w:val="true"/>
        </w:rPr>
        <w:t xml:space="preserve">)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بر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يز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آخرا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</w:rPr>
        <w:t>نهاي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كتاب</w:t>
      </w:r>
    </w:p>
    <w:p>
      <w:pPr>
        <w:pStyle w:val="Normal"/>
        <w:jc w:val="left"/>
        <w:rPr>
          <w:rFonts w:cs="Monotype Koufi"/>
          <w:b/>
          <w:b/>
          <w:bCs/>
          <w:color w:val="000000"/>
          <w:u w:val="single"/>
        </w:rPr>
      </w:pPr>
      <w:r>
        <w:rPr>
          <w:rFonts w:cs="Monotype Koufi"/>
          <w:b/>
          <w:b/>
          <w:bCs/>
          <w:color w:val="000000"/>
          <w:u w:val="single"/>
          <w:rtl w:val="true"/>
        </w:rPr>
        <w:t>شبكة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000000"/>
          <w:u w:val="single"/>
          <w:rtl w:val="true"/>
        </w:rPr>
        <w:t>مشكاة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000000"/>
          <w:u w:val="single"/>
          <w:rtl w:val="true"/>
        </w:rPr>
        <w:t>الإسلامية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Monotype Koufi"/>
          <w:b/>
          <w:bCs/>
          <w:color w:val="000000"/>
          <w:u w:val="single"/>
          <w:rtl w:val="true"/>
        </w:rPr>
        <w:t xml:space="preserve">... </w:t>
      </w:r>
    </w:p>
    <w:p>
      <w:pPr>
        <w:pStyle w:val="Normal"/>
        <w:jc w:val="left"/>
        <w:rPr>
          <w:rFonts w:cs="Monotype Koufi"/>
          <w:b/>
          <w:b/>
          <w:bCs/>
          <w:color w:val="000000"/>
          <w:u w:val="single"/>
        </w:rPr>
      </w:pPr>
      <w:hyperlink r:id="rId2">
        <w:r>
          <w:rPr>
            <w:rStyle w:val="InternetLink"/>
            <w:rFonts w:cs="Monotype Koufi"/>
            <w:b/>
            <w:bCs/>
          </w:rPr>
          <w:t>www.almeshkat.com</w:t>
        </w:r>
      </w:hyperlink>
    </w:p>
    <w:p>
      <w:pPr>
        <w:pStyle w:val="Normal"/>
        <w:jc w:val="left"/>
        <w:rPr>
          <w:rFonts w:cs="Monotype Koufi"/>
          <w:b/>
          <w:b/>
          <w:bCs/>
          <w:color w:val="000000"/>
          <w:u w:val="single"/>
        </w:rPr>
      </w:pPr>
      <w:r>
        <w:rPr>
          <w:rFonts w:cs="Monotype Koufi"/>
          <w:b/>
          <w:bCs/>
          <w:color w:val="000000"/>
          <w:u w:val="single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 (Arabic)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meshkat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18:22:00Z</dcterms:created>
  <dc:creator>منيرة</dc:creator>
  <dc:description/>
  <dc:language>en-US</dc:language>
  <cp:lastModifiedBy>منيرة</cp:lastModifiedBy>
  <dcterms:modified xsi:type="dcterms:W3CDTF">2003-10-15T18:23:00Z</dcterms:modified>
  <cp:revision>1</cp:revision>
  <dc:subject/>
  <dc:title>الإبانة عن أصول الديانة</dc:title>
</cp:coreProperties>
</file>