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4724400" cy="3667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280" cy="366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الدُّررُ السَّنِيَّةُ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ف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 xml:space="preserve">الأجوبةِ النَّجْدِيَّ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0pt;margin-top:-288.8pt;width:371.95pt;height:288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الدُّررُ السَّنِيَّةُ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في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  <w:lang w:bidi="hi-IN"/>
                        </w:rPr>
                        <w:t xml:space="preserve">الأجوبةِ النَّجْدِيَّة </w:t>
                      </w:r>
                    </w:p>
                  </w:txbxContent>
                </v:textbox>
                <v:path textpathok="t"/>
                <v:textpath on="t" fitshape="t" string="الدُّررُ السَّنِيَّةُ &#10;في &#10;الأجوبةِ النَّجْدِيَّة " style="font-family:&quot;DecoType Thuluth&quot;;font-size:12pt"/>
                <v:fill o:detectmouseclick="t" type="solid" color2="aqua"/>
                <v:stroke color="#b2b2b2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شي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9900"/>
          <w:sz w:val="32"/>
          <w:sz w:val="32"/>
          <w:szCs w:val="32"/>
          <w:rtl w:val="true"/>
        </w:rPr>
        <w:t xml:space="preserve">سليمان بن الشيخ عبد الله بن الشيخ محمد </w:t>
      </w:r>
      <w:r>
        <w:rPr>
          <w:rFonts w:cs="Arial" w:ascii="Arial" w:hAnsi="Arial"/>
          <w:b/>
          <w:bCs/>
          <w:color w:val="FF99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9900"/>
          <w:sz w:val="32"/>
          <w:sz w:val="32"/>
          <w:szCs w:val="32"/>
          <w:rtl w:val="true"/>
        </w:rPr>
        <w:t xml:space="preserve">رحمهم الله تعالى </w:t>
      </w:r>
      <w:r>
        <w:rPr>
          <w:rFonts w:cs="Arial" w:ascii="Arial" w:hAnsi="Arial"/>
          <w:b/>
          <w:bCs/>
          <w:color w:val="FF99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علم رحمك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إنسان إذا أظهر للمشركين الموافقة على دينهم ، خوفاً منهم ومدارة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داهنة لدفع ش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كافر مثلهم ؛ وإن كان يكره دينهم ويبغض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ب الإسلام و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إذا لم يقع منه إلا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إذا كان في دار مَنَعَة واستدعى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خل في طاعتهم وأظهر الموافقة على دينهم 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انهم عليه بالنصرة والمال ووال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طع الموالاة بينه وبي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 من جنود القباب والشرك وأهلها ؛ بعد ما كان من جنود الإخلاص والتوحيد وأه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هذا لا يشك مسلم أنه 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شد الناس عداوة لله ول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ستثني من ذلك إلا الم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ذي يستولي عليه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قول 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فر أو افعل كذا و إلا فعلنا بك وقتلناك ، أو يأخذونه فيعذبوه حتى يوافقهم ، فيجوز له الموافقة باللسان مع طمأنينة القلب بالإيمان ، وقد أجمع العلماء على أن من تكلم بالكفر هازل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يكفر ، فكيف بمن أظهر الكفر خوفاً وطمعاً في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ا أذكر بعض الأدلة على ذلك بعون الله وتأييد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أ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ض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الى أن اليهود والنصا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المشركين ، لا يرضون 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يتبع ملتهم ويشهد أنهم على 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د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بع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هو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ء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ص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2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آية الأخرى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ين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يوافقهم على دينهم ظاهراً من غير عقيدة الق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خوفاً من شرهم ومداه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من الظ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اظهر لعبَّاد القبور والقب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على حق وهدى مست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لا يرضون إلا ب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ث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زا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اتلو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د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طا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تد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بط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ما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لدون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1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تعالى أن الكفار لا يزالون يقاتلون المسلمين حتى يردوهم عن دينهم إن استطاع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رخص في موافقتهم خوفاً على النفس والمال والحرم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ل أخبر عمن وافقهم بعد أن قاتلوا ليدفع ش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مرت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مات على ردته بعد أن قاتله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من أهل النار الخالدين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وافقهم من غير قتال ؟ فإذا كان من وافقهم بعد أن قاتلوا لا عذر لهم من غير خوف ولا قت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أولى بعدم العذ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كفار مرتد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ثال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هى سبحانه المؤمنين عن اتخاذ الكافرين أولياء وأصدقاء و أصحاباً من دون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وا خائفين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 من فعل ذلك فليس من الله في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كون من أولياء الله الموعودين بالنجاة في الآخرة 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. </w:t>
      </w:r>
      <w:r>
        <w:rPr>
          <w:rFonts w:cs="Arial" w:ascii="Arial" w:hAnsi="Arial"/>
          <w:sz w:val="32"/>
          <w:szCs w:val="32"/>
          <w:rtl w:val="true"/>
        </w:rPr>
        <w:t xml:space="preserve">    </w:t>
      </w:r>
      <w:r>
        <w:rPr>
          <w:rFonts w:cs="Times New Roman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كون الإنسان مقهوراً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قدر على عدو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ظهر لهم المعاشرة وقلبه مطمئن بالبغضاء و العدو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تظار زوال المان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زال رجع إلى العدواة والبغ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اتخذهم أولياء من دون المؤمنين من غير عذ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استحباب الدنيا على 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وف م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خوف من الله ؟ فما جعل الله الخوف منهم عذ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ا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خاف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ف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ؤمن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7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را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طي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د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قا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قل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س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9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ؤمنين إن أطاعوا الكفار فلا بد أن يردوهم على أعقابهم عن الإسلام ، فإنهم لا يقنعون منهم بدون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هم إن فعلوا ذلك صاروا من الخاسرين في الدنيا و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رخص في موافقتهم وطاعتهم خوفاً من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الواق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لا يقنعون ممن وافقهم إلا بالشهادة أنهم على 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ظهار العداوة والبغضاء ل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طع اليد منهم ؛ ثم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ولا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صر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5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تعالى أنه ولي المؤمنين وناص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خير الناص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في ولايته وطاعته كف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نية عن طاعة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ا حسرة على العباد الذين عرفوا التوحيد و نشؤوا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انوا به زما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خرجوا عن ولاية رب العالمين وخير الناص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ولاية القباب وأه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ضوا بها بدلاً من ولاية من بيده ملكوت كل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ئس للظالمين بدل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خام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با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ضو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سخ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أوا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ص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6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تعالى أنه لا يستوي من اتبع رضوا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تبع ما يسخطه و مأواه جهنم يوم القي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ريب أن عبادة الرحمن وحده ونص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ون الإنسان من أهلها من رضوا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عبادة القباب والأمو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ها والكون من أه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يسخط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ستوي عند الله من نصر توحيده ودعوته بالإخل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مع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نصر الشرك ودعوة الأمو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مع المشرك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قالوا خف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يل لهم كذب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جعل الله الخوف عذراً في اتباع ما يسخط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جتناب ما يرضيه و وكثيراً من أهل الباط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يتركون الحق خوفاً من زوال دنياهم ، و إلا فيعرفون الحق ويعتقدو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كونوا بذلك مسلم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ساد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أ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اء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صي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ي فريق كنتم ؟ أفي فريق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في فريق المشركين ؟ فاعتذروا عن كونهم لم يكونوا في فريق المسلمين بالاستضعا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تعذرهم الملائك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أ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اء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.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ه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ت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خ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و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ذ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بت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ت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ا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ب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مع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ستهزأ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ع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وض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ث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ما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0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هز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ت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ز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با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عس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الفتح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صبح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سر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ادم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color w:val="FF0000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تاس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تول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قدم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خط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خالد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 ] 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ك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والاة الكفار موجبة لسخط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لود في الن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جر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الإنسان خائف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المكره بشرط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إذا اجتمع ذلك مع الكفر الصر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عاداة التوحيد و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اونة على زوال دعوة الله بالإخل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على تثبيت دعوة غيره ؟</w:t>
      </w:r>
      <w:r>
        <w:rPr>
          <w:rFonts w:cs="Arial" w:ascii="Arial" w:hAnsi="Arial"/>
          <w:sz w:val="32"/>
          <w:szCs w:val="32"/>
          <w:rtl w:val="true"/>
        </w:rPr>
        <w:t xml:space="preserve">!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عا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لنب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تخذو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اسقون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ك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والاة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افية للإيمان بالله والنب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نزل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أخب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 سبب ذلك كون كثير منهم فاس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فرق بين من خاف الدائرة ومن لم يخ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حال كثير من هؤلاء المرتدين قبل رد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ثير منهم فاسقون ؛ فجر ذلك إلى موالاة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دة عن الإسلام ، نعوذ بالله من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حادي ع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شياط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يوح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وليائ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يجادلو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طعتمو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مشرك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2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آية نزلت لما قال المشرك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أكلون ما قتل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أكلون ما قت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من أطاع المشركين في تحليل الميتة مشرك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غير الفرق بين الخائف 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الم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أطاعهم في تحليل موال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ون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هادة أنهم على 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حلال دماء جماعة المشركين ؟ فهؤلاء أولى بالكفر و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وافقهم على أن الميتة حل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ثاني ع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اتل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بأ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تينا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يتن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انسلخ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أتبع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غاو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7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آية نزلت في رجل عالم عاب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زمان بني إسرائيل ، يقال له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عا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يعلم الاسم الأعظم ؛ قال ابن أبي طلحة عن ابن عب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نزل بهم موسى عليه السلا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عني بالجبارين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توه بنوا عمه وقو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موسى رجل حديد ، ومعه جنود كث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ي إن دعوت الله ، ذهبت دنياي وآخرت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زالوا به حتى دعا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لخه الله مما كان عليه ، فذلك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انسلخ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أتبع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غاو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بن زي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هواه مع الق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الذين حاربوا موسى وقومه ؛ فذك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ر هذا المنسلخ من آيا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أن أعطاه الله إيا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 وصار من أه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انسلخ م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ك العمل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في انسلاخه م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معناه ، أنه مظاهرة للمشركين ومعاونتهم برأيه ، والدعاء على موسى عليه السلام ومن معه ، أن يردهم الله عن قو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وفاً على قو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فقة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كونه يعرف الحق ويقطع به ، ويتكلم به ويشهد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عب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صده عن العمل ب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ابعة قومه ، وعشيرته ، وهواه ، وإخلاده إلى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ان هذا انسلاخاً من آيات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الواقع من هؤلاء ال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ظم ، فإن الله تعالى أعطاهم آياته التي فيها الأمر بتوحيده ودعوته وحده لا شريك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هي عن الشرك به ، ودعو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مر بموالاة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بتهم ونصرتهم ، والاعتصام بحبل الله جميعاً ، والكون مع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مر بمعاداة المشركين وبغضهم ، وجهادهم وفراقهم ، والأمر بهدم الأوث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زالة القحاب واللواط ، والمنك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وها وأقروا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انسلخوا من ذلك ك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أولى بالانسلاخ من آيا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فر وال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بلعام أو هم مث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ثالث ع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مس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نصرو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ك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ركون إلى الظلمة والكفار والظالمين ، موجب لمسيس النار ؛ ولم يفرق بين من خاف منهم وغيره إلا الم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اتخذ الركون إليهم ديناً ورأياً حس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انهم بما قدر عليه من مال ورأي ، وأحب زوال التوحيد و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يلاء أهل الشرك عليهم ، فإن من أعظم الكفر والرك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دليل الرابع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طم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د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ض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Cs w:val="32"/>
          <w:rtl w:val="true"/>
        </w:rPr>
        <w:t xml:space="preserve">,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بأ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ستحب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يهد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[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النحل 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:  </w:t>
      </w:r>
      <w:r>
        <w:rPr>
          <w:rFonts w:cs="Arial" w:ascii="Arial" w:hAnsi="Arial"/>
          <w:color w:val="FF0000"/>
          <w:sz w:val="24"/>
          <w:szCs w:val="24"/>
        </w:rPr>
        <w:t>106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 - </w:t>
      </w:r>
      <w:r>
        <w:rPr>
          <w:rFonts w:cs="Arial" w:ascii="Arial" w:hAnsi="Arial"/>
          <w:color w:val="FF0000"/>
          <w:sz w:val="24"/>
          <w:szCs w:val="24"/>
        </w:rPr>
        <w:t>107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كم تعالى حكماً لا يبد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رجع عن دينه إلى الكفر فهو كافر ، سواء كان له عذراً خوفاً على نفس أو مال أو أهل أم ل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واء كفر بباطنه وظاه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بباطنه دون ظاه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واء كفر بفاعله أو مق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أحدهما دون الآخر ، وسواء كان طامعاً في دنيا ينالها  من المشركين أم ل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كافر على كل 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الم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في لغت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غصو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أكره إنسان على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قيل له اكفر و إلا قتلنا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ضربنا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خذه المشركون فضرب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مكنه التخلص إلا بموافق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ز له موافقتهم بالظاه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شرط أن يكون قلبه مطمئناً ب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ي ثابتاً عليه معتقداً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ا إن وافقهم بقل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كافر ولو كان مكره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ظاهر كلام أحم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في الصورة الأو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كون مكرهاً حتى يعذبه المشر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لما دخل عليه يحيى بن معين وهو مري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لم عليه فلم يرد عليه 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زال يعتذر ويقول حديث عم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طم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إيما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لب أحمد وجهه إلى الجانب الآخ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يى لا يقبل عذ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خرج يحي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أحم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تج بحديث عم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ديث عمار مررت بهم وهم يسبون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هيتهم فضربو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ت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يل لكم نريد أن نضربكم ؛ فقال يحي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ما رأيت تحت أديم السماء أفقه في دين الله من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أخب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ؤلاء المرتدين الشارحين صدورهم ب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وا يقطعون على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فعلنا هذا إلا خوف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ليهم غضب من الله ولهم عذاب عظ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أخب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سبب هذا الكفر والعذ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بسبب الاعتقاد ل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جهل ب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بغض ل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حبة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سببه أن له في ذلك حظاً من حظوظ الدنيا فآثره على الآخرة ؛ وعلى رضا رب العالمين فقال </w:t>
      </w:r>
      <w:r>
        <w:rPr>
          <w:rFonts w:cs="Arial" w:ascii="Arial" w:hAnsi="Arial"/>
          <w:sz w:val="32"/>
          <w:szCs w:val="32"/>
          <w:rtl w:val="true"/>
        </w:rPr>
        <w:t xml:space="preserve">: 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 Variants"/>
          <w:color w:val="3366FF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بأ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ستحب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يهد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فكفرهم 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ه لا يهديهم مع كونهم يعتذرون بمحبة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أخب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ن هؤلاء المرت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جل استحباب الدنيا على 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م الذين طبع الله على قلوبهم وسمهم وأبصا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هم الغافلون ؛ ثم أخبر خبراً مؤكداً محقق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في الآخرة هم الخاسر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خامس ع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عن أهل الكه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ظه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جم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يد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لح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دا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[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الكهف 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: </w:t>
      </w:r>
      <w:r>
        <w:rPr>
          <w:rFonts w:cs="Arial" w:ascii="Arial" w:hAnsi="Arial"/>
          <w:color w:val="FF0000"/>
          <w:sz w:val="24"/>
          <w:szCs w:val="24"/>
        </w:rPr>
        <w:t>20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كر تعالى عن أهل الكه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ذكروا عن المشرك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إن قهروكم وغلبو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بين أم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إما أن يرجموكم أي يقتلوكم شر قتلة برجم ؛ وإما أن يعيدوكم في ملتهم ود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لح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دا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وافقهم على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أن غلبوكم وقهرو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ن تفلحوا إذاً أب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حال من وافقهم بعد أن غلب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وافقهم وراسلهم من ب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جابهم إلى ما طلبوا من غير غلبة ولا إكر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مع ذلك يحسبون أنهم مهتدون ؟</w:t>
      </w:r>
      <w:r>
        <w:rPr>
          <w:rFonts w:cs="Arial" w:ascii="Arial" w:hAnsi="Arial"/>
          <w:sz w:val="32"/>
          <w:szCs w:val="32"/>
          <w:rtl w:val="true"/>
        </w:rPr>
        <w:t>!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دليل السادس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ر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صا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طم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صاب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نقل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س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سر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بين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الناس من يعبد الله على حر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على طر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أصابه خير أي نصر وعز وص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َعَة وأمن وعافية ونحو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طمأ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ثبت وقال هذا دين 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رأينا فيه إلا خي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أصابته 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وف ومرض وفقر ونحو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قلب على وجه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ارتد على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جع إلى أهل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ه الآية مطابقة لحال المنقلبين عن دينهم في هذه الفتنة سواء بسواء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 قبل هذه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بدون الله على حرف ، أي على طر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وا ممن يعبد الله على يقين وثب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أصابتهم هذه الفتنة انقلبوا عن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ظهروا الموافقة ل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طوهم ال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رجوا عن جماعة المسلمين إلى جماع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معهم في الآخرة كما هم معهم في الدنيا </w:t>
      </w:r>
      <w:r>
        <w:rPr>
          <w:rFonts w:ascii="Arial" w:hAnsi="Arial" w:cs="DecoType Naskh Variants"/>
          <w:sz w:val="32"/>
          <w:sz w:val="32"/>
          <w:szCs w:val="32"/>
          <w:rtl w:val="true"/>
        </w:rPr>
        <w:t>فـ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ـخس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خسر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م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>هذا 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كثيراً منهم في عافية ما أتاهم من عد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ساء ظنهم ب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ظنوا أن يديل الباطل وأهله على الحق و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رادهم سوء ظنهم ب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ذ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ن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دا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صبح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اسرين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فصل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نت يَا مَنْ مَنّ الله عليه بالثبات ع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حذر أن يدخل في قلبك شيء من الريب ، أو تحسين هؤلاء ال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موافقتهم للمشركين وإظهار طاعتهم رأياً حس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ذراً على الأنفس والأموال والمحار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هذه الشبه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التي أوقعت كثيراً من الأولين والآخرين في الشرك بالله ، ولم يعذرهم الله بذلك ، و إلا فكثير منهم يعرفون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تقدونه بقلو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يدينون لله ب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اعتذار الثمانية التي ذكرها الله في كت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بعض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بناؤ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خوا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زواج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شيرت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مو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قترفتمو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تجا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خش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ساد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سا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ضو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ربص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م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اس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سابع ع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رت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دبا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م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Cs w:val="32"/>
          <w:rtl w:val="true"/>
        </w:rPr>
        <w:t xml:space="preserve">,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بأ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ل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كره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سنطيع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إسرا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Cs w:val="32"/>
          <w:rtl w:val="true"/>
        </w:rPr>
        <w:t xml:space="preserve">,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بأ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تبع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سخط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وكره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رضوان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فأحبط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أعمال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محم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–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كر تعالى عن المرتدين على أدبار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من بعد ما تبين لهم الهدى ارتدوا على 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نفعهم عملهم بالحق مع ال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رهم الشيطان بتسويله وتزيين ما ارتكبوه من الرد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حال هؤلاء المرتدين في هذه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رهم الشيطان فأوهمهم أن الخوف عذر لهم في ال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بمعرفة الحق ومحبته والشهادة لا يضرهم ما فعل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وا إن المشركين من يعرفون الحق ويحبونه ويشهدو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يتركون متابعته والعمل به محبة ل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وفاً على الأنفس والأمو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آكل و الرياس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ره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نطيع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سبب ما جرى عليهم من ال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تسويل الشيطان والإملاء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قولهم للذين كرهوا ما نزل الله سنطيعكم في بعض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مَنْ وَعَدَ المشركين ، الكارهين لما أنز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اعتهم في بعض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ف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لم يفعل ما وعدهم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وافق المشركين الكارهين لما أنز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مر بعبادته وحده لا شريك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 عبادة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نداد والطواغيت والأمو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ظهر أنهم على هد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أهل التوحيد مخطئون في قت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صواب في مسالمتهم والدخول في دينهم 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ؤلاء أولى بالردة من أولئك الذين وعدوا المشركين بطاعتهم في بعض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أخبر تعالى عن حالهم الفظيع عند المو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>: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لك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ي الأمر الفظيع عند الوفاة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ب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خ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ره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ضوا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حب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مالهم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ستريب المسلم أن اتباع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خول في جمل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هادة أنهم على 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اونتهم على زوال التوحيد وأ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ة القباب و القحاب واللوا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تباع ما يسخط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راهة رضو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ادعوا أن ذلك لأجل الخ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له ما عذر أهل الردة بالخوف م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نهى عن خو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ين هذا ممن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ا جرى منا شيء ونحن على ديننا ؟</w:t>
      </w:r>
      <w:r>
        <w:rPr>
          <w:rFonts w:cs="Arial" w:ascii="Arial" w:hAnsi="Arial"/>
          <w:sz w:val="32"/>
          <w:szCs w:val="32"/>
          <w:rtl w:val="true"/>
        </w:rPr>
        <w:t xml:space="preserve">!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ثامن ع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اف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إخوا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خرج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خرج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طي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تل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نصر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اذ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ش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قد الله تعالى الأخوة بين المنافقين والكفار ، وأخبر أنهم يقولون لهم في الس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ئن أخرجتم لنخرجن مع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ئن غلبكم محمداً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رجكم من بلادكم </w:t>
      </w:r>
      <w:r>
        <w:rPr>
          <w:rFonts w:cs="DecoType Naskh Variants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خرج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طي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د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نسمع من أحد فيكم قو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نعطي فيكم طاعة </w:t>
      </w:r>
      <w:r>
        <w:rPr>
          <w:rFonts w:cs="DecoType Naskh Variants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تل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نصرن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قاتلكم 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ننصر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كون مع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شهد إنهم لكاذبون في هذا القو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وعد المشركين في السر بالدخول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هم والخروج معهم إن جل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اقاً وكفراً وإن كان كذ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أظهر ذلك صدقاً ؟ وقدم عليهم ودخل في طا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عا إليها ونص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قاد لهم وصار من جمل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انهم بالمال والرأي ؟ هذا مع أن المنافقين لم يفعلوا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خوفاً من الدو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و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ار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خش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صي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ائرة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حال كثير من هؤلاء المرتدين في هذه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عذر كثير منهم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عذر الذي ذكره الله عن الذين في قلوبهم م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عذرهم الله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عس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فت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صبح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اد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Cs w:val="32"/>
          <w:rtl w:val="true"/>
        </w:rPr>
        <w:t>,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أهؤلاء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أقس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جه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أيما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إن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لمعك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حبط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أعمال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فأصبح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خاسر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5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ت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س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ح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حبو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ذ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ز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تعالى أنه لا بد عند وجود ال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وجود المحبين المجاهدين ؛ ووصفهم بالذلة والتواضع ل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زة والغلظة والقسوة على الكاف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ضد من كان تواضعه وذله ول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باد القب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قحاب واللوا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زته وغلظته على أهل التوحيد والإخلاص ، فكفى بهذا دليلاً على كفر من وافق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ادعى أنه خائ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اف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و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ئم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بضد من يترك الصدق والجهاد خوفاً من المشرك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اه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ه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في توحيده صابرين على ذلك ابتغاء وجه ر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كون كلمة الله هي العليا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اف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و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ئم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لا يبالون بمن لامهم وآذاهم في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يمضون على دينهم يجاهدون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ملتفتين للوم أحد من الخ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لسخطه ولا لرض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همتهم وغاية مطلوبهم رضا سيدهم و معبو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هرب من سخط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بخلاف من كانت همته وغاية مطلو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ا عباد القب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 القحاب واللوا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جاءهم والهرب مما يسخط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هذا غاية الضلال والخذل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ت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م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4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خير ال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فات الحمي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هل الإيمان الثابتين على دينهم عند وقوع الفت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بحولهم ولا بقو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هو فضل الله يؤتيه من يش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تص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حم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ظيم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4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ي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ؤت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زك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اكعو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5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الله تعالى خبراً بمعنى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ولاية الله ورسوله و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ضمنه النهي عن موالاة أعداء الله ورسوله و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خفى أي الحزبين أقرب إلى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قامة الصلاة وإيتاء الزك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ل الأوثان والقباب ، و القحاب واللوا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مور والمنكرات ؟ أم أهل الإخل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إقام الصلاة وإيتاء الزكاة ؟ فالمتولى لضدهم واضع للولاية في غير مح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بدل بولاية الله ورسوله و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قيمين للصلاة المؤتين للزك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ولاية أهل الشرك والأوثان والقبا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أخب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غلبة لحزبه ومن تول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ز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غالبو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تاسع ع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ن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خوا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شير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ك لا تجد من كان يؤمن بالله واليوم الآخر يوادّ من حاد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ان أقرب قري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هذا مناف للإيمان مضاد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تمع هو والإيمان إلا كما يجتمع الماء والن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تعالى في موضوع آخر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خوا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ح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في هاتين الآتي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يان الواضح أنه لا عذر لأحد في الموافقة على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وفاً على الأموال والآب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بناء والإخ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زوا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ش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ذلك مما يعتذر به كثير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 لم يرخص لأحد في موال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تخاذهم أولياء بأنفس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وفاً منهم وإيثاراً لمرض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اتخذ الكفار الأباعد أولي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حا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ظهر لهم الموافقة على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وفاً على بعض هذه ال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بة 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عج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حسانهم ل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حلالهم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معوا مع الردة استحلال الحر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عش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دو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د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لق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مودة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أخطأ الصراط المست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ب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تولى أعداء الله ، وإن كانوا أقرباء وأصدق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ضل سواء السب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طأ الصراط المست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رج عنه إلى الض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ين هذا ممن يدعي أنه على الصراط المست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خرج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هذا تكذيب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كذب الله فهو 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حلال لما حرم الله من ولاية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ستحل محرماً ثم ذكر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بهة من اعتذار بالأرحام والأول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نفع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حام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اد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ص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م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ص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عذر الله تعالى من اعتذار بالأرحام والأول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وف علي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شقة مفارقت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أخبر أنها لا تنفع يوم القي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غني عن عذاب الله شيئ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قال تعالى في الآية الأخر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فخ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و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س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مئ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ساءل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ؤمنو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1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ليل الحادي ع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سنة ما رواه أبو داود وغي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سمرة بن جند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 وسكن معه فهو مث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ع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ا الحديث من جامع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جتمع معهم وخالطهم وسكن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ث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أظهر لهم الموافقة على د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واهم وأع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قالوا خفنا قيل لهم كذبت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س الخوف بعذر 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عذر الله تبارك وتعالى من يرجع عن دينه عند الأذ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لم يصبه أذى ولا خ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جاء إلى الباطل محبة له وخوفاً من الدو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دلة على هذا كث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هذا كفاية لمن أراد الله هدايت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أراد الله فتنته وضلا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ق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3366FF"/>
          <w:sz w:val="32"/>
          <w:szCs w:val="32"/>
          <w:rtl w:val="true"/>
        </w:rPr>
        <w:t xml:space="preserve">,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جاءت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آي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ير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عذا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ألي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يونس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9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سأل الله الكريم المنا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حيينا 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يتوفانا 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يلحقنا بالصالح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خزايا ولا مفتو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رحمته وهو أرحم الراح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محم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س الله رو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ور ضري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قولكم أدام الله النفع بعلوم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هل بلد 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ا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بنو ع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جيء لهم ذكر عند الأمر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تسبب بالدفع عنهم بعض أقاربه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ما هو عند المسلمين حمية دنيوي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إما بطرح نك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دفن نقائص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شير بكف المسلمين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يكون موالاة نفاق ؟ أو يصير كفراً ؟ فإن كان ما يقدر من نفس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تلفظ بكف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حكمه ؟ وكذلك إذا عرفت هذا من إنس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ذا يجب عليك ؟ أفتنا مأجور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ج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لم أولاً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يدك الله بتوفيق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ن أوثق عرى الإيما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ب في الله والبغض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له افترض على المؤمنين عداو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كفار و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فاة الأعر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يعرفون بالن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ؤمنون بالله و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له أمرهم بجها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الإغلاظ عليهم بالقول والفعل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وعدهم الله باللعن والقتل ب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Arial"/>
          <w:color w:val="3366FF"/>
          <w:sz w:val="32"/>
          <w:sz w:val="32"/>
          <w:szCs w:val="32"/>
          <w:rtl w:val="true"/>
        </w:rPr>
        <w:t>ملعونين أينما ثقفوا أخذوا وقتلوا تقتيل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حزاب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طع الموالاة بين المؤمنين وب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 مكن تولاهم فهو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يف يدعي رجل محب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يحب أعداءه الذين ظاهروا الشياطين على عدو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تخذوهم أولياء من دون الله ؟ كما 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حب عدوي ثم تزعم أنني   صديقك إن الود عنك لعازب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حب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غض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صل عظيم من أصول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ب على العبد مراعاته ؛ ولهذا جاء في ال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ثق عرى الإيمان الحب في الله والبغض في ال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ذلك أكثر الله من ذكره في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بعض السل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أن يوالوا الكاف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رابة بي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صداقة قب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غير ذلك من الأسباب التي يتصادق بها ويتعاشر ، 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موالاة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تؤثروهم عليهم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يتول الكف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س من ولاية الله في شيء يقع عليه الول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منسلخ من ولاية الله رأس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أمر معق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موالاة الو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والاة عدوه متنافيان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ف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ك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طم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إيما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عب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التقية بالعم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التقية باللس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هى الله المؤمنين أن يلاطفوا الكفار ، ويتخذوهم وليجة من جون المؤمنين ، إلا أن يكون الكفار ظاه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ظهرون لهم اللط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خالفونهم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ه ابن جر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ن أبي حات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طانة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8</w:t>
      </w:r>
      <w:r>
        <w:rPr>
          <w:rFonts w:cs="Arial" w:ascii="Arial" w:hAnsi="Arial"/>
          <w:sz w:val="32"/>
          <w:szCs w:val="32"/>
          <w:rtl w:val="true"/>
        </w:rPr>
        <w:t xml:space="preserve"> 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قرطب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جعلوا خاصتكم وبطانتكم منهم ،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حز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غالبو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حذيف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تق أحدكم أن يكون يهودياً أو نصرانياً وهو لا يشع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هذه الآية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مجاهد في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و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ار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نافقون في مصانعة اليه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داخلهم واسترضاعهم أولادهم إي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علي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ي قوله تعالى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ذلة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ل رقة على أهل دينهم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ز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ل غلظة على من خالفهم في دينهم ؛ وكذا نقل معناه عن غير واحد من السلف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زو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ع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57</w:t>
      </w:r>
      <w:r>
        <w:rPr>
          <w:rFonts w:cs="Simplified Arabic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خ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لدو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ية بع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,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8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 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غلظ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أو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ص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تو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أمر الله بجهاد الكفار والمنافقين مع دعواهم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ر بالإغلاظ عليهم قولاً وفع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بن عباس رضي الله عنهما في الآية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فار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سيف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لسان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غلظ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ذهب الرفق عن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بن مسعود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بي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لم يستطع فبلس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لم يستطع فبقل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لقه بوجه مكفهر أي عابس متغير من الغيظ والبغ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ه ابن أبي حاتم ؛ وجاء معناه في حديث مرفوعاً رواه البيهقي في الشع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نائه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ي سبحانه وتعالى الإيمان عمن هذا شأ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انت مودته ومحبته و مناصحته لأبيه وأخيه وابنه ونح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اً عن غير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مس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1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عباس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ميلوا ؛ وقال عكرم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طيعوهم أو تود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صطنع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نى تصطنع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لهوهم الأع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ن يولي الفساق والفجار ؛ وقال الثور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اق لهم دو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رى لهم قلماً ، أو ناولهم قرطاساً دخل في هذا ؛ قال بعض المفسرين في الآ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نهي متناول للانحطاط في هو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نقطاع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صاحب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جالس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يارتهم ومداهن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ضا بأعم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شبه بهم و التزيي بز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د العين إلى زهر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ه بما فيه تعظيم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كون هو الميل اليسي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دو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د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لق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مودة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و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ص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صدر هذه السورة نزلت في حاطب بن أبي بلت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كتب إلى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برهم بمسير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اء في تفسير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ا في أبي عبيدة بن الجر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قتل أباه يوم بد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رواه الطبراني وابن أبي حا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اكم وغير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عن ابن جري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ال حدث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با قحافة سب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فعلت يا أبا بك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لو كان السيف قريباً مني لضربته ، فنزلت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جد قوماً يؤمنون بالله واليوم الآخ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ابن المنذ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له أعل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أو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أبا قحافة أسلم عام الفت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كن ليسب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و بكر خرج مهاجراً من م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عد إليها إلا بعد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عمرة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بن عباس رضي الله عنهما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حب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غض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ادى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الى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ما تنال ولاية الله بذلك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ابن أبي شي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ن أبي حاتم ؛ وفي حديث رواه أبو نعيم 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بن مسعود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حى الله إلي نبي من الأنبي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قل لفلان العاب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زهدك في الدنيا فتعجلت راحت نفس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نقطاعك إلي فتعززت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عملت فيما لي علي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يا ر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لك علي ؟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واليت لي ولي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عاديت لي عدواً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عل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بير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قد تعالى الموالاة بين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طعهم من ولاية الكاف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 الكفار بعضهم أولياء بع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لم يفعلوا ذلك وقع من الفتنة والفساد الكبير شيء 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يق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ل يتم الدين أو يقام علم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م المر بالمعروف والنهي عن الم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الحب في الله والبغض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اداة في الله والموالاة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ان الناس متفقين على طريقة واح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بة من غير عداوة ولا بغ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كن فرق بين الحق و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بين المؤمنين و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بين أولياء الرحمن وأولياء الشيط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يات في هذا كثي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الأحاد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وى أحمد عن البراء بن عازب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ثق عرى الإيمان الحب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غض في ال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حديث مرفوع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لا تجعل للفاجر عندي يداً ولا نعمة فيوده قلب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ي وجدت فيما أوحي إلي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ابن مردويه وغيره ؛ وعن أبي ذراً 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فضل الأعمال الحب في الله والبغض في ال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أبو دا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واه أحمد مطول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صحيحين عن ابن مسعود 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ء مع من أحب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ابن مسعود 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صاحب إلا مؤمناً ولا يأكل طعامك إلا تقي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ابن حبان في صحيحه ؛ وعن علي 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حب رجل قوماً إلا حشر معه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الطبراني بإسناد ج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ه ابن المنذر ؛ وقد روى أحمد معناه عن عائشة بإسناد جيد أيضاً عنها 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رك أخفى من دبيب الذر على الصفا في الليلة الظ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دناه أن تحب على شيء من الجَوْ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بغض على شيء من العد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ل الدين إلا الحب في الله والبغض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ح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تبعو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حب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3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الحا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صحيح الإسنا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قد جع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ا الحدي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ب على شيء من الجور وإن ق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غض على شيء من العدل وإن قل من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حذر أشد الحذر من موادة أعداء الله من الكفار و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بريدة 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قول للمنافقين سي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إن يكن سيداً فقد أسخطتم ربكم عز وجل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أبو داود والنسائي بإسناد صح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واه الحاكم ولفظه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قال الرجل للمنافق يا سي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أغضب ربه عز وجل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صحيح الإسنا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عن ابن مسعود مرفوعاً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الذي يعين قومه على غير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ثل بعير تردى في بئر فهو ينزع بذنب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واه أبو داود وابن حب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المنذر ومعنى الحدي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وقع في الإث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لك البعير إذا تردى في ب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صار ينزع في ذن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قدر على الخل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حاديث في ذلك كثيرة </w:t>
      </w:r>
      <w:r>
        <w:rPr>
          <w:rFonts w:cs="Arial" w:ascii="Arial" w:hAnsi="Arial"/>
          <w:sz w:val="32"/>
          <w:szCs w:val="32"/>
          <w:rtl w:val="true"/>
        </w:rPr>
        <w:t>.</w:t>
        <w:b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صل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ذكر الآثار عن السلف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ي كثيرة فنذكر منها بعض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طانة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دونك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ذ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دو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بعدها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1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119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عب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آية رجال من المسلمين يواصلون رجالاً من اليه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كان بينهم من الجوار والحلف في الجاه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فيهم ينهاهم عن بطانتهم لخوف الفتنة عليهم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cs="DecoType Naskh Variants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بطا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دو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ألو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خب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هم المنافقون رواه ابن أبي حات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عمر بن الخطا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يل 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هنا غلاماً من أهل الح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فظاً كات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و اتخذته كات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اتخذت إذاً بطانة من دون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ابن أبي شي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الربيع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تخذوا بطانة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لا تستدخلوا المنافقين تتولونهم دون المؤمن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تفسير القرطبي في الكلام على هذه الآ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هى الله سبحانه وتعالى المؤمنين بهذه الآية أن يتخذوا من لكافرين واليهود وأهل الأهواء دخلاء و ولائج يفاوضونهم في الآراء ويسندون إليهم أمو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ال كل من كان على خلاف دينك ومذهبك لا ينبغي أن تخاد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قائل 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ن المرء لا تسأل وسل عن قرينه   فكل قرين بالمقارن يقتدي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سنن أبي داو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أبي هريرة ع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ء على دين خلي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نظر أحدكم من يخالل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وي عن ابن مسعود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تبروا الناس بأخد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بيّن المعنى الذي لأجله ورد النهي عن المواص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ألونكم خبالاً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اداً يعني لا يتركون فسادك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مر أبو موسى الأشعري على عمر رضي الله عنه بحس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دفعه إلى عمر فأعج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لأبي موس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ن كاتبك يقرأ هذا الكتاب على الناس ؟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لا يدخل المسجد ؛ 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جنب هو ؟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نصراني ؛ قال فانته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دنهم وقد أقصاهم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كرمهم وقد أهانهم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أمنهم وقد خونهم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كت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مام محمد بن وض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جاء في الأث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لس صاحب ب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مشى في هدم الإسلام ؛ وقال الأوزاع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ت أسلافكم تشهد عليه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هل البدع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لسن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شمئز منهم قلو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ذرون الناس بدعتهم ؛ وقال الحس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جالس صاحب ب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يمرض قلبك ؛ وقال لإبراهي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جالسوا أهل 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كلم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ي أخاف أن ترتد قلوب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وى هذه الآثار ابن وضاح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شيخ الإس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لم رحمك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كلام السلف في معاداة أهل البدع والضلالة </w:t>
      </w:r>
      <w:r>
        <w:rPr>
          <w:rFonts w:cs="Arial" w:ascii="Arial" w:hAnsi="Arial"/>
          <w:color w:val="FF0000"/>
          <w:sz w:val="20"/>
          <w:szCs w:val="20"/>
          <w:rtl w:val="true"/>
        </w:rPr>
        <w:t xml:space="preserve">&lt;&lt; </w:t>
      </w: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 xml:space="preserve">في ضلالة لا تخرج عن الملّة </w:t>
      </w:r>
      <w:r>
        <w:rPr>
          <w:rFonts w:cs="Arial" w:ascii="Arial" w:hAnsi="Arial"/>
          <w:color w:val="FF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 xml:space="preserve">لكنهم شدّدوا في ذلك </w:t>
      </w:r>
      <w:r>
        <w:rPr>
          <w:rFonts w:cs="Arial" w:ascii="Arial" w:hAnsi="Arial"/>
          <w:color w:val="FF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 xml:space="preserve">وحذروا منه الأمرين </w:t>
      </w:r>
      <w:r>
        <w:rPr>
          <w:rFonts w:cs="Arial" w:ascii="Arial" w:hAnsi="Arial"/>
          <w:color w:val="FF0000"/>
          <w:sz w:val="20"/>
          <w:szCs w:val="20"/>
          <w:rtl w:val="true"/>
        </w:rPr>
        <w:t xml:space="preserve">.... </w:t>
      </w: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 xml:space="preserve">الخ </w:t>
      </w:r>
      <w:r>
        <w:rPr>
          <w:rFonts w:cs="Arial" w:ascii="Arial" w:hAnsi="Arial"/>
          <w:color w:val="FF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 xml:space="preserve">انظر صفحة </w:t>
      </w:r>
      <w:r>
        <w:rPr>
          <w:rFonts w:cs="Arial" w:ascii="Arial" w:hAnsi="Arial"/>
          <w:color w:val="FF0000"/>
          <w:sz w:val="20"/>
          <w:szCs w:val="20"/>
          <w:rtl w:val="true"/>
        </w:rPr>
        <w:t xml:space="preserve">: </w:t>
      </w:r>
      <w:r>
        <w:rPr>
          <w:rFonts w:cs="Arial" w:ascii="Arial" w:hAnsi="Arial"/>
          <w:color w:val="FF0000"/>
          <w:sz w:val="20"/>
          <w:szCs w:val="20"/>
        </w:rPr>
        <w:t>314</w:t>
      </w:r>
      <w:r>
        <w:rPr>
          <w:rFonts w:cs="Arial" w:ascii="Arial" w:hAnsi="Arial"/>
          <w:color w:val="FF0000"/>
          <w:sz w:val="20"/>
          <w:szCs w:val="20"/>
          <w:rtl w:val="true"/>
        </w:rPr>
        <w:t xml:space="preserve"> , </w:t>
      </w:r>
      <w:r>
        <w:rPr>
          <w:rFonts w:cs="Arial" w:ascii="Arial" w:hAnsi="Arial"/>
          <w:color w:val="FF0000"/>
          <w:sz w:val="20"/>
          <w:szCs w:val="20"/>
        </w:rPr>
        <w:t>315</w:t>
      </w:r>
      <w:r>
        <w:rPr>
          <w:rFonts w:cs="Arial" w:ascii="Arial" w:hAnsi="Arial"/>
          <w:color w:val="FF0000"/>
          <w:sz w:val="20"/>
          <w:szCs w:val="20"/>
          <w:rtl w:val="true"/>
        </w:rPr>
        <w:t xml:space="preserve"> , </w:t>
      </w: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 xml:space="preserve">من القسم الأول من مؤلفات الشيخ محمد بن عبد الوهاب </w:t>
      </w:r>
      <w:r>
        <w:rPr>
          <w:rFonts w:cs="Arial" w:ascii="Arial" w:hAnsi="Arial"/>
          <w:color w:val="FF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 xml:space="preserve">رحمه الله </w:t>
      </w:r>
      <w:r>
        <w:rPr>
          <w:rFonts w:cs="Arial" w:ascii="Arial" w:hAnsi="Arial"/>
          <w:color w:val="FF0000"/>
          <w:sz w:val="20"/>
          <w:szCs w:val="20"/>
          <w:rtl w:val="true"/>
        </w:rPr>
        <w:t>. &gt;&gt;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هذا كلام السل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شديدهم في معاداة أهل الضلال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هيهم عن مجالس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ظنك بمجالسة الكفار والمناف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فاة الأعر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لا يؤمنون ب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عي في مصالح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ب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حسين حالهم ؟ مع كونهم بين اثن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ا كافر أو مناف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يتهم بمعرفة الإسلام منهم ق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من رؤوسهم وأصحا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شر يوم القي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حش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زواج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صافا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زوج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كوي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قدم ال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حب رجل قوماً إلا حشر معهم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فصل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في التنبيه على حاصل ما تقدم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د نهى الله سبحانه عن موالاة الكفار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دد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 من تولاهم فهو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جاءت الأحاديث 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أحب قوم حشر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فهم مما ذكرنا من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ثار عن السل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فعلها دخل في تلك الآيات و وتوعد للوعيد بمسيس الن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وذ بالله من موجبات غض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لين عقا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حد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ولي العام ؛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ودة والمحبة الخاصة ؛ الثالث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كون القليل ؛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بتن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د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ي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Cs w:val="32"/>
          <w:rtl w:val="true"/>
        </w:rPr>
        <w:t>,</w:t>
      </w:r>
      <w:r>
        <w:rPr>
          <w:rFonts w:cs="DecoType Naskh Variant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أذقن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ضع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مم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نصيراً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إسر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–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7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هذا الخطاب لأشرف مخلوق صلوات الله وسلامه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غيره ؛ الراب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داهنتهم و مدارتهم ؛ 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ه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ده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قل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خام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اعتهم فيما يقولون وفيما يشي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ط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غلف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كر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ت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ا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رطاً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كه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ط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لا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هين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ات 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قل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1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اد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ريبهم في الجلوس ، والدخول على أمراء الإ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ساب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اورتهم في الأمور ؛ الثام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عمالهم في أمر من أمور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أمر ك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ارة أو عم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كتابة أو غير ذلك ؛ التاس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خاذهم بطانة من دون المؤمن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عا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الستهم و مزاور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خول عليهم ؛ الحادي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ئمانهم وقد خونهم الله ؛ الرابع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اونتهم بأمورهم ولا بشيء قليل ؛ كبرى الق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ريب الدواة ليكتبوا ظلمهم ؛ الخامس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اصحتهم ؛ السادس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باع أهوائهم ؛ السابع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احبتهم ومعاشرتهم ؛ الثامن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ضاء بأعم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شبه بهم والتزيي بزي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اسع عش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 مل فيه تعظيم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تسميتهم سادات وحك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قال للطواغيت السيد ف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قال لمن يدعي علم الطب الحكيم ، ونحو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عشر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كنى معهم في ديارهم ، كما 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كن معهم فإنه مثله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أبو داو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ذا تبي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فرق في هذه ال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أن يفعلها مع أقربائه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ع غيرهم كما في آية المجاد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ينئذ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ذي يتسبب بالدفع عنهم ح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ا بطرح نك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دفن نقائص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شير بكف المسلمين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عظم الموالين المحبين ل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رتدين والمنافقين و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صوصاً ال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بغي أن تكون الغلظة عليهم أشد من الكافر الأص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هذا عادى الله على بص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ادى 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ما عرف الحق ، ثم أنكره وعاداه والعياذ ب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من أعان ظالماً فقد شاركه في ظل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يعيين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افقين على كفرهم ونفاقهم ؟ وإذا كان من أعلن ظالماً مسلكاً في خصومة ظلم عند حا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ريكاً للظا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يعين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ذب عنهم عند الأمراء ؟ وإذ كان الحرا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يأخذون أموال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بذلوا للأمير مالاً على أن يكف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رئيس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ظنك بمن يسر إلى الكفار بالمو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لمهم أنه يح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واصلوه ويكرموه ؟ كما نص على ذلك شيخ الإسلام ابن تي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ّس الله روحه وغي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طرح النك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كان عن مسلم مظل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شفاعة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عي في إسقاطه بالرأ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ه 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عن مرتد فلا نعما لعثرته ولا كر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في في ذلك ما رواه أ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مذي وحس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ن أبي حاتم والطبرا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اكم وصححه عن ابن مسع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كان يوم بدر جيء بالأس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م العب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تأمرون في هؤلاء الأس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أبو بك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مك يا رسول الله وأه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ستبقهم لعل الله يتوب عليهم ؛ وفي حديث أنس ، عن أحم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رى أن تعفو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بل منهم الفداء ؛ وفي حديث ابن مسع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عم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رسول الله ، كذبوك ، وأخرجوك ، وقاتلوك ، قدمهم فاضرب أعناقهم ، فدخ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رد عليهم شيئ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خرج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أبا بك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ك مثل إبراهيم عليه السلام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تبع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عصا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إ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غفو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رح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إبراهي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ثلك يا عم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ثل نو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تذ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دي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نوح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تم ع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نفلتن أحد منهم إلا بفد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ضرب عنق ؛ فأنز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نبيٍّ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س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ثخ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6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ختصر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حديث أن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؛ وفي حديث ابن ع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أبي نعي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فلقي رسول ال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د أن يصيبنا في خلافك ش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رواية عن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ند ابن المنذر وابن مردوي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قال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كاد لمسنا في خلاف ابن الخطاب عذاب عظيم ، ولو نزل عذاب ما أفلت إلا عمر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هذا في رأي الصديق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اجتهد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ح لله و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ظنك بمن يفعل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حمية دني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لغرض 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قصد وجه الله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لا يقصد إلا الدني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إن ق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ذم أبا بكر على التشب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شبهه بإبراهيم وعيسى و ميكائيل ، عليهم ال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به عم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جبريل ونوح وموسى عليهم 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يل المر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موافقة في أهل اللين والرح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في خصوص هذه المسأ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صواب فيها مع عمر قطعاً بكتاب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ذلك تواعد الله بأخذ الفداء بالعذ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لا ما سبق من كتاب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رأي للصديق رضي ا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اجتهد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من ينصح لهم ؟ ويرفق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ى الكف عن القت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شير بإسقاط النكال عنهم من غير مسوغ شرع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لمجرد المحبة الدنيو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يشير بكف المسلمين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مراده بذلك تألي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لدخول في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دخلوا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واعدوه بالدخول فيه عن قري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ت المصلحة في تركهم قليلة ونح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وز ذلك ؛ وإن كان المراد ب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ا يتعرض المسلمون لهم بشيء ، لا بقتال ولا نك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غلاظ ونحو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ن أعظم أعو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حصلت له موالاتهم مع بعد الدي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اعد الأقط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ي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سهم أصاب وراميه بذي سلم   من بالعراق لقد أبعدت مرماك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يشير بترك نقائض المسلمين لهم إن كانوا 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عند الفقهاء مخطئ آث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يجب على المرتد ضمان ما أتلفه في حال ال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صوصاً من تكررت منه الردة مرا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لا يقص بذلك في هذا ال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الإغارة والنهب لا غ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رك ذلك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عظم المعاونة على الإثم والعد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لما صار هذا أمراً سائغاً عند بعض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فتحت للبدوان أبواب الر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توه مهطعين من كل و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جب طرد ذلك لكل أحد في كل 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علم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قول الس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يكون موالاة ن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يكون كفراً ؟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كانت الموالاة مع مساكنتهم في ديا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روج معهم في قت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يحكم على صاحبه ب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 Variants" w:ascii="Arial" w:hAnsi="Arial"/>
          <w:sz w:val="32"/>
          <w:szCs w:val="32"/>
          <w:rtl w:val="true"/>
        </w:rPr>
        <w:t xml:space="preserve"> {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سمعت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ويستهزأ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تقعد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يخوضوا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B07F9"/>
          <w:sz w:val="32"/>
          <w:sz w:val="32"/>
          <w:szCs w:val="32"/>
          <w:rtl w:val="true"/>
        </w:rPr>
        <w:t>مثلهم</w:t>
      </w:r>
      <w:r>
        <w:rPr>
          <w:rFonts w:ascii="Arial" w:hAnsi="Arial" w:eastAsia="Arial" w:cs="Arial"/>
          <w:color w:val="3B07F9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ين وسكن معهم فإنه مثلهم </w:t>
      </w:r>
      <w:r>
        <w:rPr>
          <w:rFonts w:cs="Arial" w:ascii="Arial" w:hAnsi="Arial"/>
          <w:sz w:val="32"/>
          <w:szCs w:val="32"/>
          <w:rtl w:val="true"/>
        </w:rPr>
        <w:t>)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بريء من مسلم بين أظهر المشركين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ما أبو داو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ت الموالاة لهم في ديار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قدموا إليهم ونحو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عاص آثم متعرض للو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موالاتهم لأجل دنياهم ، يجب عليه من التعزير بالهجر والأدب ونحوه ما يزجر أمثاله ، وإن كانت الموالاة لأجل دينهم فهو مث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حب قوماً حشر معه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ليتفكر السائل في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مية دنيوية يمكن هذا لإبلاغ المحبة في قلو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إلا فلو كان يبغضهم في الله ويعاد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ان أقر شيء لعينه ما يسخط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كما قال ابن القي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تحب أعداء الحبيب  وتدعي    حباًله ما ذاك في إمكان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قول الس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ان ما يقدر من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أن يتلفظ بكفرهم وسبهم ما حكمه ؟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جو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خلو ذلك عن أن يكون شاكاً في كفرهم أو جاهلاً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قر بأنهم كفرة هم وأشباه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لا يقدر على مواجهتهم و تكف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هم 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أقول إنهم كفار ؛ فإن كان شاكاً في كفرهم أو جاهلاً بكف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ّنت له الأدلة من كتاب الله وسنة 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كف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شك بعد ذلك وتردد فإنه كافر بإجماع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 شك في كفر ال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كاف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يقر بكف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قدر على مواجهتهم بتكف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داهن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دخل في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ه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ده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قل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 حكم أمثاله من أهل الذن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قول غيرهم 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أقولا هم 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حكم منه ب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لا واسطة بين الكفر و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لم يكونوا كفاراً فهم مسلمون ؛ وحينئذ فمن سمى الكفر إسلا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سمى الكفار مسلمين ، فهو كافر فيكون هذا كافراً 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قو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عرفت هذا من إنسان ماذا يجب عليك ؟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ب عليك أن تنص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دعوه إلى الله سبحانه و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رفه قبيح ما ارتك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تاب فهذا هو المطلو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أصر وعاند فله حكم ما ارتك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كان كفراً ف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معصية أو إثماً فعاص وآث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ب الإنكار عليه وتأدي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جره وإبعاده حتى يتوب ، وقد هجر النبي 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خلف عن غزوة واح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هى عن كلامهم والسلام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فكيف بمن يوالي الكفار ويظهر لهم المودة ؟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يجوز للمسلم أن يسافر إلى بلد الكفار الحر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جل التجارة أم لا ؟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إن كان يقدر على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والي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ز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سافر بعض الصحابة 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بي بكر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ه من الصحابة ’ إلى بلدا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جل التجا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نكر ذلك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رواه أحمد في مسنده وغي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لا يقدر على إظها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دم موال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جز له السفر إلى ديا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نص على ذلك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 تحمل الأحا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دل على النهي ع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أن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جب على الإنسان العمل ب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ر عليه عداو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كان ذريعة وسبباً إلى إسقاط ذلك لم يجز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يجره ذلك إلى موافق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إرضائهم كما هو الواقع كثي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يسافر إلى بلدان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فساق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عوذ بالله من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ألة الث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يجوز للإنسان أن يجلس في بلد الكف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عائر الكفر ظاهرة لأجل التجارة ؟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هذه المسأ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جواب عن التي قبلها سو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فرق في ذلك بين دار الحرب أو دار الص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 بلد لا يقدر المسلم على إظهار دينه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وز له السفر إلي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ألة الثال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يفرق بين المدة القريبة مثل شه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شه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دة البعيدة ؟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فرق بين المدة القريبة والبعي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 بلد لا يقدر على إظهار دينه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لى عدم موالا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وز له المقام فيها ولا يوماً واح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كان يقدر على الخروج من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ألة الرا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عنى قوله تبارك و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ث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حديث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 وسكن معه فإنه مثله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عنى الآية على ظاه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أن الرجل إذا سمع آيات الله يكفر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تهزأُ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لس عند الكافرين المستهزئ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غير إكراه ولا إنك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قيام ع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يخوضوا في حديث 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كافر مث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لم يفعل فع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ذلك يتضمن الرضاء ب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ضاء بالكفر 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هذه الآية ونحو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دل العلماء على أن الراضي بالذنب كفاع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دعى أنه يكره ذلك بقلبه لم يقبل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حكم على الظاه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قد أظهر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كون كافر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لما وقعت الردة بعد موت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وادعى أناس أنهم كرهوا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قبل منهم الصحابة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جعلوهم كلهم 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أنكر بلسانه وقل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قوله في الحديث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امع المشرك وسكن معهم فإنه مث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ظاه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ذي يدعي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ون مع المشركين في الاجتماع ، والنص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زل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يث يعده المشركين منهم و فهو كافر مث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ادع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إن كان يظه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والي المشرك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لما ادعى بعض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أقاموا في مكة بعد ما هاجر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دعوا الإسلام إلا أنهم أقاموا في م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دّهم المشركون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رجوا معهم يوم بدر كارهين للخرو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تل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ن بعض الصحابة أنهم مسلم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وا قتلنا إخوان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تعالى في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سدي وغيره من المفسر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م كانوا كفاراً ولم يعذر الله منهم إلا المستضعف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ألة الخام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يقال لمن أظهر علامات الن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يدعي الإسلام أنه منافق أم لا ؟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من ظهرت منه علامات النفاق الدالة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رتداده عند التحزيب على المؤمنين وخذل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اجتماع العدو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ذين قالوا لو نعلم قتالاً لاتبعنا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ونه إذا غلب المشركون التجأ م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غلب المسلمون التجأ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دحه للمشركين بعض الأحي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والاتهم من دون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باه هذه العلا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ذكره الله أنها علامات للن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فات للمنافقين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يجوز إطلاق النفاق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ميته منافق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كان الصحابة 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فعلون ذلك كثي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حذيفة رضي الله تعالى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رجل ليتكلم بالكلمة في عهد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كون بها منافق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 قال عوف بن مالك لذلك المتك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ذلك الكلام القبيح كذب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ك منافق ؛ وكذلك قال عمر في قصة حاط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رسول الله دعني أضرب عنق هذا المنافق ؛ وفي روا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عني أضرب عنقه فإنه مناف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باه ذلك كثير ؛ وكذلك قال أسيد بن حضير لسعد بن عبادة ، لما قال ذلك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ذبت ولكنك مناف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جادل عن المنافق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ينبغي أن يعر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تلازم بين إطلاق النفاق عليه ظاه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ن كونه منافقاً باطناً ؛ فإذا فعل علامات الن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ز تسميته منافقاً  لمن أراد أن يسميه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لم يكن منافقاً في نفس الأ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بعض هذه ال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يفعلها الإنسان مخطئاً لا علم عن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قصد يخرج به عن كونه منافق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أطلق عليه النفاق لم ينكر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لم ينكر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سيد بن حضير تسميته سعداً منافق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ه ليس بمناف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سكت لم ينكر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خلاف المذبذب الذي ليس مع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مع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لا يكون إلا منافق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يجوز إطلاق النفاق على المسلم بالهوى والعص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كونه يشاحن رجلاً في أمر 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بغضه ل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كونه يخالفه في بعض ال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لا يزال الناس فيه مختلف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حذر الإنسان أشد الحذ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قد صح في ذلك الحديث 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ن رمى مؤمناً بكفر فهو كقت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يجوز من ذلك ما كانت العلامات مطردة في النف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علامات التي ذكرنا وأشباه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خلاف مثل الكذبة والفجرة ونحو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قصد الإنسان ونيته إعلاء كلم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صر دي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سألة الساد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موالاة والمعاد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هي من معنى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لوازمها 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 أ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بحسب المسلم أن ي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له افترض عليه عداو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موال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جب عليه محبة المؤمنين وموال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 ذلك من شروط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فى الإيمان عمن يواد من حاد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انوا آبائهم أو أبنائهم أو إخوانهم أو عشريت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كون ذلك من معنى لا إله إلا الله أو لواز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كلفنا الله بالبحث ع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كلفنا بمعرفة أن الله فرض ذلك وأوج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جب العم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هو الفرض و الحتم الذي لا شك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عرف أن ذلك من معن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ن لازمها فهو 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يادة خ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م يعرفه فلم يكلف بمعرف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سيما إذا كان الجدال والمنازعة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يفضي إلى شر واختلا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قوع فرقة من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قاموا بواجبات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اهدوا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ادوا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لوا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سكوت عن ذلك مت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ا ظهر 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 الاختلاف قريب من جهة المعن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الشيخ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9900"/>
          <w:sz w:val="32"/>
          <w:sz w:val="32"/>
          <w:szCs w:val="32"/>
          <w:rtl w:val="true"/>
        </w:rPr>
        <w:t>عبد الرحمن رحمه الله تعا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 عبد الرحمن بن حس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الابن صا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مه الله تعالى آ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ام عليكم ورحمة الله وبركاته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غ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باز أرسلوا لابن نبهان رس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تبه حمد بن عتي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ضمنة للاستدلال بالآيات المحك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تحريم طا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كون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إشارة إلى بعض معاني الآيات الواردة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أصل من أصول الدين لا بد من معرف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حث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يانه للجا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سيما الواقع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ذكيراًُ وتحذي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شرع م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اجتمع على دفعه من بأقطارهم من عالم وجا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قدروا على رده بحجة أصل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لغ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بن نبه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أشرف على النسخ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تب اعتراضات وأصل فيها أصو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دري هل سبقه إليها مبتدع أم لا ؟ فلو قيل 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هذا مذهبه ؟ ومن قال به ؟ لم يجب عن ذلك بما يصلح أن يعد جوا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ذلك فيما بلغنا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جهاد إلا مع إم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لم يوجد إمام فلا 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لزم على هذا أن ما يلزم بترك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خالفة دين الله وطاعته جائ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جواز ترك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كون الموالاة ل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وافقة والطاعة جائز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ازم باطل ، فبطل الملز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كس الحكم الذي دل عليه القرآن العزي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نها لا تصلح إمامة إلا بجها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أصل الثا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ا بلغنا عنه أنه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حجة فيما قاله الصحابة رضي الله عنهم في معنى القرآن العزي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لم يكن قول الصحابة حج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الذين أخذوه عن نب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ضروا نز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وا أسب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أعلم الأمة وأعدلها 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&lt;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بياض في الأصل 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لعله 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: [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وهم </w:t>
      </w:r>
      <w:r>
        <w:rPr>
          <w:rFonts w:cs="Arial" w:ascii="Arial" w:hAnsi="Arial"/>
          <w:color w:val="FF0000"/>
          <w:sz w:val="24"/>
          <w:szCs w:val="24"/>
          <w:rtl w:val="true"/>
        </w:rPr>
        <w:t>] &gt;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جة في التفس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ت شعري هل عرف من هذا مذهبه من المبت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غير ذلك مما لا حاجة إلى أن نطيل بذك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حاص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طلوب من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ذ ما كتبه وإرساله إلي لأنظر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طالب في كل لفظة ببرها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ظهر تناقض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مقام مقام لا يسع ترك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و كان قد صدره من لا يدعي المعر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ان حقيقاً بالإعراض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ا هو مثل هذا الذي يدع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يد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دري أنه لا يد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بد من بيان ما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ئلا يغتر به جا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تبين ما فيه من الغلظ والتناق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فع الشبهة عن ضعيف البصي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شاء الله تعال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نا سؤ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سأ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طلب جوابه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ه عن كلم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سلا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هي أصل دي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معن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مضمو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مدلو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قتضا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قها وحقيقت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از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عرف ذلك تبين أنه قد عرف و أن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لم يعرف ذلك وهو يدعي المعر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طلت دعواه أص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خبط فالتخبط لا ينفع أحداً ولا يف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لزمه الجواب فهو حجة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وفق لبيان الهد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ستقامة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ما وصل إلي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تراضات ابن نبه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ضح الحق من البهت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اقبة للمت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دوان إلا على الظ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ى الله على أشرف المرس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بينا محمد وعلى آله وصحبه أجم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م تسليم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ورد علينا رسالة من صاحبنا حمد بن عتيق ، نور الله قلوبنا وقلبه بنور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ثبتنا بالقول الثاب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تلاطم أمواج الامتح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ناصر دينه وكتابه ورسوله في سائر الأ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بمحنة حزبه من حر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ا حكمه مذ كانت الفئت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وجدت تلك الرسالة وافية بالمقصد الأع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هج الأسن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هج أهل الحنيفية ، والدعوة الإسلا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تحذير المغرورين والجاه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مداهنة الظ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والاة الكافرين ومظاهرة المسرف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نداً في ذلك إلا أوضح البراه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دلة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براز معناه المأثور عن الأئمة المحقق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وقع من بعض من لا إلف له بهذا الشأ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جواد تحته تصلح للجري في هذا الميد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ض معارض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هي ضلالات و جهال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اقتضى حين وقفت عليها بيان سلوك منهج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ل الإتباع و التحذير من موارد أهل الابتد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 تحصل السلامة إن شاء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وجب وعيد أهل الكت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يام بالنصيحة بالقلم واللسان ؛ و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 التكل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حول ولا قوة إلا بالله العلي العظ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ذه مقدمة ناف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بل الشروع في المقصو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ع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الح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لم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فصل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رج ابن جرير بسنده عن مع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لا الحس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ع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،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ول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صفو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خير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أحب خلق الله فيه من دعو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مل صالحاً في إجاب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إنني من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خليفة الله ؛ وخرج بإسناده عن قت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عبد صدق قوله عم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ولجه مخر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ره علاني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اهده مغي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منافق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الف قوله عم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ولجه مخر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ره علاني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اهده مغي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خرج في معن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قام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فصل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سنده عن أنس بن مالك رضي الله تعالى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رأ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قام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قالها الناس ثم كفر أكث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مات عليها فهو ممن استقام ؛ وأخرج بسنده عن الزه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لا عمر رضي الله عنه على المنبر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قام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قاموا والله على طاع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روغوا روغان الثعال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ذكر في معن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ص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وح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ح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ص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وس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يس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قي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ر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ورى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اعملوا به على ما شرع لكم و رضى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تفرقوا فيه ؛ وأخرج بسنده عن قتادة تعلم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فرقة هل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جماعة ثقة ؛ وذكر في معنى قوله ال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د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تق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هواءه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ورى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ذلك الدين الذي شرع ل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صى به نوح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وحاه إليك يا محمد ، فادع عباد الله واستقم على العم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زغ فيه واثبت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مرك ربك بالاستقام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هواءه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تبع أهواء الذين شكوا في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شرعه الله لكم من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تاب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اثيق أخذها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ت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ئناً من كان ذلك الكت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ر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إنجي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زبو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صحف إبراه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أكذب بشيء من ذلك تكذيبكم ببعضه معشر الأحز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صديقكم ببعض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مر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أعد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ك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ل لهم يا مح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رني ربي لأعدل بينكم أيها الأحز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سير فيكم جميعاً بالحق الذي أمرني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ثني بالدعاء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اق بسنده عن قت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ره الله أن يعدل حتى 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دل ميزان الله في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ه يأخذ للمظلوم من الظا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ضعيف من الشد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عدل يصدق الله الصادق ويكذب الكاذ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بالعدل يرد المعتدي ويوبخه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بغ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ستق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ت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دين ربك والعم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عاء إليه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طغ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1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لا تجاوزوا الأوام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عصوني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بن عب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ميلوا ؛ والركون هو الميل بالقلب والمح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أبو العلي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رضوا بأعمالهم ؛ وقال السد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داهنوا الظلمة ؛ وعن عكرمة لا تطيعوهم ؛ وقب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سكنوا إلى الذين ظلموا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مس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صي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نصر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1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هذه الآ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ناه قب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ثواب أهل الاستقامة ، وعقاب أهل الركون إلى الذين ظلم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ف ما بين أهل الاستقامة وأهل الركون من التفاوت ال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بعض العلماء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تفاوت الواجبات والمحر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تفاوت المثوبات والعقوب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ال الفريقين متفاوتة أبعد تفاو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فاوت ما بين ثواب هؤلاء وعقاب هؤلاء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زداد هذا المقام إيضاح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تفكر في اثنتين عظيم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خوف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حزن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color w:val="3366FF"/>
          <w:sz w:val="32"/>
          <w:szCs w:val="32"/>
          <w:rtl w:val="true"/>
        </w:rPr>
        <w:t>,</w:t>
      </w:r>
      <w:r>
        <w:rPr>
          <w:rFonts w:cs="DecoType Naskh"/>
          <w:color w:val="3366FF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خالد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زاء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حق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,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فى عنهم الخوف والحز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هم أصحاب الجنة خالدين فيها جزاء بما كانوا يعمل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من توحيد الله وطاع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متثال أمره وترك نه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فيمن سلك غير سبي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رتكاب ما نهى عنه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بئ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خ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ل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جل تعالى على من تولى الكاف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مذلة وحلول السخط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لود في العذ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د ذلك بنوعي التوك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ذكر ن هذا الذي وصفهم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افي الإيمان بالله والنب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نزل إليه ؛ ولها نظائر ك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ي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Cs w:val="32"/>
          <w:rtl w:val="true"/>
        </w:rPr>
        <w:t xml:space="preserve">,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يتخذ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أولياء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 w:val="32"/>
          <w:szCs w:val="32"/>
          <w:rtl w:val="true"/>
        </w:rPr>
        <w:t>المؤمني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3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140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ا أعظم ثواب أهل الاستق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قطع عقاب متولي الكاف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ان الجزاء من جنس العم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 تدين تدان ؛ ف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أبين هذا القرآن ال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ن استضاء بنور العلم و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فيظن من له أدنى مسكة من عق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تفاوت بهذه الأع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اوت ثوابها وعقا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هو في حق من سلف دون من تأخر وخلف ؟ وقد قال تعالى في جنس من خلف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cs="DecoType Naskh Variants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خل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بعد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خل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ضا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اتب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شه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س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لق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غي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DecoType Naskh Variants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مري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9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فن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كالمجر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ا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تحكمون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DecoType Naskh Variants"/>
          <w:sz w:val="32"/>
          <w:sz w:val="32"/>
          <w:szCs w:val="32"/>
          <w:rtl w:val="true"/>
        </w:rPr>
        <w:t>الآي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قل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3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, </w:t>
      </w:r>
      <w:r>
        <w:rPr>
          <w:rFonts w:cs="Arial" w:ascii="Arial" w:hAnsi="Arial"/>
          <w:color w:val="FF0000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فيظن مسلم 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وقع هذا من بعض من تقدم من هذه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ئز عليهم بكل 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من تأخر فمن الممتنع المحال ؟ هيه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د أحصيت الحسنات والسيئات على الآخ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حصيت الحسنات والسيئات على الآخ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حصيت على الأول 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جترح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سيئ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نجع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ك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عم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صالح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DecoType Naskh Variants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جاثي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د ذكر شيخ الإس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حمد بن تيمية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رسالة وقعة التت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نصوص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هما دعوة 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ناولان عموم الخ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عموم اللفظي والمعن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بالعموم المع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هود الله تعالى في كت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نة 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اول آخر هذه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تناولت أول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قص الله علينا قصص الأمم قبل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كون عبرة ل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نشبه حالنا بح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قيس أواخر هذه الأمة بأو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كون للمؤمن من المستأخ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به ما كان للمؤمنين من المستقد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ون للكفار و المنافقين من المستأخ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به بما كان للكافرين والمنافقين من المستقد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قصص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عب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أو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ألب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حديث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فترى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يوس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1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لما ذكر قصة فرعون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أخذ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نك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الأو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color w:val="3366FF"/>
          <w:sz w:val="32"/>
          <w:szCs w:val="32"/>
          <w:rtl w:val="true"/>
        </w:rPr>
        <w:t>-</w:t>
      </w:r>
      <w:r>
        <w:rPr>
          <w:rFonts w:cs="DecoType Naskh Variants" w:ascii="Arial" w:hAnsi="Arial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عب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خش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ازعا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, </w:t>
      </w:r>
      <w:r>
        <w:rPr>
          <w:rFonts w:cs="Arial" w:ascii="Arial" w:hAnsi="Arial"/>
          <w:color w:val="FF0000"/>
          <w:sz w:val="32"/>
          <w:szCs w:val="32"/>
        </w:rPr>
        <w:t>26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 xml:space="preserve">{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ئت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تقت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ئ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تقات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أخ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رو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مث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رأ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عب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أو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أبصار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 Variants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في قصة محاجة بني النضير 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اعتب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و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أبصار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ش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 Variants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رن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نعتبر بأحوال المستقدمين من هذه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قب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بعث الله محمداً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جميع الثقلين الجن والإن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فرق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عب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ي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لعل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نذيراً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فرق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 Variants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أوح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لأنذر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 Variants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زل الله عليه الكتاب ب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حكم بين الناس فيما اختلفوا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حين البعثة إلى أن تقوم الس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خاتم النبي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ملته وشريعته تقوم الس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ثبت في الحديث الصحيح عن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زال طائفة من أمتي على الحق ظاه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ضرهم من خذلهم ولا من خال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يأتي أمر الله وهم على ذلك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هذا ي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خطاب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حكام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علق بجميع المكلفين من هذه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ختص به أول عن آخ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ع ظهور ما في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إجماع في الأمة سلفاً وخلف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رتاب في هذا أحد ممن ينتسب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صنف العلماء رحمهم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كل عصر ومصر في التفس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صول وغي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فظاً للدين والشري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كون آخر الأمة كأولها في العلم والعم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زام أحاكم الشري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زام الناس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ضرورتهم إلى ذلك فوق كل ضر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ا عظمت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ر الجهل والظ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اد الإسلام غري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ر الأمر كما ت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حول ولا قوة إلا بالله العلي العظ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أبو سليمان الخطاب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عالم السن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خطاب الله على ثلاثة أوجه ؛ خطاب عام ك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قم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فاغس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جوه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وأيد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 Variants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 Variant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عل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 Variants"/>
          <w:color w:val="3366FF"/>
          <w:sz w:val="32"/>
          <w:sz w:val="32"/>
          <w:szCs w:val="32"/>
          <w:rtl w:val="true"/>
        </w:rPr>
        <w:t>الصي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8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 Variants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ذلك من أوامر الشريع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خطاب خاص ل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شركه فيه 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ا أبين عن غير بسمة التخصي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طع الشري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اف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 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إسر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 Variants" w:ascii="Arial" w:hAnsi="Arial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 Variants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لص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 Variants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حزاب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 Variants" w:ascii="Arial" w:hAnsi="Arial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ق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دلوك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شمس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غسق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[ </w:t>
      </w:r>
      <w:r>
        <w:rPr>
          <w:color w:val="FF0000"/>
          <w:sz w:val="32"/>
          <w:sz w:val="32"/>
          <w:szCs w:val="32"/>
          <w:rtl w:val="true"/>
        </w:rPr>
        <w:t>الإسر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قرأ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استعذ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رجي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[ </w:t>
      </w:r>
      <w:r>
        <w:rPr>
          <w:color w:val="FF0000"/>
          <w:sz w:val="32"/>
          <w:sz w:val="32"/>
          <w:szCs w:val="32"/>
          <w:rtl w:val="true"/>
        </w:rPr>
        <w:t>النح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أقم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[ </w:t>
      </w:r>
      <w:r>
        <w:rPr>
          <w:color w:val="FF0000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ص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ق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خذ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موال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صدقة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[ </w:t>
      </w:r>
      <w:r>
        <w:rPr>
          <w:color w:val="FF0000"/>
          <w:sz w:val="32"/>
          <w:sz w:val="32"/>
          <w:szCs w:val="32"/>
          <w:rtl w:val="true"/>
        </w:rPr>
        <w:t>التو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جاه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غلظ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[ </w:t>
      </w:r>
      <w:r>
        <w:rPr>
          <w:color w:val="FF0000"/>
          <w:sz w:val="32"/>
          <w:sz w:val="32"/>
          <w:szCs w:val="32"/>
          <w:rtl w:val="true"/>
        </w:rPr>
        <w:t>التوب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تق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طع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يم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حكي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color w:val="FF0000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color w:val="FF0000"/>
          <w:sz w:val="32"/>
          <w:sz w:val="32"/>
          <w:szCs w:val="32"/>
          <w:rtl w:val="true"/>
        </w:rPr>
        <w:t>المائد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51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–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زو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ع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57</w:t>
      </w:r>
      <w:r>
        <w:rPr>
          <w:rFonts w:cs="Simplified Arabic" w:ascii="Arial" w:hAnsi="Arial"/>
          <w:sz w:val="32"/>
          <w:szCs w:val="32"/>
          <w:rtl w:val="true"/>
        </w:rPr>
        <w:t>] 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دو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د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وإن كان سبب نزولها في حاطب بن أبي بلت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ن كتب إلى قريش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برهم بمسير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م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بص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م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دو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حج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46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ش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قي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طان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خرف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6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ر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د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25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و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ما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ور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نور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40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قتضت حكمت الرب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بتلى أهل البلاد النج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صولة هذه الدولة المصر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د ابتلى من قبلهم من هذه الأمة وغي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ا ابتلاهم به تمييزاً واختبا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ب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رك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ج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لتوبة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6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ر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حج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–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3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س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رك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ت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عنكبوت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6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رى بسبب هذه المحنة من نفاق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ضطراب القل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لاف الذين ما لا متسع لذكره في هذه الأور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لما كان كلامه يشبه لما ذكره شيخ الإسلام  في واقعة التت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قتضى أن نذكر كلامه ه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قوة المشابهة بين الحادثت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جرى فيهما لما فيها من الفوائد والعب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نبغي للعقل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عتبروا بسنة الله وآياته في عبا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أب الأمم وعاد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سيما في مثل هذه الحادثة العظ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طبق الخافقين خب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طار في جميع ديار المسلمين شر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طلع النفاق ناصية رأ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شف الكفر فيها عن أنيابه وأضراس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اد منها عمود الكتاب أن يجتث و يختر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بل الإيمان أن يقطع و يصط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قر دار المسلمين أن يحل بها البو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زول هذا الدين باستيلاء الفجرة التت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ن المنافقون والذين في قلوبهم مرض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ا وعدهم الله ورسوله إلا غروراً وأن لن ينقلب الرسول والمؤمنون إلى أهليهم أبداً وظنوا ظن السوء وكانوا قوماً بور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نزلت فت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كت الحليم فيها كالحير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زلت الصاحي منزلة السكر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ت الرجل اللبيب لكثرة الوسو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بالنائم ولا اليقظ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تناكرت فيها قلوب المعارف والإخ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بقي للرجل بنفسه شغل عن أن يغيث اللهف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يز الله فيها أهل البصائر والإيق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ذين في قلوبهم مرض أو نفاق أو ضعف 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فع بها أقواماً إلى الدرجات العا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وضع بها أقواماً إلى المنازل الها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فر عن آخ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مالهم الخاطئ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حدث فيها من أنواع البلوى ما جعلها مختصرة من القيامة الكب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ناس تفرقوا فيها ما بين شقي وس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يتفرقون في ذلك اليوم الموع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ر الرجل فيها عن أمه وأخ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لكل امرئ منهم يومئذ شأن يغن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من الن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ان أقصر همته النجاة ب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لوي على م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ولده ولا عر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منهم من فيه قوة على تخليص الأهل وال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آخر فيه زيادة معونة لمن هو منه بب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خر منزلة الشفيع المط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درجات عند الله في المنفعة والدفا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نفع المنفعة الخالصة من الشك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الإيمان والعمل الصا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ر والتق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ليت فيها السر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هرت فيها الخبايا التي كانت تكنها الضمائ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ين أن البهرج من الأقو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خون صاحبه أحوج ما كان إليه في المآ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م سادته وكبراءه من أطا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ضلوا السبيل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حمد ربه من صدق في إيم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تخذ مع الرسول سبيل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بان صدق ما جاءت به الآثار النبو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خبار بما ي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اطأها قلوب الذين هم في هذه الأمة محدث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تواطأت عليه المبشرات التي أريها المؤمن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ين فيها الطائفة المنصورة الظاهرة على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لا يضرهم من خذلهم ولا خالفهم إلى يوم القي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تحزب الناس ثلاثة أحز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جتهد في نصرة هذا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خر غره بالله الغر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كان الامتحان تمييزاً من الله وتقس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جز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اد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صدق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عذ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نافق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فو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حي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حزاب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24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يتوب عليهم إذا تاب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حين الشروع في الجواب عما اعترض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ءنا من عندكم أوراق ، فلما أشرفت ع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نها آيات من كتاب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تاب الله هو الحجة القاطع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كلام ينبئ عن حال قائ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 لا خبرة له بشيء من أنواع البحث والمناظرة أص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أسس فيه ما ينقض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هو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تاب الله هو الحجة القاطعة ؛ وهذا الكلام يوجب أن يقابل بالقبول والتسل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تضي من قائله الإقبال على فهم المراد منه والعم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ينصب نفسه خصماً 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صول أدلة الشريعة الكتاب والسنة والإجم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ياس والاستصح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فيهما تفصيل ومسالك لأهل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ثلاثة الأ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اختلاف فيه عند جميع الطوائف المنتسبين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 قول يقوله هذا المعترض 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طالب بالد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ا من الكتاب أو السنة أو الإجم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قام الدليل و إلا فقوله رد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نبه لهذا الأصل و استصح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حمك الله به من هذه الأغاليط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تبعها عن الشيخ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شيخ الإسلام أحمد بن تي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يخ الإسلام 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كلامهم المعمول </w:t>
      </w:r>
      <w:r>
        <w:rPr>
          <w:rFonts w:cs="Arial" w:ascii="Arial" w:hAnsi="Arial"/>
          <w:sz w:val="32"/>
          <w:szCs w:val="32"/>
          <w:rtl w:val="true"/>
        </w:rPr>
        <w:t xml:space="preserve">..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خ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قول من يجهله حال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ما هو مشتمل عليه من اللح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حال من لا يعرف عربية ولا إعرا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إنه لا يخفى حال الشيخين المذكو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ما قاما لله بالدين القو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عوة إلى صراط المست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زم من عرف انهما القد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ا يعدل عن طريقتهما علماً وعم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تأسيس لنقض اعتراض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حقيق ذلك يعلم بمطالعة ما تقد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لام شيخ الإسلام ابن تي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واقعة التت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طالعة عشر الدرج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شيخنا إمام الدعوة الإسلا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عنى قو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ا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حداً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جن 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ثمان الحال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عنى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Arial"/>
          <w:color w:val="3366FF"/>
          <w:sz w:val="32"/>
          <w:sz w:val="32"/>
          <w:szCs w:val="32"/>
          <w:rtl w:val="true"/>
        </w:rPr>
        <w:t>قل يا أيها الناس إن كنتم في شك من دي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يونس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0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107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هما القد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كلامهما المعم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زمك أن تعول على ما سترى من كلامهما ، حتى يكون لقولك حقي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أخالك تفع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ذا لم توافق قولة منك فعلة   ففي كل جزء من حديثك تفضح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و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ك أخلّيت حين استدللت بالآ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بيان سبب نزو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حك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من نزلت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خ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ق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له التوفيق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أمكنت الرامي من سواء الثغ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كلام في غاية الركاكة لفظاً ومعنى ، ويشعر بأن قائله لا معرفة له في شيء أص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ذهبنا نذكر ما فيه من سوء التعب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طال الجواب عن بيان خص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خفى على من له معرفة ب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حيحه و سقيم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لا يخف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كلام على ما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روع منك في نقض ما أسّسته من قو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كلام الله هو الحجة القاطعة ، فحاولت في هذه العبا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لا يحتج به على أهل وقت أنت ف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أحكام القرآن مقصورة عند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ن نزل بسب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حجة قاطعة على 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تناقض منك بيِّن أسست ثم هدم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يقال 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أخذت عنه هذا ؟ ومن قال من الأم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 خطاب الله في كت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طاب رسوله في سن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يتعلق بمن نزل بسببهم دون غيرهم ، هذا لا يقوله أبلد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جهلهم بالشريعة وأحكام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ولا يتجاسر أن يقول أ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ن يجادل ب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وناً لنفسه عن التجهيل والتضليل ، لأن هذا على الجهالة والضل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بين د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ا يلزم قائله من تعطيل الشري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طعن على أصحاب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قتال من ارتد ع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وفاة نبيهم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ونهم يشهدون ن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صة الصديق مع عمر بن الخطا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هو إلا أن رأيت الله قد شرح صدر أبي بكر للقتال ، فعلمت أنه الحق فيلزمك على هذا ال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يس ب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ازم 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طل الملز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لزم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لى هذا القول المختلق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صحابة رضي الله عنهم أخطؤوا في قتال الخوار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م يشهدون أن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م عبادات وقراءة وعلم ؛ وأن قو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ينما لقيتموهم فاقتلو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لئن أدركتهم لأقتلنهم قتل عاد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خطأ ؛ ومن المعلو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 أولئك الخوارج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تلهم على رضي الله عنه بالنهروا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لم يكن خروجهم حين نزول القرآ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ا وجود لهم في خلافة أبي بكر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نما خرجوا في الفتنة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عد قتال معاوية رضي الله عنهما بصفتين ؛ و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د أخبر أنهم سيخرو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ال في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يحقر أحكم صلاته عن صلات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قراءته عند قرائت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يمرقون من الدين كما يمرق السهم من الرمية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ينما لقيتموهم فاقتلو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حديث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ا زم هذا القول الفاسد أيضاًُ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 لا يستدل أحد بآية من كتاب ال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ا بحديث من سنة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لا رد عليه كلام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و صاحب هوى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الحكم مقصور على من نزل بسببه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تعطلت الشرائع والأحكام والحدود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و اللاز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م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باطل ، فبطل الملز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لو أرخيت عنان القلم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لذكرت من لوازمه أموراً عظيمة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لا يقولها من يؤمن بالله ورسول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نما غرضنا التنبيه على طريق الحق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إبطال الباطل ؛ وبيا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ن الحق مع من يريد التنازع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إلى كتاب الله وسنة نبي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كما قال تعالى </w:t>
      </w:r>
      <w:r>
        <w:rPr>
          <w:rFonts w:cs="AGA Arabesque" w:ascii="AGA Arabesque" w:hAnsi="AGA Arabesque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نازع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رد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5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قال تعالى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 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ختلف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حك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ورى 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Times New Roman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خطاب من الله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cs="Times New Roman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علق بجميع من بعث إليه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ثق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لدن بعثته إلى قيام الساع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وح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َّ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أنذر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دو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د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لق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مودة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واجه سبحانه المؤمنين بهذا الخط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ذاراً وتعذي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ريب أنه يتعلق بكل مؤمن بالله وكتاب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ذين نزل فيهم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حضر نز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بعدهم إلى يوم قيام الساع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من الجائز في عقل من له أدنى مسكة من عق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الآيات نزلت في شأن حاط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كتب إلى قريش يخبرهم بمسير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قصر حكم هذا الخطاب الع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ن نزل هذا الحكم بسب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لا يمكن أحد أن يقول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أيضاً لا يختص بأوائل هذه الأمة دون أواخ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خطاب القرآن والس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علق بكل فرد من الأولين والآخ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ا نزاع بين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 الرافضة نازعوا في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وا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دق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طه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تزك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03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حكم خاص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باطل عند أهل السنة والجم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وإن خرج مخرج الخصو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ع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دلته أكثر أن يحتملها هذا المح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ل خطاب في القرآن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مر أو نه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ك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له ختم الأنبياء ب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زل عليه الكتاب تبياناً لكل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شريعته وأمته تقوم الس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الحديث الصحيح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زال طائفة من أمتي على الحق ظاه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ضرهم من خذلهم ولا من خال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يأتي أمر الله وهم على ذلك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طائفة وكل طائفة من الثنتين والسب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تسب إلى أنها من أمة 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رى في نفسه إلا أنها هي التي على الحق دون غير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قد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ام شيخ الإسلام ابن تيمية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نصوص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هم دعوة 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يوم القي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اول عموم الخ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عموم اللفظي والمعن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عموم المعنو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هود الله كتابه وسنة 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اول آخر هذه ال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تناول أولها إلى آخر كلامه ؛ فأعد النظر في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ثل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قدم ذك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ه تعالى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زو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عباً</w:t>
      </w:r>
      <w:r>
        <w:rPr>
          <w:rFonts w:ascii="Arial" w:hAnsi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57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في الآيات قبل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آية وأمثا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رف بعظم هذا الذنب ؛ في هذه الآية قد جعلها تعالى من موانع الهد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صف الفاعل بالظ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سماهم الظ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هذه السورة  وغيرها قبلها وبعدها في الس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دل على هذا ردة ع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ظهر فيها لمن تدب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صرح شيخنا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رده على ابن سحيم 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بقه إلى ذلك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أبي جعفر بن جرير في تفس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رهانه ظاهر القرآن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لله الحمد والمن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الناس إنما يعرفون بأعم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cs="DecoType Naskh" w:ascii="Arial" w:hAnsi="Arial"/>
          <w:b/>
          <w:bCs/>
          <w:color w:val="3B07F9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عم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س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ؤمن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05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عمل العبد بأعمال أهل الأ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أتي بما ينافي ذلك و صار مؤمناً مع المؤمنين للآ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إن عمل أعمال أهل النفاق ، من الكفرة والمرت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ار منهم ولا ب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من أرفع الناس نسباً وأكثرهم مالاً وحسب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اء أم أب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رجون عبد إلا ر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خافن إلا ذن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حسن ما قال الحسن البصري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الإيمان بالتحلي ولا بالتم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ا وقر في القل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دقته الأعم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 كنت إنما تعرف الناس بالأشخاص لا بالأع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تدعي معرفة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ت لا تميز أهله من ض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تعرف ما يناقضه ؛ وقد عد العلماء رحمهم الله </w:t>
      </w:r>
      <w:r>
        <w:rPr>
          <w:rFonts w:cs="Arial" w:ascii="Arial" w:hAnsi="Arial"/>
          <w:sz w:val="32"/>
          <w:szCs w:val="32"/>
          <w:rtl w:val="true"/>
        </w:rPr>
        <w:t xml:space="preserve">,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صاحب الإقناع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نواقض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ر من أربعمائة ناق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وقع أكثر الناس فيها الي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سبب هذه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لا يخفى على من له بصيرة ومعرفة ب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ذهبنا نعد ما وقع من ذلك لطال الكت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و البصيرة يرى ويبص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د ذكرنا شيخ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مام 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ناس في زمانه تنوعت أحوالهم في الدعوة الإسلا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ربعة عشر نو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منهم يهودي ولا نصرا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رافضي ولا جهم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معتز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هذه الأنو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خالفوا ما جاءت به الرسل من دين ا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رحمه الله وأحسن إليه المآ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علك أن تكون من أولئك الأنواع وأنت لا تشع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قو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ام الشيخ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ني شيخ الإسلام ابن تي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يخنا محمد بن عبد الوه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تدللت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طلقته على أناس متصفين بالإسلام </w:t>
      </w:r>
      <w:r>
        <w:rPr>
          <w:rFonts w:cs="Arial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آخ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جو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قال لا ريب أن هذا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قوله من يعرف الإسلام ؛ فإن 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ا أعرف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رفه ل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كنت سألتك عن تعريف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قيقته ومقتض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دلوله ولازمه وح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تجب إلا بأن سردت هذه الجمل سر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سردتها لك في السؤ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أجبت عن واحدة من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نت لا تعرف م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ا يعرفه جهلة العو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دع عنك التعرض ل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سقسطة في الكلام تصن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من لم يعرف الشحم من الأور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يتك أمِّي تدري أنك لا تد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تكن من قبيل من لا يدري أنه لا يدري ؛ لأما سمعت الله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رك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مس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نصرون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13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علم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نار خلقها الله الأولين والآخرين ، ممن عصى الله وترك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بعث الله به المرسل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ا يدري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ه الآية قد أصيب بها أهل القص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حادثتهم القري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أل الله العافية في الدنيا و الآخرة ، فإنهم فعلوا كفعل أناس فيكم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ي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قل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نقل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عر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فرض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راءة من الشرك و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فر بهم وعداو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غضهم وجهادهم </w:t>
      </w:r>
      <w:r>
        <w:rPr>
          <w:rFonts w:cs="Arial" w:ascii="Arial" w:hAnsi="Arial"/>
          <w:sz w:val="32"/>
          <w:szCs w:val="32"/>
          <w:rtl w:val="true"/>
        </w:rPr>
        <w:t xml:space="preserve">,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بد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والهم وأع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ظاهروهم واستنصروا بهم على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غضوهم وسبوهم من أجل ذلك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ل هذه الأمو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اقض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دل عليه الكتاب والسنة في مواض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العلماء رحمهم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كتب التفسير والفقه و غيرهما ؛ وعند هؤلاء وأمثا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على الدين الذي كانوا عليه لم يفارق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ليس يعج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بين القرآن العزي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حال هي طريق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ث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ريق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د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ريق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ضل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ياط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ش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قي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طاناً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خر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3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أردت معرفة ما فرضه الله على عباده مما تقدم ذكره ، فاذكر قوله تعالى عن أهل الكهف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بط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و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: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د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ططا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كه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يصلح لهم دين إلا باعتزالهم ، واعتزال معبود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لم يجدوا إلا غاراً في الجبل في البرية و وهل 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ين نهاجر ؟ ولاثم بلد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إمام لنا ولا أعوان ؟ كما قال هؤلاء الجه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آثروا الدنيا على الد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ما قاله الله في السورة التي بع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خليله إبراه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ام الحنفاء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أب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رح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صي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كان عصياً للرحم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طاعته معصية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عتز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ي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مري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, </w:t>
      </w:r>
      <w:r>
        <w:rPr>
          <w:rFonts w:cs="Arial" w:ascii="Arial" w:hAnsi="Arial"/>
          <w:color w:val="FF0000"/>
          <w:sz w:val="32"/>
          <w:szCs w:val="32"/>
        </w:rPr>
        <w:t>48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ء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دا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غض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داً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تدبر هذه الآيا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ف التوحيد الذي بعث الله به رس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زل به كت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رف حال المخالفين لما عليه الرسل وأتباع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جهلة المغرورين الأخسري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شيخ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مام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سياق دعوة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يشاً إلى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جرى منهم عند ذكر آله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م لا ينفعون ولا يض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جعلوا ذلك شتماً ؛ فإذا عرفت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فت أن الإنسان لا يستقيم له 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وحد الله وترك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بعداوة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صريح لهم بالعداوة والبغض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ا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جادل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فهمت هذا فهماً جي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رفت أن كثيراً ممن يدعي الدين لا يعرف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إلا فما الذي حمل على الصبر على ذلك العذ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ضرب و الأس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هجرة إلى الحبش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رحم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وجد لهم رخصة أرخص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وقد أنزل الله عليه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ت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ن وافق بلسانه إذا أوذ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بغير ذلك ؟ يعني من وافقهم بالقول والفعل بلا أذ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ظاه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ع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ب عنهم وعمّن وافق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نكر على من خال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الواقع ؛ وتأم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 شيخنا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عرفت هذا وقد تقدم ما يدل على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ه التوفي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قد أحسن من قال من السل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العجب ممن هلك كيف ه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العجب ممن نجا كيف نجا ؛ فإذا كان الأمر هك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فلا تأمن على نفسك الارتدا</w:t>
      </w:r>
      <w:r>
        <w:rPr>
          <w:rFonts w:ascii="Arial" w:hAnsi="Arial" w:cs="Arial"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عن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ثل هذه الفتنة العظي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صوصاً إذا عرفت أن العلماء رحمهم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ذكروا الردة من نواقض الوضو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رجل قد يتوضأ مريداً الصلا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تك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عمل عم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يعتقد اعتقادا يفسد إسلامه و فينتقض وضوؤ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ياذاً بالله من مفسدات الدين ، ومحبطات الأعم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عتراضكم على من أنكر هذه ال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حدثت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ن استدللت بآية النس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اعتراض من لا يعرف معنا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ألم بقل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أصغى إلى ما ينفعه ؛ ولقد ذكر شيخنا الإمام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صل ما ذكره المفسر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عنى 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قال في قصة الهج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ا من الفوائد والعبر ما لا يعرفه أكثر من قرأ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رادنا الآن مسألة من مسائل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أصحاب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لم يهاجر من غير شك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محبة لأهل والمال والوط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خرجوا إلى بد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رجوا معهم كاره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تل بعضهم بالرمي لا يعرفه ؛ فلما سمع الصحابة رضي الله عن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من القتلى فلا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لا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ق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تلنا إخوان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ف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ال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ات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9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9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تأمل قص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قول الصحاب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تلنا إخوان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له قد بين لهم وهم بمكة قبل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ذلك كفر بعد الإيمان بقوله </w:t>
      </w:r>
      <w:r>
        <w:rPr>
          <w:rFonts w:cs="Arial" w:ascii="Arial" w:hAnsi="Arial"/>
          <w:sz w:val="32"/>
          <w:szCs w:val="32"/>
          <w:rtl w:val="true"/>
        </w:rPr>
        <w:t xml:space="preserve">:  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طم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ات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0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10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بلغ من 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ام الله ف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ملائكة تقول 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 كنتم ؟ ولم يقو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تصديقكم ؟ ولما قالوا كنا مستضعفين في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قول كذب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ما يقول الله والملائكة للمجاه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تلت فيك حتى قتلت ؛ فيقو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ذب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قاتلت ليقال جرئ ؛ وأما هؤلاء فلم يكذب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أجابو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زيد ذلك إيضاحاً للعارف والجاه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التي بع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تضعف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ولدا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واضح جد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ؤل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م الذين خرجوا من الوع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بق شبه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لمن طلب ال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خلاف من لم يطل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قال الله فيهم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ج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هذه المواضي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كلام الحس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قدمت ذكر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تأمل كلام شيخنا رح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ظر ما وقع في هذه الفت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استهزاء بالدين و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مما لا يخفى على عاق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عداوة لله و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اوة لمن ثبت على الدين وعادى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ظر ما الذي أوجب تلك المسبة والبغضاء ل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ناصرين بالانتسا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قول المعترض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دللت أيضاً ب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ؤ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بناؤ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خوا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ه نزلت في أناس تخلف عن الجهاد مع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خ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ي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ين لك هذه الدعوة ؟ وفي أي كتاب وجدتها ؟ وحقيقة قولك هذ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ذ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ول على الله بلا 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من أعظم المحر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أصل كل باطل ؛ أما تدبر أول الآيات وسياق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نت تعرف التدبر لعقلت عن الله خط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ديت إلى فهم مرا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ك أخذت الأمر بتعسف من لا يبا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نده معرفة شيء سوى تغطية الحق بالجحود والتكذي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أما علمت أنا الكفر بآيات 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هو جحو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لحاد في معنا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كفر الله من آمن بعض الكتاب وكفر ببع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أردت الإطلاع على ما قد جحدت من معنى هذه الآ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خذ كلام أئمة التفسير المشه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كل من هو به خب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خوا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ح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مجاهد بن جبر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احب ابن عباس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- 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زلت في قصة العباس وط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متناعهما من الهج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كلبي عن ابن عب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أمر الله نبي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هجرة إلى المدي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هم من يتعلق به أهله وول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نشدك بالله أن لا تضيع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رق عليهم ويدع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عز وجل هذه الآية ؛ 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طلعهم على غرة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ؤثر المقام معهم على الهجرة و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حال الكثير في هذه الفتن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ظال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محمد لهؤلاء المتخلفين عن الهجرة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ؤ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بناؤ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خوا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أنه لما نزلت الآية الأو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ذين أسلموا ولم يهاجر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نحن هاجرنا ضاعت أموال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هبت تجارت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رجت دار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طعنا أرحام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زل ال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ؤ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ت هذه الآ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زلت فيمن لم يهاجر ويجاه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أصابكم حك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ترككم الهجرة و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من توقف عن مبايعته على الهجرة والجهاد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لا هجرة ولا جهاد فبم تدخل الجن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صل لكم بترك الفرضين ما حصل من المتابعة والمواف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عكستم الح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اديتم من عادى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متم هدم الإسلام وحقوقه و واجب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بق بأيدكم إلا استحسان هذه الح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د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غمط الناس ممن أقام على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عادى 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ي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قل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نق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عر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7</w:t>
      </w:r>
      <w:r>
        <w:rPr>
          <w:rFonts w:cs="Arial" w:ascii="Arial" w:hAnsi="Arial"/>
          <w:sz w:val="32"/>
          <w:szCs w:val="32"/>
          <w:rtl w:val="true"/>
        </w:rPr>
        <w:t>] .</w:t>
      </w:r>
      <w:r>
        <w:rPr>
          <w:rFonts w:cs="DecoType Naskh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باب المسلم فسوق وقتاله كف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حديث صح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حجة عليك لا 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نظر من الذي يسب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ولى 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ادي من س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نا قد سببنا مسلماً يؤمن بالله واليوم الآخ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والي أولي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ادي أعداء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تم تذبون عن كل مسلم هذا وصفه </w:t>
      </w:r>
      <w:r>
        <w:rPr>
          <w:rFonts w:cs="Arial" w:ascii="Arial" w:hAnsi="Arial"/>
          <w:sz w:val="32"/>
          <w:szCs w:val="32"/>
          <w:rtl w:val="true"/>
        </w:rPr>
        <w:t xml:space="preserve">,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بون من س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نتم أسعد منا بالدليل ؛ وإن كان هذا وصف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احتججتم به فهو حجة خصمك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لا يشك فيه عاق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صلاً أنا لا نسب من ثبت ع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أنتم فأكثرتم سبابه وتضلي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سياقه قول ابن كثير  أن الهجرة لا تجب إلا على من لا يقدر على إظهار دينه إلى آخره ؛ فهذا معنى ما ذكره العلماء في كت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لا نزاع فيه عند أكثر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عرفنا من لم تجب عليه الهجرة بإظهار دينه وهو آمن بذلك معروف فيكم لم يستهزئ ب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م يركن إلى من استهزأ بهم ويعين أهل الباطل بلسانه ؛ فيا ليت شعري من هو الذي فيكم يطهر دينه 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كنت أسأل عمن كنت أرى لهم معرف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أخبرني احد عنهم بما يسرني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فتنة عمت فأعمت وأصمت فإنا لله وإنا إليه راجع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نت ترى أن اعتراضك على من استدل بالآيات والأحاديث على تحريم موالاة المشركين إظهار للدين فالمصيبة أعظم ولا أخالك تسلم من ذلك ل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لبس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لب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ى لك بالسلامة وقد زلت بك القد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ما ذكرته عن ابن كثير يناقض ما كنت تدعيه من أنكم على الإسلام و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نتم على الإسلام والتوحيد حقيقة فلأي شيء يقال تجب الهجرة أو لا تجب ؟ فلا محل لقول ابن كثير 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إنما يذكر في حال بلد ليسوا ع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م من يظهر دينه باعتزالهم في مجالسهم وأسواقه ومجامع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ظهر البراءة منهم ومن أعمالهم ويصبر على أذا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قو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وجه لاستدلالك علينا بهذه الآ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هذه الآية جهادية مع إمام متب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هنالك إمام متبع و فعرِّفنا لعلنا نتبع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أ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بينا خطابك في قو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آية جهاد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قول على الله وفي كتابه بلا 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فواحش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ط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إ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بغ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شرك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نزل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سلطان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قول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3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ي كت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أم بأية حجة أن الجهاد لا يجب إلا مع إمام متبع ؟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من الفرية في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دول عن سبيل المؤمن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دلة على إبطال هذا القول أشهر من أن تذ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ذلك عموم الأمر ب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رغيب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وعيد في ترك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فسد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5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في سورة الحج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د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cs="Arial" w:ascii="Arial" w:hAnsi="Arial"/>
          <w:color w:val="FF0000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ل من قام بالجهاد في سبي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أطاع الله وأدى ما فرض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كون الإمام إماماً إلا ب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لا يكون جهاد إلا بإم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ق عكس ما قلته يا رج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ظ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واحد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ثن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فرادى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سبأ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6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ا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فس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في ال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زال طائف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و والطائفة بحمد الله موجودة مجتمعة على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اهدون في سبي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خافون لومة لائ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ت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سو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ح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حبو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ت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م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ات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5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sz w:val="32"/>
          <w:szCs w:val="32"/>
          <w:rtl w:val="true"/>
        </w:rPr>
        <w:t xml:space="preserve"> 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واسع الفضل والعطاء عليم بمن يصلح للجها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ع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بطلان ما ألف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ثير في الكت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ير ، والأخب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وال أهل العلم بالأدلة والآث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كاد تخفى على البليد إذا </w:t>
      </w:r>
      <w:r>
        <w:rPr>
          <w:rFonts w:cs="Arial" w:ascii="Arial" w:hAnsi="Arial"/>
          <w:sz w:val="32"/>
          <w:szCs w:val="32"/>
          <w:rtl w:val="true"/>
        </w:rPr>
        <w:t xml:space="preserve">(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اض في الأصل </w:t>
      </w:r>
      <w:r>
        <w:rPr>
          <w:rFonts w:cs="Arial" w:ascii="Arial" w:hAnsi="Arial"/>
          <w:sz w:val="32"/>
          <w:szCs w:val="32"/>
          <w:rtl w:val="true"/>
        </w:rPr>
        <w:t xml:space="preserve">)))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 بقصة أبي بص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جاء مهاجراً فطلبت قريشاً م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رده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شرط الذي كان بينهم في صلح الحدي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نفلت منهم عندما قَتَلَ المشركَيْ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ذين أتيا طل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رجع إلى الساح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لما سمع رسول ال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ل أمه مسعر ح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و معه غير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عرض لعير قريش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إذا أقبلت من الشام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أخذ ويقت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ستقل بحربهم دون رسول الله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م كانوا معهم في صلح الحديبي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قصة بطولها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هل قال رسول الله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>أخطأتم في قتال قري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كم لستم مع إمام ؟ سبحان الله ما أعظم مضرة الجهل على أهله ؟ عياذاً بالله من معارضة الحق بالجهل و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ص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وح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ح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شورى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 الدين لا يقوم إلا ب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أمر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بالجهاد مع كل بر وفاجر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تفويتاً لأدنى المصلحتين لتحصيل أعلاهما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رتكاباً لأخف الضريرين لدفع أعلاهما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إن ما يدفع بالجهاد من فساد الد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أعظم من فجور الفاجر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لأن بالجهاد يظهر الدين ويقوى العمل به وأحكامه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يندفع الشرك وأهله حتى تكون الغلبة للمسلم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الظهور لهم على الكافرين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تندفع سَوْرة أهل الباطل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فإنهم لو ظهورا لأفسدوا في الأرض بالشرك والظلم والفساد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تعطيل الشرائع والبغي في الأرض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ويحصل بالجهاد مع الفاجر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من مصالح الدين ما لا يحصى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كما 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له ليؤيد هذا الدين بالرجل الف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أقوام لا خلاق له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ترك الجهاد معه لفجوره لضعف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صلت الفرقة والتخاذ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قوى بذلك أهل الشرك و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غرضهم الفساد وذهاب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أبتلي الناس بمن لا بصيرة له ولا علم ولا ح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زل المشركين وأهل الفساد من قلبه منزلة أهل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طمع يرجوه م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من أعوان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انهم على ظل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دقهم في كذ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لا يضر إلا ب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ضر الله شيئ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يقال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من أقام بإزاء العدو وعاد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جتهد في دف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جاهد ولا بد ؛ وكل طائفة تصادم عدو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بد أن يكون لها أئمة ترجع إلى أقوالهم وتدبيرهم ، وأحق الناس بالإمامة من أقام الدين الأمثل فالأمث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الواق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تابعه الناس أدوا الواج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صل التعاون على البر والتقو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ى أمر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لم يتابعوه أثموا إثماً كبيراً بخذلانهم الإ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قائم ب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ما قلت أعوانه وأنصاره ، صار أعظم لأج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اه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اده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8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9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ذ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ُقَاتَ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9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ت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4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قت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ئ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49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5</w:t>
      </w:r>
      <w:r>
        <w:rPr>
          <w:rFonts w:cs="Arial" w:ascii="Arial" w:hAnsi="Arial"/>
          <w:sz w:val="32"/>
          <w:szCs w:val="32"/>
          <w:rtl w:val="true"/>
        </w:rPr>
        <w:t xml:space="preserve">]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16</w:t>
      </w:r>
      <w:r>
        <w:rPr>
          <w:rFonts w:cs="Arial" w:ascii="Arial" w:hAnsi="Arial"/>
          <w:sz w:val="32"/>
          <w:szCs w:val="32"/>
          <w:rtl w:val="true"/>
        </w:rPr>
        <w:t xml:space="preserve">] 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ا ر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فرض الجهاد باقي إلى يوم القي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خاطب به المؤمنون ؛ فإذا كان هناك طائفة مجتمعة لها مَنَعَة وجب عليها أن تجاهد في سبيل الله بما تقدر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سقط عنها الفرض ب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ن جميع الطوائ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ذكرت من الآ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قدم الحديث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زال طائف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يس في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دل على أن الجهاد يسقط في حال دون 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جب على أحد دون أ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ا استثنى في سورة براءة ؛ وتأمل 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نصر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نص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يفيد العموم بلا تخصيص ؛ فأين تذهب عقولكم عن هذا القرآن 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د عرفت ما ت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خطاب الله تعالى يتعلق بكل مكل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ولين والآخ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في القرآن خطاباً ببعض الشرائ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رج مخرج الخصو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ريد به العم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ه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نافق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قدم إلى ما يشير إلى هذا بحمده الله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معلوم عند العلماء ، بل عند كل من له ممارسة في العلم والأحك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هذا اقتصرنا على هذا الق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له التوفيق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بعد الفراغ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ظهر الله إماماً يجاهد في سبي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دعوهم إلى الإسلام والاجتماع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مت النعمة علي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أهل نواحي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ا أعطانا من النص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هاب الشرك والمشر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ساد المفس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سأل الله أن يوزعنا شكر ما أنعم به علي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نعمة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ولي حم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هو حسبنا ونعم الوكيل ، وصلى الله على أشرف المرسلين وعلى آله وصحبه وسلم تسليم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ه أيض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س الله روحه ونور ضريح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 w:cs="DecoType Naskh Swashes"/>
          <w:sz w:val="32"/>
          <w:szCs w:val="32"/>
        </w:rPr>
      </w:pP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بسم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من</w:t>
      </w:r>
      <w:r>
        <w:rPr>
          <w:rFonts w:ascii="AGA Arabesque" w:hAnsi="AGA Arabesque" w:eastAsia="AGA Arabesque" w:cs="AGA Arabesque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washes"/>
          <w:color w:val="003366"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274320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ه العون على إبطال زخرف الملح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هد أن لا إله إلا الله وحده لا شريك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ند ولا مع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شهد أن محمداً عبد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صادق الأمين ؛ وصلى الله عليه وعلى آله وصح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يحبهم ويحبو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ذلة على المؤمنين أعزة على الكافر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أتباعهم الذين شهدوا لله بالوحدانية ولرسوله بالبلاغ المب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لم تسليم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علم أيها الطالب للهد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تباعد عن أسباب الضلال والرد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ي رأيت ورقة لبعض الناكبين عن الحق المب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رضين عن توحيد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هي مفصحة عن ضلال مفتر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لنة بفساد طوية منشيها ومتلقيها ؛ مع تناقض وبشاعة ما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ارة تراه سائلاً مسترشداً ، وتارة مفتياً مضِلّلاً مفن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دري ولا يدري أنه لا يدر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زمت على أن أعرض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قت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بعض أصحابنا الذين لهم ملكة في معرفة العلو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م بصر ناق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هم مستقيم في تمييز الصحيح من الس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كتفى بهم في رد ذلك الزيغ والض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كذب الم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طريق التفصيل تارة والإج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رجل وإن كان من أجهل العو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يحاول بسجعه نقض عرى الإسلا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 إني عز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ا بناه من ذلك 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ستفراغ وسع واستمه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أولى من الترك والإه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اد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هت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دا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خذت في رد قوله مستعيناً بربنا ال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تعيذاً بالله من شر متبعي خطوات الشيطان الرج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بنا الله ونعم الوكيل على من صد الناس عن سواء السبي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محمد بن ن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دثنا إسح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بأنا عبد الرحمن بن مه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حماد بن ز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عاصم بن بهد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أبي وائ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عبد الله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ط لنا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ط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سبيل ال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خط خطوطاً عن يمينه وشم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هذه سب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 كل سبيل منها شيطان يدعوا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رأ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راط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قي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تبع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53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نا بلية ينبغي التنبيه ع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بل الشروع في المقص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كثيراً من أهل الأزمنة وقب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غرهم من أنفسهم أمر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أحدهم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م إن أحسنوا القول رأوه كافي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ضيعوا العمل وارتكبوا النقي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عرفوا أقوال الصادق المصدوق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خوارج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ون من قول خير البري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رقون من الدين كما يمرق السهم من الرمية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كثير في الكتاب و 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ذم ويمقت من يقول ولا يفع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يخالف قوله فع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قوله تعالى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ب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قت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قو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عل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ص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اطي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هز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ورد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س الإيمان بالتحلي ولا بالتمني ولكن ما وقر في القلب وصدقته الأعمال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أمر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أكثر ظنوا أن انتسابهم إ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طقهم بالشهادتين ، عاصم للدم وال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لم يعملوا بمدلول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نفي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رك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خلاص العبادة بجميع أنواعها 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دع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ج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وك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؛ ولم يعرفوا معنى قو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خلص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3366FF"/>
          <w:sz w:val="32"/>
          <w:szCs w:val="32"/>
          <w:rtl w:val="true"/>
        </w:rPr>
        <w:t xml:space="preserve">*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خالص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مر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]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عب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خلص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نف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قي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ؤ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زك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يمة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ي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ا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قا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آ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زك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خ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ه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قوله </w:t>
      </w:r>
      <w:r>
        <w:rPr>
          <w:rFonts w:cs="Arial" w:ascii="Arial" w:hAnsi="Arial"/>
          <w:sz w:val="32"/>
          <w:szCs w:val="32"/>
          <w:rtl w:val="true"/>
        </w:rPr>
        <w:t xml:space="preserve">: 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خلصاً </w:t>
      </w:r>
      <w:r>
        <w:rPr>
          <w:rFonts w:cs="Arial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ل من ضمير الفاعل المستت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قوله </w:t>
      </w:r>
      <w:r>
        <w:rPr>
          <w:rFonts w:cs="Arial" w:ascii="Arial" w:hAnsi="Arial"/>
          <w:sz w:val="32"/>
          <w:szCs w:val="32"/>
          <w:rtl w:val="true"/>
        </w:rPr>
        <w:t xml:space="preserve">: 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عبد الله </w:t>
      </w:r>
      <w:r>
        <w:rPr>
          <w:rFonts w:cs="Arial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حالة كونك مخلصاً له الأعمال الباطنة والظاه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في قوله </w:t>
      </w:r>
      <w:r>
        <w:rPr>
          <w:rFonts w:cs="Arial" w:ascii="Arial" w:hAnsi="Arial"/>
          <w:sz w:val="32"/>
          <w:szCs w:val="32"/>
          <w:rtl w:val="true"/>
        </w:rPr>
        <w:t xml:space="preserve">: 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خلصين </w:t>
      </w:r>
      <w:r>
        <w:rPr>
          <w:rFonts w:cs="Arial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لة من الضمير البارز في قوله </w:t>
      </w:r>
      <w:r>
        <w:rPr>
          <w:rFonts w:cs="Arial" w:ascii="Arial" w:hAnsi="Arial"/>
          <w:sz w:val="32"/>
          <w:szCs w:val="32"/>
          <w:rtl w:val="true"/>
        </w:rPr>
        <w:t xml:space="preserve">: 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ليعبدوا </w:t>
      </w:r>
      <w:r>
        <w:rPr>
          <w:rFonts w:cs="Arial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حالة كونهم مخلصين له إرادتهم وأعم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ن كل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قال </w:t>
      </w:r>
      <w:r>
        <w:rPr>
          <w:rFonts w:cs="Arial" w:ascii="Arial" w:hAnsi="Arial"/>
          <w:sz w:val="32"/>
          <w:szCs w:val="32"/>
          <w:rtl w:val="true"/>
        </w:rPr>
        <w:t xml:space="preserve">: 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نفاء </w:t>
      </w:r>
      <w:r>
        <w:rPr>
          <w:rFonts w:cs="Arial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نيف هو الموحد المقبل ع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عرض عن كل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التوحيد الذي خلقوا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عث الله به رسله وأنزل به كت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قرر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أخبر به قوم ه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قال 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عب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5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جابوا ذلك بقو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جئت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نذ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ؤن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قصة صا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قال لقوم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عب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يره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جو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تها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ؤ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عو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يب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 قال قوم شعيب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صلات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أمر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تر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ؤن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7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أشبه حال الأكثرين من هذه الأمة بحال تلك الأم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دعوا إلى هذا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هو أصل دي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دين الله الذي لا يقبل من أحد ديناً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ه أرسل جميع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زل به جميع الكت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س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وح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بي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ك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يات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صل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د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ك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ب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و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مثال هذه الآ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صح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قال لقومه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ولوا لا إله إلا الله تفلحو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وا </w:t>
      </w:r>
      <w:r>
        <w:rPr>
          <w:rFonts w:cs="Arial" w:ascii="Arial" w:hAnsi="Arial"/>
          <w:sz w:val="32"/>
          <w:szCs w:val="32"/>
          <w:rtl w:val="true"/>
        </w:rPr>
        <w:t xml:space="preserve">: {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جعلت الآلهة إلهاً واحداً إن هذا لشيء عجاب </w:t>
      </w:r>
      <w:r>
        <w:rPr>
          <w:rFonts w:cs="Arial" w:ascii="Arial" w:hAnsi="Arial"/>
          <w:sz w:val="32"/>
          <w:szCs w:val="32"/>
          <w:rtl w:val="true"/>
        </w:rPr>
        <w:t xml:space="preserve">}}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هو مذكور في القرآن العزيز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أي دليل أصر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ض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ين من هذه الأد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 الرسل من أولهم إلى أخر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بعثوا بإخلاص العبادة ل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هي عن عبادة كل ما هو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التوحيد الذي جحدته الأم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ذي خلق الله له الخليفة من الثق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خلقت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ج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الإنس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ي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ج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علي بن أبي طالب رضي الله عنه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ي معنى هذه الآي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إلا لآمرهم أن يوحد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أصل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هو أساس الم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ي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نظ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اقب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ث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شرك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ق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ي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روم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4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4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أب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طر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يه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عل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ق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قب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ع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ج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خرف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6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ليل عليه السلام أتى بمضمون الكلمة هذه الكل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قوله </w:t>
      </w:r>
      <w:r>
        <w:rPr>
          <w:rFonts w:cs="Arial" w:ascii="Arial" w:hAnsi="Arial"/>
          <w:sz w:val="32"/>
          <w:szCs w:val="32"/>
          <w:rtl w:val="true"/>
        </w:rPr>
        <w:t xml:space="preserve">: {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ني براء مما تعبدون إلا الذي فطرني </w:t>
      </w:r>
      <w:r>
        <w:rPr>
          <w:rFonts w:cs="Arial" w:ascii="Arial" w:hAnsi="Arial"/>
          <w:sz w:val="32"/>
          <w:szCs w:val="32"/>
          <w:rtl w:val="true"/>
        </w:rPr>
        <w:t xml:space="preserve">}}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بدى سبحانه وأعاد في هذا الكتاب المج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نهي عن الشرك المنافي لهذا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فصح عن كفر فاعله 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سجل عليه بالوعيد الشد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د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تج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ع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اف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عبادته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حقاب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ع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م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عائ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م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ستجا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كف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شرك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نب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بير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فاط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عذ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ذ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شيرت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قرب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عر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13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214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دعو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لهاً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رها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إنم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حسا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رب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يفلح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الكاف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ؤمنون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ء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وفو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ض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شه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ف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عراف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شر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ض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د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ئ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غاف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74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من الآ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ي بيان أوضح من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تعريف الشرك الذي حرم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ه لا يغفره ؟ وهذا لا يختص بالدع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كل نوع من أنواع ال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رفه لغير الله شرك عظي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دعاء نوعان ؛ دعاء مسأ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عاء 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ا النوعين لا يجوز صرفه إلا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رفه لغير الله 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سبق بيانه في الآيات المحكم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لا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سك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حي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ما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ي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62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163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لاة هنا تشمل الصلاة الشرع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غوية هي الدعاء كما هو مذكور في كتب التفس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حديث ابن عباس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سألت فاسأ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استعنت فاستعن بالل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 معنى </w:t>
      </w:r>
      <w:r>
        <w:rPr>
          <w:rFonts w:cs="Arial" w:ascii="Arial" w:hAnsi="Arial"/>
          <w:sz w:val="32"/>
          <w:szCs w:val="32"/>
          <w:rtl w:val="true"/>
        </w:rPr>
        <w:t xml:space="preserve">{{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ياك نعبد وإياك نستعين </w:t>
      </w:r>
      <w:r>
        <w:rPr>
          <w:rFonts w:cs="Arial" w:ascii="Arial" w:hAnsi="Arial"/>
          <w:sz w:val="32"/>
          <w:szCs w:val="32"/>
          <w:rtl w:val="true"/>
        </w:rPr>
        <w:t xml:space="preserve">}}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بتغ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ز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عبد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ن عطف العام على الخ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ي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ره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ي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ي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تق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رغ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رح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ص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نح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كوث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ديم المعمول في هذه الآيات يفيد الحص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غي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خش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خش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4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خاف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اف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75</w:t>
      </w:r>
      <w:r>
        <w:rPr>
          <w:rFonts w:cs="Arial" w:ascii="Arial" w:hAnsi="Arial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ذه الآ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معنا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دل على أن الله تعالى ؛ إنما أراد من عباده أن يوحدوه بأعم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لا يجعلوا له شريكاً في ال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ث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ح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ا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ج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يعم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الح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ر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با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كه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ق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ذكر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طه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موسى عليه السلام لبني إسرائ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عبدوا العجل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ا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طه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9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ا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واحد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شار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صافا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أي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كاء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و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ل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فاط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ا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الجن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ياط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وح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ئ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جادلو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طعتمو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شر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2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الشرك في ال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با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هبا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با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مسيح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ذكر في هذه الآية الشرك في الط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رك في الألوه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بين من حديث عدي بن حا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الربو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أقر بها أكثر المشركين من الأم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داء الرسل ، وهذا مبين في قصص الأنبياء ، كما في سورة الأعراف ، وه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عر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؛ والخصومة بينهم وبين الأم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هي فيما بعثوا به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نهي عن الشرك في ال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محبة والدع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وكل والرج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؛ والاعتماد على ما قال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يخالف شرع الله وأحكام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عن ابن مسعود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ات وهو يدعو لله ندا دخل النار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البخاري ؛ ولمسلم عن أبي مالك الأشجعي ، عن أبيه 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قال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فر بما يعبد من دو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رم ماله ود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ابه على الله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شيخ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ن أعظم ما يبين معنى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لم يجعل التلفظ بها عاصماً للمال والدم ، بل ولا كونه يدعوا إلا الله وح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يضيف إلى ذلك الكفر بما يعبد من دو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شك أو تردد لم يحرم ماله ودمه ؛ فيا لها من مسألة ما أجلها ، و ياله من بيان ما أوض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جة ما أقطعها للمنازع ؛ وكلام العلماء في بيان هذا التوحيد وتقريره ، وبيان ما وقع فيه الأكثر من الشرك ، وعبادة الأوثان ، أكثر من يحص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ذكر طرفاً م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شيخ الإسلام ابن تي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في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رسالة السني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ذكر الخوارج و مروقهم من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كان على عهد النبي 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لفائ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نتسب إلى الإسلام ومرق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عبادته العظيمة ؛ فلي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نتسب إلى الإسلام في هذه الأز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يمرق أيض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بأسباب ؛ 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غلو في ذمه الله في كت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غ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7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ىٌّ رضي الله عنه حرق الغا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ر بأخاديد خدت لهم عند باب كن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ذفهم ف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تفق الصحابة على قتلهم ؛ وكذلك الغلو في بعض المشائ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الغلو على علي بن أبي طا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الغلو في المسيح ونحو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كل من غلا في نبي ، أو رجل صال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عل فيه نوعاً من الإلهية مثل أن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سيدي فلان انصر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غث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رزق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جبرن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أن في حسب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حو هذه الأقو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ل هذا شرك وض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تتاب صاح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تاب و إلا قتل ؛ فإن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أرسل الرسل ليعبدوه وح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لا يجعلوا معه إلهاً آخ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ن يدعون مع الله آلهة أخ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المس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لائ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صن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كونوا يعتقدون أنها تخلق الخلائ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تنزل المطر وتنب النب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كانوا يعبدون قبو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صو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نعبدهم إلا ليقربون إلى الله زلف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لون هؤلاء شفعاؤنا عند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عث الله رس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نهى أن يدعى أحد من دو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دعاء 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دعاء استعانة ، فقال تعالى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د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زعم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مل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ش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ض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حوي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بتغ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قرب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إسر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57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طائفة من السل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أقوام يدعون المسي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عزي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لائك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أن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بادة الله وحده لا شريك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أصل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التوحيد الذي بعث الله به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زل به الكت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ث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عب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جتن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س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وح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بي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قق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لمه أم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قال له رج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شاء الله وشئ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علتني لله ند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قل ما شاء الله وحده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عن الله اليهود والنصار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خذوا قبور أنبيائهم مسا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ذر ما فعلوا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لا تجعل قبري وثناً يعبد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تخذوا قبر عي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بيوتكم قبو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لوا علي فإن صلاتكم تبلغني حيث ما كنت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اتفق أئمة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ه لا يشرع بناء المساجد على القب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الصلاة عند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لك لأن من أكبر أسباب عبادة الأوث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ن تعظيم القبو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تفق العلماء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السلف وأهل السنة والجماع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نه من سلم على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قب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ا يتمسح بحجرته ولا يقب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إنما يكون لأركان بيت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شبه بيت المخلوق بيت الخا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 هذا لتحقيق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هو أصل الدين ورأ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لا يقبل الله عملاً إلا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غفر لمن تركه ، 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غ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ر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غ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ر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فتر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ث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ظي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8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كانت كلمة التوحي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فضل الكلام وأعظ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عظم آية في القرآن آية الكرسي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5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ن آخر كلامه من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خل الجن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له هو الذي يألهه القل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ادة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عانة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جاء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ش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جلا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علامة ابن الق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شرك فهو نوعان  أكبر وأصغ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كبر لا يغفره الله إلا بالتوبة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أن يتخذ من دون الله ند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به كما يحب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أكثرهم يحبون آلهتهم أكثر من محب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غضبون لمنتقصي معبوديهم من المشائ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ظم مما يغضبون إذا انتقص أحد رب العا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شاهدنا هذا نحن وغيرنا منهم جه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زعمون أنه باب حاجة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شفيعه عن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كان عباد الأصنام سو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قدر هو الذي قام في قلو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وارثه المشركون بحسب اختلاف آله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حجر والبش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حاكياً عن أسلاف هؤلاء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تخ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بد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قر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زلف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ذ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م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عز من يتخلص من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ما أعز من لا يعادي من أن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قام بقلوب هؤلاء المشركين ، وقد أنكر الله عليهم ذلك في كت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ط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بر أن الشفاعة كلها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قول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د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زعم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مل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ث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هير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نف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فا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ذ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سبأ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رآن مملوء من أمثا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أكثر الناس لا يشعرون بدخول الواقع تح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يظنه في قوم قد خلوا ولم يعقبوا وارث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الذي يحول بين القلب وفهم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عمر ابن الخطاب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تنقض عرى الإسلام عروة عرو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نشأ في الإسلام من لا يعرف الجاه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لأنه لم يعرف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عابه القرآن وذ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وقع فيه وأق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لا يعرف أنه الذي كان عليه أهل الجاهل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نقض بذلك عر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ود المعروف منكراً والمنكر معروف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دعة 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سنة بد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فر الرجل بمحض الإيمان وتجريد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يبدع بمتابعة الرسول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فارقة الأهوى والبد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ه بصيرة وقلب ح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ى ذلك عيان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أصغر فكيسير الري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لف بغي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هذا من الله ومن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ا بالله وب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لي إلا الله وأن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ا متوكل على الله وعلي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لا أنت لم يكن كذا وكذا ؛ وقد يكن شركاً أكبر بحسب حال قائله ومقصده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ا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يكون أك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ذ يبين أنواع الأك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أنواعه النذر لغي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وكل على غي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مل لغي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نابة لغي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ضوع والذل لغي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بتغاء الرزق من 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ضافة نعمه إلى غيره ؛ ومن أنواع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لب الحوائج من الموت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ستغاثة 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وجه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أصل شرك العا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ميت قد انقطع عم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لا يملك لنفسه نفعاً ولا ض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ضلاً لمن استغاث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أله أن يشفع له عند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ن جهله بالشافع والمشفوع عن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له تعالى لا يشفع عنده أحداً إلا بإذ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لم يجعل سؤال غيره سبباً لإذ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السبب لإذنه كمال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اء هذا المشرك بسبب يمنع الإذن ؛ والميت يحتاج إلى من يدعو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وصانا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زرنا قبور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نترحم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أل الله لهم العافية والمغف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عكس المشركون 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زاروهم زيارة العب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علوا قبورهم أوثاناً تعب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معوا بين الشرك بالمعب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غيير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اداة أهل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بتهم إلى التنقص بالأمو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هم قد تنفصوا الخال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لياءه الموحدون بذ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اد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تنفصوا من أشركوا به غاية التنق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 ظنوا أنهم راضون منهم ب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أمرو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ؤلاء أعداء الرسل في كل زمان ومك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أكثر المستحبيبين لهم ؛ ولله در خليله إبراه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جنب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صنا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ه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ضل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إبراهي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–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نجا من شرك هذا الشرك الأك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من توحيد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ادى المشركين في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قرب بمقتهم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رحمة الله ومغفرته ومرضاته على هذا الشيخ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أحسن بيانه وأوضح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صرح بأن هذا هو الشرك الأك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طل ما افتراه عليه المشركون ؛ وهذا الذي ذ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ذي عمت به البلوى في كثير من الأمص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هذه الأعص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شرك الأك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نب الذي لا يغ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ا أن يتاب منه قبل الوفا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رحمه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كافية الشافية 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لشرك فهو توسل مقصوده الز    لفى من الرب العظيم الشان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عباده  المخلوق من  حجر ومن    بشـر ومن قبر  ومن أوثان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لشرك  فاحذره  فشرك  ظاهر    ذا القسم ليس بقابل الغفران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هو  اتخاذ   الند  للرحمن  أيـ     ـا كان من حجر ومن إنسان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دعوه    أو  يرجوه  ثم   يخافه     ويحبـه كمحبـة  الـديـان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في الإقن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دعا عليَّ بن أبي طالب فهو كا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شك في كفره فهو كاف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عل بينه وبين الله وسائط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دعوهم ويسأ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وكل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فر إجماع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علامة في الكافية أيض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توسط الشفعاء والشركاء والظ   ـهـراء  أمر بين البطلان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ا فيه إلا محض تشبيه لهم    بالله وهو فاقبح البهتان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بعض شيوخنا رحمهم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فوس الورى إلا القليل ركونها   إلى الغي لا يلفى لدين حنينها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سل ربك التثبيت  أي موحد   فأنت على السمحاء باد يقينها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غيرك في  بيدا الضلالة  سائر   وليس  له  إلا  القبور  يدينها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محمد بن إسماع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مير الصنعاني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صل الراب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مشركين الذين بعث الله الرسل إ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رون أن الله خلقهم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أل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قو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لقه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ل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خر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أنه الرازق الذي يخرج الحي من المي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خرج الميت من الح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الذي يدبر الأمر من السماء إلى 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الذي يملك السمع والأبصار والأفئدة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زق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بص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ي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خرج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ي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دب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س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يونس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1</w:t>
      </w:r>
      <w:r>
        <w:rPr>
          <w:rFonts w:cs="Arial" w:ascii="Arial" w:hAnsi="Arial"/>
          <w:sz w:val="32"/>
          <w:szCs w:val="32"/>
          <w:rtl w:val="true"/>
        </w:rPr>
        <w:t xml:space="preserve">]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ذك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ب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رش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كو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ل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ن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سحر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ؤمنو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89</w:t>
      </w:r>
      <w:r>
        <w:rPr>
          <w:rFonts w:cs="Arial" w:ascii="Arial" w:hAnsi="Arial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فرعون مع علوه في كف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دعواه أقبح دع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طقه بالكلمة الشنع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الله في ح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كياً عن موسى عليه السلام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صائ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إسر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2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إبلي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خا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ش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غويتني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9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نظر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مشرك مقر بأن الله خال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الق السموات والأ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ب ما فيهم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ازق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ذا تحتج الرسل بقو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ل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لق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قول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خلق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با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جتم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3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شركون مقرون ب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نكرو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صل الخام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عبادة أقصى باب الخضوع والتذل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تستعمل إلا في الخضوع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مولي أعظم النع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يق بأقصى غاية الخضو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الكشاف ؛ ثم إن رأس العبادة وأساسها التوحيد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تفيده كلمته التي إليها دعت جميع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راد اعتقاده معنا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مجرد قولها باللس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ناها إفراد الله بالعبادة والإله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في والبراءة من كل معبود دو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لم الكفار هذا المعن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م أهل اللسان العرب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و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له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ح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جاب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ص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شيخ الإس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بن تيمية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اترت الأحا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أنه يحرم على النار من قال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شهد أن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محمداً رسو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جاءت مقيدة بالإخلاص والي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وت ع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ها مقيدة بالقيود الثق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من يقو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عرف الإخل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اليقين ؛ وغالب أعمال هؤلاء إنما هو تقليد و إقتداء بأمثا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أقرب الناس من قوله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كياً عن المشركين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د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باء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ثا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قت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خرف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حينئ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منافاة بين الأحاديث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إذا قالها بإخلاص وي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ت على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متنع أن تكون سيئاته راجحة عل حسن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كانت حسناته راجحة ، فيحرم على الن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إذا قالها بإخلاص ويقين ت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كن في هذه الحال مصراً على ذن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كمال الإخلاص ويق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جب أن يكون الله أحب إليه من كل شيء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خوف عنده من كل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بقى في قلبه يومئذ إرادة لما حرم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كراهة لما أم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هو الذي يحرم على الن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له ذنوب قبل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تو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إخل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ه المحب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يقين والكراه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تركن له ذنباً إلا محي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يمحو النهارُ الليلَ ؛ فمن قالها على وجه الكمال المان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شرك الأكبر والأصغ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غير مصر على ذنب أص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غفر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حرم على النار ؛ وإن قالها على و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لص به من الشرك الأكبر دون الأصغ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أت بعدها بما يناقض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ه الحسنات لا يقاومها شيء من السيئ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رجح بها ميزان الحسن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في حديث الطاق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رحمه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صل الدين ، أن يكون الحب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بغض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والاة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اداة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بادة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استعانة ب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خوف من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جاء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إعطاء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ع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إنما يكون بمتابعة 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Times New Roman" w:ascii="AGA Arabesque" w:hAnsi="AGA Arabesque"/>
          <w:sz w:val="48"/>
          <w:szCs w:val="4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الذي أمره أم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هيه نه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اداته معادا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اعته طاعة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صيته معصية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حب الهوى يعميه الهوى ويص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ستحضر ما له ورسوله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طلبه ولا يرضى إذا حصل ما يرضاه به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غضب إذا حصل ما يغضبه له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كون مع ذلك معه شبهة 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ذي يرضى له ويغضب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سنة </w:t>
      </w:r>
      <w:r>
        <w:rPr>
          <w:rFonts w:cs="Arial" w:ascii="Arial" w:hAnsi="Arial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إن قد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ذي معه دين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كن قصده أن يكون الدين كله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قصد الحمية لنفسه وطائف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رياء ليعظم أو يثنى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فعل ذلك شجاعة وطب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لغرض من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كن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كن مجاهداً في سبي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فر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ء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ي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عب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خلص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نفاء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ي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–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رحمه الله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مناهج 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ذكر كلام صاحب المناز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التوحيد عنده على ثلاثة أو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حيد الع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شهادة أن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حد الصم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لم يلد ولم يول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كن له كفواً أ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هو التوحيد الظاهر الج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نفى الشرك الأعظ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ه نصبت القب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ه وجبت الذ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ه حقنت الدماء والأمو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نفصلت دار الإسلام من دار الكفر ؛ هذا كلام صاحب المناز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بعد الوجه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شيخ الإسلام ما فيها من الشطح والبدع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قال شيخ الإسل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التوحيد الأول الذي ذك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التوحيد الذي جاءت به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زلت به الكت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ه بعث الله الأولين والآخرين من الرسل ،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سأ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س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جع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له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خرف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45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ث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عب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جتن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د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ق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ضلالة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س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وح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بي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د أخبر الله تعالى عن كل من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ل نوح وه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الح وشعي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قالوا لقوم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عب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أول دعوة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خر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حديث الصحيح المشهور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رت أن أقاتل الناس حتى يقولوا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قالوها عصموا مني دماءهم وأموالهم إلا بحق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سابهم على الله عز وجل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>وقال النبي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GA Arabesque"/>
          <w:sz w:val="48"/>
          <w:szCs w:val="48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حديث الصحيح أيضاً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ات وهو يعلم أن لا إله إلا الله دخل الجن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ان آخر كلامه لا إله إلا الله دخل الجن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رآن كله مملوء من تحقيق هذا التوحيد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عوة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ليق النجاة والفلا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قصى السعادة في الآخرة ب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ناس متفاضلون في تحقي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قيقته إخلاص الدين ك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فناء في هذا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رون بالبقاء ؛ و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ثبت إلهية الحق في قلب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نفي إلهية ما سواه ، فتجمع بين النفي و الإثبات هو البق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قيقت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فني بعبادته عن عبادة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طاعة عن طاعة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خشيته عن خشية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سؤاله عن سؤال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 بالاستعاذ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ه عن الاستعاذة ب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توكل عليه عن التوكل على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توكيل عليه عن التوكل على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تفويض إليه عن التفويض إلى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تحاكم إليه عن التحاكم إلى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لتخاصم إليه عن التخاصم إلى ما سوا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في الصحيح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كان يقول إذا قام يصلي من الل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عد التكبير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لك الحمد أنت قيم السماوات والأرض ومن فيه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 الحمد أنت نور السموات والأرض ومن فيه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 الحمد أنت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ك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قاؤك 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نة 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ار 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نبيون 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مد 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لهم لك أسلم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ك آمن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يك توكلت وإليك أنب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ك خاصم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ليك حاكم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غفر لي إنه لا يغفر الذنوب إلا أنت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ت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ي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ط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طع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طع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تغ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ك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فصل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غ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أمرو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جاه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ح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شرك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حبط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م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تكون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اس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شاك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م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6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دا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را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ستق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ن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ي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نيف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لا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سك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حيا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ما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ل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ي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غ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غ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س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ا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6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16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توحيد كثير في القرآن ؛ وهو أول الدين و آخ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اطن الدين وظاه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روة سنام هذا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ولى العزم من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للخليل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مد وإبراه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لوات الله وسلامه عل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ثبت 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غير وج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له اتخذني خليلاً كما اتخذ إبراهيم خليلاً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فضل الرس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عد محمد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براه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ثبت في الحديث ع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خير البرية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إبراهي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إمام الذي جعله الله إما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عله أ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مة القدوة الذي يقتدى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حقق هذا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الحنيفية مل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ء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بين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دا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غض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ب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ؤم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أب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أستغفر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وك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لي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لي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ص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ع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غ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س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ج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متح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 w:ascii="Arial" w:hAnsi="Arial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أب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طر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يه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عل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قي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قب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ع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ج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خرف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6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عن إبراهيم أنه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ئ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شر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ط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ا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نيف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حاج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تحاجو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د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خاف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شر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ئ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عام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80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رحمه الله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حبة الله وتوحيده هو الغ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فيها صلاح النفس إلا في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بدونه تكون فاس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هو دين الإسلام الذي اتفقت عليه الرسو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ث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عب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جتنب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طاغو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6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ق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ه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نيف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ط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ط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بد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خل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علم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يب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تقو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قي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و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روم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rtl w:val="true"/>
        </w:rPr>
        <w:t>–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31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غاية الحمي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بها كمال بني آدم وسعادتهم ونجات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بادة الله وح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حقيقة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من لم يحصل له هذا الإخلا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كن من أهل النجاة والسع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غ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ر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غ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6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آمن بأن الله رب كل شيء و خال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عبد الله وح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يث يكون الله أحب إليه من كل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خشى عنده من كل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رجى عنده من كل ما سو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من سوى بين الله وبين بعض المخلوقات في الح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يث كما يحب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خشا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رجوه كما يرجو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دعوه كما يعو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مشرك الشرك الذي لا يغفره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ان مع ذلك عفيفاً في طعامه ونكاحه ، وكان حليماً شجعاً 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العلامة ابن ال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عد ذكره الشرك في الربوبي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نوع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هل الإشراك بالله في إلهي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قرون بأنه وحده رب كل شي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مليكه وخل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ربهم ورب آبائهم الأو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رب السماوات السبع ، ورب العرش العظيم ، وهم مع يعبدون 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دلون به سواه في المحبة والطاعة والت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الذين اتخذوا من دونه أندا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ؤلاء لم يعرفوا 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بد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لهم نصيب من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بدك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ن ليس لهم نصيب من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بد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ال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بد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ستع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قيق لتوحيد الربوب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بطال للشرك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ذلك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هد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را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تق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راط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عم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فاتح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ا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}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أهل الإشرا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م أهل الغضب والض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هذا الانقسام ضرور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عالم بموج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أهل النع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الم به معاند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أهل الغض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اه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م الضال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انقسام إنما نشا بعد إرسال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ولا الرسل لكانوا أمة واح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نقسامهم إلى هذه الأقسام مستحيل بدون هذه الرس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مقصود من هذه المق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م بأن التوحيد الذي بعث الله به رس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ريب في الناس جداً ، وأكثرهم لا يعرف حقيق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عرف الشرك الأكبر المنافي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اية ما عندهم هو أن يعرف أن الله تعالى ربه و خال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خالق جميع المخلوقات ورازقهم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تصرف في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عرفت مما سل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أكثر الأمم من أعداء الرس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رفو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رون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قرّ به كفار قريش لما بعث الله محمداً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قر في القرآن أتم تقري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توحيد الإله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هو مضمون لا إله إلا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دل عليه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وله إلى آخ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أكثر لا يعرفو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أن سور القرآن الكريم مشحونة ببيا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تخذ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داد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بو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ح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65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تجي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شيء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رعد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ض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اه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إسراء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خلص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الص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م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م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عبد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خلص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ين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سا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د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جن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ض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د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تجي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يامة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حقاب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د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ملك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طمير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فاطر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ا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واحد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ر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شارق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صافا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د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ه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ه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ؤمنو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17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أب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وم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ر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طرن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يهد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خرف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6</w:t>
      </w:r>
      <w:r>
        <w:rPr>
          <w:rFonts w:cs="Arial" w:ascii="Arial" w:hAnsi="Arial"/>
          <w:color w:val="FF0000"/>
          <w:sz w:val="32"/>
          <w:szCs w:val="32"/>
          <w:rtl w:val="true"/>
        </w:rPr>
        <w:t>-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رسل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ب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وح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عبد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بياء </w:t>
      </w:r>
      <w:r>
        <w:rPr>
          <w:rFonts w:cs="Arial" w:ascii="Arial" w:hAnsi="Arial"/>
          <w:color w:val="FF0000"/>
          <w:sz w:val="32"/>
          <w:szCs w:val="32"/>
          <w:rtl w:val="true"/>
        </w:rPr>
        <w:t>:</w:t>
      </w:r>
      <w:r>
        <w:rPr>
          <w:rFonts w:cs="Arial" w:ascii="Arial" w:hAnsi="Arial"/>
          <w:color w:val="FF0000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{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شر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أوا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ائدة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72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زق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أرض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سيقول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ف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تق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يونس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31</w:t>
      </w:r>
      <w:r>
        <w:rPr>
          <w:rFonts w:cs="Arial" w:ascii="Arial" w:hAnsi="Arial"/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كنتم</w:t>
      </w:r>
      <w:r>
        <w:rPr>
          <w:rFonts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color w:val="3366FF"/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ؤمنون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8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FF0000"/>
          <w:sz w:val="32"/>
          <w:szCs w:val="32"/>
        </w:rPr>
        <w:t>89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أقروا أن الله رب كل شيء و مليك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المتصرف في جميع خلق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زمهم أن يعبدوه وح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إقرار بهذا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تلزم الإقرار بالنوع الآخ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بد منهما جميع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ثالث من أنواع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صف الله تعالى بما وصف به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صفه 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ا يليق بجلال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ثباتاً بلا تمث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نزيهاً بلا تعط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صفات الرب تعالى وأسماء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دل على كمال الرب تعا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نفي عن الله ما نفى عن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فى عن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فى عنه 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ل ما ينافي كمال حياته و قيومي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ما غن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نزه الله عنه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زهه عنه 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مث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سمي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بص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شورى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د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صمد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لد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لد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و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داً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إخلاص </w:t>
      </w:r>
      <w:r>
        <w:rPr>
          <w:rFonts w:cs="Arial" w:ascii="Arial" w:hAnsi="Arial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ما قال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حديث الصحيح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له لا ين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نبغي له أن ينام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ديث ونحوه هذا مما نزه الله عنه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زهه عنه رسو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ثير في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مهديون المؤمنو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ثبتون ما أثبته الله ورسو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معاني أسمائ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صفاته ، على ما يليق بجل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فون عنه مشابهة المخلو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مات المحدث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نفون عنه ما نفى عن 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نفاه عنه رسو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ل ما لا يليق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له أعل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ا عز من يعرف حقيقة 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ما أعز من لا يعادي من عرفه ودعا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قد عم الجهل بالتوحي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نسب أهله إلى الابتد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سب من أنكره إلى الإتبا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ا أحسن ما قال العلامة ابن الق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ا ذكر حديث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دأ الإسلام غريباً وسيعود غريباً كما بد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ل الإسلام الحق ، الذي كان عليه رسول الله </w:t>
      </w:r>
      <w:r>
        <w:rPr>
          <w:rFonts w:eastAsia="AGA Arabesque" w:cs="AGA Arabesque" w:ascii="AGA Arabesque" w:hAnsi="AGA Arabesque"/>
          <w:b/>
          <w:bCs/>
          <w:sz w:val="48"/>
          <w:szCs w:val="48"/>
        </w:rPr>
        <w:t>r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صحابه اليو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شد غربة منه في أول ظهور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إن كانت أعلامه ورسومه الظاهر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شهورة معروف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لإسلام الحقيقي فين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غريب جد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هله غرباء بين النا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يف تكون فرقة واح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ين فرق لهم أتباع ورياس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اصب وولا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قوم لها سوق إلا في مخالفة ما جاء به الرسول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نفس ما جاء به يضاد أهوائهم و لذ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هم عليه من الشبه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هي منتهى فضيلتهم وعم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هوات التي هي غاية مقاصدهم وإراد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كيف لا يكون المؤمن السائر إلى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طريق المتابعة غريباً بين هؤل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ن قد اتبعوا أهوائ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جب كل منهم برأ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أردت معرفة الإعراض عن الذ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لماً وعم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أمل ما ه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له المستع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اعل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من له عقل ون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شي به في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ي تأملت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رق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قدمت الإشارة إليها 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(((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 xml:space="preserve">أي في الصفحة </w:t>
      </w:r>
      <w:r>
        <w:rPr>
          <w:rFonts w:cs="Arial" w:ascii="Arial" w:hAnsi="Arial"/>
          <w:color w:val="FF0000"/>
          <w:sz w:val="24"/>
          <w:szCs w:val="24"/>
        </w:rPr>
        <w:t>204</w:t>
      </w:r>
      <w:r>
        <w:rPr>
          <w:rFonts w:cs="Arial" w:ascii="Arial" w:hAnsi="Arial"/>
          <w:color w:val="FF0000"/>
          <w:sz w:val="24"/>
          <w:szCs w:val="24"/>
          <w:rtl w:val="true"/>
        </w:rPr>
        <w:t xml:space="preserve"> ))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لحمد بن علي المرائ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هو قد حشاها بالرعون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ماق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هي من نتائج الجهل الصم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قل غير المست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ذا نظر فيها العاق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 أنها لا تصدر إلا من جاهل معجب ب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إقامتها بين جهل العو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أكثرهم لا يميز بين الصحيح من السقيم من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و كان ما أبداه من أساجي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وراء كفاية وعن علم ودرا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ان أحرى بمراجعة الصو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رجوع عما أخطأ فيه من الخط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بعضهم 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لو كان هذا من وراء كفاية   لهان ولكن من وراء تخلف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عجب لقو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قول العبد المسترشد للعلم والعم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للمراء والجد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أمل أيها المصنف ما بعد هذا من كلام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جده مناقضاً لما ق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تملاً على المراء والجد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حال أمثاله من أهل الأهو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خبط على أثرهم خبط عشو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تضمنت رسالته من الاحبولات للجه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لبيس على من عقولهم كعقول الأطف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من ذلك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أكثر الحط على من يقول على الله بلا عل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شك أن ذلك من أكبر الذن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ظم المثالب والعي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ه اتزر بما عابه م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رتدى في آخر مقاله والابتد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كذا حال من لا علم لد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دراية له تنسب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راه يعيب أمراً وهو يتقلب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ارة يظه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ارة يخ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 ينضح بالذي فيه ، فتأمل ما سيأتيك من جو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ى عجب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إنه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سألة المشار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مسؤول ع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ي التي غصت بها الحن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بلت على الخدود دموع المح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قول الجهال الطغا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قام ببلد قد استولى عليها العساك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عنها ه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كاف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لجو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قول مختل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نعلم قائلاً به على الإطل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زعم صاحب الور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ن بهرجه وزبرجه وتهوي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سوة أمثاله ممن يفترى على المسلم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قوِّلهم ما لم يقول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دفع بهذا عن نفسه الشنا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بنافعه شيئ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هو عين الضرر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تشبث بما لا يجد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عند أهل الأهواء إلا التلبيس نعهم حق يعتمد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برهان لهم تطمئن نفوسهم إليه فترى أحدهم ضيق الصدر والب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بضاعته إنما حقيقتها الشكوك والخي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خلاف صاحب الح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معه من البصيرة والعلم والي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يدفع الشك والإلب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هون عليه مؤنة المعارضين من الن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برهم المؤمن ما بينه وبين ربه </w:t>
      </w:r>
      <w:r>
        <w:rPr>
          <w:rFonts w:cs="Arial" w:ascii="Arial" w:hAnsi="Arial"/>
          <w:sz w:val="32"/>
          <w:szCs w:val="32"/>
          <w:rtl w:val="true"/>
        </w:rPr>
        <w:t xml:space="preserve">, 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رجو رحمته ويخاف عقوبة ذنبه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ؤت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لو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ج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اجعو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مؤمنو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6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سير إلى الله بين مشاهدة منة من الله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طالعة عيب نفسه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بوء لك بنعمتي عل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أبوء بذنبي </w:t>
      </w:r>
      <w:r>
        <w:rPr>
          <w:rFonts w:cs="Arial" w:ascii="Arial" w:hAnsi="Arial"/>
          <w:sz w:val="32"/>
          <w:szCs w:val="32"/>
          <w:rtl w:val="true"/>
        </w:rPr>
        <w:t xml:space="preserve">)) 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فاج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لبه خال من خشي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آمن من مكر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ضي في الغفلة و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ماً قد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ا عجباً من صاحب هذه الورقة 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الذي يؤمنه ؟ قد تلطخ بما تلطخ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عاصي بريد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لواجب عليه أن يغص من العب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سبل الدموع في الخلوات و الجلو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ا فرط فيه من الطاع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قع منه من الفرط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هتمامه من نفسه لنفس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لى من الاهتمام بما قيل أو ي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و صح عن أحد لكان فيه إج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طرق إليه الاحت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نه ليس من قبيل الم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لا ينسب إلا إلى الطغام و الجهال ؛ فأين الأسباب المؤمنة لهذا المس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ن يقع في زيغ الزائغ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ريق الأئمة المضلين ؟ وقد صح ع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</w:t>
      </w:r>
      <w:r>
        <w:rPr>
          <w:rFonts w:cs="Arial" w:ascii="Arial" w:hAnsi="Arial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وف ما أخاف على أمتي الأئمة المضلين </w:t>
      </w:r>
      <w:r>
        <w:rPr>
          <w:rFonts w:cs="Arial" w:ascii="Arial" w:hAnsi="Arial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شتمه لخواص من أهل الهجرة و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سميتهم بالجهال الطغ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دليل على إعجابه بنفسه ورضاه بعمله ؛ وذلك من أكبر الذن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ظم العيوب ، فإنه من تدبر القرآ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فكر فيما قصه الله تعالى عن أهل الكت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مثالهم من أهل الفهم والرأ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تركوا الحق الذي بعث الله به من أهل الفهم والرأ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م تركوا الحق الذي بعث الله به رسوله بعد ظهو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ختاروا لأنفسهم أسباب الردي والهلا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نفعهم الله بعل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برأيهم وفهم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اف على نفسه من أن يزيغ كما زاغو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 يضل كما ضلوا ؛ وهذا إنما يحصل بتوفيق الله ورحمته لعبد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صاحب هذا الك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نسي ما وقع منه من المداهنة و المو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رباب البغي والعد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أهل الإسلام و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صد عن سبيل الله ، فأعظم بها من ذن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ثالب وعي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ذكرنا من الواق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كثير من أعيان أهل نج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متري فيه من في قلبه أدنى حيا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ظاهر حال المعترض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ما جهل حقيقته هذا الذنب العظ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ه من أنواع الواج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ائ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كروه ؛ وكلامه في ورقته يدور على هذه الثلاث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ذلك استوحش مما أنس به المسلم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س بما استوحش منه العارف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و تصور الواقع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سالت على الخد منه دموع المح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صت من مخافة الوعيد تلك الحناج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دل عظيم ذلك الذنب الكثير ، من الآيات والأحاديث و البينات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المغر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ا كذبته ظنونه التي قعدت به هن الواجب الهجرة و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بين انه أخطأ سبيل الهدى والسد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لم أن المسلمين قد ميزوه بح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بيح فعا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در إلى التشكي والتهو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باكي والعوي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اول قلب الحقائ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ستهجن الصدق وال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حسن الباط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ونه عنده هو المأل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عظم بها عقوبة أطفأت نور العق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عمت البصيرة ، فصاحبها في ظلمات الجهل والري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ا قال رجل لعبد الله بن مسعود رضي الله ع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كت إن لم آمر بالمعروف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ه عن المنكر ؛ فقال ابن مسعو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كت إن لم يعرف قلبك المعروف ، و ينكر المنكر ؛ قال بعض السل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تم تخافون الذنو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ا أخاف الكف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ا ربنا نسألك الثبات على الإيم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ما يجب أن ن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له تعالى فرض على عباده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ظهور الظلم و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فظاً للدين ، وصيانة لنفوس المؤمنين عن شهود المنك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خالفة أهل المعاصي والسيئ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تميز أهل الطاعات والإيم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 طائفة الفساد والعدوا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قوم عَلَمَ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ذي به صلاح البلاد والعباد ؛ ومن المح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حصل البراءة من الشر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ظلم والفس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دون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وازم ترك الهجرة غالب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اهدة المنكر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داهنة أرباب المعاصي والسيئ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موادتهم ، وانشراح الصدر ل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شر يتداعى ويجر بعضه بعض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ا يرضون عمن هو بين أظهرهم بدون هذه ال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بد من رض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بادرة في هواهم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ثم إنه قال قولاً ينبئ من له أدنى معرف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هذا لا يصدر إلا ممن هو غريق في الجه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عري من المعقول والمنقول ؛ وذلك قو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له قَّدم حرمة ابن آدم على حرم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إباحة ما حر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أكل الميت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خاف على نفسه الضر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وجه خطئه وجه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جعل ذلك أص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س عليه ترك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 زعمه أنه اضطر إلى ترك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اضطر إلى الأكل من الميت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خاف على نفسه التلف ؛ فأ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خفى ما في هذا القياس من الفساد ، وذلك من وجو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نه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في مصادمة نصوص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دلت على وجوب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َن له قدرة ع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يتوقع بها القتل والمو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أنه لا يترك الجهاد خوفاً من القت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خرج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ديار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وذ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ات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قت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فر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يئات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أدخل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نات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جر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حته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نها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واب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ثو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9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و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ت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ت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رزق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زق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رازق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حج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جعل الله تعالى هذه الأمو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قد تقع للمهاجر ، عذراً عن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هلاك في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السل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 شها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هداء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ي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رزقون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رح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ت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ضله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آل عمران 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69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17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يحصل للمهاجر ما يح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حسن العاقبة في 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ما يرجوه في الآخ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هاج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راغم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س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DecoType Naskh"/>
          <w:sz w:val="32"/>
          <w:sz w:val="32"/>
          <w:szCs w:val="32"/>
          <w:rtl w:val="true"/>
        </w:rPr>
        <w:t>الآ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[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ساء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نظير ترك الهجرة خوفاً من الفقر أو القت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داهنة أهل المعاصي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وفاً من أذا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قال تعالى في حقه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آم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ذ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عذ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ئ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نص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قول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ع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ي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أعل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صدو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عنكبوت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 </w:t>
      </w:r>
      <w:r>
        <w:rPr>
          <w:rFonts w:cs="Arial" w:ascii="Arial" w:hAnsi="Arial"/>
          <w:color w:val="FF0000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الذي جعل فتنة الناس كعذاب الله ، قد يدعي أن الضرورة دعته إلى ذلك لو كانت عذراً ، وقد علم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ترك الهجرة عرضة لذهاب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هاب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و هلاك النفس السرمدي 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اسر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س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ه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خسرا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مبين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م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ذا في تركهم الهجر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ما الهج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غالب على أهلها السلامة والعز والتمك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جرى ذلك لرسول الله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تباعه سلفاً وخلف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بها يحصل 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لوا كلم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مل في الأرض بطاعة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صالح الهجرة في الدنيا أكثر من أن تحص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اجر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ظلم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نبوئ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لأج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بر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4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طل هذا القياس من وجه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أ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مصادمة النصوص الثابت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قياس في مصادمة الن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سد الاعتبار عن العلماء قديماً وحديث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قياس إنما يصار إليه عند الضرورة إليه إذا عدم الن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وجد للحكم دليل في الكتاب والسن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نصاً ولا ظاه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حينئذ يجوز عند بعض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دعاء الضرورة إ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 شروط ومفسد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ه أنواع أربعة لا يعرفها هذا المعترض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ى له بمعرفة الصحيح منها والسق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جائز والممتن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ع قصر البا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دم المحصول و الإطلاع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وجه الثاني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الجام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وجود الفار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حكمة في إباحة تناول لقمه من الميتة إذا اضطر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د أبيحت له في تلك الح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لأكل واج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يانة للنفس عن الهلا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اعة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طلوب لما يفضي إليه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تقوى على أداء الفرائض والطاعات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ل شيخ الإسلام بن تيمية 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محرمات ما يباح عند الضر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دم والميت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ه في حال الإباحة ليست محرمة أصل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يس له أن يعتقد تحريمها حينئذ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تنازع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ل السبب الحاظر لها موجود وقت الضر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يحت للعارض الراجح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السبب الحاظر زائ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بني على مسألة تخصيص العلة ؛ فمن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علة تخص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علة الحظر قائ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كن تخلف حكمها لمان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قال لا تخصص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علة التحريم لا توجد مع عدم التحري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نزاع لفظ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رحمه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أكل والشرب واج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لو اضطر إلى الميت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جب عليه الأكل عند عامة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عبادة لا تؤدى إلا بهذ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لا يتم الواجب إلا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واج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موجود في الهجرة وأو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 العبادة لا تؤدى إلا ب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قوم الدين والعمل به إلا ب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الهجرة يحفظ المرء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تمكن من العمل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ادي ويوالي ف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غير ذلك من المصالح الدي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تفوت الحص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و احتجنا إلى القي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ان هذا من قياس الأو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كس ما عند صاحب الور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ضرورة العبد إلى الهجرة فوق كل ضر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 كان فيها تلف النفس وال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عبد مضطر إليها عند الحاجة إلي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عظم من ضرورته إلى الطعام والشراب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 ا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من كبير جه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ذ يقيس ترك ما وجب فع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فع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س الترك على الفع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اس المحرم على الواج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أفسد شيء وأبعده عن القيا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عكس والحالة هذ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شبه بالقياس صورة ومعن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أمله فإنه يطلعك على جهل هذا الرج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لعار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لتمس له العذر من حيث أنه جاه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ولا جهله لكانت هذه فرية منه عظيمة على دين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معلوم عند من له أدنى مسكة من عقل ومعرف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الهجرة من أعظم فرائض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ي اصل وقاعدة من قواعد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ي ينبني عليها الكثير من الأحك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جهله أنه لم يميز بين الضرورة والضر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 قد عرفت من كلامه الذي أسلفته ؛ ومن المعلوم عند من له بصيرة ممنوعة من أصل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غاية ما في الهجر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ن فيها مشقة في المبادئ على النف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هة مفارقة المألوف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وطن أو الم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 غيرها من الأصناف الثمان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ذكورة في أول سورة براء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ذا شأن الشرائع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جهاد فإن فيه مش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ر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س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كره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عس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تح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ة </w:t>
      </w:r>
      <w:r>
        <w:rPr>
          <w:rFonts w:cs="Arial" w:ascii="Arial" w:hAnsi="Arial"/>
          <w:sz w:val="32"/>
          <w:szCs w:val="32"/>
          <w:rtl w:val="true"/>
        </w:rPr>
        <w:t xml:space="preserve">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بقر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21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عذر الله تعالى ناساً تخلفوا عن الجهاد في غزوة تبو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ما فيها من المش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قال الله فيهم شر ما قال لأح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ال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سيحلف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نقلبت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تعرض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أعرض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جس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مأو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جزاء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كسب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9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معلوم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ليس في ترك الجهاد من المفاسد في الدين ما في ترك ا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كثر م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ما لا يخفى على ذوي البصائر والف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لجهاد من ثمرتها ومصالحها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ل شيخ الإس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ن تيمي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رائع جاءت بتحصيل المصالح وتكمي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عطيل المفاسد وتقليل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ي تأمر بما يترجح مصلح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فيه مفسدة مرجو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الجها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تنهى عما ترجحت مفسد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 كان فيه مصلح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تناول المحرمات من الخمر وغيره ؛ ولهذا أمرنا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نأخذ بأحسن ما أنزل إلينا من رب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حسن أمرنا الل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نأخذ بأحسن ما أنزل إلينا من ربن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أحسن إما واجب أو مستح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{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اتبع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ربك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م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55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مر بإتباع الأحسن والأخذ 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بش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با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color w:val="3366FF"/>
          <w:sz w:val="32"/>
          <w:szCs w:val="32"/>
          <w:rtl w:val="true"/>
        </w:rPr>
        <w:t xml:space="preserve">*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يستم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فيتبعو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حس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دا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أولئ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ولو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ألباب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زمر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7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FF0000"/>
          <w:sz w:val="32"/>
          <w:szCs w:val="32"/>
        </w:rPr>
        <w:t>1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قتضى أن غيرهم لهم يه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تأم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وقع فيه التاركون للهج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سوء الحال في الدين والدني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ا لها من عبرة ما أبيها لمن اعتب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حمد لله الذي أنقذ من شاء من عباده من المهالك برحم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هلك من شاء بعدله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يه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هلك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يحيى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حيّ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ين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لسميع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عليم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أنفا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42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إذا عرفت 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جباً لهذا المفتري المغر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تجسَّر على الخوض في أحكام الله و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ضرب الأمث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أقيسة الفاس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هو لا يعرف القياس وشروط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قبول منه والمردود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ل ولا يعرف أنواع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قياس الأولى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ع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دلال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ش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خالفة ؛ ولا يعرف ممن لا يجوز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يجوزه من العلماء عند الضرور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لا يجوزه منهم مطلق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أنكره من علماء السلف ، كجعفر بن محمد بن علي بن الحسين رضي الله عنهما فأنه أنكره على أبي حنيفة رحمه الله ، كما هو معروف عنه عند العلماء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وونه عن ابن شبر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ه قال لأبي حنيف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ق الله ولا تقس ، فإنا نقف غداً نحن ومن خالفنا بين يدي الله تعا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نق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ال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رسوله ؛ وتقول أنت وأصحاب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أينا وقسنا ، فيفعل الله بنا وبك ما شاء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عن ابن عباس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تقيسوا الد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 الدين لا يقاس ؛ وأول من قاس إبليس ، أخرجه الديلمي ؛وقال ابن سييرين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ياس شر ، وأول من قاس إبليس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نما عبدت الشمس والقمر بالمقاييس ؛ وقال الأمام أحمد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حمه الله تعالى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كثر ما يخطئ الناس من جهة التأويل والقياس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قال شيخ الإسلام بن تيمية قدس الله روح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ما المتبع في إثبات أحكام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تاب ا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وسنة رسوله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بيل السابقين الأول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جوز إثبات حكم شرعي بدون هذه الأصول الثلاث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صاً أو استنباطاً بحال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أما الأقيسة الفاس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إنها أكثر ما عند أهل الضلا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ول من قاس إبليس ؛ و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اليهود والنصارى عندهم من الحكايات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قياسات من هذا النمط كثي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تهى كلامه رحمه الل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 يعلم المسلم أن بذل النفوس في طاعة الله ومرض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ر مطلوب للرب تعالى من عبد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كون الدين كله ل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ن رغب بنفسه عن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آثر مرادها وراحتها وشهوت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راد ر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قامة دي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طلب مرضات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قد عرض نفسه لمقت الله وعقا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رم نفسه ما حصل للمؤمنين المتقي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جزيل ثوابه ؛ فلا يرجونّ عبد إلا ر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يخافنّ إلا ذنب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وجد خيراً فليحمد الله ، ومن وجد غير ذلك فلا يلومنّ إلا نفس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م إن هذا المغر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مسكين 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باحه الكفر إذا أكره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عز من قائل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يمان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color w:val="3366FF"/>
          <w:sz w:val="32"/>
          <w:sz w:val="32"/>
          <w:szCs w:val="32"/>
          <w:rtl w:val="true"/>
        </w:rPr>
        <w:t>أكره</w:t>
      </w:r>
      <w:r>
        <w:rPr>
          <w:rFonts w:cs="DecoType Naskh"/>
          <w:sz w:val="32"/>
          <w:szCs w:val="32"/>
          <w:rtl w:val="true"/>
        </w:rPr>
        <w:t>}</w:t>
      </w:r>
      <w:r>
        <w:rPr>
          <w:rFonts w:cs="Arial" w:ascii="Arial" w:hAnsi="Arial"/>
          <w:sz w:val="32"/>
          <w:szCs w:val="32"/>
          <w:rtl w:val="true"/>
        </w:rPr>
        <w:t xml:space="preserve"> [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النحل 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FF0000"/>
          <w:sz w:val="32"/>
          <w:szCs w:val="32"/>
        </w:rPr>
        <w:t>106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زلت في عمارة بن ياس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خذه المشرك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م يتركوه حتى سب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شكا ذلك إلى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يف تجد قلبك قال مطمئن بالإيمان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الجواب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بالله التوفيق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أن نقول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خفى أن هذا الرج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دعى لنفسه أمراً لا وجود له ولا حقيق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ستدل بدليل هو في الحقيقة عليه لا ل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ذكر أمراً مجملاً مبهم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شبيهاً على العام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لبس عليهم أمر دينهم ؛ وفي ضمنه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ه أقر على نفسه بما صدر من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ما لا يحبه الله ويرض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غير أنه اعتذر عن نفسه بالإكرا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من له أدنى مسكة من عقل وتمييز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علم أنه لا عذر لهذا الرجل فيما قد صدر منه ، فإن دعواه الإكراه ممنوع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 إن كان على الإقامة عند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باطل قطع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أنهم لم يحسبوه ولم يجعلوه في وثاق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م يجعلوا على كل نقب من نقوب القرية حرس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منعه الخروج منها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جعلوا على طرقاتها رصد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مناهل قري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ا القبائل والفرار بالدين واجب ؛ فأين الإكراه ؟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هذا وقد حصل منه الإقبال و الإدب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تصدر والافتخار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ا هو معلوم عند من يعرف هذا الشخص بالاضطرار ؛ فأين حال هذا وأمثاله من حال عمار ؟ رضي الله عن عمار ، فإنه تبرأ من المشركين وسب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ب دينهم و معبوداته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لذلك تصدوا له ولأهله بالعداوة الشديدة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ا ثم قرية ولا قبيلة على الإسلا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جعلوا يضربونه أشد الضر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عذبونه أشد العذاب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حبسوه في بئر ميمون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لوا أباه وأم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كان النبي </w:t>
      </w:r>
      <w:r>
        <w:rPr>
          <w:rFonts w:eastAsia="AGA Arabesque" w:cs="AGA Arabesque" w:ascii="AGA Arabesque" w:hAnsi="AGA Arabesque"/>
          <w:sz w:val="48"/>
          <w:szCs w:val="48"/>
        </w:rPr>
        <w:t>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مر بهم يقول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صبروا يا آل ياسر فإن موعدكم الجنة </w:t>
      </w:r>
      <w:r>
        <w:rPr>
          <w:rFonts w:cs="Arial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ع هذا وغير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 يقع منه إلا القول دون الفعل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أنتم سارعتهم بلا إكرا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تلتم و فعل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رباً إليهم واختياراً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غير أن يكون منهم طالب لما فعلتمو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ا طلبوا منكم ذلك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امتنعتم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لا أكرهتم عليه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فأين أنتم وعمار ؟</w:t>
      </w:r>
      <w:r>
        <w:rPr>
          <w:rFonts w:cs="Arial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و وأنتم في طرفي نقيض ؛ شعراً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ارت مشرقة وسرت مغرباً   شتان بين مشرق ومغرب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35" w:leader="none"/>
        </w:tabs>
        <w:jc w:val="left"/>
        <w:rPr>
          <w:vanish/>
          <w:sz w:val="20"/>
          <w:szCs w:val="20"/>
        </w:rPr>
      </w:pPr>
      <w:r>
        <w:rPr>
          <w:rFonts w:cs="MCS Taybah S_U heart." w:ascii="Arial" w:hAnsi="Arial"/>
          <w:b/>
          <w:bCs/>
          <w:sz w:val="72"/>
          <w:szCs w:val="72"/>
          <w:rtl w:val="true"/>
        </w:rPr>
        <w:tab/>
        <w:tab/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3360420</wp:posOffset>
              </wp:positionH>
              <wp:positionV relativeFrom="paragraph">
                <wp:posOffset>-407035</wp:posOffset>
              </wp:positionV>
              <wp:extent cx="770255" cy="266065"/>
              <wp:effectExtent l="0" t="0" r="0" b="0"/>
              <wp:wrapTopAndBottom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20.95pt;mso-wrap-distance-left:0pt;mso-wrap-distance-right:0pt;mso-wrap-distance-top:0pt;mso-wrap-distance-bottom:0pt;margin-top:-32.05pt;mso-position-vertical-relative:text;margin-left:2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page">
                <wp:posOffset>-1143635</wp:posOffset>
              </wp:positionH>
              <wp:positionV relativeFrom="paragraph">
                <wp:posOffset>-407035</wp:posOffset>
              </wp:positionV>
              <wp:extent cx="14605" cy="37973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9.9pt;mso-wrap-distance-left:0pt;mso-wrap-distance-right:0pt;mso-wrap-distance-top:0pt;mso-wrap-distance-bottom:0pt;margin-top:-32.05pt;mso-position-vertical-relative:text;margin-left:-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Cs w:val="28"/>
      </w:rPr>
    </w:pPr>
    <w:r>
      <mc:AlternateContent>
        <mc:Choice Requires="wps">
          <w:drawing>
            <wp:anchor behindDoc="1" distT="0" distB="0" distL="114935" distR="100330" simplePos="0" locked="0" layoutInCell="0" allowOverlap="1" relativeHeight="371">
              <wp:simplePos x="0" y="0"/>
              <wp:positionH relativeFrom="page">
                <wp:posOffset>5334635</wp:posOffset>
              </wp:positionH>
              <wp:positionV relativeFrom="paragraph">
                <wp:posOffset>-106045</wp:posOffset>
              </wp:positionV>
              <wp:extent cx="1542415" cy="1007745"/>
              <wp:effectExtent l="23495" t="141605" r="0" b="1651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208400">
                        <a:off x="0" y="0"/>
                        <a:ext cx="1542240" cy="1007640"/>
                      </a:xfrm>
                      <a:prstGeom prst="irregularSeal1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قسم الأول</w:t>
                          </w:r>
                        </w:p>
                      </w:txbxContent>
                    </wps:txbx>
                    <wps:bodyPr anchor="t" rot="203916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<v:stroke joinstyle="miter"/>
              <v:formulas>
                <v:f eqn="val 4627"/>
                <v:f eqn="val 8485"/>
                <v:f eqn="val 16702"/>
                <v:f eqn="val 14522"/>
                <v:f eqn="val 6320"/>
                <v:f eqn="val 8615"/>
                <v:f eqn="val 13937"/>
                <v:f eqn="val 13290"/>
              </v:formulas>
              <v:path gradientshapeok="t" o:connecttype="rect" textboxrect="@0,@4,@2,@6"/>
            </v:shapetype>
            <v:shape id="shape_0" fillcolor="white" stroked="t" o:allowincell="f" style="position:absolute;margin-left:420pt;margin-top:-8.45pt;width:121.4pt;height:79.3pt;mso-wrap-style:square;v-text-anchor:top;rotation:20;mso-position-horizontal-relative:page" type="_x0000_t7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القسم الأول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5410" distR="114935" simplePos="0" locked="0" layoutInCell="0" allowOverlap="1" relativeHeight="444">
              <wp:simplePos x="0" y="0"/>
              <wp:positionH relativeFrom="page">
                <wp:posOffset>3286760</wp:posOffset>
              </wp:positionH>
              <wp:positionV relativeFrom="paragraph">
                <wp:posOffset>-511810</wp:posOffset>
              </wp:positionV>
              <wp:extent cx="896620" cy="1708785"/>
              <wp:effectExtent l="0" t="184785" r="33020" b="539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336800">
                        <a:off x="0" y="0"/>
                        <a:ext cx="896760" cy="1708920"/>
                      </a:xfrm>
                      <a:prstGeom prst="irregularSeal1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جزء الثامن</w:t>
                          </w:r>
                        </w:p>
                      </w:txbxContent>
                    </wps:txbx>
                    <wps:bodyPr anchor="t" rot="172632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58.75pt;margin-top:-40.35pt;width:70.55pt;height:134.5pt;mso-wrap-style:square;v-text-anchor:top;rotation:72;mso-position-horizontal-relative:page" type="_x0000_t7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الجزء الثامن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Cs/>
        <w:szCs w:val="28"/>
        <w:rtl w:val="true"/>
      </w:rPr>
      <w:t>الدرر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سنية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في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أجوبة</w:t>
    </w:r>
    <w:r>
      <w:rPr>
        <w:rFonts w:cs="Times New Roman"/>
        <w:bCs/>
        <w:szCs w:val="28"/>
        <w:rtl w:val="true"/>
      </w:rPr>
      <w:t xml:space="preserve"> </w:t>
    </w:r>
    <w:r>
      <w:rPr>
        <w:bCs/>
        <w:szCs w:val="28"/>
        <w:rtl w:val="true"/>
      </w:rPr>
      <w:t>النجدية</w:t>
    </w:r>
  </w:p>
  <w:p>
    <w:pPr>
      <w:pStyle w:val="Header"/>
      <w:tabs>
        <w:tab w:val="clear" w:pos="4153"/>
        <w:tab w:val="clear" w:pos="8306"/>
        <w:tab w:val="left" w:pos="2194" w:leader="none"/>
      </w:tabs>
      <w:jc w:val="left"/>
      <w:rPr>
        <w:bCs/>
        <w:szCs w:val="28"/>
        <w:lang w:val="en-US" w:eastAsia="en-US"/>
      </w:rPr>
    </w:pPr>
    <w:r>
      <w:rPr>
        <w:bCs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3902710</wp:posOffset>
              </wp:positionH>
              <wp:positionV relativeFrom="paragraph">
                <wp:posOffset>78105</wp:posOffset>
              </wp:positionV>
              <wp:extent cx="1943100" cy="3429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3430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كتاب الجها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307.3pt;margin-top:6.15pt;width:152.95pt;height:26.95pt;mso-wrap-style:square;v-text-anchor:top;mso-position-horizontal-relative:page" type="_x0000_t176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كتاب الجهاد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33300" weight="9360" joinstyle="miter" endcap="flat"/>
              <w10:wrap type="none"/>
            </v:shape>
          </w:pict>
        </mc:Fallback>
      </mc:AlternateContent>
    </w:r>
  </w:p>
  <w:p>
    <w:pPr>
      <w:pStyle w:val="Header"/>
      <w:jc w:val="left"/>
      <w:rPr>
        <w:bCs/>
        <w:szCs w:val="28"/>
      </w:rPr>
    </w:pPr>
    <w:r>
      <w:rPr>
        <w:bCs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page">
                <wp:posOffset>4473575</wp:posOffset>
              </wp:positionH>
              <wp:positionV relativeFrom="paragraph">
                <wp:posOffset>8835390</wp:posOffset>
              </wp:positionV>
              <wp:extent cx="800100" cy="571500"/>
              <wp:effectExtent l="52705" t="0" r="161925" b="768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136800">
                        <a:off x="0" y="0"/>
                        <a:ext cx="80028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2.25pt;margin-top:695.65pt;width:62.95pt;height:44.95pt;mso-wrap-style:none;v-text-anchor:middle;rotation:52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  <w:drawing>
        <wp:inline distT="0" distB="0" distL="0" distR="0">
          <wp:extent cx="3924300" cy="266700"/>
          <wp:effectExtent l="0" t="0" r="0" b="0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5" r="-9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52"/>
      <w:szCs w:val="5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6:07:00Z</dcterms:created>
  <dc:creator>عبد الرحمن بن محمد بن قاسم العاصمي القحطاني النجدي </dc:creator>
  <dc:description/>
  <dc:language>en-US</dc:language>
  <cp:lastModifiedBy>sakr</cp:lastModifiedBy>
  <dcterms:modified xsi:type="dcterms:W3CDTF">2003-02-16T06:26:00Z</dcterms:modified>
  <cp:revision>5</cp:revision>
  <dc:subject> مجموعة رسائل ومسائل علماء نجد الأعلام</dc:subject>
  <dc:title>الدر السنية في الأجوبة النجدية</dc:title>
</cp:coreProperties>
</file>