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4721225" cy="3668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400" cy="366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Thuluth" w:hAnsi="DecoType Thuluth" w:eastAsia="DecoType Thuluth" w:cs="DecoType Thuluth"/>
                                <w:lang w:bidi="hi-IN"/>
                              </w:rPr>
                              <w:t xml:space="preserve">الدُّررُ السَّنِيَّةُ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Thuluth" w:hAnsi="DecoType Thuluth" w:eastAsia="DecoType Thuluth" w:cs="DecoType Thuluth"/>
                                <w:lang w:bidi="hi-IN"/>
                              </w:rPr>
                              <w:t xml:space="preserve">ف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Thuluth" w:hAnsi="DecoType Thuluth" w:eastAsia="DecoType Thuluth" w:cs="DecoType Thuluth"/>
                                <w:lang w:bidi="hi-IN"/>
                              </w:rPr>
                              <w:t xml:space="preserve">الأجوبةِ النَّجْدِيَّة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red" stroked="t" o:allowincell="f" style="position:absolute;margin-left:0pt;margin-top:-288.9pt;width:371.7pt;height:288.8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Thuluth" w:hAnsi="DecoType Thuluth" w:eastAsia="DecoType Thuluth" w:cs="DecoType Thuluth"/>
                          <w:lang w:bidi="hi-IN"/>
                        </w:rPr>
                        <w:t xml:space="preserve">الدُّررُ السَّنِيَّةُ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Thuluth" w:hAnsi="DecoType Thuluth" w:eastAsia="DecoType Thuluth" w:cs="DecoType Thuluth"/>
                          <w:lang w:bidi="hi-IN"/>
                        </w:rPr>
                        <w:t xml:space="preserve">في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Thuluth" w:hAnsi="DecoType Thuluth" w:eastAsia="DecoType Thuluth" w:cs="DecoType Thuluth"/>
                          <w:lang w:bidi="hi-IN"/>
                        </w:rPr>
                        <w:t xml:space="preserve">الأجوبةِ النَّجْدِيَّة </w:t>
                      </w:r>
                    </w:p>
                  </w:txbxContent>
                </v:textbox>
                <v:path textpathok="t"/>
                <v:textpath on="t" fitshape="t" string="الدُّررُ السَّنِيَّةُ &#10;في &#10;الأجوبةِ النَّجْدِيَّة " style="font-family:&quot;DecoType Thuluth&quot;;font-size:12pt"/>
                <v:fill o:detectmouseclick="t" type="solid" color2="aqua"/>
                <v:stroke color="#b2b2b2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khbar MT"/>
          <w:sz w:val="32"/>
          <w:szCs w:val="32"/>
        </w:rPr>
      </w:pPr>
      <w:r>
        <w:rPr>
          <w:rFonts w:cs="Akhbar MT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ه أيضاً نور الله ضريح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أخ زيد بن محمد آل سل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فظه الله من طوائف الشيط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ماه من طوارق المحن والافتت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عله من عسكر السنة والقرآ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ا كتب في هذه المحنة من الش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عرف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فتنة بالمشركين فتنة عظي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اهية عمياء ذمي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بقي من الإسلام ولا تذ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سيما في هذا الزمان الذي فشا فيه الجه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بض فيه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وافرت أسباب الفت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لب الهو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نطمست أعلام السن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بت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مؤمن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زلزل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زلزالاً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شديداً</w:t>
      </w:r>
      <w:r>
        <w:rPr>
          <w:rFonts w:cs="DecoType Naskh"/>
          <w:sz w:val="32"/>
          <w:szCs w:val="32"/>
          <w:rtl w:val="true"/>
        </w:rPr>
        <w:t xml:space="preserve">} [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الأحزا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</w:rPr>
        <w:t>11</w:t>
      </w:r>
      <w:r>
        <w:rPr>
          <w:rFonts w:cs="DecoType Naskh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ند ذلك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ثبت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القو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ثابت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آخر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يض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ظالم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يفع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شاء</w:t>
      </w:r>
      <w:r>
        <w:rPr>
          <w:rFonts w:cs="DecoType Naskh"/>
          <w:sz w:val="32"/>
          <w:szCs w:val="32"/>
          <w:rtl w:val="true"/>
        </w:rPr>
        <w:t xml:space="preserve">} [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</w:rPr>
        <w:t>27</w:t>
      </w:r>
      <w:r>
        <w:rPr>
          <w:rFonts w:cs="DecoType Naskh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شاع ما الناس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خوض والمر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ضطراب والإعرا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منهج السنة والكتاب ؛ ومال الأكثرون إلى موالاة عباد الأصنام والفرح بظهو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نحياز إلى حما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فضيل من يتولا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بك الشيء يعمي ويص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د ص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بن عجل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سالة ما ظننتها تصدرمن ذي عقل وف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ضلاً عن ذي الفقه و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نبهت ما فيها على الخطأ الواض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جهل الفاض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تمت عن الناس أو نسخة وردة علي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ذراً من إفشائها وإشاعتها بين العامة والغوغ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ها فشت في الخرج والفر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اء منها نسخة إلى بلدت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فتتن بها من غلب الهو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ضل عن سبيل الرشاد والهدى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غالب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مر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علم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[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</w:rPr>
        <w:t>21</w:t>
      </w:r>
      <w:r>
        <w:rPr>
          <w:rFonts w:cs="DecoType Naskh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خبرت من يجالس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جميع ما فيها من النقول الصحي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آث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جة على منش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هدم ما بناها مبديها ؛ وأنه وضع النصوص في غير موضع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عط القوس باري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لغني عن السيخ ح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أنكر واشتد نك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أيت له خطاً أرسله إلى بعض الإخو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 ما كتبه ابن عجل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دة صري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لغني أن بعضهم دخل من هذا الب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عترض على ابن عت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رح بجهله ونال من عرض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اظم هذه العبا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غم أنه غلا وتجاوز الح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حصل بذلك تنفيس لأهل الجفاء وعباد الهو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رجل وإن صدر منه بعض الخطأ في التعب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نبغي معارضة من انتصر لله ولكتابه وذب عن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غلظ في أمر الشرك و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ن تهاون أو رخص وأباح بعض شع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تح باب وسائله وذرائعه القري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فضية إلى ظهوره وعلو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فض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كس أعلا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حو آثاره وقلع أصوله وفرو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سبة من جاء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قولة رآها وعبارة نق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دارها من إباحة الاستعانة ب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الغفلة والذهول عن صورة الأمر والحقي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 أعظم وأطم من مسألة الاستعانة والانتصا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بل هو تولية وتخلية ب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ين أهل الإسلام و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لع قواعده وأص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فك دماء أه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باحة حرماتهم وأمو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هو حقيقة الجاري والواق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ذلك ظهر في تلك البلاد من الشرك الصري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كفر البوا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لا يبقى من الإسلام رسماً يرجع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ول في النجاة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يف وقد هدمت قواعد التوحيد والإيمان ؟ وعطلت أحكام السنة والقرآن ؟ وصرح بمسبة السابقين الأو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هل بدر وبيعة الرضو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هر الشرك والرفض جه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تلك الأماكن والبلد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قصر الواقع على الاستعانة 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فهم القضية ؛ وما عرف المصيبة والرزية ؛ فيجب حماية عرض من قام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عى في نص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شرعه وارتض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ك الإلتفات إلى زل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عتراض على عباراته ؛ فمحبة الله والغيرة لدينه ، ونصر كتاب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تبة عليه محبوبة لله مرض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غتفر فيها العظيم من الذن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نظر معها إلى تلك الاعتراضات الواه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ناقشات التي تفت في عضد الداعي إلى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لتمس لرضاه ؛ وهبه كما ق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أمر سهل في جنب تلك الحسنات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يدريك لعل الله اطلع على أهل بد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اعملوا ما شئت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غفرت لك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عر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ليصنع الراكب ما شاءوا لأنفسهم    هم أهل بدر فلا يخشون من حرج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ا قال المتوكل لابن الزيا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ابن الفاع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ذف أمه ؛ قال الإمام أحمد رحمه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رجو الله أن يغفر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ظراً إلى حسن قص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نصر السنة وقمع البد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ا قال عمر لحاطب ما ق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سبه إلى النفاق لم يعنفه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أخبره أن هناك مانعاً ؛ والتساهل في رد الحق وقمع الداعي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رتب عليه قلع أصول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مكين أعداء الله المشركين من الملة والد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إن القول قد يكون ردة وكف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طلق عليه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ثم مانع من إطلاقه على القائل ، وصريح عبارة الشيخ حمد التي رأي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ت في الاستعانة خاص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في تسليم بلاد المسلمين إلى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هور عبادة الأصنام والأوث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من المعلوم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 تصور هذا الواق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ضي به وصوب فاع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ب عنه وقال بح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من أبعد الناس عن الإسلام و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قام الدليل عليه ؛ وأما من أخطأ في عدم الفر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در الحقي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غتر بمسألة خلاف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حكمه حكم أمثاله من أهل الخطأ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اتقى الله ما استط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غلب جانب الهو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مقصو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اعتراض والمر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أسباب في منع الحق والهد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عرف القواعد الشرع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قاصد الدي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وسائل الكفر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رف ما قلناه ؛ والمعترضون على الشيخ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راهين المرض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ا يدعون من غلطه وخطئ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هي اعتراض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شوبة بأغراض فاس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أحسن ما قيل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قلوا عليه لا أبا لا بيكمو   من اللوم أوسدوا المكان الذي سدا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كثرهم يرى السكوت عن كشف اللبس في هذه المسأ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اغتر بها الجاهل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ضل بها الأكثرون ؛ وطريقة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ماء الأ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خالف ما استحله هذا الصن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سكو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عراض في هذه الفتنة العظي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عمال ألسنتهم في الاعتراض على من غ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ه ولكتابه ولدين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ليكن لك يا أخي طريقة شرع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يرة مرض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رد ما ورد من الش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شف اللب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حذير من فتنة العسا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صح لله ولكتابه ول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أئمة المسلمين وعام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لا يحصل مع السكو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سليك الحال على أي ح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غتنم الفرص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ثر من القول في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غتنم أيام حيات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سى الله أن يحشرنا وإيا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زمرة عساكر السنة والقرآ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ابقين الأو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هل الصدق والإيمان </w:t>
      </w:r>
      <w:r>
        <w:rPr>
          <w:rFonts w:cs="Arial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شبهة التي تمسك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قال بجواز الاستعا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ما ذكرها بعض الفقه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واز الاستعانة بالمشرك عند الضرو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قول ضعيف مرد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بني على آثار مرس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دها النصوص القرآ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حاديث الصحيحة الصريحة النبو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القول بها على ضعف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شروط بشروط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بّه عليها شراح الح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قل الشوكاني منها طرفاً في شرح المنتقى ؛ م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ن الضرورة والمفسدة ، وأن لا يكون لهم شوكة وصو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لا يدخلوا في الرأي والمشور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فرضها بالانتصار بالمشرك على الم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انتصار بالمشرك على الباغي عند الضرو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قول فاسد لا أثر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دليل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أن يكون محض القي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طلانه أظهر شي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فرق بين الأصل والفر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الاجتماع في مناط الح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عراً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يس كل خلاف جاء معتبراً   إلا خلاف له حظ من النظر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قصو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ذاكرة في دين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واصي بما شرعه من دينه وهد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تم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غلط صاحب الرسال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عرفة الضرو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ظنها عائدة إلى مصلحة ولي الأ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رياس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لطا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الأمر كما زعم ظ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هي ضرورة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اجته إلى ما تعين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حصل به مصلح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صرح به من قال بالجوا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تقدم ما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أعل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ه أيض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، إلى الأخ عبد الرحمن بن إبراهيم أبا الغنيم ،سلام عليكم ورحمة الله وبركاته ،والخط وصل وصلك الله بالفقه والبصيرة ،وأصلح لك العمل والسريرة ؛ وما ذكرت من المحبة والمو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كان لله يبقى وإن طال الزمان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ذهب ما سوا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ذي أوصيك 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قوى لله سبحانه و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ظر في سبب ما جرى عند هذه الفتنة الظ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مهاجرة بين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قاط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رحه لك فيه تذكرة وموعظ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وقعت الفتن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أيت بجانبك عن الاسترشاد والاستف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حسنت المراء في الدين واللجاج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در ذلك منك في غير مجل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أسأت الأدب في السو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اطبتني خطاب من لا يدري الحقائ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هتدي لأوضح المسالك والطرائ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ظرت بعين وغمضت الأخر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كبت عما هو أولى بالإصابة والأخر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قبلت في تلك الأيام على الملأ المفتو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خطوط العسا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وصلت إلى بلدت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ت تدري ما فيها من الصد عن سبي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دم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طردات أوليائ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نويه بذكر أعداء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عوة إلى طاع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خول تحت أم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خويف المسلمين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صرح كثير من الناس بالدخول تحت أم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هر الفرح والسرور من كثير ممن يدعي الإ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نت أيها الرجل ممن يتردد إلى هؤلاء المفتو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أنس ببعض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صغى إلى شبهاتهم وجهال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تلتفت إلى بحث ومحا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استرشاد كما هو الواجب لله عند تلك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به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ك غلبت جانب الهو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ثرت تلك الأيام من مجالسة من يضر ولا ينف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ني من إغوائه ولا ينز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د جاء في الأث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 جالس صاحب بدعة نزعت منه العص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ما هو اكبر من البدعة وأعظ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بلغني عنك تلك الأيام ما يسر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قيام لله ونصرة ل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هم إلا ما يجري على لسان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دعوة البراءة من الشرك وأه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سبيل الإجماع لا التفص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علم الله أن العبرة بالحقائ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الإيمان بالتحلي ولا بالتم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ما وقر في القلوب وصدقته الأعما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م تزل على ما وصف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طير مع من ط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غير علينا بالتخطئة والمراء مع من أغ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ثلك كان يظن به الخ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أسى عليه الصاحب ؛ وأنت وإن لم تكن كل الفقيه والطال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حنكتك التجار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عدتك الحوادث والمذاه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لا ما عارضها من صحبة جلساء السو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يدعونك إلى أهوائ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غراضهم الفاس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سيما أخصهم لدي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حبهم إلي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كما قي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 مس الأرن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طبع طبع الثعل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اتهم بالسعي فيما يقوى عضد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وهن عزم الموح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لى الله المص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الحكم بيننا وبين من أعان على هدم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صغير وكب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أمور وأمي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يض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هل الإحساء قد اشتهر ح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م ألقوا السلم إلى عساكر الدو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ختاروا ولا ي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رحوا بطاع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صروهم بالق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املوهم معاملة الأخ مع أخ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جاءت خطوط التجار المترفين أولي النع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تزكيتهم والثناء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نتصب ولدك لخدم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ضاء حوائج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ظهر لي منك قيام بحق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د هذه الدواهي العظ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تمانع 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رآن و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نثر منه عقد النظ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أعلم بس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الرقيب علي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ي أحكي ما ظهر منك ذلك الوق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ظهر أثر ما ذكر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قوبة ما إليه أشر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إقبالك واشتغالك بحبالة الشيط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سالة ابن عجل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طرت بها طيران من لا يلوي على أه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صاح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أنها العهد الربا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وصية النبوية ، واشتغلت بقراءتها وسماع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جماعة من العوام والصبي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تلك الرسال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هليز يفضي إلى استباحة موالاة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ستنصار بهم على المسلمين ، والحكم على أهل عصر شيخ الإسلام ابن تي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هل مصر والش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شرك والمكف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فيها من أن جلب عباد الأصنام إلى بلاد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ستعانة بهم على من خرج عن الط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بذن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لا أن حجاب الجهل والهو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كثف الحجب وأغلظ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تبين شناعة ما فيها للناظرين من أول وه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مجرد الفط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عر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كل امرئ تحسبين امرءاً    ونار توقد في الليل نارا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م هنا مسالة أخ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اهية كبر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ها بها الشيطان كثيراً من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صاروا يسعون فيما يفرق جماعة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وجب الاختلاف في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ذمه الكتاب المب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ضي بالإخلاد إلى الأ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ك 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صرة رب العا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فضي إلى منع الزك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شب نار الفتنة والضلال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لطف الشيطان في إدخال هذه المكي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صب لها حججاً ومقدس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وهمهم طاعة بعض المتغلب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ما أمر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واجبات والحالة هذ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شر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در هؤلاء المفتون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أكثر أه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عهد يزيد بن معاوي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حاشا عمر بن عبد العزي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شاء الله من بني أمي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قد وقع منهم ما وقع من الجراء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وادث العظ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روج والفساد في ولاية أه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 ذلك فسيرة الأئمة الأع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ادة العظام م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روفة مشهو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شرائع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اجبات الد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ضرب لك مث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حجاج بن يوسف الثقف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اشتهر أمره في الأمة بالظلم والغش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سراف في سفك الد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نتهاك حرمات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تل من قتل من قادة الأ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سعيد بن جب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اصرَ ابنَ الزبير وقد عاذ بالحرم الشري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باح الحر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تل ابن الزب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أن ابن الزبير قد أعطاه الط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ايعه عامة أهل مك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دي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ي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ثر سواد العراق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حجاج نائب عن مرو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عن ولده عبد الم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عهد أحد من الخلفاء إلى مرو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بايعه أهل الحل والعق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 ذلك لم يتوقف أحد من أهل العلم في طاع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نقياد له فيما تسوغ طاعته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ركان الإسلام وواجب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ابن عمر ومن أدرك الحجا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من أصحاب رسول الله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نازعو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متنعون عن طاع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ما يقوم به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كمل به الإيم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من في زمنه من التابع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بن المسي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سن البص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بن سي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براهيم التيم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شباههم ونظرائ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سادات الأ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ئمت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أمرون بطاعة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جهاد في سبيله مع كل إمام ب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فا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هو معروف في كتب أصول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قائ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بنو العب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ولوا على بلاد المسلمين قهراً بالسي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ساعدهم احد من أهل العلم و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تلوا خلقاً كثي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ماًُ غفيراً من بني أمية وأمرائ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وا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تلوا ابن هبيرة أمير العر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تلوا الخليفة مرو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نقل أن السفا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تل في يوم واحد نحو الثمانين من بنو أ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ضع الفرش على جثث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لس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عا بالمطاعم والمشار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 ذلك فسيرة الأئ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أوزاع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زه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يث بن سع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طاء بن أبي ربا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هؤلاء الملو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خفى على من له مشاركة في العلم وإطلا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طبقة الث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أهل العلم كأحمد بن حنب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حمد بن إسماع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حمد بن إدري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حمد بن نص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سحاق بن راهو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خوا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ع في عصرهم من الملوك ما وق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بدع العظ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كار الصف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عوا إلى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متحنوا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تل من قت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أحمد بن نص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 ذلك فلا يعلم أن أحداً منهم نزع يداً من ط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رأى الخروج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لى الآن يبلغني عنك أنك تميل إلى ذلك الضرب من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وصفنا ح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ضيت بهم في أمر دين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ضربت عن سيرة الأئمة صفح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طويت عن هجرها كشح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تبين لك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لله عليك بمعرف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ت أخونا وصاحب القديم العه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جرح جبار ولا حرج ولا عا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 بقيت عندك شبهة أو جادل مجاد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كتب إلي واسأل كشفها ولا تكتم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ي أخشى عليك قطاع الطر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سيما مع فقد الرفيق والع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حاك في صدرك شي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كثر من التضرع إلى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وسل بالأدعية المأثو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ها ما في حديث ابن عباس رضي الله عنهم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ديث الاستفتا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رر النظر فيما اشتمل عليه تاريخ ابن غن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كلام شيخ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بسط القول في هذه المسأ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رسائله واستنباط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رأيت له عبارة يحسن ذك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رحمه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اختلف الناس بعد مقتل عث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إجماع أهل العلم ك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قال إلا الحسن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أنهم عثوا في دمائ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لوم أن كلا من الطائفت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تقدة أنها على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خرى ظال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بع من أصحاب علي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شرك بع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جمع الصحابة على كف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د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ت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ترى أهل الشام لو حملتهم مخالفة ع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الاجتماع 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عتذار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قاتلة م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 امتنع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ترى أن أحداً من الصحابة شك في كفر مكن التجأ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ظهر البراءة من اعتق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التجأ إليهم من التجأ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جل الاقتصاص من قتلة عثم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رحمه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فكر في هذه القص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ا لا تبقى شبهة إلا على من أراد الله فتن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كلامه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أعلم وصلى الله على محمد وآله وصحبه وسلم </w:t>
      </w:r>
      <w:r>
        <w:rPr>
          <w:rFonts w:cs="Arial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ه أيضاً قدس الله روح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ور ضريح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شيخ المكر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مد بن عت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رج له من كل هم وض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بع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صيك بتقوى الله تعالى ، والصدق في معامل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ص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وكل عليه في ذلك ؛ وأكثر الناس استنكر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نكار على من والى العسكر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كن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اح إلى بل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هد كفري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بارزتهم لرب العالمين بالقبائ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كفريات المتعد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مع قرب العهد بدعوة شيخ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راءة في تصانيف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سائله وأص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ما يستبين به ميل النفوس إلى الباط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سارعتهم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حبتهم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تبع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هواء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فسدت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سموات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لأرض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يه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[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المؤمنو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</w:rPr>
        <w:t>71</w:t>
      </w:r>
      <w:r>
        <w:rPr>
          <w:rFonts w:cs="DecoType Naskh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يبلغنا عنك ما يس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نا نرجو لنا ولك فوق ذلك مظه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عض الإخوا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كبر همه بهذه القض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اشتد إنكا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ظهر منه غضب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حمية ل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فة من ذهاب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دم قواع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أنكر بعض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م ذلك وتبرأ 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مع الهوينا في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ن الجانب ، ومحبته للإعرا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البح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ظن الشيطان قد بلغ مراده منهم في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كتفى به لما فيه من الغ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علمه بغائلته وغاي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الدين لا يستقيم م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DecoType Naskh"/>
          <w:color w:val="3366FF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طع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كافر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جاهد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جهاداً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كبيراً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[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الفرقا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</w:rPr>
        <w:t>52</w:t>
      </w:r>
      <w:r>
        <w:rPr>
          <w:rFonts w:cs="DecoType Naskh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بالقرآ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لشيطان وأعوانه غرض في المداه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ا وسيلة إلى المسلم ، ووضع الحرب بين الطائفت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د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ده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يدهنون</w:t>
      </w:r>
      <w:r>
        <w:rPr>
          <w:rFonts w:cs="DecoType Naskh"/>
          <w:sz w:val="32"/>
          <w:szCs w:val="32"/>
          <w:rtl w:val="true"/>
        </w:rPr>
        <w:t xml:space="preserve">} [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الق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</w:rPr>
        <w:t>9</w:t>
      </w:r>
      <w:r>
        <w:rPr>
          <w:rFonts w:cs="DecoType Naskh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شعر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ثمود لو لم يدهنوا في ربهم   لم تدم ناقتهم بسيف قدار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عليك بالجد والحذر من خدع الشيط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علنا الله وإياك من أنصار السنة والقرآ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ذخر حض أهل الافلا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ثهم على جهاد هذه الطائفة الكافر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هل نج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دهم الشيط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لغ مبلغاً عظي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 بهم إلى عدم الوحشة من أكفر خلق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ضلهم عن سواء السب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جمعوا بين الشرك في الإله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رك في الربوب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طيل صفات الله ؛ ومعهم جملة من عساكر الإنكلي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طلة لنفس وجود البارئ القائلين بالطب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ل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م العا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بدي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لغن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م كتبوا خطوطاً لجهات نج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ضمو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ا مسلم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شهد أن 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و هذا الك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سطو القول في أمر الدو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رهيب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رغيب في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ذا عرفت هذ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علم أن الله قد استخلفكم في الأ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 ذلك القرن الصال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نظر كيف تعمل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حذر أن تلقاه مداهناً في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قصراً في جهاد أعدائ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في النصح له ولكتابه ول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لوب أوع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طى كل وعاء بحسب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ه أيضاً رحمه الله تعال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بن حس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أخ المكر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يخ حمد بن عت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فقه للصبر والي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زقه الهداية بأم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مامة في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ع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حمد إليك الله الذي لا إله إلا هو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للحمد أه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سأله الثبات على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رغب عنه الجاهل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كب عنه المبطل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ط وص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رني ما فيه من الإخبار عن عافيت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لامت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مد لله على ذلك ؛ وما ذكرت كان معلو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سيما ما أشرت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العجب ممن هلك كيف ه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العجب ممن نجا كيف نج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فرق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وت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جاءت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بينة</w:t>
      </w:r>
      <w:r>
        <w:rPr>
          <w:rFonts w:cs="DecoType Naskh"/>
          <w:sz w:val="32"/>
          <w:szCs w:val="32"/>
          <w:rtl w:val="true"/>
        </w:rPr>
        <w:t xml:space="preserve">} [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البين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</w:rPr>
        <w:t>4</w:t>
      </w:r>
      <w:r>
        <w:rPr>
          <w:rFonts w:cs="DecoType Naskh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واجب على من رزقه الله علماً وحك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بثه في الناس وينش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عل الله أن ينفع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هدي على يديه من أدركته السع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بقت له الحسن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إمام سع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عزم على الغزو و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تب لك خط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ه الإلزام بوصل الواد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ث من فيه من المسلمين على الجهاد في سبي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نقاذ بلاد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يدي أعداء الله المشركين ؛ وقد بلغك ما صار من صاحب بري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روجه عن طاعة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خوله تحت طاعة أعداء رب العا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بذ الإسلام وراء ظهره ؛ كذالك حال البوادي والأعر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خفهم الشيطان وأطاعو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كوا ما كانوا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انتساب إلى الإ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توكل على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حتسب خطوات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مات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ركاتك وسكنات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مر عن ساعد جدك واجتهاد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اشتد الكر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فاقم الهول والخط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المستع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عرفت القراء في زمان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أكثرهم قد راغ روغان الثعال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ؤمن على مثل هذه المقاصد والمطال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سبحانه المسؤ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جو الإجا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من علينا وعليك بالتوفيق والسداد وأن ينفع بك الإسلام والتوحيد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جاهد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ين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نهدين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سبلن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مع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محسنين</w:t>
      </w:r>
      <w:r>
        <w:rPr>
          <w:rFonts w:cs="DecoType Naskh"/>
          <w:sz w:val="32"/>
          <w:szCs w:val="32"/>
          <w:rtl w:val="true"/>
        </w:rPr>
        <w:t xml:space="preserve">} [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العنكبو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</w:rPr>
        <w:t>69</w:t>
      </w:r>
      <w:r>
        <w:rPr>
          <w:rFonts w:cs="DecoType Naskh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يا سعد إنا لنرجو أن تكون لنا   سعداً ومرعاك للزوار سعدانا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ن يضر بك الرحمن طائفة   ولّت وينصر من بالخير والانا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ه أيض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أخ المكر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يخ حمد بن عت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ده الله بالتسديد والتوف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ذاقه حلاوة الإيمان والتحق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ع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حمد إليكم الله الذي لا إله إلا هو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نع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ط وص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ذكرت صار معلو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رجو أن الله يسدد ولي أمر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من عليه بمعرفة هذا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غبة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تباع ما من الله به من الهد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جاءت به رس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ثر الناس ما رغبوا في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رفعوا به رأس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شكوا إلى الله ما نحن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غربة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لة الأنصا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ا ذكرت من جهة 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ك ترى العفو والصفح ؛ فا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حق في ذلك الله ؛ والواجب على المس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غيير المنكر بحسب الاستط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له العفو والصفح عن أعداء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هو في الآيات المك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صرح القرآن بنسخ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اءت السنة ببيان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رد في الآيات المد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مر بالصفح عن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داء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جاء الأمر بجه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غلظة عليهم في غير موض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اء الأمر بإعلان الإنكار على المجاهرين من الفس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كان مسلم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جاهر بالمعاص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صرة أولياء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حرمة لعرض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شرع الستر عليه بترك الإنك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قصة حاط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دلك على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صحابي بد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أخذ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ه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رأف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ؤمن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ليو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آخر</w:t>
      </w:r>
      <w:r>
        <w:rPr>
          <w:rFonts w:cs="DecoType Naskh"/>
          <w:sz w:val="32"/>
          <w:szCs w:val="32"/>
          <w:rtl w:val="true"/>
        </w:rPr>
        <w:t xml:space="preserve">} [ </w:t>
      </w:r>
      <w:r>
        <w:rPr>
          <w:rFonts w:cs="DecoType Naskh"/>
          <w:color w:val="FF0000"/>
          <w:sz w:val="32"/>
          <w:sz w:val="32"/>
          <w:szCs w:val="32"/>
          <w:rtl w:val="true"/>
        </w:rPr>
        <w:t>النو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color w:val="FF0000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ذكر ابن القيم طرفاً من الفروق في كتاب الرو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نبغي مراجع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رفة حدود ما أنزل الله على 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ثلك يقتدي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نفع الله بإنكار وشدتك على أهل الزيغ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نبغي العدول إلى خيال لا يعرج علي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عرفت حال أهل وقتك من طلبة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م ما بين مجاهر بإنكار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لبس عليه أم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داهن مع هؤلاء ومع هؤل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اية قصده السلوك مع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رضاؤ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ساكت معرض عن نصرة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نصر الحق وبيانه ؟ وكشف الشبه عنه ونصرته ؟ إذا رأيت السكوت والصف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في البيتين الذين في الخط ؟ فينبغي النظر في زيادة قيد في تلك الأبي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ئلا يتوجه الإير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ه أيضاً رحمه الله تعال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أمير المكر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الم بن سلط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بع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حمد إليك الله الذي لا إله إلا هو على نعمه ؛ وبلغنا خبر هذه الفتنة التي حصلت عندكم من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زا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تب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ن استزلهم الشيطان ؛ وبلغنا أنك لم تشهد هذا المشهد ، ولم تحضر ما جرى عليه أسلافكم ، من الانحياز إلى المسلمين ، ولزوم الجماعة ، وترك المفارقة ونبذ الطاعة ، فالله سبحانه يبتلي العبد على حسب إيمانه ، ليعلم الذين صدق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لم الكاذب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عليكم بالجد والاجتهاد فيما يحفظ الله به عليكم الإيمان و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نجيكم من الركون إلى أهل الكفر ، والإشراك والتنديد ،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ك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ل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مس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نصرون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هود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1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ا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جادل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س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يس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ر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ص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ت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ناه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عل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بئ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فع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بئ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دم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خ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ذ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ال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>*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نب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خذ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سقون</w:t>
      </w:r>
      <w:r>
        <w:rPr>
          <w:rFonts w:ascii="Arial" w:hAnsi="Arial" w:eastAsia="Arial" w:cs="Arial"/>
          <w:b/>
          <w:b/>
          <w:bCs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[ </w:t>
      </w:r>
      <w:r>
        <w:rPr>
          <w:rFonts w:ascii="Arial" w:hAnsi="Arial" w:cs="DecoType Naskh"/>
          <w:color w:val="FF0000"/>
          <w:sz w:val="32"/>
          <w:sz w:val="32"/>
          <w:szCs w:val="32"/>
          <w:rtl w:val="true"/>
        </w:rPr>
        <w:t>المائد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color w:val="FF0000"/>
          <w:sz w:val="32"/>
          <w:szCs w:val="32"/>
        </w:rPr>
        <w:t>78</w:t>
      </w:r>
      <w:r>
        <w:rPr>
          <w:rFonts w:cs="DecoType Naskh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DecoType Naskh" w:ascii="Arial" w:hAnsi="Arial"/>
          <w:color w:val="FF0000"/>
          <w:sz w:val="32"/>
          <w:szCs w:val="32"/>
        </w:rPr>
        <w:t>81</w:t>
      </w:r>
      <w:r>
        <w:rPr>
          <w:rFonts w:cs="DecoType Naskh" w:ascii="Arial" w:hAnsi="Arial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نصا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ممتحنة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b/>
          <w:bCs/>
          <w:color w:val="3B07F9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زو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عب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ت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ب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كف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ت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57</w:t>
      </w:r>
      <w:r>
        <w:rPr>
          <w:rFonts w:cs="Simplified Arabic" w:ascii="Arial" w:hAnsi="Arial"/>
          <w:sz w:val="32"/>
          <w:szCs w:val="32"/>
          <w:rtl w:val="true"/>
        </w:rPr>
        <w:t>] .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أمل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ت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نتفى جوا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نا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 اتخذهم أولياء فليس بمؤم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عليكم بتقوى الله ، ولزوم طاع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مل لوجهه ، واحذروا أن يضيع الإسلام لدي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يلتبس الحق عليكم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د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بوت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تذو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و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دد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نحل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94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سأل الله لنا ولكم الثبات في الأ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زيمة على الرش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لا يزيغ قلوبنا بعد إذ هدا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لا ينزع عنا ما منّ به من الإيمان و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عد ما تفضل علينا وأعطان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وعد الله عباده 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زبه المفلح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نصر والظ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سن العاق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b/>
          <w:bCs/>
          <w:color w:val="3B07F9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ند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غالب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صافات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73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b/>
          <w:bCs/>
          <w:color w:val="3B07F9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ت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لو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ف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يج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لظ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عل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ت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23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كتبنا هذا تذك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بلغنا عنك في فتنة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زا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وجب اتهام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أحببنا الموعظة والتذك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واصل إليك ولدن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ي بن سل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تدبير الإم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تذكير أه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ثهم على الثب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مسك بدين الله الذي ارتضاه ل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ختار القدوم علي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كم أخ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الموفق الهاد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ه أيضاً عفا الله عن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أخ المكر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مد بن عت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صر به شرعه و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ثبت إيمانه ويق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حمد إليك الله الذي لا إله إلا هو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حُلو نعمه ومرِّ بل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ديع حك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ط وصل ؛ وما ذكرت صار معلو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تبت خطاً أو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نشر النصائ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تب الرسائ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ي استعظمت ما فعل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عود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خروجه على الأمة وإمام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ضرب برها وفاج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من أطا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انتظم في سلكه ؛ و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د الل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ه بي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لاية شرعية في الجمل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بعد ذلك بدالي م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كَاتَبَ الدولةَ الكافرةَ الفجرةَ </w:t>
      </w:r>
      <w:r>
        <w:rPr>
          <w:rFonts w:cs="Arial" w:ascii="Arial" w:hAnsi="Arial"/>
          <w:sz w:val="32"/>
          <w:szCs w:val="32"/>
          <w:rtl w:val="true"/>
        </w:rPr>
        <w:t>(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ركية </w:t>
      </w:r>
      <w:r>
        <w:rPr>
          <w:rFonts w:cs="Arial" w:ascii="Arial" w:hAnsi="Arial"/>
          <w:sz w:val="32"/>
          <w:szCs w:val="32"/>
          <w:rtl w:val="true"/>
        </w:rPr>
        <w:t xml:space="preserve">))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نص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جلبها على ديار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صار كما قي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مستجير بعمرو عند كربته   كالمستجير من الرمضاء بالنار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خاطبته شفاها بالإنكار والبراء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غلظت له بال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هذا هدم لأصو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لع لقواع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ه وفيه و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ا لا يحضرني تفصيله الآ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ظهر التوبة والند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ثر الاستغفار ؛ وكتبت على لسانه لوالي بغداد ؛ أن الله قد أغنى ويس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نقاد لنا من أهل نجد والبواد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حصل به المقص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شاء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حاجة لنا بعساكر الدو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لام من هذا الجن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رسل الخط فيما أر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برأ مما جر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شتبه علي أم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ارضنا عندي موجب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مام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بيح خل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نزل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عود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ن معه من أشرار نج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جا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افق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ثى في الأرض بسفك الد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طع الثم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خافة الأرامل والمحصن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نتهاك حرمة اليتامى والأيام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وأخوه منحصر في شعب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ائر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ظهر عجز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شته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هل البلد معهم من الخوف ، ومحبة المسارعة إليه ، ما قد عرف ؛ فرأيت من المتبعين على مثل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خذ على يد أهل البل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زول إلى هذا الرج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وثق 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فع صول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قنا لدماء المسلمين ، وصيانة لعوار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سائ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ماية لأموالهم وأعراضهم ؛ وكان لم يعهد لي شيئ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الأمر إذا لم يد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الرأي في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صو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مله </w:t>
      </w:r>
      <w:r>
        <w:rPr>
          <w:rFonts w:cs="Arial" w:ascii="Arial" w:hAnsi="Arial"/>
          <w:sz w:val="32"/>
          <w:szCs w:val="32"/>
          <w:rtl w:val="true"/>
        </w:rPr>
        <w:t>, ,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عمه نفع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لما واجهت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عوداً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اطبته فيما يصلح الح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ما بيه وبين أخ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شترط شروطاً ثقالاً على أخ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تفق الح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صارت الهمة فيما يدفع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جمع الكل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لم الشع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سدرك البقية ، وخشيت من عنوة على البل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بقى عارها بعد سفك دمائ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هب أمو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فاح بنسائ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رأيت أسباب ذلك متواف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رفع الإيمان بالله ورس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ار الآخرة ؛ وخرج عرفاؤ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عروفون من رج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بايعوا </w:t>
      </w:r>
      <w:r>
        <w:rPr>
          <w:rFonts w:cs="Arial" w:ascii="Arial" w:hAnsi="Arial"/>
          <w:sz w:val="32"/>
          <w:szCs w:val="32"/>
          <w:rtl w:val="true"/>
        </w:rPr>
        <w:t>(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عوداً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 ما أعطاهم على دمائهم وأموالهم ، ومحسنهم ومسيئهم ، عهد الله وأمانه ، عهداً مغلظ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ند ذلك كتبت إليك الخط الثاني ، بما رأيت من ترك التفرق والاختلاف ، ولزوم الجماع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عد ذ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تانا النبأ الفادح الجليل ، والخطب الموجع العظيم ، الذي طمس أعلام الإسلام ؛ ورفع الشرك بالله وعبادة الأصنام ، في تلك البلاد ، التي كانت بالإسلام ظاهرة ، ولأعداء الملة قاهرة ، وذلك بوصول عساكر الأتراك ، واستيلائهم على الأحساء والقطيف ، يقدمهم طاغيتهم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اود بن جريس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اعياً إلى الشرك بالله ، وعبادة إبليس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نقادت لهم تلك البلاد ، وأنزلوا العساكر بالحصون والقلاع ، ودخلوها بغير قتال ولا نزاع ، فطاف بهم إخوانهم من المنافقين ، وظهر الشرك برب العالمين ، وشاعت مسبة أهل التوحيد والدين ، وفشا اللواط والمسكر ، والخبث المبين ؛ ولم ينتطح ذلك شاتان ، لما أوحاه وزينه الشيطان ، من أن القو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صار لعبد الله بن فيصل ؛ فقبل هذه الحيلة ، من أُثر الحياة الدنيا وزينتها ، على الإيمان بالله ورسله ، وكف النفس عن هلاكها ، وشقاوت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عض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ظن أن هذه الحيلة لها تأثير في الحكم ، لأنهم لم يستضيئوا بنور العلم ، ولم يلجؤوا إلى ركن وثيق ، بل بلغ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بعض من يدعي طلب العلم ، يحتج بقول شاذ مطرح ، وهو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لولي الأمر أن يستعين بالمشرك عند الحاجة ، ولم يدر هذا القائل ، أن هذا القول يحتج قائله بمرسل ضعيف ، مدفوع بالأحاديث المرفوعة الصحيحة ، وأن قائله اشترط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لا يكون للمشركين رأي في أمر المسلمين ، ولا سلطان ، ل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b/>
          <w:bCs/>
          <w:color w:val="3B07F9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4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ما هو أعظم من ذلك وأطم ، من الانسلاخ الكلي ، والخدمة الظاهرة لأهل الشرك </w:t>
      </w:r>
      <w:r>
        <w:rPr>
          <w:rFonts w:cs="Arial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ذا عرفت هذا ، شيئاً من جنابة الفتن ، وأن منها قلع الإسلام ، ومحو أثره بالكلية ، وعرفت حينئذ أن هذه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ول فتنة وقعت فيه ، فالله الله في الجد والاجت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ذل الوسع والطاقة في جهاد أعداء الله ، وأعداء رسله ،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b/>
          <w:bCs/>
          <w:color w:val="3B07F9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يثا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ت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تبين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تمونه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7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أمثال ذلك في القرآن ، يعرفها الخبير بهذا الشأ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هذا ما عندي في هذه الحادث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شرحته وبسط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ذكرت ل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عندك ؟ وأسأل الله أن يهدني ، وإياك إلى صراطه المستقيم ، وأن يمن علينا وعليك بمحالفة أصحاب الجح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ه أيض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بن حس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أخ حمد بن عبد العزي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ذكرت من غربة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أمر أجل وأكبر من الغرب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كثر أصوله وشعبه معدومة في الخواص ، فكيف بالسوقة ؟ ومن لا نهمة لهم في معرفة ما جاءت به الرس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غيرة لله ولحرم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ظيم أوامره ، ومجاهدة أعداء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راءة من موالاة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داء رب العالمين ؛ والتحيز إلى أهل الإيمان ، وموالاتهم ونصرهم ، ولزوم جماعة المسلمين ، وغير ذلك من حقائق الدين ، وشعب الإيمان ، وهذه معدومة ، ونسأل الله لنا ولكم الثبات على دينه ، والتمسك به عند فساد الزم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ه أيض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أخ المح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مد بن عبد العزي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سبغ عليه سحائب فض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بع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حمد إليك الله الذي لا إله إلا هو على نع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ذي أوصيك ب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يام لله في هذه الفتنة الشرك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أشربتها قلوب أكثر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ذكر قول ابن القيم رحمه الله في إغاثت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نجو من شرك هذا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من عادى المشركين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رب بمقتهم إلى الله </w:t>
      </w:r>
      <w:r>
        <w:rPr>
          <w:rFonts w:cs="Arial" w:ascii="Arial" w:hAnsi="Arial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آخر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مرء قد يكره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حب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يأتيه الخلل من جهة عدم البراءة من أهل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ك موالاة أهل التوحيد ونصر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كون متبعاً له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اخلاً من الشرك في شعب تهدم دينه وما بن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اركاً من التوحيد أصلاً وشعب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ستقيم معها إيمانه الذي ارتض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حب ولا يبغض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عادي ولا يوالي لجلال من أنشأه وس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 هذا يؤخذ من شهاد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لا تذخر المذاكرة بهذا في كل مجل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 مجم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اجتمعت بعبد العزيز بن حس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دارجه بالنصي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سى أن ينتفع ويقوم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بلغ عن رسو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بلغ عن رسول الله فيكون عوناً في ناحيت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ه أيض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بن حس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أخ عبد الله بن ربي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ع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حمد إليكم الله الذي لا إله إلا هو على نعمه ؛ وموجب الخط ال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ؤال عن الأحوال مع حدوث هذه الفتن العظ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عل الله حفظ عليكم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ره إليكم الكفر والفسوق والآث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ا أجرى 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سبحانه وتعالى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هذه الحوادث بنج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ار من بعض الجهال تفلت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م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خاف على صاحبها من النف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دة عن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تم أهل فط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شأتم في وقت الإسلام فيه قائ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رع فيه حا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ين أظهركم من حملة الشرع وطلبة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يذكر وينصح ويب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آن قد عدم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ل ما هنا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َشْرهُ على مثلك من إخوان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قيام مع أهل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ذكير الجماعة بما كانوا عليه من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باعدة من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فيما يرضي الله ويوجب سعادتك يوم لقائ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ؤلاء وأمثاله من السفه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َشْرَهُ علي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كم تقومون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سكنون بلاد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ثلكم ما يعجز عن أمر يحصل به مرضاة ال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نحن وغيرنا من المسلمين معكم على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ت يا أخي لا تغفل عن هذا الأم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حرص على أن المقاود يصيرون هم أهل الش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حديث أبي ب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سألته المرأة الخثعمية عن بقاء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لها ما معنا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 يبقي ما استقامت الأئ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الرؤس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صار الأخيار لهم الق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كلمة النافذ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ح أمر البل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م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رجوا أن الله يوفقنا وإياكم لما يحب ويرض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ه أيض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سكنه الله الفردوس الأعل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أخ المحب سهل بن عبد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هل الله له الطريق الموصلة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الى إفضا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عامه عليه </w:t>
      </w:r>
      <w:r>
        <w:rPr>
          <w:rFonts w:cs="Arial" w:ascii="Arial" w:hAnsi="Arial"/>
          <w:sz w:val="32"/>
          <w:szCs w:val="32"/>
          <w:rtl w:val="true"/>
        </w:rPr>
        <w:t xml:space="preserve">,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بع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حمد إليك الله الذي لا إله إلا هو على إنعا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طك لابن عجل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وابه لك وصل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واجب على من عوفي في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هذه الورط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كثر من ذكر الله وشك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جوابه من الفهامة والظل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لا يعرفه إلا أرباب البصائ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سلم دينه وصح معتق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انت له مندوحة عن معاشرة أعداء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داهن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صلاة خلف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نوى الانفرا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ا نقل عن دا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قصد الزيا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 ما قصد الح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ع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كذا الحال عند الغلاة في الأنبياء والصالح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صنف بعضهم كتاباً سماه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ج المشاهد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بما فضل هذه الزيا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بيت الله الحر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أوصيك بتقوى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طلب العلم و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ه ان يجعل لك نوراً تسير به إلى الإله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في وصولك إليه كل السعادة والهدا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يادة في دورك الثلا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 حقوق الإخوة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دامة الدعاء لإخوانك في أوقات الإجا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لغ سلامي إخوانك إجازة عامة مطلق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رحمه الله تعا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عفا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د من بعض الأدباء ما نص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سائل    شوق     دائم    متواتر    إلى فرع الشمس  الدين بدر المناب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لالة   مجد   من   كرام   عشائر    يعيد  بديعا   من   كنوز   المحاب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بدي لك  التوحيد  شمساً  منيرة    ولكن  أهل   الزيغ   عمى  الصائ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دارس   وحي   شرفت    بأكابر    على   ملة   بيضاء   تبدو   لسائ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قى عهدكم عهد الشريعة والتقى    وتعظيم  دين  الله   أزكي  الشعائ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ا  راكباً   بلّغ   سلامي   وتحفة     تعزية   فيما   مضى   في  العشائ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* * *</w:t>
      </w:r>
    </w:p>
    <w:p>
      <w:pPr>
        <w:pStyle w:val="Normal"/>
        <w:tabs>
          <w:tab w:val="clear" w:pos="720"/>
          <w:tab w:val="left" w:pos="3086" w:leader="none"/>
          <w:tab w:val="left" w:pos="3626" w:leader="none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عظم  من  ذايا   خليليي  كتائب       تهدم من  ربع  الهدى  كل  عامر</w:t>
      </w:r>
    </w:p>
    <w:p>
      <w:pPr>
        <w:pStyle w:val="Normal"/>
        <w:tabs>
          <w:tab w:val="clear" w:pos="720"/>
          <w:tab w:val="left" w:pos="3446" w:leader="none"/>
          <w:tab w:val="left" w:pos="3626" w:leader="none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بدو  بها  التعطيل  والكفر والزنا       ويعلو من التأذين صوت  المزام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قد  سامنا  الأعداء  في  كل  لحظة      وأصل من   الإسلام  سوم المقامر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ناخ    لدينا     للضلالة     شيعة       أباحوا حمى التوحيد من كل فاجر</w:t>
      </w:r>
    </w:p>
    <w:p>
      <w:pPr>
        <w:pStyle w:val="Normal"/>
        <w:tabs>
          <w:tab w:val="clear" w:pos="720"/>
          <w:tab w:val="left" w:pos="3626" w:leader="none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بلهم  بالسهل والرحب  وعصبة       على  أمة  التوحيد   أخبث  ثائر</w:t>
      </w:r>
    </w:p>
    <w:p>
      <w:pPr>
        <w:pStyle w:val="Normal"/>
        <w:tabs>
          <w:tab w:val="clear" w:pos="720"/>
          <w:tab w:val="left" w:pos="3626" w:leader="none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قولون   لكن  رضينا  رضينا  تقية       تعود    على   أموالنا   والذخائر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ضحك   ولهو   واهتزاز    وفرحة       وألوان   مأكول  ونشوة  سكاك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جالس   كفر   لا   يعاد   مريضها       يراح  إليهم  في   المسا  والبواك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رمونه   أهل الحق  بالزيغ ويحهم        أما  رهبوا   سيفا  لسطوة   قاه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  <w:rtl w:val="true"/>
        </w:rPr>
        <w:t>* * *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ما من رباع العلم فهي دوارس      تحن      إلى    أربابها     والمذاك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صاب  يكاد  المستجن     بطيبة      ينادي باعلى الصوت هل من مثاب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جدلي   برد   منك   تبرد لوعتي      ويحدى  به  في  كل  ركب  وسام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تنصر  خلا  في   هواك   مباعداً      ولولا   لم   تبعث   به   أم   عام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أكثر وأقلل ما لها الدهر صاحب      سواك    فقابل   بالمنى   والبشائ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  <w:rtl w:val="true"/>
        </w:rPr>
        <w:t xml:space="preserve">***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أجاب رحمه الل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ا يثلج الصد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بعث الانشراح والسر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بل القلوب الصوادي ويحدى به في كل ركب ونادي ، وهذا نص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سائل  إخوان  الصفا   والعشائر     أتتك   فقابل   بالمنى   والبشائر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ذكرني   أيام   وصل    تقادمت     وعهداً   مضى  للطيبين   الأكابر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يالي   كانت  للسعود     مطالعا     وطائره  في   الدهر   ايمن   طائر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ان   بها  ربع   المسرة    آهلاً      نمتع  في  روض  من  العلم  زاه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فيها  الهداة    العارفون   بربهم       ذو والعلم والتحقيق أهل البصائر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حاربها   تعلو    بها   كل    سنة       مطهرة   أنعم    بها   من   محابر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اقبهم   في  كل  مصر   شهيرة     رسائلهم    يغدو   بها   كل   ماهر</w:t>
      </w:r>
    </w:p>
    <w:p>
      <w:pPr>
        <w:pStyle w:val="Normal"/>
        <w:tabs>
          <w:tab w:val="clear" w:pos="720"/>
          <w:tab w:val="left" w:pos="5966" w:leader="none"/>
          <w:tab w:val="left" w:pos="6146" w:leader="none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فيهم  الحماة   الناصرون  لربهم     معاقلهم   شهب    القنا  والخناجر</w:t>
      </w:r>
    </w:p>
    <w:p>
      <w:pPr>
        <w:pStyle w:val="Normal"/>
        <w:tabs>
          <w:tab w:val="clear" w:pos="720"/>
          <w:tab w:val="left" w:pos="5966" w:leader="none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هندية   قد     ضم      جوفها     من الجمر  ما يفري صميم الضمائ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****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انت    بهم    تلك    منيعة      محصنة  من كل خصم  مقامر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غدت    بهمو   تلك    الفتون      فلست ترى إلا رسوماً  لزائر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حل بهم ما حل بالناس  قبلهم      أكابر عرب أو ملوك الأكاسر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دلت منهم  أوجها لا تسرني      قبائل يام  أو شعوب  الدوسر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ذكرنيهم  كل  وقت   وساعة      عصائب هلكى من وليد وكابر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رملة  تبكي  بشجو    جنينها      لها  رنة   بين   الربى  والمحاجر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هذا زمان الصبر من لك  بالتي      تفوز بها يوم اختلاف المصادر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ص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ما جرى من مفاسد العساكر والبواد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دارت على الإسلام أكبر فتنة   وسلت سيوف البغي من كل غادر 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دارت على الإسلام أكبر فتنة    وكانوا على الإسلام أهل تناصر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ضحى بنو الإسلام في كل مأزق  تزورهمو غرثى السباع الضوامر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هتِّك ستر للحرائر جهرة   بأيدي غواة من بواد وحاضر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جاؤوا من الفحشاء ما لا يعده   لبيب ولا يحصيه نظم لشاعر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بات الأيامي في الشتاء سواغبا   يبكين أزواجاً وخير العشائر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جاءت غواش يشهد النص أنها   بما كسبت أيدي الغواة والغوادر 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***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جر زعيم القوم للترك دولة   على ملة الإسلام فعل المكابر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وازره في رأيه كل جاهل   يروح ويغدو آثماً غير شاكر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آخر يبتاع الضلالة بالهدى   ويختال في ثوب من الكبر وافر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ثالثهم لا يعبؤ الدهر بالتي   تبيد من الإسلام عزم المذاكر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كنه يهوى ويعمل للهوى   ويصبح في بحر من الريب غام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***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د جاءهم فيما مضى خير ناصح   إمام هدي يبني رفيع المفاخر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ينقذهم من قعر ظالماً مضلة    لسالكها حر اللظى والمساعر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خبرهم أن السلامة في التي   عليها خيار الصحب من كل شاكر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لما أتاهم نصر ذي العرش واحتوى   أكابرهم كنز اللهى والذخائر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عوا جهادهم في هدم ما قد بنى لهم   وجاؤوا بهم من كل إفك وساحر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مذ أرسلوا أرسلوها ذميمة   تهدِّم من ربع الهدى كل عامر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اؤوا من الخسران بالصفقة التي   يبوء بها من دهره كل خاس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***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صار لأهل الرفض والشرك صولة   وقام بهم سوق الردى والمناكر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عاد لديهم للواط وللخنا   معاهد يغدو نحوها كل فاجر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شتت شمل الدين وانبت حبلها   وصار مضاعفاً بين شر العساكر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ذن بالناقوس والطبل وأهلها   ولم يرض بالتوحيد حزب المزامر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صبح أهل الحق بين معاقب   وبين طريد الدين بين الأصاغر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يكشف للمراتب أيّ جناية   جناها وما يلقاها من مكر ماكر 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***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ا أمة ضلت سبيل نبيها   وآثارها يوم اقتحام الكبائر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عز بكم دين الصليب وآله   وأنتم بهم ما بين راض وآمر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تهجر آيات الهدى ومصاحف   ويحكم بالقانون وسط الدساكر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وت بكمو نحو الجحيم هوادة  ولذات عيش ناعم غير شاكر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يبدو لكم من مالك غير ما   تظنون أن لاقى مزيد المقابر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قول لكم ماذا فعلتم بأمة   على ناهج مثل النجوم الزواهر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للتم سيوف البغي فيهم وعطلت   مساجدهم من كل داع وذاكر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واليتمو أهل الجحيم سفاهة   وكنتم يدين الله أو كافر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سيتم لنا عهداً أتاكم رسولنا   به صارخاً فوق الذرى والمنابر 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***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سل ساكن الأحساء هل أنت مؤمن   بهذا وما يحوى صحيح الدفاتر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هل نافع للمجرمين اعتذاهم   إذا دار يوم الجمع سوء الدوائر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ال الشقي المفتري كنت كارهاً   ضعيفاً مضاعفاً بين تلك العساكر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ماني تلقاها لكل متبر              حقيقتها نبذ الهدى والشعائر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عود سراباً بعدما كان لا معاً     جهول في المهامة حائر 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***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إن شئت أن  تحظى  بكل فضيلة    وتظهر   في  ثوب  من  المجد   باهر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تدنو من   الجبار   جل   جلاله    إلى   غاية   فوق   العلى   والمظاه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هاجر  إلى  رب   البرية   طالباً     رضاه   وراغم  بالهدى  كل   جائر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جانب  سبيل   العادلين  بربهم     ذوي الشرك والتعطيل مع كل غاد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ادر إلى رفع  الشكاية  ضارعاً     إلى كاشف  البلوى  عليم   السرائر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ابد إلى أن تبلغ النفس عذرها    وترفع  في   ثوب   من   العفو  ساتر</w:t>
      </w:r>
    </w:p>
    <w:p>
      <w:pPr>
        <w:pStyle w:val="Normal"/>
        <w:tabs>
          <w:tab w:val="clear" w:pos="720"/>
          <w:tab w:val="left" w:pos="2726" w:leader="none"/>
          <w:tab w:val="left" w:pos="2906" w:leader="none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ا  تيأس  من  صنع  ربك إنه     مجيب    وإن    الله    أقرب    ناصر</w:t>
      </w:r>
    </w:p>
    <w:p>
      <w:pPr>
        <w:pStyle w:val="Normal"/>
        <w:tabs>
          <w:tab w:val="clear" w:pos="720"/>
          <w:tab w:val="left" w:pos="3086" w:leader="none"/>
          <w:tab w:val="left" w:pos="3446" w:leader="none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لم  تر  أن  الله   يبدي   بلطفه     ويعقب   بعد  العسر   يسراً   لصابر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ن   الديار   الهامدات   يمدها    بوبل    من    الوسمى    هام    وماطر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تصبح في رغد من العيش ناعم     وتهتز   في   ثوب   من  الحسن  فاخر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ه أيضاً رحمه الله وعفا عن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ع   عنك  ذكر  منازل   ومغاني    وبدر انس قد  بدت وغوان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جآذر   في   روضة   يشدو   بها    صوت  النديم  وشادن  فتان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ا تصغ للعشاق داء قاتل ودواؤه    في السنة  المثلى عن  الأعيان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طع  الوسائل    والذرائع  والتي    بين الورى احبولة   الشيطان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قرأ  كتاب الله إن  رمت الهدى    أو رمت ترفى ذروة الإحسان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عكف بقلبك في أراضي روضة    مملوءة     بالعلم      والإيمان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نظر   إلى  تركيبه  واعمل   به    إن كنت ذا بصر بهذا  الشان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ذا  ولا  ينجيك  طب في  التي    ترجو   بغير   مشيئة   الرحمان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***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اسأله في غسق الليالي والدجى   يا دائم المعروف والسلط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نظر إلى ما قاله علم الهدى   عند ازدحام عساكر الشيط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شكو إليك حوادثا أنزلتها   فتركنني متواصل الأحز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لي سواك يكون عند شدائدي   إن أنت لم تكلأ فمن يكل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ولا رجاؤك والذي عودتي    من حسن صنعك لا ستطير جناب 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***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ذكر ما آثر أقوام قد انتدبوه      يوماً لنصر الدين بالإحس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صالحي الإخوان أعلام الهدى   من أطدوا التوحيد ذا الأرك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امت بهم أركان شرعة أحمد    وعلت سيوف الحق والإيم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غدا الزمان بذكرهم متبسماً   يبدو سنا عابدي الأوث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د جددوا للذين أوضح منهج    يبدو ضياً للسالك الحير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تى علا في عهدهم شأن الهدى   وانقض ركن الشرك في الأديان 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***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ما العقائد إن ترد تحقيقها   عنهم بلا شك ولا كتم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ن الإله مقدس سبحانه    رب عظيم جل عن حدث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قاً على عرش السماء قد استوى   يرى ويسمع فوق ست ثم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عطي ويمنع من يشاء بحكمة   في كل يوم ربنا ذو ش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خضعت لعزة وجهه وجلاله  حقا وجوه الخلق والأكو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ل كل معبود سواه فباطل   من دون عرش للثرى التحتان 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***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احذر توالي في حياتك غيره    من كل معبود ومن شيط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حذر طريقة أقوام قد افتتنوا  في حب أدنى أو خسيس ف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قطع علائق حبها وطلابها  إذ قطَّعوا فيها عرى الإيم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هفي عليهم لهفة من واله    متوجع من قلة الأعو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د صاده المقدور بين معاشر   في غفلة عن نصرة الرحم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ستبدلوا بعد الهدى طرق الهوى   لما عمو عن واضح البرهان 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***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قطع علائق حبهم في ذاته    لا في هواك ونخوة الشيط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هجر مجالس غيهم إذ قطعوا   فيها عرى التوحيد والإيم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اسيما لما ارتضاه جاهل      ذو قدرة في الناس مع سلط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ما بدا جيش الضلالة هادماً   ربع الهدى وشرائع الإحس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وم سكارى لا يفيق نديهم   أبد الزمان يبوء بالخسر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وم تراهم مهطعين لمجلس   فيه السقاء وكل كفر دان 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***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ل فيه قانون النصارى حاكما    من دون نص جاء في القرآ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ل كل أحكام له قد عطلت   حتى الندا بين الورى بأذان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يرون أحكام النبي وصحبه   في شرعهم من جملة الهذي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يرون قتل القائمين بدينه   في زعمهم من أفضل القرب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فسق عندهمو فأمر سائغ   يلهو به الأشياخ كالشبان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لمنع في قانونهم وطريقهم   غصب اللواط كذاك والنسوان 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***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انظر إلى أنهار كفر فجرت   قد صادمت لشريعة الرحم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ل لا يزال لجربها بين الورى  من هالك متجاهل خو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لله لولا ناصر دينه   لتفصمت منا عرى الإيم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الله يجزي من سعى في سدها   من أمة التوحيد والقرآ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له يعطي من يشاء بفضله   فوق الجنان عطية الرضوان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كذا يجازي من سعى في رفعها   ما قد أعد لصاحب الكفران 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***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ا رب واحكم بينا في عصبة   شدوا ركائبهم إلى الشيط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لوا سوف الغي من أغمادها  وسعوا بها في ذلة وهو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ستبدلوا بعد الدراسة والهدى  بالقدح في صحب وفي إخو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رفوا نصوص الوحي عن أوضاعها   وسعوا بها في زمرة العمي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تحوا الذرائع والوسائل للتي   يهوى هواها عابدوا الصلب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سعوا بها في كل مجلس جاهل  أو مشرك أو أقلف نصراني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ضوا بأن السير نحو ديارهم   ما قال أهل العلم والعرف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ا وافق الحكم والمحل ولا هو  استوفى الشروط فصار ذا بطلان 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***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ادرأ بها نحرهم تلقى الهدى   وارجمهمو بثواقب الشبهان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قعد لهم في كل مقعد فرصة   واكشف نوابغ جهلهم ببيان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تى يعود الحق أبلج واضحا   يبدو سنا للسالك الحير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ضوا بأن العهد باق للذي   ولى الولاية شيعة الشيطان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با لهم من معشر قد أشربوا  حب الخلاف ورشوة السلط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ضوا له بالجزم أن متابه    قد هد ما أعلى من البني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طلابه للأمر والحرب الوبى   فعلى طريق العفو والغفران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ه أيض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زيد بن محم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بع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حمد إليك الله الذي لا إله إلا هو على نع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علنا الله وإياك من الشاكرين الصاب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مدة ما جاءنا منك مراس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ادة الإخوان يتفقد بعضهم بعض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سيما أوقات الفتن التي تمو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د الحوادث التي هي على الأكثر تروج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وصيك بتقوى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وة في دين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شر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صوصاً في كشف الشبهة التي راجت على من لا بصيرة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فرق بين البغاة و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در أن نصر من استنصر من أهل الملة على أهل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جب على أهل الإيمان و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فيمن ترك الهجرة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ستنص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ع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ص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فا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3</w:t>
      </w:r>
      <w:r>
        <w:rPr>
          <w:rFonts w:cs="Arial" w:ascii="Arial" w:hAnsi="Arial"/>
          <w:sz w:val="32"/>
          <w:szCs w:val="32"/>
          <w:rtl w:val="true"/>
        </w:rPr>
        <w:t xml:space="preserve"> ] 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عقيدة أهل السن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جهاد ماض مع كل إم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ر أو فاجر إلى يوم القيا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كتب لي جواباً يكون عوناً على البر والتقو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دعاً لأهل الجهل والهو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ه أيض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طيف بن عبد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زيد بن محم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ا ذكرت من حال أكثر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م دخلوا في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أحسنوا الخروج من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أمر كما وصف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ذكر الحافظ الذهب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حسيناً الصائغ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للإمام أحم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ألت أبا ثور عن اللفظية ؟ 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بتدعة ؛ فغضب أحمد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فظية جهمية من أهل الك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فلح أهل الك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كما قا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كر على أبي ث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ساهل في الإنك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أى أن تعظيم الأمر والنه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تضي غير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ذكر أوصافهم الخاصة الشني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غلظة في كل مقام بحس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تنة البغي فتح باب الفتنة بالشرك والمكف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صل دخنها وش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مهور من خاض ف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منتسب إلى العلم و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لاص منها عزي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من تداركه الله ورده إلى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عليه بالتوبة النصو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رف ذنب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مد بن عت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ه أيض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حمد لله رب العا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حمن الرح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لك يوم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شهد أن لا إله إلا الله وحده لا شريك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ه الأولين والآخ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شهد أن محمداً عبد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اتم النبي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وات الله وسلامه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جميع الأنبياء والمرس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آله وأصح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تبعهم بإحسان إلى يوم الد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ما بع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واجب على المؤ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د ما تنازع فيه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له ورس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يكون هواه تبعاً لما جاء به الرسو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كون الله إلهه و معبو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سول إمامه ومتبو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رغب عنه الأكثر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عرف الحق وقبله وعمل به سع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غتر بالكثير غوى وبع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أعظم الواجبات على المؤ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بة الله ما يح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أقوال والأع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ظاهرة والباط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ما يحبه من الأشخا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ملائك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الح بني آد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والاتهم ؛ وبغض ما يبغض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أقوال والأع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ظاهرة والباط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غض من فعل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رسخ هذا الأصل في قلب المؤ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طمئن إلى عدو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جالسه ولم يساك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اءه النظر إلي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لما ضعف هذا الأص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قلوب كثير من الناس واضمح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ار كثير منهم مع أولياء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حاله مع أعداء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لقى كلا منهم بوجه طل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ار بلاد الحرب كبلاد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خش غضب الله الذي لا تطيق غضبه السموات والأ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جبال الراسيات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ما عظمت فتنة ا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ارت أكبر هم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بلغ علم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ملهم ذلك على التماسها وطل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بما يسخط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سافروا إلى أعداء في بل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الطوهم في أوطا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بّس عليهم الشيطان أمر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سوا عهد الله وميثاقه الذي أخذ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ثل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تا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خذ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ها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نتهوا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ش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سوا ما أخذ الرسو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على أصحابه عند البيعة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كان يأخذ على أحد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ن لا ترى نارك نار المشركي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إلا أن تكون حرباً ل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ومثل قوله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 : ((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من جامع المشرك وسكن معه فهو مثل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>وقد سئل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بناء الشيخ الإسلا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رحمهم الله تعالى وعفا عن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عن السفر إلى بلاد المشركين للتجارة ؟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 xml:space="preserve">فأجابوا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بما حاصل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نه يحرم السفر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على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بلاد المشركي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إلا إذا كان المسلم قوياً له منعة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يقدر على إظهار دين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إظهار الدين تكفيرهم وعيب دين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الطعن علي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البراءة من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التحفظ من موادت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الركون إلي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اعتراف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ليس فعل الصلوات فقط إظهاراً للدي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قول القائ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إنا نعتزلهم في الصلاة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لا نأكل ذبيحتهم حس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لكن لا يكفي في إظهار الدين وحد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بل لا بد مما ذكر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>وقول القائل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إنهم لا ينكرون علينا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قول فاسد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إنكارنا على من يظن به الخير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من يخالطهم يخاف علي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إن سلم من الردة لا يسلم من الكبيرة الموبقة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أما من يظن به موادة الكفار وموالات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يظن به أنه يرى أنهم أهدى سبيلاً من المؤمني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ليس للكلام معه كبير نفع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الله يهدي من يشاء إلى صراط مستقي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>وقد ألزم المؤمنين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ن يأخذوا ما آتاهم الرسو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ينتهوا عما نهاهم عن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كان الصحابة رضي الله عن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شديداً حذرهم عما حذرهم نبيهم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من ذلك ما روي عن أبي هريرة رضي الله عن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نه أقسم أن لا يظلّه سقف هو وقاطع رح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حذراً من ق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لا تنزل الرحمة على قوم فيهم قاطع رح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كيف بمن جالس كافراً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و واكل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وألان له الكلام ؟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!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يذكر عن عيس عليه السلا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نه قا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تحببوا إلى الله ببغض أهل المعاصي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تقربوا إلى الله بالبعد عن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اطلبوا رضي الله بسخط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إذا كان هذا مع أهل المعاصي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كيف بالمشركين والكافرين والمنافقي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قال الله تعالى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ك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ل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مس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نصرون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هود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1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وا أبو العال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ميلوا إليهم كل الم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محبة ولين الك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وعد سبحانه بمسيس الن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ركن إلى أعدائه ولو بلين الك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ن الله تعالى فرض على عباده جه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غلظة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اه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ف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مناف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غلظ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تو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3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لما ذكر حال المنافقين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وب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ع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ظ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ليغاً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نس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63</w:t>
      </w:r>
      <w:r>
        <w:rPr>
          <w:rFonts w:cs="Arial" w:ascii="Arial" w:hAnsi="Arial"/>
          <w:sz w:val="32"/>
          <w:szCs w:val="32"/>
          <w:rtl w:val="true"/>
        </w:rPr>
        <w:t xml:space="preserve"> 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بعض المفسر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ر الله نبي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إعراض عن المناف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غلاظ القول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لا يلقاهم بوجه طل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يكون وجهه مكفهراً عابس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غيراً من الغيظ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هذا مع المناف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بين أظهر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صلون معهم ويجاهدون م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حج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من يسافر إلى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قام بين أظهرهم أياماً وليا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أذن عليهم في بيو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دأهم بال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ثر لهم التح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لان الك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له عذر إلا طلب العاج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جعل الله الدنيا عذراً لمن اعتذر ب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ئ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إلى قوله</w:t>
      </w:r>
      <w:r>
        <w:rPr>
          <w:rFonts w:ascii="Arial" w:hAnsi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ه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ربص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أم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فاس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4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ؤثر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نيا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آخ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بقى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على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17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GA Arabesque"/>
          <w:sz w:val="48"/>
          <w:szCs w:val="48"/>
          <w:rtl w:val="true"/>
        </w:rPr>
        <w:t xml:space="preserve"> 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ر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ز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رث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ر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ؤت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صيب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شورى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0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GA Arabesque"/>
          <w:sz w:val="48"/>
          <w:szCs w:val="48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اج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جل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ش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ري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عل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صلا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ذمو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دحورا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إسر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8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ا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ئ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بنائهم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جادل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قال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يما يروى عن ربه تبارك وتعالى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ي الحديث الطويل الذي قال في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لا يحملكم الشيطان باستبطاء الرزق أن تطلبوه بمعاصي الل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إن ما عند الله لا ينال إلا بطاعت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لما نهى الله سبحانه عن حمل المشركين إلى بيت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علم من خلقه الاعتذار بالحاجة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قا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ف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ي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سو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غن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ض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اء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8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عذر الله بالفقر والحاجة إلى ما في أيد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بر الرزاق ذو القوة المت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موج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هذه النصيح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فقة علي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خافة أن توادوهم فتكونوا مث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كلام في هذا مع مؤمن عاق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خاف مقام ربه وينهى نفسه عن هوا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منافق والمرت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يرد الله فتن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له له بالمرصاد 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نف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قل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ل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شعر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8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–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89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الواجب على العاقل الناصح لنفس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النظر في أمر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الفكرة في ذنوب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مجاهدة نفسه على التوبة النصوح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الندم على ما فات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العزيمة على أن لا يعود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التبديل بالعمل الصالح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تقديم محبة الله على جميع المحاب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إيثار مرضاته على حظوظ النفس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إن كل شيء ضيعته ابن آد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ربما يكون له منه عوض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إن ضيع حظه من الل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لم يكن له عوض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قد خاب من كان حظه من الله دنيا يحتلب درها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الخاسر من خسر دين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إن أفاد في دنيا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نسأل الله تعالى بأسمائه الحسنى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ن يأخذ بنواصينا إلي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أن يلزمنا كلمة التقوى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أن يجعلنا من أهلها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صلى الله على محمد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>وله أيضاً رحمه الله تعالى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GA Arabesque" w:hAnsi="AGA Arabesque" w:cs="AGA Arabesque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من حمد بن عتيق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إلى الأخ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عبد الله بن صالح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صلح الله له الشأ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هداه للإسلام والإيما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ما بعد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نحمد الله الذي لا إله إلا هو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لا رب سوا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ونسأله أن يصلي على محمد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؛ ووصل إلينا كتابك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فهمنا مضمون خطابك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إن كان في صدره مالا يليق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لم يصدر عن عين تحقيق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قد علمت ما في مدح الإنسان في وجهه من الذ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إن كان بحق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كيف إذا كان بغير ذلك ؟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ثم إن في خطابك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طلب المشورة مني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بالانتقال من بلادك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أقول ، اعل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ن الله سبحانه وبحمد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بعث محمداً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GA Arabesque"/>
          <w:sz w:val="48"/>
          <w:szCs w:val="48"/>
          <w:rtl w:val="true"/>
        </w:rPr>
        <w:t xml:space="preserve"> 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بالحنفية ملة إبراهي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أمره بإتباعها بقول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حي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ب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نيف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شرك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ح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2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ره بالتصريح لمن ترك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ه لازم 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ريء ممن خالف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قوله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اف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مر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ق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ه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نيف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شرك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يونس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, </w:t>
      </w:r>
      <w:r>
        <w:rPr>
          <w:rFonts w:cs="Arial" w:ascii="Arial" w:hAnsi="Arial"/>
          <w:color w:val="FF0000"/>
          <w:sz w:val="32"/>
          <w:szCs w:val="32"/>
        </w:rPr>
        <w:t>105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بل أمره الل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ن يصرح بكفر الكافري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براءتهم من الدي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بقول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افر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ا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كافرو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</w:t>
      </w:r>
      <w:r>
        <w:rPr>
          <w:rFonts w:cs="Arial" w:ascii="Arial" w:hAnsi="Arial"/>
          <w:color w:val="FF0000"/>
          <w:sz w:val="32"/>
          <w:szCs w:val="32"/>
          <w:rtl w:val="true"/>
        </w:rPr>
        <w:t>–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ثال هذا في القرآن كثي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الج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صل دين جميع الرس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القيام ب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حبته ومحبة أه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وال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كار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كفير أه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غض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ظهار عداو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س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س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قوم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رء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ن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بي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دا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بغض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بد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ؤ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حده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متحن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نى قوله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بدا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ظهر وب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حقق ذلك علماً وعم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رح به حتى يعلمه منه أهل بل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تجب عليه الهجرة من أي بلد ك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ن لم يكن ك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ظن أنه إذا ترك يصلي ويصوم ويح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قطت عنه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جهل ب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فول عن زبدة رسالة المرس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بلاد إذا كان الحكم فيها الباطل عباد القب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ربة الخم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هل القم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م لا يرضونه إلا بشعائر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حكام الطواغي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 موطن يكون ك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شك من له أدنى ممارسة للكتابة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أهله على غير ما كان عليه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ليتأمل العاق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بحث الناصح لنفسه عن السب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امل لقريش على إخراج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صحابه من مك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أشرف البق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من المعلو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م ما أخرجوهم إلا بعد ما صرحوا لهم بعيب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ضلال آبائ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رادوا منه 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ف عن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وعدوه وأصحابه بالإخرا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كا إليه أصحابه شدة أذى المشركين 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مرهم بالصبر والتأسي بمن كان قبلهم ممن أوذ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قل لهم اتركوا عيب دين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سفيه أحلامهم ؛ فاختار الخروج بأصح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فارقة الأوط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أنها أشرف بقعة على وجه الأرض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س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س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ج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ذك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حزاب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1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اج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راغ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عم إن كانت ولاية أهل الإسلام عليكم ضيا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وامرهم فيكم نافذ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يدي أهل الشرك والضلال عنكم قاص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بق إلا جفاء في الفرو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صير في بعض الواجب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و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في مثل هذه الح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تكون الهجرة مستحبة في حق بعض الناس ؛ فإن كان في إقامة الإنسان تخفيف للش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كثير للخ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بما يترجح في حقه الإقا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لم يخف على دينه من الفت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ما ذكرناه يظهر للمتأمل ما يصلح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ئل رحمه ال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كان الرجل يتهم بالركون إلى ال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تجوز مجالس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ادثته أو لا ؟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حرم الله تعالى في كتابه الركون إلى الذين ظلم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الركون ظاهراً معلو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جوز للمؤمن أن يتخذ الراكن جليساً ؛ وأما محادث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كانت لنصيحته ودعوته إلى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هيه عن هذا المن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لا بأس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هي طاعة 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هاد في سبي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حادثته صاحباً وخلي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ذلك لا يجو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من القوادح في الدين ؛ وأما إذا لم يكن الركون ظاه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إلا مجرد تهمة لا دليل ع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جوز هجر المسلم لأجل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أعل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الش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د الله بن عبد اللطيف بن عبد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م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Times New Roman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له بن عبد اللطي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جناب الإخوان الكر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قهم الله للبصيرة و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وجب كتابي ل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نبغي عن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شر الوخ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فعل الذم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إذا أخطأ أحد من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ن الإخو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زل ز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ظهر الندم والتو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جع إلى إخوا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كم تنفونه ، وتأمرون بهج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ه من سنن ابن بطي الخبيث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سبحانه وبحمد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دعو عباده إلى التو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بل منهم ،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ب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ستغفرو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فو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ح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4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آ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م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م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الح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بد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يئات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سن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فو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حي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فرق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0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م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و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جها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ب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ريب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7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بني آدم خط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ير الخطائين التوابو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قيل 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تل الله فلان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رأوه يجلد في شرب الخمر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عينوا الشيطان عل صاحبكم </w:t>
      </w:r>
      <w:r>
        <w:rPr>
          <w:rFonts w:cs="Arial" w:ascii="Arial" w:hAnsi="Arial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موجب لهذ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لكم مع فل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تاب وأراد المنزل نفرتمو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خفتم سوء الخات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سألتموا الله الثب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أمن الله على دينه طرفة عين سلبه إيا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لد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مر فيها لله ثم لولى الأ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يف تبدون بأمر بدون مراجعته وأمره ؟ والذي يأمركم ب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قيقته أمر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يأمركم بخروجكم عن الط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تم اعرفوا رب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عرفوا أنفس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ما يقبل توبة أخيه المس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قبل اعتذا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قبل الله توب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قبل عثر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ب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هوائ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فسد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و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تين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ذكر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كر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رضون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ؤمنو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1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عرضوا عن القرآن وأحكا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أخذوا بضلال ابن بطي وأتبا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لام عليكم ورحمة الله وبركا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فرق بين الموالاة والتولي ؟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ولي كفر يخرج من الم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كالذب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عانتهم بالمال والبدن والرأ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والاة كبيرة من كبائر الذن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بَلِّ الدو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بري الق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لتبشش 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 رفع السوط ل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ئل الش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د الله بن عبد اللطيف ، والشيخ سليمان بن سمحان ، هل للهجر حد 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خ ؟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أجاب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الهجر لأجل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يس له حد محد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هو بحسبه المصلحة الراج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اختلفت العلماء في ح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 هو مبسوط في فتح البا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قصة الثلاثة الذين خلفوا عام تبو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صحيح أنه لا حد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أعل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ئل الش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مد بن عبد العزي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قولكم فيمن يسافر من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بلاد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تجب عداوته وهجره أم لا ؟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أج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مد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افر إلى بلاد الشرك قس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سم يستوطنون بلاد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ؤلاء إذا لم يظهروا دينهم بالبراءة من دين المشركين وتكف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كمهم حكم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هم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ستضعف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ردت عليهم الملائكة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رض الواسعة إذ ذاك المدينة وفيها ثلاث محال من اليهود كفار لم يسلمو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أو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اء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صيراً</w:t>
      </w:r>
      <w:r>
        <w:rPr>
          <w:rFonts w:cs="DecoType Naskh"/>
          <w:color w:val="3366FF"/>
          <w:sz w:val="32"/>
          <w:szCs w:val="32"/>
          <w:rtl w:val="true"/>
        </w:rPr>
        <w:t xml:space="preserve">*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مستضعف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رجا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لنساء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لولدا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ح أن الصحابة قالوا قتلنا إخواننا فأنزل الله هذه 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sz w:val="32"/>
          <w:szCs w:val="32"/>
        </w:rPr>
        <w:t>9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98</w:t>
      </w:r>
      <w:r>
        <w:rPr>
          <w:rFonts w:cs="Arial" w:ascii="Arial" w:hAnsi="Arial"/>
          <w:sz w:val="32"/>
          <w:szCs w:val="32"/>
          <w:rtl w:val="true"/>
        </w:rPr>
        <w:t xml:space="preserve"> ] 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هذا الضر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امع المشرك أو سكن معه فهو مثل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>وقال النبي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برئ من مسلم بين ظهراني المشركي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ؤلاء تجب عداوتهم وهجر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ضرب 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يسافر إلى بلاد المشركين للتجا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رجع إلى بلده في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ؤلاء قسمان أيض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س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نزه دينه عن الصلاة وراء أئم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أكل ذبح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ركن إليهم بالمودة ولين الك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كف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سلم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لا يعادي ولا يه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بعض الصحابة سا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خل بلاد الشرك للتجار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قسم 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يسافر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تقد إسلام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بما فضلهم على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له حكم الآية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ت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صيب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جب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طاغو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قو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هد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ع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DecoType Naskh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52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يوجد من كثير يفضل أهل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جادل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تجب عداوته وهجر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د قال تعا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نصا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ظالمي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بئ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دم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خ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ذ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ال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,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نب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خذ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سقون</w:t>
      </w:r>
      <w:r>
        <w:rPr>
          <w:rFonts w:ascii="Arial" w:hAnsi="Arial" w:eastAsia="Arial" w:cs="Arial"/>
          <w:b/>
          <w:b/>
          <w:bCs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8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,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8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ا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جادل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>] .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ا أكثر هذا الضرب في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يعاقب بالطبع على قل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لا يعرف معروف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نكر منك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تراه كالمنافقين الذين قال الله في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Arial"/>
          <w:sz w:val="32"/>
          <w:sz w:val="32"/>
          <w:szCs w:val="32"/>
          <w:rtl w:val="true"/>
        </w:rPr>
        <w:t>المنافقين والمنافقات بعضهم من بعض يأمرون بالمنكر وينهون عن المعرو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67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تدبر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رف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ثر الناس يتعصب لأهل الباط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ما لأجل دنيا أو رياسة أو قرا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ال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ذئبان جائعان أرسلا في غني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فسد لها من حرص المر على المال والشرف لدينه </w:t>
      </w:r>
      <w:r>
        <w:rPr>
          <w:rFonts w:cs="Arial" w:ascii="Arial" w:hAnsi="Arial"/>
          <w:sz w:val="32"/>
          <w:szCs w:val="32"/>
          <w:rtl w:val="true"/>
        </w:rPr>
        <w:t>)) .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فقيه الذي ينزل نصوص الكتاب والسنة على الواق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نفذ الحكم فيهم على وفق الن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قدم عادة الناس أو حظوظ 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لخوف من أذا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داهن في دين الله فيهلك مع الهالكين ؛ والله المستع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يه التكل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حسبنا ونعم الوك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ى الله على خاتم النبيين وإما المرسلين محم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آله وصحبه وسل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سئ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هجر من بلاد المشركين ؟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أج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هجرة من بلاد المشركين إلى بلاد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ض واجب بنص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جماع الأ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فرضها الله على رسوله وأصح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بل فرض الصوم والح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هو مقرر في الأصول والفرو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ما تثاقل أناس ممن أس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رجتهم قريش نعهم يوم بد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تل من قتل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زن الصحا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تلنا إخوان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زل الله في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ى في فريق من المسلمين وصف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 في فريق المشركين وصفهم ؟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ستضعف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كن إذ ذاك دار هجرة غير المدي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ها ثلاث محال كبار اليه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بل أن يجلوا من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إذ ذاك أضيق البلاد عيش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متهم العرب عن قوس العدو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 ذلك سماها الله سبحانه أرضاً واسع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في سورة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آخر ما نزل فيمن شح بمحبوبات ا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ك لأجلها الهجرة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ئ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بناؤ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خوا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زواج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شيرت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مو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قترفتمو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تجا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خش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ساد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سا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ضون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ه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ربص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أم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فاس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4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فسق إلا بترك واجب ، وقد قا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بريء من مسلم بين ظهراني المشركين  </w:t>
      </w:r>
      <w:r>
        <w:rPr>
          <w:rFonts w:cs="Arial" w:ascii="Arial" w:hAnsi="Arial"/>
          <w:sz w:val="32"/>
          <w:szCs w:val="32"/>
          <w:rtl w:val="true"/>
        </w:rPr>
        <w:t>)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امع المشرك وسكن معه فهو مثله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هذه مسألة هي من أصول الشريعة المحمد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ت من مسائل الخلا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هي مجمع ع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نازع فيها إلا ضال أضل من حمار أه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من خالط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قام بين أظه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وقب بمثل هذا الزيغ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عوذ بالله من زيغ القل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مضلات الفتن 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بن الشيخ عبد اللطيف بن عبد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ق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DecoType Naskh"/>
          <w:color w:val="3366FF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حمد لله رب العا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صلاة والسلام على نبينا محم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آله وصحبه أجمع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محمد بن عبد اللطي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عبد الله بن علي الزحيف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ى عباد الله الصالح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ما بع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بلغنا عنك شبهة عظي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زلة وخي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كاد تصدر ممن يدعي أنه من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لك أنك تزع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هجرة ليست بواج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هي مستح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أنها منقطعة على الدو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تدلاً على ذلك بق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هجرة بعد الفتح ولكن جهاد ونية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ليس الأمر كما زعم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ما إليه جنح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صد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لم تفهم المراد من الح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قصود 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لما غلب على قلبك من الهو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خالفة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طبع عليه من ال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م الفرق بين القبيح والش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حباب الحياة وإيثارها على الآخ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عوذ بالله من الحور بعد الك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لضلال بعد الهد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ن معنى الحدي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كة لما صارت بلد 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قل 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تكن الهجرة منها واجبة ؛ وأما إذا كانت البلاد مكة فما دون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اد كفر ومحل 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هجرة منها واجبة متعي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كل من له قد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نص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جماع أهل الحنيفة والم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ستضعف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بن كثير في تفسير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ه الآية دالة على وجوب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مة في كل من أقام بين ظهراني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قادر على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متمكناً من إقامة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ظالم لنفسه مرتكب حراماً بالإجم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نص هذه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ث يقو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بترك الهجرة 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لم مكثتم ههنا وتركتم الهجرة ؟ ولم يقولوا كيف تصديقكم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ستضعف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فو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حيماً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–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98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لبيضاو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على وجوب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في الحديث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فر بدينه من أرض إلى أ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وجبت له الج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رفيق أبيه إبراهيم عليه ال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نبيه محمد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بن حجر في فتح البارئ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بخاري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ب لا هجرة بعد الفتح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فتح مكة ؛ أو المراد ما هو أعم من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شارة إلى أن حكم غير مكة في ذلك كحكم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تجب الهجرة من بلدة قد فتحها المسلمو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ما قبل فتح البل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بها أحد إظها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أداء واجب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هجرة منها واجبة ؛ 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در على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كنه إظها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داء واجب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هجرة منها مستح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تكثير سواد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ون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هاد الكفار والأمن من غد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احة من رؤية المنكر بينهم ؛ الثال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جز بعذر من أس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غير ذلك من الأعذ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ممن عذر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جوز له الإقامة ؛ فإن حمل على نفسه ، وتكلف الخروج منها أ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كلام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نظر إلى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ه إظها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إذا حصل منه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تكن الهجرة واجبة في ح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مستح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جل ما ذكره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هذا القسم الثاني عزيز الوج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له المستع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سين بن غنام الأحسائي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قد الثمي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زعم قو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هجرة من دار الكفر إلى دار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ت واج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متعينة في هذه الأ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محكم عقده مفسوخ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وبها المستمر منسوخ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مسكين بالدليل بما لا يروي الغل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شفي القلب العل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لك ظاهر قول خير البرية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هجرة بعد الفت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جهاد وني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اهر حديث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هاجر من هجر ما نهى الله عنه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يس الأمر كما زعم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المعنى كما فهم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ليس الأمر كما جزموا وحكم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المراد المقص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نهج المسدو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هجرة من مكة إلى المدي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 فتحها ل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زوال أوثان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ضاءة أرجائها بأنوار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فع قواعد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صم كل جبار عن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الله تعالى قد بدل الح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م القرى والتعطيل ؛ فسدّ بعد ماضي تلك الحكمة وذلك السبي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هجرة من بلدان المشركين وال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السكن معهم والاستقر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ما للمسلمين من الدي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ث لا يمكن إقامة دين للموح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إظهار ولا تعزيز ل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انتص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حكمها إلى الآن ثابت الوج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لز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تمر على مرّ السنين والأعوام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صرح بذلك الأئمة الأع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آيات دالة على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لالة صري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حاديث ثابتة صحي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ستضعف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كر كلام ابن كثير المتقد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أبو داود في سن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سمرة بن جندو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قال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امع المشرك أو سكن معه فهو مثل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يمان بن عبد الله بن السيخ محمد بن عبد الوه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م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الحديث على ظاه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ذي يدعي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كون مع المشركين في الاجتماع والنصرة والمنزل ، بحيث يعده المشركون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كافر وإن ادعى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إن كان يظه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تولى المشرك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لما ادعى بعض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أقاموا في مكة بعد ما هاجر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دّعوا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أنهم أقاموا في مك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دهم المشركون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رجوا معهم يوم بدر كارهين للخرو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تل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الصحاب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تلنا إخوان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زل الله فيهم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عذر الله منهم إلا المستضعف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حديث عن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برئ من مسلم بين ظهراني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لم تتراءا ناراهما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أبو دا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لم يكن إلا هذا الحديث في الاستدل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ان كافياً المقصود وافي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ا أحسن ما قال ابن القيم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كافية الشاف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 لم يكن يكفيه ذان  فلا كفاه       الله شر حوادث الأزمان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 لم يكن يشفيه ذان فلا شفاه      الله  في  قلب  ولا  أبدان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 لم يكن يغنيه ذان  رماه  رب      العرش بالاعدام والحرمان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 لم يكن  يهديه ذان فلا  هداه      الله  سبل   الحق  والإيمان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تزعم 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ك تظهر دينك وتسب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ه طامة كبرى ومصيبة عظم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دهى بها الشيطان كثيراً من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شباهك وأمثا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غلظتم في إظهار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ننتم أنه مجرد الصلوات الخم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ذان والصوم وغير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كم إذا جلستم في بعض المجالس الخاص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لتم هؤلاء 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ؤلاء مشرك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معهم من الدين شي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م يعلمون أنا نبغض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ا على طريقة الوهاب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ظنون أن هذا هو إظهار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بطلتم به وجوب الهجر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ليس الأمر كما زعمت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له سبحانه ذكر في كتابه المراد من إظهار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 ليس ما توهمت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فقال لنبيه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افر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كافرو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</w:t>
      </w:r>
      <w:r>
        <w:rPr>
          <w:rFonts w:cs="Arial" w:ascii="Arial" w:hAnsi="Arial"/>
          <w:color w:val="FF0000"/>
          <w:sz w:val="32"/>
          <w:szCs w:val="32"/>
          <w:rtl w:val="true"/>
        </w:rPr>
        <w:t>–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2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أخر السو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مره أن يقول لهم إنكم كافر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ه بريء من معبود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هم بريئون من عبادة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ا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حاف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ش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س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س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قوم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رء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متحن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شيخنا حمد بن عت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خبر الله تعالى عن جميع المرس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م تبرؤوا من الشرك و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معنى قوله </w:t>
      </w:r>
      <w:r>
        <w:rPr>
          <w:rFonts w:cs="Arial" w:ascii="Arial" w:hAnsi="Arial"/>
          <w:sz w:val="32"/>
          <w:szCs w:val="32"/>
          <w:rtl w:val="true"/>
        </w:rPr>
        <w:t xml:space="preserve">: {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ذين معه </w:t>
      </w:r>
      <w:r>
        <w:rPr>
          <w:rFonts w:cs="Arial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مرس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cs="Arial" w:ascii="Arial" w:hAnsi="Arial"/>
          <w:sz w:val="32"/>
          <w:szCs w:val="32"/>
          <w:rtl w:val="true"/>
        </w:rPr>
        <w:t xml:space="preserve">: {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دا </w:t>
      </w:r>
      <w:r>
        <w:rPr>
          <w:rFonts w:cs="Arial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ظهر وب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هو الواجب أن تكون العداوة والبغضاء ظاه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لمها المشركون من المس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كون مستم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ون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شركين</w:t>
      </w:r>
      <w:r>
        <w:rPr>
          <w:rFonts w:ascii="Arial" w:hAnsi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يونس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0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105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ذكر له البراءة من معبوداتهم وتصريحهم بالتوحيد في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اف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بن عبد الوهاب على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من صرح لهم ب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أظهر دينه وصرح بالعداو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هو إظهار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كما يظن الجه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نه تركه ال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لوا بينه وبين أن يص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رأ القر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شتغل بما شاء من النواف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يصير مظهراً ل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راءة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تركونه بين أظه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إما قتلوه وإما أخرجوه إن وجدوا إلى ذلك سبي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ذكره الله عن الكفا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رس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نخرج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تعود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لت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إبراهيم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3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خباراً عن قوم شعيب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نخرج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عي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ريت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تعود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لت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عراف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88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ذكر عن أهل الكه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م قال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ظه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جمو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يدو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لت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فلح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بد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كهف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20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ل اشتدت العداوة بين الرسل وقوم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بعد التصريح بمسبة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سفيه أحلام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يب آلهت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شيخ الإسلام و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يي ما اندرس من الملة والدين ، محمد بن عبد الوه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ستة المواضع ، التي من السيرة النبو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لا يستقيم للإنسان إسلام ، ولو وحد الله وترك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بعداوة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صريح لهم بالعداو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ا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جادل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صرح الشيخ ، رحمه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 الإسلام لا يستقيم إلا بالتصريح للمشركين بالعداوة والبغض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أمل ما استدل به على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جد الأمر واضحاً بحمد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كما قيل شعراً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يا لك من آيات حق لو اهتدى     بهن  مريد    الحق  كن    هواديا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كن  على تلك  القلوب  أكنة     فليست وإن أصنعت تجيب المناديا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ن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تكتف بمجرد إقامتك بين أظهر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نتقالك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آل بك الأمر إلى المجاد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خاص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جاد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غ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لط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غاف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6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اد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باط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دحض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غاف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نت قد عهد منك في سابق الأم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دة والغلظة على من تولى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كن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لا حول ولا قوة إلا بالله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زغ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وب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ديت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دن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وه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ب إلى الله ربك واستغفر من ذنب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اجر إلى الله والدار الآخرة بالأجر العظيم والفضل العمي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نسأل الله لنا ولإخواننا الثبات على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عوذ به من مضلات الفت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ظهر منها وما بط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اسأل أن ينص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تاب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باده 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يظهره على الدين ك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كره المشرك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يق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يهدي السب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ى الله على محم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ئل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يخ محمد بن عبد اللطي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قامه الله مناضلاً عن الدين الحنيف ؛ رجلان تنازعا في السلام على الرافضة والمبتدع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ضاهاهم من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مواكلتهم ومجالس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أحدهم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جائ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قول عالم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أخذت فقد أخذ الصالح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رددت فقد رد الصالحون ؛ ووفد على عمر بن عبد العزيز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ثير عز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متهم بالتشي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سول عمر وفد على جبلة الغساني بعد رد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لآخ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جوز لدليل آيات الموال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ب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هد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طه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7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لام على عباده الصالح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ترك السلام على الفاسق وأهل المعاصي 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ؤلاء أشر حالاً وعقيدة من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مد لله رب العلمين ، والعاقبة للمتقين ، ولا عدوان إلا على الظا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مبتد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صلاة والسلام على أشرف المرس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مام المت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ئد الغر المحج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وآله وصحبه والتابع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ما 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سألني من لا تسعني مخالف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هذا السؤال المذكور أعل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ا عليه أهل التحقيق من أئمة الإسلام والهداة الأع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نعتقده في ذلك وندين الله به ؟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نق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علم وفقنا الله وإياك لما يحب ويرض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لا يستقيم للعبد إسلام ولا 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بمعاداة أعداء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والاة أولياء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ئ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خوا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ستحب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3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خذ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بتغ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د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ز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ز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3</w:t>
      </w:r>
      <w:r>
        <w:rPr>
          <w:rFonts w:cs="Arial" w:ascii="Arial" w:hAnsi="Arial"/>
          <w:color w:val="FF0000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ا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جادل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ك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ل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مس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هود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1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بن عباس رضي الله عنهم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ميلوا إليهم بالمودة ولين الكلام ؛ وقال أبو العال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رضوا بأعمالهم ؛ وقال بعض العلماء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مشى إليهم ولم ينكر عليهم ، عد من الراكنين إلي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دو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دو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لق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مودة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متحن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س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س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قوم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رء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ن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بي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دا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بغض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بداً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متحن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لواجب على من أحب نجاة 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لامة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عادي من أمره الله ورسوله بعداو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كان أقرب قري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إيمان لا يستقيم إلا ب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يام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 من أهم المهم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آكد الواجبات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ذا عرفت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واكلة الرافضي ، والانبساط معه ، وتقديمه في المجالس ، والسلام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جو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 موالاة ومو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تعالى قد قطع الموال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ن المسلمين  و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خ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ء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مع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ستهزأ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قع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خوض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ث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40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آيات في معنى كثيرة كما تقد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سلام تحية أهل الإسلام ب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سلم على الرافض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هل البد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جاهرون بالمعاص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لقاهم بالإكرام والبشاش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لان لهم الك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ذلك موالاة منه 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زول ما في قلبه من العداوة والبغض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إفشاء السلام سبب لجلب المح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ورد في الحديث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لا أدلكم على ما تحابون ب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ى يا رسو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فشوا السلام بينك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سلم على الرافضة والمبتدع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ساق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لصت مودته ومحب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حق أعداء الله وأعداء رسو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ن قتادة عن الحس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بينك وبين الفاسق حرمة ؛ وقال الحس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جالس صاحب بدعة فإنه يمرض قلبك ؛ وقال النخع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جالسوا أهل البدع ، ولا تكلموهم ، فإني أخاف أن ترتد قلبوكم ؛ فانظر رحمك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كلام السلف الصالح ، وتحذيرهم عن مجالسة أهل البد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صغاء إليهم ، وتشيدهم في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عهم من السلام علي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الرافض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أخرجهم أهل السنة والجم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ثنتين والسبعين فرقة ؟ مع ما هم من الشرك والبوا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دعوة غير الله في الشدة والرخ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هو معلوم من حالهم ؛ ومواكل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لام عليه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الحالة هذ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أعظم المنك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قبح السيئ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جب هجرهم والبعد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هجر مشروع لإقامة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مع المبط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ظهار شرائع المرس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دع لمن خالف طريقتهم من المعتد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بخاري رحمه الله تعالى ، في صحيحه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ب من لم يسلم على من تبين توبة العاصي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بن حجر في الفتح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بتداء الكفار بال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جازه طائفة من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عه طائ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ق مع المانع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أن يترتب عليه مصلحة دي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أهل البدع والمعاصي المجاهرين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نع من ابتدائهم بال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د عليهم ؛ قال المهل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ك السلام على أهل المعاصي والبدع ،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نة ماض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ه قال كثير من أهل العل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لنوو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مبتدع ، ومن اقترف ذنباً عظيماً ولم يتب 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سلم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رد عليهم ال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ه جماعة من أهل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حتج البخاري بقصة كع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نظ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طالب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ما قاله البخا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دل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لى قول صاحب الفتح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ق مع من منع ، وإلى قول المهل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وو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زان بين أقو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ين قول من أجازه وأباح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ادل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رف أنه لا بصيرة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معرفة له بأصول الشر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قوال العلماء ؛ وأما قول صاحب الفتح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أن يترتب عليها الأمور الشرع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ناط بها أحكام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جعل سلماً وذريعة إلى الجمع ، وبين ما فرق الله ورسوله بينهم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لبغوي رحمه الله ، في كتاب السن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هجر أهل المعاصي ، وأهل الري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دع في الدين ، فيشرع إلى أن تزول الريبة عن ح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ظهر علامات توب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رات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بن القيم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هدي النبو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نهي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سلام على هؤلاء الثلاث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كعباً وصاحبيه ، من بين من تخلف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ليل على صدق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ب المناف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راد هجر الصاد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أدي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هذا الذنب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إلى أن قال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فيه دليل 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هجران الإم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ا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طاع ، لمن فعل ما يستوجب العتب ؛ ويكون هجرانه دواء 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إلى أن قال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في إشارة الناس للنبطي ، الذي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يدل على كعب بن مالك ؟ دون نطقهم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قيق لمقصود اله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لا لو قالوا له صريح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عب بن ما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كن ذلك سلا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كونون به مخالفين للنهي ، لكن لفرط تحرِّيْ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مسكهم بالأمر ، إذ لم يذكروه بصريح اسم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ي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في الحديث عنه بحضرته وهو يسمع ، نوع مكالمة ، لاسيما إذا جعل ذلك ذريعة إلى المقصود بال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ذريعة قري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منع من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باب منع الحيل وسد الذرائ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أحسن وأف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كلامه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نظر إلى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يقال إن في الحديث عنه بحضر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يسم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وع مكالمة </w:t>
      </w:r>
      <w:r>
        <w:rPr>
          <w:rFonts w:cs="Arial" w:ascii="Arial" w:hAnsi="Arial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خ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في ذكره باسمه نوع مكال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من ابتدأ الم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اص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بتد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ظهر له الإكر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ثر عنه الجد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الخصام ؟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شيخ الإسل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بن تيمية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سئل عن الهجر المشرو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يجب هجره أو يجوز هج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في أثناء كلام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كا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ألف أقوا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هجر آخرين ، وقد يكون المؤلفة قلوبهم أشر حالاً من المهجو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ن الثلاثة الذين خلف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وا خيراً من المؤلفة قلوبهم ، ولكن أولئك كانوا سادة مطاعين في عشائرهم ، وكانت المصلحة الدينية في تأليف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ؤلاء كانوا 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هجرهم عز ل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طهير لهم من ذنو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كلامه رحمه ال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نظ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ها المنصف بعين الإنصا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حذر التعصب والاعتساف إلى ما قاله شيخ الإسلا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ن في هجرهم عزاً ل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هذا إذا كانوا مسلمين ، لكنهم أصحاب معاص واقتراف لبعض الأوز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جب هجرهم واعتزالهم حتى يقلعوا ؛ وأما المشرك والمبتدع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نزاع في هجرهما ولا خلاف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عند من قل حظه ونصي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علم الموروث عن صفوة الرسل ، صلوات الله وسلامه علي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أيضاً رحمه ال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كان مبتدعاً ظاهراً البد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ب الإنكار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لإنكار المشروع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هجر حتى يتوب ؛ ومن الهج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متناع أهل الدين من الصلاة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نزجر من يتشبه بطريقته ويدعو إ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أمر بمثل هذا مالك بن ان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حمد بن حنب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هما من الأئ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البخاري رحمه ال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أدب المفرد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ب لا يسلم على الفاسق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كر بسنده عن عبد الله بن عمرو بن العاص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سلموا على من شرب الخمر ؛ وذكر بسنده أيضاً عن قتادة عن الحس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بينك وبين الفاسق حرمة ؛ وذكر عن ابن رزيق أنه سمع علي بن عبد الله بن عباس ينهى عن الشطرن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ول لا تسلموا على من لعب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من الميس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م قال بعد 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ب ترك السلام على المتخلق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يعني بالطيب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أصحاب المعاصي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كر بسنده عن علي بن أبي طالب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قوم فيهم رجل متخلق بخلوق ، فنظر إليهم وسلم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رض عن الرج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الرجل أعرضت عني يا رسول الله ؟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ن عينيك جمرة من النار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ذكر في سنده عن عبد الله بن وائل السهم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أبيه عن ج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رجلاً أتى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يده خاتم من ذه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عرض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ا رأى الرجل كراهيته للذهب ذهب فألق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ذا خاتماً من حديد فلب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تى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ش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حلية أهل النار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جع فطرح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بس خاتماً من ور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سكت عنه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.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ذكر بسنده عن أبي سعيد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قبل رجل من البحرين على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سلم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رد عليه ال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يده خاتم من ذه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يه جبة من حر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نطلق الرجل محزون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شكا إلى امرأ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ت لعل برسول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بتك وخاتم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لقاهما ثم اغد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فعل فرد عليه ال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جئتك وأعرضت عني ؟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في يدك جمر من النار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م قال بعد 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ب إذا سلم على نصراني ولم يعرف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َّ ابن عمر رضي الله عنهما بنصرا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سلم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د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خبر أنه نصرا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جع 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ُدَّ عليَّ سلام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ب يُضْطَرُّ أهل الكتاب في الطريق إلى أضيق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كر بسنده عن أبي هريرة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لقيتم المشركين فلا تبدؤوهم ال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ضطروهم في الطريق إلى أضيقها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تأمل رحمك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ذكره هذا الإم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أحاديث والآث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الة على وجوب هجر أهل المعاص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ذلك هو هديه وسن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أعرض عنهم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بذهما وراء ظه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خاب سعيه وضل عم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نجاة للخل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سعادة ولا كفاية ولا هدا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بإتباع محمد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تباع ما جاء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فض ما خالف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جر من نكب عن سن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الحبيبَ المواتيا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لح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ل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بير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غاف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2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كتاب محمد بن وضا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أسد بن موس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اء في الأث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الس صاحب بدعة نزعت منه العص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كل إلى نفسه ؛ وفي أثر آخ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الس صاحب بد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أعان على هدم الإسلام ؛ وقال الأوزاع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ت أسلافكم تشتد ألسنتهم على أهل البد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شمئز منهم قلبو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حذرون الناس بدعتهم ؛ وعن الحس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جالس صاحب بد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يمرض قلبك ؛ وقال إبراهيم النخع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جالسوا أهل البد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كلمو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ي أن ترد قلوبكم ؛ روى هذه الآثار ابن وضاح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إمام الدعوة الإسلا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اصر الملة الحني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يخ الإسلام و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يخن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يخ محمد بن عبد الوه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ّس الله روح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وّر ضريح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طيّب ثر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عل الجنة منقلبه ومأوا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هذا كلام السل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أهل البدع والضل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حذير عن مجالس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كون بعضهم لم يخرج ببدعته عن الإسلام فكيف الحال بمجالسة أهل 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رك والنف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باينوا أه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الفوهم ؟ 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من أكرم من تلك نحل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لك طريق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دليلاً على عدم فقه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صيرته في دين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فرقة بين عابدي ا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ابدي الأوث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ضدان عنده يجتمعان ؛ فلضعف بصيرت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هج هذا المنه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رض عن الحق بعد ما اتضح وابلولج ، فيخشى عليه أن يحشر يوم القيامة م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كون من جمل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كان في الدنيا من أصدقائهم ومعاش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ياذاً بك اللهم من تلك الأحوال والأع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تؤول بصاحبها إلى الخزي والوب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وء المنقلب في الحال والمآ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كثر الخل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يحمله على الوقوع في تلك الورط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رص على تحصيل ا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قرب عند أه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سليك حاله م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فسد عليه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نهدم إيمانه ، نسأل الله العفو والعافية ، في الدنيا والآخرة ؛ اللهم يا مقلب القلو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بت قلوبنا على دين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ن ابن مسعود رضي الله عنه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حي الله إلى نبي من الأنبي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قل لفلان العاب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زهدك في الدنيا فتعجلت به راحة نفس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نقطاعك إلي فتعززت به ، فماذا عملت في مالي عليك ؟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رب فمالك علي ؟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واليت لي ولي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عاديت لي عدواً ؟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فعل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فس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بير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فا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7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بعض العلماء الفضلاء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تنة في الأرض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فساد الكبير اختلاط المسلم بالكا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طيع بالعاص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ند ذلك يختل نظام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ضمحل حقيقية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حصل من الشر ما الله به علي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ستقيم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وم قائم الأمر بالمعروف والنهي عن المن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رتفع علم 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بالحب في الله والبغض فيه وموالاة أوليائ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اداة أعدائ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آيات الدالة على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كثر من أن تحص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أحا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شهر من أن تذ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ديث البراء بن عاز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فوعاً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ثق عرى الإيما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ب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غض في الل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أبي ذر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فضل الإيما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ب في الله والبغض في الله ؛ وفي حديث مرفوع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هم لا تجعل لفاجر عندي يد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نعمة فيوده قلب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ي وجدت فيما أوحيته إلي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ا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جادل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>] .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صحيح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بن مسعود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فوعاً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ء مع من أحب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ء على دين خلي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ينظر أحدكم من يخالل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أبي مسعود البد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فوعاً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صاحب إلا مؤمن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أكل طعامك إلا تقي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علي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فوعاً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حب رجل قوماً إلا حشر معهم </w:t>
      </w:r>
      <w:r>
        <w:rPr>
          <w:rFonts w:cs="Arial" w:ascii="Arial" w:hAnsi="Arial"/>
          <w:sz w:val="32"/>
          <w:szCs w:val="32"/>
          <w:rtl w:val="true"/>
        </w:rPr>
        <w:t xml:space="preserve">))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قربوا إلى الله ببغض أهل المعاص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وهم بوجوه مكف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مسوا رضا الله بسخط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ربوا إلى الله بالتباعد منه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عيسى عليه السلا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ببوا إلى الله ببغض أهل المعاص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ربوا إلى الله بالبعد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طلبوا رضا الله بسخط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عن ابن عباس رضي الله عنه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حب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بغض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الى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ادى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ما تنال ولاية الله ب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ن يجد عبد طعم 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كثرت صلاته وصو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يكون ك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حتى تكون محبته وموالاته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غضه ومعاداته لله ؛ قال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صارت عامة مواخاة الناس ، على أمر ا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لك لا يجدي على أهله شيئ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ابن عباس ، وهو خير القر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زاد بعده إلا ش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عدأ عن الخ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 قا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أتي على الناس 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والذي بعده شر من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كانت موالاة الناس اليو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حبتهم ومعاش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الكفر والشرك والمعاصي ؛ فليحذر العبد كل الحذ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انهماك مع أعداء الله ، والانبساط معهم ، وعدم الغلظة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أن يتخذهم بطناء وأصحاب ولاي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ستنصح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موجب لسخط الله ومق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القرطبي رحمه ال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تفسيره عند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ط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دونكم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18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هى الله عباده 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تخذوا من الكفار واليه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هل الأهواء والبد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صحاب وأصدق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فاوضونهم في الرأ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ستندون إليهم أمورهم ؛ وعن الربيع </w:t>
      </w:r>
      <w:r>
        <w:rPr>
          <w:rFonts w:cs="Arial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تخذوا بطانة </w:t>
      </w:r>
      <w:r>
        <w:rPr>
          <w:rFonts w:cs="Arial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ستدخلوا المناف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تولوهم من دون المؤمنين ؛ وي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من كلن كان على خلاف مذهب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نبغي لك أن تخاد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اشره وتركن إلي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حكم الرافض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يما تقد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قد قال شيخ الإسلام ابن تيمية رحمه الله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ارم المسلول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سب الصحابة أو أحداً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قتران بسبه أن جبري غلط في الرسا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شك في كف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لا شك في كفر من توقف في كف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قذف عائشة فيما برأها الله 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فر بلا خلاف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إلى أن قال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أما من لعن أو قب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الصحابة رضي الله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فيه خلا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يفسق أو ي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وقف أحمد في تكف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اقب ويجلد ويحب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يموت أو يتوب ؛ قال رحمه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ن زعم أن الصحابة ارتدوا بعد موت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نفراً قليلاً لا يبلغون بضعة عش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م فسقوا ، فلا ريب أيضاً في كفر قائل ذلك ، بل لا ريب في كفر من لم يكفره ، انتهى كلامه رحمه ال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حكم الرافضة في الأصل ؛ وأما الآن ، فحالهم أقبح وأشن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م أضافوا إلى ذلك الغلو في الأولي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صالحين من أهل البيت ، وغ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عتقدوا فيهم النفع والض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شدة والرخ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رون أن ذلك قربة تقربهم إلى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ين يدينون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توقف في كفرهم والحالة هذ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رتاب فيه 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جاهل بحقيقة ما جاءت به الرس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زلت به الكت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يراجع دينه قبل حلول رمس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تأمل القرآ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ام محققي سلف الأ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م يقيناً أن أكثر الخلق إلا من شاء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أعرضوا عن واضح المحج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لكوا طريق الباطل ونهج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علوا مصاحبة عباد القب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هل البدع والفج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يناً يدينون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لقاً حسناً يتخلقون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ولون فلان له عقل معيش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يش به مع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كانت له غي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قل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عندهم مرفوض ومنبوذ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أحل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أعظمها من ب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أصعبها من رزية </w:t>
      </w:r>
      <w:r>
        <w:rPr>
          <w:rFonts w:cs="Arial" w:ascii="Arial" w:hAnsi="Arial"/>
          <w:sz w:val="32"/>
          <w:szCs w:val="32"/>
          <w:rtl w:val="true"/>
        </w:rPr>
        <w:t xml:space="preserve">!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حقيقة دعوة الرسو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جاء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هدى والن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زيز والله من يعرفها أو يدر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ارف لها من الناس اليو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شعرة البيضاء في الجلد الأس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لكبريت الأح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ن العنقاء لتطلب ؟ وأين السمندل ليجلب ؟ لم يبق إلا رسوم قد درس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لام قد عف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فت عليها عواصف الهو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طمستها محبة ا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ظوظ النفسا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فتح الله عين بصير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زقه معرفة للحق وتميزاً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ينج بنفسه وليشحَّ ب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باعد عمن نكب عن الصراط المستق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آثر عليه موالاة أهل الجح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سأل الله السلامة والعاف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جرد السلام على الرافض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صاحبتهم ومعاشر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اعتقاد كفرهم وضل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خطر عظ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نب وخ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خاف على مرتكبه ، من موت قلبه وانتكاسه ؛ وفي الأث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من الذنوب ذنوباً عقوبتها موت القل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زوال 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جادل في جوازه إلا مغرور ب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تعبد لفل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ثل ها يقال باله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الخوض معه في هذه المباح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لا يدريه إلا من تربى بين يدي أهل هذه الدعوة الإسلا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طريقة المحمد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لقى عنهم أصول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ضدهم لا يؤمن أن يلقي عليك شيئاً من الشبه الفاس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تشكك في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وجب لك الحي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أحسن ما قي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هذا العلم دين فانظروا عمن تأخذون دينك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ما قول المناز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أخذت فقد أخذ الصالح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رددت فقد رد الصالحون ؛ فهذا معاكسة وتصحي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الشأن في أخذ الهدية أو رد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الشأن والنزاع في ابتداء ال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بتدع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ص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النفرة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ستدل بهذا على جواز ال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واك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من هو جاهل بأحكام الشري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يرة النبو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يرت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يرة خلفائ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صحابه من بع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سلك منها جهم من الصفو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خالف ما استدل ب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بول الهدية نو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لام نوع آخ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الهدية فقد قبلها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بلها أصح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لف الصالح من بع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نكر على من قب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على من ر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كانت الهدية من م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ترك السلام واله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رسو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جر مرتكب الذنب ولم يردَّ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في مكاتباته ل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بدؤهم بال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مر في الأحاديث الصحيحة الصري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لا تحتمل التأوي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وفود والرس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انوا يفدون علي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طيهم الجوائز ، ويخاطبهم بال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دعوهم بدعاية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على كف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ستدل بذلك على جواز السلام على المشركين والمبتدع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يتولاهم من فساق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من هو من أجهل الخلق بأصول الشريع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شيخه الذي يدعي أنه على طري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معروف عندنا من أخلاقه وسيرت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غيرة والغلظ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دة على أعداء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داء 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حذير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موالات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أن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ها المناز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واجب علي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قوى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والاة أوليائ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اداة أعدائ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قتداء بالسلف الصالح ، والاهتداء بهد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الانبساط مع من هب ود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الواجب على المنتسب للطل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تزيي بزي أهل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عظم مما يجب على 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يكن لك بصيرة ونهمه بمعرفة أصل الأص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زبدة دعوة الرس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حث عما يضاده هذا الأصل وينقض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ينقص كماله الواج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وقوف عند أوامر الرب ونواه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عد عن الرذائل والقبائ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حق مرح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جدال والخصام ملح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آخر تيسر إيرا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ه الكفاية لمن أراد الله هداي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سأل الله لنا ولإخواننا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وفيق للهدا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عد عن أسباب الجهالة والغوا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ثبات على الإسلام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لا يزيغ قلوبنا بعد إذا هدانا ؛ ونعوذ به من مضلات الفت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ظهر منها وما بط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المسؤول المرجو الإجاب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نصر دينه وكتاب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باده 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يظهر على الدين كله ولو كره المشركون ؛ والله يقول الحق وهو يهدي السب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ى الله على محمد وآله وصحبه وسل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ئل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خارج من دار هجرته بعدما نزل لأجل تصليح ما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يته الرجوع إلى بل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يكون عاصياً أم لا ؟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الخارج لا يطلق عليه أنه عاص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دخل في حكم الوعيد المرت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ن تعرب بعد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يحب ويوا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خروجه ليس معص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عامل بما يعامل به من لم يخرج من بل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 من جملة المهاج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له نية إلا الرجوع إلى وط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هجرة مع إخوا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حكم عليه بردة بل ولا معص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ثان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حكم من باع بيته وخرج إلى الباد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من نيته الرجوع والسكن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ثابت على ما هو عليه من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زام شرائ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محبة المسلمين ؟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لجو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ا يكون مرتكباً معص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تعرباً بعد هجر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داخل في حكم الح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رواه ابن أبي حات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علي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عد الكبائ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عرب بعد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راق الجماع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ماعة المسلمين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كث الصفق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نكث بيعة الإم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جعل التعرب بعد الهجرة من الكبائ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لا يكون خروجه وتعربه كف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ر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هو مسلم عا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الي ويح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ا معه من 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بغض على ما معه من المعص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عامل بالتعني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أنه بتعربه بعد هجر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دخل في حكم المرت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عامل بما يعامل به المرت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سئ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ا يقال في الهجرة بين ظهراني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بادية والحاض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ضلها ؟ وما الواجب منها ؟ وما المستحب ؟ وهل بين بادية نجد وغ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عنزة والظف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والاهم من بادية الشمال والجن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مالا يخفى على المسؤول ؟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هجرة من واجبات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أفضل الأعمال الصال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سبب لسلامة دين العب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فظ لإيمانه ؛ وهي أقسام ؛ هج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حرم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حرمها الله في كت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رمها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جميع المكلف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بر أن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هجرها فقد هجر ما حرمه الله علي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أخبر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ما صح  عنه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هجر من هجر ما نهى الله عن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أمر مجمل شامل لجميع المحرم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ولية والفعل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قسم 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هجر من كل بل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ظهر فيها شعائر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لام 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لن فيها بالمحرم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قيم فيها لا يقدر على إظها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صريح بالبراءة من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او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 هذا يعتقد كف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طلان ما هم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إنما جلس بين ظهران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حا بالمال والوط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عا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رتكب محر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اخل في حكم الوعي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ستضعف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أ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اء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ص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Cs w:val="32"/>
          <w:rtl w:val="true"/>
        </w:rPr>
        <w:t>*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ستضعف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نس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ولد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ستطي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ي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ت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س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ف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فو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فو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9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عذر الله إلا المستضع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لا يقدر على التخلص من أيدي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قدر ما عرف سلوك الطريق وهداي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غير ذلك من الأعذا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امع المشرك أو سكن معه فإنه مثل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قال إنه بمجرد المجامعة والمساكنة يكون كاف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المراد أن من عجز عن الخروج  من بين ظهراني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رجوه معهم كره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حكمه حكمهم في القت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ذ ال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في 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إن خرج معهم لقتال المسلمين طوعاً واختيا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أعانهم ببدنه وما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شك أن حكمه حكمهم في الكف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ن الهج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واجب 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هجرة من بين ظهراني الأعر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تظاهرين بالكفر و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رتكاب بعض المحرم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عاجز عن إظها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قدرة له على الإنكار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هجرته فرض إذا قدر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تركها مع قدرته واستطاع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حكمه حكم من هو في بلدان المشركين  المتقدم ذكرهم ؛ فهؤلاء يعادون ويبغض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ا معهم من المعص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حبون ويوالون على ما معهم من أصل الإسلام ؛ وهجر هؤلاء ومن تقدم ذك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كان فيه مصلحة راج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دع لهم وزجر لأمث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ترتب عليه مفس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مشرو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سافر إليهم مرتكب أيضاً حرا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هجر بقدر ذنب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علماؤ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قيم بين ظهراني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سافر إليهم لأجل التجا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شتركون في التحر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فاوتون في العقو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قوبة المقيم أعظم من عقوبة المسا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جر المقيم أغلظ من هجر المسا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عاملون بالهجر والمعاداة والموال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حسب ما تقتضه المصلحة الشرع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ما الهجر المستح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هجرة من دار الكفار إلى دار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كان مظهراً ل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أمن الفتنة على نفسه و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هجرته مستحبة ؛ وكذلك من هو بين ظهراني بعض البواد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لتزمين لشرائع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تجنبين لما حرمهم الله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سفك الد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هب الأمو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وجد عندهم من يجاهر بالمعاص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هجرة حينئذ من بينهم مستح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ها فضل عظ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ثواب جز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تعلم الخير وإقامة الجم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 ذلك من المصالح التي يعرفها من نور الله وقل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زقه البصير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ي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مؤمن تجب موالاته ومحب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ا معه من 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بغض ويعادى على ما معه من المعاص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جره مشروع إن كان فيه مصل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زجر ورد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لا فيعامل بالتألي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التنف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رغيب في الخ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رفق ولطف و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الشريعة مبنية على جلب المصال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رء المفاس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ولي الهدا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عد بن حمد بن عت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انتقال من بلاد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بلاد القبوري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حيز إلى جماعة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المبالاة في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المصائب العظ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واهي الكب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وقع فيها كثير من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ساهلوا ف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صغرو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ف شأنها عند كثير من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ضعفت بصائرهم في دين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ل نصيبهم من معرفة ما بعث الله به نبينا محمداً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كان عليه الصحابة ومن تبعهم من الأئمة الأع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ازال الأمر ب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صار النهي عن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كلام في ذ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م من فعله من المستن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د الأكث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اروا لا يرون بذلك بأس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نسون من ينهى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نكره على من فع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غلو في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شديد على المسلم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قرآن الكر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نة النبو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دل من في قلبه حي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المنع من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ام العلماء مرشد إلى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م صرحوا بالنهي عن إقامة المسلم بين أظهر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غير إظها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ك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لمو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هود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13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سقو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8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81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فو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حيماً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9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بن كثير في الكلام على هذه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الآ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مة في كل من أقام بين أظهر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قادر على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متمكناً من إقامة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مرتكب حراماً بالإجماع ، ونص هذه الآية ؛ والآيات في هذا المعنى كثي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رفها من قرأ القرآن وتدبر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أحاديث المأثو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امع المشرك وسكن معه فإنه مثل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ستضيئوا بنار المشركي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ديث بهز بن حكيم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تفر بشاهق إلى شاهق بدينك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بن كثير معنا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قاربهم في المناز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حيث تكونوا معهم في بل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تباعدو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هاجروا من بل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روى أبو داود ف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رى ناراهما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قصة إسلام جرير ، لما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رسو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يعني واشترط ، ف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تعبد الله ولا تشرك به شيئ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يم الصلاة ، وتؤتي الزك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فارق المشركي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عبد الله بن عمرو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بنى بأرض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نع نيروز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هرجا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شبه بهم حتى يمو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حشر معهم يوم القيامة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كلام العلم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ي المنع من الإقامة عند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حريم مجامع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جوب مباين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ثير معرو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صوصاً أئمة هذه الدعوة الإسلا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شيخ محمد بن عبد الوه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ولا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ول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تباعهم من من أهل العلم و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في كتبهم من ذلك ما يكفي ويشفي من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ق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هيد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ق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3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  .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من ذلك ما قال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د اللطي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بعض رسائ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إقامة ببلد يعلو فيها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كفر ، ويظهر فيها دين الإفرن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واف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وهم من المعطلة للربوب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لوه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فع فيها شعائ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هدم الإسلام و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طل التسبيح والتكبير والتحم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لع قواعد الملة و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حكم بينهم بحكم الإفرنج واليون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شتم السابقون من أهل بد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يعة الرضو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ط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إقامة بين ظهرانيه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الحالة هذ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ا تصدر عن قلب باشره حقيقة الإسلام والإيمان و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رف ما يجب من حق الله في الإسلام على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لا يصدر من قلب رضي بالله رب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الإسلام دين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حمد نبي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رضا بهذه الأصول الثلاث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طب رحى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يه تدور حقائق العلم والي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لك يتضمن من محبة الله وإيثار مرض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غيرة لدينه والانحياز إلى أوليائ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وجب البراءة كل البراء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باعد كل التباع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ن تلك نحل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لك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نفس الإيمان المطلق في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جامع هذه المنك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كلامه رحمه ال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سؤ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حكم المقيم في بلدان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منتسبين إلى الإسلام ، فهذا الجنس من الناس مشترك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فعل ما نهى الله عن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من عذره القرآ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قوله </w:t>
      </w:r>
      <w:r>
        <w:rPr>
          <w:rFonts w:cs="Arial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المستضعفين </w:t>
      </w:r>
      <w:r>
        <w:rPr>
          <w:rFonts w:cs="Arial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هم مختلفون في المرات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فاوتون في الدرج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حسب أحو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يحصل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موالاة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كون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ذلك قد يكون كف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يكون دو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ك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رج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م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غاف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ملو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,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عا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32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 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ا ذكر من إعراض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ا كان عليه الشيخ محمد بن عبد الوه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هذه المسائ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أمر فوق ما وصف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غير مستنكر في هذا ال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قل فيه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شا فيها الجه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زاحمت فيه الفت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ل فيها العمل بالسنة والكت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شتدت فيه غربة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قع ما أخبر به الصادق الأ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ار كثير من الناس لا يعرفون من دين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ما اعتادو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لفو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ا لله وإنا إليه راجعو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هذا زمان الصبر من لك بالتي   كقبض على جمر فتنجون من البلا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و أن عينا ساعدت فتأكفت    سحائبها   بالدمع   ديما   وهطلا</w:t>
      </w:r>
    </w:p>
    <w:p>
      <w:pPr>
        <w:pStyle w:val="Normal"/>
        <w:tabs>
          <w:tab w:val="clear" w:pos="720"/>
          <w:tab w:val="left" w:pos="743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كنها لقسوة القلب اقحطت    فيا ضيعة  الأعمار  تمشي سبهللا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ال الشيخ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ليمان بن سمحان رحمه المنا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حمد لله رب العا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صلاة على أشرف المرسلين ، نبينا محم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آله وصحبه أجمع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ما بعد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علم وفقني الله وإيا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سلوك طريق الأقو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له سبحا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جب على العبد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ديار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عد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مساكن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جامع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وجب عليه معاد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باداتهم بالعداوة والبغض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صريح لهم ب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أب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وم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ر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طر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يه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زخرف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6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color w:val="FF0000"/>
          <w:sz w:val="32"/>
          <w:szCs w:val="32"/>
        </w:rPr>
        <w:t>27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عتز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عتز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مريم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8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color w:val="FF0000"/>
          <w:sz w:val="32"/>
          <w:szCs w:val="32"/>
        </w:rPr>
        <w:t>48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س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س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قوم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رء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ن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بي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دا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بغض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ب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ؤ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متحن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هذه هي ملة إبراه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قال الله فيها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غ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ل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ف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لى المسلم أن يعادي أعداء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ظهر عداو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باعد عنهم كل التباع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لا يوا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عاش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لها عنده قدر وقي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واز الإقامة والسفر إلى بلاد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هذه الأمص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قد شاع وذ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طعت به الأسماع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م يقصدون الصالح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المجاذيب وغير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يجتمعون في الموالد المخترعة المبتد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ولد أحمد البدو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براهيم الدسوق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فاع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ت زين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ت نفس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بد القاد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كاظ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مز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تضرعون عند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خشعون ويخضع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بدون بقلوبهم عبادة لا يفعلونها في بيوت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وقت الأسحا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يسجد 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م يعبدون أصحابها بدعائهم ورجائ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ستغاثة 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ؤالهم النصرة والرزق والعاف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ضاء الدي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فريج الكرب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غاثة اللهف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ذل النذور لجلب ما أملو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فع الشر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اتخاذ قبورهم أعياد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صلاة إ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طواف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بيلها واستلام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فير الخدود على تربات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 ذلك من أنواع العباد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طلب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كان عليها الأوث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سألون أوثا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شفعوا لهم عند مليك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هؤلاء المشر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رأوا قبته من مكان بع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زلوا على الدو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قبلوا بدعائهم والنحي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ضعوا لها الجب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بلوا الأ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شفوا الرؤو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رتفعت الأصوات بالضجي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أوا أنهم قد أربوا في الربح على الحجيج فاستغاثوا بمن لا يبدي ولا يع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ادوه ولكن من مكان بع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إذا وصلوا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وا عند القبر ركعت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أوا أنهم قد حازوا من الأ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ن صلى القبلت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م حول القبر ركعاً سجد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بتغون فضلاً من الميت ورضوان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ملؤوا أكفانهم خيبة وخسران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لشيطان ما يراق هناك من العب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رفع بالدعاء الأصو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طلب من الميت أنواع الحاج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سأل منه تفريج الكرب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غناء ذوي الفاقات ومعافات أولي العاهات والبليات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انبثوا بعد ذلك حول القبر طائف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شبيهاً له بالبيت الحرام الذي جعله مباركاً وهدى للعالمين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أخذوا في التقبيل والاست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أنه الحجر الأس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يفعل به وفد بيت الله الحر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عفروا عنده تلك الجباه والخد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يعلم الله أنها لم تعفر كذلك بين يديه في السج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متعوا بخلاقهم من ذلك القب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كن لهم عند الله من خل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ربوا لذلك القراب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انت صلاتهم ونسك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ربانهم لغير رب العالم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آل الأم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فعل أنواع المنك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بذل الفروج ثلاث أيام كل 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ولد أحمد البدو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شهده الذي في طنط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حدثني بذلك شفاه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شاهد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خرجن إليه الغوا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اعلين ذلك في صحائف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نالوا من برك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م محسبون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زيادة على فعلهم عند قبر الست نفيس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شهد الحس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والعلماء حاضر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باد شاهد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رادن مع الفجار المدعين الولاية والمتزينين بها مجتمع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فراش واحد بلا حائل ليلاً ينام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نهار معهم مختلف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دعون أنهم لهم يربو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علماء والحالة لا ينكر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باد لله لا يغادر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أنهم متمكنون من العب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أجلها يعظم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زرون ويوقر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أحد من الكفار لهم عن فعل العباد مانع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عن إظهار جهاراً دافع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هم لهذه الأفعال لا ينكر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الحق يقول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كلا الفريقين يصنفون الكتب في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تذرون عنه بأجوبة ليست صواب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سدي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هي عن الحق بعيد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ها قولهم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نبي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علم أنه قد يعترض الناس على أحمد البدو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هؤلاء المجتمعين عنده في حضرة ضريح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ول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كان له هذا المولود العظ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صرف التام النافذ بعد المم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فكيف لا يتصرف في دفع أصحاب المعاصي عند حضور مولده ؟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جواب عن 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أوج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حد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في عناية من ر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ل من حضر مولده من أهل العصي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فق نزول الرحمة والغفر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غفر له بسب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يب عليه ولو بعد حين من الزمان ؛ 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غالب على حاله البسط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اهه عريض يسع الخلق ، ولو وافقه جميع فساق أهل الأرض ك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مفغوراً لهم بسببه ؛ الثال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د خرج إلى مقام لا تكليف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ؤلاء العاملون عملهم لهم و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ذكره هذا المجيب عن عباد القب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هل الفواحش والفجو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أي مل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ان الله ملة الإسلا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ا تمانع هذه الكفريات ولا تدافعها ؟ فإن كان الخير عند هؤلاء ومساكن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جامعتهم والسفر إلى أوطانهم مبا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الة هذ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أرى من يرى ذلك شم رائحة 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غيرة لله ورسوله و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عرف ما يجب لله في الإسلام على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ما هو الشرك المنافي لتوحيد رب العالم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نقل إلينا عن بعض من ينتسب إلى طلب العلم 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يبيح السفر مطلقاً إلى من هذا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نحل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حال بل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تدلاً بسفر أبي بكر رضي الله عنه إلى بصر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عهد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نكر عليه سف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أبا بكر رضي الله عنه لم يكن يظه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هذا الجهل بغريب ممن لم يعرف كفر هؤل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أبا جهل وأشياعه ما وصل كفرهم إلى ساحل هذا الكفر العظيم ؛ ولا عرف أن بلادهم بلاد كفر والحالة هذ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الذي يعلم به من نصح 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راد نجات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استدلال لجواز سفر عوام الناس ، الذين لا يعرفون ما أوجب الله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معاداة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باداتهم بالعداوة والبغض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صريح لهم بالبراءة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ما يعبد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سفر أبي بكر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دسائس الشيط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من المعلوم عند الخاص والع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نكره إلا مكابر مبخوس الحظ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صحابة يظهرون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بايعوا رسول الله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أن لا تأخذهم في الله لومة لائ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كارهم رضي الله عنهم ورضاهم باللس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ن أحدث حدثاً أو فعل منكراً معروف مشهو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نقل عن أحد من الصحاب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رأى منكراً وسكت عن إنكاره بلسا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كانوا يكافحون الظلمة بالإنك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ولا يخافون في الله لومة لائم ؛ ومن ظن أن الصحابة رضوان الله عنهم لا يظهرون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نكرون المن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ظن بهم ظن السو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عرف قدرهم وفضلهم ومحلهم من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تهم لله وعلى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قدرهم حق قد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م القدوة وبهم الأسو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بن مسعود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كان منكم مستناً فليستن بمن قد مات فإن الحي لا تؤمن عليه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لئك أصحاب محمد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وا أبر هذه الأمة قلوباً ، وأعمقها عل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قلها تكلف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م اختارهم الله لصحبة نب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إظها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خذوا بسنتهم ، واهتدوا بهد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عرفوا لهم فض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م كانوا على الصراط المستقي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ذا كانوا ما ترى من العلم والفض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عر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غيرة لله ول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ظهار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م لا تأخذهم في الله لومة لائم والمعر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جاز لأحدهم السفر والحالة هذ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كمال العلم والمعر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ظهار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كار المن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باداة أعداء الله بالعداوة والبغض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فيقول من له دين وعقل وورع إيم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سفر غوغاء الناس وسفل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وا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من لا يعرف ما أوجب الله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معاداة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قاطع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حرم الله ورسوله من موال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كون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لطف لهم بالمعامل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بايعات والمعاش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لا ي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 الموالاة ما يوجب الر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ها ما هو دون ذلك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يجو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قياساً على سفر أبي بكر وغيره من الصحابة رضي الله عنهم ؛ وهل لهذا القياس حظ من النظر والدليل ؟ أو هو سفسطة وضلال عن سواء السبيل ؟</w:t>
      </w:r>
      <w:r>
        <w:rPr>
          <w:rFonts w:cs="Arial" w:ascii="Arial" w:hAnsi="Arial"/>
          <w:sz w:val="32"/>
          <w:szCs w:val="32"/>
          <w:rtl w:val="true"/>
        </w:rPr>
        <w:t>! .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لصحابة رضي الله ع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علم الناس بدينهم وكيفية إظها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هم من العلم والدلائل ما يقطع المجادل والمخاص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م النجوم للورى هداية ودار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أن الاستدلال بسفر أبي ب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دلائل الجزيئ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لا تعارض القواعد الك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أنها قضية عين خاص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ضايا العينية الخاصة مقصورة على موارد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عموم لها عند جماهير الأصوليين والنظا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قياس سفر غوغاء الناس وعوام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ساق المسلمين ممن لا يعرف ما أوجب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سفر أعلم الناس وأصلح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رفهم بدلائل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قومهم بحق الله وإظهار دينه وإعلاء كلم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بطل القياس وأفس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قيس هذا القياس إلا فاسد المزا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تاج إلى علاج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ين   الثريا     مكانا   في     ترفعها            من الثرى قال هذا كل منتبه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 ذا يقيس نقي الجلد من درن الدنيا            وأمراضها    يوماً   بأجربه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هذا لعمر اله من أمحل المح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بين الضل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فسد القياس ؛ ثم إن أبي بكر ومن سافر من الصحا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كان سفرهم إلى بلاد النصار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لى بلاد المجوس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من المعلو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نصار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جوس يعلمون أن العرب على غير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في الجاه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رب يعلمون أن هؤلاء على غير 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كل منهم متميز عن الآخر ب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صوصاً بعد البعث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من المعلو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أهل الإسلام يكفرو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شك في ذلك أهل الكتاب ولا غ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خلاف عباد القبور اليوم وأشياع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نهم ينتسبون إلى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لقون بالشهادت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البهم يصلي ويصوم ويح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لا يفعل ذلك قد يعظم من يفعل ذلك ويرى فض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 هذا ك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حالهم كما تقدم قريب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صرفهم خالص حق الله لمعبود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علموا ممن يسافر إلى ديا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م على غير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م يكفرو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وقعوا بهم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آذو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ياس هؤلاء الكفرة على  أولئ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قياس الباطل المرد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أن السفر إلى ديار هؤلاء وهؤلاء ممنوع لكن أهل الكتاب والمجو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لمون أنهم على غير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خلاف عباد القب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م يظنون أن من سافر إلى بلادهم على دين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ذ تبين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سفر أبي بكر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مع إظها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أظهر دينه كما ينبغ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مانع من سفره إن أمن على نفسه ودينه ؛ وقد قال ابن كثير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آية النساء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cs="Arial" w:ascii="Arial" w:hAnsi="Arial"/>
          <w:sz w:val="32"/>
          <w:szCs w:val="32"/>
        </w:rPr>
        <w:t>97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ه الآية عامة في كل من أقام بين ظهراني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قادر على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متمكناً من إقامة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ظالم لنفسه مرتكب حراماً بالإجم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نص هذه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جوز خرق الإجما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من أظه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از له السفر والإقا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لا يقدر على إظها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جوز له السفر ولا الإقامة بإجماع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الشأن كل الشأ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إظهار الدين ما هو ؟ أهو ملة إبراه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مباداة أعداء الله بالعداوة والبغض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راءة منهم ومما يعبد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ما هم عليه من عبادة غير الله كفر وضلال بع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ارات لبعض العلماء مجملة محتم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صراحة ف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راحة فيها لمبطل ولا مشبه ؟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كيف يسوغ لذي عقل ود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جعل سفر أبي بكر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قد كان من المعلو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من الدلائل الجزئ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ضايا العي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أنه بلا شك ولا مرية يظه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فعاً في نحر النصوص الواردة في وجوب المنع من الإقامة بدار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دوم إ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ك القعود مع أه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جوب التباعد عن مساكنتهم ومجامعت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ي نصوص عامة مطل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دلة محق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ق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ما رواه أبو عبد الرحمن النسائ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قصة إسلام جرير بن عبد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بد الله ولا تشرك به شيئ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يم الصلاة وتؤتي الزك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تفارق المشركي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برئ من كل مسلم يقيم بين أظهر المشركي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يل ولم يا رسول الله ؟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راءا ناراهما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ستضيئوا بنار المشركي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بن كثير معنا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قاربوهم في المناز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حيث تكونوا معهم في بل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تباعدوا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اجروا من بلادهم ؛ وقوله 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قام مع المشركين فقد برئت منه الذم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برئ من أهل ملتين تتراءا ناراهما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>وقوله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امع المشرك أو سكن معه فهو مثل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قبل الله من المشرك عملاً بعد ما أس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يفارق المشركي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سلم لذي دين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من فر من شاهق إلى شاهق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حاديث في ها الباب كثير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ديث لقيط بن صب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قال يا رسول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ا أبايعك ؟ فبسط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إقامة الصل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يتاء الزك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زيال الم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لا تشرك بالله شيء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بن القيم رحمه 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ي الكلام علي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قوله في عقد البيع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زيال الم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فارقته ومعاد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تجاو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واك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في حديث السنن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راءاا ناراهما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حقيق بمن نصح نفسه وأراد نجات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تكون نصوص الشارع في صدره أعظم وأجل من مفهوم ما لفَّقه الملفِّقون من العبارات المجم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يكون له معرفة وغور في معاني النصوص ودلالتها ومعرفة بالصحيح الصريح الذي لا يحتمل غير ما دل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يعرف ما ورد من الأحاديث الصحيحة التي لا صراحة فيها على ما ير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إما أن تكون محمولة على من أظه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حديث أبي هريرة رضي الله عنه عن النبي 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آمن بالله ورسوله وأقام الصلا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 ؛ وكحديث الأعرابي المحمول على إظهار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ها من الأحاديث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ما قول شيخ الإسلام في الاقتضاء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أن رجلاً سافر إلى بلاد الحرب ليشتري منها لجاز عندنا ؛ فنعم قاله شيخ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مع إظهار الدين كما قاله غيره من العلماء ؛ وكيف يجوز من دون إظهار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هو قد حكى إتفاق العلماء على وجوب العمل بأحاديث الوعيد فيما اقتضته من التحريم على وجه العموم والإطلاق ؟</w:t>
      </w:r>
      <w:r>
        <w:rPr>
          <w:rFonts w:cs="Arial" w:ascii="Arial" w:hAnsi="Arial"/>
          <w:sz w:val="32"/>
          <w:szCs w:val="32"/>
          <w:rtl w:val="true"/>
        </w:rPr>
        <w:t xml:space="preserve">! 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بل قال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كان في الحديث وعيد كان ذلك أبلغ في اقتضاء التحريم على ما تعرفه القلو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سفر أبي بكر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ستدل به على جواز سفر فساق المسلمين إلى بلاد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لا يعرفون ما أوجب الله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معاداة المشركين ومفارق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مساكنتهم ومجامع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من قصده فاسد وذهنه كاسد وفي قلبه م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غيرة فيه لله ورسوله ولا على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في قلبه نفرة من مشاهدة أعداء الله وأعداء 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كل الناس عنده على سواء مسلمهم وكافرهم وبرهم وفاج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له المستعان وبه المستغاث وإليه المشتك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حول ولا قوة إلا بالله العلي العظ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ى الله على عبده ورسوله محم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آله وصحبه وسل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ئل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يخ سليمان بن سمحان رحمه الله تعالى ما قول علماء المسلمين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شف الله بهم كل غم وجلا بهم كل ظلماء مدلهم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ي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ري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هي من أعمال نجد أم من أعمال الساحل ؟ وهل هي داخلة في ولاية إمام المسلمين عبد العزيز بن عبد الرحمن آل فيصل أم لا ؟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ذا كانت من أعمال نجد وولاية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ل تسمى دار هجرة لمن هاجر فيها ؟ وهل يعاب من انتقل إليها ونزل بها من دار هجرته أول ما نزل أم لا ؟ وهل يستوي من ارتحل من منزلة لأول بسبب أو من ارتحل بغير سبب ؟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ل يطلق اسم دار الهجرة على الديار النجدية ؟ أم يقيد على ديار النازلين من الإخوان في هذا ال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 لا ؟ أفتونا وبينوا ل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 الأمر م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ل الجهل مد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حم الله من أبان الدل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دى الضال إلى سواء السبي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أج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مد لله وح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صلاة والسلام على من لا نبي بعد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ما قول السائ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قول علماء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ري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هي من أعمال نج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 من أعمال الساحل ؟ وهل هي داخلة في ولاية إمام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د العزيز بن عبد الرحمن آل فيصل ؟ أم لا؟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علم يا أخي وفقك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ا الأرض المسماة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قري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عمال نجد الداخلة في حدو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ت هي من أعمال الساح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كانت من قديم الزمان وحديث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عمال نج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ائنة في ولاية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ما لا شك فيه عند كل أح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ما قو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ذا كانت من أعمال نج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لاية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ل تسمى دار هجرة لمن هاجر فيها ؟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ن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نزل بها طائفة من المسلمين بإذن الإم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قرار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ي دار هجرة لمن هاجر إليها من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بلاد 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ن البادية التي قد غلب عليهم الجف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غفلة عن تعلم ما ينفعهم في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هاجر إليهم يسمى مهاج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قام بأعباء الهجرة وحقوق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في الحديث الصحيح عن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الأعمال بالني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لكل امرئ ما نو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كانت هجرته إلى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جرته إلى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كانت هجرته إلى دنيا يصي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مرأة يتزوج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جرته إلى ما هاجر إلي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البخاري في صحيح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ما قو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ل من انتقل إ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زل بها من دار هجرته أول ما نزل ؟ أم لا ؟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الجواب ان نق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عاب من انتقل إ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زل بها من دار هجرته أول ما نز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عاب من نزل بها بهذا السب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جاهل مرك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دري ولا يدري أنه لا يد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الصحابة رضي الله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هاجروا إلى المدينة من مكة وغي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انتقل كثير منهم منها إلى الأمصار والأقط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 وفاة النبي 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أجل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ير المؤمنين على بن أبي طالب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انتقل من دار هجرته إلى الكو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قر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أن قتله عبد الرحمن بن ملجم الخارجي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فن بقصر الإمارة بالكوفة ؛ وكذلك الزبير بن العوام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رجع عن قتال ع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صد راجعاً إلى الكو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تل في أثناء الطر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حمل إلى موضوع الزبير الآن فمات ب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ابن عباس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رج من المدينة وصار إلى البص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نزل بمكة ومات بالطائ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سلمان الفارسي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أميراً على المدائ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ولاية عمر بن الخطاب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خرج من المدينة دار المهاجرين ؛ وكذلك أبو موسى الأشعري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هم من الصحا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ن لا يحصى عد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نعلم أن أحداً من العلماء عاب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أنكر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عاب ذلك أو أنك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عاب على أصحاب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صوصاً أمير 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ي بن أبي طالب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ا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يكم بسنتي وسنة الخلفاء الراشدين المهدين من بعد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مسكوا بها وعضوا عليها بالنواجذ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ياكم ومحدثات الأم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كل محدثة بد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 بدعة ضلال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ي رضي الله عنه رابع الخلفاء الراشدين المهدي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أمرنا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ن نتمسك بسنتهم وهدي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من أنكر ما ذكرناه وعاب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قد أخطأ وأضاع نصيبه من العل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تكلف ما لا علم له ب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 xml:space="preserve">وأما قول السائل </w:t>
      </w:r>
      <w:r>
        <w:rPr>
          <w:rFonts w:cs="AGA Arabesque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وهل يست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ارتحل من منزله الأول بس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ن ارتحل بغير سبب ؟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ن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ذكرنا أنف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نتقل من الصحابة من المدي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سباب اقتضت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ذكورة في مظانها ؛ ومنهم من انتقل من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نطلع على السبب الذي أوجب له ذلك ؛ ولا شك أن من انتقل منها بسبب كان أعذر ممن لم ينتقل عنها بلا سبب ؛ وقد خرج سعد بن أبي قا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قصره بالبادية أيام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وقعت بين علي ومعاوية رضي الله عنهم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يل له في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وى الذئب فاستأنست بالذئب إذ عوى   وصوَّت إنسان فكدت أطير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سلمة بن الأكوع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رج أيام الفتنة من المدينة ؛ فمن خرج من دار هجرته إلى بلد من بلدان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سبب لا نعيب عليه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بدليل شرع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كان عنده في ذلك دل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يرشدنا إلي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ما قول السائل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ل يطلق اسم دار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الديار النجدية ؟ أم يقيد على ديار النازلين من الإخوان في هذا الزمان ؟ أم لا ؟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عم يطلق اسم دار الهجرة على الديار النجد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ذلك بديار النازلين من الإخوان في هذا ال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من هاجر من ديار 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من البادية إلى بلد من بلدان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مها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فرق في ذلك بين الديار التي نزلها الإخو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هذا ال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ين قرى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فرق بين ذلك إلا من أعمى الله بصيرة قل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على نصيب وافر من الجه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ول على الله بلا عل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إن في تسمية هذه البلد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نزلها الإخوان من الباد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ث سموها اله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ظ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هذا اسم حاد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الصحابة رضي الله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فتحوا الأمصار والبلد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ختطوا لهم مناز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كنوا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سموها بهذا الاسم ؛ وعمر رضي الله عنه هو الذي بصر البص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وف الكو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سموها بالبصرة والكو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سائر القر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نزل بها الصحابة رضي الله عنهم والتابع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سموها باسمها الذي سماها به أهل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ما أحدثوه من تس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سكن من الأعراب والبلد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اختلطوا بها مناز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ث سموهم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خوا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علوا هذا الاسم خاصاً 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ن الإخوان من المسلمين الحاض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ا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خ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صلح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خو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جرا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بغي بعضهم على بع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قاتلة بعضهم لبعض ؛ 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موت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سلم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عتص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حب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فر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ذك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ع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عد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ل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وب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صبح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نعمت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خوا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ف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ف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نقذ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ب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يات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ع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هتدو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2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color w:val="FF0000"/>
          <w:sz w:val="32"/>
          <w:szCs w:val="32"/>
        </w:rPr>
        <w:t>10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سماهم الله جميعاً إخواناً ولم يفرق بين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بلغن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بعض الجهال المتعمقين من هؤل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دوا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سأله بعض الباد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يجوز ان نهاجر ؟ ونبني مساكن في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في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غيره من قرى السر ؟ 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جوز أن يبني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تكون محل 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ا مؤسسة على الكفر ؛ وما علم هذا المسكين الجاه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مدينة التي هاجر إليها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صح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كانت مؤسسة على الكفر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اده مبنية في حالة الكفر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 قب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الذي أسسها الأوس والخزر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لفاؤهم من اليه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وا إذ ذاك كفاراً 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ا ظهر بها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ضرها تأسيس من أسسها على الكف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لغنا 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مجازفة بعض هؤلاء الأعر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هاجرين في هذه البلد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جاوزتهم للح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غلو في الأمر بالمعروف والنهي عن المن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ب في الله والبغض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والاة والمعاداة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لما سافر بعضهم إلى بعض بلدان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بلدان نج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كث فيها نحواً من أربعة أشه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جروه من ال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زعمهم أنه متربص في هذه البل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زم قول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ه البلدة إما بلاد 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بلاد فس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جب على من لم يقدر على إظهار دينه فيها الهجرة عن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ا على زعم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حل لأحد المقام ب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اهنا مسأ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أجبنا عليها في غير هذا الموضو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لما يسر الله كلام شمس الدين ابن القيم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هذه المسألة بخصوص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حببنا أن نثبته في هذا الموضو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سألة التي أشرنا إ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قول السائ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الرخصة المذمومة المذموم المترخص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قيل في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تتبع الرخص تزند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كاد ؟ فإن أكثر من لدينا إذا سمع ما لم يدر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هو على باله عد ذلك رخصاً ؟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نقول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شمس الدين ابن القيم  رحمه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خصة نوعان ؛ أحدهم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خصة المستقرة المعلومة من الشرع نص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أكل الميتة والد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حم الخنزير عند الضرو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قيل لها عزيمة باعتبار الأمر والوج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ي رخصة باعتبار الإذن والتوسعة ؛ وكفطر المريض إذا شق عليه القيام قاعد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فطر الحامل والمرضع</w:t>
      </w:r>
      <w:r>
        <w:rPr>
          <w:rFonts w:ascii="Arial" w:hAnsi="Arial" w:cs="Arial"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وفاً على ولديهم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كاح الأمة خوفاً من العن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و ذل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ليس في تعاطي هذه الرخص ما يوهن رغبته ، ولا يرده إلى غثاث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نقص طلبه وإرادته البت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م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هو واج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أكل الميتة عند الضرورة ؛ وم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هو راجح المصل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فطر الصائم المري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صر المسافر فطره ؛ وم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مصلحته للمترخص و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فيه مصلحت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صرة ومتعد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فطر الحامل والمرض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ل هذه الرخص أرج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فضل من ترك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وع الثاني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خص التأويلات ، واختلاف المذاه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ه تتبعها حرام يتقص الرغ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وهن الطل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رجع بالمترخص إلى غثاثة الرخ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من ترخص بقول أهل مكة في الصر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هل العراق في الأشر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هل المدينة في الأطع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صحاب الحيل في المعامل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 ابن عباس في المتعة وإباحة لحوم الح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 من جوز نكاح البغايا المعروفات بالبغ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وَّزَ أن يكون زوج قحب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ول من أباح آلات اللهو والمعاز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يراع والطنبور والع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طبل والمزم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 من أباح الغن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 من جوز استعارة الجواري الحسان للوط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 من جوز للصائم أكل البر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ليس بطعام ولا شر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 من جوز الأكل ما بين طلوع الف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طلوع الشمس للصائ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ول من صحح الصلاة بـ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دهامت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رحم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64</w:t>
      </w:r>
      <w:r>
        <w:rPr>
          <w:rFonts w:cs="Arial" w:ascii="Arial" w:hAnsi="Arial"/>
          <w:sz w:val="32"/>
          <w:szCs w:val="32"/>
          <w:rtl w:val="true"/>
        </w:rPr>
        <w:t xml:space="preserve"> ]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فارسية ورك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حظة الطر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فصل كحد السي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شهد ولم يصل على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رج من الصلاة بحق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 من جوز وطء النساء في إعجازه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كاح بنت المخلوقة من مائه الخارج من صلبه حقي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كان الحمل ز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ثال ذلك من رخص رغب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وهن طل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لقيه في غثاثة الرخ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لون والأول ل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هذا يتبين لك الفرق بين الرخص المحمو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ورد بها الشرع ويحبه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في الحديث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له يحب أن تؤتى رخص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يكره أن تؤتى معاصي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ين الرخص المذمومة شرع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من تتبعها فقد تزند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ذي يترخص بهذه الرخص المذمو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لاعب بدين الله وشر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ستخف بهم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فهمت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ذي قصده المشائخ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هي هذه الترخصات المذمو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ظن هؤلاء المتدين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مشائخ إذا سئلوا عن شيء وردت فيه الرخصة من التيس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التكلف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ا هو الترخص الذي من جهلهم واستغنائهم بآرائهم </w:t>
      </w:r>
      <w:r>
        <w:rPr>
          <w:rFonts w:cs="Arial" w:ascii="Arial" w:hAnsi="Arial"/>
          <w:sz w:val="32"/>
          <w:szCs w:val="32"/>
          <w:rtl w:val="true"/>
        </w:rPr>
        <w:t xml:space="preserve">,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هوائهم والخاسرة القاص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له المستع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ما تيسر لي من الجواب على سبيل الاختص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يقول الحق وهو يهدي السب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سبنا الله ونعم الوك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ى الله على سيدنا محمد وآله وصحبه وسلم </w:t>
      </w:r>
      <w:r>
        <w:rPr>
          <w:rFonts w:cs="Arial" w:ascii="Arial" w:hAnsi="Arial"/>
          <w:sz w:val="32"/>
          <w:szCs w:val="32"/>
          <w:rtl w:val="true"/>
        </w:rPr>
        <w:t xml:space="preserve">.     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ه أيضاً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حمد لله وكف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لام على عباده الذين اصطف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ما بع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قا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تين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99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با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يا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5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مع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ستهزأ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قع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خوض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ث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40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حسن البصر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جوز له القعود م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اضوا أو لم يخوض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نسين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ق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ك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ظالمين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عا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68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ع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طائف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أ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جرمين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68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شيخ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طائفة المعفو عنها عاصية لا كاف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ما بسماع الكفر دون إنكا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جلوس مع الذين يخوضون في آيات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كلام هو ذنب وليس هو كف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 ذلك من الذن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بريء من كل مسلم يقيم بين أظهر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راءا ناراهما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>وقال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قام مع المشركين عملاً بعد ما أس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يفارق المشركي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حاديث في هذا المعنى كثيرة جد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من أقام بين أظهر المشركين من غير إظهار ل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من استثنى الله من المستضعف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أمراً محرماً بنص القرآ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جماع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حافظ ابن كثير رحمه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ه الآية عامة في كل من أقام بين ظهراني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قادر على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متمكناً من إقامة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ظالم لنفسه مرتكب حراماً بالإجم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نص الآ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شيخ الإسلام ابن تيمية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ادي عش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علماء متفقون على وجوب العمل بأحاديث الوع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ما اقتضته من التحر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خالف بعضهم في العمل بآحاد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وعيد خاصة ؛ فأما في التحريم فليس فيه خلاف معتمد محتس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زال العلماء من الصحا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بعدهم من التابع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فقهاء بع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خطا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تب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تجون بها في موارد الخلا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إذا كان في الحديث وعب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ذلك أبلغ في اقتضاء التحر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ا تعرفه القلوب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تقدم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نبيه على رجحان قول من يعمل بها في الح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عتقاد الوع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 الجمهور ؛ وعلى هذ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قبل قول مخالف الجماع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ثاني عش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 نصوص الوع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ثيرة جد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ول بموجبها واجب على وجه العموم والإطل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غير أن يعين شخص من الأشخا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قال هذا ملع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غضوب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ستحق للنار </w:t>
      </w:r>
      <w:r>
        <w:rPr>
          <w:rFonts w:cs="Arial" w:ascii="Arial" w:hAnsi="Arial"/>
          <w:sz w:val="32"/>
          <w:szCs w:val="32"/>
          <w:rtl w:val="true"/>
        </w:rPr>
        <w:t xml:space="preserve">,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المقصود من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حكم السفر للتجارة والكس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كم الإقامة لا فر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دعى الفرق فعليه الدل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كتاب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سنة رس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إجماع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تحريم الإقامة بين أظهر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ن عجز عن إظها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أنه قادراً على الهجر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ن قال بعض المتنطعين المتهوك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يخلل بلسانه كما تخلل البقرة بلسان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كنتم تحرمون الإقامة بين أظهر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غير إظهار ل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حرمون السفر إلى ديا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المعلوم أن من أحل محرماً فهو كا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ن نبيح السفر إلى بلاد المشركين مطلق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قيداً بإظهار الأركان الخمسة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يل 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فعل أمراً محرماً ، غير عالم بتحري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نؤثمه بذلك فضلاً عن تكفيره ؛ ومن فعله عالماً بتحريمه متعمداً فع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عاص لله بارتكابه المحرم على عمد ؛ فمن أباح السفر إلى بلاد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يعلم أن ذلك حرام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ه أصر عان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بر وعتى وتمر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رد على الله شراد البعير على أه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زاعماً أن الحق فيما خالف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ا هو بنتحله من الأقو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آراء المخالفة ل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لام أهل العلم في ذلك واض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خفاء ب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ن قامت له شبه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تأ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زعم أن هذا السفر ليس بحر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مبا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 يظه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البلد التي يسافر إليها ليست عنده ببلد 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غير ذلك من الش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أو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لا يكفر بإباحة ما حرمه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قيام الشبهة م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أويل المانع من تكف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ه آثم عاص بفعله ذلك من غير اجتهاد في طلب الحق والدل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 حسن الظن بمن يقلده ويسهل له في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كله فيمن يقل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عامي الذي لا اطلاع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علم يميز به بين الحق والباط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ن أباح شيئاً من المحرمات من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لا يتجاسر على إباحة المحرمات عالم يخشى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يخشى الله من عباده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يقع ذلك من بعض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سباب ذكرها شيخ الإسلام في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فع الملام عن الأئمة الأعلا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مثلتها ؛ فمن أراد الوقوف عليها فليراجعها هنا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ذكرها ها هنا على سبيل الاختصار والإشارة </w:t>
      </w:r>
      <w:r>
        <w:rPr>
          <w:rFonts w:cs="Arial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ن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علم أن من أباح شيئاً من المحرمات من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ما ذلك لكونه لم يبلغه في ذلك نص فاجته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ستند إلى موجب ظاهر آية أو ح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وجب قي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وجب استصح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بلغه في ذلك ن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ه لم يثبت عن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شيء مما قد يعرض للعالم من تضعيف الح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لعلة من جها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نقط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غير ذلك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قد ثبت عند 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بلغه الح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ه نس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لعدم معرفته بدلالة الح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عتق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ا النص لا دلالة فيه ؛ أو اعتق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تلك الدلالة قد عارضها ما دل على أنها ليست مرا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ثل معارضة العام بخاص ، أو الحقيقة بما يدل على المجاز ، من أنواع المعارض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غير ذلك من الأعذ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ا ذكره أهل العلم لأهل العل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ؤلاء الذين يجادلون في إباحة الس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هم من التأويل والشبه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صدهم عن سواء السبيل ؛ فإنهم يزعم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ا نستدل به من الآيات والأحا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ولة على من لا يظه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 لا دلالة فيها على التحريم ؛ ومعارضة الأحاديث العامة المطل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أحاديث الخاص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قيدة بإظهار الدين ، ومعهم من الجهل والغباوة ما لا مزيد علي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نهم يزعمون أنا نكفر من أباح السفر إلى بلاد المشركين ، لأن السفر إلى بلاد المشركين محرم ؛ ومن أباح محرماً فقد 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ن نبرأ إلى الله مما يقولون ، وهذا الإلزام لازم لهم ، فإن من حرم حلالاً فقد كفر ، كمن أحل حراماً لا فرق ، ولكنهم لا يعلم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ى الله على محمد ، 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يمان بن سمحان ،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ذكر أني رأيت في كلامك عثرة ، أو هفوة ، فلمؤمن مرآة أخي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علم وفقك الله لما يحب ويرضا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وقع في كلامك الذي كتبت به إلى الملاحي ، بعض الهفوة والعثرة ، غفلة من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كن ذلك الخطأ منك على بال ، ولم تقصد ذلك المعنى على عمد واعتقاد ، ولكن لم تحسن التعبير عن الأمر الذي تقوم به الحجة على المخالف ، ويندفع به وجه احتجاجه عليكم ، وذلك أنك جعلت الأمر المسوغ للدخول في طاعتهم ، هو استجلاب مصالح المسلمين ، واعزاز أهل الدين ، وليس هذا هو المسوغ للدخول في طاعتهم فقط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المسوغ لذلك هو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رء المفاسد ، مع استجلاب المصالح الدين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ذكر أهل ال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درء المفاسد مقدم على جلب المصال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درء مفسدة قمع أهل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إظهار دينهم واجتماعهم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عوة إلى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تشتي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شريدهم في كل مك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دم على جلب مصلحة الإنكار على ولاة الأم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قوتهم وتغليبهم وقهرهم وتغلبهم وقه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جز أهل الحق عن منابذ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ظهار عداوتهم والهجرة عن بل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جرد الدخول في طاعتهم في غير معصية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لأهل الدين حوز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جتماع على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لهم معارض فيما يظهرون به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مانع يمنعهم من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جرون أحكام الكفر في بل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منعون من إظهار شعائر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بلد حينئذ بلد 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عدم إجراء أحكام 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ذكر ذلك شيخنا الشيخ عبد اللطيف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حنابلة وغيرهم من العلماء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ذا كان الحال على ما وصف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راعاة درء مفسدة قمع أهل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شريدهم وتشتيتهم وإذل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ظهار أهل الباطل باط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علاء كلمتهم على أهل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حترامهم وعدم معارض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دم والحالة هذه على مصلحة الإنكار على ولاة الأمور من غير قدرة على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جل تغلب أهل الباطل وقو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جز أهل الحق عن منابذ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تنفيذ الأمور التي يحبها الله ويرضا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درء المفسدة المترتبة على منابذ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ضعاف مضاع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ذا استلزم الأمر المحبوب إلى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راً مبغوضاً مكروهاً إلى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فويت أمر هو أحب إلى الله 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كن ذلك مما يحبه الله ويقرب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ينبني على ذلك من المفاس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فويت المصالح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ذكر أهل ال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عدة تنبني عليها أحكام الشري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رتكاب أدنى المفسدت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تفويت أعلاهم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فويت أدنى المصلحت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تحصيل أعلاهم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لإمام الحافظ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بن عبد الهاد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رده على السبك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اماً يحسن أن نذكره في هذا الموضو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جه الثال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لا يكفي مجرد كون الفعل محبوباً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كونه قر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يكون قربة إذا لم يستلزم أمراً  مبغوضاً مكره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تفويت أمر هو أحب إليه من ذلك الفع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إذا استلزم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كون قر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وي الحاجات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محبوباً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لا يكون قر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تضمن فوات ما هو أحب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إعطاء من يحصل بعطيته قوة الإسلام وأه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غنياً غير مستحق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التخلي لنوافل العب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يكون قربة إذا لم يستلزم تعطيل 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هو أحب إلى الله سبحانه من تلك النواف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ينئذ فلا يكون قربة في تلك الح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ت قربة لا ستلزمها ما يبغضه الله سبحانه ويكرها ، من التشبه ظاهراً بأعدائ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يسجدون للشمس في ذلك الوقت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ها هنا أمر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نعان كون الفعل قر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لزمه لأمر مبغوض مك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تفويته لمحبوب هو أحب إلى الله من ذلك الفع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تأمل هذا الموضوع حق التأم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طلعه الله على سر الشري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راتب الأع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فاوتها في الحب والبغ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صر والنف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حسب قوة فهمه وإدراك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واد توفيق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مبنى الشريعة على هذه القاع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صيل خير الخي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فويت أدناهم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فويت شر الشرين باحتمال أدناهم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مصالح الدنيا كلها قائمة على هذا الأص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بن القيم رحمه الل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ي الأقسام بعد كلام سبق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المداهنة إنما تكون في باطل قوي لا يمكن إزال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في حق ضعيف لا يمكن إقامت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حتاج المداهن إلى أن يترك بعض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لتزم بعض الباط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تأمل ما ذكرنا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ن درء المفاسد مقدم على جلب المصال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ذا اجتمع درء المفاسد واجتلاب المصال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ذلك أقوى في الحجة على الخص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ذكر استجلاب المصالح فقط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ستدلالك بكلام ابن الق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أبعدت النج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أبعده من دل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رسول الله 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كن في ولاي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صالحهم على الدخول فيها بما التزمه 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جابهم فيه بما يعظمون به حرمة من حرمات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ين هذا مما أنتم فيه ؟ فإن الولاة المذكورين لم يكن بينهم وبينهم مصال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طلبوا منهم أمراً يعظمون به حرمة من حرمات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جيبوهم  إلى ذلك وتعينوهم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وجه الاستدلال بكلام ابن القيم ل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الة غير الحالة ؟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ولاة المذكو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م قد حصل منهم موالاة وتول للكفار ومواف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ظاهرة على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شك في رد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تأخر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هم إما رضوان بأفع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عينون 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ظهر منهم مخالفة لمن قب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عيب لهم على أفع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حكمهم حكم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أن يكون قد تبين لكم منهم خلاف ما عليه أسلاف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عرفت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بين لك وجه الحجة على خصمك لما ذكرنا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يخ سليمان بن سمحا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قول السائ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ول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اكن الباد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ازل منها إلى الحاض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واء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ن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من الكذب على المشائخ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لم يقل أحد منهم أن من أسلم من الباد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خل في هذا الدين ولم يها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ن هاجر منهم وترك جميع ما كان عليه من أمور الجاه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كن مع الحاضر سو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هذا من أعظم الكذب والافتر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بينا فضل من هاجر على من لم يهاج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قال المشائخ لمن سألهم عن الفرق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ن حكم من أسلم وتبين له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متمكناً من إقامة دينه وإظهار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بين من لم يسلم من الأعر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اكنين في البادي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ن لهجرة لا تجب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هي مستحبة في ح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 لا واجب إلا ما أوجب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حرام إلا ما حرم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حلال إلا ما أحل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أعل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ئل الشيخ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عد بن حمد بن عت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تطلق على الانتقال من بلد الشرك إلى بلد الإسلام ؟ أم الهجرة البلد المهاجر إليها </w:t>
      </w:r>
      <w:r>
        <w:rPr>
          <w:rFonts w:cs="Arial" w:ascii="Arial" w:hAnsi="Arial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خ ؟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أجا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هجرة في اللغة الانتقال من أرض إلى أ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شرع الانتقال من مواضع الشرك والمعاص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بلد الإسلام والط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ل موضع لا يقدر الإنسان فيه على إظها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سمى 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لد الذي يهاجر إليه يسمى مهاجراً بفتح الج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يسمى دار هجر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إطلاق الهجرة على الموضع الذي يهاجر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اصطلاح حاد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ال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صحابه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ريت دار هجرتك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قل هجرتكم ، و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هم أمضي لأصحابي هجرته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ريد ما فعلوا من الانتقال من بلد 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بلد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أعل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سئل الشيخ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بن إبراهيم بن محمود ، عن رجلين بحثا في الهجرة </w:t>
      </w:r>
      <w:r>
        <w:rPr>
          <w:rFonts w:cs="Arial" w:ascii="Arial" w:hAnsi="Arial"/>
          <w:sz w:val="32"/>
          <w:szCs w:val="32"/>
          <w:rtl w:val="true"/>
        </w:rPr>
        <w:t xml:space="preserve">. .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خ ؟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أج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واب مع الثاني ، وهو الحق المقطوع به الذي ندين الله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هجرة واجبة على من لم يقدر على إظهار دينه ، وخاف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دلة ذلك ظاهرة من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نص علماء السنة على ذلك وذكروه من أصولهم ، وأن الجهاد قائم مع كل إمام بر وفاجر ، حتى يقاتل آخر هذه الأمة الدج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الهجرة باقية لا تنقطع حتى تنقطع التو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نقطع التوبة حتى تطلع الشمس من مغربه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جواب عما احتج به الأ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قوله لا هجرة بعد الفتح ، فالمراد بذلك لا هجرة من مك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ا صارت دار إسلام ، ولم يبق فيها من يفتن المسلم عن دينه ؛ قال شيخ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راد به الهجرة المعهودة في زمنه ، وهي الهجرة إلى المدينة من مكة ، وغيرها دار كفر وحرب ، وكان الإيمان بالمدي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انت مكة وغيرها دار الكفر إلى دار الإسلام واجبة لمن قدر علي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لما فتحت مك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ارت دار 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خلت العرب في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ارت هذه الأرض كلها دار 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هجرة بعد الفتح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هذا يحمل حديث صاحب الخضرمة ، لأن بلاد العرب إذ ذاك صارت كلها دار 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ون الأرض دار كفر أو دار 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دار فس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ت صفة لازمة يدور مع عل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حديث 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مراد به غير ما فهم هذا في الأصل ، وهو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توحيد شرط لجميع الأعمال ، الصلاة وغي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الشرط هو الذي تفهمه العرب من لسان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لك لما قال لهم رسو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قولوا لا إله إلا الله </w:t>
      </w:r>
      <w:r>
        <w:rPr>
          <w:rFonts w:cs="DecoType Naskh" w:ascii="AGA Arabesque" w:hAnsi="AGA Arabesque"/>
          <w:sz w:val="32"/>
          <w:szCs w:val="32"/>
          <w:rtl w:val="true"/>
        </w:rPr>
        <w:t xml:space="preserve">{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أجعل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الآلهة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إلهاً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واح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DecoType Naskh" w:ascii="AGA Arabesque" w:hAnsi="AGA Arabesque"/>
          <w:sz w:val="32"/>
          <w:szCs w:val="32"/>
          <w:rtl w:val="true"/>
        </w:rPr>
        <w:t>}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[ </w:t>
      </w:r>
      <w:r>
        <w:rPr>
          <w:rFonts w:ascii="AGA Arabesque" w:hAnsi="AGA Arabesque" w:cs="AGA Arabesque"/>
          <w:color w:val="FF0000"/>
          <w:sz w:val="32"/>
          <w:sz w:val="32"/>
          <w:szCs w:val="32"/>
          <w:rtl w:val="true"/>
        </w:rPr>
        <w:t xml:space="preserve">ص </w:t>
      </w:r>
      <w:r>
        <w:rPr>
          <w:rFonts w:cs="AGA Arabesque" w:ascii="AGA Arabesque" w:hAnsi="AGA Arabesque"/>
          <w:color w:val="FF0000"/>
          <w:sz w:val="32"/>
          <w:szCs w:val="32"/>
          <w:rtl w:val="true"/>
        </w:rPr>
        <w:t xml:space="preserve">: </w:t>
      </w:r>
      <w:r>
        <w:rPr>
          <w:rFonts w:cs="AGA Arabesque" w:ascii="AGA Arabesque" w:hAnsi="AGA Arabesque"/>
          <w:color w:val="FF0000"/>
          <w:sz w:val="32"/>
          <w:szCs w:val="32"/>
        </w:rPr>
        <w:t>5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]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قال عن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cs="DecoType Naskh" w:ascii="AGA Arabesque" w:hAnsi="AGA Arabesque"/>
          <w:sz w:val="32"/>
          <w:szCs w:val="32"/>
          <w:rtl w:val="true"/>
        </w:rPr>
        <w:t xml:space="preserve">{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إنهم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إله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يستكبرون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GA Arabesque" w:hAnsi="AGA Arabesque"/>
          <w:color w:val="3366FF"/>
          <w:sz w:val="32"/>
          <w:szCs w:val="32"/>
          <w:rtl w:val="true"/>
        </w:rPr>
        <w:t>*</w:t>
      </w:r>
      <w:r>
        <w:rPr>
          <w:rFonts w:cs="DecoType Naskh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ويقولون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أئنا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لتاركوا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آلهتنا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لشاعر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مجنون</w:t>
      </w:r>
      <w:r>
        <w:rPr>
          <w:rFonts w:cs="DecoType Naskh" w:ascii="AGA Arabesque" w:hAnsi="AGA Arabesque"/>
          <w:sz w:val="32"/>
          <w:szCs w:val="32"/>
          <w:rtl w:val="true"/>
        </w:rPr>
        <w:t>}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[ </w:t>
      </w:r>
      <w:r>
        <w:rPr>
          <w:rFonts w:ascii="AGA Arabesque" w:hAnsi="AGA Arabesque" w:cs="AGA Arabesque"/>
          <w:color w:val="FF0000"/>
          <w:sz w:val="32"/>
          <w:sz w:val="32"/>
          <w:szCs w:val="32"/>
          <w:rtl w:val="true"/>
        </w:rPr>
        <w:t xml:space="preserve">الصافات </w:t>
      </w:r>
      <w:r>
        <w:rPr>
          <w:rFonts w:cs="AGA Arabesque" w:ascii="AGA Arabesque" w:hAnsi="AGA Arabesque"/>
          <w:color w:val="FF0000"/>
          <w:sz w:val="32"/>
          <w:szCs w:val="32"/>
          <w:rtl w:val="true"/>
        </w:rPr>
        <w:t xml:space="preserve">: </w:t>
      </w:r>
      <w:r>
        <w:rPr>
          <w:rFonts w:cs="AGA Arabesque" w:ascii="AGA Arabesque" w:hAnsi="AGA Arabesque"/>
          <w:color w:val="FF0000"/>
          <w:sz w:val="32"/>
          <w:szCs w:val="32"/>
        </w:rPr>
        <w:t>35</w:t>
      </w:r>
      <w:r>
        <w:rPr>
          <w:rFonts w:cs="AGA Arabesque" w:ascii="AGA Arabesque" w:hAnsi="AGA Arabesque"/>
          <w:color w:val="FF0000"/>
          <w:sz w:val="32"/>
          <w:szCs w:val="32"/>
          <w:rtl w:val="true"/>
        </w:rPr>
        <w:t xml:space="preserve"> - </w:t>
      </w:r>
      <w:r>
        <w:rPr>
          <w:rFonts w:cs="AGA Arabesque" w:ascii="AGA Arabesque" w:hAnsi="AGA Arabesque"/>
          <w:color w:val="FF0000"/>
          <w:sz w:val="32"/>
          <w:szCs w:val="32"/>
        </w:rPr>
        <w:t>36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شركو هذا ال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م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نطقوا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وا وزك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فهمون منها ما فهمته العر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ن معناها خلع الأند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فراد الله سبحانه بالعبادة وحده لا شريك له ؛ بل يخالفون معنا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صرفون التأله لغير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تقدون ذلك قربة إلى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صرفون خالص حق الله ، الذي دلت عليه هذه الكلمة لغير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أكبهم الجهل إلى الشرك في الربوب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تنفعهم لا إله إلا الله مع ذلك من الآيات الدالة على حبوط عمل المشر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مشركو العر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كان شركهم في الاله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تنفع لا إله إلا الله قائ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إذا التزم ما دلت عليه من خلع الأند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فراد الله سبحانه بالعبادة ؛ ولذل لما قالها أهل النفاق واليه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لتزموا ما دلت عليه لم تنفعهم ؛ فإن كان الإنسان مقيماً بين أظهر من هذا حاله ، فهو دائر بين أحوال ، إما الموافقة لهم على هذا المعتقد ، ةوموالاتهم عليه ، أو مدح معتقدهم وتفضيلهم على أهل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مثلهم 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GA Arabesque" w:hAnsi="AGA Arabesque"/>
          <w:sz w:val="32"/>
          <w:szCs w:val="32"/>
          <w:rtl w:val="true"/>
        </w:rPr>
        <w:t xml:space="preserve">{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يتولهم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DecoType Naskh" w:ascii="AGA Arabesque" w:hAnsi="AGA Arabesque"/>
          <w:sz w:val="32"/>
          <w:szCs w:val="32"/>
          <w:rtl w:val="true"/>
        </w:rPr>
        <w:t>}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الآية </w:t>
      </w:r>
      <w:r>
        <w:rPr>
          <w:rFonts w:cs="AGA Arabesque" w:ascii="AGA Arabesque" w:hAnsi="AGA Arabesque"/>
          <w:sz w:val="32"/>
          <w:szCs w:val="32"/>
          <w:rtl w:val="true"/>
        </w:rPr>
        <w:t>[</w:t>
      </w:r>
      <w:r>
        <w:rPr>
          <w:rFonts w:ascii="AGA Arabesque" w:hAnsi="AGA Arabesque" w:cs="AGA Arabesque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GA Arabesque" w:ascii="AGA Arabesque" w:hAnsi="AGA Arabesque"/>
          <w:color w:val="FF0000"/>
          <w:sz w:val="32"/>
          <w:szCs w:val="32"/>
          <w:rtl w:val="true"/>
        </w:rPr>
        <w:t xml:space="preserve">: </w:t>
      </w:r>
      <w:r>
        <w:rPr>
          <w:rFonts w:cs="AGA Arabesque" w:ascii="AGA Arabesque" w:hAnsi="AGA Arabesque"/>
          <w:color w:val="FF0000"/>
          <w:sz w:val="32"/>
          <w:szCs w:val="32"/>
        </w:rPr>
        <w:t>51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في حق المادحين لدينهم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ت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صيب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جب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طاغو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قو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هد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ع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DecoType Naskh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52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من كان كذلك فهو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بين أظهر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غير مظهر لدينه ، فتجب عليه الهجر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صلى الله على محمد وآله وصحبه وسل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آخر الجزء الثامن، 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يليه الجزء التاسع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ول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43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ص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الإمامة والبيعة والسمع والطاعة </w:t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vanish/>
          <w:sz w:val="20"/>
          <w:szCs w:val="20"/>
        </w:rPr>
      </w:pPr>
      <w:r>
        <w:rPr>
          <w:rFonts w:cs="MCS Taybah S_U heart." w:ascii="Arial" w:hAnsi="Arial"/>
          <w:b/>
          <w:bCs/>
          <w:sz w:val="72"/>
          <w:szCs w:val="72"/>
          <w:rtl w:val="true"/>
        </w:rPr>
        <w:tab/>
        <w:tab/>
      </w:r>
      <w:bookmarkStart w:id="0" w:name="_PictureBullets"/>
      <w:bookmarkEnd w:id="0"/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page">
                <wp:posOffset>3360420</wp:posOffset>
              </wp:positionH>
              <wp:positionV relativeFrom="paragraph">
                <wp:posOffset>-407035</wp:posOffset>
              </wp:positionV>
              <wp:extent cx="770255" cy="266065"/>
              <wp:effectExtent l="0" t="0" r="0" b="0"/>
              <wp:wrapTopAndBottom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7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20.95pt;mso-wrap-distance-left:0pt;mso-wrap-distance-right:0pt;mso-wrap-distance-top:0pt;mso-wrap-distance-bottom:0pt;margin-top:-32.05pt;mso-position-vertical-relative:text;margin-left:26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78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sz w:val="36"/>
                        <w:szCs w:val="3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page">
                <wp:posOffset>-1143635</wp:posOffset>
              </wp:positionH>
              <wp:positionV relativeFrom="paragraph">
                <wp:posOffset>-407035</wp:posOffset>
              </wp:positionV>
              <wp:extent cx="14605" cy="37973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9.9pt;mso-wrap-distance-left:0pt;mso-wrap-distance-right:0pt;mso-wrap-distance-top:0pt;mso-wrap-distance-bottom:0pt;margin-top:-32.05pt;mso-position-vertical-relative:text;margin-left:-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Cs w:val="28"/>
      </w:rPr>
    </w:pPr>
    <w:r>
      <mc:AlternateContent>
        <mc:Choice Requires="wps">
          <w:drawing>
            <wp:anchor behindDoc="1" distT="0" distB="0" distL="114935" distR="100330" simplePos="0" locked="0" layoutInCell="0" allowOverlap="1" relativeHeight="411">
              <wp:simplePos x="0" y="0"/>
              <wp:positionH relativeFrom="page">
                <wp:posOffset>5334635</wp:posOffset>
              </wp:positionH>
              <wp:positionV relativeFrom="paragraph">
                <wp:posOffset>-106045</wp:posOffset>
              </wp:positionV>
              <wp:extent cx="1542415" cy="1007745"/>
              <wp:effectExtent l="23495" t="141605" r="0" b="1651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208400">
                        <a:off x="0" y="0"/>
                        <a:ext cx="1542240" cy="1007640"/>
                      </a:xfrm>
                      <a:prstGeom prst="irregularSeal1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قسم الأول</w:t>
                          </w:r>
                        </w:p>
                      </w:txbxContent>
                    </wps:txbx>
                    <wps:bodyPr anchor="t" rot="203916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<v:stroke joinstyle="miter"/>
              <v:formulas>
                <v:f eqn="val 4627"/>
                <v:f eqn="val 8485"/>
                <v:f eqn="val 16702"/>
                <v:f eqn="val 14522"/>
                <v:f eqn="val 6320"/>
                <v:f eqn="val 8615"/>
                <v:f eqn="val 13937"/>
                <v:f eqn="val 13290"/>
              </v:formulas>
              <v:path gradientshapeok="t" o:connecttype="rect" textboxrect="@0,@4,@2,@6"/>
            </v:shapetype>
            <v:shape id="shape_0" fillcolor="white" stroked="t" o:allowincell="f" style="position:absolute;margin-left:420pt;margin-top:-8.45pt;width:121.4pt;height:79.3pt;mso-wrap-style:square;v-text-anchor:top;rotation:20;mso-position-horizontal-relative:page" type="_x0000_t7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القسم الأول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05410" distR="114935" simplePos="0" locked="0" layoutInCell="0" allowOverlap="1" relativeHeight="489">
              <wp:simplePos x="0" y="0"/>
              <wp:positionH relativeFrom="page">
                <wp:posOffset>3286760</wp:posOffset>
              </wp:positionH>
              <wp:positionV relativeFrom="paragraph">
                <wp:posOffset>-511810</wp:posOffset>
              </wp:positionV>
              <wp:extent cx="896620" cy="1708785"/>
              <wp:effectExtent l="0" t="184785" r="33020" b="539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336800">
                        <a:off x="0" y="0"/>
                        <a:ext cx="896760" cy="1708920"/>
                      </a:xfrm>
                      <a:prstGeom prst="irregularSeal1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جزء الثامن</w:t>
                          </w:r>
                        </w:p>
                      </w:txbxContent>
                    </wps:txbx>
                    <wps:bodyPr anchor="t" rot="172632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58.75pt;margin-top:-40.35pt;width:70.55pt;height:134.5pt;mso-wrap-style:square;v-text-anchor:top;rotation:72;mso-position-horizontal-relative:page" type="_x0000_t7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الجزء الثامن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bCs/>
        <w:szCs w:val="28"/>
        <w:rtl w:val="true"/>
      </w:rPr>
      <w:t>الدرر</w:t>
    </w:r>
    <w:r>
      <w:rPr>
        <w:rFonts w:cs="Times New Roman"/>
        <w:bCs/>
        <w:szCs w:val="28"/>
        <w:rtl w:val="true"/>
      </w:rPr>
      <w:t xml:space="preserve"> </w:t>
    </w:r>
    <w:r>
      <w:rPr>
        <w:bCs/>
        <w:szCs w:val="28"/>
        <w:rtl w:val="true"/>
      </w:rPr>
      <w:t>السنية</w:t>
    </w:r>
    <w:r>
      <w:rPr>
        <w:rFonts w:cs="Times New Roman"/>
        <w:bCs/>
        <w:szCs w:val="28"/>
        <w:rtl w:val="true"/>
      </w:rPr>
      <w:t xml:space="preserve"> </w:t>
    </w:r>
    <w:r>
      <w:rPr>
        <w:bCs/>
        <w:szCs w:val="28"/>
        <w:rtl w:val="true"/>
      </w:rPr>
      <w:t>في</w:t>
    </w:r>
    <w:r>
      <w:rPr>
        <w:rFonts w:cs="Times New Roman"/>
        <w:bCs/>
        <w:szCs w:val="28"/>
        <w:rtl w:val="true"/>
      </w:rPr>
      <w:t xml:space="preserve"> </w:t>
    </w:r>
    <w:r>
      <w:rPr>
        <w:bCs/>
        <w:szCs w:val="28"/>
        <w:rtl w:val="true"/>
      </w:rPr>
      <w:t>الأجوبة</w:t>
    </w:r>
    <w:r>
      <w:rPr>
        <w:rFonts w:cs="Times New Roman"/>
        <w:bCs/>
        <w:szCs w:val="28"/>
        <w:rtl w:val="true"/>
      </w:rPr>
      <w:t xml:space="preserve"> </w:t>
    </w:r>
    <w:r>
      <w:rPr>
        <w:bCs/>
        <w:szCs w:val="28"/>
        <w:rtl w:val="true"/>
      </w:rPr>
      <w:t>النجدية</w:t>
    </w:r>
  </w:p>
  <w:p>
    <w:pPr>
      <w:pStyle w:val="Header"/>
      <w:tabs>
        <w:tab w:val="clear" w:pos="4153"/>
        <w:tab w:val="clear" w:pos="8306"/>
        <w:tab w:val="left" w:pos="2194" w:leader="none"/>
      </w:tabs>
      <w:jc w:val="left"/>
      <w:rPr>
        <w:bCs/>
        <w:szCs w:val="28"/>
        <w:lang w:val="en-US" w:eastAsia="en-US"/>
      </w:rPr>
    </w:pPr>
    <w:r>
      <w:rPr>
        <w:bCs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page">
                <wp:posOffset>3902710</wp:posOffset>
              </wp:positionH>
              <wp:positionV relativeFrom="paragraph">
                <wp:posOffset>78105</wp:posOffset>
              </wp:positionV>
              <wp:extent cx="1943100" cy="342900"/>
              <wp:effectExtent l="5080" t="5080" r="5715" b="571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34308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كتاب الجها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307.3pt;margin-top:6.15pt;width:152.95pt;height:26.95pt;mso-wrap-style:square;v-text-anchor:top;mso-position-horizont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كتاب الجهاد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33300" weight="9360" joinstyle="miter" endcap="flat"/>
              <w10:wrap type="none"/>
            </v:shape>
          </w:pict>
        </mc:Fallback>
      </mc:AlternateContent>
    </w:r>
  </w:p>
  <w:p>
    <w:pPr>
      <w:pStyle w:val="Header"/>
      <w:jc w:val="left"/>
      <w:rPr>
        <w:bCs/>
        <w:szCs w:val="28"/>
      </w:rPr>
    </w:pPr>
    <w:r>
      <w:rPr>
        <w:bCs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4473575</wp:posOffset>
              </wp:positionH>
              <wp:positionV relativeFrom="paragraph">
                <wp:posOffset>8835390</wp:posOffset>
              </wp:positionV>
              <wp:extent cx="800100" cy="571500"/>
              <wp:effectExtent l="52705" t="0" r="161925" b="768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136800">
                        <a:off x="0" y="0"/>
                        <a:ext cx="80028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2.25pt;margin-top:695.65pt;width:62.95pt;height:44.95pt;mso-wrap-style:none;v-text-anchor:middle;rotation:52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  <w:drawing>
        <wp:inline distT="0" distB="0" distL="0" distR="0">
          <wp:extent cx="3924300" cy="266700"/>
          <wp:effectExtent l="0" t="0" r="0" b="0"/>
          <wp:docPr id="25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5" r="-9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52"/>
      <w:szCs w:val="5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06:33:00Z</dcterms:created>
  <dc:creator>عبد الرحمن بن محمد بن قاسم العاصمي القحطاني النجدي </dc:creator>
  <dc:description/>
  <dc:language>en-US</dc:language>
  <cp:lastModifiedBy>sakr</cp:lastModifiedBy>
  <dcterms:modified xsi:type="dcterms:W3CDTF">2003-02-16T06:33:00Z</dcterms:modified>
  <cp:revision>2</cp:revision>
  <dc:subject> مجموعة رسائل ومسائل علماء نجد الأعلام</dc:subject>
  <dc:title>الدر السنية في الأجوبة النجدية</dc:title>
</cp:coreProperties>
</file>