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عقيد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السل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أصحا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الحديث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Cs w:val="52"/>
        </w:rPr>
      </w:pPr>
      <w:r>
        <w:rPr>
          <w:b/>
          <w:b/>
          <w:bCs/>
          <w:color w:val="FF0000"/>
          <w:szCs w:val="52"/>
          <w:rtl w:val="true"/>
        </w:rPr>
        <w:t>أبو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عثمان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إسماعيل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بن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عبد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الرحمن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  <w:r>
        <w:rPr>
          <w:b/>
          <w:b/>
          <w:bCs/>
          <w:color w:val="FF0000"/>
          <w:szCs w:val="52"/>
          <w:rtl w:val="true"/>
        </w:rPr>
        <w:t>الصابوني</w:t>
      </w:r>
      <w:r>
        <w:rPr>
          <w:rFonts w:cs="Times New Roman"/>
          <w:b/>
          <w:b/>
          <w:bCs/>
          <w:color w:val="FF0000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t>(</w:t>
      </w:r>
      <w:r>
        <w:rPr>
          <w:b/>
          <w:b/>
          <w:bCs/>
          <w:szCs w:val="52"/>
          <w:rtl w:val="true"/>
        </w:rPr>
        <w:t>تو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سن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</w:rPr>
        <w:t>449</w:t>
      </w:r>
      <w:r>
        <w:rPr>
          <w:b/>
          <w:b/>
          <w:bCs/>
          <w:szCs w:val="52"/>
          <w:rtl w:val="true"/>
        </w:rPr>
        <w:t>هـ</w:t>
      </w:r>
      <w:r>
        <w:rPr>
          <w:b/>
          <w:bCs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رس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ا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ا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د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ق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ا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ا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رز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ك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ير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ف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مسا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رش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م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خ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ص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بص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وف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ض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فيق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ء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حدان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ر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زي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ثب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ي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ض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عمت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ت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يفو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وق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به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ذ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كيي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فه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نز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عط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شب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ب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صير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ات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ك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د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ظ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راد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خ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ق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ح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ب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وق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ي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د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ي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ز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ض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أو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ر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اه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وي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س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الراسخ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آ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ب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ح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زي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تق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ح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آ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ب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ذي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ن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ذر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ي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تمن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تل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?</w:t>
      </w:r>
      <w:r>
        <w:rPr>
          <w:b/>
          <w:b/>
          <w:bCs/>
          <w:szCs w:val="36"/>
          <w:rtl w:val="true"/>
        </w:rPr>
        <w:t>ي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ح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? </w:t>
      </w:r>
      <w:r>
        <w:rPr>
          <w:b/>
          <w:b/>
          <w:bCs/>
          <w:szCs w:val="36"/>
          <w:rtl w:val="true"/>
        </w:rPr>
        <w:t>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ح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ف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ت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ماع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ج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ق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ح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زي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و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فو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ألسن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و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حف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ت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حس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ح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صاني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ر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م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ك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ظر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اعتقاد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"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ا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ف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با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د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لفظ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أج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دع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أ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ن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ضو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ق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و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ض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ر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فظ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م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ح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لفظ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ة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د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وج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م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حدث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حث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ل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م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ا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ف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تد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ف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ق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ا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ر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لو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ع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س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ست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شه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ش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ه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ن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ير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يثب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صد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طل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ر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ون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آ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سخ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ض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ت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است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ق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م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ح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هست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 (</w:t>
      </w:r>
      <w:r>
        <w:rPr>
          <w:b/>
          <w:b/>
          <w:bCs/>
          <w:szCs w:val="36"/>
          <w:rtl w:val="true"/>
        </w:rPr>
        <w:t>الاست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ؤ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سه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فرايي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ل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ض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لو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ه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ؤ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ع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خ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خرج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ل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حو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و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ش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ش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م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وز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ن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ئ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أ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تاريخ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ساب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ن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ش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وا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أ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ف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ئ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عقيد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جيئه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وق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ي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ته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ت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و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ائكة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ماع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مام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نته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ف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ش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ك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شاب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تغ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وي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وي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اسخ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باب</w:t>
      </w:r>
      <w:r>
        <w:rPr>
          <w:b/>
          <w:bCs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ا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ا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ب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بو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ب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ع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ج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ن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ض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هو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ز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b/>
          <w:bCs/>
          <w:szCs w:val="36"/>
          <w:rtl w:val="true"/>
        </w:rPr>
        <w:t xml:space="preserve">: "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ث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ث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سحاق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م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كو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ت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غف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ش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م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نتص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طى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ست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ج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ه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تو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ح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اج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نب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فر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ع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ب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ف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جيب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يث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b/>
          <w:bCs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ف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ه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ؤ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غ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اد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ت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غف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بو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م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ز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جي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تي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ز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فا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يف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ع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ا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ب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سا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ل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ي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يف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لم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نب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كل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يف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هـ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دل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ة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اح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عفر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تو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عفر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هم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تو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عفر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تو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سكندر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مو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د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أذ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ك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أذ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ر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ري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ك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ثلث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طي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جيب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غف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د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ب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بت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تق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ق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تق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ط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ر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اف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:- </w:t>
      </w:r>
      <w:r>
        <w:rPr>
          <w:b/>
          <w:b/>
          <w:bCs/>
          <w:szCs w:val="36"/>
          <w:rtl w:val="true"/>
        </w:rPr>
        <w:t>أ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ؤلاء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رأ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و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يئ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ا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ي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ل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ي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لف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ؤ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جي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ذ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ذب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فض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رؤ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ز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ؤ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س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غض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ر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ب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بيغ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وج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ويحك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ا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خ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ين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بع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تد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عتم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ا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ت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م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ائ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ب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ب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وج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غ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ي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ذار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رو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ا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حام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قس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لائك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أ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جار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ط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عري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ع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ل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ل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ان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خ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رعة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ي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د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ز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ش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ا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خ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غ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اج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ج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س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سي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رو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جي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ص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ي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دع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ق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ا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ك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ابعو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ا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ق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ق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وا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خب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ي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ان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و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ز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عر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ز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فس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ا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ك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اج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ر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ي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و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ؤ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مر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غ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لي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ن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لي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ي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ي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أ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طو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غربا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باء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لم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قاب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خ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ق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كلفين</w:t>
      </w:r>
      <w:r>
        <w:rPr>
          <w:b/>
          <w:bCs/>
          <w:szCs w:val="36"/>
          <w:rtl w:val="true"/>
        </w:rPr>
        <w:t>)</w:t>
      </w:r>
      <w:r>
        <w:rPr>
          <w:b/>
          <w:bCs/>
          <w:szCs w:val="36"/>
        </w:rPr>
        <w:t>0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ق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طارد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خ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دي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ت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ظ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تعج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جب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ن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رك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قتا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نت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خراي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يد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تن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ا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د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ق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ثي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ئ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ار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ئ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بغضون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ئ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عذ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ئ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ت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ث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ك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ظلمو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نع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ظلمو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ظلمو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افئ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ظل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ب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ش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بع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جتنب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فاع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لق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مائ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ج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ئ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ا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لا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ع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يز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ا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ذ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رتك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ق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م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زا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شفاع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و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ي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ث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خي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خت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فى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تر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قين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لو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ئين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اور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ح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ب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فاع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ن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ص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فاع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ح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وثر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وث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دخ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ح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ا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ي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دخ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حق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دخ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ذنب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تا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راج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حا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خو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رؤ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بصار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ظ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ر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لت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ؤ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ؤ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ئ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ؤ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انتصار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بطرقه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تان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ت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ن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ئ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قص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ر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ص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قيق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ص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انه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مدن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ا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ف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ضي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ان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ك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م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ئ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سأ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أخ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م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قص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ين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نقص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م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ع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سن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ما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ف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ض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يم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قص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ك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ل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غ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ول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تج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ي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يما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يكائيل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ن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مر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جئ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جئ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المرج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سن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بو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ئ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غفو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ه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و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ي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جح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قص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و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خلاص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خ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ن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ك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كتس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ز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ذ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ت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ر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و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غ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نك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ق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كيس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ذ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آي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و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لن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و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ذو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ف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ه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جوده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يأ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ا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ا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م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رج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ق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جوب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وج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ت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أو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و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ل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ع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لغ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د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ئ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آت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ا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ي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ر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هن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ن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آ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قت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ي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ع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ي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ح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شي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ق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ي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ي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و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ل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د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ز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را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دخ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ت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و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له</w:t>
      </w:r>
      <w:r>
        <w:rPr>
          <w:b/>
          <w:bCs/>
          <w:szCs w:val="36"/>
          <w:rtl w:val="true"/>
        </w:rPr>
        <w:t xml:space="preserve">)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ري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قضائ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فر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ناز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نا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عل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فت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تبار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ي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معن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فرا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ص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دا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به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ا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ف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غ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تخرج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ز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ك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ب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في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أ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يئ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شيئ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ض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راد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شيئ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ضا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طاعة،ويسخ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ص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ف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ب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عو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هم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اق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ه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ح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غ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ذ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ن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كتسبو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ر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ق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ى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ب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ن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عي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دي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ا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ث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ماس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ظه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ش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ض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فا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طب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ض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ين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ضين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نيا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له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رك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وأرا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اء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خ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ي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ك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ف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تمعو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نت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ت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دق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ض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ت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عظ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ور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ض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آ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ل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خل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جيز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ي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اف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ش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ح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ي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لاف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خلف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هم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أش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لا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ئز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ب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س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ف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لكي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صحاب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ح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بغ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ذ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ذ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اجر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جر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ص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وف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لا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ف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غ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ل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ك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ه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ض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ا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افته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زو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مل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ر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وج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ض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ت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يس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ح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ه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عتق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ج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ق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أخ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قدمو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جلا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ق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ت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اجعهم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وسو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اطين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تيق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وس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آدمي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تم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زل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رص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وح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جادلوك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طعمتمو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شركون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لط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استفز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ج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ي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ج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ار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و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يلا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كل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ل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كون</w:t>
      </w:r>
      <w:r>
        <w:rPr>
          <w:b/>
          <w:bCs/>
          <w:szCs w:val="36"/>
          <w:rtl w:val="true"/>
        </w:rPr>
        <w:t>)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حر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شه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ح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ضا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تي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ف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ر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س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ا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ريمه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ع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ثي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تنب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ج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د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ام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قات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وج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أم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ك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ك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طمأن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ك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نتص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طمأن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و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ل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د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مئ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توا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ح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ف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طع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ا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يت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تعف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ك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صر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تحا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باغ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صو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ان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لالا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عا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ه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هالات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قت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تمس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ي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بغ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ث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حبون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الس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ادل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ظرو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ذ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اط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آ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ا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ط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سد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و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و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عل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ي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د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ح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تقا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سم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ش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شبه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سد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سا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ل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اج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جج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العاط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ه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ح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طل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صاره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ء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س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ا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غ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ن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ندي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ل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غ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سناد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b/>
          <w:bCs/>
          <w:szCs w:val="36"/>
          <w:rtl w:val="true"/>
        </w:rPr>
        <w:t xml:space="preserve">!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ع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ظ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نا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شو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ي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ط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ب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به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ف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بت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اصب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ك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س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م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ح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ه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ع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نو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و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ل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ا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ئ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ئ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أ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ث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ا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تد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ذ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س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ت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ن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م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شو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به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بت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صب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ج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ح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ط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قت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س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ج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ا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ي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هت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لاز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و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حب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ع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ا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</w:t>
      </w:r>
      <w:r>
        <w:rPr>
          <w:b/>
          <w:bCs/>
          <w:szCs w:val="36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عل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b/>
          <w:bCs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ئ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ص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ائ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غ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د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و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ال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ك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زا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ع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ار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ي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كي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ألح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هو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ساب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غض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ح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د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د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تد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يع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ا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ثا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زه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ع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ي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ل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وزا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و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و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ظرائه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شي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ست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ر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ز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وس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م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ق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ق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ست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رو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و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ل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و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ص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ب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تف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ل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خز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عا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قصائ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ب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حب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اشر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جانب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هاجر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آثا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ض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وار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خ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ل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ر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يتب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غ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دث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ه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ظه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تشر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ئ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جر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ع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ذب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اب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كر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غ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ظ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ف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قترا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b/>
          <w:bCs/>
          <w:szCs w:val="36"/>
          <w:rtl w:val="true"/>
        </w:rPr>
        <w:t xml:space="preserve">".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ج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و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ش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ئ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ب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ظف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ش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د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حت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سى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ما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ث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حدث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ر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يف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ب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س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صديق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ين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ش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يف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بت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جع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م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مس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ني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ن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ه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مح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48665" cy="354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27.95pt;mso-wrap-distance-left:0pt;mso-wrap-distance-right:0pt;mso-wrap-distance-top:0pt;mso-wrap-distance-bottom:0pt;margin-top:-2.45pt;mso-position-vertical:center;mso-position-vertical-relative:text;margin-left:17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2:05:00Z</dcterms:created>
  <dc:creator>أبو عبدالله</dc:creator>
  <dc:description/>
  <cp:keywords/>
  <dc:language>en-US</dc:language>
  <cp:lastModifiedBy>*****</cp:lastModifiedBy>
  <dcterms:modified xsi:type="dcterms:W3CDTF">2005-03-02T02:43:00Z</dcterms:modified>
  <cp:revision>10</cp:revision>
  <dc:subject/>
  <dc:title>عقيدة السلف أصحاب الحديث</dc:title>
</cp:coreProperties>
</file>