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5560</wp:posOffset>
            </wp:positionH>
            <wp:positionV relativeFrom="paragraph">
              <wp:posOffset>571500</wp:posOffset>
            </wp:positionV>
            <wp:extent cx="45720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4540</wp:posOffset>
            </wp:positionH>
            <wp:positionV relativeFrom="paragraph">
              <wp:posOffset>290830</wp:posOffset>
            </wp:positionV>
            <wp:extent cx="2857500" cy="571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Normal"/>
        <w:widowControl w:val="false"/>
        <w:spacing w:lineRule="exact" w:line="5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صو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spacing w:lineRule="exact" w:line="520"/>
        <w:ind w:left="0" w:right="0" w:firstLine="304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س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اص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اص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َبْر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  <w:lang w:bidi="ar-EG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و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لوقا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ع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اجيب؛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ر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ضر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ص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ق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غن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ق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اس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ل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ي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ثبت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عا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ح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ي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ق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با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م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را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حم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ه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ضيع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ر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قس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؛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ال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ي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اس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ي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2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0" w:right="0" w:firstLine="304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وروى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لبخاري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صحيحه</w:t>
      </w:r>
      <w:r>
        <w:rPr>
          <w:rFonts w:cs="Traditional Arabic" w:ascii="Lotus Linotype;Times New Roman" w:hAnsi="Lotus Linotype;Times New Roman"/>
          <w:spacing w:val="-4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pacing w:val="-4"/>
          <w:sz w:val="40"/>
          <w:szCs w:val="40"/>
          <w:rtl w:val="true"/>
        </w:rPr>
        <w:footnoteReference w:id="3"/>
      </w:r>
      <w:r>
        <w:rPr>
          <w:rFonts w:cs="Traditional Arabic" w:ascii="Lotus Linotype;Times New Roman" w:hAnsi="Lotus Linotype;Times New Roman"/>
          <w:spacing w:val="-4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pacing w:val="-4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عمتا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غبو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فراغ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را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اغ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فض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مك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اض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و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با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ر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لاث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ب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ص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غل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ت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ب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تعرض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قوب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2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عقلاء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جو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ف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اء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وج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ذك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20"/>
        <w:ind w:left="0" w:right="0" w:firstLine="567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شوق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404"/>
        <w:gridCol w:w="3413"/>
      </w:tblGrid>
      <w:tr>
        <w:trPr>
          <w:trHeight w:val="510" w:hRule="exact"/>
        </w:trPr>
        <w:tc>
          <w:tcPr>
            <w:tcW w:w="3327" w:type="dxa"/>
            <w:tcBorders/>
          </w:tcPr>
          <w:p>
            <w:pPr>
              <w:pStyle w:val="Normal"/>
              <w:widowControl w:val="false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ئ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567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و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ind w:left="0" w:right="0" w:firstLine="567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قض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كل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أبو الوليد الباجي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398"/>
        <w:gridCol w:w="3466"/>
      </w:tblGrid>
      <w:tr>
        <w:trPr>
          <w:trHeight w:val="567" w:hRule="exact"/>
        </w:trPr>
        <w:tc>
          <w:tcPr>
            <w:tcW w:w="328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قي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يا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ساعـة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28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ك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ضني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جعل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طاعة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ح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نيرك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ا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ابن هبير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402"/>
        <w:gridCol w:w="3404"/>
      </w:tblGrid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ف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ي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حفظ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أرا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سه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ضي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3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الوق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ظ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و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جا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قا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 ابن القيم قصة رجل كان يفني عمره في جمع الأموال وتكديسها، فلما احتضر قيل 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 لا إله إلا 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 يقلها، وجعل 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 بخمسة، وثوب بعشرة، هذا ثوب 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 زال هكذا حتى خرجت روحه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404"/>
        <w:gridCol w:w="3422"/>
      </w:tblGrid>
      <w:tr>
        <w:trPr>
          <w:trHeight w:val="567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خاف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ق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لذ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ق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ث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ه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ظ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ك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ع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طرن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ك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واد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ط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غ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رخ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علم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طل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له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غتن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حَظٍّ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bidi="ar-EG"/>
        </w:rPr>
        <w:t>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صلت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إِن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ن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5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ع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اح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بث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حَسِ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1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دني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زر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آخ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ر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ر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ني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ذا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ل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اف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مت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ذ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7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أخشاك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تقاك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نا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صوم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فطر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تزوج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4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قي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هميت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حا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ذكي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ا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Lotus Linotype;Times New Roman" w:hAnsi="Lotus Linotype;Times New Roman" w:eastAsia="Lotus Linotype;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ضعف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زيم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كثير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درك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أهمي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قيم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عرف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زيمته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إرادته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ع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سابق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بادر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صالحة،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رفقة</w:t>
      </w:r>
      <w:r>
        <w:rPr>
          <w:rFonts w:eastAsia="Lotus Linotype;Times New Roman" w:cs="Traditional Arabic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397"/>
        <w:gridCol w:w="3428"/>
      </w:tblGrid>
      <w:tr>
        <w:trPr>
          <w:trHeight w:val="567" w:hRule="exact"/>
        </w:trPr>
        <w:tc>
          <w:tcPr>
            <w:tcW w:w="331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بارا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عب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راد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جسام</w:t>
            </w:r>
            <w:r>
              <w:rPr>
                <w:rFonts w:cs="Traditional Arabic"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4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شباب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يْبَةً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 الشاعر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395"/>
        <w:gridCol w:w="3413"/>
      </w:tblGrid>
      <w:tr>
        <w:trPr>
          <w:trHeight w:val="567" w:hRule="exact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ترج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ـ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36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خدعت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فس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و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ي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لجدي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ثياب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5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أهم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مه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ط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ر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ذكائ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ر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مكا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فع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قو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نضر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ث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وض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زدح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ص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صلا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ف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تعد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علي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تعدي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زدح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و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فو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لدع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جا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جي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و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فو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وج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د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ثاني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فظ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حفظ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ظ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ائع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ج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ائ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ظ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ائد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؟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س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ظ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فو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؟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ضيع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»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lineRule="exact" w:line="520"/>
        <w:ind w:left="0" w:right="0" w:firstLine="567"/>
        <w:jc w:val="both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ق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ك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ام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6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تدع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قتك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فراغا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EG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غ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َب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 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تمم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ه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قب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يث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م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عم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40"/>
          <w:szCs w:val="40"/>
          <w:rtl w:val="true"/>
        </w:rPr>
        <w:footnoteReference w:id="5"/>
      </w:r>
      <w:r>
        <w:rPr>
          <w:rFonts w:cs="Traditional Arabic" w:ascii="Lotus Linotype;Times New Roman" w:hAnsi="Lotus Linotype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تل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زم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ع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اف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اك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اف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غر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ويل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ص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ا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ودت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ما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رط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ف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سان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ك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كب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ح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نسب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أتي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فع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ج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بر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و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صن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ش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نتظا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شفي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كات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دم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ر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حو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فعة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ستغ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را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ثن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و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ف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تنا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رط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سا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سم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قاض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ظ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يض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ر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جما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نو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ق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باد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نؤج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ت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 w:cs="Traditional Arabic"/>
          <w:b/>
          <w:b/>
          <w:bCs/>
          <w:sz w:val="40"/>
          <w:szCs w:val="40"/>
        </w:rPr>
      </w:pP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</w:rPr>
        <w:t>7</w:t>
      </w:r>
      <w:r>
        <w:rPr>
          <w:rFonts w:cs="Traditional Arabic" w:ascii="Lotus Linotype;Times New Roman" w:hAnsi="Lotus Linotype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spacing w:lineRule="exact" w:line="520"/>
        <w:jc w:val="center"/>
        <w:rPr>
          <w:rFonts w:ascii="Lotus Linotype;Times New Roman" w:hAnsi="Lotus Linotype;Times New Roman"/>
          <w:b/>
          <w:b/>
          <w:bCs/>
          <w:sz w:val="40"/>
          <w:szCs w:val="40"/>
        </w:rPr>
      </w:pP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لحفظ</w:t>
      </w:r>
      <w:r>
        <w:rPr>
          <w:rFonts w:ascii="Lotus Linotype;Times New Roman" w:hAnsi="Lotus Linotype;Times New Roman" w:eastAsia="Lotus Linotype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شر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أث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لغ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ثر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خط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واعظ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سوف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وق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سلف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بعض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اصري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ر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ايت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وا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وضا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خذ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و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ماذج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جي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د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وذك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ح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دق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غ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دب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ت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ع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طأ</w:t>
      </w:r>
      <w:r>
        <w:rPr>
          <w:b w:val="false"/>
          <w:bCs w:val="false"/>
          <w:sz w:val="36"/>
          <w:szCs w:val="36"/>
          <w:rtl w:val="true"/>
        </w:rPr>
        <w:t>»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د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غ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ي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ر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أتيه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b w:val="false"/>
          <w:bCs w:val="false"/>
          <w:sz w:val="36"/>
          <w:szCs w:val="36"/>
          <w:rtl w:val="true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Courier New" w:ascii="Courier New" w:hAnsi="Courier New"/>
          <w:b w:val="false"/>
          <w:bCs w:val="false"/>
          <w:sz w:val="36"/>
          <w:szCs w:val="36"/>
          <w:rtl w:val="true"/>
        </w:rPr>
        <w:t>[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د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اؤ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ع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ير</w:t>
      </w:r>
      <w:r>
        <w:rPr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"/>
      </w:r>
      <w:r>
        <w:rPr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ذكرني هذا بقول ابن فارس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397"/>
        <w:gridCol w:w="3409"/>
      </w:tblGrid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ؤذ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صيف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يب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خر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بر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تاء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38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يله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أخذ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تى؟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!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تل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مائ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ص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ذ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يمية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عد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يمي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أليف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كتب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مت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ب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نه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غال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نشائ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يست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ئم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نق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كثرين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ائ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ب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ي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 xml:space="preserve">_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المتوف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سن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(</w:t>
      </w:r>
      <w:r>
        <w:rPr>
          <w:rFonts w:cs="Traditional Arabic" w:ascii="Lotus Linotype;Times New Roman" w:hAnsi="Lotus Linotype;Times New Roman"/>
          <w:sz w:val="36"/>
          <w:szCs w:val="36"/>
          <w:lang w:eastAsia="ar-SA"/>
        </w:rPr>
        <w:t>1251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 xml:space="preserve">)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أح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علماء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eastAsia="ar-SA"/>
        </w:rPr>
        <w:t>نجد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_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و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اية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لوقت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حفظ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تسع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وضع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ذكر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وقف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جيب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ص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ياته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م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ضي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رج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ز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»</w:t>
      </w:r>
      <w:r>
        <w:rPr>
          <w:rFonts w:cs="Traditional Arabic"/>
          <w:sz w:val="36"/>
          <w:szCs w:val="36"/>
          <w:rtl w:val="true"/>
          <w:lang w:eastAsia="ar-SA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ـ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تب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!».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يف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حفظ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كري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  <w:lang w:eastAsia="ar-SA"/>
        </w:rPr>
        <w:t>»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ا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 w:cs="Traditional Arabic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خيرا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Lotus Linotype;Times New Roman" w:hAnsi="Lotus Linotype;Times New Roman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فا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ذكير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خوان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هم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جوب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ناي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فظ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ستغلا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اجة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سط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سأ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ثب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س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ت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بارك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قات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مارن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,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ل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حبه</w:t>
      </w:r>
      <w:r>
        <w:rPr>
          <w:rFonts w:ascii="Lotus Linotype;Times New Roman" w:hAnsi="Lotus Linotype;Times New Roman" w:eastAsia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36"/>
        <w:jc w:val="center"/>
        <w:rPr>
          <w:rFonts w:ascii="Lotus Linotype;Times New Roman" w:hAnsi="Lotus Linotype;Times New Roman" w:cs="Traditional Arabic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كتب</w:t>
      </w:r>
    </w:p>
    <w:p>
      <w:pPr>
        <w:pStyle w:val="Normal"/>
        <w:widowControl w:val="false"/>
        <w:spacing w:lineRule="exact" w:line="520"/>
        <w:ind w:left="0" w:right="0" w:firstLine="4536"/>
        <w:jc w:val="center"/>
        <w:rPr>
          <w:rFonts w:ascii="Lotus Linotype;Times New Roman" w:hAnsi="Lotus Linotype;Times New Roman"/>
          <w:b/>
          <w:b/>
          <w:bCs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امي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ascii="Lotus Linotype;Times New Roman" w:hAnsi="Lotus Linotype;Times New Roman" w:eastAsia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2381" w:right="2381" w:gutter="0" w:header="794" w:top="1418" w:footer="0" w:bottom="396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4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عاشور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5/416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EG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  <w:lang w:bidi="ar-EG"/>
        </w:rPr>
        <w:t>?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;Times New Roman" w:hAnsi="Lotus Linotype;Times New Roman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جرح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 w:ascii="Lotus Linotype;Times New Roman" w:hAnsi="Lotus Linotype;Times New Roman"/>
          <w:sz w:val="32"/>
          <w:szCs w:val="32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(</w:t>
      </w:r>
      <w:r>
        <w:rPr>
          <w:rFonts w:cs="Traditional Arabic" w:ascii="Lotus Linotype;Times New Roman" w:hAnsi="Lotus Linotype;Times New Roman"/>
          <w:sz w:val="32"/>
          <w:szCs w:val="32"/>
        </w:rPr>
        <w:t>5/181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Lotus Linotype;Times New Roman" w:hAnsi="Lotus Linotype;Times New Roman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سير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للذهبي</w:t>
      </w:r>
      <w:r>
        <w:rPr>
          <w:rFonts w:ascii="Lotus Linotype;Times New Roman" w:hAnsi="Lotus Linotype;Times New Roman" w:eastAsia="Lotus Linotype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(</w:t>
      </w:r>
      <w:r>
        <w:rPr>
          <w:rFonts w:cs="Traditional Arabic" w:ascii="Lotus Linotype;Times New Roman" w:hAnsi="Lotus Linotype;Times New Roman"/>
          <w:sz w:val="32"/>
          <w:szCs w:val="32"/>
        </w:rPr>
        <w:t>13/250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;Times New Roman" w:hAnsi="Lotus Linotype;Times New Roman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ـــــــــــــــــــ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 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وقفا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مع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حفظ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الوقت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24</w: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332.1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t>24</w: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وقفا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مع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حفظ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bidi="ar-EG"/>
      </w:rPr>
      <w:t>الوق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bidi="ar-EG"/>
      </w:rPr>
      <w:t>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23</w:t>
                          </w:r>
                          <w:r>
                            <w:rPr>
                              <w:rtl w:val="true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t>23</w:t>
                    </w:r>
                    <w:r>
                      <w:rPr>
                        <w:rtl w:val="true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360"/>
      </w:pPr>
      <w:rPr>
        <w:b/>
        <w:rFonts w:ascii="Lotus Linotype;Times New Roman" w:hAnsi="Lotus Linotype;Times New Roman" w:cs="Lotus Linotype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3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4"/>
      <w:szCs w:val="3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otus Linotype;Times New Roman" w:hAnsi="Lotus Linotype;Times New Roman" w:cs="Lotus Linotype;Times New Roman"/>
      <w:b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مط1"/>
    <w:basedOn w:val="Footnote"/>
    <w:qFormat/>
    <w:pPr>
      <w:bidi w:val="0"/>
      <w:jc w:val="right"/>
    </w:pPr>
    <w:rPr>
      <w:rFonts w:ascii="Lotus Linotype;Times New Roman" w:hAnsi="Lotus Linotype;Times New Roman" w:cs="Lotus Linotype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ascii="Lotus Linotype;Times New Roman" w:hAnsi="Lotus Linotype;Times New Roman" w:cs="Lotus Linotype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13:00Z</dcterms:created>
  <dc:creator>.</dc:creator>
  <dc:description/>
  <cp:keywords/>
  <dc:language>en-US</dc:language>
  <cp:lastModifiedBy>user</cp:lastModifiedBy>
  <dcterms:modified xsi:type="dcterms:W3CDTF">2007-06-06T05:52:00Z</dcterms:modified>
  <cp:revision>19</cp:revision>
  <dc:subject/>
  <dc:title>بسم الله الرحمن الرحيم</dc:title>
</cp:coreProperties>
</file>