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TextBody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TextBody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وأقبلت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نفحات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جنان</w:t>
      </w:r>
    </w:p>
    <w:p>
      <w:pPr>
        <w:pStyle w:val="TextBody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TextBody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اد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ب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بدالعزيز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محلاوي</w:t>
      </w:r>
    </w:p>
    <w:p>
      <w:pPr>
        <w:pStyle w:val="TextBody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TextBody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TextBody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2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ق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ز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ق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َهْر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مَضَا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ُنزِ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قُرْآن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ُدً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ِّلنَّاس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بَيِّنَات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هُد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ْفُرْقَا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}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بقرة</w:t>
      </w:r>
      <w:r>
        <w:rPr>
          <w:rFonts w:cs="Traditional Arabic"/>
          <w:color w:val="008000"/>
          <w:sz w:val="40"/>
          <w:szCs w:val="40"/>
        </w:rPr>
        <w:t>185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ه</w:t>
      </w:r>
      <w:r>
        <w:rPr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  <w:t>(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أقبل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فح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جنان</w:t>
      </w:r>
      <w:r>
        <w:rPr>
          <w:rFonts w:cs="Traditional Arabic"/>
          <w:b/>
          <w:bCs/>
          <w:sz w:val="52"/>
          <w:szCs w:val="52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ط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ح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دو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ا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ياط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ر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ل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ت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تحّ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نا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ا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غ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غ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ت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و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م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Traditional Arabic"/>
          <w:sz w:val="16"/>
          <w:szCs w:val="16"/>
        </w:rPr>
      </w:pPr>
      <w:r>
        <w:rPr>
          <w:rFonts w:eastAsia="AGA Arabesque" w:cs="AGA Arabesque" w:ascii="AGA Arabesque" w:hAnsi="AGA Arabesque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ند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ذ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–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>-  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ه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ائ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حا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ء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ه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ه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ائ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لص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خل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مان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ض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ط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ت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و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د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ت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ت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ع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ج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و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م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غيب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ت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غل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ير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ت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ط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صائ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ع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ما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تسا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ن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ما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تسا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ج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ط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ه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***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فضـيلاً</w:t>
      </w:r>
    </w:p>
    <w:p>
      <w:pPr>
        <w:pStyle w:val="Normal"/>
        <w:jc w:val="center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ب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ي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***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دع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هي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صيــلا</w:t>
      </w:r>
    </w:p>
    <w:p>
      <w:pPr>
        <w:pStyle w:val="Normal"/>
        <w:jc w:val="center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ــ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***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بتـــ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إلهــ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تــيلا</w:t>
      </w:r>
    </w:p>
    <w:p>
      <w:pPr>
        <w:pStyle w:val="3"/>
        <w:jc w:val="both"/>
        <w:rPr>
          <w:rFonts w:cs="Traditional Arabic"/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</w:t>
      </w:r>
    </w:p>
    <w:p>
      <w:pPr>
        <w:pStyle w:val="3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</w:rPr>
        <w:t>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rFonts w:cs="Traditional Arabic"/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قَد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ا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ُم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سُول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ُسْوَةٌ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َسَنَةٌ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ِّمَن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ا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رْجُو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ْيَوْم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آخِر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ذَكَر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ثِيراً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}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حزاب</w:t>
      </w:r>
      <w:r>
        <w:rPr>
          <w:rFonts w:cs="Traditional Arabic"/>
          <w:color w:val="008000"/>
          <w:sz w:val="40"/>
          <w:szCs w:val="40"/>
        </w:rPr>
        <w:t>21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ا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يحت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ا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او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ل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</w:rPr>
        <w:t>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د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حم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rFonts w:cs="Traditional Arabic"/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</w:p>
    <w:p>
      <w:pPr>
        <w:pStyle w:val="3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ل</w:t>
      </w:r>
      <w:r>
        <w:rPr>
          <w:rFonts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ه</w:t>
      </w:r>
      <w:r>
        <w:rPr>
          <w:rFonts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</w:rPr>
        <w:t>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 w:val="40"/>
          <w:szCs w:val="40"/>
        </w:rPr>
        <w:t>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و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</w:rPr>
        <w:t>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ي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</w:rPr>
        <w:t>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رأ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ق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ذن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اوي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ع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مئن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و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و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از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و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ر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صير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َ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ا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سعي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ٍ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كث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ط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و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ف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رف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ذ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وز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ع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ضعف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و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ت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فل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ه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ال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ذ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ماء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نفطرت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يه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إنسان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رك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ربك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كريم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وق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ف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لم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حلم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فانصرف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متازو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يوم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يه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جرمون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تقو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وماً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رجعون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ه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ى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د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ش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و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ن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بد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ت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ئ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ت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حا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ن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حم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ث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ًم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َسِب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جتر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و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َّيِّئَات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ّن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َّجْعَلَهُم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الَّذِي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َنُو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عَمِلُو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صَّالِحَات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وَاء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َحْيَاهُم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مَاتُهُم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اء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حْكُمُو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}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جاثية</w:t>
      </w:r>
      <w:r>
        <w:rPr>
          <w:rFonts w:cs="Traditional Arabic"/>
          <w:color w:val="008000"/>
          <w:sz w:val="40"/>
          <w:szCs w:val="40"/>
        </w:rPr>
        <w:t>21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كث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ب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وز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ك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ث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دي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سان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ا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حي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يتلذذ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ب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ج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ف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ت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ان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rFonts w:cs="Traditional Arabic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رع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وت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رع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وت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ار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قعد</w:t>
      </w:r>
    </w:p>
    <w:p>
      <w:pPr>
        <w:pStyle w:val="3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3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رمضان</w:t>
      </w:r>
      <w:r>
        <w:rPr>
          <w:rFonts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كنوزه</w:t>
      </w:r>
      <w:r>
        <w:rPr>
          <w:rFonts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ظيمة</w:t>
      </w:r>
      <w:r>
        <w:rPr>
          <w:rFonts w:eastAsia="AGA Arabesque" w:cs="AGA Arabesque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بت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3"/>
        <w:jc w:val="both"/>
        <w:rPr>
          <w:rFonts w:cs="Traditional Arabic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ا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ب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ؤ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ضا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ض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rFonts w:cs="Traditional Arabic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نع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ق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لا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ع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خط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ا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م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ج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</w:rPr>
        <w:t>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ش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ث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تر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سن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صا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د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ر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cs="Traditional Arabic"/>
          <w:sz w:val="40"/>
          <w:szCs w:val="40"/>
          <w:rtl w:val="true"/>
        </w:rPr>
        <w:t xml:space="preserve">- .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ؤ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قب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rFonts w:cs="Traditional Arabic"/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ستحض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</w:rPr>
        <w:t>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مْ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ر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ف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يخش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ع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الصائ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ق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ع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ضا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ف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ط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ذذ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ع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ب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بت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خ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وع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ع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حان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يَّاماً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َعْدُودَاتٍ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18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كثا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ط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غ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ير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ت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ؤ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تاج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عت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ش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زي</w:t>
      </w:r>
      <w:r>
        <w:rPr>
          <w:rFonts w:cs="Traditional Arabic"/>
          <w:sz w:val="40"/>
          <w:sz w:val="40"/>
          <w:szCs w:val="40"/>
          <w:rtl w:val="true"/>
        </w:rPr>
        <w:t>ز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شب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ا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ائ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ك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ع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</w:rPr>
        <w:t>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و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ت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3"/>
        <w:jc w:val="both"/>
        <w:rPr>
          <w:rFonts w:cs="Traditional Arabic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نق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رح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ب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نتذك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لذذ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ع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طا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rFonts w:cs="Traditional Arabic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لذذ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وي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رغ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3"/>
        <w:jc w:val="both"/>
        <w:rPr/>
      </w:pPr>
      <w:r>
        <w:rPr>
          <w:rFonts w:cs="Traditional Arabic"/>
          <w:color w:val="008000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مَّن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ُو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نِتٌ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نَاء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يْل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اجِداً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قَائِماً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حْذَرُ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آخِرَة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َرْجُو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حْمَة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بِّه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}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زمر</w:t>
      </w:r>
      <w:r>
        <w:rPr>
          <w:rFonts w:cs="Traditional Arabic"/>
          <w:color w:val="008000"/>
          <w:sz w:val="40"/>
          <w:szCs w:val="40"/>
        </w:rPr>
        <w:t>9</w:t>
      </w:r>
      <w:r>
        <w:rPr>
          <w:rFonts w:cs="Traditional Arabic"/>
          <w:color w:val="008000"/>
          <w:sz w:val="40"/>
          <w:szCs w:val="40"/>
          <w:rtl w:val="true"/>
        </w:rPr>
        <w:t xml:space="preserve"> . 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ع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َزَّل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حْسَ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حَدِيث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ِتَاباً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ُتَشَابِهاً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َثَانِي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قْشَعِرُّ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ْهُ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ُلُودُ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خْشَوْ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بَّهُم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ثُمّ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لِينُ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ُلُودُهُم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قُلُوبُهُم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َى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ِكْر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َلِك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ُدَى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هْدِي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ه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ن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شَاءُ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ن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ضْلِل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مَ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َادٍ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}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زمر</w:t>
      </w:r>
      <w:r>
        <w:rPr>
          <w:rFonts w:cs="Traditional Arabic"/>
          <w:color w:val="008000"/>
          <w:sz w:val="40"/>
          <w:szCs w:val="40"/>
        </w:rPr>
        <w:t>23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ؤ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أ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ب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ن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ني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ك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جا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ذ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! 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ت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؟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ان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ل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د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ال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ف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ئ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ط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ي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tabs>
          <w:tab w:val="clear" w:pos="720"/>
          <w:tab w:val="left" w:pos="3430" w:leader="none"/>
        </w:tabs>
        <w:jc w:val="both"/>
        <w:rPr>
          <w:rFonts w:cs="Traditional Arabic"/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صي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صي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3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ته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ص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ص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اك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ق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ذ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ذ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ن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ذذ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ا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و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زا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ك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شو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ي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م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ث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أبحث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rFonts w:cs="Traditional Arabic"/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ر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عظ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يُّهَ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َّاسُ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د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َاءتْكُم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َوْعِظَةٌ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ن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َّبِّكُم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شِفَاء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ِّمَ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صُّدُور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هُدًى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رَحْمَةٌ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ِّلْمُؤْمِنِي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Cs w:val="40"/>
        </w:rPr>
        <w:t>57</w:t>
      </w:r>
      <w:r>
        <w:rPr>
          <w:rFonts w:cs="Traditional Arabic"/>
          <w:color w:val="008000"/>
          <w:sz w:val="40"/>
          <w:szCs w:val="40"/>
          <w:rtl w:val="true"/>
        </w:rPr>
        <w:t xml:space="preserve">)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ُل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فَضْل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ه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بِرَحْمَتِه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بِذَلِك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لْيَفْرَحُوا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ُو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َيْرٌ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مَّ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جْمَعُو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Cs w:val="40"/>
        </w:rPr>
        <w:t>58</w:t>
      </w:r>
      <w:r>
        <w:rPr>
          <w:rFonts w:cs="Traditional Arabic"/>
          <w:color w:val="008000"/>
          <w:sz w:val="40"/>
          <w:szCs w:val="40"/>
          <w:rtl w:val="true"/>
        </w:rPr>
        <w:t xml:space="preserve">) </w:t>
      </w:r>
      <w:r>
        <w:rPr>
          <w:rFonts w:cs="Traditional Arabic"/>
          <w:color w:val="008000"/>
          <w:sz w:val="40"/>
          <w:szCs w:val="40"/>
          <w:rtl w:val="true"/>
        </w:rPr>
        <w:t>}</w:t>
      </w:r>
      <w:r>
        <w:rPr>
          <w:rFonts w:cs="Traditional Arabic"/>
          <w:color w:val="008000"/>
          <w:sz w:val="40"/>
          <w:szCs w:val="40"/>
          <w:rtl w:val="true"/>
        </w:rPr>
        <w:t xml:space="preserve">   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ونس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</w:rPr>
        <w:t>57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ـ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</w:rPr>
        <w:t>58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وقف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ظ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ذذ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rFonts w:cs="Traditional Arabic"/>
        </w:rPr>
      </w:pPr>
      <w:r>
        <w:rPr>
          <w:rFonts w:eastAsia="AGA Arabesque" w:cs="AGA Arabesque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وي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ف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ق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3"/>
        <w:jc w:val="both"/>
        <w:rPr>
          <w:rFonts w:cs="Traditional Arabic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rFonts w:cs="Traditional Arabic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ئ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فع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ت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left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ا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عر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ن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تم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3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م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left"/>
        <w:rPr>
          <w:rFonts w:cs="Traditional Arabic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ع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طو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</w:rPr>
        <w:t>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</w:p>
    <w:p>
      <w:pPr>
        <w:pStyle w:val="3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ع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3"/>
        <w:jc w:val="left"/>
        <w:rPr/>
      </w:pPr>
      <w:r>
        <w:rPr>
          <w:rFonts w:eastAsia="AGA Arabesque" w:cs="Traditional Arabic"/>
          <w:rtl w:val="true"/>
        </w:rPr>
        <w:t xml:space="preserve">  </w:t>
      </w:r>
      <w:r>
        <w:rPr>
          <w:rFonts w:cs="Traditional Arabic"/>
          <w:rtl w:val="true"/>
        </w:rPr>
        <w:t>ولق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شفيعا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كريما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قرآ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الصيام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/>
        <w:tc>
          <w:tcPr>
            <w:tcW w:w="4140" w:type="dxa"/>
            <w:tcBorders/>
          </w:tcPr>
          <w:p>
            <w:pPr>
              <w:pStyle w:val="3"/>
              <w:spacing w:lineRule="auto" w:line="360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ثق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افع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خير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ليس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مل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ديثه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يث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تى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رتاع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ظلماته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نالك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هنيه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قيلاً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روضةً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ناشد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رضائه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حبيبه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ه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ارئ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تمسك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نيئاً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ئياً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داك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م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ظنكم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نجل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زائه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لو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ر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إحسا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صبر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تقى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  <w:tc>
          <w:tcPr>
            <w:tcW w:w="4140" w:type="dxa"/>
            <w:tcBorders/>
          </w:tcPr>
          <w:p>
            <w:pPr>
              <w:pStyle w:val="3"/>
              <w:spacing w:lineRule="auto" w:line="360"/>
              <w:jc w:val="both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غنى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ناءٍ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هباً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تفضل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رداده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زداد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جمل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بر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لقاه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ن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تهلل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جلة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روة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ز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جتلي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جدر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ؤالاً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يه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صل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ُجلاً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ال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بجل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بس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وار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اج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حلي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لئك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صفوة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ل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لاهم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فصل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3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ريد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َـذَ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قُرْآ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ِهْدِي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لَّتِي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ِي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قْوَمُ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ُبَشِّرُ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مُؤْمِنِي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عْمَلُو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صَّالِحَات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ّ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م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جْراً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بِيراً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}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إسراء</w:t>
      </w:r>
      <w:r>
        <w:rPr>
          <w:rFonts w:cs="Traditional Arabic"/>
          <w:color w:val="008000"/>
          <w:sz w:val="40"/>
          <w:szCs w:val="40"/>
        </w:rPr>
        <w:t>9</w:t>
      </w:r>
    </w:p>
    <w:p>
      <w:pPr>
        <w:pStyle w:val="3"/>
        <w:jc w:val="both"/>
        <w:rPr>
          <w:rFonts w:cs="Traditional Arabic"/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اعبادي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َوْفٌ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يْكُم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ا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تُم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حْزَنُو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}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زخرف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rFonts w:cs="Traditional Arabic"/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ئ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َنُو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آيَاتِنَ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كَانُو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ُسْلِمِي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}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زخرف</w:t>
      </w:r>
      <w:r>
        <w:rPr>
          <w:rFonts w:cs="Traditional Arabic"/>
          <w:color w:val="008000"/>
          <w:sz w:val="40"/>
          <w:szCs w:val="40"/>
        </w:rPr>
        <w:t>69</w:t>
      </w:r>
      <w:r>
        <w:rPr>
          <w:rFonts w:cs="Traditional Arabic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ا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دْخُلُواْ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ك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ز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مُجْرِمِي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ذَاب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َهَنَّم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َالِدُو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}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زخرف</w:t>
      </w:r>
      <w:r>
        <w:rPr>
          <w:rFonts w:cs="Traditional Arabic"/>
          <w:color w:val="008000"/>
          <w:sz w:val="40"/>
          <w:szCs w:val="40"/>
        </w:rPr>
        <w:t>74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أ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{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ظَلَمْنَاهُم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ـكِن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انُوا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فُسَهُم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ظْلِمُو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}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حل</w:t>
      </w:r>
      <w:r>
        <w:rPr>
          <w:rFonts w:cs="Traditional Arabic"/>
          <w:color w:val="008000"/>
          <w:sz w:val="40"/>
          <w:szCs w:val="40"/>
        </w:rPr>
        <w:t>118</w:t>
      </w:r>
    </w:p>
    <w:p>
      <w:pPr>
        <w:pStyle w:val="3"/>
        <w:jc w:val="both"/>
        <w:rPr>
          <w:rFonts w:cs="Traditional Arabic"/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نَادَوْ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لِكُ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نَادَوْ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لِكُ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يَقْض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يْنَا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بُّك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ل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كُم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َاكِثُو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}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زخرف</w:t>
      </w:r>
      <w:r>
        <w:rPr>
          <w:rFonts w:cs="Traditional Arabic"/>
          <w:color w:val="008000"/>
          <w:sz w:val="40"/>
          <w:szCs w:val="40"/>
        </w:rPr>
        <w:t>77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ل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كُم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َاكِثُو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}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زخرف</w:t>
      </w:r>
      <w:r>
        <w:rPr>
          <w:rFonts w:cs="Traditional Arabic"/>
          <w:color w:val="008000"/>
          <w:sz w:val="40"/>
          <w:szCs w:val="40"/>
        </w:rPr>
        <w:t>77</w:t>
      </w:r>
    </w:p>
    <w:p>
      <w:pPr>
        <w:pStyle w:val="3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ز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قْضِ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ب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ب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قَد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ِئْنَاكُم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الْحَقّ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كِنّ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كْثَرَكُم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لْحَقّ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ارِهُو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}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زخرف</w:t>
      </w:r>
      <w:r>
        <w:rPr>
          <w:rFonts w:cs="Traditional Arabic"/>
          <w:color w:val="008000"/>
          <w:sz w:val="40"/>
          <w:szCs w:val="40"/>
        </w:rPr>
        <w:t>78</w:t>
      </w:r>
    </w:p>
    <w:p>
      <w:pPr>
        <w:pStyle w:val="3"/>
        <w:jc w:val="both"/>
        <w:rPr>
          <w:rFonts w:cs="Traditional Arabic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رح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رح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ش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مت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ه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rFonts w:cs="Traditional Arabic"/>
        </w:rPr>
      </w:pPr>
      <w:r>
        <w:rPr>
          <w:rFonts w:eastAsia="AGA Arabesque" w:cs="AGA Arabesque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طي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دق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فا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و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بق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rFonts w:cs="Traditional Arabic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دث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هاز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وف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ا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رع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ا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كان؟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هد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سل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ل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ص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من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طأ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حدي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ئ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ش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ص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بق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ب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ناف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س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rFonts w:cs="Traditional Arabic"/>
        </w:rPr>
      </w:pPr>
      <w:r>
        <w:rPr>
          <w:rFonts w:eastAsia="AGA Arabesque" w:cs="AGA Arabesque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أيعق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عقلا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وم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اع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يان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يعق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اع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ز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ا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ث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ش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ه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ا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زهد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غب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ئ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زا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rFonts w:cs="Traditional Arabic"/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علي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ل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ث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سل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بط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ازي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ن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ئم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حق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ح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جم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سا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بق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بق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ز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ت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وب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و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لّهُ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رِيدُ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تُوب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يْكُم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ُرِيدُ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تَّبِعُونَ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شَّهَوَاتِ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مِيلُواْ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يْلاً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ظِيماً</w:t>
      </w:r>
      <w:r>
        <w:rPr>
          <w:rFonts w:eastAsia="AGA Arabesque" w:cs="AGA Arabesqu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}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ساء</w:t>
      </w:r>
      <w:r>
        <w:rPr>
          <w:rFonts w:cs="Traditional Arabic"/>
          <w:color w:val="008000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ش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ه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ز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د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rFonts w:cs="Traditional Arabic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ي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ش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both"/>
        <w:rPr>
          <w:rFonts w:cs="Traditional Arabic"/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اع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اب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وقوف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و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س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ات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ا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ه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ر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غ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ع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ج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ئ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صوص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ق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3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نطلاقة</w:t>
      </w:r>
      <w:r>
        <w:rPr>
          <w:rFonts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رى</w:t>
      </w:r>
      <w:r>
        <w:rPr>
          <w:rFonts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ن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ن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وي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شو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ئ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 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ش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و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3"/>
        <w:jc w:val="both"/>
        <w:rPr/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ا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ع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ي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غير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دل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ف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ب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دو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رح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ع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ع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ر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لي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دي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ر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م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يع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رمضا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تكاس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نواف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جته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080"/>
        <w:gridCol w:w="3708"/>
      </w:tblGrid>
      <w:tr>
        <w:trPr/>
        <w:tc>
          <w:tcPr>
            <w:tcW w:w="3734" w:type="dxa"/>
            <w:tcBorders/>
          </w:tcPr>
          <w:p>
            <w:pPr>
              <w:pStyle w:val="3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زرعة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اد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أد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وقه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اً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علاً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رع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بوب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قاه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3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3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طهير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لوب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ساد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زادك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اتخذه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معاد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أوه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ادماً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صاد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3"/>
        <w:jc w:val="left"/>
        <w:rPr/>
      </w:pPr>
      <w:r>
        <w:rPr>
          <w:rFonts w:cs="Traditional Arabic"/>
          <w:rtl w:val="true"/>
        </w:rPr>
        <w:t>جاء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أحبة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يقول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080"/>
        <w:gridCol w:w="3708"/>
      </w:tblGrid>
      <w:tr>
        <w:trPr/>
        <w:tc>
          <w:tcPr>
            <w:tcW w:w="3734" w:type="dxa"/>
            <w:tcBorders/>
          </w:tcPr>
          <w:p>
            <w:pPr>
              <w:pStyle w:val="3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الت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بته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امت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سارته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3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3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ُبت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ام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صالحة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قبلت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ام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جارة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ابحة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3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يامعرض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3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*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س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Cs w:val="40"/>
          <w:rtl w:val="true"/>
        </w:rPr>
        <w:br/>
        <w:t xml:space="preserve">**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  <w:br/>
      </w:r>
      <w:r>
        <w:rPr>
          <w:rFonts w:cs="Traditional Arabic"/>
          <w:sz w:val="40"/>
          <w:szCs w:val="40"/>
          <w:rtl w:val="true"/>
        </w:rPr>
        <w:t xml:space="preserve">**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يب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3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*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ب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ه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ل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ث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** </w:t>
      </w:r>
      <w:r>
        <w:rPr>
          <w:rFonts w:cs="Traditional Arabic"/>
          <w:sz w:val="40"/>
          <w:sz w:val="40"/>
          <w:szCs w:val="40"/>
          <w:rtl w:val="true"/>
        </w:rPr>
        <w:t>فج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س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تنم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د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Cs w:val="40"/>
          <w:rtl w:val="true"/>
        </w:rPr>
        <w:br/>
        <w:t xml:space="preserve">**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َّ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3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*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ق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3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*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ن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ث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حق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**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نا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بق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3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** </w:t>
      </w:r>
      <w:r>
        <w:rPr>
          <w:rFonts w:cs="Traditional Arabic"/>
          <w:sz w:val="40"/>
          <w:sz w:val="40"/>
          <w:szCs w:val="40"/>
          <w:rtl w:val="true"/>
        </w:rPr>
        <w:t>فطوب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** </w:t>
      </w:r>
      <w:r>
        <w:rPr>
          <w:rFonts w:cs="Traditional Arabic"/>
          <w:sz w:val="40"/>
          <w:sz w:val="40"/>
          <w:szCs w:val="40"/>
          <w:rtl w:val="true"/>
        </w:rPr>
        <w:t>وشم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يم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ق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3"/>
        <w:jc w:val="left"/>
        <w:rPr>
          <w:sz w:val="40"/>
          <w:szCs w:val="40"/>
        </w:rPr>
      </w:pPr>
      <w:r>
        <w:rPr>
          <w:rFonts w:eastAsia="AGA Arabesque" w:cs="AGA Arabesque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اد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tbl>
      <w:tblPr>
        <w:bidiVisual w:val="true"/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20"/>
        <w:gridCol w:w="3888"/>
      </w:tblGrid>
      <w:tr>
        <w:trPr/>
        <w:tc>
          <w:tcPr>
            <w:tcW w:w="4150" w:type="dxa"/>
            <w:tcBorders/>
          </w:tcPr>
          <w:p>
            <w:pPr>
              <w:pStyle w:val="3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ظمت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نوبي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ثرة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رجوك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سناً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دعوك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رت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ضرعاً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يك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يلة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عاء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3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3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قد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مت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أ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فوك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عظم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بم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لوذ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ستجير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جرم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ذ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ددت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دي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رحم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؟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جميل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فوك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ي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لم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رضاً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ر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ك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به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د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ن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ق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لا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ف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د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ى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جد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جد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ع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نب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فا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غفرين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غتن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سم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س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ادر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ت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eastAsia="AGA Arabesque"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حبتي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ذكروا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وا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ام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وا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د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وا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نعو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مّ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نقض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تذكر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بقاك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بعدهم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تركك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أخذهم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20"/>
        <w:gridCol w:w="3888"/>
      </w:tblGrid>
      <w:tr>
        <w:trPr/>
        <w:tc>
          <w:tcPr>
            <w:tcW w:w="4150" w:type="dxa"/>
            <w:tcBorders/>
          </w:tcPr>
          <w:p>
            <w:pPr>
              <w:pStyle w:val="3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ُل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مفرط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ستعد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خلق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هر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با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خاف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خو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ماً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عاي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قف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لام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شتغل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تى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ؤمل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يم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روح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اعية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ون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ختال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وب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عيـ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عمر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صر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3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3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رد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وت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دُّ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ضى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ستردُّ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طش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شدُّ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طوب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دُّ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وه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أمر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دُّ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ادي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وت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دُّ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ؤ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ه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غدو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ـم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دونه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بر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حدُّ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آمال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دُّ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3"/>
        <w:jc w:val="both"/>
        <w:rPr>
          <w:rFonts w:cs="Traditional Arabic"/>
        </w:rPr>
      </w:pPr>
      <w:r>
        <w:rPr>
          <w:rFonts w:eastAsia="AGA Arabesque" w:cs="Traditional Arabic"/>
          <w:rtl w:val="true"/>
        </w:rPr>
        <w:t xml:space="preserve">  </w:t>
      </w:r>
      <w:r>
        <w:rPr>
          <w:rFonts w:cs="Traditional Arabic"/>
          <w:rtl w:val="true"/>
        </w:rPr>
        <w:t>إ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قاؤك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تدرك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تقابله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تعاظك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قبرك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تنصرف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AGA Arabesque" w:cs="Traditional Arabic"/>
          <w:rtl w:val="true"/>
        </w:rPr>
        <w:t xml:space="preserve"> </w:t>
      </w:r>
    </w:p>
    <w:tbl>
      <w:tblPr>
        <w:bidiVisual w:val="true"/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20"/>
        <w:gridCol w:w="3888"/>
      </w:tblGrid>
      <w:tr>
        <w:trPr/>
        <w:tc>
          <w:tcPr>
            <w:tcW w:w="4150" w:type="dxa"/>
            <w:tcBorders/>
          </w:tcPr>
          <w:p>
            <w:pPr>
              <w:pStyle w:val="3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م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غر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أمل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ويل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دع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ك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علل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أماني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تأمل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دوم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يالي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الت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ات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هر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غني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3"/>
              <w:snapToGrid w:val="false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3"/>
              <w:jc w:val="both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يس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قامة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ي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شيب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حي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م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فني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بلك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ي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يام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يلاً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eastAsia="AGA Arabesque" w:cs="AGA Arabesqu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ي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3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sz w:val="34"/>
      <w:szCs w:val="34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GA Arabesque" w:hAnsi="AGA Arabesque" w:cs="Simplified Arabic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5:02:00Z</dcterms:created>
  <dc:creator>waleed</dc:creator>
  <dc:description/>
  <cp:keywords/>
  <dc:language>en-US</dc:language>
  <cp:lastModifiedBy>***</cp:lastModifiedBy>
  <cp:lastPrinted>2016-10-16T01:26:00Z</cp:lastPrinted>
  <dcterms:modified xsi:type="dcterms:W3CDTF">2005-10-02T21:23:00Z</dcterms:modified>
  <cp:revision>4</cp:revision>
  <dc:subject/>
  <dc:title>وأقبلت نفحات الجنان</dc:title>
</cp:coreProperties>
</file>