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iCs w:val="false"/>
          <w:sz w:val="96"/>
          <w:szCs w:val="96"/>
        </w:rPr>
      </w:pPr>
      <w:r>
        <w:rPr>
          <w:b/>
          <w:b/>
          <w:bCs/>
          <w:iCs w:val="false"/>
          <w:sz w:val="96"/>
          <w:sz w:val="96"/>
          <w:szCs w:val="96"/>
          <w:rtl w:val="true"/>
        </w:rPr>
        <w:t>طفلك</w:t>
      </w:r>
      <w:r>
        <w:rPr>
          <w:rFonts w:cs="Times New Roman"/>
          <w:b/>
          <w:b/>
          <w:bCs/>
          <w:iCs w:val="false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Cs w:val="false"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iCs w:val="false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Cs w:val="false"/>
          <w:sz w:val="96"/>
          <w:sz w:val="96"/>
          <w:szCs w:val="96"/>
          <w:rtl w:val="true"/>
        </w:rPr>
        <w:t>الثانية</w:t>
      </w:r>
      <w:r>
        <w:rPr>
          <w:rFonts w:cs="Times New Roman"/>
          <w:b/>
          <w:b/>
          <w:bCs/>
          <w:iCs w:val="false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Cs w:val="false"/>
          <w:sz w:val="96"/>
          <w:sz w:val="96"/>
          <w:szCs w:val="96"/>
          <w:rtl w:val="true"/>
        </w:rPr>
        <w:t>إلى</w:t>
      </w:r>
      <w:r>
        <w:rPr>
          <w:rFonts w:cs="Times New Roman"/>
          <w:b/>
          <w:b/>
          <w:bCs/>
          <w:iCs w:val="false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Cs w:val="false"/>
          <w:sz w:val="96"/>
          <w:sz w:val="96"/>
          <w:szCs w:val="9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Cs w:val="false"/>
          <w:sz w:val="96"/>
          <w:sz w:val="96"/>
          <w:szCs w:val="96"/>
          <w:rtl w:val="true"/>
        </w:rPr>
        <w:t>توجيهات</w:t>
      </w:r>
      <w:r>
        <w:rPr>
          <w:rFonts w:cs="Times New Roman"/>
          <w:b/>
          <w:b/>
          <w:bCs/>
          <w:iCs w:val="false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Cs w:val="false"/>
          <w:sz w:val="96"/>
          <w:sz w:val="96"/>
          <w:szCs w:val="96"/>
          <w:rtl w:val="true"/>
        </w:rPr>
        <w:t>تربوية</w:t>
      </w:r>
    </w:p>
    <w:p>
      <w:pPr>
        <w:pStyle w:val="Normal"/>
        <w:jc w:val="center"/>
        <w:rPr>
          <w:b/>
          <w:b/>
          <w:bCs/>
          <w:iCs w:val="false"/>
          <w:sz w:val="96"/>
          <w:szCs w:val="96"/>
        </w:rPr>
      </w:pPr>
      <w:r>
        <w:rPr>
          <w:b/>
          <w:bCs/>
          <w:iCs w:val="false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iCs w:val="false"/>
          <w:sz w:val="72"/>
          <w:szCs w:val="72"/>
        </w:rPr>
      </w:pPr>
      <w:r>
        <w:rPr>
          <w:b/>
          <w:b/>
          <w:bCs/>
          <w:iCs w:val="false"/>
          <w:sz w:val="72"/>
          <w:sz w:val="72"/>
          <w:szCs w:val="72"/>
          <w:rtl w:val="true"/>
        </w:rPr>
        <w:t>تأليف</w:t>
      </w:r>
    </w:p>
    <w:p>
      <w:pPr>
        <w:pStyle w:val="Normal"/>
        <w:jc w:val="center"/>
        <w:rPr>
          <w:b/>
          <w:b/>
          <w:bCs/>
          <w:iCs w:val="false"/>
          <w:sz w:val="72"/>
          <w:szCs w:val="72"/>
        </w:rPr>
      </w:pPr>
      <w:r>
        <w:rPr>
          <w:b/>
          <w:b/>
          <w:bCs/>
          <w:iCs w:val="false"/>
          <w:sz w:val="72"/>
          <w:sz w:val="72"/>
          <w:szCs w:val="72"/>
          <w:rtl w:val="true"/>
        </w:rPr>
        <w:t>هاني</w:t>
      </w:r>
      <w:r>
        <w:rPr>
          <w:rFonts w:cs="Times New Roman"/>
          <w:b/>
          <w:b/>
          <w:bCs/>
          <w:iCs w:val="false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iCs w:val="false"/>
          <w:sz w:val="72"/>
          <w:sz w:val="72"/>
          <w:szCs w:val="72"/>
          <w:rtl w:val="true"/>
        </w:rPr>
        <w:t>عبدالقادر</w:t>
      </w:r>
    </w:p>
    <w:p>
      <w:pPr>
        <w:pStyle w:val="Normal"/>
        <w:jc w:val="center"/>
        <w:rPr>
          <w:b/>
          <w:b/>
          <w:bCs/>
          <w:iCs w:val="false"/>
          <w:sz w:val="96"/>
          <w:szCs w:val="96"/>
        </w:rPr>
      </w:pPr>
      <w:r>
        <w:rPr>
          <w:b/>
          <w:bCs/>
          <w:iCs w:val="false"/>
          <w:sz w:val="96"/>
          <w:szCs w:val="9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مقدمة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حي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م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ج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ط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معين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ق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ك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خوا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سائ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ند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شب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جب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نا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ده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كو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ره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ع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ه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تمع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ب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ي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أه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ه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م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سبحا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ظم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رم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ت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طاؤ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ال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لاؤ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شتا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وس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سم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ي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طف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دعو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أجبتن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جو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أعطيتن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ئ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ي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بي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ظ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ع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ن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تغفا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سج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ك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ج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م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ني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tbl>
      <w:tblPr>
        <w:bidiVisual w:val="true"/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ذ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ك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ضحك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جواء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دنا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صوره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خلق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د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إشراقته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مع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ينا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هجة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تعال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خفق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نعم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دعا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نب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صورته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تقبل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سد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عيه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Cs/>
                <w:iCs w:val="false"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حول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كراً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خالق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به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مزايا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نتظ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غم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شراً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عَمَ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بعيني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جال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ب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حباً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زُفّ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راً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جهراً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جأ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زهر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اجع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شه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ثم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جندياً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صن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زق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ك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لاح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إخلا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جيب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نلاح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فسي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وضوح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ق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ريع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لاح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با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عاش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ث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ق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اح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ف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ا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ب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ملخ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لقا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ن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و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ق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نتظ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ع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ظ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كتشف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فهم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ب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يّ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الي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حب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ر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قتر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فق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زع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ياجات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آ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ا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كل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سع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ول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نطل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حلتنا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ثانية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از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ري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ار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ض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قوط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ك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ف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ح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آ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وائ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حس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ناس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ك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د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د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ار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اء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ف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اركو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مت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ع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ل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كو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لاستي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ري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ي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متع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مر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و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اخ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ك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ق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ت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شخ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م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لا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ئ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ورق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طبو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حاديث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جعلو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شخ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راح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شخب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د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بك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طبو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زيم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ز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حس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استقلال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ج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و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تع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ع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من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هائي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ا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حد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حظ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غ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ائ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س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بد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لط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اغ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ض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غ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طرح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ارك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وّ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ض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ر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ل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b/>
          <w:bCs/>
          <w:iCs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أ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ي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هميت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الثانية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ص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ط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س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صا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ع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طفل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شترك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نتظ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ت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ألو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ست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رؤ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رس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م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ق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فح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ن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ي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ها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رو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د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ب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طفالن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يز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ص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دو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ف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ل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نزع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نتهي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يف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ع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ك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غ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تقلاليته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ثانية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والنصف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ننت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ك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ئ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ب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خ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ت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را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ف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اع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تاج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اع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عدت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نفعا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رف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ح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ه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ح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ث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ي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ض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ث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د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صت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ع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دي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عو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س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دي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خي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ر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ت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او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ب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ه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ؤكل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شي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تش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أ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م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زعج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ض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و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ش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ايت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حايل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عل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ولاً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أ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د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ص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ص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ص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حظ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ق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ء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م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كذ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ثانياً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خد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ا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ع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غرا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نظ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ا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ق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ف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ع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عل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غرا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خلص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ي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ذه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أخذ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ذه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باش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ا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ثالثاً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فف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ف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رخ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د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ف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ا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س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ا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ر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عل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ص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ل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د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ائ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ي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ختصا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ختيارات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أوا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ت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ّ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ت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در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ص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ا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رم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عب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ؤ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د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د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فا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در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اب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هو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جاح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ت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ختي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ق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حيح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ق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د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ف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يق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ف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ب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لو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د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فاظة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صر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اج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ضغ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إلح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فك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جلو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ص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يق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ج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ئي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فيف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د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ل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بس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جح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جاح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بطي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ضوع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لص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ص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خدم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يم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ك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ا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ر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ص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شارك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رن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اش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مي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وض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ذ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م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عل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م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ص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و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ع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ص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ر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علت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د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لا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ضفاض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خ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ضوع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تا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>_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ه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ي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نت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تاعبها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ثالثة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ر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ميز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قرا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بات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عو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مان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ر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ا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عو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جاب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حس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اج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ز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هو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دا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سهو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س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ق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ب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جتماع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ف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اديث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هت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حدث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ا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عواط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ن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قد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واط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ل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ف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ذ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ه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واط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جاو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هم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عط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ع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شخ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ي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استئث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شيائ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ل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ب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رو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لو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ذ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ا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در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إش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ن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د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تلك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ل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ع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ل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ي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ذه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ح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حد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بالمنا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لّ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فاض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عتم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مدح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ضنو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جاهل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طاء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ي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حب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ف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اول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ب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ع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ظه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ت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ب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حب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م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طر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او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د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ست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عم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وي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عا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ر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مي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تق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لم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ر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ثب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ك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تع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تلحظ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تأ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ط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b/>
          <w:bCs/>
          <w:iCs w:val="false"/>
          <w:sz w:val="36"/>
          <w:szCs w:val="36"/>
          <w:rtl w:val="true"/>
        </w:rPr>
        <w:t>)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أتأة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زا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ر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رد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ت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وي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فك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ختي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س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فاظ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ف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ك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غا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تأته</w:t>
      </w:r>
      <w:r>
        <w:rPr>
          <w:b/>
          <w:bCs/>
          <w:iCs w:val="false"/>
          <w:sz w:val="36"/>
          <w:szCs w:val="36"/>
          <w:rtl w:val="true"/>
        </w:rPr>
        <w:t xml:space="preserve">"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لف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ر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صرين</w:t>
      </w:r>
      <w:r>
        <w:rPr>
          <w:b/>
          <w:bCs/>
          <w:iCs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ولاً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طمئن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سكين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عج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جاب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حظ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ط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فظ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ثانياً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اف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ا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حف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سان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مو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رد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ك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هم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ب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طاؤ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جل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صو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ر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شغ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ستمر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قائ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ق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ق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مة</w:t>
      </w:r>
      <w:r>
        <w:rPr>
          <w:b/>
          <w:bCs/>
          <w:iCs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Cs w:val="false"/>
          <w:sz w:val="36"/>
          <w:szCs w:val="36"/>
        </w:rPr>
        <w:t>1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كين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Cs w:val="false"/>
          <w:sz w:val="36"/>
          <w:szCs w:val="36"/>
        </w:rPr>
        <w:t>2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ياطين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Cs w:val="false"/>
          <w:sz w:val="36"/>
          <w:szCs w:val="36"/>
        </w:rPr>
        <w:t>3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ارات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Cs w:val="false"/>
          <w:sz w:val="36"/>
          <w:szCs w:val="36"/>
        </w:rPr>
        <w:t>4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س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Cs w:val="false"/>
          <w:sz w:val="36"/>
          <w:szCs w:val="36"/>
        </w:rPr>
        <w:t>5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ه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فظ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ضاع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ضاع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فا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يز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سأ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ط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غ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تك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ضاف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ز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ح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رتب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جها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كز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ح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و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ها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سم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اف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و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خص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وتي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خ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ها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و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غ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لمحاض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رو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م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ا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نز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غ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اش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بن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زام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ها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سلي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بب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نشؤ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حفيظ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برنام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ط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مي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ف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ية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ؤك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ضاع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راج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فظ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آ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فظ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ب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ف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ر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طا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مو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طا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ق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لمراهق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فاوت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ق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آخ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ك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فاوت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ه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ق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آخ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ك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ثالثة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والنصف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س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د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تص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بد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ص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از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ن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ناس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ت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بط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حرك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ثر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ناس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فظ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تأ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ب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خت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نفعال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خت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از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نفع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فع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ه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اخ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لحظ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ا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ع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كث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اق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حظ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ض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ظاف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بها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ب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ف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ر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عد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هروه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ؤك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ثبت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لف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ط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غ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رك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ف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قلق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ف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ط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ر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ا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ل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راخ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بت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لاف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وج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وا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اد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خف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قا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ط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ح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س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ص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جاب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بت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مكا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دئ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ذ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ما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رخ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رياض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يوان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ظلا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ح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تفع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ام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ص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غربا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ا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وق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ا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فك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ه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م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ح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ام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ز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غب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وار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ظ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ع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ب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اج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ه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رف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د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ق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راع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حتيا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و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ر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ز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ف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د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ّد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جراء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وتي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اب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ه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ر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هي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اع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في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ذك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فظ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اط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يا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طش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ت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ب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ء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ك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نتب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ل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و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راج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رك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حا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ف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ف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غرف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حاول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ع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ز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د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ك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ش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جيج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جب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نعن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ذه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دد</w:t>
      </w:r>
      <w:r>
        <w:rPr>
          <w:b/>
          <w:bCs/>
          <w:iCs w:val="false"/>
          <w:sz w:val="36"/>
          <w:szCs w:val="36"/>
          <w:rtl w:val="true"/>
        </w:rPr>
        <w:t xml:space="preserve">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ت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ه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نوم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غاد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ا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تع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لابس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ش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ي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م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ادع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سل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فل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اد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د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اد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حظ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ي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در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ا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رج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اع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د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اع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كذ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د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ع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ا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ت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د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ق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فض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تم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لم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اجأ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غ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ح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نس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جود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وِّ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امير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دي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ه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ا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شاه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شاهد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م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تحب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كث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خا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عا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طمأني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هن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هلت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هزأ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مئ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غ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جام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ظه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ماي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ائ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ّ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وف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ريق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ت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ط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دّ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ئ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مئ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رم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و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ارك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تصرف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د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ع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طمأنين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يط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ظاهر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اوف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نق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لوك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ن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أ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رص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بريص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ز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نداكو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b/>
          <w:bCs/>
          <w:i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دو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ح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سط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طمئ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ض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ود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شارك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قر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هدا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عط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سكي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هدو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طف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مع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دع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فظ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مي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ل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فظ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ل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ج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فظن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س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عوذ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ط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شعا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خ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و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ق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طيع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ح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زيل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ت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و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خاص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و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وف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غل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او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ضع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رادت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تاه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عد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أذه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ي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ب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ط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اك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أخذ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ام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طي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د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بت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ب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ت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ب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يرة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خو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عج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ب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عيف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حق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ف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ج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تع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وء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كذ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ب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ي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ضع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داق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b/>
          <w:bCs/>
          <w:iCs w:val="false"/>
          <w:sz w:val="36"/>
          <w:szCs w:val="36"/>
          <w:rtl w:val="true"/>
        </w:rPr>
        <w:t xml:space="preserve">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أ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آخر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أ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طمئن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طمئن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بين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بن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مع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خ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اب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ساؤ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ضحك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يخ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ق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و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ل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س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ق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طأ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ص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ة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بّ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طر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فظ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ر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فن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بة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ب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ضن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ط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ب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يب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وح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ع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قبي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تض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س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م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س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ك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لّ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س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عد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لما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ا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غمر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رك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ذو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ول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بيّ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جل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ض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>_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رح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</w:t>
      </w:r>
      <w:r>
        <w:rPr>
          <w:b/>
          <w:bCs/>
          <w:iCs w:val="false"/>
          <w:sz w:val="36"/>
          <w:szCs w:val="36"/>
          <w:rtl w:val="true"/>
        </w:rPr>
        <w:t xml:space="preserve">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ح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ح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حمين</w:t>
      </w:r>
      <w:r>
        <w:rPr>
          <w:b/>
          <w:bCs/>
          <w:iCs w:val="false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بّ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ناء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لاعب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تض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داعب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ر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غ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قا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ن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لع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الت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ن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ال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و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تك</w:t>
      </w:r>
      <w:r>
        <w:rPr>
          <w:b/>
          <w:bCs/>
          <w:iCs w:val="false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rFonts w:cs="Times New Roman"/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وا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عل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من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باء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كم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جاء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ب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قا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د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ق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دّ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ق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ذك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بو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قار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ون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ب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ل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ر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ق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ر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ق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واتي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رف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ا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رك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وق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تر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ا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ت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حو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د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مأني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شعا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ن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زق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ر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ق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اي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ت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ض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ارك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ار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ب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ير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ير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ول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س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شع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تم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حسا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زو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ز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و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واط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اي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زو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دي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م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ت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زو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رح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تم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ي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يا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ط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وج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غاز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ح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و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اهدي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يون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ت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ل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ذا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ظر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ذ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ض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در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و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حتسا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ارك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فس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م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فاه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وج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أخذ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ط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د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اف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قد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زوج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ى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ه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ماع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ؤك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ك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رك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ه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ض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ز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م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أك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غير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؟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هي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رعا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ه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ضح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ك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طل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بالغ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غي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بع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هت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ح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ع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وائ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ش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لّ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ج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ب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شج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رف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ي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و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د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ج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حس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يم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كان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تقلالي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هميت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طل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اع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ظه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ح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ا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اج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ك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كل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س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ن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ضح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ذك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غير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ك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ا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ل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نا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داي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و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ضر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ا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مول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نس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ّ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شار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دا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ّ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م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و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يب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و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د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ش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غ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ش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عطيك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ض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كت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بي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ي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ر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دا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ثي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يجاب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ثي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ق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صغ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غير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غلا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مان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و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فذ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ص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ا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فذ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تش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ب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يا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اع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و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فه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عا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اع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و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فه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د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خب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ت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ن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او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ط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ضحك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ل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ش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تسام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أن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بي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وف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كر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ستأن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وف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وف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ر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خب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ت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خب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س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طفل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ج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ّ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اس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رس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ست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ر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ظر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اهدي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ش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ها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ذ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منح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نح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ن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لى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ضغو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تظ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يف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اح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حك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م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ت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ع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ت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ب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ان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موس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مل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ئ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اك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غي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رص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ف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ن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حت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تص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سط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رابعة</w:t>
      </w:r>
    </w:p>
    <w:p>
      <w:pPr>
        <w:pStyle w:val="Normal"/>
        <w:jc w:val="center"/>
        <w:rPr>
          <w:rFonts w:cs="AL-Mateen"/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ت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والد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ع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خو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ك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عج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رك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ا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عج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وت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ل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عج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رك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طر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ئ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ب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و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راء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ه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ت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قائ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ري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ته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صا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أت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ضغ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س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عك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قت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ه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دّ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جاه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ائ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ك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خان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س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د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ائ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طف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د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ضح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حك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ا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ثو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ض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ائ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وي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ين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سخ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قط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ب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د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تائ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ص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نجاسات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رم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رار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حك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اد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د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ل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ه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سيطة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ال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لف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م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ز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ت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من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ف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م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نظا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غ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عط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هتما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نش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اهت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و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خطأ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فظ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ائ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ا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ه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وامر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جيه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قوبت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ن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ف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شو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رش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خر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كاف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بق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كر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ت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يز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ئ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ه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قلا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را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ظا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م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د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إر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فسن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هذ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معها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ائ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ؤ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تأك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كلة</w:t>
      </w:r>
      <w:r>
        <w:rPr>
          <w:b/>
          <w:bCs/>
          <w:iCs w:val="false"/>
          <w:sz w:val="36"/>
          <w:szCs w:val="36"/>
          <w:rtl w:val="true"/>
        </w:rPr>
        <w:t>)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الغ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ثبت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ح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ث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b/>
          <w:bCs/>
          <w:iCs w:val="false"/>
          <w:sz w:val="36"/>
          <w:szCs w:val="36"/>
          <w:rtl w:val="true"/>
        </w:rPr>
        <w:t xml:space="preserve">"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جابي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ر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م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قبلو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شخ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ياد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تاح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سب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سب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ب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و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ي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ؤقت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قاب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اق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زع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در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نت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ناقش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ط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ح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خط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عقو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ن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ص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ت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نبه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دا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ب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ت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ق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ي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ستف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حا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رو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رط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ئ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يل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اص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اع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ك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جا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وضني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صد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ر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ضب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رازلتون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نت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حي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ا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صم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ش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ب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مم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قناع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ض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بر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جع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خ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خ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ّ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أ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دق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ر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ض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ط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رف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د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ناء</w:t>
      </w:r>
      <w:r>
        <w:rPr>
          <w:b/>
          <w:bCs/>
          <w:i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ف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عط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ر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اد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أل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ك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لي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قصص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ي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م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س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بب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طال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يف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س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م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عن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بي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ا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عوبت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كرن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ل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عو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ح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عي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م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ر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نضب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نع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خ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س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ل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يد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رابعة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والنصف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ننت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ي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م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ك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ا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فس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د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عجا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هش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جه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بع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رق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صريف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شتر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ق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طل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كي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ه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غ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رف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ط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ش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قس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وا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ض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أ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ب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ر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ضبوط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ح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أخ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قس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د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ك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و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ذ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ت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جه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ه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داقي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ث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ذا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لو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يح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ق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هتما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زي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مو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تاز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ج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ئ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ضو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حظ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او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ل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اؤ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ق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طور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بذ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اد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رح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ق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اس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د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فع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يق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رقاء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ي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ا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ض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م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ب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ي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ت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ف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حراج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ئ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د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خلوق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اس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جو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لوم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ش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بيكا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ص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قتنائ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جو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لو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جة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شاهينا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دالفتاح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ائ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وش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ر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رت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ف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ن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قرو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سمو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انب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ر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عد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ب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هت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جاب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اد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حي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يح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ض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د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ما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بغ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كذ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ائ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ألو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باد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ساؤ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تف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م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غر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ا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صف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نا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طر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عط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فك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حا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ط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او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طئ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ي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دو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ال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رحب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م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شجيع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دو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ت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و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سأ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وس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تقب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بح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فت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اعد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جاب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و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فت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ط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ستمتع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ك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مع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ئ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قاف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تظ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رغ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راء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و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ادر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ذكّر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هتمام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ؤه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كون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وثو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د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لوم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بوه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هقت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ش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يا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لاءم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فه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استم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عر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ب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ربط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ى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ئ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جاب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فاظ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ادقي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أ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اش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كلها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ط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ائرة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ت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ب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م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ق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ض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اشة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اشة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اش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ش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ؤا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ر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ش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ل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اش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ائ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ف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ت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كث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وع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ق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هدأ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خامسة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و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ي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ج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خت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قل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بات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جم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د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ط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بح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ح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وضاع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عتا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د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ري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كات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ون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د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يات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ع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لذ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طاع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جيه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ستئذ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جع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لو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طي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جع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ح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رت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ي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ح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ا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تعج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ع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سن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ا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جرب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نتظ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ا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ضاف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ترك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جز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مدح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جراء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س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عتم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وا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ص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م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عو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هو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تز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ذك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رج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ا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ط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ذكر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خ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تف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خفاض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تف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خفاض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كذ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تف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خفاض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ق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طفا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م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خصي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توق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ر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ا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أ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ط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رب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معن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ا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اق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ن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رم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نه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ق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عصاب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وق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قاو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ط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ن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عو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فا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ؤق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جابي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ملاحظ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مة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سب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ثن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احظ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ذك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احظ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م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ق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ؤ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ؤث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فوق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و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طف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ظ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ؤث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ف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تيع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هم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ني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ق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م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بك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أخ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ب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س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خ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b/>
          <w:bCs/>
          <w:iCs w:val="false"/>
          <w:sz w:val="36"/>
          <w:szCs w:val="36"/>
          <w:rtl w:val="true"/>
        </w:rPr>
        <w:t>)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دي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مار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صف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سل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وث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بع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بك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جاوزو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بع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b/>
          <w:bCs/>
          <w:iCs w:val="false"/>
          <w:sz w:val="36"/>
          <w:szCs w:val="36"/>
          <w:rtl w:val="true"/>
        </w:rPr>
        <w:t xml:space="preserve">"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ه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سادسة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س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مرك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دف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جاب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حن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ط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غ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دف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ج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ا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ط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بو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مّ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بتين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ث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خ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تلك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ط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م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دين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ّ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ئذ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را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خصوص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ّ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ئذ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ا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را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خصوصي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ئذ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يم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ف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ّ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ر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رار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ع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ُ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ر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ش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ا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ياخ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غلام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أ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ؤلاء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غلام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صي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ف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تأذِ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ُستأذَ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حاب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و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ه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ح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بك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شاش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دف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طف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ضع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حظ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سا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خفا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حباط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ر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ك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فج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بك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هول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ناؤ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لم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س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إحب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لم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ز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ط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ضايق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ض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و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ياض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بتسام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ل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ؤ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ب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ركز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ب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ف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ا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مل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وّ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هو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مد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بإم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سن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ؤث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لل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وا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دح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رف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د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ح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م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ق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دع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هف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ربط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ض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دث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غ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ته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من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شوق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غرس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ج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به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سابعة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ي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لا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س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اق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راق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ستقر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فض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بي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ز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أ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شار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اه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خص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ج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عه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يز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ا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ح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ز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ش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ت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بد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ل</w:t>
      </w:r>
      <w:r>
        <w:rPr>
          <w:b/>
          <w:bCs/>
          <w:iCs w:val="false"/>
          <w:sz w:val="36"/>
          <w:szCs w:val="36"/>
          <w:rtl w:val="true"/>
        </w:rPr>
        <w:t>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ين</w:t>
      </w:r>
      <w:r>
        <w:rPr>
          <w:b/>
          <w:bCs/>
          <w:iCs w:val="false"/>
          <w:sz w:val="36"/>
          <w:szCs w:val="36"/>
          <w:rtl w:val="true"/>
        </w:rPr>
        <w:t xml:space="preserve">"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ق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ي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بد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كم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د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ستقر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س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عز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واغ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أ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كم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الغ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ا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سبح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ار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ص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ّ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ط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زق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تبا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س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يات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تق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ب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أ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ع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عدا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و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ه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فج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ف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ح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بع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جهز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ص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ف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خ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ج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جاب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سؤول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ه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ب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تما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ؤول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ز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ف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ظ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ل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عم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طبخ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ج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بناء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طبخ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شارك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ص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طائ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ستح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عبا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خ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ب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ب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غير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ل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صي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زار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ي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ط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غار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ذ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ض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ياب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صفر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ل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ائ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ض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ل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زائ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ح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و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قط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ت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ص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غذ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اج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حي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رع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</w:t>
      </w:r>
      <w:r>
        <w:rPr>
          <w:b/>
          <w:bCs/>
          <w:iCs w:val="false"/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زيز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دم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مو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ل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ظ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ج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ك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ر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ج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زما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لى</w:t>
      </w:r>
      <w:r>
        <w:rPr>
          <w:b/>
          <w:bCs/>
          <w:iCs w:val="false"/>
          <w:sz w:val="36"/>
          <w:szCs w:val="36"/>
          <w:rtl w:val="true"/>
        </w:rPr>
        <w:t>_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عِنْدَهُ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َفَاتِحُ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ْغَيْب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َعْلَمُه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يَعْلَمُ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ْبَرّ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الْبَحْر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َسْقُطُ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رَقَة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َعْلَمُه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َبَّة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ظُلُمَا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َطْب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َابِس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ِتَاب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ُبِينٍ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Cs/>
          <w:iCs w:val="false"/>
          <w:sz w:val="36"/>
          <w:szCs w:val="36"/>
          <w:rtl w:val="true"/>
        </w:rPr>
        <w:t xml:space="preserve"> 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عام</w:t>
      </w:r>
      <w:r>
        <w:rPr>
          <w:b/>
          <w:bCs/>
          <w:iCs w:val="false"/>
          <w:sz w:val="36"/>
          <w:szCs w:val="36"/>
          <w:rtl w:val="true"/>
        </w:rPr>
        <w:t>:</w:t>
      </w:r>
      <w:r>
        <w:rPr>
          <w:b/>
          <w:bCs/>
          <w:iCs w:val="false"/>
          <w:sz w:val="36"/>
          <w:szCs w:val="36"/>
        </w:rPr>
        <w:t>59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b/>
          <w:bCs/>
          <w:iCs w:val="false"/>
          <w:sz w:val="36"/>
          <w:szCs w:val="36"/>
          <w:rtl w:val="true"/>
        </w:rPr>
        <w:t>_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اش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ُذبح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ق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لق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ذبح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ت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اداتن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دي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د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ق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يرا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ق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ير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حر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و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خ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عو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ذبح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بر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د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لم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فع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فاعيل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ثب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مي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ص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وح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ذ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صي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كب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ق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ذ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ك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تغ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ذ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نواع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ض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رى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ع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ا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ق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ب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عظم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ُقْمَانُ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ِبْنِه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َعِظُهُ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ُنَيّ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ُشْرِك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ِّرْك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َظُلْم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َظِيمٌ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Cs/>
          <w:iCs w:val="false"/>
          <w:sz w:val="36"/>
          <w:szCs w:val="36"/>
          <w:rtl w:val="true"/>
        </w:rPr>
        <w:t xml:space="preserve"> 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قمان</w:t>
      </w:r>
      <w:r>
        <w:rPr>
          <w:b/>
          <w:bCs/>
          <w:iCs w:val="false"/>
          <w:sz w:val="36"/>
          <w:szCs w:val="36"/>
          <w:rtl w:val="true"/>
        </w:rPr>
        <w:t>:</w:t>
      </w:r>
      <w:r>
        <w:rPr>
          <w:b/>
          <w:bCs/>
          <w:iCs w:val="false"/>
          <w:sz w:val="36"/>
          <w:szCs w:val="36"/>
        </w:rPr>
        <w:t>13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تث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ه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ا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ق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فر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ي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فر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عز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اركة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ثامنة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ت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ز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غا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تص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ز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ست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غام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اف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ب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كس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ب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ق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او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طأ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نح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ل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ث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خط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أ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خرى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يزت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b/>
          <w:bCs/>
          <w:iCs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Cs w:val="false"/>
          <w:sz w:val="36"/>
          <w:szCs w:val="36"/>
        </w:rPr>
        <w:t>1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ب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شط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Cs w:val="false"/>
          <w:sz w:val="36"/>
          <w:szCs w:val="36"/>
        </w:rPr>
        <w:t>2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ط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ثير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ات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يزت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ئ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بد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ق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لي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حاو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طأ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يز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ئ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b/>
          <w:bCs/>
          <w:iCs w:val="false"/>
          <w:sz w:val="36"/>
          <w:szCs w:val="36"/>
          <w:rtl w:val="true"/>
        </w:rPr>
        <w:t>: 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ون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ا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يشن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زو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ي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ي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ف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ني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آخر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ير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ب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آ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و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جا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ه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جا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قع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ظنن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م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نع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ج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احظ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ج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خط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نع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ب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مار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ع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جرب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غل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ح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حاو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خطأ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ناي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ب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ق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نج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خو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ر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ائ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دعم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قق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د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ع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شط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ي</w:t>
      </w:r>
      <w:r>
        <w:rPr>
          <w:b/>
          <w:bCs/>
          <w:iCs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علّ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دوّ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ك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اؤ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ال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من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بيخ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ق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صح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وجيه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ل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ح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شجيع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نته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فويض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ق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مام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س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ح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ج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كت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ف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ّ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را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رز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ّ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ف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ترك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فع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صنع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ن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يم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عما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سؤولي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قب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ب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قل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ع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ه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ض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ض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هتمام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ائ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شار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ماع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رد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خصي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بو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يد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ينه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لاحظ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جابي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ح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رص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ساو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ما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ن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و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واجه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ب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سؤول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ر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و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ا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ز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ا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بات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ر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ا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ماذ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بو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ص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ي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يوان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عايت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18"/>
          <w:szCs w:val="18"/>
        </w:rPr>
      </w:pPr>
      <w:r>
        <w:rPr>
          <w:b/>
          <w:bCs/>
          <w:iCs w:val="false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نا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و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ع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ع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اج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غير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طعا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ذ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ر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ر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ت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بي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داج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رو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وح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شا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خ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كن</w:t>
      </w:r>
      <w:r>
        <w:rPr>
          <w:b/>
          <w:bCs/>
          <w:iCs w:val="false"/>
          <w:sz w:val="36"/>
          <w:szCs w:val="36"/>
          <w:rtl w:val="true"/>
        </w:rPr>
        <w:t>_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م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غا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ار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ق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د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س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تاسعة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س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ق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اه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أم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شارك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رّ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د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ر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لط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ق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بد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ز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تماعي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خل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مل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اعد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ك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تما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قلا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ر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ما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ر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أث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ا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حد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نت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ي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هيئ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ستقلا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ت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هق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ج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رائ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عرض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ر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حتر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راء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زد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آر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م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ه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عتراض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ر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تحا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تر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أ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ص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بالمنا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رام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آر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افقت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ط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ي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مي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أعم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</w:rPr>
        <w:t>8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–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</w:rPr>
        <w:t>14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ة</w:t>
      </w:r>
      <w:r>
        <w:rPr>
          <w:b/>
          <w:bCs/>
          <w:iCs w:val="false"/>
          <w:sz w:val="36"/>
          <w:szCs w:val="36"/>
          <w:rtl w:val="true"/>
        </w:rPr>
        <w:t>)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رام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بنائ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اف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لو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تق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ظه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راؤ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شاعرهم</w:t>
      </w:r>
      <w:r>
        <w:rPr>
          <w:b/>
          <w:bCs/>
          <w:iCs w:val="false"/>
          <w:sz w:val="36"/>
          <w:szCs w:val="36"/>
          <w:rtl w:val="true"/>
        </w:rPr>
        <w:t xml:space="preserve">"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ام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ي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س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ستق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كر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ي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س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استق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جتما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ت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هق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تج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صدق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عائ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تعدا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جتما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خ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و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بك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حتكا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بيئ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تق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ضيل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ع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ط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ختي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ث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اق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ع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رس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كن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ه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ميز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م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كو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ج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كر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دقاء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تود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دق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ب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ش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ع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قب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ن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تمر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خت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واق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ت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ام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ى</w:t>
      </w:r>
      <w:r>
        <w:rPr>
          <w:b/>
          <w:bCs/>
          <w:iCs w:val="false"/>
          <w:sz w:val="36"/>
          <w:szCs w:val="36"/>
          <w:rtl w:val="true"/>
        </w:rPr>
        <w:t>_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َكُونُ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َجْوَ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َلاثَة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َابِعُهُم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َمْسَة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َادِسُهُم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َدْنَ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َكْثَر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َعَهُم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َيْن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ُنَبِّئُهُم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َمِلُ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ِكُلّ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َلِيمٌ</w:t>
      </w:r>
      <w:r>
        <w:rPr>
          <w:b/>
          <w:bCs/>
          <w:iCs w:val="false"/>
          <w:sz w:val="36"/>
          <w:szCs w:val="36"/>
          <w:rtl w:val="true"/>
        </w:rPr>
        <w:t xml:space="preserve">"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جادلة</w:t>
      </w:r>
      <w:r>
        <w:rPr>
          <w:b/>
          <w:bCs/>
          <w:iCs w:val="false"/>
          <w:sz w:val="36"/>
          <w:szCs w:val="36"/>
          <w:rtl w:val="true"/>
        </w:rPr>
        <w:t xml:space="preserve">: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ية</w:t>
      </w:r>
      <w:r>
        <w:rPr>
          <w:b/>
          <w:bCs/>
          <w:iCs w:val="false"/>
          <w:sz w:val="36"/>
          <w:szCs w:val="36"/>
        </w:rPr>
        <w:t>7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رد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ربط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يا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غر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بق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ض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ه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ؤ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ن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ك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زاج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ؤل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ط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ؤل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ف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تع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صد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دعائ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حق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هرو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ص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ط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شارك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ت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بذ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ع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او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ع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وف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تاب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ث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ل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دأ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عذ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و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ور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ي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و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ي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وف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سي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ي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كِ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ق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</w:t>
      </w:r>
      <w:r>
        <w:rPr>
          <w:b/>
          <w:bCs/>
          <w:iCs w:val="false"/>
          <w:sz w:val="36"/>
          <w:szCs w:val="36"/>
          <w:rtl w:val="true"/>
        </w:rPr>
        <w:t xml:space="preserve">!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كو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ي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ي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فت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و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أ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ص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ز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ص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ع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خ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و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لت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أ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ش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آ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لص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رك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زين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دئ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وي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نس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ن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نجاز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ت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س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مو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ف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و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ط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ث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قل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مرك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مس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غ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مرك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تق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نش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تق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ظه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ام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اسع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ابق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طا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مو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س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ا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م</w:t>
      </w:r>
      <w:r>
        <w:rPr>
          <w:b/>
          <w:bCs/>
          <w:i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iCs w:val="false"/>
          <w:color w:val="FF0000"/>
          <w:sz w:val="36"/>
          <w:szCs w:val="36"/>
        </w:rPr>
      </w:pP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طفلك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iCs w:val="false"/>
          <w:color w:val="FF0000"/>
          <w:sz w:val="36"/>
          <w:sz w:val="36"/>
          <w:szCs w:val="36"/>
          <w:rtl w:val="true"/>
        </w:rPr>
        <w:t>العاشرة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ا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ي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ز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لا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عتر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يم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ل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م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ت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ه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جاو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ي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س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استق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جتماع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ي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س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ي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مك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عتر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يم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ائم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جو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ش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ماق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ك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قدر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دن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حم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ماي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أس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عاي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أ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را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غ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نائ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قب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عتم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نو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ش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جم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خاذ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اق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ذوق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ف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حساس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نا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ا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ثنائ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ع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قبو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شعرو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ش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ائ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قطع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ناؤ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ائ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ب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رو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ه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م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هقت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يسع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ن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ص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ق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دير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ته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يد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حرص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ع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ضا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عجا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رت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اع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رض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إعج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ه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لم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ؤ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وقعو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ود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م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ان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وان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فس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ن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ظ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ت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بع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ع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تنت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جرب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و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ال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ك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ش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ضف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رك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ال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ر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ي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نفج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د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م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اد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حترا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حقي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ح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دا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دا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م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تو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مجت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حق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عتر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وجو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راد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يم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ف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ق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ر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خد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فح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عترا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شجاع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هار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ئ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ث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ك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ع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سيضع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طمأني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صب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لق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غي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ما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ن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ف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يز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خط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ه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سماع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تأك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ن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خص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يم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ث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تو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ع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جأ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يّ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ال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ذ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رس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إهمال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ب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ريح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ع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ع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قد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طمأنين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ع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د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ع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باش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عما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بك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ف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رفض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ا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أ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ط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ل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ط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ل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ع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ي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لب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b/>
          <w:bCs/>
          <w:iCs w:val="false"/>
          <w:sz w:val="36"/>
          <w:szCs w:val="36"/>
          <w:rtl w:val="true"/>
        </w:rPr>
        <w:t xml:space="preserve">!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وز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ليش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س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ب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ق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غي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ّ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تا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اخ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م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جه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م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ع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صائ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اهق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م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ياج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تقب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ور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هيج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دا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بكراً؟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تقب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ز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ضطرا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تاع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شب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بك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كّزت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ه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ستجا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ق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ش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متث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دي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عل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هتزاز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د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أن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حز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ا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نطلا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فس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ب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ت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ت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لز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ض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تو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حتما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متنا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ر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حتما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لي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صل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ُذك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سبح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ط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حا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لّ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كم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طف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خلق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حم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وا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د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د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ض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ق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احتيا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ض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سول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ص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خصي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افظت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قصر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ش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لتز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و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b/>
          <w:bCs/>
          <w:iCs w:val="false"/>
          <w:sz w:val="36"/>
          <w:szCs w:val="36"/>
          <w:rtl w:val="true"/>
        </w:rPr>
        <w:t>_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بيان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سبع</w:t>
      </w:r>
      <w:r>
        <w:rPr>
          <w:b/>
          <w:bCs/>
          <w:iCs w:val="false"/>
          <w:sz w:val="36"/>
          <w:szCs w:val="36"/>
          <w:rtl w:val="true"/>
        </w:rPr>
        <w:t xml:space="preserve">"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ا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دري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</w:rPr>
        <w:t>5475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</w:rPr>
        <w:t>18615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كع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حس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وا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أ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ق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</w:rPr>
        <w:t>5475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عاد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</w:rPr>
        <w:t>18615</w:t>
      </w:r>
      <w:r>
        <w:rPr>
          <w:b/>
          <w:bCs/>
          <w:iCs w:val="false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تصب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ناش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ض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و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ار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ابت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ل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جح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توفي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كمت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إخلاص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لذذ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د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در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ق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و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بلوغ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فت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عظ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لوغ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بك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سب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لوغ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ث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حاس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وغ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بع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خط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صار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و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وا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عوب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تلق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رب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ي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ق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ضغط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هائ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تصو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و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لج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هي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وا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بحا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حم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يا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بّو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جات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قذف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ضنا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ح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ج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ي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ذك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تمن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ك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هاو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قامت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ذكّ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رغب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ع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و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غير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دأ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نفس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ْعَلْنِ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ُقِيمَ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َّلاةِ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ُرِّيَّتِ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تَقَبَّل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ُعَاءِ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Cs/>
          <w:iCs w:val="false"/>
          <w:sz w:val="36"/>
          <w:szCs w:val="36"/>
          <w:rtl w:val="true"/>
        </w:rPr>
        <w:t xml:space="preserve"> 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راهيم</w:t>
      </w:r>
      <w:r>
        <w:rPr>
          <w:b/>
          <w:bCs/>
          <w:iCs w:val="false"/>
          <w:sz w:val="36"/>
          <w:szCs w:val="36"/>
          <w:rtl w:val="true"/>
        </w:rPr>
        <w:t>:</w:t>
      </w:r>
      <w:r>
        <w:rPr>
          <w:b/>
          <w:bCs/>
          <w:iCs w:val="false"/>
          <w:sz w:val="36"/>
          <w:szCs w:val="36"/>
        </w:rPr>
        <w:t>40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ص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ا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ت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رص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يال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فع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سائ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ستت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جه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أبنائ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لات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يات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ض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ه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مّ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بدك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دو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ا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اص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قوا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فعالك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واتي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قترب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ق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أنا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b/>
          <w:bCs/>
          <w:iCs w:val="false"/>
          <w:sz w:val="36"/>
          <w:szCs w:val="36"/>
          <w:rtl w:val="true"/>
        </w:rPr>
        <w:t xml:space="preserve">)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ت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مو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قف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َلِ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ئ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م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ن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يلسو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نصف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ث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هدو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مس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ق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دس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عز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ابع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تجر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غام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ثامن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إتق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استق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اجتماع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قل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كا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س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لم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رض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ظواه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ف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لنم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طا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لوكي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زعج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دة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</w:t>
      </w:r>
      <w:r>
        <w:rPr>
          <w:b/>
          <w:bCs/>
          <w:iCs w:val="false"/>
          <w:sz w:val="36"/>
          <w:szCs w:val="36"/>
          <w:rtl w:val="true"/>
        </w:rPr>
        <w:t>: "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َطْوَاراً</w:t>
      </w:r>
      <w:r>
        <w:rPr>
          <w:b/>
          <w:bCs/>
          <w:iCs w:val="false"/>
          <w:sz w:val="36"/>
          <w:szCs w:val="36"/>
          <w:rtl w:val="true"/>
        </w:rPr>
        <w:t>"</w:t>
      </w:r>
      <w:r>
        <w:rPr>
          <w:b/>
          <w:bCs/>
          <w:iCs w:val="false"/>
          <w:sz w:val="36"/>
          <w:szCs w:val="36"/>
          <w:rtl w:val="true"/>
        </w:rPr>
        <w:t xml:space="preserve"> (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وح</w:t>
      </w:r>
      <w:r>
        <w:rPr>
          <w:b/>
          <w:bCs/>
          <w:iCs w:val="false"/>
          <w:sz w:val="36"/>
          <w:szCs w:val="36"/>
          <w:rtl w:val="true"/>
        </w:rPr>
        <w:t>:</w:t>
      </w:r>
      <w:r>
        <w:rPr>
          <w:b/>
          <w:bCs/>
          <w:iCs w:val="false"/>
          <w:sz w:val="36"/>
          <w:szCs w:val="36"/>
        </w:rPr>
        <w:t>14</w:t>
      </w:r>
      <w:r>
        <w:rPr>
          <w:b/>
          <w:bCs/>
          <w:iCs w:val="false"/>
          <w:sz w:val="36"/>
          <w:szCs w:val="36"/>
          <w:rtl w:val="true"/>
        </w:rPr>
        <w:t>)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ت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أملنا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حلت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عد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صحب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ها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color w:val="FF0000"/>
          <w:sz w:val="36"/>
          <w:szCs w:val="36"/>
        </w:rPr>
      </w:pPr>
      <w:r>
        <w:rPr>
          <w:b/>
          <w:b/>
          <w:bCs/>
          <w:iCs w:val="false"/>
          <w:color w:val="FF0000"/>
          <w:sz w:val="36"/>
          <w:sz w:val="36"/>
          <w:szCs w:val="36"/>
          <w:rtl w:val="true"/>
        </w:rPr>
        <w:t>خلاصة</w:t>
      </w:r>
      <w:r>
        <w:rPr>
          <w:rFonts w:cs="Times New Roman"/>
          <w:b/>
          <w:b/>
          <w:bCs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color w:val="FF0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color w:val="FF0000"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bCs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color w:val="FF0000"/>
          <w:sz w:val="36"/>
          <w:sz w:val="36"/>
          <w:szCs w:val="36"/>
          <w:rtl w:val="true"/>
        </w:rPr>
        <w:t>يلي</w:t>
      </w:r>
      <w:r>
        <w:rPr>
          <w:b/>
          <w:bCs/>
          <w:iCs w:val="false"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ل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ن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وك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وق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نتظا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تعاق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نتظر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كتشف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فهم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بل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يّ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اليب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ص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قاء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نّ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كرم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قاؤ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قّ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دف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د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قائ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لاحظ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كفاء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ا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كبر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رئة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ار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ص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ر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عمر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اد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قيقي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ار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ستقبل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ه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ح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ش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و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و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تش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قدّ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ي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ب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صيص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اق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تظ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حتاج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م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يط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يت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ح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محيط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ثا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مئ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جل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ذا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تقصير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طال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تفق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علي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طف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اقب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طف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املاً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واتي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فا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اس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دي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يجاب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ت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غير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Cs w:val="false"/>
          <w:sz w:val="36"/>
          <w:szCs w:val="36"/>
          <w:rtl w:val="true"/>
        </w:rPr>
        <w:t>_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عالى</w:t>
      </w:r>
      <w:r>
        <w:rPr>
          <w:b/>
          <w:bCs/>
          <w:iCs w:val="false"/>
          <w:sz w:val="36"/>
          <w:szCs w:val="36"/>
          <w:rtl w:val="true"/>
        </w:rPr>
        <w:t xml:space="preserve">_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أمه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أم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بي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بدّ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يئات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حسنات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رحم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بي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غير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طلق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سا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الدع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وارح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رّهم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ذق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ذ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ذل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دميهما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جمع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زوج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ذري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فردوس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المؤمن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َ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مّ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عائ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اصة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خت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دع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شارك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ق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يشاركن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تع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فائ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إصدار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الية</w:t>
      </w:r>
      <w:r>
        <w:rPr>
          <w:b/>
          <w:bCs/>
          <w:iCs w:val="false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3715"/>
        <w:gridCol w:w="371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إصدار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إصدار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مؤلف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ريط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لبو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طفلك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نوات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حات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حروس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ريط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إشار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لأسر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يسر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طاهر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لبو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كذ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أطفال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كا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نتحدث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طفالنا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مديفر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نرتقي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فك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بناءنا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كا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جار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اقع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لآباء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الأمه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عوي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أولا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هيا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صنيع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. </w:t>
            </w:r>
            <w:r>
              <w:rPr>
                <w:b/>
                <w:bCs/>
                <w:iCs w:val="false"/>
                <w:sz w:val="36"/>
                <w:szCs w:val="36"/>
              </w:rPr>
              <w:t>1100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ملية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اكوس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</w:rPr>
              <w:t>3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</w:rPr>
              <w:t>6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اكوس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إضاء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ربو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عويد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Cs/>
                <w:iCs w:val="false"/>
                <w:sz w:val="36"/>
                <w:szCs w:val="36"/>
              </w:rPr>
              <w:t>2002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حبك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أطفالك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ندي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هاينز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نفس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لمس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إنسان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مح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أبناء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بدري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هكذا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يصبح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قائدًا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جو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وستاي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وجيه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ربو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لأعما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</w:rPr>
              <w:t>8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</w:rPr>
              <w:t>14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خياط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مبك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وروثي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أينون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مثال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iCs w:val="false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هاييم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جيجينو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ا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مثالية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إليزابيث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يب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الجيب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للآباء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والأمهات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 w:val="false"/>
                <w:sz w:val="36"/>
                <w:szCs w:val="36"/>
              </w:rPr>
            </w:pP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إصدار</w:t>
            </w:r>
            <w:r>
              <w:rPr>
                <w:rFonts w:cs="Times New Roman"/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Cs w:val="false"/>
                <w:sz w:val="36"/>
                <w:sz w:val="36"/>
                <w:szCs w:val="36"/>
                <w:rtl w:val="true"/>
              </w:rPr>
              <w:t>جرير</w:t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ورجائ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إخوان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قائم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سجيل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مكتب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وفير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أشرط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كت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قاء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سبق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كريمة</w:t>
      </w:r>
      <w:r>
        <w:rPr>
          <w:b/>
          <w:bCs/>
          <w:iCs w:val="false"/>
          <w:sz w:val="36"/>
          <w:szCs w:val="36"/>
          <w:rtl w:val="true"/>
        </w:rPr>
        <w:t xml:space="preserve">..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قراء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خرى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إصدار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سباق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نائ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أساليب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مراهق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وناً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راحت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زياد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ستمتاع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بنائك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ناتك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iCs w:val="false"/>
          <w:sz w:val="36"/>
          <w:szCs w:val="36"/>
        </w:rPr>
      </w:pPr>
      <w:r>
        <w:rPr>
          <w:b/>
          <w:b/>
          <w:bCs/>
          <w:iCs w:val="false"/>
          <w:sz w:val="36"/>
          <w:sz w:val="36"/>
          <w:szCs w:val="36"/>
          <w:rtl w:val="true"/>
        </w:rPr>
        <w:t>دعواتي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بذر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صال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تربي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ريح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اجحة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جزا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خيراً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تنسو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دعائكم،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Cs w:val="false"/>
          <w:sz w:val="36"/>
          <w:sz w:val="36"/>
          <w:szCs w:val="36"/>
          <w:rtl w:val="true"/>
        </w:rPr>
        <w:t>وبركاته</w:t>
      </w:r>
      <w:r>
        <w:rPr>
          <w:b/>
          <w:bCs/>
          <w:i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iCs w:val="false"/>
          <w:sz w:val="36"/>
          <w:szCs w:val="36"/>
        </w:rPr>
      </w:pPr>
      <w:r>
        <w:rPr>
          <w:rFonts w:cs="Times New Roman"/>
          <w:b/>
          <w:bCs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iCs w:val="false"/>
          <w:sz w:val="36"/>
          <w:szCs w:val="36"/>
        </w:rPr>
      </w:pPr>
      <w:r>
        <w:rPr>
          <w:rFonts w:cs="Times New Roman"/>
          <w:b/>
          <w:bCs/>
          <w:iCs w:val="false"/>
          <w:sz w:val="36"/>
          <w:szCs w:val="36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i/>
                        <w:i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i/>
                        <w:szCs w:val="32"/>
                        <w:i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i/>
                        <w:szCs w:val="32"/>
                        <w:i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i/>
                        <w:szCs w:val="32"/>
                        <w:iCs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32"/>
                        <w:i/>
                        <w:szCs w:val="32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i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8:44:00Z</dcterms:created>
  <dc:creator>www.arabswell.com</dc:creator>
  <dc:description/>
  <cp:keywords/>
  <dc:language>en-US</dc:language>
  <cp:lastModifiedBy>***</cp:lastModifiedBy>
  <dcterms:modified xsi:type="dcterms:W3CDTF">2007-05-12T15:29:00Z</dcterms:modified>
  <cp:revision>12</cp:revision>
  <dc:subject/>
  <dc:title>بسم الله الرحمن الرحيم</dc:title>
</cp:coreProperties>
</file>