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56"/>
          <w:szCs w:val="56"/>
          <w:lang w:bidi="ar-SA"/>
        </w:rPr>
      </w:pPr>
      <w:r>
        <w:rPr>
          <w:rFonts w:cs="Simplified Arabic"/>
          <w:sz w:val="56"/>
          <w:szCs w:val="56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56"/>
          <w:szCs w:val="56"/>
          <w:lang w:bidi="ar-SA"/>
        </w:rPr>
      </w:pPr>
      <w:r>
        <w:rPr>
          <w:rFonts w:cs="Simplified Arabic"/>
          <w:sz w:val="56"/>
          <w:sz w:val="56"/>
          <w:szCs w:val="56"/>
          <w:rtl w:val="true"/>
          <w:lang w:bidi="ar-SA"/>
        </w:rPr>
        <w:t>كتاب</w:t>
      </w:r>
    </w:p>
    <w:p>
      <w:pPr>
        <w:pStyle w:val="Normal"/>
        <w:jc w:val="center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sz w:val="90"/>
          <w:szCs w:val="90"/>
        </w:rPr>
      </w:pPr>
      <w:r>
        <w:rPr>
          <w:rFonts w:cs="Traditional Arabic"/>
          <w:sz w:val="90"/>
          <w:sz w:val="90"/>
          <w:szCs w:val="90"/>
          <w:rtl w:val="true"/>
        </w:rPr>
        <w:t>تَسْلِيَةُ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نُفُوْسِ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النِّسَاءِ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والرِّجَالِ</w:t>
      </w:r>
    </w:p>
    <w:p>
      <w:pPr>
        <w:pStyle w:val="Normal"/>
        <w:jc w:val="center"/>
        <w:rPr>
          <w:rFonts w:cs="Traditional Arabic"/>
          <w:sz w:val="90"/>
          <w:szCs w:val="90"/>
        </w:rPr>
      </w:pPr>
      <w:r>
        <w:rPr>
          <w:rFonts w:cs="Traditional Arabic"/>
          <w:sz w:val="90"/>
          <w:sz w:val="90"/>
          <w:szCs w:val="90"/>
          <w:rtl w:val="true"/>
        </w:rPr>
        <w:t>عِنْدَ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فَقْدِ</w:t>
      </w:r>
      <w:r>
        <w:rPr>
          <w:sz w:val="90"/>
          <w:sz w:val="90"/>
          <w:szCs w:val="90"/>
          <w:rtl w:val="true"/>
        </w:rPr>
        <w:t xml:space="preserve"> </w:t>
      </w:r>
      <w:r>
        <w:rPr>
          <w:rFonts w:cs="Traditional Arabic"/>
          <w:sz w:val="90"/>
          <w:sz w:val="90"/>
          <w:szCs w:val="90"/>
          <w:rtl w:val="true"/>
        </w:rPr>
        <w:t>الأطْفَالِ</w:t>
      </w:r>
    </w:p>
    <w:p>
      <w:pPr>
        <w:pStyle w:val="Normal"/>
        <w:jc w:val="center"/>
        <w:rPr>
          <w:rFonts w:cs="Traditional Arabic"/>
          <w:sz w:val="90"/>
          <w:szCs w:val="90"/>
        </w:rPr>
      </w:pPr>
      <w:r>
        <w:rPr>
          <w:rFonts w:cs="Traditional Arabic"/>
          <w:sz w:val="90"/>
          <w:szCs w:val="90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للحافظ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َبْد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َّحْمَ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نِ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َجَبٍ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ـ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رَحِمَه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َّـهُ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تَعَالَ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ـ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36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Cs w:val="40"/>
        </w:rPr>
        <w:t>7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  <w:lang w:val="fr-FR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«</w:t>
      </w:r>
      <w:r>
        <w:rPr>
          <w:rFonts w:cs="Monotype Koufi"/>
          <w:b/>
          <w:bCs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شَّ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رّ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فر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ثَاب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لَّـ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sz w:val="36"/>
          <w:szCs w:val="36"/>
          <w:rtl w:val="true"/>
        </w:rPr>
        <w:t>.»</w:t>
      </w:r>
    </w:p>
    <w:p>
      <w:pPr>
        <w:pStyle w:val="Heading3"/>
        <w:bidi w:val="1"/>
        <w:spacing w:before="0" w:after="0"/>
        <w:jc w:val="center"/>
        <w:rPr>
          <w:rFonts w:cs="Monotype Koufi"/>
          <w:b w:val="false"/>
          <w:b w:val="false"/>
          <w:bCs w:val="false"/>
          <w:sz w:val="36"/>
          <w:szCs w:val="36"/>
          <w:lang w:val="fr-FR"/>
        </w:rPr>
      </w:pPr>
      <w:r>
        <w:rPr>
          <w:rFonts w:cs="Monotype Koufi"/>
          <w:b w:val="false"/>
          <w:bCs w:val="false"/>
          <w:sz w:val="36"/>
          <w:szCs w:val="36"/>
          <w:rtl w:val="true"/>
          <w:lang w:val="fr-FR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نس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ش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َلْ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ُ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ٍ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ف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ـ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مَنِّ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Heading3"/>
        <w:bidi w:val="1"/>
        <w:spacing w:before="0" w:after="0"/>
        <w:jc w:val="center"/>
        <w:rPr>
          <w:rFonts w:cs="Traditional Arabic"/>
          <w:b w:val="false"/>
          <w:b w:val="false"/>
          <w:bCs w:val="false"/>
          <w:sz w:val="40"/>
          <w:szCs w:val="40"/>
          <w:lang w:val="fr-FR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بِسْم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لَّه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رَّحْمَنِ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رَّحِيمِ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مقدمة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با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صَاب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ُصِيبَة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إِذْن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مَ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ُؤْ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اللَّ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هْد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قَلْب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ar-SA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تغاب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11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]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د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ر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صي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مسل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نص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صب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ه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حز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ذ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غ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حت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شوك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شاك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كف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خطايا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هي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(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جب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أم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مؤ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مر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ك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خي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ي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ذا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أح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لمؤ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صابت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سراء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شك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كا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خير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إ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صابت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ضراء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صب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كا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خير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ه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ع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ل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ثو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ف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ُولَئِ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ُجْزَوْ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غُرْفَة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صَبَر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يُلَقَّوْ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ِيه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حِيَّة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سَلَامًا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فرق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75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>]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/>
      </w:pP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ن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تَّق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يَصْبِر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إ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ُضِيع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جْر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مُحْسِن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90</w:t>
      </w:r>
      <w:r>
        <w:rPr>
          <w:rFonts w:cs="Simplified Arabic"/>
          <w:sz w:val="32"/>
          <w:szCs w:val="32"/>
          <w:rtl w:val="true"/>
          <w:lang w:bidi="ar-SA"/>
        </w:rPr>
        <w:t xml:space="preserve"> ]. </w:t>
      </w:r>
      <w:r>
        <w:rPr>
          <w:rFonts w:cs="Simplified Arabic"/>
          <w:sz w:val="32"/>
          <w:szCs w:val="32"/>
          <w:rtl w:val="true"/>
          <w:lang w:bidi="ar-SA"/>
        </w:rPr>
        <w:t xml:space="preserve">         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جَزَا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صَبَر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جَنَّة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حَرِيرً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12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 ]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بي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اصْبِر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َ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صَبَر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ُولُو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عَزْم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رُّسُل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أحقا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35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]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ل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ا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ح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مت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ظ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بيئ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ج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عب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كف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ه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نا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ج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ضائ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ستطا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زيم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سلي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ض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ا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م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أخ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جامع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اق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لاو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ي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ج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طمأ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ز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د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ج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ود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قو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صا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ط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كس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ب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جاو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زم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ح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ش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يا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ر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ر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جاج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س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ه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ج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يكم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ا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وح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ل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تح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غص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ان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ش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أ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ص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خشون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ت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ك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ألق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تعيش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ني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اغ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ر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ظلا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تقل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يرا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موضوع الكتاب 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غر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شغ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عل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ول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ب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شو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لا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زُيّ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ِلنَّاس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ُبّ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شَّهَوَات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نِّسَاء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الْبَنِينَ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آل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عمران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14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>]</w:t>
      </w:r>
      <w:r>
        <w:rPr>
          <w:rFonts w:cs="Simplified Arabic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 w:ascii="Lotus Linotype" w:hAnsi="Lotus Linotype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مَال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الْبَنُو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زِينَة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حَيَاة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دُّنْي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ه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46</w:t>
      </w:r>
      <w:r>
        <w:rPr>
          <w:rFonts w:cs="Simplified Arabic"/>
          <w:sz w:val="32"/>
          <w:szCs w:val="32"/>
          <w:rtl w:val="true"/>
          <w:lang w:bidi="ar-SA"/>
        </w:rPr>
        <w:t xml:space="preserve"> ]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ذك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ل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ع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م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أَمْدَدْنَا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أَمْوَال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بَن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جَعَلْنَا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كْثَر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نَفِيرًا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إس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6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]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مَدَّ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أَنْعَام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بَن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شعراء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133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]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يُمْدِدْك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أَمْوَال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بَنِينَ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نوح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12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]</w:t>
      </w:r>
      <w:r>
        <w:rPr>
          <w:rFonts w:cs="Simplified Arabic"/>
          <w:sz w:val="32"/>
          <w:szCs w:val="32"/>
          <w:rtl w:val="true"/>
          <w:lang w:bidi="ar-SA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غ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ف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آب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ق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ص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ا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نِي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دْخُلُو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اب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احِدٍ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7</w:t>
      </w:r>
      <w:r>
        <w:rPr>
          <w:rFonts w:cs="Simplified Arabic"/>
          <w:sz w:val="32"/>
          <w:szCs w:val="32"/>
          <w:rtl w:val="true"/>
          <w:lang w:bidi="ar-SA"/>
        </w:rPr>
        <w:t xml:space="preserve">  ]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َا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ُغْن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نْهُم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شَيْءٍ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حَاجَةً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نَفْس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عْقُوب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قَضَاه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68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 ]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ذ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ع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ك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في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ُنَي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رْكَب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عَن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كُ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ع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كَافِرِينَ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ه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42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 ]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نَاد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نُوحٌ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َبَّه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قَال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رَبّ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بْن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هْل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إ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عْدَ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حَقّ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أَنْت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حْكَم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حَاكِمِينَ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هود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45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]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بت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بر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ذب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ح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سماع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ُنَي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نّ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ر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مَنَام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نّ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ذْبَحُ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َانْظُر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ا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تَرَى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02</w:t>
      </w:r>
      <w:r>
        <w:rPr>
          <w:rFonts w:cs="Simplified Arabic"/>
          <w:sz w:val="32"/>
          <w:szCs w:val="32"/>
          <w:rtl w:val="true"/>
          <w:lang w:bidi="ar-SA"/>
        </w:rPr>
        <w:t xml:space="preserve"> ]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متح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ب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ل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قد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ابر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حس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بين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هَذ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َهُو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بَلَاء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مُبِينُ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صافات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106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>]</w:t>
      </w:r>
      <w:r>
        <w:rPr>
          <w:rFonts w:cs="Simplified Arabic"/>
          <w:sz w:val="32"/>
          <w:szCs w:val="32"/>
          <w:rtl w:val="true"/>
          <w:lang w:bidi="ar-SA"/>
        </w:rPr>
        <w:t xml:space="preserve">  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لم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د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مت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ول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ا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لابت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مح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ذر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ص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و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ق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نَّ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شْكُو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َثّ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حُزْنِي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لَّه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[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يوسف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Lotus Linotype" w:hAnsi="Lotus Linotype"/>
          <w:sz w:val="32"/>
          <w:szCs w:val="32"/>
          <w:lang w:bidi="ar-SA"/>
        </w:rPr>
        <w:t>86</w:t>
      </w:r>
      <w:r>
        <w:rPr>
          <w:rFonts w:cs="Simplified Arabic" w:ascii="Lotus Linotype" w:hAnsi="Lotus Linotype"/>
          <w:sz w:val="32"/>
          <w:szCs w:val="32"/>
          <w:rtl w:val="true"/>
          <w:lang w:bidi="ar-SA"/>
        </w:rPr>
        <w:t xml:space="preserve"> ]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إف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وض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نسا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بح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فت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ر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فيض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ح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ف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رو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فافة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2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مؤلف </w:t>
      </w:r>
      <w:r>
        <w:rPr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فس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ق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صو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ع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سلا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غداد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مش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و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ب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بغ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3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و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79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ل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لا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اق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ل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ك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فح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طو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ظ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يم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جتمع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3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زه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ر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حد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ا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ه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جم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الط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ود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لايات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4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ه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تنط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سأ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فح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ظفر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نو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م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عجز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ط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حس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ل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راث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ح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شر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نز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مو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امخ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ر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أ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دو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ت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تويج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ع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جهو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ع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ا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رآ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ك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تجر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عط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دع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زي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التأ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ك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ق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قن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نكش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اط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ع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سا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ص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بالطب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ص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أ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قيق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شو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ثر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يئ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ب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خفائ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شويه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ط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صف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أر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وأ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د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ك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دن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ثق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ر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تح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روائ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بع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اف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دو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أصل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مخطو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صلت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ور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ض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مو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ط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فو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كت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تح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ح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318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يق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ق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خ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لا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س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ثم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ئ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يس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وراني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5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خ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سطر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طر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ظ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نموذ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ج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تلو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سل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ط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أل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افظ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ز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ي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ه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با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ب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شه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ج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ه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6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او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ص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خ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ستف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حقي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عل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ث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ستقب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ي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توث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سلف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شا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مو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ر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أ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إتق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تدا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تم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وق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شتم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ائ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مؤ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ل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ح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ضف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شا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سلو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لف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عرو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إن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قنا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صد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ض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هم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رج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ب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ؤلف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أب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اكتف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مشته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د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ي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منهج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تحقيق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حرص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رج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ت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ض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لف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تصر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ص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ق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ضر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؛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ض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دي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به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ض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زو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كري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خرج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ا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ار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ق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ش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بوت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آث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سعفت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صاد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ترجم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اج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تعري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سر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سب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امض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أرج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خل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ف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تاب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ه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وا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خ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ف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ت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م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ست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ستله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ش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س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fr-FR"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كت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ول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فريان</w:t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lang w:bidi="ar-SA"/>
        </w:rPr>
        <w:t>1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/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6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/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1407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ـ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  <w:drawing>
          <wp:inline distT="0" distB="0" distL="0" distR="0">
            <wp:extent cx="367030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fr-FR"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نص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كتاب</w:t>
      </w:r>
    </w:p>
    <w:p>
      <w:pPr>
        <w:pStyle w:val="Normal"/>
        <w:jc w:val="center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بس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رح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رحيم</w:t>
      </w:r>
    </w:p>
    <w:p>
      <w:pPr>
        <w:pStyle w:val="Normal"/>
        <w:jc w:val="center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ريم</w:t>
      </w:r>
    </w:p>
    <w:p>
      <w:pPr>
        <w:pStyle w:val="Normal"/>
        <w:jc w:val="center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ال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ا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لو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ا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يد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م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آ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صح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جمع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بع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ح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خد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ض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ل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اج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نفس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واعد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قي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وعظ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د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لاث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د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جاب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قال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؟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ثن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ا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فق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تذك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ح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حضرن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ه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لو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ؤخ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اج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نصرف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اج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ك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هد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يد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فرد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ائ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ط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أ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ر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ع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وعظ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ذك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صد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ج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فر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عظ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أص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ختلا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جال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دع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س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بصري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7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ل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غلبن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ي</w:t>
      </w:r>
      <w:r>
        <w:rPr>
          <w:sz w:val="32"/>
          <w:sz w:val="32"/>
          <w:szCs w:val="32"/>
          <w:rtl w:val="true"/>
          <w:lang w:val="fr-FR"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ب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ري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SA"/>
        </w:rPr>
        <w:t>(</w:t>
      </w:r>
      <w:r>
        <w:rPr>
          <w:rFonts w:cs="Simplified Arabic"/>
          <w:b/>
          <w:bCs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ساء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ل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سو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ن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نقد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لى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نجالس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ي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جلس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ق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غلبن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علي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رجا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واعدن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وعد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نأتيك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ا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وعدك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ي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لانة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8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أتاه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حدثهن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9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ز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لرج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نس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ل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مي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يُّه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نَّبِيُّ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قُل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ِأَزْوَاجِ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بَنَاتِك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نِسَاء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الْمُؤْمِن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ُدْن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يْه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جَلَابِيبِه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أحزا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59</w:t>
      </w:r>
      <w:r>
        <w:rPr>
          <w:rFonts w:cs="Simplified Arabic"/>
          <w:sz w:val="32"/>
          <w:szCs w:val="32"/>
          <w:rtl w:val="true"/>
          <w:lang w:bidi="ar-SA"/>
        </w:rPr>
        <w:t xml:space="preserve"> ] 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rFonts w:ascii="Lotus Linotype" w:hAnsi="Lotus Linotype" w:eastAsia="Lotus Linotype" w:cs="Lotus Linotype"/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قُل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لِلْمُؤْمِنَاتِ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َغْضُضْ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أَبْصَارِه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يَحْفَظْ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فُرُوجَهُ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يُبْدِي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زِينَتَهُ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إِلّ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ظَهَر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مِنْهَا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وَلْيَضْرِبْن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بِخُمُرِه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عَلَى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جُيُوبِهِنَّ</w:t>
      </w:r>
      <w:r>
        <w:rPr>
          <w:b/>
          <w:b/>
          <w:bCs/>
          <w:color w:val="8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ور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و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آي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31</w:t>
      </w:r>
      <w:r>
        <w:rPr>
          <w:rFonts w:cs="Simplified Arabic"/>
          <w:sz w:val="32"/>
          <w:szCs w:val="32"/>
          <w:rtl w:val="true"/>
          <w:lang w:bidi="ar-SA"/>
        </w:rPr>
        <w:t xml:space="preserve"> ] 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فامتث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مر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عا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وعد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جلس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اص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ي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ع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رأ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ن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زواج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حار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حقيق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ف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وع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أت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و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وعد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وعظ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م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نها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غب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رهب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ك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م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شر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ه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(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ك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مرأ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تقد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ثلاث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لد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بلغ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نث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كا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ه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حجاب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ر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فقال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مرأ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اثن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؟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قا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واثني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سالم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0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عموم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ن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لغ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ص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عظ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شق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نفو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لمصي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بل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ه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أخ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ج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قييد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دي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سو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ص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س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Cs w:val="32"/>
          <w:lang w:bidi="ar-SA"/>
        </w:rPr>
        <w:t>183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/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 xml:space="preserve">: (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ناس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سل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موت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ثلاث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من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ولد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ل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يبلغو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حنث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،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لا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أدخ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ل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الجنة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بفضل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رحمته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  <w:lang w:bidi="ar-SA"/>
        </w:rPr>
        <w:t>إياهم</w:t>
      </w:r>
      <w:r>
        <w:rPr>
          <w:color w:val="008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/>
          <w:color w:val="008000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خرجا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صحيحين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1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المر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الحنث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ثم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2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المعن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ج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بلوغ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عم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كتب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ث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بلوغ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حل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عل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إيا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عن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ل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رح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ط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ا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دخ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آباؤ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ض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ت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رحم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ستد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3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ط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سلمي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val="fr-FR" w:bidi="ar-SA"/>
        </w:rPr>
      </w:pPr>
      <w:r>
        <w:rPr>
          <w:rFonts w:cs="Simplified Arabic"/>
          <w:sz w:val="32"/>
          <w:szCs w:val="32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  <w:lang w:bidi="ar-SA"/>
        </w:rPr>
        <w:t>وق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إما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مد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4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ختل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ة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5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FF6600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ضع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رو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م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خال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يض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6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–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cs="Simplified Arabic"/>
          <w:sz w:val="32"/>
          <w:szCs w:val="32"/>
          <w:rtl w:val="true"/>
          <w:lang w:bidi="ar-SA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ل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7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ح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يش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نه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جنة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8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وإن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ختلفو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أطف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المشركين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2"/>
          <w:szCs w:val="32"/>
          <w:rtl w:val="true"/>
          <w:lang w:bidi="ar-SA"/>
        </w:rPr>
        <w:footnoteReference w:id="19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يض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رج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أبو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0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!!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رج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أبو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خ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سب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كي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!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شافعي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1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طف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ؤم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2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ر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سع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ب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ك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ا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سع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روا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د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ؤمن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جواف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صاف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سر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اء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تأ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ناد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علق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عرش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3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بيه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ب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ع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حوه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4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رير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جل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5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حدث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Cs w:val="36"/>
          <w:lang w:bidi="ar-SA"/>
        </w:rPr>
        <w:t>183</w:t>
      </w:r>
      <w:r>
        <w:rPr>
          <w:rFonts w:cs="Simplified Arabic"/>
          <w:sz w:val="36"/>
          <w:szCs w:val="36"/>
          <w:rtl w:val="true"/>
          <w:lang w:bidi="ar-SA"/>
        </w:rPr>
        <w:t xml:space="preserve"> \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طي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فس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وتا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غا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عاميص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6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تلق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حد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و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ثو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ي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آ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صنف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ثوب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تناه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نته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دخ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إياه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7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سائ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ر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(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سلم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مو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ثلاث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ولا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بلغ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حنث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دخله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فض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حمت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يا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قال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8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دخل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قول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ت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دخ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وا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جتب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آباؤ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دخل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ت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آباؤك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عا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(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الذ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نفس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يد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سق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يجر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سرر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ذ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حتسبت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يض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ت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سلم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م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(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س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مو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ثلاث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ول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بلغ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حنث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لقو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وا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ثماني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يه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شاء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دخ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ل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عا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ق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لوالد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و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قيام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دخل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قول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ت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دخ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آباؤ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أمهات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أب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ق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ز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ج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ل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را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حبنطي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دخل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قول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ار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آباؤ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ق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دخل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ت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آباؤك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ر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طبر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ح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ز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(</w:t>
      </w:r>
      <w:r>
        <w:rPr>
          <w:rFonts w:cs="Simplified Arabic"/>
          <w:sz w:val="36"/>
          <w:szCs w:val="36"/>
          <w:lang w:bidi="ar-SA"/>
        </w:rPr>
        <w:t>184</w:t>
      </w:r>
      <w:r>
        <w:rPr>
          <w:rFonts w:cs="Simplified Arabic"/>
          <w:sz w:val="36"/>
          <w:szCs w:val="36"/>
          <w:rtl w:val="true"/>
          <w:lang w:bidi="ar-SA"/>
        </w:rPr>
        <w:t xml:space="preserve"> \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</w:t>
      </w:r>
      <w:r>
        <w:rPr>
          <w:rFonts w:cs="Simplified Arabic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(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ر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رابع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دخل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والديك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عك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ث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طف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وي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أخذ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أيدي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دخلون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عرف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آبائ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أمهات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ومئذ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ولادك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ذ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يوتك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نسائ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رة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29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(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ج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أت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نب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ص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لي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س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مع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ب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تحب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حب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حب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ما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فقد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سأ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ن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سر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أت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اب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وا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جدت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نده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0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سع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يفتح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زا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إما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حم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ج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خاص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كل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كلك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طبرا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ح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(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و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رض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ك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بن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ع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بن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براهي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لاعب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ح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ظ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عرش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س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حا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ث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جد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صحا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رج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وت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ضر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وف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ك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ش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بك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؛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إ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م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ق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(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مو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مرأ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سلم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لد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و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ثلاث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صبر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يحتسب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ري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نار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د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1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ال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ب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طف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سلم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و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لع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ح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ظ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Cs w:val="36"/>
          <w:lang w:bidi="ar-SA"/>
        </w:rPr>
        <w:t>184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/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عر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ر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عامي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دعموص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ويب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غ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تر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يغتمس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نغمس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2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ع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لعب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كف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زوج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ب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حيح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حا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ر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(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ذرار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ؤمن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كفل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براهي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خر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إم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ف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وقف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ريرة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3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ر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آخ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ري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رفوع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موقوف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ولا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سلم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جب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كفل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براهي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سار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ليه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سلا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إذ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و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قيام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دفع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آبائ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خر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بيه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رفوع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4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يش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حي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بخا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جند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(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تان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يل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آتي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ذكر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ديث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طوي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في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لك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سرا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أنه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جبري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ميكائي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أن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جمل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أ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-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ج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طوي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وض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حو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لد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قا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رج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طوي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روض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براهي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الولد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و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ولو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فطر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ج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س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color w:val="008000"/>
          <w:sz w:val="36"/>
          <w:szCs w:val="36"/>
          <w:lang w:bidi="ar-SA"/>
        </w:rPr>
        <w:t>185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/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أولا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شرك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أولا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شرك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 xml:space="preserve"> 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5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.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رض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ج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طوب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ر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ا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إسنا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خ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عدان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6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ج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طوب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ضر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ر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رأ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ك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ه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7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تق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ق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بع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رب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قد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ع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ر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رف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سقط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هر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بعث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ن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ن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ثلا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ثلاث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ر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د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إسنا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خا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عد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ج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طوب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ضر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صبي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ذ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رضع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ر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طوب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حاض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ر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خل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إسنا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ب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مير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8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: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ج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ضر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ضر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بق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غذ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د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ستنو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استن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بكار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طف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رض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ثل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سو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؛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إ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فط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رضع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ك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ضا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ا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: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ظئرا</w:t>
      </w:r>
      <w:r>
        <w:rPr>
          <w:rFonts w:cs="Simplified Arabic"/>
          <w:sz w:val="36"/>
          <w:szCs w:val="36"/>
          <w:rtl w:val="true"/>
          <w:lang w:bidi="ar-SA"/>
        </w:rPr>
        <w:t>"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39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رضعي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كمل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ضاع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Cs w:val="36"/>
          <w:lang w:bidi="ar-SA"/>
        </w:rPr>
        <w:t>185</w:t>
      </w:r>
      <w:r>
        <w:rPr>
          <w:rFonts w:cs="Simplified Arabic"/>
          <w:sz w:val="36"/>
          <w:szCs w:val="36"/>
          <w:rtl w:val="true"/>
          <w:lang w:bidi="ar-SA"/>
        </w:rPr>
        <w:t xml:space="preserve"> \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ض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كيد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0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فس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دمع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ين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دمع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ع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يحز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قل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نق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رض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ر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براهي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محزونون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لو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ر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ق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وع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صدق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أنه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سبي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أتي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آخر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سيلحق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أول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حز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لي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ز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هو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ش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ر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د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ت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عز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زر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وف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ز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ج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ر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سول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1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FF66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ي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ب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جز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يسر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نشر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و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تلقا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وا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الكأس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ذا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س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ه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لك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س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ل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إسلا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بإسناد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بي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مير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ذ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و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قيام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خرج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لد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سلم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أيديه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شرا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ق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ناس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سقو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سقو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قول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وي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وي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ت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سق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حبنطي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با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ق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دخ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ت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دخ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واي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رفو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ك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سنا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صح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ه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اط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ات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رازي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2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Cs w:val="36"/>
          <w:rtl w:val="true"/>
          <w:lang w:val="fr-FR"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ع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ؤ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براه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حربي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3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شهو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(</w:t>
      </w:r>
      <w:r>
        <w:rPr>
          <w:rFonts w:cs="Simplified Arabic"/>
          <w:sz w:val="36"/>
          <w:szCs w:val="36"/>
          <w:lang w:bidi="ar-SA"/>
        </w:rPr>
        <w:t>86</w:t>
      </w:r>
      <w:r>
        <w:rPr>
          <w:rFonts w:cs="Simplified Arabic"/>
          <w:sz w:val="36"/>
          <w:szCs w:val="36"/>
          <w:rtl w:val="true"/>
          <w:lang w:bidi="ar-SA"/>
        </w:rPr>
        <w:t xml:space="preserve"> \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</w:t>
      </w:r>
      <w:r>
        <w:rPr>
          <w:rFonts w:cs="Simplified Arabic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تم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و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ه</w:t>
      </w:r>
      <w:r>
        <w:rPr>
          <w:rFonts w:cs="Simplified Arabic"/>
          <w:sz w:val="36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ب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بلوغ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4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رو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بيه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إسنا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وذب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5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ج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بلغ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ح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أ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و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يك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اج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ر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دع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قبض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تؤمنون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6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سألو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أخب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أ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و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جمع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ق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أص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طش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دي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والد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خرج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جن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ع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بار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أبصر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خ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ق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ل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سقن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سق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آباء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أحب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جع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رط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7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دع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أمن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لب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غ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سي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ت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8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حا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ثلاث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اثنين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عض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أظ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و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ل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واحد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واحد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خر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جابر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49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ج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واح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خرج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ترم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سع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رفوع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د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ثلاث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بلغ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حنث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ن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ص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صي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و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ذر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دم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ثن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اثني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ب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ع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دم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احد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واحد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لك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ن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ذا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ن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صدم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أو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ترم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با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ط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ت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دخ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هم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0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ال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ائش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ت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1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color w:val="008000"/>
          <w:sz w:val="36"/>
          <w:szCs w:val="36"/>
          <w:lang w:bidi="ar-SA"/>
        </w:rPr>
        <w:t>186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\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ت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وفق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ك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ت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أ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ت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صابو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مثل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يشه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و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ص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لي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س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آخر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خطب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خطبه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: (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ن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طك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حوض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يشي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تقدم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يسبق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حو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ينتظر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ده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رس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خرج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دن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قد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ط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دخ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ج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صريد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2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.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ي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س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فر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ول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 xml:space="preserve"> 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3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ول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ول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الأخ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ؤاخي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ز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ج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ك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أ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رح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م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ك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ن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طو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ورأيت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رجلا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من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أمتي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خف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ميزانه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،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فجاءته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أفراطه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الصغار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فثقلوا</w:t>
      </w:r>
      <w:r>
        <w:rPr>
          <w:color w:val="8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808000"/>
          <w:sz w:val="36"/>
          <w:sz w:val="36"/>
          <w:szCs w:val="36"/>
          <w:rtl w:val="true"/>
          <w:lang w:bidi="ar-SA"/>
        </w:rPr>
        <w:t>ميزا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ع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ب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ند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4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أي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نا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قيام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م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ك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ناس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دع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لحسا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دم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ميز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وضع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سنات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ف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سيئات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ف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جح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سيئا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حسنا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بي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ذل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غمو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ذ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تي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بشيء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لمندي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و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لخرق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بيضاء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،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وضع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حسنات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رجح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سيئا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)</w:t>
      </w:r>
      <w:r>
        <w:rPr>
          <w:rFonts w:cs="Simplified Arabic"/>
          <w:color w:val="008000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5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ي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در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هذ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؟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ل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سقط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ل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ن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د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ان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صبي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بنة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ي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ي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يس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؛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أن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كن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تمن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وته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6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>.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Cs w:val="36"/>
          <w:lang w:bidi="ar-SA"/>
        </w:rPr>
        <w:t>187</w:t>
      </w:r>
      <w:r>
        <w:rPr>
          <w:rFonts w:cs="Simplified Arabic"/>
          <w:sz w:val="36"/>
          <w:szCs w:val="36"/>
          <w:rtl w:val="true"/>
          <w:lang w:bidi="ar-SA"/>
        </w:rPr>
        <w:t xml:space="preserve"> \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شار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يز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ث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ث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فو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صائ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يش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أ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ث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ش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تمن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و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ولا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ث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يز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6"/>
          <w:szCs w:val="36"/>
          <w:lang w:val="fr-FR"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سلم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7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: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سل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حز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ز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شديد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أوح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8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فتد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طلاع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59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FF66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ه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أوح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ج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حسا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رواية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او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ع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ه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د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؟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عد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ل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هب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و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قيا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ند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ل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ر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ثواب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60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بح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حص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عبا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ر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ان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سو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كث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عم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س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: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Simplified Arabic"/>
          <w:sz w:val="18"/>
          <w:szCs w:val="18"/>
          <w:lang w:val="fr-FR" w:bidi="ar-SA"/>
        </w:rPr>
      </w:pPr>
      <w:r>
        <w:rPr>
          <w:rFonts w:cs="Simplified Arabic"/>
          <w:sz w:val="18"/>
          <w:szCs w:val="18"/>
          <w:rtl w:val="true"/>
          <w:lang w:val="fr-FR" w:bidi="ar-SA"/>
        </w:rPr>
      </w:r>
    </w:p>
    <w:p>
      <w:pPr>
        <w:pStyle w:val="Normal"/>
        <w:jc w:val="center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السـ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رو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* * * 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س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الضراء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عق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جر</w:t>
      </w:r>
    </w:p>
    <w:p>
      <w:pPr>
        <w:pStyle w:val="Normal"/>
        <w:jc w:val="center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مــ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مــ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ـ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ـ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عمـ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* * *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ضي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وها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بحر</w:t>
      </w:r>
    </w:p>
    <w:p>
      <w:pPr>
        <w:pStyle w:val="Normal"/>
        <w:jc w:val="left"/>
        <w:rPr>
          <w:rFonts w:cs="Simplified Arabic"/>
          <w:sz w:val="20"/>
          <w:szCs w:val="20"/>
          <w:lang w:bidi="ar-SA"/>
        </w:rPr>
      </w:pPr>
      <w:r>
        <w:rPr>
          <w:rFonts w:cs="Simplified Arabic"/>
          <w:sz w:val="20"/>
          <w:szCs w:val="20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ل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لم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ار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رتح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نت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يقي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م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نق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رتح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قا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؛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عم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عطا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رحا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SA"/>
        </w:rPr>
      </w:pPr>
      <w:r>
        <w:rPr>
          <w:rFonts w:cs="Simplified Arabic"/>
          <w:sz w:val="22"/>
          <w:szCs w:val="22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ر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ع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دا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قامت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يكم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مارت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إصلاح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ي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سبقون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؛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ح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أه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ؤ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Cs w:val="36"/>
          <w:lang w:bidi="ar-SA"/>
        </w:rPr>
        <w:t>187</w:t>
      </w:r>
      <w:r>
        <w:rPr>
          <w:rFonts w:cs="Simplified Arabic"/>
          <w:sz w:val="36"/>
          <w:szCs w:val="36"/>
          <w:rtl w:val="true"/>
          <w:lang w:bidi="ar-SA"/>
        </w:rPr>
        <w:t xml:space="preserve"> \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</w:t>
      </w:r>
      <w:r>
        <w:rPr>
          <w:rFonts w:cs="Simplified Arabic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شع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18"/>
          <w:szCs w:val="18"/>
          <w:lang w:bidi="ar-SA"/>
        </w:rPr>
      </w:pPr>
      <w:r>
        <w:rPr>
          <w:rFonts w:cs="Simplified Arabic"/>
          <w:sz w:val="18"/>
          <w:szCs w:val="18"/>
          <w:rtl w:val="true"/>
          <w:lang w:bidi="ar-SA"/>
        </w:rPr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ف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ر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جم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ل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زياد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قتضي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سياق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هب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ستر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عوار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يرد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مليك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ثابت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سترجا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ي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ع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!! </w:t>
      </w:r>
    </w:p>
    <w:p>
      <w:pPr>
        <w:pStyle w:val="Normal"/>
        <w:jc w:val="left"/>
        <w:rPr>
          <w:rFonts w:cs="Simplified Arabic"/>
          <w:sz w:val="18"/>
          <w:szCs w:val="18"/>
          <w:lang w:bidi="ar-SA"/>
        </w:rPr>
      </w:pPr>
      <w:r>
        <w:rPr>
          <w:rFonts w:cs="Simplified Arabic"/>
          <w:sz w:val="18"/>
          <w:szCs w:val="1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وف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راس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حس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نب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ص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الل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عليه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وسلم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سمع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رجلا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قو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موت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قب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خي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ح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ى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فقال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يك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حب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إليك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م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أ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تكون</w:t>
      </w:r>
      <w:r>
        <w:rPr>
          <w:color w:val="008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18"/>
          <w:szCs w:val="18"/>
          <w:lang w:bidi="ar-SA"/>
        </w:rPr>
      </w:pPr>
      <w:r>
        <w:rPr>
          <w:rFonts w:cs="Simplified Arabic"/>
          <w:sz w:val="18"/>
          <w:szCs w:val="1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حس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هالي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ل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)</w:t>
      </w:r>
      <w:r>
        <w:rPr>
          <w:rFonts w:cs="Simplified Arabic"/>
          <w:sz w:val="32"/>
          <w:szCs w:val="32"/>
          <w:vertAlign w:val="superscript"/>
          <w:rtl w:val="true"/>
          <w:lang w:bidi="ar-SA"/>
        </w:rPr>
        <w:t xml:space="preserve"> 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61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FF66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دمو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مامهم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62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color w:val="FF66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ك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م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ب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عزيز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63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غي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يشه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حديث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رقوب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64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يقد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لد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sz w:val="18"/>
          <w:szCs w:val="18"/>
          <w:lang w:bidi="ar-SA"/>
        </w:rPr>
      </w:pPr>
      <w:r>
        <w:rPr>
          <w:rFonts w:cs="Simplified Arabic"/>
          <w:sz w:val="18"/>
          <w:szCs w:val="1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سبحا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نع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با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خول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ما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ول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ث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سترجع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عض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ره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عوضه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صلا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رحمة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هدى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65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ذلك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فض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خ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ي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 xml:space="preserve">: </w:t>
      </w:r>
    </w:p>
    <w:p>
      <w:pPr>
        <w:pStyle w:val="Normal"/>
        <w:jc w:val="left"/>
        <w:rPr>
          <w:rFonts w:cs="Simplified Arabic"/>
          <w:sz w:val="18"/>
          <w:szCs w:val="18"/>
          <w:lang w:bidi="ar-SA"/>
        </w:rPr>
      </w:pPr>
      <w:r>
        <w:rPr>
          <w:rFonts w:cs="Simplified Arabic"/>
          <w:sz w:val="18"/>
          <w:szCs w:val="18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عطيتــ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إذ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عطــ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ــرو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* * *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خـذ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ـذ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عطـ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ثابـا</w:t>
      </w:r>
    </w:p>
    <w:p>
      <w:pPr>
        <w:pStyle w:val="Normal"/>
        <w:jc w:val="center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 w:val="36"/>
          <w:szCs w:val="36"/>
          <w:rtl w:val="true"/>
          <w:lang w:bidi="ar-SA"/>
        </w:rPr>
        <w:t>فــأ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نعمتيــ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جــ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قـدر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* * *</w:t>
      </w:r>
      <w:r>
        <w:rPr>
          <w:rFonts w:cs="Simplified Arabic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أحــ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فــ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واقبهــ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آبـ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66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أرحمتــ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تـ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جـاء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كـ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* * *</w:t>
      </w:r>
      <w:r>
        <w:rPr>
          <w:rFonts w:cs="Simplified Arabic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خ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تي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جلب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ثوابا</w:t>
      </w:r>
    </w:p>
    <w:p>
      <w:pPr>
        <w:pStyle w:val="Normal"/>
        <w:jc w:val="center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بــ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أخـر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إ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نـزلت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بضـ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Cs w:val="36"/>
          <w:rtl w:val="true"/>
          <w:lang w:bidi="ar-SA"/>
        </w:rPr>
        <w:t>* * *</w:t>
      </w:r>
      <w:r>
        <w:rPr>
          <w:rFonts w:cs="Simplified Arabic"/>
          <w:sz w:val="36"/>
          <w:szCs w:val="36"/>
          <w:rtl w:val="true"/>
          <w:lang w:bidi="ar-SA"/>
        </w:rPr>
        <w:t xml:space="preserve"> 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أجل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فق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ن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صبر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حتسابا</w:t>
      </w:r>
    </w:p>
    <w:p>
      <w:pPr>
        <w:pStyle w:val="Normal"/>
        <w:jc w:val="left"/>
        <w:rPr>
          <w:rFonts w:cs="Simplified Arabic"/>
          <w:sz w:val="18"/>
          <w:szCs w:val="18"/>
          <w:lang w:bidi="ar-SA"/>
        </w:rPr>
      </w:pPr>
      <w:r>
        <w:rPr>
          <w:rFonts w:cs="Simplified Arabic"/>
          <w:sz w:val="18"/>
          <w:szCs w:val="18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  <w:lang w:bidi="ar-SA"/>
        </w:rPr>
        <w:t>آخر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،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ال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حد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ص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ال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على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سيدن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محمد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آل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صحبه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وسلم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تسليما</w:t>
      </w:r>
      <w:r>
        <w:rPr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SA"/>
        </w:rPr>
        <w:t>كثيرا</w:t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Simplified Arabic"/>
          <w:color w:val="FF6600"/>
          <w:sz w:val="36"/>
          <w:szCs w:val="36"/>
          <w:rtl w:val="true"/>
          <w:lang w:bidi="ar-SA"/>
        </w:rPr>
        <w:footnoteReference w:id="67"/>
      </w:r>
      <w:r>
        <w:rPr>
          <w:rFonts w:cs="Simplified Arabic"/>
          <w:color w:val="FF6600"/>
          <w:sz w:val="32"/>
          <w:szCs w:val="32"/>
          <w:vertAlign w:val="superscript"/>
          <w:rtl w:val="true"/>
          <w:lang w:bidi="ar-SA"/>
        </w:rPr>
        <w:t>)</w:t>
      </w:r>
      <w:r>
        <w:rPr>
          <w:rFonts w:cs="Simplified Arabic"/>
          <w:sz w:val="36"/>
          <w:szCs w:val="36"/>
          <w:rtl w:val="true"/>
          <w:lang w:bidi="ar-SA"/>
        </w:rPr>
        <w:t xml:space="preserve">. </w:t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ؤ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ي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70</w:t>
      </w:r>
      <w:r>
        <w:rPr>
          <w:rFonts w:cs="Simplified Arabic"/>
          <w:sz w:val="28"/>
          <w:szCs w:val="28"/>
          <w:rtl w:val="true"/>
        </w:rPr>
        <w:t xml:space="preserve"> ]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 </w:t>
      </w:r>
      <w:r>
        <w:rPr>
          <w:rFonts w:cs="Simplified Arabic"/>
          <w:sz w:val="28"/>
          <w:sz w:val="28"/>
          <w:szCs w:val="28"/>
          <w:rtl w:val="true"/>
        </w:rPr>
        <w:t>إ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95</w:t>
      </w:r>
      <w:r>
        <w:rPr>
          <w:rFonts w:cs="Simplified Arabic"/>
          <w:sz w:val="28"/>
          <w:szCs w:val="28"/>
          <w:rtl w:val="true"/>
        </w:rPr>
        <w:t xml:space="preserve"> ]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60</w:t>
      </w:r>
      <w:r>
        <w:rPr>
          <w:rFonts w:cs="Simplified Arabic"/>
          <w:sz w:val="28"/>
          <w:szCs w:val="28"/>
          <w:rtl w:val="true"/>
        </w:rPr>
        <w:t xml:space="preserve">]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8</w:t>
      </w:r>
      <w:r>
        <w:rPr>
          <w:rFonts w:cs="Simplified Arabic"/>
          <w:sz w:val="28"/>
          <w:szCs w:val="28"/>
          <w:rtl w:val="true"/>
        </w:rPr>
        <w:t xml:space="preserve">  . ]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ص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ظ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1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0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1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]</w:t>
      </w:r>
      <w:r>
        <w:rPr>
          <w:rStyle w:val="FootnoteCharacters"/>
          <w:rtl w:val="true"/>
        </w:rPr>
        <w:t xml:space="preserve"> 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20</w:t>
      </w:r>
      <w:r>
        <w:rPr>
          <w:rFonts w:cs="Simplified Arabic"/>
          <w:sz w:val="28"/>
          <w:szCs w:val="28"/>
          <w:rtl w:val="true"/>
        </w:rPr>
        <w:t xml:space="preserve"> . ]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4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5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ب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  <w:rtl w:val="true"/>
        </w:rPr>
        <w:t>]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4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6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[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]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7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5</w:t>
      </w:r>
      <w:r>
        <w:rPr>
          <w:rFonts w:cs="Simplified Arabic"/>
          <w:sz w:val="28"/>
          <w:szCs w:val="28"/>
          <w:rtl w:val="true"/>
        </w:rPr>
        <w:t xml:space="preserve"> ]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م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[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]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4</w:t>
      </w:r>
      <w:r>
        <w:rPr>
          <w:rFonts w:cs="Simplified Arabic"/>
          <w:sz w:val="28"/>
          <w:szCs w:val="28"/>
          <w:rtl w:val="true"/>
        </w:rPr>
        <w:t>]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4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[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6</w:t>
      </w:r>
      <w:r>
        <w:rPr>
          <w:rFonts w:cs="Simplified Arabic"/>
          <w:sz w:val="28"/>
          <w:szCs w:val="28"/>
          <w:rtl w:val="true"/>
        </w:rPr>
        <w:t xml:space="preserve"> .]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5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4</w:t>
      </w:r>
      <w:r>
        <w:rPr>
          <w:rFonts w:cs="Simplified Arabic"/>
          <w:sz w:val="28"/>
          <w:szCs w:val="28"/>
          <w:rtl w:val="true"/>
        </w:rPr>
        <w:t xml:space="preserve"> [ </w:t>
      </w:r>
      <w:r>
        <w:rPr>
          <w:rFonts w:cs="Simplified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 ]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6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7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ك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8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[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6</w:t>
      </w:r>
      <w:r>
        <w:rPr>
          <w:rFonts w:cs="Simplified Arabic"/>
          <w:sz w:val="28"/>
          <w:szCs w:val="28"/>
          <w:rtl w:val="true"/>
        </w:rPr>
        <w:t xml:space="preserve"> ]. 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9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ا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ار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8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ب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5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22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Footnote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ف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. 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7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8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26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ئ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89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م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4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74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4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ظ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5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6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08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ئه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4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ت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47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5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6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3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7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12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4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5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6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88</w:t>
      </w:r>
      <w:r>
        <w:rPr>
          <w:rFonts w:cs="Simplified Arabic"/>
          <w:sz w:val="28"/>
          <w:szCs w:val="28"/>
          <w:rtl w:val="true"/>
        </w:rPr>
        <w:t xml:space="preserve"> . 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4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ت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2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3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415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4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/ </w:t>
      </w:r>
      <w:r>
        <w:rPr>
          <w:rFonts w:cs="Simplified Arabic"/>
          <w:sz w:val="28"/>
          <w:szCs w:val="28"/>
        </w:rPr>
        <w:t>372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5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﴿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َّذِين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إِذ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أَصَابَتْهُم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مُصِيبَة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إِنّ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لِلَّه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وَإِنَّ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إِلَيْهِ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رَاجِعُون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0000"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أُولَئِك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عَلَيْهِم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صَلَوَات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مِن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رَبِّهِمْ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وَرَحْمَةٌ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وَأُولَئِك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هُمُ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28"/>
          <w:sz w:val="28"/>
          <w:szCs w:val="28"/>
          <w:rtl w:val="true"/>
        </w:rPr>
        <w:t>الْمُهْتَدُونَ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Simplified Arabic"/>
          <w:b/>
          <w:b/>
          <w:bCs/>
          <w:color w:val="800000"/>
          <w:sz w:val="32"/>
          <w:sz w:val="32"/>
          <w:szCs w:val="32"/>
          <w:rtl w:val="true"/>
          <w:lang w:bidi="ar-SA"/>
        </w:rPr>
        <w:t>﴾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7</w:t>
      </w:r>
      <w:r>
        <w:rPr>
          <w:rFonts w:cs="Simplified Arabic"/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6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آ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FF6600"/>
          <w:sz w:val="28"/>
          <w:szCs w:val="28"/>
          <w:rtl w:val="true"/>
        </w:rPr>
        <w:t>(</w:t>
      </w:r>
      <w:r>
        <w:rPr>
          <w:rFonts w:cs="Simplified Arabic"/>
          <w:color w:val="FF6600"/>
          <w:sz w:val="28"/>
          <w:szCs w:val="28"/>
        </w:rPr>
        <w:t>1</w:t>
      </w:r>
      <w:r>
        <w:rPr>
          <w:rFonts w:cs="Simplified Arabic"/>
          <w:color w:val="FF6600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َ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يان</w:t>
      </w:r>
      <w:r>
        <w:rPr>
          <w:rFonts w:cs="Simplified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2" w:space="1" w:color="000000"/>
      </w:pBdr>
      <w:tabs>
        <w:tab w:val="clear" w:pos="4153"/>
        <w:tab w:val="clear" w:pos="8306"/>
        <w:tab w:val="center" w:pos="4838" w:leader="none"/>
        <w:tab w:val="right" w:pos="9538" w:leader="none"/>
      </w:tabs>
      <w:jc w:val="left"/>
      <w:rPr/>
    </w:pPr>
    <w:r>
      <w:rPr>
        <w:rFonts w:ascii="Tahoma" w:hAnsi="Tahoma" w:cs="Tahoma"/>
        <w:sz w:val="20"/>
        <w:sz w:val="20"/>
        <w:szCs w:val="20"/>
        <w:rtl w:val="true"/>
      </w:rPr>
      <w:t>تسلية نفوس النساء والرجال عند فقد الأطفال</w:t>
    </w:r>
    <w:r>
      <w:rPr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cs="Tahoma" w:ascii="Tahoma" w:hAnsi="Tahoma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instrText xml:space="preserve"> PAGE </w:instrTex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separate"/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t>16</w:t>
    </w:r>
    <w:r>
      <w:rPr>
        <w:rtl w:val="true"/>
        <w:rStyle w:val="PageNumber"/>
        <w:sz w:val="20"/>
        <w:sz w:val="20"/>
        <w:szCs w:val="20"/>
        <w:rFonts w:ascii="Tahoma" w:hAnsi="Tahoma" w:cs="Tahoma"/>
      </w:rPr>
      <w:fldChar w:fldCharType="end"/>
    </w:r>
    <w:r>
      <w:rPr>
        <w:rStyle w:val="PageNumber"/>
        <w:rFonts w:cs="Tahoma" w:ascii="Tahoma" w:hAnsi="Tahoma"/>
        <w:sz w:val="20"/>
        <w:szCs w:val="20"/>
        <w:rtl w:val="true"/>
      </w:rPr>
      <w:tab/>
    </w:r>
    <w:r>
      <w:rPr>
        <w:rStyle w:val="PageNumber"/>
        <w:rFonts w:ascii="Tahoma" w:hAnsi="Tahoma" w:cs="Tahoma"/>
        <w:sz w:val="20"/>
        <w:sz w:val="20"/>
        <w:szCs w:val="20"/>
        <w:rtl w:val="true"/>
      </w:rPr>
      <w:t>بتحقيق الوليد الفري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bidi="ar-SA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Quran">
    <w:name w:val="quran"/>
    <w:basedOn w:val="Style13"/>
    <w:qFormat/>
    <w:rPr/>
  </w:style>
  <w:style w:type="character" w:styleId="Hadith">
    <w:name w:val="hadith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Taklink">
    <w:name w:val="tak-link"/>
    <w:basedOn w:val="Style13"/>
    <w:qFormat/>
    <w:rPr/>
  </w:style>
  <w:style w:type="character" w:styleId="Harfbody1">
    <w:name w:val="harfbody1"/>
    <w:basedOn w:val="Style13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Tip">
    <w:name w:val="tip"/>
    <w:basedOn w:val="Style13"/>
    <w:qFormat/>
    <w:rPr>
      <w:rFonts w:ascii="Tahoma" w:hAnsi="Tahoma" w:cs="Tahoma"/>
      <w:b w:val="false"/>
      <w:bCs w:val="false"/>
      <w:strike w:val="false"/>
      <w:dstrike w:val="false"/>
      <w:color w:val="000000"/>
      <w:sz w:val="20"/>
      <w:szCs w:val="20"/>
      <w:u w:val="none"/>
      <w:shd w:fill="F4F4F4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arfbody">
    <w:name w:val="harfbody"/>
    <w:basedOn w:val="Normal"/>
    <w:qFormat/>
    <w:pPr>
      <w:shd w:fill="F4F4F4" w:val="clear"/>
      <w:bidi w:val="0"/>
      <w:spacing w:before="280" w:after="280"/>
      <w:jc w:val="left"/>
    </w:pPr>
    <w:rPr>
      <w:rFonts w:ascii="Tahoma" w:hAnsi="Tahoma" w:cs="Tahoma"/>
      <w:color w:val="000000"/>
      <w:sz w:val="20"/>
      <w:szCs w:val="20"/>
      <w:lang w:val="fr-F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9:22:00Z</dcterms:created>
  <dc:creator>First</dc:creator>
  <dc:description/>
  <cp:keywords/>
  <dc:language>en-US</dc:language>
  <cp:lastModifiedBy>***</cp:lastModifiedBy>
  <dcterms:modified xsi:type="dcterms:W3CDTF">2007-08-07T04:13:00Z</dcterms:modified>
  <cp:revision>4</cp:revision>
  <dc:subject/>
  <dc:title>ibnrajab</dc:title>
</cp:coreProperties>
</file>