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8"/>
          <w:szCs w:val="128"/>
        </w:rPr>
      </w:pPr>
      <w:r>
        <w:rPr>
          <w:rFonts w:cs="DecoType Naskh Variants"/>
          <w:sz w:val="128"/>
          <w:sz w:val="128"/>
          <w:szCs w:val="128"/>
          <w:rtl w:val="true"/>
        </w:rPr>
        <w:t>تذكير</w:t>
      </w:r>
      <w:r>
        <w:rPr>
          <w:rFonts w:eastAsia="Times New Roman"/>
          <w:sz w:val="128"/>
          <w:sz w:val="128"/>
          <w:szCs w:val="128"/>
          <w:rtl w:val="true"/>
        </w:rPr>
        <w:t xml:space="preserve"> </w:t>
      </w:r>
      <w:r>
        <w:rPr>
          <w:rFonts w:cs="DecoType Naskh Variants"/>
          <w:sz w:val="128"/>
          <w:sz w:val="128"/>
          <w:szCs w:val="128"/>
          <w:rtl w:val="true"/>
        </w:rPr>
        <w:t>العباد</w:t>
      </w:r>
      <w:r>
        <w:rPr>
          <w:rFonts w:eastAsia="Times New Roman"/>
          <w:sz w:val="128"/>
          <w:sz w:val="128"/>
          <w:szCs w:val="128"/>
          <w:rtl w:val="true"/>
        </w:rPr>
        <w:t xml:space="preserve"> </w:t>
      </w:r>
      <w:r>
        <w:rPr>
          <w:rFonts w:cs="DecoType Naskh Variants"/>
          <w:sz w:val="128"/>
          <w:sz w:val="128"/>
          <w:szCs w:val="128"/>
          <w:rtl w:val="true"/>
        </w:rPr>
        <w:t>بحقوق</w:t>
      </w:r>
      <w:r>
        <w:rPr>
          <w:rFonts w:eastAsia="Times New Roman"/>
          <w:sz w:val="128"/>
          <w:sz w:val="128"/>
          <w:szCs w:val="128"/>
          <w:rtl w:val="true"/>
        </w:rPr>
        <w:t xml:space="preserve"> </w:t>
      </w:r>
      <w:r>
        <w:rPr>
          <w:rFonts w:cs="DecoType Naskh Variants"/>
          <w:sz w:val="128"/>
          <w:sz w:val="128"/>
          <w:szCs w:val="128"/>
          <w:rtl w:val="true"/>
        </w:rPr>
        <w:t>الأولاد</w:t>
      </w:r>
    </w:p>
    <w:p>
      <w:pPr>
        <w:pStyle w:val="Normal"/>
        <w:jc w:val="left"/>
        <w:rPr>
          <w:rFonts w:cs="DecoType Naskh Variants"/>
          <w:sz w:val="128"/>
          <w:szCs w:val="128"/>
        </w:rPr>
      </w:pPr>
      <w:r>
        <w:rPr>
          <w:rFonts w:cs="DecoType Naskh Variants"/>
          <w:sz w:val="128"/>
          <w:szCs w:val="128"/>
          <w:rtl w:val="true"/>
        </w:rPr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تأليف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عب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له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جار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له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آل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جار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له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رحمه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لْمَا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ن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د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لد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ح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عُو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جِ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نئ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نت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ن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ل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/4/14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ع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ؤول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ائِك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اظ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َاد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و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ط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اب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لا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ت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د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ب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ُوصِي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ِكُ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اق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اع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ق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ق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ع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ل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ش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ر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اجْنُبْ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ِ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بُ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نَام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عَلْ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ِي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تِي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عَل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ت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ُن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و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َا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ُلام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يم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ْز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َا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خْرِج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ْزَ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ل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رَضِي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َ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ح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ج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آب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حو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ن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س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س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أْم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ل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ْطَ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ت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ح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فظ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تو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ح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بئ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ه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سُك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ْيَا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مَا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و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با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وجو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نا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ه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خل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ظ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ول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سا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م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ه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قَض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ا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هَرْ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اخْفِض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ل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حَمْ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يَا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ي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ح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والد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َانَات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هْد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ع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ظ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ظ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ع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ن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ظ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ق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ط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ا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ا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قو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بَعَت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ت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يمَا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حَق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ت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تْنَا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ِئ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ِين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ا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أرج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ف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جو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أدي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تعليمه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عد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ينه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و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ِيَّات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قوق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د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ينه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طاء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من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أل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رجع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0/2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1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وَصَّي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لِد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و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اعْبُد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ذ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اق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اع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ق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ق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ع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و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افع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طفا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م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واقبه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ب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ن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و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عم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د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ا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ط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قنوا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ان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خ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خ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اء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غ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ز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ط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ؤ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ظ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ا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ش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قا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ط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ط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دا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غ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ئ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تق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كث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ث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ث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سه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اد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ن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اث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ا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ليف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س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ي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س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غ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كا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لود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لاد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لوغ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فَبَشَّرْنَا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حَاق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شِّرُ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حْي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ي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تن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ر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ح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ت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د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ط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ت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ش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ظ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ط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ري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بش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وق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ئ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فئ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د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عث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ز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يد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سان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ح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ي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خ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ش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در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ح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ئ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خ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ئ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و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رب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ا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ين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خلق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ساء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ي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سا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سر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ر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فع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ر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وغ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دل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ن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ات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َبُ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لدو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ب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ا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ق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ف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د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رب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ب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د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ت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ْرَفُو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سِل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ُو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م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ج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سع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شر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عَلْ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ِي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تِي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الرِّجَا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َّام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َّ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ِهِمْ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 {</w:t>
      </w:r>
      <w:r>
        <w:rPr>
          <w:rFonts w:cs="Traditional Arabic"/>
          <w:sz w:val="36"/>
          <w:sz w:val="36"/>
          <w:szCs w:val="36"/>
          <w:rtl w:val="true"/>
        </w:rPr>
        <w:t>وَلِلرِّجَا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ٌ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ز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ا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د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جَارَةُ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ف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َى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سد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ه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اد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اد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هك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يا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ت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شر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ف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أ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َد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هْدِيَن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ل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ات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ت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فران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ذ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رحم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22:40:00Z</dcterms:created>
  <dc:creator>***</dc:creator>
  <dc:description/>
  <dc:language>en-US</dc:language>
  <cp:lastModifiedBy>***</cp:lastModifiedBy>
  <dcterms:modified xsi:type="dcterms:W3CDTF">2003-09-27T22:51:00Z</dcterms:modified>
  <cp:revision>3</cp:revision>
  <dc:subject/>
  <dc:title>تذكير العباد بحقوق الأولاد</dc:title>
</cp:coreProperties>
</file>