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59510</wp:posOffset>
                </wp:positionH>
                <wp:positionV relativeFrom="paragraph">
                  <wp:posOffset>29845</wp:posOffset>
                </wp:positionV>
                <wp:extent cx="6400800" cy="7200900"/>
                <wp:effectExtent l="19685" t="2032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0800" cy="7201080"/>
                        </a:xfrm>
                        <a:prstGeom prst="verticalScroll">
                          <a:avLst>
                            <a:gd name="adj" fmla="val 842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91.3pt;margin-top:2.35pt;width:503.95pt;height:566.95pt;mso-wrap-style:none;v-text-anchor:middle;rotation:180;mso-position-horizontal-relative:page" type="_x0000_t9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180" w:hanging="0"/>
        <w:jc w:val="both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ط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540" w:right="18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ind w:left="540" w:right="180" w:hanging="0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  <w:t>"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ســـن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يـوميـــــة</w:t>
      </w:r>
      <w:r>
        <w:rPr>
          <w:rFonts w:cs="Traditional Arabic"/>
          <w:b/>
          <w:bCs/>
          <w:sz w:val="72"/>
          <w:szCs w:val="72"/>
          <w:rtl w:val="true"/>
        </w:rPr>
        <w:t>"</w:t>
      </w:r>
    </w:p>
    <w:p>
      <w:pPr>
        <w:pStyle w:val="Normal"/>
        <w:ind w:left="540" w:right="180" w:hanging="0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ind w:left="540" w:right="180" w:hanging="0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ind w:left="540" w:right="180" w:hanging="0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فضيل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شيخ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: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ب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جعيثن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6930</wp:posOffset>
                </wp:positionH>
                <wp:positionV relativeFrom="paragraph">
                  <wp:posOffset>5296535</wp:posOffset>
                </wp:positionV>
                <wp:extent cx="0" cy="2971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417.05pt" to="265.9pt,65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540" w:right="18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9430</wp:posOffset>
                </wp:positionH>
                <wp:positionV relativeFrom="paragraph">
                  <wp:posOffset>3825240</wp:posOffset>
                </wp:positionV>
                <wp:extent cx="43434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743200"/>
                          <a:chOff x="0" y="0"/>
                          <a:chExt cx="4343400" cy="274320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2057400" cy="27432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540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27432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540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301.2pt;width:342pt;height:216pt" coordorigin="818,6024" coordsize="684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18;top:6024;width:323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540" w:righ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stroked="t" o:allowincell="f" style="position:absolute;left:818;top:6024;width:323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540" w:righ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9270</wp:posOffset>
                </wp:positionH>
                <wp:positionV relativeFrom="paragraph">
                  <wp:posOffset>3086100</wp:posOffset>
                </wp:positionV>
                <wp:extent cx="6515100" cy="5311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31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180" w:hanging="0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5676900" cy="39871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398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18.2pt;mso-wrap-distance-left:9.05pt;mso-wrap-distance-right:9.05pt;mso-wrap-distance-top:0pt;mso-wrap-distance-bottom:0pt;margin-top:243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right="180" w:hanging="0"/>
                        <w:jc w:val="center"/>
                        <w:rPr>
                          <w:rFonts w:cs="AL-Matee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5676900" cy="39871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398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9430</wp:posOffset>
                </wp:positionH>
                <wp:positionV relativeFrom="paragraph">
                  <wp:posOffset>967740</wp:posOffset>
                </wp:positionV>
                <wp:extent cx="4572000" cy="1828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180"/>
                                <w:sz w:val="180"/>
                                <w:szCs w:val="180"/>
                                <w:rtl w:val="true"/>
                              </w:rPr>
                              <w:t>الإهــد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76.2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180"/>
                          <w:sz w:val="180"/>
                          <w:szCs w:val="180"/>
                          <w:rtl w:val="true"/>
                        </w:rPr>
                        <w:t>الإهــ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540" w:right="180" w:hanging="0"/>
        <w:jc w:val="center"/>
        <w:rPr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بس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له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رحيم</w:t>
      </w:r>
    </w:p>
    <w:p>
      <w:pPr>
        <w:pStyle w:val="Normal"/>
        <w:ind w:left="540" w:right="18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540" w:right="18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عد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ت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أ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فعك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ن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54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ري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حت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ض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عيث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5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اط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د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ّ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أ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ر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م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د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ر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رش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5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ذك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فاع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ع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ب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م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ن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540" w:right="18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540" w:right="18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رك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540" w:right="180" w:hanging="0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540" w:right="180" w:hanging="0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أ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ي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540" w:right="180" w:hanging="0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</w:p>
    <w:p>
      <w:pPr>
        <w:pStyle w:val="Normal"/>
        <w:ind w:left="540" w:right="180" w:hanging="0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|</w:t>
      </w:r>
      <w:r>
        <w:rPr>
          <w:rFonts w:cs="Traditional Arabic"/>
          <w:b/>
          <w:bCs/>
          <w:sz w:val="32"/>
          <w:szCs w:val="32"/>
          <w:lang w:bidi="ar-EG"/>
        </w:rPr>
        <w:t>142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ـ</w:t>
      </w:r>
    </w:p>
    <w:p>
      <w:pPr>
        <w:pStyle w:val="Normal"/>
        <w:ind w:left="540" w:right="180" w:hanging="0"/>
        <w:jc w:val="righ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Alma3refah@gmail.com</w:t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180" w:hanging="0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  <w:lang w:bidi="ar-EG"/>
        </w:rPr>
        <w:t>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تم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ر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تر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ف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20"/>
          <w:szCs w:val="20"/>
          <w:lang w:bidi="ar-EG"/>
        </w:rPr>
      </w:pPr>
      <w:r>
        <w:rPr>
          <w:rFonts w:cs="Traditional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ع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ان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اني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! </w:t>
      </w:r>
    </w:p>
    <w:p>
      <w:pPr>
        <w:pStyle w:val="Normal"/>
        <w:ind w:left="5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540" w:right="18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ا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54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Style w:val="Style15"/>
          <w:rFonts w:cs="Traditional Arabic"/>
          <w:rtl w:val="true"/>
        </w:rPr>
        <w:t>أف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ك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بد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كو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و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ن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ي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ضا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ها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ن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ة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ذر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نع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رج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ب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ص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raditional Arabic"/>
          <w:b/>
          <w:bCs/>
          <w:sz w:val="32"/>
          <w:szCs w:val="32"/>
          <w:rtl w:val="true"/>
        </w:rPr>
        <w:t>-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قض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Style w:val="Char"/>
          <w:rFonts w:cs="Traditional Arabic"/>
          <w:rtl w:val="true"/>
        </w:rPr>
        <w:t>كما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خا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يح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rStyle w:val="Ch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ّ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اب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ن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ي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لليل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فض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ذكر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بح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والحم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أكب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نفض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خطا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نفض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شج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رواه الإمام أحمد في مسنده بإسناد صحيح </w:t>
      </w:r>
      <w:r>
        <w:rPr>
          <w:rStyle w:val="Char"/>
          <w:rFonts w:cs="Traditional Arabic"/>
          <w:rtl w:val="true"/>
        </w:rPr>
        <w:t>.</w:t>
      </w:r>
    </w:p>
    <w:p>
      <w:pPr>
        <w:pStyle w:val="Normal"/>
        <w:ind w:left="360" w:right="180" w:hanging="0"/>
        <w:jc w:val="both"/>
        <w:rPr>
          <w:rStyle w:val="Char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كتاب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وصي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Style w:val="Style15"/>
          <w:rFonts w:cs="Traditional Arabic"/>
          <w:rtl w:val="true"/>
        </w:rPr>
        <w:t>أوصا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لي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ثلاث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دعه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ي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لاث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ي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ه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ركع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ضح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ر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مرئ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س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ي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ري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وص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بي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ل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لت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وصي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كتو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إنفاق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سبي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صب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ن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صيب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Style18"/>
        <w:numPr>
          <w:ilvl w:val="0"/>
          <w:numId w:val="0"/>
        </w:numPr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صيب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د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مصيبة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قال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" </w:t>
      </w:r>
      <w:r>
        <w:rPr>
          <w:rStyle w:val="Style15"/>
          <w:rFonts w:cs="Traditional Arabic"/>
          <w:rtl w:val="true"/>
        </w:rPr>
        <w:t>إنا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ه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إنا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يه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اجعون</w:t>
      </w:r>
      <w:r>
        <w:rPr>
          <w:rStyle w:val="Style15"/>
          <w:rFonts w:cs="Traditional Arabic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م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جبرني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صيبتي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خلف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يراً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ها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جبره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صيبته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خلفه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يراً</w:t>
      </w:r>
      <w:r>
        <w:rPr>
          <w:rStyle w:val="Style15"/>
          <w:rFonts w:cs="Times New Roman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18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ط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 (</w:t>
      </w:r>
      <w:r>
        <w:rPr>
          <w:rStyle w:val="Style15"/>
          <w:rFonts w:cs="Traditional Arabic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اد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ي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ق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ذن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حر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قر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بد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شي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فترض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ز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تقر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نواف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بب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ن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مع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سم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بصر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بص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يد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بطش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رج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مش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ئ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أل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أعطينه،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ولئ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ستعاذ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أعيذ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م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دي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فوائ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ثي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،عظي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نواف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20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Cs/>
          <w:u w:val="none"/>
          <w:rtl w:val="true"/>
        </w:rPr>
        <w:t xml:space="preserve">(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ل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زا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تقرب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إل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بالنواف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حتى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أحبه</w:t>
      </w:r>
      <w:r>
        <w:rPr>
          <w:rStyle w:val="Style15"/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عبد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شأن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مش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رب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سمو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حب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اص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دفع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عظمه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زي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تطوع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النواف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لعبد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ترتب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.(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ل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زا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تقرب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إل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بالنواف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حتى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أحب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إذ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أحببت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كنت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سمع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ذ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سمع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ب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بصر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ذ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بصر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ب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يد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ت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بطش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به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،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رجل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ت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مش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به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Cs/>
          <w:u w:val="none"/>
          <w:rtl w:val="true"/>
        </w:rPr>
        <w:t>)</w:t>
      </w:r>
      <w:r>
        <w:rPr>
          <w:rStyle w:val="Style15"/>
          <w:rFonts w:cs="Traditional Arabic"/>
          <w:b/>
          <w:bCs/>
          <w:rtl w:val="true"/>
        </w:rPr>
        <w:t xml:space="preserve"> </w:t>
      </w:r>
    </w:p>
    <w:p>
      <w:pPr>
        <w:pStyle w:val="Normal"/>
        <w:tabs>
          <w:tab w:val="clear" w:pos="170"/>
          <w:tab w:val="left" w:pos="720" w:leader="none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Cs/>
          <w:sz w:val="32"/>
          <w:szCs w:val="32"/>
          <w:u w:val="none"/>
          <w:rtl w:val="true"/>
        </w:rPr>
      </w:r>
    </w:p>
    <w:p>
      <w:pPr>
        <w:pStyle w:val="Style20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حصي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عي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لعبد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عي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صاحب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جارح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جوارح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سدداً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حافظاً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جوارح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رض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>.</w:t>
      </w:r>
    </w:p>
    <w:p>
      <w:pPr>
        <w:pStyle w:val="Normal"/>
        <w:ind w:left="1020" w:right="180" w:firstLine="17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ذ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ل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020" w:right="180" w:firstLine="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170"/>
          <w:tab w:val="left" w:pos="720" w:leader="none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مأخوذ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>(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لئ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سألن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لأعطينه،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لئ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ستعاذن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لأعيذنه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نواف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تطوع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فريج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كرب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>. -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سألن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أعطينه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ستعاذن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أعيذنه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ُيسر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مر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يُجيب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دعوت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يكشف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كربت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عيذ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تعوذ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ثالث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سألن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أعطينه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ستعاذن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أعيذنه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>-</w:t>
      </w:r>
    </w:p>
    <w:p>
      <w:pPr>
        <w:pStyle w:val="Normal"/>
        <w:ind w:left="72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20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rStyle w:val="Char"/>
          <w:rFonts w:cs="Traditional Arabic"/>
          <w:b w:val="false"/>
          <w:b w:val="false"/>
          <w:bCs w:val="false"/>
          <w:u w:val="none"/>
        </w:rPr>
      </w:pP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none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مخرج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جامع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none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Cs/>
          <w:u w:val="none"/>
          <w:rtl w:val="true"/>
        </w:rPr>
        <w:t>(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إ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أو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م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ُحاسب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علي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عبد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وم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قيامة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م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عمل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صلاة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إ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صلحت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قد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أفلح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أنجح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،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إ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سدت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قد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خاب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خسر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،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إ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نتقص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م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ريضت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شيئاً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قا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ل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عز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ج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نظرو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هل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تجدو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لعبدي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م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تطوع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،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فيُكملُ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به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م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نتقص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م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فريضة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ثم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يكون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سائر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عمله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على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ذلك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Cs/>
          <w:u w:val="none"/>
          <w:rtl w:val="true"/>
        </w:rPr>
        <w:t xml:space="preserve">) </w:t>
      </w:r>
      <w:r>
        <w:rPr>
          <w:rStyle w:val="Char"/>
          <w:rFonts w:cs="Traditional Arabic"/>
          <w:b w:val="false"/>
          <w:b w:val="false"/>
          <w:bCs w:val="false"/>
          <w:u w:val="none"/>
          <w:rtl w:val="true"/>
        </w:rPr>
        <w:t>قال</w:t>
      </w:r>
      <w:r>
        <w:rPr>
          <w:rStyle w:val="Char"/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Style w:val="Char"/>
          <w:rFonts w:cs="Traditional Arabic"/>
          <w:b w:val="false"/>
          <w:b w:val="false"/>
          <w:bCs w:val="false"/>
          <w:u w:val="none"/>
          <w:rtl w:val="true"/>
        </w:rPr>
        <w:t>الترمذي</w:t>
      </w:r>
      <w:r>
        <w:rPr>
          <w:rStyle w:val="Char"/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Style w:val="Char"/>
          <w:rFonts w:cs="Traditional Arabic"/>
          <w:b w:val="false"/>
          <w:b w:val="false"/>
          <w:bCs w:val="false"/>
          <w:u w:val="none"/>
          <w:rtl w:val="true"/>
        </w:rPr>
        <w:t>حديث</w:t>
      </w:r>
      <w:r>
        <w:rPr>
          <w:rStyle w:val="Char"/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rStyle w:val="Char"/>
          <w:rFonts w:cs="Traditional Arabic"/>
          <w:b w:val="false"/>
          <w:b w:val="false"/>
          <w:bCs w:val="false"/>
          <w:u w:val="none"/>
          <w:rtl w:val="true"/>
        </w:rPr>
        <w:t>حسن</w:t>
      </w:r>
      <w:r>
        <w:rPr>
          <w:rStyle w:val="Char"/>
          <w:rFonts w:cs="Traditional Arabic"/>
          <w:b w:val="false"/>
          <w:bCs w:val="false"/>
          <w:u w:val="none"/>
          <w:rtl w:val="true"/>
        </w:rPr>
        <w:t>.</w:t>
      </w:r>
    </w:p>
    <w:p>
      <w:pPr>
        <w:pStyle w:val="Normal"/>
        <w:tabs>
          <w:tab w:val="clear" w:pos="170"/>
          <w:tab w:val="left" w:pos="720" w:leader="none"/>
        </w:tabs>
        <w:ind w:left="1080" w:right="180" w:hanging="360"/>
        <w:jc w:val="both"/>
        <w:rPr>
          <w:rStyle w:val="Char"/>
          <w:rFonts w:cs="Traditional Arabic"/>
          <w:b/>
          <w:b/>
          <w:bCs/>
          <w:sz w:val="32"/>
          <w:szCs w:val="32"/>
          <w:u w:val="none"/>
        </w:rPr>
      </w:pPr>
      <w:r>
        <w:rPr>
          <w:rtl w:val="true"/>
        </w:rPr>
      </w:r>
    </w:p>
    <w:p>
      <w:pPr>
        <w:pStyle w:val="Style20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تطوع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نواف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ُكمّ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نتقص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فرائض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عظم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نقوم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بها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>.</w:t>
      </w:r>
    </w:p>
    <w:p>
      <w:pPr>
        <w:pStyle w:val="Normal"/>
        <w:ind w:left="108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ث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ك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ائ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م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ى</w:t>
      </w:r>
      <w:r>
        <w:rPr>
          <w:rFonts w:cs="Traditional Arabic"/>
          <w:b/>
          <w:bCs/>
          <w:sz w:val="32"/>
          <w:szCs w:val="32"/>
          <w:rtl w:val="true"/>
        </w:rPr>
        <w:t>.!</w:t>
      </w:r>
    </w:p>
    <w:p>
      <w:pPr>
        <w:pStyle w:val="Normal"/>
        <w:ind w:left="720" w:right="18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170"/>
          <w:tab w:val="left" w:pos="720" w:leader="none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رتب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خطاي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محو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سيئ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يعمله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حسن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تمحوه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حواً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( </w:t>
      </w:r>
      <w:r>
        <w:rPr>
          <w:rStyle w:val="Char1"/>
          <w:rFonts w:cs="Traditional Arabic"/>
          <w:b/>
          <w:b/>
          <w:bCs/>
          <w:u w:val="none"/>
          <w:rtl w:val="true"/>
        </w:rPr>
        <w:t>إن</w:t>
      </w:r>
      <w:r>
        <w:rPr>
          <w:rStyle w:val="Char1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Char1"/>
          <w:rFonts w:cs="Traditional Arabic"/>
          <w:b/>
          <w:b/>
          <w:bCs/>
          <w:u w:val="none"/>
          <w:rtl w:val="true"/>
        </w:rPr>
        <w:t>الحسنات</w:t>
      </w:r>
      <w:r>
        <w:rPr>
          <w:rStyle w:val="Char1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Char1"/>
          <w:rFonts w:cs="Traditional Arabic"/>
          <w:b/>
          <w:b/>
          <w:bCs/>
          <w:u w:val="none"/>
          <w:rtl w:val="true"/>
        </w:rPr>
        <w:t>يذهبن</w:t>
      </w:r>
      <w:r>
        <w:rPr>
          <w:rStyle w:val="Char1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Char1"/>
          <w:rFonts w:cs="Traditional Arabic"/>
          <w:b/>
          <w:b/>
          <w:bCs/>
          <w:u w:val="none"/>
          <w:rtl w:val="true"/>
        </w:rPr>
        <w:t>السيئ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حسنات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تتناو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فرائض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تتناو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نواف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none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(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وأتبع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سيئة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الحسنة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u w:val="none"/>
          <w:rtl w:val="true"/>
        </w:rPr>
        <w:t>تمحها</w:t>
      </w:r>
      <w:r>
        <w:rPr>
          <w:rStyle w:val="Style15"/>
          <w:rFonts w:cs="Times New Roman"/>
          <w:b/>
          <w:b/>
          <w:bCs/>
          <w:u w:val="none"/>
          <w:rtl w:val="true"/>
        </w:rPr>
        <w:t xml:space="preserve"> </w:t>
      </w:r>
      <w:r>
        <w:rPr>
          <w:rStyle w:val="Style15"/>
          <w:rFonts w:cs="Traditional Arabic"/>
          <w:b/>
          <w:bCs/>
          <w:u w:val="none"/>
          <w:rtl w:val="true"/>
        </w:rPr>
        <w:t>).</w:t>
      </w:r>
    </w:p>
    <w:p>
      <w:pPr>
        <w:pStyle w:val="Normal"/>
        <w:tabs>
          <w:tab w:val="clear" w:pos="170"/>
          <w:tab w:val="left" w:pos="720" w:leader="none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Cs/>
          <w:sz w:val="32"/>
          <w:szCs w:val="32"/>
          <w:u w:val="none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72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ث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ك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170"/>
          <w:tab w:val="left" w:pos="720" w:leader="none"/>
        </w:tabs>
        <w:ind w:left="1080" w:right="18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170"/>
        </w:tabs>
        <w:ind w:left="1080" w:right="18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170"/>
          <w:tab w:val="left" w:pos="720" w:leader="none"/>
        </w:tabs>
        <w:ind w:left="72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دع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ن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بس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ثو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جديد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بس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وب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حم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سا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ه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ثو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زقن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غي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و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غُف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قد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ذك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ع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فراغ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طعام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الحم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طعم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ه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عام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زقن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غي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و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غُف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قد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نبه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وهو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>- !!!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21"/>
        <w:numPr>
          <w:ilvl w:val="0"/>
          <w:numId w:val="7"/>
        </w:numPr>
        <w:ind w:left="540" w:right="180" w:hanging="360"/>
        <w:jc w:val="both"/>
        <w:rPr>
          <w:color w:val="008000"/>
        </w:rPr>
      </w:pPr>
      <w:r>
        <w:rPr>
          <w:rFonts w:cs="Traditional Arabic"/>
          <w:color w:val="008000"/>
          <w:rtl w:val="true"/>
        </w:rPr>
        <w:t>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قر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رأ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رف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تا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ف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س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لحس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عش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مثال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ق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آ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حر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ل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أل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ر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ر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ي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!</w:t>
      </w:r>
    </w:p>
    <w:p>
      <w:pPr>
        <w:pStyle w:val="Normal"/>
        <w:ind w:left="360" w:right="18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360" w:right="18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36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ن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أ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سن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وا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السوا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طه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ف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رض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rFonts w:cs="Traditional Arabic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ق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خا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ة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وصل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إما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أحم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ند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خزيمة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ظ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ل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ش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م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أمرته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سوا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900" w:leader="none"/>
        </w:tabs>
        <w:ind w:left="900" w:right="18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ل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ش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م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أمرته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سوا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Style w:val="Char"/>
          <w:rFonts w:cs="Traditional Arabic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إما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الك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شافع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بيهق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ألباني</w:t>
      </w:r>
      <w:r>
        <w:rPr>
          <w:rStyle w:val="Char"/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ق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رس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دأ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سواك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وهذا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ن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rStyle w:val="Char"/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ب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شوص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ا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rStyle w:val="Ch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السوا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طه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ف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رض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ر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)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>
          <w:rStyle w:val="Char"/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Style w:val="Style15"/>
          <w:rFonts w:cs="Traditional Arabic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خرج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س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شي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ستا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Char"/>
          <w:rFonts w:cs="Traditional Arabic"/>
          <w:rtl w:val="true"/>
        </w:rPr>
        <w:t>.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طبران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منذ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إسناد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لا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أس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حسن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ألبان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18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عب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سو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ص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لف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دن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ض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ا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م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نحو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و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خرج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ي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قرآ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جو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لَ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طهر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فواه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قرآن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  <w:r>
        <w:rPr>
          <w:rStyle w:val="Char"/>
          <w:rFonts w:cs="Traditional Arabic"/>
          <w:rtl w:val="true"/>
        </w:rPr>
        <w:t>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منذ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زار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إسنا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جي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لا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أس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ه</w:t>
      </w:r>
      <w:r>
        <w:rPr>
          <w:rStyle w:val="Char"/>
          <w:rFonts w:cs="Traditional Arabic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20"/>
        <w:numPr>
          <w:ilvl w:val="0"/>
          <w:numId w:val="0"/>
        </w:numPr>
        <w:ind w:left="18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ن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أيضاً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تابع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ؤذ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18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40" w:leader="none"/>
        </w:tabs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40" w:leader="none"/>
        </w:tabs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Style15"/>
          <w:rFonts w:cs="Traditional Arabic"/>
          <w:rtl w:val="true"/>
        </w:rPr>
        <w:t>ثب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حيح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س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غف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نبه</w:t>
      </w:r>
      <w:r>
        <w:rPr>
          <w:rStyle w:val="Style15"/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40" w:leader="none"/>
        </w:tabs>
        <w:ind w:left="540" w:right="180" w:hanging="180"/>
        <w:jc w:val="both"/>
        <w:rPr>
          <w:rStyle w:val="Style15"/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ّ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واحد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راً</w:t>
      </w:r>
      <w:r>
        <w:rPr>
          <w:rStyle w:val="Style15"/>
          <w:rFonts w:cs="Traditional Arabic"/>
          <w:rtl w:val="true"/>
        </w:rPr>
        <w:t>"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40" w:leader="none"/>
        </w:tabs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جب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فاع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40" w:leader="none"/>
        </w:tabs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Style w:val="Style15"/>
          <w:rFonts w:cs="Traditional Arabic"/>
          <w:rtl w:val="true"/>
        </w:rPr>
        <w:t>جا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ج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ب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س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ؤذن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فضلونن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أ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فوق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ن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أج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رس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ق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ول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عط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).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cs="Traditional Arabic"/>
          <w:b/>
          <w:bCs/>
          <w:sz w:val="32"/>
          <w:szCs w:val="32"/>
          <w:rtl w:val="true"/>
        </w:rPr>
        <w:t xml:space="preserve">- 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! 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و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ع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!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ن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،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تطوعا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صلوات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افظ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ن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ت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اب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نت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ي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لليل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.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نسائ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ركعت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فج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ي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دن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له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دن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افظ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رب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ب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ظه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أرب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عد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رم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rFonts w:cs="Traditional Arabic"/>
          <w:rtl w:val="true"/>
        </w:rPr>
        <w:t>.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نسائ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س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ية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للنسائي</w:t>
      </w:r>
      <w:r>
        <w:rPr>
          <w:rStyle w:val="Ch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مس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جه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ا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Style w:val="Char"/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رح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مرأ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ّ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ب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عص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ربعاً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س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خزيمة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با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.</w:t>
      </w:r>
    </w:p>
    <w:p>
      <w:pPr>
        <w:pStyle w:val="Normal"/>
        <w:ind w:left="180" w:right="180" w:hanging="0"/>
        <w:jc w:val="both"/>
        <w:rPr>
          <w:rStyle w:val="Char"/>
          <w:rFonts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وكذل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ن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صلا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ي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ك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أذانين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tabs>
          <w:tab w:val="clear" w:pos="170"/>
          <w:tab w:val="right" w:pos="360" w:leader="none"/>
        </w:tabs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ب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ذان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اء</w:t>
      </w:r>
      <w:r>
        <w:rPr>
          <w:rStyle w:val="Style15"/>
          <w:rFonts w:cs="Traditional Arabic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.</w:t>
      </w:r>
    </w:p>
    <w:p>
      <w:pPr>
        <w:pStyle w:val="Style21"/>
        <w:numPr>
          <w:ilvl w:val="0"/>
          <w:numId w:val="0"/>
        </w:numPr>
        <w:ind w:left="180" w:right="18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و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ن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ت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يغف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نه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كثي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ناس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سن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ضحى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أوصا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لي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ثلاث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دعه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مو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لاث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ي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ه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ضح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ن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س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ص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ضح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ربع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يزي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ا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ض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18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ل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نس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د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ت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ثلاثمائ</w:t>
      </w:r>
      <w:r>
        <w:rPr>
          <w:rStyle w:val="Style15"/>
          <w:rFonts w:cs="Traditional Arabic"/>
          <w:rtl w:val="true"/>
        </w:rPr>
        <w:t>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يصبح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لام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د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ى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يصبح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لام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د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سبيح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هليل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حميد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أم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معرو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نه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نك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يجزئ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ت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ركعه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540" w:right="180" w:hanging="18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18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ق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ك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بتدئ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imes New Roman"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كذل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م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يند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تطو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ي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غر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عش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تي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ب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صلي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ع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غر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ص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عشاء</w:t>
      </w:r>
      <w:r>
        <w:rPr>
          <w:rStyle w:val="Char"/>
          <w:rFonts w:cs="Traditional Arabic"/>
          <w:rtl w:val="true"/>
        </w:rPr>
        <w:t xml:space="preserve">)  </w:t>
      </w:r>
      <w:r>
        <w:rPr>
          <w:rStyle w:val="Char"/>
          <w:rFonts w:cs="Traditional Arabic"/>
          <w:rtl w:val="true"/>
        </w:rPr>
        <w:t>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منذ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نسائ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إسنا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جيد،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ألبان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ت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س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ق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كذل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ن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سن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وضوء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ح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توضأ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حس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وضو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يص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ت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ب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قل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وجه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جب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Style w:val="Style15"/>
          <w:rFonts w:cs="Traditional Arabic"/>
          <w:rtl w:val="true"/>
        </w:rPr>
        <w:t>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ل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دث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رج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م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مل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إسل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إ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مع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نعلي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د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ل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مل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ملاَ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رج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د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تطه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طهوراَ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اع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نها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ي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ذ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هو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ت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Style w:val="Style15"/>
          <w:rFonts w:cs="Traditional Arabic"/>
          <w:rtl w:val="true"/>
        </w:rPr>
        <w:t>يق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ل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ذن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ط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ي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ت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و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صاب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دث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وضأ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د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رأي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ت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.  </w:t>
      </w:r>
      <w:r>
        <w:rPr>
          <w:rStyle w:val="Style15"/>
          <w:rFonts w:cs="Traditional Arabic"/>
          <w:rtl w:val="true"/>
        </w:rPr>
        <w:t>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س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بهما</w:t>
      </w:r>
      <w:r>
        <w:rPr>
          <w:rStyle w:val="Style15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  <w:tab/>
      </w:r>
      <w:r>
        <w:rPr>
          <w:rFonts w:cs="Traditional Arabic"/>
          <w:b/>
          <w:bCs/>
          <w:sz w:val="32"/>
          <w:szCs w:val="32"/>
          <w:rtl w:val="true"/>
        </w:rPr>
        <w:br/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وأيضاَ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rtl w:val="true"/>
        </w:rPr>
        <w:t>التطوعا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،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قيام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ي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وتر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ح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وت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أوتر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ه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ينز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بن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بار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عا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ل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سما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دن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بق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لث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آخ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ق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دعو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أستجي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سأل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أعط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ستغفر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أغف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ا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خ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اليوت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و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طم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خ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اليوت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خ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خ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شهود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ذ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أفض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ع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فريض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علي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قي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إن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أ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الح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بل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قر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ب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ًكفًرة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لسيئا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نها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260" w:leader="none"/>
        </w:tabs>
        <w:ind w:left="14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260" w:leader="none"/>
        </w:tabs>
        <w:ind w:left="14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260" w:leader="none"/>
        </w:tabs>
        <w:ind w:left="14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260" w:leader="none"/>
        </w:tabs>
        <w:ind w:left="144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170"/>
          <w:tab w:val="left" w:pos="1260" w:leader="none"/>
        </w:tabs>
        <w:ind w:left="1440" w:right="18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8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imes New Roman"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ن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ثابت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ن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يشر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لإنسا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أ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يجع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تطوع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بي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Style w:val="Style15"/>
          <w:rFonts w:cs="Traditional Arabic"/>
          <w:rtl w:val="true"/>
        </w:rPr>
        <w:t>خي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ر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كتوبة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اجعل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ت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وت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تخذو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بوراً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شغ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فض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رج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يث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را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اس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فض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فريض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تطوع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منذ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إسناد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جي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إ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شاء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180" w:right="18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زيا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ريض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ا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ريض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ز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رف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رجع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خرف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رج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) </w:t>
      </w:r>
      <w:r>
        <w:rPr>
          <w:rStyle w:val="Style15"/>
          <w:rFonts w:cs="Traditional Arabic"/>
          <w:rtl w:val="true"/>
        </w:rPr>
        <w:t>قال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ي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س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رف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؟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جنا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مار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بسات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س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عو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سل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ريض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غدو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ّ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بع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ل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مسي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ف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زار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ي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ّ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بع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ل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أبو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داوو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،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يستغفر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ا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ريض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زا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خ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نادا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ادٍ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طب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طا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مشا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بوأ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زل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اج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حسن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با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الألباني</w:t>
      </w:r>
      <w:r>
        <w:rPr>
          <w:rStyle w:val="Char"/>
          <w:rFonts w:cs="Traditional Arabic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ف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كفال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يتيم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أن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كاف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يتي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هك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وأشا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أصبع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سبا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لوسط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فرج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و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خا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يت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ٍي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ك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إلق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سلام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و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اس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دأه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و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نفس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د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دخل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ؤمن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ؤمن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حاب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ف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دل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ي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علتمو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حاببت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فش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سل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Style15"/>
          <w:rFonts w:cs="Traditional Arabic"/>
          <w:rtl w:val="true"/>
        </w:rPr>
        <w:t>و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ج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ب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السل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ر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عش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أ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سنات</w:t>
      </w:r>
      <w:r>
        <w:rPr>
          <w:rStyle w:val="Style15"/>
          <w:rFonts w:cs="Traditional Arabic"/>
          <w:rtl w:val="true"/>
        </w:rPr>
        <w:t>-</w:t>
      </w:r>
      <w:r>
        <w:rPr>
          <w:rStyle w:val="Style15"/>
          <w:rFonts w:cs="Traditional Arabic"/>
          <w:rtl w:val="true"/>
        </w:rPr>
        <w:t>و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خ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السل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رحم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فر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عشر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أ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شر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سنه</w:t>
      </w:r>
      <w:r>
        <w:rPr>
          <w:rStyle w:val="Style15"/>
          <w:rFonts w:cs="Traditional Arabic"/>
          <w:rtl w:val="true"/>
        </w:rPr>
        <w:t>-</w:t>
      </w:r>
      <w:r>
        <w:rPr>
          <w:rStyle w:val="Style15"/>
          <w:rFonts w:cs="Traditional Arabic"/>
          <w:rtl w:val="true"/>
        </w:rPr>
        <w:t>و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ثالث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السل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رحم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بركاته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فر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ثلاث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أ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لاث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سنه</w:t>
      </w:r>
      <w:r>
        <w:rPr>
          <w:rStyle w:val="Style15"/>
          <w:rFonts w:cs="Traditional Arabic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كذل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بشاش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ابتسام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جو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ناس</w:t>
      </w:r>
      <w:r>
        <w:rPr>
          <w:rFonts w:cs="Traditional Arabic"/>
          <w:b/>
          <w:bCs/>
          <w:color w:val="008000"/>
          <w:rtl w:val="true"/>
        </w:rPr>
        <w:t xml:space="preserve">: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وتبسم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ج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خي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إن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سع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اس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أموال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ك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يسعه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ك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سط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وج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حس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خلق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وهذا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زار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إسنا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س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قال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حافظ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س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آ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ind w:left="36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كذل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كلم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طيب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ينة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الكلم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ي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غرف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ر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طن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ظاهر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ظاهر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طن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عد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عا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طع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ع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اب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ي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ل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كل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صلّ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للي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لناس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نيام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و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سماح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بي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شر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رح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جل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مح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مح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شتر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مح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ض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سمح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قتض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أ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جل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سماحت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ائع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شتري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قاضي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قت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Char"/>
          <w:rFonts w:cs="Traditional Arabic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إما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أحم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هو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Fonts w:cs="Traditional Arabic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الدعو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نصيح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توجي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ع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هد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أج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جو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بع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نقص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ذ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جوره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ي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ج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خرجهما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rStyle w:val="Char"/>
          <w:rtl w:val="true"/>
        </w:rPr>
        <w:t xml:space="preserve"> 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لأ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هد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جل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حد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خي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ُم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َ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بلغ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خا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حديث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ب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ل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بن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صدق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ال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طفئ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خطيئ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طفئ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ا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صد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عد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م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س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طي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ب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ي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تقبل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يمين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ربي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صاحب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ك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بخار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مسل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لفظ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ك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ب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ع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نقص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ل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مساعد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إخوان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الجا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الشفاع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هم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حدو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باح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اشفع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ؤج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ُ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18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بها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عفو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صفح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،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زلا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ناس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لي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صف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الع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Style w:val="Style15"/>
          <w:rFonts w:cs="Traditional Arabic"/>
          <w:rtl w:val="true"/>
        </w:rPr>
        <w:t>و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زا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بد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عف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زاً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ارحم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رحم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غفرو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غف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كم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التيسي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ل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عس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وض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عن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سر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قرض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حس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5"/>
          <w:rFonts w:cs="Traditional Arabic"/>
          <w:rtl w:val="true"/>
        </w:rPr>
        <w:t>إ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سلف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جر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جر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ط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إما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أحم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قال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أحم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شاكر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إسناد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</w:t>
      </w:r>
      <w:r>
        <w:rPr>
          <w:rStyle w:val="Ch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س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رض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رض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رت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صدقت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18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الدع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إخوان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دعو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س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أخ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ظه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غي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ستجا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أس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و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ع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أخ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خي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وك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 xml:space="preserve">: </w:t>
      </w:r>
      <w:r>
        <w:rPr>
          <w:rStyle w:val="Style15"/>
          <w:rFonts w:cs="Traditional Arabic"/>
          <w:rtl w:val="true"/>
        </w:rPr>
        <w:t>آم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ك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َ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ظ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إزال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أذ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طريق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الإيم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ض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سبع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ع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و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فظ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بض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ستو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ع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أعلا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–</w:t>
      </w:r>
      <w:r>
        <w:rPr>
          <w:rStyle w:val="Style15"/>
          <w:rFonts w:cs="Traditional Arabic"/>
          <w:rtl w:val="true"/>
        </w:rPr>
        <w:t>و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فظ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أفضل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و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Fonts w:cs="Traditional Arabic"/>
          <w:rtl w:val="true"/>
        </w:rPr>
        <w:t>-</w:t>
      </w:r>
      <w:r>
        <w:rPr>
          <w:rStyle w:val="Style15"/>
          <w:rFonts w:cs="Traditional Arabic"/>
          <w:rtl w:val="true"/>
        </w:rPr>
        <w:t>وأدنا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إماط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أذ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ري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الحياء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عب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لق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أي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جلاً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تقل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جن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ج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طع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ظه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ري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ؤ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وف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وتميط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أذ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طريق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left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الجلوس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لذك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ل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بع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صلا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فج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حت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طلو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شمس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ثم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صلا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ركعتين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Style15"/>
          <w:rFonts w:cs="Traditional Arabic"/>
          <w:rtl w:val="true"/>
        </w:rPr>
        <w:t>و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و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صلا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ص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فج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طل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شمس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ّ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فج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جماع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قع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ذك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ت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طلع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شمس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ث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ّى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كعتي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أج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ج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م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ام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ام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Char"/>
          <w:rFonts w:cs="Traditional Arabic"/>
          <w:rtl w:val="true"/>
        </w:rPr>
        <w:t>روا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ترمذي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حسن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وصحح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الألباني</w:t>
      </w:r>
      <w:r>
        <w:rPr>
          <w:rStyle w:val="Ch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التبكي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إلى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سج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نتظا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صلا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وإذ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خ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سج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ت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حبس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ص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عل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لائك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دا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جلس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صل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غف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له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رحم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ؤ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حدث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وزاد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زا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عب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صلاة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سجد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نتظر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صلا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م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1260" w:leader="none"/>
        </w:tabs>
        <w:ind w:left="1178" w:right="180" w:hanging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1260" w:leader="none"/>
        </w:tabs>
        <w:ind w:left="1178" w:right="180" w:hanging="5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170"/>
          <w:tab w:val="left" w:pos="1260" w:leader="none"/>
        </w:tabs>
        <w:ind w:left="1980" w:right="18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/>
      </w:pPr>
      <w:r>
        <w:rPr>
          <w:rFonts w:cs="Traditional Arabic"/>
          <w:b/>
          <w:b/>
          <w:bCs/>
          <w:color w:val="008000"/>
          <w:rtl w:val="true"/>
        </w:rPr>
        <w:t>التيا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أشي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فاضل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التياس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أشي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مفضول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ascii="AGA Arabesque" w:hAnsi="AGA Arabesque" w:eastAsia="AGA Arabesque"/>
        </w:rPr>
        <w:t></w:t>
      </w:r>
      <w:r>
        <w:rPr>
          <w:rStyle w:val="Style15"/>
          <w:rtl w:val="true"/>
        </w:rPr>
        <w:t xml:space="preserve">  </w:t>
      </w:r>
      <w:r>
        <w:rPr>
          <w:rStyle w:val="Style15"/>
          <w:rFonts w:cs="Traditional Arabic"/>
          <w:rtl w:val="true"/>
        </w:rPr>
        <w:t>أن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عج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تيا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تنع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ترجل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طهور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ف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شأن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كله</w:t>
      </w:r>
      <w:r>
        <w:rPr>
          <w:rStyle w:val="Style15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6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70"/>
        </w:tabs>
        <w:ind w:left="126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6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720" w:right="180" w:hanging="18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Style15"/>
          <w:rFonts w:cs="Traditional Arabic"/>
          <w:rtl w:val="true"/>
        </w:rPr>
        <w:t>كا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عجب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تي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20"/>
        <w:numPr>
          <w:ilvl w:val="0"/>
          <w:numId w:val="7"/>
        </w:numPr>
        <w:ind w:left="540" w:right="180" w:hanging="360"/>
        <w:jc w:val="both"/>
        <w:rPr>
          <w:rFonts w:cs="Traditional Arabic"/>
          <w:b/>
          <w:b/>
          <w:bCs/>
          <w:color w:val="008000"/>
        </w:rPr>
      </w:pPr>
      <w:r>
        <w:rPr>
          <w:rFonts w:cs="Traditional Arabic"/>
          <w:b/>
          <w:b/>
          <w:bCs/>
          <w:color w:val="008000"/>
          <w:rtl w:val="true"/>
        </w:rPr>
        <w:t>قراء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القرآ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rtl w:val="true"/>
        </w:rPr>
        <w:t>وحفظ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Traditional Arabic"/>
          <w:b/>
          <w:bCs/>
          <w:color w:val="008000"/>
          <w:rtl w:val="true"/>
        </w:rPr>
        <w:t>: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نا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ي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5"/>
          <w:rFonts w:cs="Traditional Arabic"/>
          <w:rtl w:val="true"/>
        </w:rPr>
        <w:t>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ؤ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رأ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قرآ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أترجه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يح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طيب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طعم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طيب،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مؤم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ذي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يقرأ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قرآن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مثل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التمرة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ريح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ل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وطعمها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حلو</w:t>
      </w:r>
      <w:r>
        <w:rPr>
          <w:rStyle w:val="Style15"/>
          <w:rtl w:val="true"/>
        </w:rPr>
        <w:t xml:space="preserve"> </w:t>
      </w:r>
      <w:r>
        <w:rPr>
          <w:rStyle w:val="Style15"/>
          <w:rFonts w:cs="Traditional Arabic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متفق</w:t>
      </w:r>
      <w:r>
        <w:rPr>
          <w:rStyle w:val="Char"/>
          <w:rtl w:val="true"/>
        </w:rPr>
        <w:t xml:space="preserve"> </w:t>
      </w:r>
      <w:r>
        <w:rPr>
          <w:rStyle w:val="Char"/>
          <w:rFonts w:cs="Traditional Arabic"/>
          <w:rtl w:val="true"/>
        </w:rPr>
        <w:t>عليه</w:t>
      </w:r>
      <w:r>
        <w:rPr>
          <w:rStyle w:val="Char"/>
          <w:rFonts w:cs="Traditional Arabic"/>
          <w:rtl w:val="true"/>
        </w:rPr>
        <w:t xml:space="preserve">. </w:t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أ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40" w:right="180" w:hanging="18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Style20"/>
        <w:numPr>
          <w:ilvl w:val="0"/>
          <w:numId w:val="0"/>
        </w:numPr>
        <w:ind w:left="180" w:right="18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 xml:space="preserve">الفهرس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tbl>
      <w:tblPr>
        <w:bidiVisual w:val="true"/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424"/>
      </w:tblGrid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18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>الموضوع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>الصفحة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18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إهــــــــــــــــداء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18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تقــــــــــــــــديم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180" w:right="0" w:hanging="0"/>
              <w:jc w:val="both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ثمر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فوائ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نواف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تطوعات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ind w:left="540" w:right="0" w:hanging="360"/>
              <w:jc w:val="both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ذك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وص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إنف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صي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ث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جديد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سو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ؤذ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1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تطوع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صلوات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أذانين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ضحى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تط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عش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3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وضوء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وتر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4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تطو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ريض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كف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يتيم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إلق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7</w:t>
            </w:r>
          </w:p>
        </w:tc>
      </w:tr>
      <w:tr>
        <w:trPr>
          <w:trHeight w:val="36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بشا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ابتس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ناس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طي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لينة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سما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شر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توج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8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مساع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إخوا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بالج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بالشف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ب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19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عف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صف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ز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تي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عس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0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لإخوا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1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إز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1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180" w:hanging="36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جلو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لذ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طل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ركعتين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1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تبك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نتظ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2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تيا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فاض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التياس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مفض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2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ind w:left="540" w:right="0" w:hanging="360"/>
              <w:jc w:val="both"/>
              <w:rPr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وحفظه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3</w:t>
            </w:r>
          </w:p>
        </w:tc>
      </w:tr>
      <w:tr>
        <w:trPr>
          <w:trHeight w:val="97" w:hRule="atLeast"/>
        </w:trPr>
        <w:tc>
          <w:tcPr>
            <w:tcW w:w="6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ind w:left="18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none"/>
                <w:rtl w:val="true"/>
              </w:rPr>
              <w:t>الفهـــــــــــــــــــرس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none"/>
              </w:rPr>
              <w:t>24</w:t>
            </w:r>
          </w:p>
        </w:tc>
      </w:tr>
    </w:tbl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40" w:right="18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</w:rPr>
      <w:t>صفح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instrText xml:space="preserve"> PAGE \* ARABIC </w:instrText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fldChar w:fldCharType="separate"/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t>29</w:t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fldChar w:fldCharType="end"/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</w:rPr>
      <w:t>من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instrText xml:space="preserve"> NUMPAGES \* ARABIC </w:instrText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fldChar w:fldCharType="separate"/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t>29</w:t>
    </w:r>
    <w:r>
      <w:rPr>
        <w:rtl w:val="true"/>
        <w:sz w:val="28"/>
        <w:b/>
        <w:sz w:val="28"/>
        <w:b/>
        <w:szCs w:val="28"/>
        <w:bCs/>
        <w:rFonts w:ascii="Tahoma" w:hAnsi="Tahoma" w:cs="Traditional Arab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7950</wp:posOffset>
              </wp:positionH>
              <wp:positionV relativeFrom="paragraph">
                <wp:posOffset>148590</wp:posOffset>
              </wp:positionV>
              <wp:extent cx="6454775" cy="9331325"/>
              <wp:effectExtent l="15240" t="15240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4800" cy="9331200"/>
                      </a:xfrm>
                      <a:custGeom>
                        <a:avLst/>
                        <a:gdLst>
                          <a:gd name="textAreaLeft" fmla="*/ 34200 w 3659400"/>
                          <a:gd name="textAreaRight" fmla="*/ 3625200 w 3659400"/>
                          <a:gd name="textAreaTop" fmla="*/ 34200 h 5290200"/>
                          <a:gd name="textAreaBottom" fmla="*/ 5256000 h 5290200"/>
                        </a:gdLst>
                        <a:ahLst/>
                        <a:rect l="textAreaLeft" t="textAreaTop" r="textAreaRight" b="textAreaBottom"/>
                        <a:pathLst>
                          <a:path w="21600" h="31225">
                            <a:moveTo>
                              <a:pt x="690" y="0"/>
                            </a:moveTo>
                            <a:arcTo wR="690" hR="690" stAng="16200000" swAng="-5400000"/>
                            <a:lnTo>
                              <a:pt x="0" y="30535"/>
                            </a:lnTo>
                            <a:arcTo wR="690" hR="690" stAng="10800000" swAng="-5400000"/>
                            <a:lnTo>
                              <a:pt x="20910" y="31225"/>
                            </a:lnTo>
                            <a:arcTo wR="690" hR="690" stAng="5400000" swAng="-5400000"/>
                            <a:lnTo>
                              <a:pt x="21600" y="690"/>
                            </a:lnTo>
                            <a:arcTo wR="690" hR="69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8.5pt;margin-top:11.7pt;width:508.2pt;height:734.7pt;mso-wrap-style:none;v-text-anchor:middle"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righ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81"/>
        </w:tabs>
        <w:ind w:left="176" w:firstLine="4"/>
      </w:pPr>
      <w:rPr>
        <w:rFonts w:cs="AL-Mohanad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8000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color w:val="008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AL-Mohanad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8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AL-Mohanad"/>
      <w:color w:val="000000"/>
    </w:rPr>
  </w:style>
  <w:style w:type="character" w:styleId="Style14">
    <w:name w:val="خط الفقرة الافتراضي"/>
    <w:qFormat/>
    <w:rPr/>
  </w:style>
  <w:style w:type="character" w:styleId="Style15">
    <w:name w:val="حديث"/>
    <w:basedOn w:val="Style14"/>
    <w:qFormat/>
    <w:rPr>
      <w:rFonts w:cs="AL-Mateen"/>
      <w:sz w:val="32"/>
      <w:szCs w:val="32"/>
    </w:rPr>
  </w:style>
  <w:style w:type="character" w:styleId="Char">
    <w:name w:val="تخريج Char"/>
    <w:basedOn w:val="Style14"/>
    <w:qFormat/>
    <w:rPr>
      <w:rFonts w:cs="AL-Mohanad"/>
      <w:b/>
      <w:bCs/>
      <w:sz w:val="28"/>
      <w:szCs w:val="28"/>
      <w:lang w:val="en-US" w:bidi="ar-SA"/>
    </w:rPr>
  </w:style>
  <w:style w:type="character" w:styleId="Char1">
    <w:name w:val="آية Char"/>
    <w:basedOn w:val="Style14"/>
    <w:qFormat/>
    <w:rPr>
      <w:rFonts w:cs="Simple Indust Shaded"/>
      <w:sz w:val="28"/>
      <w:szCs w:val="28"/>
      <w:lang w:val="en-US" w:bidi="ar-SA"/>
    </w:rPr>
  </w:style>
  <w:style w:type="character" w:styleId="Char2">
    <w:name w:val="سنة Char"/>
    <w:basedOn w:val="Char1"/>
    <w:qFormat/>
    <w:rPr>
      <w:rFonts w:cs="AL-Mohanad"/>
      <w:sz w:val="40"/>
      <w:szCs w:val="40"/>
      <w:u w:val="single"/>
    </w:rPr>
  </w:style>
  <w:style w:type="character" w:styleId="Char3">
    <w:name w:val="سنة جديد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6">
    <w:name w:val="تخريج"/>
    <w:basedOn w:val="Normal"/>
    <w:qFormat/>
    <w:pPr>
      <w:ind w:left="540" w:right="180" w:hanging="0"/>
      <w:jc w:val="both"/>
    </w:pPr>
    <w:rPr>
      <w:rFonts w:cs="AL-Mohanad"/>
      <w:b/>
      <w:bCs/>
      <w:sz w:val="28"/>
      <w:szCs w:val="28"/>
    </w:rPr>
  </w:style>
  <w:style w:type="paragraph" w:styleId="Style17">
    <w:name w:val="عنوان"/>
    <w:basedOn w:val="Normal"/>
    <w:qFormat/>
    <w:pPr>
      <w:ind w:left="360" w:right="180" w:hanging="0"/>
      <w:jc w:val="both"/>
    </w:pPr>
    <w:rPr>
      <w:rFonts w:cs="AL-Mohanad"/>
      <w:b/>
      <w:bCs/>
      <w:sz w:val="32"/>
      <w:szCs w:val="32"/>
      <w:u w:val="single"/>
    </w:rPr>
  </w:style>
  <w:style w:type="paragraph" w:styleId="Style18">
    <w:name w:val="آيه"/>
    <w:basedOn w:val="Normal"/>
    <w:qFormat/>
    <w:pPr>
      <w:numPr>
        <w:ilvl w:val="0"/>
        <w:numId w:val="6"/>
      </w:numPr>
      <w:ind w:left="540" w:right="180" w:hanging="0"/>
      <w:jc w:val="both"/>
    </w:pPr>
    <w:rPr>
      <w:rFonts w:cs="Simple Indust Shaded"/>
      <w:sz w:val="28"/>
      <w:szCs w:val="28"/>
    </w:rPr>
  </w:style>
  <w:style w:type="paragraph" w:styleId="Style19">
    <w:name w:val="آية"/>
    <w:basedOn w:val="Normal"/>
    <w:qFormat/>
    <w:pPr>
      <w:ind w:left="0" w:right="180" w:hanging="0"/>
      <w:jc w:val="both"/>
    </w:pPr>
    <w:rPr>
      <w:rFonts w:cs="Simple Indust Shaded"/>
      <w:sz w:val="28"/>
      <w:szCs w:val="28"/>
    </w:rPr>
  </w:style>
  <w:style w:type="paragraph" w:styleId="Style20">
    <w:name w:val="سنة"/>
    <w:basedOn w:val="Style19"/>
    <w:qFormat/>
    <w:pPr>
      <w:numPr>
        <w:ilvl w:val="0"/>
        <w:numId w:val="7"/>
      </w:numPr>
      <w:ind w:left="540" w:right="180" w:hanging="0"/>
      <w:jc w:val="both"/>
    </w:pPr>
    <w:rPr>
      <w:rFonts w:cs="AL-Mohanad"/>
      <w:sz w:val="40"/>
      <w:szCs w:val="40"/>
      <w:u w:val="single"/>
    </w:rPr>
  </w:style>
  <w:style w:type="paragraph" w:styleId="Style21">
    <w:name w:val="سنة جديد"/>
    <w:basedOn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1:32:00Z</dcterms:created>
  <dc:creator>MOSAED</dc:creator>
  <dc:description/>
  <cp:keywords/>
  <dc:language>en-US</dc:language>
  <cp:lastModifiedBy>***</cp:lastModifiedBy>
  <cp:lastPrinted>2005-12-27T20:44:00Z</cp:lastPrinted>
  <dcterms:modified xsi:type="dcterms:W3CDTF">2006-01-03T10:22:00Z</dcterms:modified>
  <cp:revision>5</cp:revision>
  <dc:subject/>
  <dc:title>إن الحمدلله نحمده ونستعينه ونستغفره ونتوب إليه ، ونعوذ بالله من شرور أنفسنا ومن سيئات أعمالنا ، من يهده الله فلا مضل له ، ومن </dc:title>
</cp:coreProperties>
</file>