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112"/>
          <w:sz w:val="112"/>
          <w:szCs w:val="112"/>
          <w:rtl w:val="true"/>
          <w:lang w:bidi="ar-EG"/>
        </w:rPr>
        <w:t>صنائع</w:t>
      </w:r>
      <w:r>
        <w:rPr>
          <w:rFonts w:eastAsia="Times New Roman"/>
          <w:b/>
          <w:b/>
          <w:bCs/>
          <w:sz w:val="112"/>
          <w:sz w:val="112"/>
          <w:szCs w:val="11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12"/>
          <w:sz w:val="112"/>
          <w:szCs w:val="112"/>
          <w:rtl w:val="true"/>
          <w:lang w:bidi="ar-EG"/>
        </w:rPr>
        <w:t>المعروف</w:t>
      </w:r>
      <w:r>
        <w:rPr>
          <w:rFonts w:eastAsia="Times New Roman"/>
          <w:b/>
          <w:b/>
          <w:bCs/>
          <w:sz w:val="112"/>
          <w:sz w:val="112"/>
          <w:szCs w:val="112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ثلاثو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اباً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بوا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خير</w:t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Fonts w:cs="Simplified Arabic"/>
          <w:sz w:val="62"/>
          <w:sz w:val="62"/>
          <w:szCs w:val="62"/>
          <w:rtl w:val="true"/>
        </w:rPr>
        <w:t>محــمد</w:t>
      </w:r>
      <w:r>
        <w:rPr>
          <w:rFonts w:eastAsia="Times New Roman"/>
          <w:sz w:val="62"/>
          <w:sz w:val="62"/>
          <w:szCs w:val="62"/>
          <w:rtl w:val="true"/>
        </w:rPr>
        <w:t xml:space="preserve"> </w:t>
      </w:r>
      <w:r>
        <w:rPr>
          <w:rFonts w:cs="Simplified Arabic"/>
          <w:sz w:val="62"/>
          <w:sz w:val="62"/>
          <w:szCs w:val="62"/>
          <w:rtl w:val="true"/>
        </w:rPr>
        <w:t>مسعد</w:t>
      </w:r>
      <w:r>
        <w:rPr>
          <w:rFonts w:eastAsia="Times New Roman"/>
          <w:sz w:val="62"/>
          <w:sz w:val="62"/>
          <w:szCs w:val="62"/>
          <w:rtl w:val="true"/>
        </w:rPr>
        <w:t xml:space="preserve"> </w:t>
      </w:r>
      <w:r>
        <w:rPr>
          <w:rFonts w:cs="Simplified Arabic"/>
          <w:sz w:val="62"/>
          <w:sz w:val="62"/>
          <w:szCs w:val="62"/>
          <w:rtl w:val="true"/>
        </w:rPr>
        <w:t>ياقــوت</w:t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</w:p>
    <w:p>
      <w:pPr>
        <w:pStyle w:val="Heading3"/>
        <w:ind w:left="0" w:right="0" w:hanging="0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قدم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ضيل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أستاذ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فـــــــريد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عـبد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خـــالق</w:t>
      </w:r>
    </w:p>
    <w:p>
      <w:pPr>
        <w:pStyle w:val="Heading3"/>
        <w:ind w:left="0" w:right="0" w:hanging="0"/>
        <w:jc w:val="center"/>
        <w:rPr>
          <w:rFonts w:cs="Simplified Arabic"/>
          <w:b w:val="false"/>
          <w:b w:val="false"/>
          <w:bCs w:val="false"/>
          <w:sz w:val="44"/>
          <w:szCs w:val="44"/>
          <w:lang w:bidi="ar-EG"/>
        </w:rPr>
      </w:pPr>
      <w:r>
        <w:rPr>
          <w:rFonts w:cs="Simplified Arabic"/>
          <w:b w:val="false"/>
          <w:bCs w:val="false"/>
          <w:sz w:val="44"/>
          <w:szCs w:val="44"/>
          <w:rtl w:val="true"/>
          <w:lang w:bidi="ar-EG"/>
        </w:rPr>
      </w:r>
    </w:p>
    <w:p>
      <w:pPr>
        <w:pStyle w:val="Heading3"/>
        <w:ind w:left="0" w:right="0" w:hanging="0"/>
        <w:jc w:val="center"/>
        <w:rPr/>
      </w:pPr>
      <w:r>
        <w:rPr>
          <w:rFonts w:cs="Simplified Arabic"/>
          <w:sz w:val="44"/>
          <w:sz w:val="44"/>
          <w:szCs w:val="44"/>
          <w:rtl w:val="true"/>
        </w:rPr>
        <w:t>راجع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ضيل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شيخ</w:t>
      </w:r>
    </w:p>
    <w:p>
      <w:pPr>
        <w:pStyle w:val="Heading3"/>
        <w:ind w:left="0" w:right="0" w:hanging="0"/>
        <w:jc w:val="center"/>
        <w:rPr/>
      </w:pPr>
      <w:r>
        <w:rPr>
          <w:rFonts w:cs="Simplified Arabic"/>
          <w:sz w:val="44"/>
          <w:sz w:val="44"/>
          <w:szCs w:val="44"/>
          <w:rtl w:val="true"/>
        </w:rPr>
        <w:t>محـــمد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صـقر</w:t>
      </w:r>
      <w:r>
        <w:br w:type="page"/>
      </w:r>
    </w:p>
    <w:p>
      <w:pPr>
        <w:pStyle w:val="Heading3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44"/>
          <w:sz w:val="44"/>
          <w:szCs w:val="44"/>
          <w:rtl w:val="true"/>
        </w:rPr>
        <w:t>إهـــــــــــداء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center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احث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center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مصار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center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إلي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نائ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روف</w:t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د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فض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تا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ر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لق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رك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كم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زي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َّيْس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بِرّ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وَلُّواْ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ُجُوهَكُمْ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ِبَل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َشْرِقِ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ْمَغْرِبِ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لَـكِنّ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بِرّ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َن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اللّهِ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ْيَوْمِ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ِرِ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ْمَلآئِكَةِ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ْكِتَابِ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نَّبِيِّين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آتَ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َال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ُبِّهِ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َوِ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قُرْبَ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ْيَتَامَ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ْمَسَاكِين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بْن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َّبِيلِ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سَّآئِلِين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فِ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ِّقَابِ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أَقَام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َّلاة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آتَ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َّكَاة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ْمُوفُون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عَهْدِهِمْ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ذَا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اهَدُواْ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صَّابِرِين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بَأْسَاء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ضَّرَّاء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حِين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بَأْسِ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ولَـئِك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دَقُوا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أُولَـئِك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ُمُ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ُتَّقُونَ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رة</w:t>
      </w:r>
      <w:r>
        <w:rPr>
          <w:rFonts w:cs="Traditional Arabic"/>
          <w:sz w:val="36"/>
          <w:szCs w:val="36"/>
          <w:lang w:bidi="ar-EG"/>
        </w:rPr>
        <w:t>177</w:t>
      </w:r>
    </w:p>
    <w:p>
      <w:pPr>
        <w:pStyle w:val="Normal"/>
        <w:jc w:val="left"/>
        <w:rPr>
          <w:rFonts w:cs="Traditional Arabic"/>
          <w:sz w:val="14"/>
          <w:szCs w:val="14"/>
          <w:lang w:bidi="ar-EG"/>
        </w:rPr>
      </w:pPr>
      <w:r>
        <w:rPr>
          <w:rFonts w:cs="Traditional Arabic"/>
          <w:sz w:val="14"/>
          <w:szCs w:val="14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ب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ت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هوم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م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و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عاد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سع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نه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قراء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اكين،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ب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ن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نسا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انب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ويات،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ي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جتماعي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قافي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بوي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وحي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تم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فع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نا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كافح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رض،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ص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هي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ًا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بويًا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اسيًا،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حيث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ف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ف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ام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ري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قاف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بي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اك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ب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عد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رداد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اتهم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وب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رامتهم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هور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قوقهم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وب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ب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وض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جتمع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ى،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ك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ج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م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ض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ساد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و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سمي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ب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وحي،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يف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شوع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هداي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ب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كاف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او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حض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م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هوم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واب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ي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ج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رك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أت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كو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ص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ب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يق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أكيد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ى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ام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ر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ريد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لق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صنائع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عروف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عن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عرو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معرو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عباد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و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ل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إ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قا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د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يو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ه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صل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تهاجر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شف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ذ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ا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علماً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ائ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صال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تاج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ام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ماط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ذ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ي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ضى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ص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جاهدي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رحا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و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المعرو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م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ع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تا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زي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من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ركع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سجد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عبد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ب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فعل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عل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فلحون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>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ج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lang w:bidi="ar-EG"/>
        </w:rPr>
        <w:t>77</w:t>
      </w:r>
      <w:r>
        <w:rPr>
          <w:rFonts w:cs="Simplified Arabic"/>
          <w:sz w:val="38"/>
          <w:szCs w:val="38"/>
          <w:rtl w:val="true"/>
          <w:lang w:bidi="ar-EG"/>
        </w:rPr>
        <w:t xml:space="preserve">]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فعل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cs="Simplified Arabic"/>
          <w:sz w:val="38"/>
          <w:szCs w:val="38"/>
          <w:rtl w:val="true"/>
          <w:lang w:bidi="ar-EG"/>
        </w:rPr>
        <w:t>: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ث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جوا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رو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صل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>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ساء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lang w:bidi="ar-EG"/>
        </w:rPr>
        <w:t>114</w:t>
      </w:r>
      <w:r>
        <w:rPr>
          <w:rFonts w:cs="Simplified Arabic"/>
          <w:sz w:val="38"/>
          <w:szCs w:val="38"/>
          <w:rtl w:val="true"/>
          <w:lang w:bidi="ar-EG"/>
        </w:rPr>
        <w:t>]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حسن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حسنين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>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قرة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lang w:bidi="ar-EG"/>
        </w:rPr>
        <w:t>195</w:t>
      </w:r>
      <w:r>
        <w:rPr>
          <w:rFonts w:cs="Simplified Arabic"/>
          <w:sz w:val="38"/>
          <w:szCs w:val="38"/>
          <w:rtl w:val="true"/>
          <w:lang w:bidi="ar-EG"/>
        </w:rPr>
        <w:t>]</w:t>
      </w:r>
      <w:r>
        <w:rPr>
          <w:rFonts w:cs="Simplified Arabic"/>
          <w:sz w:val="38"/>
          <w:szCs w:val="38"/>
          <w:rtl w:val="true"/>
          <w:lang w:bidi="ar-EG"/>
        </w:rPr>
        <w:t xml:space="preserve"> .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صنع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عرو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ل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ر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ف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شه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مض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ص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هب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تحقي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شار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نض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لس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شار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د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ه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تن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ر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ج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شر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نا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تستحضر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ر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ص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رت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َ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َنَالُواْ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ْبِرّ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حَتّىَ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ُنْفِقُواْ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ِمّ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ُحِبّونَ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َمَ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ُنْفِقُواْ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ِ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شَيْءٍ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َإِنّ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لّهَ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ِهِ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َلِيمٌ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Cs w:val="38"/>
          <w:rtl w:val="true"/>
          <w:lang w:bidi="ar-EG"/>
        </w:rPr>
        <w:t xml:space="preserve"> 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Cs w:val="38"/>
          <w:lang w:bidi="ar-EG"/>
        </w:rPr>
        <w:t>92</w:t>
      </w:r>
      <w:r>
        <w:rPr>
          <w:rFonts w:cs="Simplified Arabic"/>
          <w:sz w:val="38"/>
          <w:szCs w:val="38"/>
          <w:rtl w:val="true"/>
          <w:lang w:bidi="ar-EG"/>
        </w:rPr>
        <w:t>]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صناع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عرو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جُنة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نائ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ُ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صار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و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ف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هلك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نائ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رو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ق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صار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و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ف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لك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رو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ن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رو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خرة</w:t>
      </w:r>
      <w:r>
        <w:rPr>
          <w:rFonts w:cs="Simplified Arabic"/>
          <w:sz w:val="38"/>
          <w:szCs w:val="38"/>
          <w:rtl w:val="true"/>
          <w:lang w:bidi="ar-EG"/>
        </w:rPr>
        <w:t xml:space="preserve">"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صناع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عرو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رك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عُم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ن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نا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ي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رك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دل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صطف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ض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ع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ز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ر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cs="Simplified Arabic"/>
          <w:sz w:val="38"/>
          <w:szCs w:val="38"/>
          <w:rtl w:val="true"/>
          <w:lang w:bidi="ar-EG"/>
        </w:rPr>
        <w:t>).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ثلاثو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اباً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بوا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عرو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ي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دي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است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خل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د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ب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فق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ر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بواب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ج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ها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سي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د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ه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سس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آدا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صناع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عروف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ق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نطل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ي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ع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روف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ل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تعر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آد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نا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ل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شاريع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فش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ص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فت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كو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ري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آد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نا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رو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8"/>
          <w:szCs w:val="38"/>
          <w:u w:val="single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إخلاص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خل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بتغ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ت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ع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ياء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م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اه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u w:val="single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8"/>
          <w:szCs w:val="38"/>
          <w:u w:val="single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ه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سارعة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ستبق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ات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>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قرة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lang w:bidi="ar-EG"/>
        </w:rPr>
        <w:t>148</w:t>
      </w:r>
      <w:r>
        <w:rPr>
          <w:rFonts w:cs="Simplified Arabic"/>
          <w:sz w:val="38"/>
          <w:szCs w:val="38"/>
          <w:rtl w:val="true"/>
          <w:lang w:bidi="ar-EG"/>
        </w:rPr>
        <w:t>]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ا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رفوع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وقوف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>(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ؤ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ي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خ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))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اود</w:t>
      </w:r>
      <w:r>
        <w:rPr>
          <w:rFonts w:cs="Simplified Arabic"/>
          <w:sz w:val="38"/>
          <w:szCs w:val="38"/>
          <w:rtl w:val="true"/>
          <w:lang w:bidi="ar-EG"/>
        </w:rPr>
        <w:t>]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8"/>
          <w:szCs w:val="38"/>
          <w:u w:val="single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ذو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ر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د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روف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طري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خرى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8"/>
          <w:szCs w:val="38"/>
          <w:u w:val="single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تواض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ف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غت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س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ف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روف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8"/>
          <w:szCs w:val="38"/>
          <w:u w:val="single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ح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لد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فاعله</w:t>
      </w:r>
      <w:r>
        <w:rPr>
          <w:rFonts w:cs="Simplified Arabic"/>
          <w:sz w:val="38"/>
          <w:szCs w:val="38"/>
          <w:u w:val="single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8"/>
          <w:szCs w:val="38"/>
          <w:u w:val="single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تعا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ماعة</w:t>
      </w:r>
      <w:r>
        <w:rPr>
          <w:rFonts w:cs="Simplified Arabic"/>
          <w:sz w:val="38"/>
          <w:szCs w:val="38"/>
          <w:u w:val="single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  <w:sz w:val="38"/>
          <w:szCs w:val="38"/>
          <w:u w:val="single"/>
          <w:lang w:bidi="ar-EG"/>
        </w:rPr>
      </w:pPr>
      <w:r>
        <w:rPr>
          <w:rFonts w:cs="Simplified Arabic"/>
          <w:sz w:val="38"/>
          <w:szCs w:val="38"/>
          <w:u w:val="single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eastAsia="Times New Roman" w:cs="Times New Roman"/>
          <w:b/>
          <w:bCs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1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والد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والد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ع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توحي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ل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ال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وحي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حا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ك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وض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رآ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ريم</w:t>
      </w:r>
      <w:r>
        <w:rPr>
          <w:rFonts w:cs="Simplified Arabic"/>
          <w:sz w:val="38"/>
          <w:szCs w:val="38"/>
          <w:rtl w:val="true"/>
          <w:lang w:bidi="ar-EG"/>
        </w:rPr>
        <w:t xml:space="preserve">.. 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رد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ال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توح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رآ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ري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قَضَى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َبّك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لا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َعْبُدُوَا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لا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يّاه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بِالْوَالِدَيْن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حْسَان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مّ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َبْلُغَن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ِندَك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كِبَر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حَدُهُ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و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ِلاَهُ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لا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َقُ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ّهُمَآ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ُف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لا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َنْهَرْهُ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قُ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ّهُ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َوْ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َرِيماً</w:t>
      </w:r>
      <w:r>
        <w:rPr>
          <w:rFonts w:cs="Simplified Arabic"/>
          <w:sz w:val="38"/>
          <w:szCs w:val="38"/>
          <w:rtl w:val="true"/>
          <w:lang w:bidi="ar-EG"/>
        </w:rPr>
        <w:t>) 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Cs w:val="38"/>
          <w:lang w:bidi="ar-EG"/>
        </w:rPr>
        <w:t>23</w:t>
      </w:r>
      <w:r>
        <w:rPr>
          <w:rFonts w:cs="Simplified Arabic"/>
          <w:sz w:val="38"/>
          <w:szCs w:val="38"/>
          <w:rtl w:val="true"/>
          <w:lang w:bidi="ar-EG"/>
        </w:rPr>
        <w:t>]</w:t>
      </w:r>
      <w:r>
        <w:rPr>
          <w:rFonts w:cs="Simplified Arabic"/>
          <w:sz w:val="38"/>
          <w:szCs w:val="38"/>
          <w:rtl w:val="true"/>
          <w:lang w:bidi="ar-EG"/>
        </w:rPr>
        <w:t xml:space="preserve"> 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مر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ج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ص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ثا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ثا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ال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ص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.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خْفِض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َهُ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َنَاح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ّل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ِ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ّحْمَة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قُ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ّب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رْحَمْهُ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َ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َبّيَان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َغِيراً</w:t>
      </w:r>
      <w:r>
        <w:rPr>
          <w:rFonts w:cs="Simplified Arabic"/>
          <w:sz w:val="38"/>
          <w:szCs w:val="38"/>
          <w:rtl w:val="true"/>
          <w:lang w:bidi="ar-EG"/>
        </w:rPr>
        <w:t>) 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Cs w:val="38"/>
          <w:lang w:bidi="ar-EG"/>
        </w:rPr>
        <w:t>24</w:t>
      </w:r>
      <w:r>
        <w:rPr>
          <w:rFonts w:cs="Simplified Arabic"/>
          <w:sz w:val="38"/>
          <w:szCs w:val="38"/>
          <w:rtl w:val="true"/>
          <w:lang w:bidi="ar-EG"/>
        </w:rPr>
        <w:t>]</w:t>
      </w:r>
      <w:r>
        <w:rPr>
          <w:rFonts w:cs="Simplified Arabic"/>
          <w:sz w:val="38"/>
          <w:szCs w:val="38"/>
          <w:rtl w:val="true"/>
          <w:lang w:bidi="ar-EG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رسو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حذر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!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تا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بر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م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د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م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دخ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بع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مين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غيره</w:t>
      </w:r>
      <w:r>
        <w:rPr>
          <w:rFonts w:cs="Simplified Arabic"/>
          <w:sz w:val="38"/>
          <w:szCs w:val="38"/>
          <w:rtl w:val="true"/>
          <w:lang w:bidi="ar-EG"/>
        </w:rPr>
        <w:t xml:space="preserve">) 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لوال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وسط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بوا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ال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سط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ة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ض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حفظه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 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ال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حي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الد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والد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نج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صارع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سوء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قص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ح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خ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ل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دث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َلَاثَة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َهْط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ِمَّ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َا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َبْلَك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.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وَوْ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مَبِيت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لَ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َار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دَخَلُوه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انْحَدَرَت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َخْرَة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ِ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جَبَل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سَدَّت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لَيْهِ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غَار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قَالُ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نَّه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ُنْجِيك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ِ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َذِ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َّخْرَة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لّ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َدْعُ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َه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صَالِح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عْمَالِك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قَال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َجُل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ِنْه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َهُم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َا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بَوَان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َيْخَان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َبِيرَان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كُنْت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غْبِق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َبْلَهُ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هْلً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ل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َالً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نَأَ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َلَب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َيْء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َوْمً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لَ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ُرِح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لَيْهِ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َتَّ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َا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حَلَبْت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َهُ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َبُوقَهُ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وَجَدْتُهُ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َائِمَيْن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كَرِهْت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غْبِق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َبْلَهُ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هْلً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و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َالً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لَبِثْت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قَدَح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لَ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َدَي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نْتَظِر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سْتِيقَاظَهُ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َتَّ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َرَق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فَجْر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اسْتَيْقَظ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شَرِب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َبُوقَهُ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َهُم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ُنْت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عَلْت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َلِك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ْتِغَاء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جْهِك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فَرِّج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نّ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َحْن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ِي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ِ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َذِ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َّخْرَة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انْفَرَجَت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َيْئً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َسْتَطِيعُو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خُرُوجَ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Cs w:val="38"/>
          <w:rtl w:val="true"/>
          <w:lang w:bidi="ar-EG"/>
        </w:rPr>
        <w:t xml:space="preserve"> .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انظ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ب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نفرج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ل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خ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سب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ال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ع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حبي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سائ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رهم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ديد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تق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ي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عط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إدخ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ر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طاعت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إكر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يق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جت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جم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وان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خوات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م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ر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ئ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ي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وال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دع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ا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2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صل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أرح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عظ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ح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رح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ظ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ز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ل</w:t>
      </w:r>
      <w:r>
        <w:rPr>
          <w:rFonts w:cs="Simplified Arabic"/>
          <w:sz w:val="38"/>
          <w:szCs w:val="38"/>
          <w:rtl w:val="true"/>
          <w:lang w:bidi="ar-EG"/>
        </w:rPr>
        <w:t xml:space="preserve">: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تّقُوا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ه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ّذ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َسَآءَلُو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أرْحَامَ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ن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ه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َا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لَيْك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َقِيباً</w:t>
      </w:r>
      <w:r>
        <w:rPr>
          <w:rFonts w:cs="Simplified Arabic"/>
          <w:sz w:val="38"/>
          <w:szCs w:val="38"/>
          <w:rtl w:val="true"/>
          <w:lang w:bidi="ar-EG"/>
        </w:rPr>
        <w:t>) 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س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Cs w:val="38"/>
          <w:lang w:bidi="ar-EG"/>
        </w:rPr>
        <w:t>1</w:t>
      </w:r>
      <w:r>
        <w:rPr>
          <w:rFonts w:cs="Simplified Arabic"/>
          <w:sz w:val="38"/>
          <w:szCs w:val="38"/>
          <w:rtl w:val="true"/>
          <w:lang w:bidi="ar-EG"/>
        </w:rPr>
        <w:t>]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ل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ل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غ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م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ق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ئذ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طيع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ع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رض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قط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طع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ف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cs="Simplified Arabic"/>
          <w:sz w:val="38"/>
          <w:szCs w:val="38"/>
          <w:rtl w:val="true"/>
          <w:lang w:bidi="ar-EG"/>
        </w:rPr>
        <w:t xml:space="preserve">)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الرح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ظيم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قترا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تقو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لي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رتباط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رش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صل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أرح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ج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شرع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ع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َ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ب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يُّوب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أَنْصَارِيّ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َضِي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َه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نْه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ن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َجُلً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َال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َسُول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َهِ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خْبِرْن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عَمَل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ُدْخِلُن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جَنَّةَ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قَال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َّبِيّ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َعْبُد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َه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ُشْرِك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َيْئً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تُقِيم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َّلَاة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تُؤْت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َّكَاة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تَصِل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َّحِمَ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يخطى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ع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نظ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أ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فروض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قي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ج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رعي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ر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ك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وض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ثوا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عج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قوب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عجل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لعظ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و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ص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ج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ن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ظيم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خ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قو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طع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ج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ن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ظيم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خ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أ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ثو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بسط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زق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نسأ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ث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ص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ح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ف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cs="Simplified Arabic"/>
          <w:sz w:val="38"/>
          <w:szCs w:val="38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أ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قو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ج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ن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ج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صاح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قو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ن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خ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خ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غ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طي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م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صل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رح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وجبا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غفر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ج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ب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نب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ظيم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وبة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ا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برها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ح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رمذي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كف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نوب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ص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مجالا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رح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كثير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هنا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نظ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رح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ظ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ي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جع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حار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ا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ع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خ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خ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فه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ش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الآب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أمه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رج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ج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ع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خالة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ن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ع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ن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خا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ك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وسائ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ل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ديد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منها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زي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استضا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صوص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ناسب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تصد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قا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ئ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س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نحو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.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ه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لحلو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اكه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ع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مشاركت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فر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أتر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و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زي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و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قا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تط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ه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ب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اف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ص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تليف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ا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3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صل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أرح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يس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واص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المكافىء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ب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يا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ثر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ب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طي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رحا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غل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حي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ب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نيوي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ل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تج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جع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ن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وب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حن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إخوان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قارب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و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ن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عيم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ا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تح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قط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حم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هَل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سَيْت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َوَلَّيْت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ُفْسِدُ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أَرْض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تُقَطِّعُ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رْحَامَك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*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ُولَئِك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َّذِي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َعَنَهُم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َه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أَصَمَّه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أَعْمَ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بْصَارَهُمْ</w:t>
      </w:r>
      <w:r>
        <w:rPr>
          <w:rFonts w:cs="Simplified Arabic"/>
          <w:sz w:val="38"/>
          <w:szCs w:val="38"/>
          <w:rtl w:val="true"/>
          <w:lang w:bidi="ar-EG"/>
        </w:rPr>
        <w:t>)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مد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lang w:bidi="ar-EG"/>
        </w:rPr>
        <w:t>23</w:t>
      </w:r>
      <w:r>
        <w:rPr>
          <w:rFonts w:cs="Simplified Arabic"/>
          <w:sz w:val="38"/>
          <w:szCs w:val="38"/>
          <w:rtl w:val="true"/>
          <w:lang w:bidi="ar-EG"/>
        </w:rPr>
        <w:t>).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َيْس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وَاصِل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الْمُكَافِئ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لَكِ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وَاصِل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َّذ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ذ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ُطِعَت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َحِمُه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صَلَه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ع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ع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ر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تلا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قا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طعون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غ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ت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بش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ر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ن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َرَابَة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صِلُه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يَقْطَعُونِي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أُحْسِن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لَيْهِ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يُسِيئُو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لَي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أَحْلُم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نْه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يَجْهَلُو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لَي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قَال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َئِ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ُنْت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َ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ُلْتَ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كَأَنَّ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ُسِفُّه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مَلَّ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َزَال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َعَك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ِ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َ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ظَهِير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لَيْهِ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ُمْت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لَ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َلِك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م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وو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ر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ف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َأَنَّ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ُطْعِمه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َّمَ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حَارّ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هُو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َشْبِ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ِ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َلْحَقه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ِ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َلْحَ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كِ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َّمَ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حَار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ِ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َيْ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لَ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َذ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مُحْسِ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ل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يطل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ب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دا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ش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ق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م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فض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خلا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ه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دني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ف</w:t>
      </w:r>
      <w:r>
        <w:rPr>
          <w:rFonts w:cs="Simplified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ق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ا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قي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س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بدر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أخذ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يده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بدر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أخ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ي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: " 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ق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خبر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أفض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خل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ه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دن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آخ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</w:rPr>
        <w:t>ت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طع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تعط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رم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تعف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ظلمك</w:t>
      </w:r>
      <w:r>
        <w:rPr>
          <w:rFonts w:cs="Simplified Arabic"/>
          <w:sz w:val="38"/>
          <w:szCs w:val="38"/>
          <w:rtl w:val="true"/>
        </w:rPr>
        <w:t xml:space="preserve">, </w:t>
      </w:r>
      <w:r>
        <w:rPr>
          <w:rFonts w:cs="Simplified Arabic"/>
          <w:sz w:val="38"/>
          <w:sz w:val="38"/>
          <w:szCs w:val="38"/>
          <w:rtl w:val="true"/>
        </w:rPr>
        <w:t>أ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م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يبس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زق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لي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حمه</w:t>
      </w:r>
      <w:r>
        <w:rPr>
          <w:rFonts w:cs="Simplified Arabic"/>
          <w:sz w:val="38"/>
          <w:szCs w:val="38"/>
          <w:rtl w:val="true"/>
        </w:rPr>
        <w:t>"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(</w:t>
      </w:r>
      <w:r>
        <w:rPr>
          <w:rFonts w:cs="Simplified Arabic"/>
          <w:sz w:val="38"/>
          <w:sz w:val="38"/>
          <w:szCs w:val="38"/>
          <w:rtl w:val="true"/>
        </w:rPr>
        <w:t>الحا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ستدرك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cs="Simplified Arabic"/>
          <w:sz w:val="38"/>
          <w:sz w:val="38"/>
          <w:szCs w:val="38"/>
          <w:rtl w:val="true"/>
        </w:rPr>
        <w:t>وسك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ذه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رح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شه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قيام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ح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ت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يا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ح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ش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ص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قطي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طعها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إن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و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ّحِ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صو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س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د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أس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و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ل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ند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عتذر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بِ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ذر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فَ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فح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م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بِّخ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ع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أ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غفرة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َثْرِيب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لَيْك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يَوْم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َغْفِر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َه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َك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هُو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رْحَم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َّاحِمِينَ</w:t>
      </w:r>
      <w:r>
        <w:rPr>
          <w:rFonts w:cs="Simplified Arabic"/>
          <w:sz w:val="38"/>
          <w:szCs w:val="38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دع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قا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إفط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ئ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ق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س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4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فطا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ائ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ث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جر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نع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</w:rPr>
        <w:t>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ث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ائ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فط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طعامك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ليل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د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نق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ائ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شيئاً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س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</w:rPr>
        <w:t>: "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ط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ائ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ث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ج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ـ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نق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ائ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شيئ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"(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حيح</w:t>
      </w:r>
      <w:r>
        <w:rPr>
          <w:rFonts w:cs="Simplified Arabic"/>
          <w:sz w:val="38"/>
          <w:szCs w:val="3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وهنا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خطأ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شائ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ع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ناس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عض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ظ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ائ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</w:t>
      </w:r>
      <w:r>
        <w:rPr>
          <w:rFonts w:cs="Simplified Arabic"/>
          <w:sz w:val="38"/>
          <w:sz w:val="38"/>
          <w:szCs w:val="38"/>
          <w:rtl w:val="true"/>
        </w:rPr>
        <w:t>فط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ناس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ث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ي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نتق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ائ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ا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طع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</w:rPr>
        <w:t>و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خطأ</w:t>
      </w:r>
      <w:r>
        <w:rPr>
          <w:rFonts w:cs="Simplified Arabic"/>
          <w:sz w:val="38"/>
          <w:szCs w:val="38"/>
          <w:rtl w:val="true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</w:rPr>
        <w:t>ف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س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ث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ائ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نقص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قو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: "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نق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ائ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شيئا</w:t>
      </w:r>
      <w:r>
        <w:rPr>
          <w:rFonts w:cs="Simplified Arabic"/>
          <w:sz w:val="38"/>
          <w:szCs w:val="38"/>
          <w:rtl w:val="true"/>
        </w:rPr>
        <w:t xml:space="preserve">"..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رك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فطي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صائم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الملائك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ص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جبر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صافح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ف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ال</w:t>
      </w:r>
      <w:r>
        <w:rPr>
          <w:rFonts w:cs="Simplified Arabic"/>
          <w:sz w:val="38"/>
          <w:szCs w:val="38"/>
          <w:rtl w:val="true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</w:rPr>
        <w:t>رس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ط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ائ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ش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مض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س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ل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لائك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ي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مض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لها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صاف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جبر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ي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قد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اف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جبر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ر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ل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تكث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دموع</w:t>
      </w:r>
      <w:r>
        <w:rPr>
          <w:rFonts w:cs="Simplified Arabic"/>
          <w:sz w:val="38"/>
          <w:sz w:val="38"/>
          <w:szCs w:val="38"/>
          <w:rtl w:val="true"/>
        </w:rPr>
        <w:t>ه</w:t>
      </w:r>
      <w:r>
        <w:rPr>
          <w:rFonts w:cs="Simplified Arabic"/>
          <w:sz w:val="38"/>
          <w:szCs w:val="38"/>
          <w:rtl w:val="true"/>
        </w:rPr>
        <w:t xml:space="preserve">" 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..</w:t>
      </w:r>
    </w:p>
    <w:p>
      <w:pPr>
        <w:pStyle w:val="Normal"/>
        <w:jc w:val="left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ج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تقد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جبر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ط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ائ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</w:rPr>
        <w:t>و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صافح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ي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قد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ش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ف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ث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ي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.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والجز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لمث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أعظ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و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ع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خد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: 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ي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ؤ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ق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ؤم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شر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ظمأ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ق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قي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رح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ختوم</w:t>
      </w:r>
      <w:r>
        <w:rPr>
          <w:rFonts w:cs="Simplified Arabic"/>
          <w:sz w:val="38"/>
          <w:szCs w:val="38"/>
          <w:rtl w:val="true"/>
        </w:rPr>
        <w:t>.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أي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ؤ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طع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ؤم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جوع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طع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ثم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ج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...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"(</w:t>
      </w:r>
      <w:r>
        <w:rPr>
          <w:rFonts w:cs="Simplified Arabic"/>
          <w:sz w:val="38"/>
          <w:sz w:val="38"/>
          <w:szCs w:val="38"/>
          <w:rtl w:val="true"/>
        </w:rPr>
        <w:t>صحيح</w:t>
      </w:r>
      <w:r>
        <w:rPr>
          <w:rFonts w:cs="Simplified Arabic"/>
          <w:sz w:val="38"/>
          <w:szCs w:val="38"/>
          <w:rtl w:val="true"/>
        </w:rPr>
        <w:t xml:space="preserve">). </w:t>
      </w:r>
      <w:r>
        <w:rPr>
          <w:rFonts w:cs="Simplified Arabic"/>
          <w:sz w:val="38"/>
          <w:sz w:val="38"/>
          <w:szCs w:val="38"/>
          <w:rtl w:val="true"/>
        </w:rPr>
        <w:t>و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فط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ائم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خص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خ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،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تر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صال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عظي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أس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</w:rPr>
        <w:t>زيا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تآ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سلم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تمر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ف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دي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لما</w:t>
      </w:r>
      <w:r>
        <w:rPr>
          <w:rFonts w:cs="Simplified Arabic"/>
          <w:sz w:val="38"/>
          <w:sz w:val="38"/>
          <w:szCs w:val="38"/>
          <w:rtl w:val="true"/>
        </w:rPr>
        <w:t>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س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: " 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ط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ائ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غف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ذنو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عت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قب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نا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ث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ج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نق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ج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شي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"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الوا</w:t>
      </w:r>
      <w:r>
        <w:rPr>
          <w:rFonts w:cs="Simplified Arabic"/>
          <w:sz w:val="38"/>
          <w:szCs w:val="38"/>
          <w:rtl w:val="true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</w:rPr>
        <w:t>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س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ي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ل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فط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ائ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س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: "  </w:t>
      </w:r>
      <w:r>
        <w:rPr>
          <w:rFonts w:cs="Simplified Arabic"/>
          <w:sz w:val="38"/>
          <w:sz w:val="38"/>
          <w:szCs w:val="38"/>
          <w:rtl w:val="true"/>
        </w:rPr>
        <w:t>يعط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ث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ط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ائماً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ذق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بن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مرة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شر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اء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ق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ائ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ق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و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شر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ظمأ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عد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دخ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جنة</w:t>
      </w:r>
      <w:r>
        <w:rPr>
          <w:rFonts w:cs="Simplified Arabic"/>
          <w:sz w:val="38"/>
          <w:szCs w:val="38"/>
          <w:rtl w:val="true"/>
        </w:rPr>
        <w:t xml:space="preserve">" </w:t>
      </w:r>
      <w:r>
        <w:rPr>
          <w:rFonts w:cs="Simplified Arabic"/>
          <w:sz w:val="38"/>
          <w:szCs w:val="26"/>
          <w:rtl w:val="true"/>
        </w:rPr>
        <w:t>(</w:t>
      </w:r>
      <w:r>
        <w:rPr>
          <w:rFonts w:cs="Simplified Arabic"/>
          <w:sz w:val="38"/>
          <w:sz w:val="38"/>
          <w:szCs w:val="26"/>
          <w:rtl w:val="true"/>
        </w:rPr>
        <w:t>رو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26"/>
          <w:rtl w:val="true"/>
        </w:rPr>
        <w:t>البيهقي</w:t>
      </w:r>
      <w:r>
        <w:rPr>
          <w:rFonts w:eastAsia="Times New Roman"/>
          <w:sz w:val="38"/>
          <w:sz w:val="38"/>
          <w:szCs w:val="26"/>
          <w:rtl w:val="true"/>
        </w:rPr>
        <w:t xml:space="preserve"> </w:t>
      </w:r>
      <w:r>
        <w:rPr>
          <w:rFonts w:cs="Simplified Arabic"/>
          <w:sz w:val="38"/>
          <w:sz w:val="38"/>
          <w:szCs w:val="26"/>
          <w:rtl w:val="true"/>
        </w:rPr>
        <w:t>وابن</w:t>
      </w:r>
      <w:r>
        <w:rPr>
          <w:rFonts w:eastAsia="Times New Roman"/>
          <w:sz w:val="38"/>
          <w:sz w:val="38"/>
          <w:szCs w:val="26"/>
          <w:rtl w:val="true"/>
        </w:rPr>
        <w:t xml:space="preserve"> </w:t>
      </w:r>
      <w:r>
        <w:rPr>
          <w:rFonts w:cs="Simplified Arabic"/>
          <w:sz w:val="38"/>
          <w:sz w:val="38"/>
          <w:szCs w:val="26"/>
          <w:rtl w:val="true"/>
        </w:rPr>
        <w:t>خزي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26"/>
          <w:rtl w:val="true"/>
        </w:rPr>
        <w:t>وابن حب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(</w:t>
      </w:r>
      <w:r>
        <w:rPr>
          <w:rFonts w:cs="Simplified Arabic"/>
          <w:sz w:val="38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أحر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شارك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فط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مسافر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ل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م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</w:rPr>
        <w:t>و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لنز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طر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ب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غر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إهد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طع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ت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مسافر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eastAsia="Times New Roman" w:cs="Times New Roman"/>
          <w:b/>
          <w:bCs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5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فطا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ائ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صحاب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لتابعين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فط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يتام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مساكي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رب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ه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دو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فط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يلة</w:t>
      </w:r>
      <w:r>
        <w:rPr>
          <w:rFonts w:cs="Simplified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و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س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طع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خوا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طع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ائ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يجل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خدم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يروّحهم…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بارك</w:t>
      </w:r>
      <w:r>
        <w:rPr>
          <w:rFonts w:cs="Simplified Arabic"/>
          <w:sz w:val="38"/>
          <w:szCs w:val="38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cs="Simplified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م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ليم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فط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ي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ش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مض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خمس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نسان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ي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فط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سا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ثوب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ثوباً</w:t>
      </w:r>
      <w:r>
        <w:rPr>
          <w:rFonts w:cs="Simplified Arabic"/>
          <w:sz w:val="38"/>
          <w:szCs w:val="38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با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ط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وا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شكا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لو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غير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ئم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فطي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صائ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خلا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جو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وقدوت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س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با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-</w:t>
      </w:r>
      <w:r>
        <w:rPr>
          <w:rFonts w:cs="Simplified Arabic"/>
          <w:sz w:val="38"/>
          <w:sz w:val="38"/>
          <w:szCs w:val="38"/>
          <w:rtl w:val="true"/>
        </w:rPr>
        <w:t>ر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هما</w:t>
      </w:r>
      <w:r>
        <w:rPr>
          <w:rFonts w:cs="Simplified Arabic"/>
          <w:sz w:val="38"/>
          <w:szCs w:val="38"/>
          <w:rtl w:val="true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</w:rPr>
        <w:t>قال</w:t>
      </w:r>
      <w:r>
        <w:rPr>
          <w:rFonts w:cs="Simplified Arabic"/>
          <w:sz w:val="38"/>
          <w:szCs w:val="38"/>
          <w:rtl w:val="true"/>
        </w:rPr>
        <w:t>: (</w:t>
      </w:r>
      <w:r>
        <w:rPr>
          <w:rFonts w:cs="Simplified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س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ج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ناس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ج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مض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لق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جبري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لق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ي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مض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دارس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قرآ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لرس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ج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لخ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ر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رسلة</w:t>
      </w:r>
      <w:r>
        <w:rPr>
          <w:rFonts w:cs="Simplified Arabic"/>
          <w:sz w:val="38"/>
          <w:szCs w:val="3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38"/>
          <w:sz w:val="38"/>
          <w:szCs w:val="38"/>
          <w:rFonts w:cs="Simplified Arabic"/>
        </w:rPr>
        <w:instrText xml:space="preserve"> HYPERLINK "http://www.alimam.ws/index.php?pg=artv&amp;ref=335" \l "_ftn3%23_ftn3"</w:instrText>
      </w:r>
      <w:r>
        <w:rPr>
          <w:rtl w:val="true"/>
          <w:rStyle w:val="InternetLink"/>
          <w:sz w:val="38"/>
          <w:sz w:val="38"/>
          <w:szCs w:val="38"/>
          <w:rFonts w:cs="Simplified Arabic"/>
        </w:rPr>
        <w:fldChar w:fldCharType="separate"/>
      </w:r>
      <w:bookmarkStart w:id="0" w:name="_ftnref3"/>
      <w:r>
        <w:rPr>
          <w:rStyle w:val="InternetLink"/>
          <w:rFonts w:cs="Simplified Arabic"/>
          <w:sz w:val="38"/>
          <w:sz w:val="38"/>
          <w:szCs w:val="38"/>
          <w:rtl w:val="true"/>
        </w:rPr>
        <w:t>صحيح</w:t>
      </w:r>
      <w:r>
        <w:rPr>
          <w:rtl w:val="true"/>
          <w:rStyle w:val="InternetLink"/>
          <w:sz w:val="38"/>
          <w:sz w:val="38"/>
          <w:szCs w:val="38"/>
          <w:rFonts w:cs="Simplified Arabic"/>
        </w:rPr>
        <w:fldChar w:fldCharType="end"/>
      </w:r>
      <w:bookmarkEnd w:id="0"/>
      <w:r>
        <w:rPr>
          <w:rFonts w:cs="Simplified Arabic"/>
          <w:sz w:val="38"/>
          <w:szCs w:val="3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د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ج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وائ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جود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مضا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ذك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Simplified Arabic"/>
          <w:sz w:val="38"/>
          <w:szCs w:val="38"/>
        </w:rPr>
        <w:t>1</w:t>
      </w:r>
      <w:r>
        <w:rPr>
          <w:rFonts w:cs="Simplified Arabic"/>
          <w:sz w:val="38"/>
          <w:szCs w:val="38"/>
          <w:rtl w:val="true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</w:rPr>
        <w:t>ش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زما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مضاع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ه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</w:rPr>
        <w:t>2</w:t>
      </w:r>
      <w:r>
        <w:rPr>
          <w:rFonts w:cs="Simplified Arabic"/>
          <w:sz w:val="38"/>
          <w:szCs w:val="38"/>
          <w:rtl w:val="true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</w:rPr>
        <w:t>إعا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ائم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قائم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ذاكر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طاعته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ستوج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ث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جره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ه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ازيً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ز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س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شر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ي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؟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</w:rPr>
        <w:t>ليذو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غ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طع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جو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نس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جائع</w:t>
      </w:r>
      <w:r>
        <w:rPr>
          <w:rFonts w:cs="Simplified Arabic"/>
          <w:sz w:val="38"/>
          <w:szCs w:val="38"/>
          <w:rtl w:val="true"/>
        </w:rPr>
        <w:t>..</w:t>
      </w:r>
      <w:r>
        <w:rPr>
          <w:rFonts w:cs="Simplified Arabic"/>
          <w:sz w:val="38"/>
          <w:sz w:val="38"/>
          <w:szCs w:val="38"/>
          <w:rtl w:val="true"/>
        </w:rPr>
        <w:t>فهنيئ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أنا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ود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لوب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خي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وجد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عا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لوب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راح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فئدت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د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حرص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فط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ائمي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تفقد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بيو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شوار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واصل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طر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</w:rPr>
        <w:t>أحر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ف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خدم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</w:rPr>
        <w:t>أف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رور</w:t>
      </w:r>
      <w:r>
        <w:rPr>
          <w:rFonts w:cs="Simplified Arabic"/>
          <w:sz w:val="38"/>
          <w:szCs w:val="38"/>
          <w:rtl w:val="true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</w:rPr>
        <w:t>المطا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–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حراسات</w:t>
      </w:r>
      <w:r>
        <w:rPr>
          <w:rFonts w:cs="Simplified Arabic"/>
          <w:sz w:val="38"/>
          <w:szCs w:val="38"/>
          <w:rtl w:val="true"/>
        </w:rPr>
        <w:t>)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ب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غر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ح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لي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مر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ج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شار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ه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خ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لجه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م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فط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ائم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..</w:t>
      </w:r>
      <w:r>
        <w:rPr>
          <w:rFonts w:cs="Simplified Arabic"/>
          <w:sz w:val="38"/>
          <w:sz w:val="38"/>
          <w:szCs w:val="38"/>
          <w:rtl w:val="true"/>
        </w:rPr>
        <w:t>وأحر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شارك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فط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صل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لمسجد</w:t>
      </w:r>
      <w:r>
        <w:rPr>
          <w:rFonts w:cs="Simplified Arabic"/>
          <w:sz w:val="38"/>
          <w:szCs w:val="38"/>
          <w:rtl w:val="true"/>
        </w:rPr>
        <w:t>.</w:t>
      </w:r>
      <w:r>
        <w:rPr>
          <w:rFonts w:cs="Simplified Arabic"/>
          <w:sz w:val="38"/>
          <w:sz w:val="38"/>
          <w:szCs w:val="38"/>
          <w:rtl w:val="true"/>
        </w:rPr>
        <w:t>وأرس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ت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عصائ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6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)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سور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إنسا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فت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ي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و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با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و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م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نس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يُطْعِمُو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ّعَام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لَى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ُبّ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ِسْكِين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يَتِيم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أَسِيراً</w:t>
      </w:r>
      <w:r>
        <w:rPr>
          <w:rFonts w:cs="Simplified Arabic"/>
          <w:sz w:val="38"/>
          <w:szCs w:val="38"/>
          <w:rtl w:val="true"/>
          <w:lang w:bidi="ar-EG"/>
        </w:rPr>
        <w:t>) 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نس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Cs w:val="38"/>
          <w:lang w:bidi="ar-EG"/>
        </w:rPr>
        <w:t>8</w:t>
      </w:r>
      <w:r>
        <w:rPr>
          <w:rFonts w:cs="Simplified Arabic"/>
          <w:sz w:val="38"/>
          <w:szCs w:val="38"/>
          <w:rtl w:val="true"/>
          <w:lang w:bidi="ar-EG"/>
        </w:rPr>
        <w:t>]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جا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ب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ي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شهوت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م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عظ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إ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يامن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cs="Simplified Arabic"/>
          <w:sz w:val="38"/>
          <w:szCs w:val="38"/>
          <w:rtl w:val="true"/>
          <w:lang w:bidi="ar-EG"/>
        </w:rPr>
        <w:t>: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و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طْعَام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َوْم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َسْغَبَةٍ</w:t>
      </w:r>
      <w:r>
        <w:rPr>
          <w:rFonts w:cs="Simplified Arabic"/>
          <w:sz w:val="38"/>
          <w:szCs w:val="38"/>
          <w:rtl w:val="true"/>
          <w:lang w:bidi="ar-EG"/>
        </w:rPr>
        <w:t>) 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ل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Cs w:val="38"/>
          <w:lang w:bidi="ar-EG"/>
        </w:rPr>
        <w:t>14</w:t>
      </w:r>
      <w:r>
        <w:rPr>
          <w:rFonts w:cs="Simplified Arabic"/>
          <w:sz w:val="38"/>
          <w:szCs w:val="38"/>
          <w:rtl w:val="true"/>
          <w:lang w:bidi="ar-EG"/>
        </w:rPr>
        <w:t>]</w:t>
      </w:r>
      <w:r>
        <w:rPr>
          <w:rFonts w:cs="Simplified Arabic"/>
          <w:sz w:val="38"/>
          <w:szCs w:val="38"/>
          <w:rtl w:val="true"/>
          <w:lang w:bidi="ar-EG"/>
        </w:rPr>
        <w:t xml:space="preserve"> 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خعي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زي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م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نك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وجب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غف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غبان</w:t>
      </w:r>
      <w:r>
        <w:rPr>
          <w:rFonts w:cs="Simplified Arabic"/>
          <w:sz w:val="38"/>
          <w:szCs w:val="38"/>
          <w:rtl w:val="true"/>
          <w:lang w:bidi="ar-EG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وض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خر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مكن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ط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لام</w:t>
      </w:r>
      <w:r>
        <w:rPr>
          <w:rFonts w:cs="Simplified Arabic"/>
          <w:sz w:val="38"/>
          <w:szCs w:val="38"/>
          <w:rtl w:val="true"/>
          <w:lang w:bidi="ar-EG"/>
        </w:rPr>
        <w:t>"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أ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ام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م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صريح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إ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خصوص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جائ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ر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وس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شع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طعم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ائع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ود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يض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ك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ني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 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أث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</w:rPr>
        <w:t>أفض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دق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ش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بدا</w:t>
      </w:r>
      <w:r>
        <w:rPr>
          <w:rFonts w:cs="Simplified Arabic"/>
          <w:sz w:val="38"/>
          <w:sz w:val="38"/>
          <w:szCs w:val="38"/>
          <w:rtl w:val="true"/>
        </w:rPr>
        <w:t>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جائعا</w:t>
      </w:r>
      <w:r>
        <w:rPr>
          <w:rFonts w:cs="Simplified Arabic"/>
          <w:sz w:val="38"/>
          <w:sz w:val="38"/>
          <w:szCs w:val="38"/>
          <w:rtl w:val="true"/>
        </w:rPr>
        <w:t>ً</w:t>
      </w:r>
      <w:r>
        <w:rPr>
          <w:rFonts w:cs="Simplified Arabic"/>
          <w:sz w:val="38"/>
          <w:szCs w:val="38"/>
          <w:rtl w:val="true"/>
        </w:rPr>
        <w:t xml:space="preserve">"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ف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ل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ئ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فط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ذ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ط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ا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فط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قيم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وذ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حا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سل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ل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رص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قدمو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ث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بادات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و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إشب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ئ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لح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ترط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طع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ر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ش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طعم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ل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رحا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ل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ل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يا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دخل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.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ف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دع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ش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حا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طعم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ام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تهو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ت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ش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سماعيل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ثمرا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…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نشأ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ضائ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ث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ا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ود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تحب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وان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طعمته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ب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خ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ة</w:t>
      </w:r>
      <w:r>
        <w:rPr>
          <w:rFonts w:cs="Simplified Arabic"/>
          <w:sz w:val="38"/>
          <w:szCs w:val="38"/>
          <w:rtl w:val="true"/>
          <w:lang w:bidi="ar-EG"/>
        </w:rPr>
        <w:t xml:space="preserve">: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دخل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ؤمنوا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ؤمن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اب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و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نشأ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ضً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جالس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الحي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حتس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ج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ونت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اع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قو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طعامك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با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إخ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نط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مض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يرة،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ا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مع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وزيع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راء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شنط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شت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ق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واش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خضرو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ح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7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)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</w:t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خي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طعام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rtl w:val="true"/>
        </w:rPr>
        <w:t>‏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‏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‏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‏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أ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‏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‏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‏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ط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قرأ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رف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رف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خاري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تلز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سلا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ص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لس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ح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ثما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رحيقه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طع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د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ؤ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ط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ؤم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و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طمع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ق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ؤم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ظمأ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ق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ي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ختوم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cs="Simplified Arabic"/>
          <w:sz w:val="38"/>
          <w:szCs w:val="38"/>
          <w:rtl w:val="true"/>
          <w:lang w:bidi="ar-EG"/>
        </w:rPr>
        <w:t>)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غر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طع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أ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رف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ظاهر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ط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اط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ظاهرها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وا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ط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ط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ل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يام</w:t>
      </w:r>
      <w:r>
        <w:rPr>
          <w:rFonts w:cs="Simplified Arabic"/>
          <w:sz w:val="38"/>
          <w:szCs w:val="38"/>
          <w:rtl w:val="true"/>
          <w:lang w:bidi="ar-EG"/>
        </w:rPr>
        <w:t xml:space="preserve">"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cs="Simplified Arabic"/>
          <w:sz w:val="38"/>
          <w:szCs w:val="38"/>
          <w:rtl w:val="true"/>
          <w:lang w:bidi="ar-EG"/>
        </w:rPr>
        <w:t xml:space="preserve">).. 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وجبا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ر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بر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شي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ج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>: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ذ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 .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فض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أفض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يث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drawing>
          <wp:inline distT="0" distB="0" distL="0" distR="0">
            <wp:extent cx="133985" cy="133985"/>
            <wp:effectExtent l="0" t="0" r="0" b="0"/>
            <wp:docPr id="1" name="start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rt-ic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ؤثر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فس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صاص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drawing>
          <wp:inline distT="0" distB="0" distL="0" distR="0">
            <wp:extent cx="133985" cy="133985"/>
            <wp:effectExtent l="0" t="0" r="0" b="0"/>
            <wp:docPr id="2" name="end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d-ic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8"/>
          <w:szCs w:val="38"/>
          <w:rtl w:val="true"/>
          <w:lang w:bidi="ar-EG"/>
        </w:rPr>
        <w:t>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شر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lang w:bidi="ar-EG"/>
        </w:rPr>
        <w:t>9</w:t>
      </w:r>
      <w:r>
        <w:rPr>
          <w:rFonts w:cs="Simplified Arabic"/>
          <w:sz w:val="38"/>
          <w:szCs w:val="38"/>
          <w:rtl w:val="true"/>
          <w:lang w:bidi="ar-EG"/>
        </w:rPr>
        <w:t>]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ليم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ارا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ن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قمة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ء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حبب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ضع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</w:t>
      </w:r>
      <w:r>
        <w:rPr>
          <w:rFonts w:cs="Simplified Arabic"/>
          <w:sz w:val="38"/>
          <w:szCs w:val="38"/>
          <w:rtl w:val="true"/>
          <w:lang w:bidi="ar-EG"/>
        </w:rPr>
        <w:t>"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جب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ذ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ساخن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!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ر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بخ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ر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ك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ء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عا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يرانك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 .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بوذ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خر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طبا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اخن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ساطت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ن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و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اع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اح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ثن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ثن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يذه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ثال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رب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خام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اد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. 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لاحظ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ث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حيا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فارات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سب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د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د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ي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ح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م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ن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و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ذ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فار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ل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جب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اخن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وز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تحض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فارة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جت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اخ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امك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س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يرانك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eastAsia="Times New Roman" w:cs="Times New Roman"/>
          <w:b/>
          <w:bCs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8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)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ج</w:t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ثر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يدي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سرع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سماء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رُو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ب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ب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ر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ص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م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صن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ا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يب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ع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اس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وان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جميع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خلا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حاب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ً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فارسيً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ق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صن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عو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ذه؟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عائش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عو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ذه؟</w:t>
      </w:r>
      <w:r>
        <w:rPr>
          <w:rFonts w:cs="Simplified Arabic"/>
          <w:sz w:val="38"/>
          <w:szCs w:val="38"/>
          <w:rtl w:val="true"/>
          <w:lang w:bidi="ar-EG"/>
        </w:rPr>
        <w:t xml:space="preserve">"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عو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ذه؟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ع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ثالثة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دافع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ت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ز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(</w:t>
      </w:r>
      <w:r>
        <w:rPr>
          <w:rFonts w:cs="Simplified Arabic"/>
          <w:sz w:val="38"/>
          <w:sz w:val="38"/>
          <w:szCs w:val="38"/>
          <w:rtl w:val="true"/>
        </w:rPr>
        <w:t>مسلم</w:t>
      </w:r>
      <w:r>
        <w:rPr>
          <w:rFonts w:cs="Simplified Arabic"/>
          <w:sz w:val="38"/>
          <w:szCs w:val="38"/>
          <w:rtl w:val="true"/>
        </w:rPr>
        <w:t xml:space="preserve">).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ف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ستجا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دع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ارس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صح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ئش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ا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شي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برز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و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جم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لق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ظ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حم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اطف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جاه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يت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رض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شظ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جل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ائ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ئ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ه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م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ارسي؟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ل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رض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!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ج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ر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ً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حا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ع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ر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وق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عت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سمة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لخي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بحث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ي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طع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ي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ر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ي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ط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ف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ن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عير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ذو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رفيع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دخ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خوا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تا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ده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رب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</w:rPr>
        <w:t>لبعض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خر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س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ح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سر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خرج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ط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</w:rPr>
        <w:t>إن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دخر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كم</w:t>
      </w:r>
      <w:r>
        <w:rPr>
          <w:rFonts w:cs="Simplified Arabic"/>
          <w:sz w:val="38"/>
          <w:szCs w:val="3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ذو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ذكاء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خل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</w:rPr>
        <w:t>دخل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ير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ر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د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تحف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؟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ج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ي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خب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لحم</w:t>
      </w:r>
      <w:r>
        <w:rPr>
          <w:rFonts w:cs="Simplified Arabic"/>
          <w:sz w:val="38"/>
          <w:szCs w:val="38"/>
          <w:rtl w:val="true"/>
        </w:rPr>
        <w:t xml:space="preserve">.. 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لك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أطعم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شيئ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ر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يوت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ج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شه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</w:rPr>
        <w:t>شي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الحلو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</w:rPr>
        <w:t>و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قط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لسك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يطعم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ستضا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س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قير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إفط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يوم</w:t>
      </w:r>
      <w:r>
        <w:rPr>
          <w:rFonts w:cs="Simplified Arabic"/>
          <w:sz w:val="38"/>
          <w:szCs w:val="38"/>
          <w:rtl w:val="true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</w:rPr>
        <w:t>لتن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ث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طع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طعام</w:t>
      </w:r>
      <w:r>
        <w:rPr>
          <w:rFonts w:cs="Simplified Arabic"/>
          <w:sz w:val="38"/>
          <w:szCs w:val="38"/>
          <w:rtl w:val="true"/>
        </w:rPr>
        <w:t xml:space="preserve">.. 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9</w:t>
      </w:r>
      <w:r>
        <w:rPr>
          <w:rFonts w:cs="Simplified Arabic"/>
          <w:b/>
          <w:bCs/>
          <w:sz w:val="38"/>
          <w:szCs w:val="38"/>
          <w:rtl w:val="true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إكر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ضي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..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إيمان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كر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ضي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ج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ؤ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خ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يكر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ؤ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خ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يكر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يف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ئز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ئز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ي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ضيا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لاث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ؤ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خ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يق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صمت</w:t>
      </w:r>
      <w:r>
        <w:rPr>
          <w:rFonts w:cs="Simplified Arabic"/>
          <w:sz w:val="38"/>
          <w:szCs w:val="38"/>
          <w:rtl w:val="true"/>
          <w:lang w:bidi="ar-EG"/>
        </w:rPr>
        <w:t xml:space="preserve">"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خاري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ق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كر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يف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ئز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حف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بالغ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طع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ض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كرم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لس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حم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دخ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ل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ار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زء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م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ف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لق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كئ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ر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ئ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س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يئ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نتف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ر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ض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ي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م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براه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cs="Simplified Arabic"/>
          <w:sz w:val="38"/>
          <w:szCs w:val="38"/>
          <w:rtl w:val="true"/>
          <w:lang w:bidi="ar-EG"/>
        </w:rPr>
        <w:t xml:space="preserve">" 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لنب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ضي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شر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ريرة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اف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ف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ش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حلب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ش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لا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رى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شرب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رى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شر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ل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ي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ب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ش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ش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لا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خ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تتمها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ؤ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ح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كاف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ع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يستع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أصحاب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كر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ضيف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ر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اب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هد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رس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سائ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ه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يئ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ضيف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ي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ح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نص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ذه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مرأ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دخر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يئ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و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ب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ر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ب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ش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نومي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عا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طفئ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طو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طون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يلة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فع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د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ج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ح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لا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نز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ؤثر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فس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صاصة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خاري</w:t>
      </w:r>
      <w:r>
        <w:rPr>
          <w:rFonts w:cs="Simplified Arabic"/>
          <w:sz w:val="38"/>
          <w:szCs w:val="38"/>
          <w:rtl w:val="true"/>
          <w:lang w:bidi="ar-EG"/>
        </w:rPr>
        <w:t>)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نصح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تك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كر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ضيف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تكر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أ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أ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كر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ضيف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تقب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ستقبال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هش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بش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بح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ب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ريب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طع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ت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كر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10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ح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جا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عبد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شرك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يئ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الوال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حسان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رب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يتام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ساكي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جَار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قُرْبَى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جَار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جُنُب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صّاحِب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الجَنْب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ً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س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Cs w:val="38"/>
          <w:lang w:bidi="ar-EG"/>
        </w:rPr>
        <w:t>36</w:t>
      </w:r>
      <w:r>
        <w:rPr>
          <w:rFonts w:cs="Simplified Arabic"/>
          <w:sz w:val="38"/>
          <w:szCs w:val="38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رط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ح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فسيرها</w:t>
      </w:r>
      <w:r>
        <w:rPr>
          <w:rFonts w:cs="Simplified Arabic"/>
          <w:sz w:val="38"/>
          <w:szCs w:val="38"/>
          <w:rtl w:val="true"/>
          <w:lang w:bidi="ar-EG"/>
        </w:rPr>
        <w:t>: :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حفظ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قي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حق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وص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رع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م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تا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س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بي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حا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ك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ك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ال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أقربين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ج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ربى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ريب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ج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ب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ريب</w:t>
      </w:r>
      <w:r>
        <w:rPr>
          <w:rFonts w:cs="Simplified Arabic"/>
          <w:sz w:val="38"/>
          <w:szCs w:val="38"/>
          <w:rtl w:val="true"/>
          <w:lang w:bidi="ar-EG"/>
        </w:rPr>
        <w:t>."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لوص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ج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دو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كافراً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حيح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إحس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عن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واسا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عن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ش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ذ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حام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ونه</w:t>
      </w:r>
      <w:r>
        <w:rPr>
          <w:rFonts w:cs="Simplified Arabic"/>
          <w:sz w:val="38"/>
          <w:szCs w:val="38"/>
          <w:rtl w:val="true"/>
          <w:lang w:bidi="ar-EG"/>
        </w:rPr>
        <w:t xml:space="preserve">"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جبري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بر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صي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ج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ظن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يورثه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 .. </w:t>
      </w:r>
    </w:p>
    <w:p>
      <w:pPr>
        <w:pStyle w:val="Normal"/>
        <w:jc w:val="left"/>
        <w:rPr/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ك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حظ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بر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ص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ج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رار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رار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ر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ظ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مهيد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نز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ُوّر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ك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إيما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كر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جا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لق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ؤ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خ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يكر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ف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كر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ير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؟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جا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يهود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جا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بح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ديت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جار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يهود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ديت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جار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يهودي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ك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     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؟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حذير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ؤ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ؤ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ؤ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أ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وائقه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خاري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ؤ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يمان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أ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ظل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جبا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نحو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جاره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1</w:t>
      </w:r>
      <w:r>
        <w:rPr>
          <w:rFonts w:cs="Simplified Arabic"/>
          <w:sz w:val="38"/>
          <w:szCs w:val="38"/>
          <w:rtl w:val="true"/>
          <w:lang w:bidi="ar-EG"/>
        </w:rPr>
        <w:t xml:space="preserve">.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عر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وار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2</w:t>
      </w:r>
      <w:r>
        <w:rPr>
          <w:rFonts w:cs="Simplified Arabic"/>
          <w:sz w:val="38"/>
          <w:szCs w:val="38"/>
          <w:rtl w:val="true"/>
          <w:lang w:bidi="ar-EG"/>
        </w:rPr>
        <w:t xml:space="preserve">.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بدأ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ر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دخل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3</w:t>
      </w:r>
      <w:r>
        <w:rPr>
          <w:rFonts w:cs="Simplified Arabic"/>
          <w:sz w:val="38"/>
          <w:szCs w:val="38"/>
          <w:rtl w:val="true"/>
          <w:lang w:bidi="ar-EG"/>
        </w:rPr>
        <w:t xml:space="preserve">.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ارك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راح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تراح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4</w:t>
      </w:r>
      <w:r>
        <w:rPr>
          <w:rFonts w:cs="Simplified Arabic"/>
          <w:sz w:val="38"/>
          <w:szCs w:val="38"/>
          <w:rtl w:val="true"/>
          <w:lang w:bidi="ar-EG"/>
        </w:rPr>
        <w:t xml:space="preserve">.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و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أح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5</w:t>
      </w:r>
      <w:r>
        <w:rPr>
          <w:rFonts w:cs="Simplified Arabic"/>
          <w:sz w:val="38"/>
          <w:szCs w:val="38"/>
          <w:rtl w:val="true"/>
          <w:lang w:bidi="ar-EG"/>
        </w:rPr>
        <w:t xml:space="preserve">.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نازت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6</w:t>
      </w:r>
      <w:r>
        <w:rPr>
          <w:rFonts w:cs="Simplified Arabic"/>
          <w:sz w:val="38"/>
          <w:szCs w:val="38"/>
          <w:rtl w:val="true"/>
          <w:lang w:bidi="ar-EG"/>
        </w:rPr>
        <w:t xml:space="preserve">.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فق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مرض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7</w:t>
      </w:r>
      <w:r>
        <w:rPr>
          <w:rFonts w:cs="Simplified Arabic"/>
          <w:sz w:val="38"/>
          <w:szCs w:val="38"/>
          <w:rtl w:val="true"/>
          <w:lang w:bidi="ar-EG"/>
        </w:rPr>
        <w:t xml:space="preserve">.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ؤذي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8</w:t>
      </w:r>
      <w:r>
        <w:rPr>
          <w:rFonts w:cs="Simplified Arabic"/>
          <w:sz w:val="38"/>
          <w:szCs w:val="38"/>
          <w:rtl w:val="true"/>
          <w:lang w:bidi="ar-EG"/>
        </w:rPr>
        <w:t xml:space="preserve">.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جس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حس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9</w:t>
      </w:r>
      <w:r>
        <w:rPr>
          <w:rFonts w:cs="Simplified Arabic"/>
          <w:sz w:val="38"/>
          <w:szCs w:val="38"/>
          <w:rtl w:val="true"/>
          <w:lang w:bidi="ar-EG"/>
        </w:rPr>
        <w:t xml:space="preserve">.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عوت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10</w:t>
      </w:r>
      <w:r>
        <w:rPr>
          <w:rFonts w:cs="Simplified Arabic"/>
          <w:sz w:val="38"/>
          <w:szCs w:val="38"/>
          <w:rtl w:val="true"/>
          <w:lang w:bidi="ar-EG"/>
        </w:rPr>
        <w:t xml:space="preserve">.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ص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رمت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11</w:t>
      </w:r>
      <w:r>
        <w:rPr>
          <w:rFonts w:cs="Simplified Arabic"/>
          <w:sz w:val="38"/>
          <w:szCs w:val="38"/>
          <w:rtl w:val="true"/>
          <w:lang w:bidi="ar-EG"/>
        </w:rPr>
        <w:t xml:space="preserve">.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ي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دائد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12</w:t>
      </w:r>
      <w:r>
        <w:rPr>
          <w:rFonts w:cs="Simplified Arabic"/>
          <w:sz w:val="38"/>
          <w:szCs w:val="38"/>
          <w:rtl w:val="true"/>
          <w:lang w:bidi="ar-EG"/>
        </w:rPr>
        <w:t xml:space="preserve">.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اس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ك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13</w:t>
      </w:r>
      <w:r>
        <w:rPr>
          <w:rFonts w:cs="Simplified Arabic"/>
          <w:sz w:val="38"/>
          <w:szCs w:val="38"/>
          <w:rtl w:val="true"/>
          <w:lang w:bidi="ar-EG"/>
        </w:rPr>
        <w:t xml:space="preserve">.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ت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يب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14</w:t>
      </w:r>
      <w:r>
        <w:rPr>
          <w:rFonts w:cs="Simplified Arabic"/>
          <w:sz w:val="38"/>
          <w:szCs w:val="38"/>
          <w:rtl w:val="true"/>
          <w:lang w:bidi="ar-EG"/>
        </w:rPr>
        <w:t xml:space="preserve">.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نص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15</w:t>
      </w:r>
      <w:r>
        <w:rPr>
          <w:rFonts w:cs="Simplified Arabic"/>
          <w:sz w:val="38"/>
          <w:szCs w:val="38"/>
          <w:rtl w:val="true"/>
          <w:lang w:bidi="ar-EG"/>
        </w:rPr>
        <w:t xml:space="preserve">.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شرت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زي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ك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سؤ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Cs w:val="38"/>
          <w:rtl w:val="true"/>
          <w:lang w:bidi="ar-EG"/>
        </w:rPr>
        <w:t xml:space="preserve">.. 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11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ح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جا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أقر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ولاً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ئش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ين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دى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قرب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ب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 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حذي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مع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ؤ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ب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ا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ئ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bookmarkStart w:id="1" w:name="الجار_الحسن_يُشترى"/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جا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حس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ُشترى</w:t>
      </w:r>
      <w:bookmarkEnd w:id="1"/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و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ظ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آل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ريم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ار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لد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ي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اس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ري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ضي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ساكن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تل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ج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وء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د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ضي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عي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ط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ساكن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ظ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وار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ب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دو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ا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ائ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ينا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مشترين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شتر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و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ص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حا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وا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ت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و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ط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د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اري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خذ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راهمك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د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و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ل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دت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أ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ي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آ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ب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فظني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هد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ربني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ألتُ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طاني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أ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تدأني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ابت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ئ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ّ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ي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بلغ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يد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بعث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ائ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رهم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bookmarkStart w:id="2" w:name="الجار_السوء_يباع_بأبخس_الأثمان"/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جا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سوء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باع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أبخس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أثمان</w:t>
      </w:r>
      <w:bookmarkEnd w:id="2"/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سو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ؤ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اد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عيانه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ض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ح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توج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سو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ير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بصر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خالفو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عتقاد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ؤذو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وا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رمو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حجار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قول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جم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ذبت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م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صابني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نت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رجمون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صيبونني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ا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ت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ارك؟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! !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سع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ُشت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وار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فسا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وف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ُب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وار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بخ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 .. 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الجو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صر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ك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وق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راع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مل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حوها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حر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ستضا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يران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فط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ج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جيرا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أفط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مار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فط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جد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فط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br w:type="page"/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12</w:t>
      </w:r>
      <w:r>
        <w:rPr>
          <w:rFonts w:cs="Simplified Arabic"/>
          <w:b/>
          <w:bCs/>
          <w:sz w:val="38"/>
          <w:szCs w:val="38"/>
          <w:rtl w:val="true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ـ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عري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زكاة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تعر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ز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خص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فق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حت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و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نى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حس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نس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lang w:bidi="ar-EG"/>
        </w:rPr>
        <w:t>2.5</w:t>
      </w:r>
      <w:r>
        <w:rPr>
          <w:rFonts w:cs="Simplified Arabic"/>
          <w:sz w:val="38"/>
          <w:szCs w:val="38"/>
          <w:rtl w:val="true"/>
          <w:lang w:bidi="ar-EG"/>
        </w:rPr>
        <w:t xml:space="preserve">%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دخر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نو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د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ي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ر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نصاب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شت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غ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رب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ن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م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طه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برك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خ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ه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مو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ر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زد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جتمع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رك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لاح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ً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ا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ُذه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ش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د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ه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ره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غي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Cs w:val="38"/>
          <w:rtl w:val="true"/>
          <w:lang w:bidi="ar-EG"/>
        </w:rPr>
        <w:t xml:space="preserve"> 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تجل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ذ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إيما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لا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له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يم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د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عط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ي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س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اف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ط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ر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ر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يض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رط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ئ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ط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وال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أل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أمر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شره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غي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Cs w:val="38"/>
          <w:rtl w:val="true"/>
          <w:lang w:bidi="ar-EG"/>
        </w:rPr>
        <w:t xml:space="preserve"> 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ع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درجا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ع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ل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بيش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عو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رأ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صح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ن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حا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ج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ضرمة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رج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ضل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قوب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انع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رتك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رّمً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ب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بائ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ور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رآ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سّنّ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ف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قوب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خ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وع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اصّ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ر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نز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ؤدّ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م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هنّ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ج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فائ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كو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نب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بي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ّ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ا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قدا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مس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نة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مّ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ّ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مّ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ّ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بل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ؤدّ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ت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ط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قاع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رقر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أوف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تن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ّ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ض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را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دّ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لا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ّ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ا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قدا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مس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نة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مّ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ّ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مّ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ّ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نم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ؤدّ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ت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ط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قاع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رقرٍ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أوف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تطؤ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ظلاف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نطح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قرو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قص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لح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ّ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ض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را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دّ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لا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ّ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ا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قدا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مس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نة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مّ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دّ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مّ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ّ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مّ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ّار</w:t>
      </w:r>
      <w:r>
        <w:rPr>
          <w:rFonts w:cs="Simplified Arabic"/>
          <w:sz w:val="38"/>
          <w:szCs w:val="38"/>
          <w:rtl w:val="true"/>
          <w:lang w:bidi="ar-EG"/>
        </w:rPr>
        <w:t>" 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لتمكين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ind w:left="0" w:right="720" w:hanging="0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ف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مك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عز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ق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ّذِي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ّكّنّاه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رْض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قَامُوا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ّلاَة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آتَوُا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ّكَـاة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أَمَرُوا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الْمَعْرُوف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نَهَوْا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ن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مُنْكَر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لِلّ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اقِبَة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ُمُورِ</w:t>
      </w:r>
      <w:r>
        <w:rPr>
          <w:rFonts w:cs="Simplified Arabic"/>
          <w:sz w:val="38"/>
          <w:szCs w:val="38"/>
          <w:rtl w:val="true"/>
          <w:lang w:bidi="ar-EG"/>
        </w:rPr>
        <w:t>) 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Cs w:val="38"/>
          <w:lang w:bidi="ar-EG"/>
        </w:rPr>
        <w:t>41</w:t>
      </w:r>
      <w:r>
        <w:rPr>
          <w:rFonts w:cs="Simplified Arabic"/>
          <w:sz w:val="38"/>
          <w:szCs w:val="38"/>
          <w:rtl w:val="true"/>
          <w:lang w:bidi="ar-EG"/>
        </w:rPr>
        <w:t>]</w:t>
      </w:r>
      <w:r>
        <w:rPr>
          <w:rFonts w:cs="Simplified Arabic"/>
          <w:sz w:val="38"/>
          <w:szCs w:val="38"/>
          <w:rtl w:val="true"/>
          <w:lang w:bidi="ar-EG"/>
        </w:rPr>
        <w:t xml:space="preserve"> .</w:t>
      </w:r>
    </w:p>
    <w:p>
      <w:pPr>
        <w:pStyle w:val="Normal"/>
        <w:ind w:left="0" w:right="720" w:hanging="0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إخ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رجت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راس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13</w:t>
      </w:r>
      <w:r>
        <w:rPr>
          <w:rFonts w:cs="Simplified Arabic"/>
          <w:b/>
          <w:bCs/>
          <w:sz w:val="38"/>
          <w:szCs w:val="38"/>
          <w:rtl w:val="true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زك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ـ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</w:t>
      </w:r>
    </w:p>
    <w:p>
      <w:pPr>
        <w:pStyle w:val="Normal"/>
        <w:jc w:val="left"/>
        <w:rPr/>
      </w:pPr>
      <w:bookmarkStart w:id="3" w:name="importance"/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هم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bookmarkEnd w:id="3"/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ر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ساس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يض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توف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روط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ج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راج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ستحق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فظ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رآ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ر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ك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Cs w:val="38"/>
          <w:lang w:bidi="ar-EG"/>
        </w:rPr>
        <w:t>80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من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مل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الح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قام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آت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جر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ب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و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زنون</w:t>
      </w:r>
      <w:r>
        <w:rPr>
          <w:rFonts w:cs="Simplified Arabic"/>
          <w:sz w:val="38"/>
          <w:szCs w:val="38"/>
          <w:rtl w:val="true"/>
          <w:lang w:bidi="ar-EG"/>
        </w:rPr>
        <w:t>" 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ق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-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lang w:bidi="ar-EG"/>
        </w:rPr>
        <w:t>277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ار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يل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ؤد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ث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يا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جاع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قر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طو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قه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bookmarkStart w:id="4" w:name="wisdom"/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حكم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bookmarkEnd w:id="4"/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يح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نفا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وا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سد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حتاج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رض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س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ضاعف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ضعاف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ث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ب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بسط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رجعون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قرة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lang w:bidi="ar-EG"/>
        </w:rPr>
        <w:t>245</w:t>
      </w:r>
      <w:r>
        <w:rPr>
          <w:rFonts w:cs="Simplified Arabic"/>
          <w:sz w:val="38"/>
          <w:szCs w:val="38"/>
          <w:rtl w:val="true"/>
          <w:lang w:bidi="ar-EG"/>
        </w:rPr>
        <w:t xml:space="preserve"> )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ظ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رف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شر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تحقي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عا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محتاج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عدا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جتماع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ر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جت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وز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ز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رو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غني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بق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حتاج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ه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مو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زكي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طه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نفس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نا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ط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حر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د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با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عان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ه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ه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نف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حت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حس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كراه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صح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ثرو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تؤد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ي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ماس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جت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كاف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را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قض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تبط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شا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جتماع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قتصا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خلاق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ستغل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و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رف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ستحق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bookmarkStart w:id="5" w:name="nisab"/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نصاب</w:t>
      </w:r>
      <w:bookmarkEnd w:id="5"/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النص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قد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د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رع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ج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ق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خت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ص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س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و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د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ص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شر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ثقا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ه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او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Cs w:val="38"/>
          <w:lang w:bidi="ar-EG"/>
        </w:rPr>
        <w:t>85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را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ه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ال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–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د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ص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ض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ائ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ر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او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lang w:bidi="ar-EG"/>
        </w:rPr>
        <w:t>595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را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ض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الص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نص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مل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رق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افئ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Cs w:val="38"/>
          <w:lang w:bidi="ar-EG"/>
        </w:rPr>
        <w:t>85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را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ه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ال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ت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ت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ملة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bookmarkStart w:id="6" w:name="zakatable"/>
      <w:bookmarkEnd w:id="6"/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مو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لذه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فض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مل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ختل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رو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ج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زرو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ثم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أن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ركا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عاد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أ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ذه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ن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قرضاو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اصر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غي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وجو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حاص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راع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ن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زار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جم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واع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ث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زار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ي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ب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م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أسما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شات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س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ح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</w:t>
      </w:r>
      <w:r>
        <w:rPr>
          <w:rFonts w:cs="Simplified Arabic"/>
          <w:sz w:val="38"/>
          <w:szCs w:val="38"/>
          <w:rtl w:val="true"/>
          <w:lang w:bidi="ar-EG"/>
        </w:rPr>
        <w:t xml:space="preserve">) 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bookmarkStart w:id="7" w:name="zakatable"/>
      <w:bookmarkEnd w:id="7"/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تذك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غني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إخ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14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ج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ستحقو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لزك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مستحق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ا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نا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ق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نَّ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َّدَقَات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ِلْفُقَرَاء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مَسَاكِين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عَامِلِي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لَيْه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مُؤَلَّفَة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ُلُوبُه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ف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ِّقَاب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غَارِمِي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ف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َبِيل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َ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ِبْن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َّبِيل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رِيضَة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ِ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َ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لَّه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لِيم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َكِيم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و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lang w:bidi="ar-EG"/>
        </w:rPr>
        <w:t>60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ن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أو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لثا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ساك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د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فايت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فق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ش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ك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عط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ك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ف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خ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ةالأس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تعل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نائ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وف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تلزم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عل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وز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قائ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ستلزم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درس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ل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أيتام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يدخ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ض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زوي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ب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ز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ادر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و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حيث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ح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غط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كال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ساس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زو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سرا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قتير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ُعط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و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لم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دع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طل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راء،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ل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قد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اعد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ق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عي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قدير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جهود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ب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و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ين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ن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ثال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مل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وظف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مل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ؤسس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عط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وظ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مل،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جر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ني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ن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راب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ؤل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وبهم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ج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سلام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ج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دف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وة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يمان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ن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خام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قاب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ق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ق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قي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كات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كات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شت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س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ي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ط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ي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تحر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دخ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ف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ف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س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عتقل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ج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عتقل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عد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حتلين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ن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ساد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ارم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وع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أ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تط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اء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جو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ف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و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ينه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جو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ض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ط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ائ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اء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حص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قصو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ثا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م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إصل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ي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غنياء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عط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ق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مل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جزاء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ظ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صور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بيلت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يّ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تن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ت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س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تلا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ل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تحمّ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صل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عط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ّ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تسد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مال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ن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ساب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ت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ل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عط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جا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ف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ش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سل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قت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حتل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بن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مو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ل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حص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ستشفي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سكر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عا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ن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حف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نادق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صر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جاه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ي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را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حت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ط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و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اسو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صال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س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فر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ً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ن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ثا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اف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نقط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ف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عط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ص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دخ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ال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ر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اع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طل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كس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زق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اع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وف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دو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شرو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يط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حت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15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حجا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نا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ascii="Arial" w:hAnsi="Arial" w:cs="Simplified Arabic"/>
          <w:sz w:val="38"/>
          <w:szCs w:val="38"/>
          <w:lang w:bidi="ar-EG"/>
        </w:rPr>
      </w:pP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ا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: "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ُ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عباد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ذي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آمنو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ُقيمو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صَّلا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يُنفقو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مَّ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رزقناه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سراً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علاني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ب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أت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ومٌ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يعٌ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ي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خلالٌ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"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)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إبراهيم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: </w:t>
      </w:r>
      <w:r>
        <w:rPr>
          <w:rFonts w:cs="Simplified Arabic" w:ascii="Arial" w:hAnsi="Arial"/>
          <w:sz w:val="38"/>
          <w:szCs w:val="38"/>
          <w:lang w:bidi="ar-EG"/>
        </w:rPr>
        <w:t>31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)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يقو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: "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نك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أحد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سيكلم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له،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يس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ين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بين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رجمان،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ينظر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أيم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ن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ل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ر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إلاَّ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دّم،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ينظر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أشأ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ن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ل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ر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إلاَّ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دَّم،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ينظر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دي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ل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ر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نَّار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لقاء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جهه،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اتَّقو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نَّار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لو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شق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مرة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)"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) 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eastAsia="Times New Roman" w:cs="Times New Roman"/>
          <w:b/>
          <w:bCs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ق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صارع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سوء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ب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ل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وص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ث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ر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طب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ج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نجلترا</w:t>
      </w:r>
      <w:r>
        <w:rPr>
          <w:rFonts w:cs="Simplified Arabic"/>
          <w:sz w:val="38"/>
          <w:szCs w:val="38"/>
          <w:rtl w:val="true"/>
          <w:lang w:bidi="ar-EG"/>
        </w:rPr>
        <w:t>..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صفر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ه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...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ف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ذات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أيام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...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ذهب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طبيب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جزار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يشتر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عض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لح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هو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طريق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لخروج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جد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مرا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جوز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ً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بحث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قاي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عظا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ملقا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خارج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مح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سألها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: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م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ما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بحثي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عظام،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قالت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: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بنت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وفيت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تركت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أ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ربع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أولاد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شتهو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لح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يو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جئت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حث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ه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عض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عل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آتيه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...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رق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لب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طبيب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أخذ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يد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عجوز،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أ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دخله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مح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لجزار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: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سوف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مر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ليك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مر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أ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خميس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اعطه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 w:ascii="Arial" w:hAnsi="Arial"/>
          <w:sz w:val="38"/>
          <w:szCs w:val="38"/>
          <w:lang w:bidi="ar-EG"/>
        </w:rPr>
        <w:t>2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كيلو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لح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.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.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ه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ساظ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دفع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ثم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لح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دمت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يد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حيا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.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دعت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التوفيق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.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لم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رجع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طبيبن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بيت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زوجت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ال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أر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جهك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شرق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غير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عادة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.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حك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ه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صته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.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عندم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أ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وعد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سفر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لخارج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يجر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عملي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صر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د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ذهاب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أ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ن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شعر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تحسن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لك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حت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ضغط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زوجت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اصراره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ذهابه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سافر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طبيب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ريطانيا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عندم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اب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طبيب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فاجئ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طبيب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تسائلا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: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جر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ك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عملي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هذ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دقة؟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رج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: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جر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عملي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ط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!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حك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صت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لك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مرأ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عجوز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...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بارك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رب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عالمي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الل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جلّ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جلال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فع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ايشاء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يحك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ايريد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"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إنّم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أمر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أراد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شيئاً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قو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ك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يكو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وائ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lang w:bidi="ar-EG"/>
        </w:rPr>
        <w:t>1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ج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لائك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دع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ت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ج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ف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لف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جع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ما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مسك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لف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"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(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). </w:t>
      </w:r>
    </w:p>
    <w:p>
      <w:pPr>
        <w:pStyle w:val="Normal"/>
        <w:jc w:val="left"/>
        <w:rPr>
          <w:rFonts w:ascii="Arial" w:hAnsi="Arial" w:cs="Simplified Arabic"/>
          <w:sz w:val="38"/>
          <w:szCs w:val="38"/>
          <w:lang w:bidi="ar-EG"/>
        </w:rPr>
      </w:pPr>
      <w:r>
        <w:rPr>
          <w:rFonts w:cs="Simplified Arabic" w:ascii="Arial" w:hAnsi="Arial"/>
          <w:sz w:val="38"/>
          <w:szCs w:val="38"/>
          <w:lang w:bidi="ar-EG"/>
        </w:rPr>
        <w:t>2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-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نتصر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شياطين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,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: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"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خرج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رج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شيئاً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فك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حييه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سبعي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شيطاناً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"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(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)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sz w:val="38"/>
          <w:szCs w:val="38"/>
          <w:lang w:bidi="ar-EG"/>
        </w:rPr>
      </w:pPr>
      <w:r>
        <w:rPr>
          <w:rFonts w:cs="Simplified Arabic" w:ascii="Arial" w:hAnsi="Arial"/>
          <w:sz w:val="38"/>
          <w:szCs w:val="38"/>
          <w:lang w:bidi="ar-EG"/>
        </w:rPr>
        <w:t>3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-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عالج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مرضى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,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: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"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داوو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رضاك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الصدقة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"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(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)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 w:ascii="Arial" w:hAnsi="Arial"/>
          <w:sz w:val="38"/>
          <w:szCs w:val="38"/>
          <w:lang w:bidi="ar-EG"/>
        </w:rPr>
        <w:t>5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-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محو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خطاياك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,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صدق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تم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إ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س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جائ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طفئ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خطي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طفئ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نار</w:t>
      </w:r>
      <w:r>
        <w:rPr>
          <w:rFonts w:cs="Simplified Arabic"/>
          <w:sz w:val="38"/>
          <w:szCs w:val="38"/>
          <w:rtl w:val="true"/>
        </w:rPr>
        <w:t>"(</w:t>
      </w:r>
      <w:r>
        <w:rPr>
          <w:rFonts w:cs="Simplified Arabic"/>
          <w:sz w:val="38"/>
          <w:sz w:val="38"/>
          <w:szCs w:val="38"/>
          <w:rtl w:val="true"/>
        </w:rPr>
        <w:t>صحيح</w:t>
      </w:r>
      <w:r>
        <w:rPr>
          <w:rFonts w:cs="Simplified Arabic"/>
          <w:sz w:val="38"/>
          <w:szCs w:val="38"/>
          <w:rtl w:val="true"/>
        </w:rPr>
        <w:t>)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sz w:val="38"/>
          <w:szCs w:val="38"/>
          <w:lang w:bidi="ar-EG"/>
        </w:rPr>
      </w:pPr>
      <w:r>
        <w:rPr>
          <w:rFonts w:cs="Simplified Arabic" w:ascii="Arial" w:hAnsi="Arial"/>
          <w:sz w:val="38"/>
          <w:szCs w:val="38"/>
          <w:lang w:bidi="ar-EG"/>
        </w:rPr>
        <w:t>6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-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ح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رضك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شرفك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,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: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"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ذبو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أعراضك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أموالكم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"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(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)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sz w:val="38"/>
          <w:szCs w:val="38"/>
          <w:lang w:bidi="ar-EG"/>
        </w:rPr>
      </w:pPr>
      <w:r>
        <w:rPr>
          <w:rFonts w:cs="Simplified Arabic" w:ascii="Arial" w:hAnsi="Arial"/>
          <w:sz w:val="38"/>
          <w:szCs w:val="38"/>
          <w:lang w:bidi="ar-EG"/>
        </w:rPr>
        <w:t>8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-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ظلك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لهب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,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"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مرئ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ظل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صدقته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قض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"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(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)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sz w:val="38"/>
          <w:szCs w:val="38"/>
          <w:lang w:bidi="ar-EG"/>
        </w:rPr>
      </w:pPr>
      <w:r>
        <w:rPr>
          <w:rFonts w:cs="Simplified Arabic" w:ascii="Arial" w:hAnsi="Arial"/>
          <w:sz w:val="38"/>
          <w:szCs w:val="38"/>
          <w:lang w:bidi="ar-EG"/>
        </w:rPr>
        <w:t>9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-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سترك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نار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,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"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ائش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ستتري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نار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لو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بشق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مرة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,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فأنه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سد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جائع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سدها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الشعبان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"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(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لغيره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)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sz w:val="38"/>
          <w:szCs w:val="38"/>
          <w:lang w:bidi="ar-EG"/>
        </w:rPr>
      </w:pPr>
      <w:r>
        <w:rPr>
          <w:rFonts w:ascii="Arial" w:hAnsi="Arial"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ascii="Arial" w:hAnsi="Arial"/>
          <w:sz w:val="38"/>
          <w:szCs w:val="38"/>
          <w:lang w:bidi="ar-EG"/>
        </w:rPr>
      </w:pP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أحرص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إخراج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يومي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ولو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نصف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rial" w:hAnsi="Arial" w:cs="Simplified Arabic"/>
          <w:sz w:val="38"/>
          <w:sz w:val="38"/>
          <w:szCs w:val="38"/>
          <w:rtl w:val="true"/>
          <w:lang w:bidi="ar-EG"/>
        </w:rPr>
        <w:t>تمرة</w:t>
      </w:r>
      <w:r>
        <w:rPr>
          <w:rFonts w:ascii="Arial" w:hAnsi="Arial" w:eastAsia="Arial" w:cs="Arial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 w:ascii="Arial" w:hAnsi="Arial"/>
          <w:sz w:val="38"/>
          <w:szCs w:val="38"/>
          <w:rtl w:val="true"/>
          <w:lang w:bidi="ar-EG"/>
        </w:rPr>
        <w:t xml:space="preserve">.. 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16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فض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دقات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خفية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نَّ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ق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خلا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ل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ول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ل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لا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بد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َّدق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نِعِمّ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خفو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ؤتو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قرة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lang w:bidi="ar-EG"/>
        </w:rPr>
        <w:t>271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حا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ح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لقو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ل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ض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صدَّ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حيحٌ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أ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ن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خش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م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غ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لق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ت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فل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فل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ذا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فل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ذا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فبا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و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أو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ظه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غن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ل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ظه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ن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با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صدقت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جه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ُق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ر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ضل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ُهد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ُقلّ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بدأ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َعُول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ر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ئ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وا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يف؟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: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رهمان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خذ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د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تصدّ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جل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ل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ثي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خذ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ُرْ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ئ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ف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تصد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ا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تصدّ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ق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ليل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ر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و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ل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رج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دقة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ث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خرج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ح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عيفة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إنفا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أولاد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ف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ف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تس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Cs w:val="38"/>
          <w:rtl w:val="true"/>
        </w:rPr>
        <w:t>(</w:t>
      </w:r>
      <w:r>
        <w:rPr>
          <w:rFonts w:cs="Simplified Arabic"/>
          <w:sz w:val="38"/>
          <w:sz w:val="38"/>
          <w:szCs w:val="38"/>
          <w:rtl w:val="true"/>
        </w:rPr>
        <w:t>صحيح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rtl w:val="true"/>
          <w:lang w:bidi="ar-EG"/>
        </w:rPr>
        <w:br/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قريب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ك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ثنت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Cs w:val="38"/>
          <w:rtl w:val="true"/>
          <w:lang w:bidi="ar-EG"/>
        </w:rPr>
        <w:t xml:space="preserve"> . </w:t>
      </w:r>
    </w:p>
    <w:p>
      <w:pPr>
        <w:pStyle w:val="Normal"/>
        <w:jc w:val="left"/>
        <w:rPr/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ز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نال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ر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َّ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ُنفق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مّ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ُحبُّون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ان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lang w:bidi="ar-EG"/>
        </w:rPr>
        <w:t>92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ل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صا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وا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رح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ديقة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رج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ر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ذخر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ضع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ئت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خ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خ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ابح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مع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ا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جع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قربين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لحة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سَّم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ل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قار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ه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Cs w:val="38"/>
          <w:rtl w:val="true"/>
        </w:rPr>
        <w:t xml:space="preserve">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نفق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جها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ع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جاهد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حانه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بين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ف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ؤمن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ف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صِّدق</w:t>
      </w:r>
      <w:r>
        <w:rPr>
          <w:rFonts w:cs="Simplified Arabic"/>
          <w:sz w:val="38"/>
          <w:szCs w:val="38"/>
          <w:rtl w:val="true"/>
          <w:lang w:bidi="ar-EG"/>
        </w:rPr>
        <w:t xml:space="preserve">"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َّ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ؤمن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َّذ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من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س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ُم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تاب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اهد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موا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نفس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لئ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َّادقون</w:t>
      </w:r>
      <w:r>
        <w:rPr>
          <w:rFonts w:cs="Simplified Arabic"/>
          <w:sz w:val="38"/>
          <w:szCs w:val="38"/>
          <w:rtl w:val="true"/>
          <w:lang w:bidi="ar-EG"/>
        </w:rPr>
        <w:t>)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جرات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lang w:bidi="ar-EG"/>
        </w:rPr>
        <w:t>15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أش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ت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بوع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 </w:t>
      </w:r>
      <w:r>
        <w:br w:type="page"/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17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حم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كَل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قالته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خديج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نه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ص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كدت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ؤمن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دي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ثبي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ز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ح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بعث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طلقت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ع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د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لام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اع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صل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ش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!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و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خز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د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تص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صد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ديث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ح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ل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ق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ضي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ع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وائ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ف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cs="Simplified Arabic"/>
          <w:sz w:val="38"/>
          <w:szCs w:val="38"/>
          <w:rtl w:val="true"/>
          <w:lang w:bidi="ar-EG"/>
        </w:rPr>
        <w:t xml:space="preserve">)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ك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ج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تعب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ل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ي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اغ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ل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ي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عا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م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أن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م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عاج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ي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ا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يتي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ف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ي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ل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ني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حتاج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ضعفاء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نقطع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يش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ر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تاج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نو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أدبي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نطو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وته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زل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ج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ح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ر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تش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ؤلاء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نقد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ا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نوي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نو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ث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ض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لاي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يه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دّي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حم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ك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ل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ت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ك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تعذ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اضط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ر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هاجر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ح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بش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غ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م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ق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غ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ر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رج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وم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ر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بي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غ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ث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خر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خر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ث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س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دو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ص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ح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ق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ضي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ع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وائ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رج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ب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بلد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دي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دي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ل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ح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غنام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ستخ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ل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رج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غر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خ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لا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ي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فع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ثن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لاف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ذه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مرأ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جو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ي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قع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حض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ام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حل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ات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تبع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دخ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روج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سأ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أ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خبر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ا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كر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لفارو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حم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ك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ط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عا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را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سق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ل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آ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ل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ل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خ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مرأ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دخ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ل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هار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جوز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ي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قع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سأ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صن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ك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ذ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عاهد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أتي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صلح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خر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ذ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ل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كلت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ل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ثر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تيع؟</w:t>
      </w:r>
      <w:r>
        <w:rPr>
          <w:rFonts w:cs="Simplified Arabic"/>
          <w:sz w:val="38"/>
          <w:szCs w:val="38"/>
          <w:rtl w:val="true"/>
          <w:lang w:bidi="ar-EG"/>
        </w:rPr>
        <w:t>!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بح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جوز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تعه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رعا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زي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18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كسو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ثيا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د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ؤ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س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ؤم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وب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س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ض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احر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لاب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 !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ع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فارو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س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وا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ُ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ؤ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ال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تد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وب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أ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بس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سان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لي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في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ط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اص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نصح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نصيح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سعو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رو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ن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إسنا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عو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ُحش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يا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ط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جو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ط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ظمأ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ط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س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س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ط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طع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ق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ق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ف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ف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cs="Simplified Arabic"/>
          <w:sz w:val="38"/>
          <w:szCs w:val="38"/>
          <w:rtl w:val="true"/>
          <w:lang w:bidi="ar-EG"/>
        </w:rPr>
        <w:t xml:space="preserve">"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أ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باس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!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نظ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فعل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خيثم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مش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ع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لاب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دي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و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ط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وب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ديد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عل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ث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رر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ً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جل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جد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أ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حا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ي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ثة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عت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عط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رة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ع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ث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نائ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حفا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عمش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ب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أي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براه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ثو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سا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ث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ب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سترض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ث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ول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تع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كسو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ر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اهتم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ديدي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ر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لاد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طف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د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لب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د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هد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حو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!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فق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اك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د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مي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ط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بن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تي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تج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عهد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كس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رع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فظ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وهه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فا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وثته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و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حو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سائ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لي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ه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حر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خر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ض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اد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لاب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حوها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تاج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مع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ية</w:t>
      </w:r>
      <w:r>
        <w:rPr>
          <w:rFonts w:cs="Simplified Arabic"/>
          <w:sz w:val="38"/>
          <w:szCs w:val="38"/>
          <w:rtl w:val="true"/>
          <w:lang w:bidi="ar-EG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عند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ذه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ل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لابس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ش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لب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لادك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حر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لب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طف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شخ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ت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فت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لاد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اد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حد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!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سا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شا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جهد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شرو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جم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لابس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ع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نظيف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كييس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وزيع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جت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شت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س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ت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ق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br w:type="page"/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19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لح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تخاصم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قرآ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م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الإصلاح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اتّقُوا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ه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أَصْلِحُوا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َات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يْنِكُمْ</w:t>
      </w:r>
      <w:r>
        <w:rPr>
          <w:rFonts w:cs="Simplified Arabic"/>
          <w:sz w:val="38"/>
          <w:szCs w:val="38"/>
          <w:rtl w:val="true"/>
          <w:lang w:bidi="ar-EG"/>
        </w:rPr>
        <w:t>) 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نف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Cs w:val="38"/>
          <w:lang w:bidi="ar-EG"/>
        </w:rPr>
        <w:t>1</w:t>
      </w:r>
      <w:r>
        <w:rPr>
          <w:rFonts w:cs="Simplified Arabic"/>
          <w:sz w:val="38"/>
          <w:szCs w:val="38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فض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درج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ي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لصل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بر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فض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ر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ي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صل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س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ال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ت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رقا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ل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ثن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طـ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ت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ق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خي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خطو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ط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لح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ثن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قق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ل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نازع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خاص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وزاع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ط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ط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صل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ل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ثن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ت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راء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أجا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ض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ذ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إصل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صو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ـ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ـذّّ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صل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نم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Cs w:val="38"/>
          <w:rtl w:val="true"/>
          <w:lang w:bidi="ar-EG"/>
        </w:rPr>
        <w:t xml:space="preserve"> 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بو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ذ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صل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بغ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د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فس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خيرهم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بدأ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السل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و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نصا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هج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و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لا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لتقي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ع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ع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وخير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بدأ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باد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ظيم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صل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ظ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حا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لمصلـ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بذ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ه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ا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بذ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ه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صل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تخاص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خاص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نتظ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ش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د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مباد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إصل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طي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د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و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يق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ري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سب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ف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صل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قّ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ر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ت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صل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ص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مصلح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م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مو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ت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يطا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د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شت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ض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صلح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  <w:br/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نيئـ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ـ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ـ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قـ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إصل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خاص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وج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يق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ريك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ائفت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نيئ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نيئ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نيئ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با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صل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يط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ين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دخ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إصل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خاص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وج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و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ولده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20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أك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طعام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ق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!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حرص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أتقياء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صا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ؤم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أ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ام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قي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الأ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س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ق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قي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ن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لمعن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ط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ام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قي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ع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طا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ع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حا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طعم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كي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تي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سيرا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نس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lang w:bidi="ar-EG"/>
        </w:rPr>
        <w:t>8</w:t>
      </w:r>
      <w:r>
        <w:rPr>
          <w:rFonts w:cs="Simplified Arabic"/>
          <w:sz w:val="38"/>
          <w:szCs w:val="38"/>
          <w:rtl w:val="true"/>
          <w:lang w:bidi="ar-EG"/>
        </w:rPr>
        <w:t>) .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معل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راء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فار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ؤمن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تقي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ذ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تق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زج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خالط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ؤاكل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طاع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وق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ل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و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لو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يا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قص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طعام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أغنياء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ل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ع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غني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منع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اك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ع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ص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س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و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خ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غني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طعام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راء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ي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تقي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ث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ج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ائ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اب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ر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ا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ا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نز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ائ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ابر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 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طعام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معتكفي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ين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ي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قيا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تن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و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ائ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اب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سي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ذ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ق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شا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تكف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يام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يام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شروبا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بارد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حر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رس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صائ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شروب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اد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تكف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اج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تحاف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شارك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ئش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ر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ارد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طع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أتقياء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وج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لبرك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ز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نصار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نص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بي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نص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ور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ول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دع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مس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ؤوس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ستأذ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ح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ل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ح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لاث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لاث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مع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ز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و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لا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ليم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ذ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نصر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)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ج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تبع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م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لم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ل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ذ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دد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مع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ب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تك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لام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رك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دخ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]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دخ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ي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بيب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غ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ام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بر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لائك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فط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ائم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مشارك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فط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ح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ائ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تكف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ي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ادرين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br w:type="page"/>
      </w:r>
    </w:p>
    <w:p>
      <w:pPr>
        <w:pStyle w:val="Normal"/>
        <w:ind w:left="360" w:right="0" w:hanging="0"/>
        <w:jc w:val="center"/>
        <w:rPr>
          <w:rFonts w:cs="Simplified Arabic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21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)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فشاء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  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طري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 "..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م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دخل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ؤمنو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ؤمن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ابو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بئ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شي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لتمو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اببت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ش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كم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س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م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ض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فش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كم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. 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وو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ر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ش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حي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ن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ق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ف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و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ح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مع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ت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سنة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ست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ف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و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ق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حق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مع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خي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تف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أ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ط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ماء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ق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رف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ر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ث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شا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قتصر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ارف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صحاب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حسب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ميعاً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غد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و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قول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غد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ن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قيناه</w:t>
      </w:r>
      <w:r>
        <w:rPr>
          <w:rFonts w:cs="Simplified Arabic"/>
          <w:sz w:val="38"/>
          <w:szCs w:val="38"/>
          <w:rtl w:val="true"/>
          <w:lang w:bidi="ar-EG"/>
        </w:rPr>
        <w:t>" .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واض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حب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غير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نبئ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زاه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س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ح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بغ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ك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احتقا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قو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ض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ض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ب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ص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عار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أل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زي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و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حب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ب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ص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سن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دخ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ات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شاع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حي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س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صطف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م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ج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ه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شمي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طس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جا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عو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ي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يض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تب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ائ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اد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ن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السلا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ق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د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ض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ر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تذكي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يا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د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م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آدا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سلام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lang w:bidi="ar-EG"/>
        </w:rPr>
        <w:t>1</w:t>
      </w:r>
      <w:r>
        <w:rPr>
          <w:rFonts w:cs="Simplified Arabic"/>
          <w:sz w:val="38"/>
          <w:szCs w:val="38"/>
          <w:rtl w:val="true"/>
          <w:lang w:bidi="ar-EG"/>
        </w:rPr>
        <w:t>-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لاق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ثن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ريق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اك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ترجل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قل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ثي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ص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بي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اك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اشي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اش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اعد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قل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ث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 .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lang w:bidi="ar-EG"/>
        </w:rPr>
        <w:t>2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نبغ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ي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ي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ب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باشا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و</w:t>
      </w:r>
      <w:r>
        <w:rPr>
          <w:rFonts w:cs="Simplified Arabic"/>
          <w:sz w:val="38"/>
          <w:szCs w:val="38"/>
          <w:rtl w:val="true"/>
          <w:lang w:bidi="ar-EG"/>
        </w:rPr>
        <w:t xml:space="preserve">"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بدأ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رح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ائز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3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ت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خ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رك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نز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 xml:space="preserve">":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خ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رك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تك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رمذي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ق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الحي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)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4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ستحب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ع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كرا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ر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فت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يز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ر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>":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ق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د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ي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ج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د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ج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ق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ي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lang w:bidi="ar-EG"/>
        </w:rPr>
        <w:t>5</w:t>
      </w:r>
      <w:r>
        <w:rPr>
          <w:rFonts w:cs="Simplified Arabic"/>
          <w:sz w:val="38"/>
          <w:szCs w:val="38"/>
          <w:rtl w:val="true"/>
          <w:lang w:bidi="ar-EG"/>
        </w:rPr>
        <w:t>-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ستحب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بي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ف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بسط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زر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ث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وسه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غر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تعال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وبهم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أل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ر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رف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22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)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ياد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ريض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و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أوا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ز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ر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سب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ها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ر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ي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ي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تب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ائ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شمي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ط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جا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اع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بر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قس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ص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ظل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ها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ات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ه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ر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إستبر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ديب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يث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م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قس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آ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ض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ف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Cs w:val="38"/>
          <w:rtl w:val="true"/>
          <w:lang w:bidi="ar-EG"/>
        </w:rPr>
        <w:t xml:space="preserve"> . </w:t>
      </w:r>
      <w:r>
        <w:rPr>
          <w:rFonts w:cs="Simplified Arabic"/>
          <w:sz w:val="38"/>
          <w:szCs w:val="38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ود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ي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تبع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از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ذكر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خرة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حقو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ي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ي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ياد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قو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م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ي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ي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تب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ائ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جا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ع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شمي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طس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ف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ن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ريض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ن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حدائق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! : </w:t>
      </w:r>
    </w:p>
    <w:p>
      <w:pPr>
        <w:pStyle w:val="Normal"/>
        <w:jc w:val="left"/>
        <w:rPr/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ز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خر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ج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وا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ز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ُر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ة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نا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ثمار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و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ئ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و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يرزق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أخذ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ستُسأ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ريض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قيام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دس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يا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د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رض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د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ود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م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ا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م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وعد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وجدت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.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آدا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ياد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ريض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لعي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ي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د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ديدة 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نبغ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ُراع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يارته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ا</w:t>
      </w:r>
      <w:r>
        <w:rPr>
          <w:rFonts w:cs="Simplified Arabic"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1</w:t>
      </w:r>
      <w:r>
        <w:rPr>
          <w:rFonts w:cs="Simplified Arabic"/>
          <w:sz w:val="38"/>
          <w:szCs w:val="38"/>
          <w:rtl w:val="true"/>
          <w:lang w:bidi="ar-EG"/>
        </w:rPr>
        <w:t xml:space="preserve">-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لتز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آد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زيار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ُق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رفق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ُب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س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غُض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صر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ُقا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ستئذان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lang w:bidi="ar-EG"/>
        </w:rPr>
        <w:t>2</w:t>
      </w:r>
      <w:r>
        <w:rPr>
          <w:rFonts w:cs="Simplified Arabic"/>
          <w:sz w:val="38"/>
          <w:szCs w:val="38"/>
          <w:rtl w:val="true"/>
          <w:lang w:bidi="ar-EG"/>
        </w:rPr>
        <w:t xml:space="preserve">-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ن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ئ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ي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جل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أس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ض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به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سأ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مّ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تهي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lang w:bidi="ar-EG"/>
        </w:rPr>
        <w:t>3</w:t>
      </w:r>
      <w:r>
        <w:rPr>
          <w:rFonts w:cs="Simplified Arabic"/>
          <w:sz w:val="38"/>
          <w:szCs w:val="38"/>
          <w:rtl w:val="true"/>
          <w:lang w:bidi="ar-EG"/>
        </w:rPr>
        <w:t xml:space="preserve">-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ي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ِبًّا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ً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ٍ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ب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خت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ختلا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حوال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و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نِّسْبَ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عائ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مريض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ستدع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لة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ي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يارتَ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يً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ذلك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اص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ت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هشّ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4</w:t>
      </w:r>
      <w:r>
        <w:rPr>
          <w:rFonts w:cs="Simplified Arabic"/>
          <w:sz w:val="38"/>
          <w:szCs w:val="38"/>
          <w:rtl w:val="true"/>
          <w:lang w:bidi="ar-EG"/>
        </w:rPr>
        <w:t xml:space="preserve">-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نبغ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عائ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ُط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لو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ُضج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يض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َشُّق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قتض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رورة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س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lang w:bidi="ar-EG"/>
        </w:rPr>
        <w:t>5</w:t>
      </w:r>
      <w:r>
        <w:rPr>
          <w:rFonts w:cs="Simplified Arabic"/>
          <w:sz w:val="38"/>
          <w:szCs w:val="38"/>
          <w:rtl w:val="true"/>
          <w:lang w:bidi="ar-EG"/>
        </w:rPr>
        <w:t xml:space="preserve">-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د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ي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ع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ئ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مري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عاف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صلاح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د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دع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دي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ا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أ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ظي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رش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ظيم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شف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رات</w:t>
      </w:r>
      <w:r>
        <w:rPr>
          <w:rFonts w:cs="Simplified Arabic"/>
          <w:sz w:val="38"/>
          <w:szCs w:val="38"/>
          <w:rtl w:val="true"/>
          <w:lang w:bidi="ar-EG"/>
        </w:rPr>
        <w:t>)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ذه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ش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ا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ف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فاؤ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ف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غا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قم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ً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ش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ا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نكأ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دو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مش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لاة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ه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رأ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فات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عوذت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إخلاص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lang w:bidi="ar-EG"/>
        </w:rPr>
        <w:t>6</w:t>
      </w:r>
      <w:r>
        <w:rPr>
          <w:rFonts w:cs="Simplified Arabic"/>
          <w:sz w:val="38"/>
          <w:szCs w:val="38"/>
          <w:rtl w:val="true"/>
          <w:lang w:bidi="ar-EG"/>
        </w:rPr>
        <w:t xml:space="preserve">-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ك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ئ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ي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ُقلِقُه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ُزعجُهُ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ظه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ِّ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لط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ُطيب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اطر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7</w:t>
      </w:r>
      <w:r>
        <w:rPr>
          <w:rFonts w:cs="Simplified Arabic"/>
          <w:sz w:val="38"/>
          <w:szCs w:val="38"/>
          <w:rtl w:val="true"/>
          <w:lang w:bidi="ar-EG"/>
        </w:rPr>
        <w:t xml:space="preserve">- 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ُوس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ئ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مري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مل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ش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ص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ز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ج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حذِّ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يأ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ز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زر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ي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ريض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ي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تشف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دع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مري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فا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افاك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23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)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جه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سي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ثوا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كثير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جالا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سع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جال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دي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واس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يس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قصو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ال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حر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بواب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دع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فوتك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ر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كثير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صور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اقص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تصور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أمو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ط،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نب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بو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ف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تغاف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حتس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ج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ثير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وم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حتس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جر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بوا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تفرق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دقة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لام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د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جز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كعت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ضحى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.. 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بين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ح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خر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نس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ت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ثلاثمائ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فصل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صد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فص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Cs w:val="38"/>
          <w:rtl w:val="true"/>
          <w:lang w:bidi="ar-EG"/>
        </w:rPr>
        <w:t xml:space="preserve">"..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فاص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فصل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ك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حص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لاثمائ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ت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ق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ش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ع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فاصل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افع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رج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ا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فرقة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1</w:t>
      </w:r>
      <w:r>
        <w:rPr>
          <w:rFonts w:cs="Simplified Arabic"/>
          <w:sz w:val="38"/>
          <w:szCs w:val="38"/>
          <w:rtl w:val="true"/>
          <w:lang w:bidi="ar-EG"/>
        </w:rPr>
        <w:t xml:space="preserve">-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خا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ج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دف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لغ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أذ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بصا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تج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در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ج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رض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ك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تنظ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ج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2</w:t>
      </w:r>
      <w:r>
        <w:rPr>
          <w:rFonts w:cs="Simplified Arabic"/>
          <w:sz w:val="38"/>
          <w:szCs w:val="38"/>
          <w:rtl w:val="true"/>
          <w:lang w:bidi="ar-EG"/>
        </w:rPr>
        <w:t>-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ماط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ذ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ري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شي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نح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ري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Cs w:val="38"/>
          <w:rtl w:val="true"/>
          <w:lang w:bidi="ar-EG"/>
        </w:rPr>
        <w:t xml:space="preserve">" ..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لشوك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عظ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أذ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3</w:t>
      </w:r>
      <w:r>
        <w:rPr>
          <w:rFonts w:cs="Simplified Arabic"/>
          <w:sz w:val="38"/>
          <w:szCs w:val="38"/>
          <w:rtl w:val="true"/>
          <w:lang w:bidi="ar-EG"/>
        </w:rPr>
        <w:t>-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لي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ق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ق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4</w:t>
      </w:r>
      <w:r>
        <w:rPr>
          <w:rFonts w:cs="Simplified Arabic"/>
          <w:sz w:val="38"/>
          <w:szCs w:val="38"/>
          <w:rtl w:val="true"/>
          <w:lang w:bidi="ar-EG"/>
        </w:rPr>
        <w:t>-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م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معرو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ه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ن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صي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وج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ط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5</w:t>
      </w:r>
      <w:r>
        <w:rPr>
          <w:rFonts w:cs="Simplified Arabic"/>
          <w:sz w:val="38"/>
          <w:szCs w:val="38"/>
          <w:rtl w:val="true"/>
          <w:lang w:bidi="ar-EG"/>
        </w:rPr>
        <w:t xml:space="preserve">-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ضع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م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وج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حو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لاط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لاع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lang w:bidi="ar-EG"/>
        </w:rPr>
        <w:t>6</w:t>
      </w:r>
      <w:r>
        <w:rPr>
          <w:rFonts w:cs="Simplified Arabic"/>
          <w:sz w:val="38"/>
          <w:szCs w:val="38"/>
          <w:rtl w:val="true"/>
          <w:lang w:bidi="ar-EG"/>
        </w:rPr>
        <w:t xml:space="preserve">-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بي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مي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هلي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ب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Cs w:val="38"/>
          <w:rtl w:val="true"/>
          <w:lang w:bidi="ar-EG"/>
        </w:rPr>
        <w:t>".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7</w:t>
      </w:r>
      <w:r>
        <w:rPr>
          <w:rFonts w:cs="Simplified Arabic"/>
          <w:sz w:val="38"/>
          <w:szCs w:val="38"/>
          <w:rtl w:val="true"/>
          <w:lang w:bidi="ar-EG"/>
        </w:rPr>
        <w:t>-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لكل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ي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ك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ث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و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خ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زا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ح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8</w:t>
      </w:r>
      <w:r>
        <w:rPr>
          <w:rFonts w:cs="Simplified Arabic"/>
          <w:sz w:val="38"/>
          <w:szCs w:val="38"/>
          <w:rtl w:val="true"/>
          <w:lang w:bidi="ar-EG"/>
        </w:rPr>
        <w:t xml:space="preserve">-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ي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ن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ت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رو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تط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تح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9</w:t>
      </w:r>
      <w:r>
        <w:rPr>
          <w:rFonts w:cs="Simplified Arabic"/>
          <w:sz w:val="38"/>
          <w:szCs w:val="38"/>
          <w:rtl w:val="true"/>
          <w:lang w:bidi="ar-EG"/>
        </w:rPr>
        <w:t xml:space="preserve">-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شر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ق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Cs w:val="38"/>
          <w:rtl w:val="true"/>
          <w:lang w:bidi="ar-EG"/>
        </w:rPr>
        <w:t xml:space="preserve">" 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نا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و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ش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10</w:t>
      </w:r>
      <w:r>
        <w:rPr>
          <w:rFonts w:cs="Simplified Arabic"/>
          <w:sz w:val="38"/>
          <w:szCs w:val="38"/>
          <w:rtl w:val="true"/>
          <w:lang w:bidi="ar-EG"/>
        </w:rPr>
        <w:t>-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د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ثن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11</w:t>
      </w:r>
      <w:r>
        <w:rPr>
          <w:rFonts w:cs="Simplified Arabic"/>
          <w:sz w:val="38"/>
          <w:szCs w:val="38"/>
          <w:rtl w:val="true"/>
          <w:lang w:bidi="ar-EG"/>
        </w:rPr>
        <w:t>- 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ع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اب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تحم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رف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اع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ي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كو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ي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اع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فع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ط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12</w:t>
      </w:r>
      <w:r>
        <w:rPr>
          <w:rFonts w:cs="Simplified Arabic"/>
          <w:sz w:val="38"/>
          <w:szCs w:val="38"/>
          <w:rtl w:val="true"/>
          <w:lang w:bidi="ar-EG"/>
        </w:rPr>
        <w:t>-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ط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خطو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13</w:t>
      </w:r>
      <w:r>
        <w:rPr>
          <w:rFonts w:cs="Simplified Arabic"/>
          <w:sz w:val="38"/>
          <w:szCs w:val="38"/>
          <w:rtl w:val="true"/>
          <w:lang w:bidi="ar-EG"/>
        </w:rPr>
        <w:t xml:space="preserve">-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د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ري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رش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ر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نو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حيح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يا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ب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لا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ري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ح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 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lang w:bidi="ar-EG"/>
        </w:rPr>
        <w:t>14</w:t>
      </w:r>
      <w:r>
        <w:rPr>
          <w:rFonts w:cs="Simplified Arabic"/>
          <w:sz w:val="38"/>
          <w:szCs w:val="38"/>
          <w:rtl w:val="true"/>
          <w:lang w:bidi="ar-EG"/>
        </w:rPr>
        <w:t xml:space="preserve"> -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د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خ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ج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صحاب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صد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ص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ه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ل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ه</w:t>
      </w:r>
      <w:r>
        <w:rPr>
          <w:rFonts w:cs="Simplified Arabic"/>
          <w:sz w:val="38"/>
          <w:szCs w:val="38"/>
          <w:rtl w:val="true"/>
          <w:lang w:bidi="ar-EG"/>
        </w:rPr>
        <w:t xml:space="preserve">" ..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ذ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ت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ص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نفر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ؤج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حيح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ق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ج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ق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ص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ي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س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ج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ما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رأ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حا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صوص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تأخ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عذ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ت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ما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ج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اس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ص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ه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با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ع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ي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ستطاعتك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24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ك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جاهداًـ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ظ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جم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توال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سط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عرا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شم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شيش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فغانست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غير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لد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تح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ضاع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اج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رع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ان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وان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جاه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ستضعف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ز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دع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ش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ضيت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لتستحض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ر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رغ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اعدته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تن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ج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جاه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ي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ث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ج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ع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 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.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جهز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غازيا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ً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ال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ه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از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ز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از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زا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 .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عا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ص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جاه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ستضعف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و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ص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مك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و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جب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،وكو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ض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اخ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خو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ّلي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drawing>
          <wp:inline distT="0" distB="0" distL="0" distR="0">
            <wp:extent cx="113030" cy="133350"/>
            <wp:effectExtent l="0" t="0" r="0" b="0"/>
            <wp:docPr id="3" name="sQo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Qoo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bookmarkStart w:id="8" w:name="ayat6000670"/>
        <w:r>
          <w:rPr>
            <w:rStyle w:val="InternetLink"/>
            <w:rFonts w:cs="Simplified Arabic"/>
            <w:sz w:val="38"/>
            <w:sz w:val="38"/>
            <w:szCs w:val="38"/>
            <w:rtl w:val="true"/>
            <w:lang w:bidi="ar-EG"/>
          </w:rPr>
          <w:t>وَتَعَاوَنُوا</w:t>
        </w:r>
        <w:r>
          <w:rPr>
            <w:rStyle w:val="InternetLink"/>
            <w:rFonts w:eastAsia="Times New Roman"/>
            <w:sz w:val="38"/>
            <w:sz w:val="38"/>
            <w:szCs w:val="38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8"/>
            <w:sz w:val="38"/>
            <w:szCs w:val="38"/>
            <w:rtl w:val="true"/>
            <w:lang w:bidi="ar-EG"/>
          </w:rPr>
          <w:t>عَلَى</w:t>
        </w:r>
        <w:r>
          <w:rPr>
            <w:rStyle w:val="InternetLink"/>
            <w:rFonts w:eastAsia="Times New Roman"/>
            <w:sz w:val="38"/>
            <w:sz w:val="38"/>
            <w:szCs w:val="38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8"/>
            <w:sz w:val="38"/>
            <w:szCs w:val="38"/>
            <w:rtl w:val="true"/>
            <w:lang w:bidi="ar-EG"/>
          </w:rPr>
          <w:t>الْبِرِّ</w:t>
        </w:r>
        <w:r>
          <w:rPr>
            <w:rStyle w:val="InternetLink"/>
            <w:rFonts w:eastAsia="Times New Roman"/>
            <w:sz w:val="38"/>
            <w:sz w:val="38"/>
            <w:szCs w:val="38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8"/>
            <w:sz w:val="38"/>
            <w:szCs w:val="38"/>
            <w:rtl w:val="true"/>
            <w:lang w:bidi="ar-EG"/>
          </w:rPr>
          <w:t>وَالتَّقْوَى</w:t>
        </w:r>
        <w:r>
          <w:rPr>
            <w:rStyle w:val="InternetLink"/>
            <w:rFonts w:eastAsia="Times New Roman"/>
            <w:sz w:val="38"/>
            <w:sz w:val="38"/>
            <w:szCs w:val="38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8"/>
            <w:sz w:val="38"/>
            <w:szCs w:val="38"/>
            <w:rtl w:val="true"/>
            <w:lang w:bidi="ar-EG"/>
          </w:rPr>
          <w:t>وَلا</w:t>
        </w:r>
        <w:r>
          <w:rPr>
            <w:rStyle w:val="InternetLink"/>
            <w:rFonts w:eastAsia="Times New Roman"/>
            <w:sz w:val="38"/>
            <w:sz w:val="38"/>
            <w:szCs w:val="38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8"/>
            <w:sz w:val="38"/>
            <w:szCs w:val="38"/>
            <w:rtl w:val="true"/>
            <w:lang w:bidi="ar-EG"/>
          </w:rPr>
          <w:t>تَعَاوَنُوا</w:t>
        </w:r>
        <w:r>
          <w:rPr>
            <w:rStyle w:val="InternetLink"/>
            <w:rFonts w:eastAsia="Times New Roman"/>
            <w:sz w:val="38"/>
            <w:sz w:val="38"/>
            <w:szCs w:val="38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8"/>
            <w:sz w:val="38"/>
            <w:szCs w:val="38"/>
            <w:rtl w:val="true"/>
            <w:lang w:bidi="ar-EG"/>
          </w:rPr>
          <w:t>عَلَى</w:t>
        </w:r>
        <w:r>
          <w:rPr>
            <w:rStyle w:val="InternetLink"/>
            <w:rFonts w:eastAsia="Times New Roman"/>
            <w:sz w:val="38"/>
            <w:sz w:val="38"/>
            <w:szCs w:val="38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8"/>
            <w:sz w:val="38"/>
            <w:szCs w:val="38"/>
            <w:rtl w:val="true"/>
            <w:lang w:bidi="ar-EG"/>
          </w:rPr>
          <w:t>الإثم</w:t>
        </w:r>
        <w:r>
          <w:rPr>
            <w:rStyle w:val="InternetLink"/>
            <w:rFonts w:eastAsia="Times New Roman"/>
            <w:sz w:val="38"/>
            <w:sz w:val="38"/>
            <w:szCs w:val="38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8"/>
            <w:sz w:val="38"/>
            <w:szCs w:val="38"/>
            <w:rtl w:val="true"/>
            <w:lang w:bidi="ar-EG"/>
          </w:rPr>
          <w:t>وَالْعُدْوَانِ</w:t>
        </w:r>
        <w:r>
          <w:rPr>
            <w:rStyle w:val="InternetLink"/>
            <w:rFonts w:eastAsia="Times New Roman"/>
            <w:sz w:val="38"/>
            <w:sz w:val="38"/>
            <w:szCs w:val="38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8"/>
            <w:sz w:val="38"/>
            <w:szCs w:val="38"/>
            <w:rtl w:val="true"/>
            <w:lang w:bidi="ar-EG"/>
          </w:rPr>
          <w:t>وَاتَّقُوا</w:t>
        </w:r>
        <w:r>
          <w:rPr>
            <w:rStyle w:val="InternetLink"/>
            <w:rFonts w:eastAsia="Times New Roman"/>
            <w:sz w:val="38"/>
            <w:sz w:val="38"/>
            <w:szCs w:val="38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8"/>
            <w:sz w:val="38"/>
            <w:szCs w:val="38"/>
            <w:rtl w:val="true"/>
            <w:lang w:bidi="ar-EG"/>
          </w:rPr>
          <w:t>اللَّهَ</w:t>
        </w:r>
        <w:r>
          <w:rPr>
            <w:rStyle w:val="InternetLink"/>
            <w:rFonts w:eastAsia="Times New Roman"/>
            <w:sz w:val="38"/>
            <w:sz w:val="38"/>
            <w:szCs w:val="38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8"/>
            <w:sz w:val="38"/>
            <w:szCs w:val="38"/>
            <w:rtl w:val="true"/>
            <w:lang w:bidi="ar-EG"/>
          </w:rPr>
          <w:t>إِنَّ</w:t>
        </w:r>
        <w:r>
          <w:rPr>
            <w:rStyle w:val="InternetLink"/>
            <w:rFonts w:eastAsia="Times New Roman"/>
            <w:sz w:val="38"/>
            <w:sz w:val="38"/>
            <w:szCs w:val="38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8"/>
            <w:sz w:val="38"/>
            <w:szCs w:val="38"/>
            <w:rtl w:val="true"/>
            <w:lang w:bidi="ar-EG"/>
          </w:rPr>
          <w:t>اللَّهَ</w:t>
        </w:r>
        <w:r>
          <w:rPr>
            <w:rStyle w:val="InternetLink"/>
            <w:rFonts w:eastAsia="Times New Roman"/>
            <w:sz w:val="38"/>
            <w:sz w:val="38"/>
            <w:szCs w:val="38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8"/>
            <w:sz w:val="38"/>
            <w:szCs w:val="38"/>
            <w:rtl w:val="true"/>
            <w:lang w:bidi="ar-EG"/>
          </w:rPr>
          <w:t>شَدِيدُ</w:t>
        </w:r>
        <w:r>
          <w:rPr>
            <w:rStyle w:val="InternetLink"/>
            <w:rFonts w:eastAsia="Times New Roman"/>
            <w:sz w:val="38"/>
            <w:sz w:val="38"/>
            <w:szCs w:val="38"/>
            <w:rtl w:val="true"/>
            <w:lang w:bidi="ar-EG"/>
          </w:rPr>
          <w:t xml:space="preserve"> </w:t>
        </w:r>
        <w:r>
          <w:rPr>
            <w:rStyle w:val="InternetLink"/>
            <w:rFonts w:cs="Simplified Arabic"/>
            <w:sz w:val="38"/>
            <w:sz w:val="38"/>
            <w:szCs w:val="38"/>
            <w:rtl w:val="true"/>
            <w:lang w:bidi="ar-EG"/>
          </w:rPr>
          <w:t>الْعِقَابِ</w:t>
        </w:r>
      </w:hyperlink>
      <w:bookmarkEnd w:id="8"/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drawing>
          <wp:inline distT="0" distB="0" distL="0" distR="0">
            <wp:extent cx="133350" cy="133350"/>
            <wp:effectExtent l="0" t="0" r="0" b="0"/>
            <wp:docPr id="4" name="eQo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Qoo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8"/>
          <w:szCs w:val="38"/>
          <w:rtl w:val="true"/>
          <w:lang w:bidi="ar-EG"/>
        </w:rPr>
        <w:t>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ائدة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lang w:bidi="ar-EG"/>
        </w:rPr>
        <w:t>2</w:t>
      </w:r>
      <w:r>
        <w:rPr>
          <w:rFonts w:cs="Simplified Arabic"/>
          <w:sz w:val="38"/>
          <w:szCs w:val="38"/>
          <w:rtl w:val="true"/>
          <w:lang w:bidi="ar-EG"/>
        </w:rPr>
        <w:t>]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إخوان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اجب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ب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قت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سي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قطع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بل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ضاق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رض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اصر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د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اخ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ار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طف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ُتم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ُعت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نس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ُم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ُطش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! 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خذلانه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كبير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كبائ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ذلان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ها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اصرت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ف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ظ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اضط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ن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ظ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ضي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فرص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ب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ط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هيو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عري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ع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ميع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خط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ُدْلَهِمْ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غتن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رص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سيندم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وات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د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غي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شغا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ل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لع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بلغ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ر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جر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ق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ضاياها</w:t>
      </w:r>
      <w:r>
        <w:rPr>
          <w:rFonts w:cs="Simplified Arabic"/>
          <w:sz w:val="38"/>
          <w:szCs w:val="38"/>
          <w:rtl w:val="true"/>
          <w:lang w:bidi="ar-EG"/>
        </w:rPr>
        <w:t>..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ف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والي</w:t>
      </w:r>
      <w:r>
        <w:rPr>
          <w:rFonts w:cs="Simplified Arabic"/>
          <w:sz w:val="38"/>
          <w:szCs w:val="38"/>
          <w:rtl w:val="true"/>
          <w:lang w:bidi="ar-EG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ظل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خذ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ل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هت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ي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ض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جها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الما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ظ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رب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فض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و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ك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نفس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سط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غيرها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عظ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كا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ك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واض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رآ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ر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نف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ق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نْفِرُ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ِفَاف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ثِقَا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َاهِدُ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أمْوالِكُ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ْفُسِك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َبِيْل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وبة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lang w:bidi="ar-EG"/>
        </w:rPr>
        <w:t>41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وله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َّذِي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مَنُ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هَاجَرُ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جَاهَدُ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َبِيل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َ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أَمْوَالِهِ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أَنْفُسِهِ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عْظَم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َرَجَة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ِنْد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َ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أُولَئِك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ُم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فَائِزُونَ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وبة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lang w:bidi="ar-EG"/>
        </w:rPr>
        <w:t>20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يُّه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َّذِي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مَنُ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َل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دُلُّك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لَ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ِجَارَة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ُنْجِيك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ِ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ذَاب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لِيم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*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ُؤْمِنُو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اللَّ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رَسُولِ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تُجَاهِدُو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َبِيل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َ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أَمْوَالِك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أَنْفُسِك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َلِك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َيْر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َك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ُنْت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َعْلَمُو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ف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lang w:bidi="ar-EG"/>
        </w:rPr>
        <w:t>10</w:t>
      </w:r>
      <w:r>
        <w:rPr>
          <w:rFonts w:cs="Simplified Arabic"/>
          <w:sz w:val="38"/>
          <w:szCs w:val="38"/>
          <w:rtl w:val="true"/>
          <w:lang w:bidi="ar-EG"/>
        </w:rPr>
        <w:t xml:space="preserve"> -</w:t>
      </w:r>
      <w:r>
        <w:rPr>
          <w:rFonts w:cs="Simplified Arabic"/>
          <w:sz w:val="38"/>
          <w:szCs w:val="38"/>
          <w:lang w:bidi="ar-EG"/>
        </w:rPr>
        <w:t>11</w:t>
      </w:r>
      <w:r>
        <w:rPr>
          <w:rFonts w:cs="Simplified Arabic"/>
          <w:sz w:val="38"/>
          <w:szCs w:val="38"/>
          <w:rtl w:val="true"/>
          <w:lang w:bidi="ar-EG"/>
        </w:rPr>
        <w:t xml:space="preserve"> 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نَّم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مُؤْمِنُو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َّذِي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مَنُ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اللَّ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رَسُولِ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ُم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َ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َرْتَابُ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جَاهَدُ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أَمْوَالِهِ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أَنْفُسِهِ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َبِيل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َّ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ُولَئِك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ُم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َّادِقُو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جرات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lang w:bidi="ar-EG"/>
        </w:rPr>
        <w:t>15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ن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ثما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فا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! 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ب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م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ط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ح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يش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س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عرك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بو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lang w:bidi="ar-EG"/>
        </w:rPr>
        <w:t>9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ـ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ثمان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ئ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حلاس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قتابها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ث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ّ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ثم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ئ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حلاس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ث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ثمان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ئ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حلاس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قتا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أي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رك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ثم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cs="Simplified Arabic"/>
          <w:sz w:val="38"/>
          <w:szCs w:val="38"/>
          <w:rtl w:val="true"/>
          <w:lang w:bidi="ar-EG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أ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ثم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ف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يش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س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ئ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ذاهب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ً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غف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عثم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ق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د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ف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ل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جهر</w:t>
      </w:r>
      <w:r>
        <w:rPr>
          <w:rFonts w:cs="Simplified Arabic"/>
          <w:sz w:val="38"/>
          <w:szCs w:val="38"/>
          <w:rtl w:val="true"/>
          <w:lang w:bidi="ar-EG"/>
        </w:rPr>
        <w:t xml:space="preserve">" 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جا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وان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جاهدي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قاط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تج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دائه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ط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تجاً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نقذ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  <w:t>(</w:t>
      </w:r>
      <w:r>
        <w:rPr>
          <w:rFonts w:cs="Simplified Arabic"/>
          <w:sz w:val="38"/>
          <w:szCs w:val="38"/>
        </w:rPr>
        <w:t>25</w:t>
      </w:r>
      <w:r>
        <w:rPr>
          <w:rFonts w:cs="Simplified Arabic"/>
          <w:sz w:val="38"/>
          <w:szCs w:val="38"/>
          <w:rtl w:val="true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</w:rPr>
        <w:t>ك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جاهداًـ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خوانن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لسط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وان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سط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حت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ظ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دف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قدس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رف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ظ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فس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سترد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رض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تسب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اب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ص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نع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هاد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ض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ع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ل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جدت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ج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صر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ز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جم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قتض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صو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ت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س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نَّ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ؤمن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وة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مُؤْمِنُو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مُؤْمِنَات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َعْضُه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وْلِيَاء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َعْض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ٌ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وبة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lang w:bidi="ar-EG"/>
        </w:rPr>
        <w:t>71</w:t>
      </w:r>
      <w:r>
        <w:rPr>
          <w:rFonts w:cs="Simplified Arabic"/>
          <w:sz w:val="38"/>
          <w:szCs w:val="38"/>
          <w:rtl w:val="true"/>
          <w:lang w:bidi="ar-EG"/>
        </w:rPr>
        <w:t>) 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ال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قاتل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ستضعف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ج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س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لد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س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lang w:bidi="ar-EG"/>
        </w:rPr>
        <w:t>75</w:t>
      </w:r>
      <w:r>
        <w:rPr>
          <w:rFonts w:cs="Simplified Arabic"/>
          <w:sz w:val="38"/>
          <w:szCs w:val="38"/>
          <w:rtl w:val="true"/>
          <w:lang w:bidi="ar-EG"/>
        </w:rPr>
        <w:t>)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ن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صاحب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ضفير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! 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ي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ال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</w:rPr>
        <w:t>: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س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ات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بلغ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ار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ش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ؤمنين</w:t>
      </w:r>
      <w:r>
        <w:rPr>
          <w:rFonts w:cs="Simplified Arabic"/>
          <w:sz w:val="38"/>
          <w:szCs w:val="38"/>
          <w:rtl w:val="true"/>
        </w:rPr>
        <w:t>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نص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لماء</w:t>
      </w:r>
      <w:r>
        <w:rPr>
          <w:rFonts w:cs="Simplified Arabic"/>
          <w:sz w:val="38"/>
          <w:szCs w:val="38"/>
          <w:rtl w:val="true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تخذ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جلس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ق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ؤمني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حرض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زو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ف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ص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ا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ين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ذ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حرضه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ول</w:t>
      </w:r>
      <w:r>
        <w:rPr>
          <w:rFonts w:cs="Simplified Arabic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ح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خر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رو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ختو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رح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ص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ا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كت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ضم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ر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ف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ت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رأ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</w:t>
      </w:r>
      <w:r>
        <w:rPr>
          <w:rFonts w:cs="Simplified Arabic"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مرأ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يوت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غ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مسلم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مع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ريض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ز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رغيب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مد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كر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ي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د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ؤاب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ضفيرتي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طعت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ررت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ر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ختو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ناشد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ظ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علت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ا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ظ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نظ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ال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نظ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ظ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رحم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ا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بك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ص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بك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ار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ش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ياد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نفي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غز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فس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نك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رو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ت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خنساء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لسط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..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نضا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حاجّ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ض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تف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م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عو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مساج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نطلق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جاه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مد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غذ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وح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سياس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ق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خدمت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واقعه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امخ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شموخ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بال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تلم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وت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ها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س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شجاعت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ضا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يخ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ل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م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س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رنتيس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جاه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لسطينيي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نتق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ري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نائ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تحري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فاد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م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دم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لاث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هد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نائ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م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ض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واد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ابع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ب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ب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ذ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lang w:bidi="ar-EG"/>
        </w:rPr>
        <w:t>11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م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ضب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ير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ج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افر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سُئ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ائ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ع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ض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حات</w:t>
      </w:r>
      <w:r>
        <w:rPr>
          <w:rFonts w:cs="Simplified Arabic"/>
          <w:sz w:val="38"/>
          <w:szCs w:val="38"/>
          <w:rtl w:val="true"/>
          <w:lang w:bidi="ar-EG"/>
        </w:rPr>
        <w:t xml:space="preserve">.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فاخ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د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هيوني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لب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لاث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نائك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ليقك؟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س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ؤ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اث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حتس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لب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حتل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نائ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مت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اض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خت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شهاد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ؤل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بن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ذهب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د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رف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جب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ام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تأ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ج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صطفا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هداء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rPr>
          <w:rFonts w:cs="Simplified Arabic"/>
          <w:sz w:val="38"/>
          <w:szCs w:val="38"/>
          <w:rtl w:val="true"/>
          <w:lang w:bidi="ar-EG"/>
        </w:rPr>
        <w:t>".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إ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ماذ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ج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تح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س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أ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ضحك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خوا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سط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طئ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ص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ضاغ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وع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وذ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قد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وال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ا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نفيس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سف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ص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برع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سط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جا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ا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بر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إخوان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سطي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د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ذلك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ـ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هت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ي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.</w:t>
      </w:r>
      <w:r>
        <w:br w:type="page"/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26</w:t>
      </w:r>
      <w:r>
        <w:rPr>
          <w:rFonts w:cs="Simplified Arabic"/>
          <w:b/>
          <w:bCs/>
          <w:sz w:val="38"/>
          <w:szCs w:val="38"/>
          <w:rtl w:val="true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دعاء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ض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دعاء</w:t>
      </w:r>
    </w:p>
    <w:p>
      <w:pPr>
        <w:pStyle w:val="Normal"/>
        <w:jc w:val="both"/>
        <w:rPr/>
      </w:pPr>
      <w:r>
        <w:rPr>
          <w:rFonts w:cs="Simplified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عالى</w:t>
      </w:r>
      <w:r>
        <w:rPr>
          <w:rFonts w:cs="Simplified Arabic"/>
          <w:sz w:val="38"/>
          <w:szCs w:val="38"/>
          <w:rtl w:val="true"/>
        </w:rPr>
        <w:t>:(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َقَالَ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َبُّكُمُ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دْعُونِ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َسْتَجِبْ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َكُمْ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ِنَّ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َّذِينَ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َسْتَكْبِرُونَ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َنْ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ِبَادَتِ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َيَدْخُلُونَ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جَهَنَّمَ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دَاخِرِينَ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) (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غافر</w:t>
      </w:r>
      <w:r>
        <w:rPr>
          <w:rFonts w:cs="Simplified Arabic"/>
          <w:sz w:val="38"/>
          <w:szCs w:val="38"/>
          <w:rtl w:val="true"/>
        </w:rPr>
        <w:t>:</w:t>
      </w:r>
      <w:r>
        <w:rPr>
          <w:rFonts w:cs="Simplified Arabic"/>
          <w:sz w:val="38"/>
          <w:szCs w:val="38"/>
        </w:rPr>
        <w:t>60</w:t>
      </w:r>
      <w:r>
        <w:rPr>
          <w:rFonts w:cs="Simplified Arabic"/>
          <w:sz w:val="38"/>
          <w:szCs w:val="38"/>
          <w:rtl w:val="true"/>
        </w:rPr>
        <w:t>)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عالى</w:t>
      </w:r>
      <w:r>
        <w:rPr>
          <w:rFonts w:cs="Simplified Arabic"/>
          <w:sz w:val="38"/>
          <w:szCs w:val="38"/>
          <w:rtl w:val="true"/>
        </w:rPr>
        <w:t>:(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َإِذَ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َأَلَكَ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ِبَادِ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َنِّ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َإِنِّ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َرِيب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ُجِيبُ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دَعْوَةَ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دَّاعِ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ِذَ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دَعَانِ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َلْيَسْتَجِيبُواْ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ِ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َلْيُؤْمِنُواْ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ِ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َعَلَّهُمْ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َرْشُدُونَ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)(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بقرة</w:t>
      </w:r>
      <w:r>
        <w:rPr>
          <w:rFonts w:cs="Simplified Arabic"/>
          <w:sz w:val="38"/>
          <w:szCs w:val="38"/>
          <w:rtl w:val="true"/>
        </w:rPr>
        <w:t>:</w:t>
      </w:r>
      <w:r>
        <w:rPr>
          <w:rFonts w:cs="Simplified Arabic"/>
          <w:sz w:val="38"/>
          <w:szCs w:val="38"/>
        </w:rPr>
        <w:t>186</w:t>
      </w:r>
      <w:r>
        <w:rPr>
          <w:rFonts w:cs="Simplified Arabic"/>
          <w:sz w:val="38"/>
          <w:szCs w:val="38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sz w:val="38"/>
          <w:sz w:val="38"/>
          <w:szCs w:val="38"/>
          <w:rtl w:val="true"/>
        </w:rPr>
        <w:t>و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ن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</w:rPr>
        <w:t>: "</w:t>
      </w:r>
      <w:r>
        <w:rPr>
          <w:rFonts w:cs="Simplified Arabic"/>
          <w:sz w:val="38"/>
          <w:sz w:val="38"/>
          <w:szCs w:val="38"/>
          <w:rtl w:val="true"/>
        </w:rPr>
        <w:t>الدع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عبا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"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رأ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(</w:t>
      </w:r>
      <w:r>
        <w:rPr>
          <w:rFonts w:cs="Simplified Arabic"/>
          <w:sz w:val="38"/>
          <w:sz w:val="38"/>
          <w:szCs w:val="38"/>
          <w:rtl w:val="true"/>
        </w:rPr>
        <w:t>وَقَالَ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َبُّكُمُ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دْعُونِ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َسْتَجِبْ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َكُمْ</w:t>
      </w:r>
      <w:r>
        <w:rPr>
          <w:rFonts w:cs="Simplified Arabic"/>
          <w:sz w:val="38"/>
          <w:szCs w:val="38"/>
          <w:rtl w:val="true"/>
        </w:rPr>
        <w:t>)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(</w:t>
      </w:r>
      <w:r>
        <w:rPr>
          <w:rFonts w:cs="Simplified Arabic"/>
          <w:sz w:val="38"/>
          <w:sz w:val="38"/>
          <w:szCs w:val="38"/>
          <w:rtl w:val="true"/>
        </w:rPr>
        <w:t>صحيح</w:t>
      </w:r>
      <w:r>
        <w:rPr>
          <w:rFonts w:cs="Simplified Arabic"/>
          <w:sz w:val="38"/>
          <w:szCs w:val="38"/>
          <w:rtl w:val="true"/>
        </w:rPr>
        <w:t xml:space="preserve">). </w:t>
      </w:r>
    </w:p>
    <w:p>
      <w:pPr>
        <w:pStyle w:val="Normal"/>
        <w:jc w:val="both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و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</w:rPr>
        <w:t>:"</w:t>
      </w:r>
      <w:r>
        <w:rPr>
          <w:rFonts w:cs="Simplified Arabic"/>
          <w:sz w:val="38"/>
          <w:sz w:val="38"/>
          <w:szCs w:val="38"/>
          <w:rtl w:val="true"/>
        </w:rPr>
        <w:t>أفض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عبا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دعاء</w:t>
      </w:r>
      <w:r>
        <w:rPr>
          <w:rFonts w:cs="Simplified Arabic"/>
          <w:sz w:val="38"/>
          <w:szCs w:val="38"/>
          <w:rtl w:val="true"/>
        </w:rPr>
        <w:t>."(</w:t>
      </w:r>
      <w:r>
        <w:rPr>
          <w:rFonts w:cs="Simplified Arabic"/>
          <w:sz w:val="38"/>
          <w:sz w:val="38"/>
          <w:szCs w:val="38"/>
          <w:rtl w:val="true"/>
        </w:rPr>
        <w:t>صحيح</w:t>
      </w:r>
      <w:r>
        <w:rPr>
          <w:rFonts w:cs="Simplified Arabic"/>
          <w:sz w:val="3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و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</w:rPr>
        <w:t>:"</w:t>
      </w:r>
      <w:r>
        <w:rPr>
          <w:rFonts w:cs="Simplified Arabic"/>
          <w:sz w:val="38"/>
          <w:sz w:val="38"/>
          <w:szCs w:val="38"/>
          <w:rtl w:val="true"/>
        </w:rPr>
        <w:t>لي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شي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كر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دع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"(</w:t>
      </w:r>
      <w:r>
        <w:rPr>
          <w:rFonts w:cs="Simplified Arabic"/>
          <w:sz w:val="38"/>
          <w:sz w:val="38"/>
          <w:szCs w:val="38"/>
          <w:rtl w:val="true"/>
        </w:rPr>
        <w:t>حسن</w:t>
      </w:r>
      <w:r>
        <w:rPr>
          <w:rFonts w:cs="Simplified Arabic"/>
          <w:sz w:val="3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و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</w:rPr>
        <w:t>:"</w:t>
      </w:r>
      <w:r>
        <w:rPr>
          <w:rFonts w:cs="Simplified Arabic"/>
          <w:sz w:val="38"/>
          <w:sz w:val="38"/>
          <w:szCs w:val="38"/>
          <w:rtl w:val="true"/>
        </w:rPr>
        <w:t>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ب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بار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ي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ر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ستحي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ب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ف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د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رد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فرأُ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خائبتين</w:t>
      </w:r>
      <w:r>
        <w:rPr>
          <w:rFonts w:cs="Simplified Arabic"/>
          <w:sz w:val="38"/>
          <w:szCs w:val="38"/>
          <w:rtl w:val="true"/>
        </w:rPr>
        <w:t>" (</w:t>
      </w:r>
      <w:r>
        <w:rPr>
          <w:rFonts w:cs="Simplified Arabic"/>
          <w:sz w:val="38"/>
          <w:sz w:val="38"/>
          <w:szCs w:val="38"/>
          <w:rtl w:val="true"/>
        </w:rPr>
        <w:t>صحيح</w:t>
      </w:r>
      <w:r>
        <w:rPr>
          <w:rFonts w:cs="Simplified Arabic"/>
          <w:sz w:val="38"/>
          <w:szCs w:val="38"/>
          <w:rtl w:val="true"/>
        </w:rPr>
        <w:t>) .</w:t>
      </w:r>
    </w:p>
    <w:p>
      <w:pPr>
        <w:pStyle w:val="Normal"/>
        <w:jc w:val="both"/>
        <w:rPr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و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</w:rPr>
        <w:t>:"</w:t>
      </w:r>
      <w:r>
        <w:rPr>
          <w:rFonts w:cs="Simplified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ر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قض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دع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ز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ع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بر</w:t>
      </w:r>
      <w:r>
        <w:rPr>
          <w:rFonts w:cs="Simplified Arabic"/>
          <w:sz w:val="38"/>
          <w:szCs w:val="38"/>
          <w:rtl w:val="true"/>
        </w:rPr>
        <w:t>." (</w:t>
      </w:r>
      <w:r>
        <w:rPr>
          <w:rFonts w:cs="Simplified Arabic"/>
          <w:sz w:val="38"/>
          <w:sz w:val="38"/>
          <w:szCs w:val="38"/>
          <w:rtl w:val="true"/>
        </w:rPr>
        <w:t>حسن</w:t>
      </w:r>
      <w:r>
        <w:rPr>
          <w:rFonts w:cs="Simplified Arabic"/>
          <w:sz w:val="38"/>
          <w:szCs w:val="38"/>
          <w:rtl w:val="true"/>
        </w:rPr>
        <w:t xml:space="preserve">). </w:t>
      </w:r>
    </w:p>
    <w:p>
      <w:pPr>
        <w:pStyle w:val="Normal"/>
        <w:jc w:val="both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آدا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شروط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دعاء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</w:rPr>
        <w:t>1</w:t>
      </w:r>
      <w:r>
        <w:rPr>
          <w:rFonts w:cs="Simplified Arabic"/>
          <w:sz w:val="38"/>
          <w:szCs w:val="38"/>
          <w:rtl w:val="true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</w:rPr>
        <w:t>ر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ظا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تو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عاص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..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</w:rPr>
        <w:t>2</w:t>
      </w:r>
      <w:r>
        <w:rPr>
          <w:rFonts w:cs="Simplified Arabic"/>
          <w:sz w:val="38"/>
          <w:szCs w:val="38"/>
          <w:rtl w:val="true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</w:rPr>
        <w:t>ا</w:t>
      </w:r>
      <w:r>
        <w:rPr>
          <w:rFonts w:cs="Simplified Arabic"/>
          <w:sz w:val="38"/>
          <w:sz w:val="38"/>
          <w:szCs w:val="38"/>
          <w:rtl w:val="true"/>
        </w:rPr>
        <w:t>لأ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لمعرو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ن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ن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طع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مشر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ملب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لال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</w:rPr>
        <w:t>3</w:t>
      </w:r>
      <w:r>
        <w:rPr>
          <w:rFonts w:cs="Simplified Arabic"/>
          <w:sz w:val="38"/>
          <w:szCs w:val="38"/>
          <w:rtl w:val="true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</w:rPr>
        <w:t>الوضو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ست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ق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دع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يس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يستق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قبلة</w:t>
      </w:r>
      <w:r>
        <w:rPr>
          <w:rFonts w:cs="Simplified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</w:rPr>
        <w:t>4</w:t>
      </w:r>
      <w:r>
        <w:rPr>
          <w:rFonts w:cs="Simplified Arabic"/>
          <w:sz w:val="38"/>
          <w:szCs w:val="38"/>
          <w:rtl w:val="true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</w:rPr>
        <w:t>يتح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وق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إجابة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أهم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ثل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أخ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يل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أذ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إقامة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سجود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فط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ائم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ي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زح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فو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ب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رفة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نز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طر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</w:rPr>
        <w:t>5</w:t>
      </w:r>
      <w:r>
        <w:rPr>
          <w:rFonts w:cs="Simplified Arabic"/>
          <w:sz w:val="38"/>
          <w:szCs w:val="38"/>
          <w:rtl w:val="true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</w:rPr>
        <w:t>البد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ثن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لصل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ن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</w:rPr>
        <w:t>6</w:t>
      </w:r>
      <w:r>
        <w:rPr>
          <w:rFonts w:cs="Simplified Arabic"/>
          <w:sz w:val="38"/>
          <w:szCs w:val="38"/>
          <w:rtl w:val="true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</w:rPr>
        <w:t>حض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ق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دع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جز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إيق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لإجابة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ف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ي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خف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صو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خافت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جهر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</w:rPr>
        <w:t>7</w:t>
      </w:r>
      <w:r>
        <w:rPr>
          <w:rFonts w:cs="Simplified Arabic"/>
          <w:sz w:val="38"/>
          <w:szCs w:val="38"/>
          <w:rtl w:val="true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</w:rPr>
        <w:t>الإلح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دع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تكر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ثلاث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عز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سأ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</w:rPr>
        <w:t>8</w:t>
      </w:r>
      <w:r>
        <w:rPr>
          <w:rFonts w:cs="Simplified Arabic"/>
          <w:sz w:val="38"/>
          <w:szCs w:val="38"/>
          <w:rtl w:val="true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</w:rPr>
        <w:t>التضر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خشو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رغ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ره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إنكس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عالى</w:t>
      </w:r>
      <w:r>
        <w:rPr>
          <w:rFonts w:cs="Simplified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</w:rPr>
        <w:t>9</w:t>
      </w:r>
      <w:r>
        <w:rPr>
          <w:rFonts w:cs="Simplified Arabic"/>
          <w:sz w:val="38"/>
          <w:szCs w:val="38"/>
          <w:rtl w:val="true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خت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ثن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لصل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ن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</w:rPr>
        <w:t>10</w:t>
      </w:r>
      <w:r>
        <w:rPr>
          <w:rFonts w:cs="Simplified Arabic"/>
          <w:sz w:val="38"/>
          <w:szCs w:val="38"/>
          <w:rtl w:val="true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</w:rPr>
        <w:t>الدع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لجوا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دعاء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اسي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أدع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ح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ع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خير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صنائ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عروف</w:t>
      </w:r>
      <w:r>
        <w:rPr>
          <w:rFonts w:cs="Simplified Arabic"/>
          <w:sz w:val="38"/>
          <w:szCs w:val="3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إلي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خ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س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جموع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دع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لتكو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بروالخير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38"/>
          <w:szCs w:val="38"/>
          <w:rFonts w:cs="Simplified Arabic"/>
        </w:rPr>
        <w:instrText xml:space="preserve"> HYPERLINK "http://www.islamweb.net/ver2/Library/BooksCategory.php?idfrom=701&amp;idto=701&amp;bk_no=44&amp;ID=532" \l "%23"</w:instrText>
      </w:r>
      <w:r>
        <w:rPr>
          <w:rtl w:val="true"/>
          <w:rStyle w:val="InternetLink"/>
          <w:sz w:val="38"/>
          <w:szCs w:val="38"/>
          <w:rFonts w:cs="Simplified Arabic"/>
        </w:rPr>
        <w:fldChar w:fldCharType="separate"/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اللهم</w:t>
      </w:r>
      <w:r>
        <w:rPr>
          <w:rtl w:val="true"/>
          <w:rStyle w:val="InternetLink"/>
          <w:sz w:val="38"/>
          <w:szCs w:val="38"/>
          <w:rFonts w:cs="Simplified Arabic"/>
        </w:rPr>
        <w:fldChar w:fldCharType="end"/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أحيني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مسكينا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وتوفني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مسكينا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واحشرني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في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زمرة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المساكين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Cs w:val="38"/>
          <w:rtl w:val="true"/>
        </w:rPr>
        <w:t xml:space="preserve">.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وإن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أشقى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الأشقياء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من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اجتمع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عليه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فقر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الدنيا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وعذاب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Style w:val="InternetLink"/>
          <w:rFonts w:cs="Simplified Arabic"/>
          <w:sz w:val="38"/>
          <w:sz w:val="38"/>
          <w:szCs w:val="38"/>
          <w:rtl w:val="true"/>
        </w:rPr>
        <w:t>الآخرة</w:t>
      </w:r>
      <w:r>
        <w:rPr>
          <w:rStyle w:val="InternetLink"/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"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rtl w:val="true"/>
        </w:rPr>
        <w:t>"</w:t>
      </w:r>
      <w:r>
        <w:rPr>
          <w:rFonts w:cs="Simplified Arabic"/>
          <w:sz w:val="38"/>
          <w:sz w:val="38"/>
          <w:szCs w:val="38"/>
          <w:rtl w:val="true"/>
        </w:rPr>
        <w:t>ال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سأ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ع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خير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ر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نكر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ساك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غف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ترحم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رد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ق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ت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توف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لي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فت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سأ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ب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حب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ب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بلغ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بك</w:t>
      </w:r>
      <w:r>
        <w:rPr>
          <w:rFonts w:cs="Simplified Arabic"/>
          <w:sz w:val="38"/>
          <w:szCs w:val="38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rtl w:val="true"/>
        </w:rPr>
        <w:t>"</w:t>
      </w:r>
      <w:r>
        <w:rPr>
          <w:rFonts w:cs="Simplified Arabic"/>
          <w:sz w:val="38"/>
          <w:sz w:val="38"/>
          <w:szCs w:val="38"/>
          <w:rtl w:val="true"/>
        </w:rPr>
        <w:t>ال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غف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والدي</w:t>
      </w:r>
      <w:r>
        <w:rPr>
          <w:rFonts w:cs="Simplified Arabic"/>
          <w:sz w:val="38"/>
          <w:szCs w:val="38"/>
          <w:rtl w:val="true"/>
        </w:rPr>
        <w:t xml:space="preserve">,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حقو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</w:t>
      </w:r>
      <w:r>
        <w:rPr>
          <w:rFonts w:cs="Simplified Arabic"/>
          <w:sz w:val="38"/>
          <w:szCs w:val="38"/>
          <w:rtl w:val="true"/>
        </w:rPr>
        <w:t>,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ض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,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لمؤمن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لمؤمن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المسلم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سلم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د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خلق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ض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نفس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ز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رش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د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لماتك</w:t>
      </w:r>
      <w:r>
        <w:rPr>
          <w:rFonts w:cs="Simplified Arabic"/>
          <w:sz w:val="38"/>
          <w:szCs w:val="38"/>
          <w:rtl w:val="true"/>
        </w:rPr>
        <w:t>.</w:t>
      </w:r>
      <w:r>
        <w:rPr>
          <w:rFonts w:cs="Simplified Arabic"/>
          <w:sz w:val="38"/>
          <w:szCs w:val="38"/>
          <w:rtl w:val="true"/>
        </w:rPr>
        <w:t xml:space="preserve">"  . 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rtl w:val="true"/>
        </w:rPr>
        <w:t>"</w:t>
      </w:r>
      <w:r>
        <w:rPr>
          <w:rFonts w:cs="Simplified Arabic"/>
          <w:sz w:val="38"/>
          <w:sz w:val="38"/>
          <w:szCs w:val="38"/>
          <w:rtl w:val="true"/>
        </w:rPr>
        <w:t>ال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صل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دي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ص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مري</w:t>
      </w:r>
      <w:r>
        <w:rPr>
          <w:rFonts w:cs="Simplified Arabic"/>
          <w:sz w:val="38"/>
          <w:szCs w:val="38"/>
          <w:rtl w:val="true"/>
        </w:rPr>
        <w:t xml:space="preserve">,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صل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دنيا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عاش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, </w:t>
      </w:r>
      <w:r>
        <w:rPr>
          <w:rFonts w:cs="Simplified Arabic"/>
          <w:sz w:val="38"/>
          <w:sz w:val="38"/>
          <w:szCs w:val="38"/>
          <w:rtl w:val="true"/>
        </w:rPr>
        <w:t>أصل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آخر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عا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,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جع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حي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زيا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خ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,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جع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و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اح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شر</w:t>
      </w:r>
      <w:r>
        <w:rPr>
          <w:rFonts w:cs="Simplified Arabic"/>
          <w:sz w:val="38"/>
          <w:szCs w:val="38"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  <w:t>"</w:t>
      </w:r>
      <w:r>
        <w:rPr>
          <w:rFonts w:cs="Simplified Arabic"/>
          <w:sz w:val="38"/>
          <w:sz w:val="38"/>
          <w:szCs w:val="38"/>
          <w:rtl w:val="true"/>
        </w:rPr>
        <w:t>ال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ر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هم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,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نف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رب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,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ق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دين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,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ش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رضا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,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رح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وتا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, </w:t>
      </w:r>
      <w:r>
        <w:rPr>
          <w:rFonts w:cs="Simplified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ه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</w:t>
      </w:r>
      <w:r>
        <w:rPr>
          <w:rFonts w:cs="Simplified Arabic"/>
          <w:sz w:val="38"/>
          <w:sz w:val="38"/>
          <w:szCs w:val="38"/>
          <w:rtl w:val="true"/>
        </w:rPr>
        <w:t>عدائ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>. "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ال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ن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خوان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جاه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سبي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Cs w:val="38"/>
          <w:rtl w:val="true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</w:rPr>
        <w:t>ال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ف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احمله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عر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اكسه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جيا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أطعمه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مساك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ارحمه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راح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ساكين</w:t>
      </w:r>
      <w:r>
        <w:rPr>
          <w:rFonts w:cs="Simplified Arabic"/>
          <w:sz w:val="38"/>
          <w:szCs w:val="38"/>
          <w:rtl w:val="true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</w:rPr>
        <w:t>و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نا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ستضعفين</w:t>
      </w:r>
      <w:r>
        <w:rPr>
          <w:rFonts w:cs="Simplified Arabic"/>
          <w:sz w:val="38"/>
          <w:szCs w:val="38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</w:rPr>
        <w:t>اد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نفس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لإخوان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مجاه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شار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أر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مغاربها</w:t>
      </w:r>
      <w:r>
        <w:rPr>
          <w:rFonts w:cs="Simplified Arabic"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27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فطر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فط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جب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ط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ث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عير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.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ط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كين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ط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ع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ع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ع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نث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خاري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قته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ط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رو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لاة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)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خاري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ض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و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راج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مض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قدارها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ص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ال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و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لد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ص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= </w:t>
      </w:r>
      <w:r>
        <w:rPr>
          <w:rFonts w:cs="Simplified Arabic"/>
          <w:sz w:val="38"/>
          <w:szCs w:val="38"/>
          <w:lang w:bidi="ar-EG"/>
        </w:rPr>
        <w:t>2.176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ي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رام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ضله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 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ط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ه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صائ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غ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ف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ع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مساكين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دا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قبولة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دا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ل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دقات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ه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جوز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خراج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قيم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فط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نقد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 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إخ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ط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خت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لم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ول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أو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ن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ئ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ثلاث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شافع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حم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ظاهر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ضاً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ستدل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ح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حيح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ط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ع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ع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ع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ع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.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ديث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وج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ستدلا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و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راج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ط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ذكر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و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أ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ي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لقو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ثان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و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قود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ط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م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نيفة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ختلف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درو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وزن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د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ت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ز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اج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و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نصو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ق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طلاق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ين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جو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ط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م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ر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نان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وس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روض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نا</w:t>
      </w:r>
      <w:r>
        <w:rPr>
          <w:rFonts w:cs="Simplified Arabic"/>
          <w:sz w:val="38"/>
          <w:szCs w:val="38"/>
          <w:rtl w:val="true"/>
          <w:lang w:bidi="ar-EG"/>
        </w:rPr>
        <w:t xml:space="preserve">"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دائ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نائ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</w:t>
      </w:r>
      <w:r>
        <w:rPr>
          <w:rFonts w:cs="Simplified Arabic"/>
          <w:sz w:val="38"/>
          <w:szCs w:val="38"/>
          <w:lang w:bidi="ar-EG"/>
        </w:rPr>
        <w:t>2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</w:t>
      </w:r>
      <w:r>
        <w:rPr>
          <w:rFonts w:cs="Simplified Arabic"/>
          <w:sz w:val="38"/>
          <w:szCs w:val="38"/>
          <w:lang w:bidi="ar-EG"/>
        </w:rPr>
        <w:t>203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)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هذا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إخ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قود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حو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ح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نيفة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ع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افعي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ف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في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ثو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ص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خلي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زي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و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حا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عاو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في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م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د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ع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ص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أ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ط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را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ط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ت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لي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زي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م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ص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أخذ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ي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طيات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س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ص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ر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ذ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نذ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تا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وسط</w:t>
      </w:r>
      <w:r>
        <w:rPr>
          <w:rFonts w:cs="Simplified Arabic"/>
          <w:sz w:val="38"/>
          <w:szCs w:val="38"/>
          <w:rtl w:val="true"/>
          <w:lang w:bidi="ar-EG"/>
        </w:rPr>
        <w:t xml:space="preserve">) 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حا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جاز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ص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م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ن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أو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اد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ص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ع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م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لا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خ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صنا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ذكو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خ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و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قو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ف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فق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ظ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د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غنو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يوم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ؤ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قتص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ط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تعد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ب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حو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ي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صنا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ذكو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ي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ع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شر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د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قو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ص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ح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غل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بايعات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مقايض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ود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دم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جو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قو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ط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ائ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لموس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فق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ر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زك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ط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فق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ساك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br w:type="page"/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28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بسم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يس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دقات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سه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بسم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.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عرو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رو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رو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لق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ا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وج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ل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فرغ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لو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ك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غي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Cs w:val="38"/>
          <w:rtl w:val="true"/>
          <w:lang w:bidi="ar-EG"/>
        </w:rPr>
        <w:t xml:space="preserve"> 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حق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عرو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ت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قر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رو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يئ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فرغ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لو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تسق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لق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ا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ه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بسط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.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>)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مع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غا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ول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خالط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خ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خاري</w:t>
      </w:r>
      <w:r>
        <w:rPr>
          <w:rFonts w:cs="Simplified Arabic"/>
          <w:sz w:val="38"/>
          <w:szCs w:val="38"/>
          <w:rtl w:val="true"/>
          <w:lang w:bidi="ar-EG"/>
        </w:rPr>
        <w:t xml:space="preserve">)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خا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خالط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لاطف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طلا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ج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ز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أن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س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لي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جه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غي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بسم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نوا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قلوب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 </w:t>
      </w:r>
    </w:p>
    <w:p>
      <w:pPr>
        <w:pStyle w:val="Normal"/>
        <w:jc w:val="left"/>
        <w:rPr/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رف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بس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بش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ث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و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ل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و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ئذ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فرة</w:t>
      </w:r>
      <w:r>
        <w:rPr>
          <w:rFonts w:cs="Simplified Arabic"/>
          <w:sz w:val="38"/>
          <w:szCs w:val="38"/>
          <w:rtl w:val="true"/>
          <w:lang w:bidi="ar-EG"/>
        </w:rPr>
        <w:t>.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احك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تبشرة</w:t>
      </w:r>
      <w:r>
        <w:rPr>
          <w:rFonts w:cs="Simplified Arabic"/>
          <w:sz w:val="38"/>
          <w:szCs w:val="38"/>
          <w:rtl w:val="true"/>
          <w:lang w:bidi="ar-EG"/>
        </w:rPr>
        <w:t>" .</w:t>
      </w:r>
    </w:p>
    <w:p>
      <w:pPr>
        <w:pStyle w:val="Normal"/>
        <w:jc w:val="left"/>
        <w:rPr/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يي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بشاش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صي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و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ي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ين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لي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ل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د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ابتسام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عظمه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ر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عص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رو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فو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جل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خر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حبب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تتوس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ائ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ح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و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نتش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س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ح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س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و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حظ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أج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ثو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ل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سع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ميع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مت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بتسا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رسم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فاه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حيا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نقا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ض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و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ش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نق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لو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ض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ق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زغ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ياط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ن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ج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وسوسات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قط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ستفسار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شكو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فس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قائ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بعض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بدأ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صف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ق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ري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يدا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لف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ننت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تفو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س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سعد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سم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صنع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ثرو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!!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إبتسا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كس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ثير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يات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ذ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د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رك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لم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كسب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تسام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وظف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لي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ول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أ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رك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بتسا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وس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ش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يجا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ز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تاج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حس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وع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نت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كس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بلغ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ل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ث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ي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وج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س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نبغ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فت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كان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لنبتس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نزر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بتسا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نشر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قا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ض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ي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عار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–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تس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ضلك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البسم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كس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أصدقاء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!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ي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رنيج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م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ف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شهور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تا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س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صدق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ؤ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خر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ج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ف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ؤ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جر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نسا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طي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تمث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س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طيف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تذك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دوم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لابتسا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د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ض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بق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كر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هر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فت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فت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قس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لو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ص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حر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ب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ض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ل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 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صن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س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هك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ق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صاف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حرار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رك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دّ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ح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وان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  <w:t>(</w:t>
      </w:r>
      <w:r>
        <w:rPr>
          <w:rFonts w:cs="Simplified Arabic"/>
          <w:b/>
          <w:bCs/>
          <w:sz w:val="38"/>
          <w:szCs w:val="38"/>
          <w:lang w:bidi="ar-EG"/>
        </w:rPr>
        <w:t>29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دخا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سرو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سلم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فض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أعما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شبع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و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سو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و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ضي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سئ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ع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ضل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دخا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ر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ؤمن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شبع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وعت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سو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ورت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ضي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ة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غيره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الواج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هد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دخ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ر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وا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أن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ذاً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خي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ناس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فع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ع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ر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دخ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ش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ر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ق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ي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طر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وع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ش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تك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جد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ج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دينة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هر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ظ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ظ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مض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ض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لأ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يا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ى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ش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ت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ض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ب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م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ز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قد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Cs w:val="38"/>
          <w:rtl w:val="true"/>
          <w:lang w:bidi="ar-EG"/>
        </w:rPr>
        <w:t xml:space="preserve"> 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فع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ناس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عن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فاوت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حا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فع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ناس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كل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إخوا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زداد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با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ل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قص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فع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إخوا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قص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رج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نفس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نج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يا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ينف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س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ض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cs="Simplified Arabic"/>
          <w:sz w:val="38"/>
          <w:szCs w:val="38"/>
          <w:rtl w:val="true"/>
          <w:lang w:bidi="ar-EG"/>
        </w:rPr>
        <w:t>) 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ز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كربات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آ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ؤ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ر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ن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ر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يا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سر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ن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آخ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ت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ت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ن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آخرة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ه</w:t>
      </w:r>
      <w:r>
        <w:rPr>
          <w:rFonts w:cs="Simplified Arabic"/>
          <w:sz w:val="38"/>
          <w:szCs w:val="38"/>
          <w:rtl w:val="true"/>
          <w:lang w:bidi="ar-EG"/>
        </w:rPr>
        <w:t>...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لم</w:t>
      </w:r>
      <w:r>
        <w:rPr>
          <w:rFonts w:cs="Simplified Arabic"/>
          <w:sz w:val="38"/>
          <w:szCs w:val="38"/>
          <w:rtl w:val="true"/>
          <w:lang w:bidi="ar-EG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لهوف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خاري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لهو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ظلو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عاج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ضط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ستغ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كا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حاجت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ته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قض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كعة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قض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خ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تك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هرين</w:t>
      </w:r>
      <w:r>
        <w:rPr>
          <w:rFonts w:cs="Simplified Arabic"/>
          <w:sz w:val="38"/>
          <w:szCs w:val="38"/>
          <w:rtl w:val="true"/>
          <w:lang w:bidi="ar-EG"/>
        </w:rPr>
        <w:t>" 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لل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يح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ذلك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رو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فاع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غاث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ف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إ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ظ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ظ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ظ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ينظ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سر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ض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cs="Simplified Arabic"/>
          <w:sz w:val="38"/>
          <w:szCs w:val="38"/>
          <w:rtl w:val="true"/>
          <w:lang w:bidi="ar-EG"/>
        </w:rPr>
        <w:t xml:space="preserve">" 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)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لتبر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لناس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و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زوا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نعم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ع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أسبغ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وائ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تبر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ر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ع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زو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cs="Simplified Arabic"/>
          <w:sz w:val="38"/>
          <w:szCs w:val="38"/>
          <w:rtl w:val="true"/>
          <w:lang w:bidi="ar-EG"/>
        </w:rPr>
        <w:t>) 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با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قض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وظف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ختلط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جماهي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مكن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تحض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ض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وائ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دخ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ر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br w:type="page"/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  <w:t>(</w:t>
      </w:r>
      <w:r>
        <w:rPr>
          <w:rFonts w:cs="Simplified Arabic"/>
          <w:sz w:val="38"/>
          <w:szCs w:val="38"/>
        </w:rPr>
        <w:t>30</w:t>
      </w:r>
      <w:r>
        <w:rPr>
          <w:rFonts w:cs="Simplified Arabic"/>
          <w:sz w:val="38"/>
          <w:szCs w:val="38"/>
          <w:rtl w:val="true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</w:rPr>
        <w:t>الهدية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ل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د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هد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! ! 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سي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طفئ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ير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ضغائ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ح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زم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شكل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نزاع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ه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ظ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س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ستجل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ح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ثب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و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ذه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ضغائ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أل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لوب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rtl w:val="true"/>
        </w:rPr>
        <w:br/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ل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ر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ل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ع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قد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نو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كر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ذ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ح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قر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خذ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كاف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بل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رأ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ب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جل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هاد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ط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لو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ذه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صومة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هد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سبي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نع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ب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ب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ساط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د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كث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لف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ح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هاد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ابوا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خاري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رط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ب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دية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س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سنة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ض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تب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ز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زاز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فوس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كس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هد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هد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ق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جلوس</w:t>
      </w:r>
      <w:r>
        <w:rPr>
          <w:rFonts w:cs="Simplified Arabic"/>
          <w:sz w:val="38"/>
          <w:szCs w:val="38"/>
          <w:rtl w:val="true"/>
          <w:lang w:bidi="ar-EG"/>
        </w:rPr>
        <w:t xml:space="preserve">"  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نظ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صنيع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لقيس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–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ح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–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بقرية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ستخدم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لا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ث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غي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فو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او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ستقط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ظ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لو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ن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نذاك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 xml:space="preserve">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إِنّ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ُرْسِلَة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لَيْهِ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هَدِيّةٍ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َنَاظِرَة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م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َرْجِع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مُرْسَلُونَ</w:t>
      </w:r>
      <w:r>
        <w:rPr>
          <w:rFonts w:cs="Simplified Arabic"/>
          <w:sz w:val="38"/>
          <w:szCs w:val="38"/>
          <w:rtl w:val="true"/>
          <w:lang w:bidi="ar-EG"/>
        </w:rPr>
        <w:t>) [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Cs w:val="38"/>
          <w:lang w:bidi="ar-EG"/>
        </w:rPr>
        <w:t>35</w:t>
      </w:r>
      <w:r>
        <w:rPr>
          <w:rFonts w:cs="Simplified Arabic"/>
          <w:sz w:val="38"/>
          <w:szCs w:val="38"/>
          <w:rtl w:val="true"/>
          <w:lang w:bidi="ar-EG"/>
        </w:rPr>
        <w:t>]</w:t>
      </w:r>
      <w:r>
        <w:rPr>
          <w:rFonts w:cs="Simplified Arabic"/>
          <w:sz w:val="38"/>
          <w:szCs w:val="38"/>
          <w:rtl w:val="true"/>
          <w:lang w:bidi="ar-EG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ت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حم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عاق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سلام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شركها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م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دا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ق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وقع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cs="Simplified Arabic"/>
          <w:sz w:val="38"/>
          <w:szCs w:val="38"/>
          <w:rtl w:val="true"/>
          <w:lang w:bidi="ar-EG"/>
        </w:rPr>
        <w:t>!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ل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ُث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سلم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أخذ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س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بص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قلب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نيا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كار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خلا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lang w:bidi="ar-EG"/>
        </w:rPr>
        <w:t>110</w:t>
      </w:r>
      <w:r>
        <w:rPr>
          <w:rFonts w:cs="Simplified Arabic"/>
          <w:sz w:val="38"/>
          <w:szCs w:val="38"/>
          <w:rtl w:val="true"/>
          <w:lang w:bidi="ar-EG"/>
        </w:rPr>
        <w:t xml:space="preserve">) 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 </w:t>
      </w:r>
    </w:p>
    <w:p>
      <w:pPr>
        <w:pStyle w:val="Normal"/>
        <w:jc w:val="left"/>
        <w:rPr/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: "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َهَادَوا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َحَابُّوْ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ِعْم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ِفْتَاح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َاجَة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َدية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(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سن</w:t>
      </w:r>
      <w:r>
        <w:rPr>
          <w:rFonts w:cs="Simplified Arabic"/>
          <w:sz w:val="38"/>
          <w:szCs w:val="38"/>
          <w:rtl w:val="true"/>
          <w:lang w:bidi="ar-EG"/>
        </w:rPr>
        <w:t>)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مث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ح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lang w:bidi="ar-EG"/>
        </w:rPr>
        <w:t>288</w:t>
      </w:r>
      <w:r>
        <w:rPr>
          <w:rFonts w:cs="Simplified Arabic"/>
          <w:sz w:val="38"/>
          <w:szCs w:val="38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صحاب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السلف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هداياهم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انظ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أ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داي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حا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س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ذكي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اش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ا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ق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يات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يوم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ك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صبح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غبي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–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فو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–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ت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ول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لا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هاد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" 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8"/>
          <w:szCs w:val="38"/>
          <w:rtl w:val="true"/>
          <w:lang w:bidi="ar-EG"/>
        </w:rPr>
        <w:t xml:space="preserve">*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ق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ا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مش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جد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ج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ريش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مش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مين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غ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ف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يد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ت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أيت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مش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د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وصلت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جاريته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ك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؟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لاث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لفا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دفع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rtl w:val="true"/>
          <w:lang w:bidi="ar-EG"/>
        </w:rPr>
        <w:t xml:space="preserve">*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ر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دي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ب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ي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  <w:t xml:space="preserve">*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دي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براه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د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ي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افئ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نز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وه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جع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ب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ع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!</w:t>
      </w:r>
      <w:r>
        <w:rPr>
          <w:rFonts w:cs="Simplified Arabic"/>
          <w:sz w:val="38"/>
          <w:szCs w:val="38"/>
          <w:rtl w:val="true"/>
          <w:lang w:bidi="ar-EG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ل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َر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هد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مهم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كان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حقيرة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إيا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يا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تصغ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عفت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حتق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ن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غرت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تك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عط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ه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قًر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ل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ب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cs="Simplified Arabic"/>
          <w:sz w:val="38"/>
          <w:szCs w:val="38"/>
          <w:rtl w:val="true"/>
          <w:lang w:bidi="ar-EG"/>
        </w:rPr>
        <w:t xml:space="preserve">: 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د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ر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قبل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عي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جبت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حيح</w:t>
      </w:r>
      <w:r>
        <w:rPr>
          <w:rFonts w:cs="Simplified Arabic"/>
          <w:sz w:val="38"/>
          <w:szCs w:val="38"/>
          <w:rtl w:val="true"/>
          <w:lang w:bidi="ar-EG"/>
        </w:rPr>
        <w:t xml:space="preserve">)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را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دا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عب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ي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ذ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إذا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رددت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هدية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فبي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سب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ردها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sz w:val="38"/>
          <w:szCs w:val="38"/>
          <w:rtl w:val="true"/>
        </w:rPr>
        <w:br/>
      </w:r>
      <w:r>
        <w:rPr>
          <w:rFonts w:cs="Simplified Arabic"/>
          <w:sz w:val="38"/>
          <w:sz w:val="38"/>
          <w:szCs w:val="38"/>
          <w:rtl w:val="true"/>
        </w:rPr>
        <w:t>فل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ه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إلي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حُر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عذ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رد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ف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صا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هد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وض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الأ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سماح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ولطا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مرفق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بابتسام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جبر</w:t>
      </w:r>
      <w:r>
        <w:rPr>
          <w:rFonts w:cs="Simplified Arabic"/>
          <w:sz w:val="38"/>
          <w:sz w:val="38"/>
          <w:szCs w:val="38"/>
          <w:rtl w:val="true"/>
        </w:rPr>
        <w:t>ً</w:t>
      </w:r>
      <w:r>
        <w:rPr>
          <w:rFonts w:cs="Simplified Arabic"/>
          <w:sz w:val="38"/>
          <w:sz w:val="38"/>
          <w:szCs w:val="38"/>
          <w:rtl w:val="true"/>
        </w:rPr>
        <w:t>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</w:rPr>
        <w:t>للخاطر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حيح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ديث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ع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ثا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-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ض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-</w:t>
      </w:r>
      <w:r>
        <w:rPr>
          <w:rFonts w:cs="Simplified Arabic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د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رس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مار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شي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ً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أبو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ود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ر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ل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أ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ه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رد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رم</w:t>
      </w: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و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ظفر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قلوب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هؤلاء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بالهدية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7"/>
        </w:numPr>
        <w:ind w:left="735" w:right="735" w:hanging="375"/>
        <w:jc w:val="left"/>
        <w:rPr>
          <w:rFonts w:cs="Simplified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قرب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معروف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أس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ب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أمهات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7"/>
        </w:numPr>
        <w:ind w:left="735" w:right="735" w:hanging="375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ختل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ذهب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numPr>
          <w:ilvl w:val="0"/>
          <w:numId w:val="7"/>
        </w:numPr>
        <w:ind w:left="735" w:right="735" w:hanging="375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حر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اء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ك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جري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ك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رض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ind w:left="735" w:right="735" w:hanging="375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رغ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داي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طري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لتز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تد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7"/>
        </w:numPr>
        <w:ind w:left="735" w:right="735" w:hanging="375"/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رغ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ماع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طوعي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ind w:left="0" w:right="735" w:hanging="0"/>
        <w:jc w:val="left"/>
        <w:rPr>
          <w:rFonts w:cs="Simplified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ind w:left="0" w:right="735" w:hanging="0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ج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كل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بق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يد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نه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طب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يتة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احر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مز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توص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عمل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ق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توز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هدا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مز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ي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ستطاعت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حب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فقراء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br w:type="page"/>
      </w:r>
    </w:p>
    <w:p>
      <w:pPr>
        <w:pStyle w:val="Normal"/>
        <w:spacing w:lineRule="atLeast" w:line="284" w:before="150" w:after="150"/>
        <w:ind w:left="0" w:right="75" w:hanging="0"/>
        <w:jc w:val="center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خاتمة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هنيئ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د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وب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وجد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ا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وب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ا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فئدت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دخ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رو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رس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س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و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طفال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لأن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ر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ظ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نائ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روف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در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د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اج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وان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اع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عطاء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لصدق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زكو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كس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زيا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زوي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ب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حتا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جهيز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تي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يرات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إفطارات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و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فطا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ماع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جد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ب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وز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يوت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واد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ذائ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وز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س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يرة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هنيئ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صح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رو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نيئ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! !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ج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ل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شا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مي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ا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نس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د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اس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خ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طعم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سو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عود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زور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نف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رض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إ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شا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إحس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عط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قر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ساكين</w:t>
      </w:r>
      <w:r>
        <w:rPr>
          <w:rFonts w:cs="Simplified Arabic"/>
          <w:sz w:val="38"/>
          <w:szCs w:val="38"/>
          <w:rtl w:val="true"/>
          <w:lang w:bidi="ar-EG"/>
        </w:rPr>
        <w:t>.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شاه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عاط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أخو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محب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رح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بذ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بن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س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احد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أحر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ست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Cs w:val="38"/>
          <w:rtl w:val="true"/>
          <w:lang w:bidi="ar-EG"/>
        </w:rPr>
        <w:t>.. !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  <w:t>"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ع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دوم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ّ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م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صطف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أخ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sz w:val="38"/>
          <w:sz w:val="38"/>
          <w:szCs w:val="38"/>
          <w:rtl w:val="true"/>
          <w:lang w:bidi="ar-EG"/>
        </w:rPr>
        <w:t>استحض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أن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ارج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ت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باح؛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ج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وم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لس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نائ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عرو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فتس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ري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لق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ر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تعر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أ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تبس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جو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ميط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ذ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طريق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نص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أخذ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ي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و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ريض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لاط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جوز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ُطع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ائع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مس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أ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ي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صاف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حباب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تصد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صدق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رش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ا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ص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حم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ستضي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ضيف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شي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ناز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..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وق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بير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دع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خ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ظه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غي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ط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د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أخ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حذ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تجا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عد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نش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ض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لسطي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ذ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ثو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ها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النف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ذك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ضرو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ح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بذ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لا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دع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تعا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تقو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ع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ماع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Cs w:val="38"/>
          <w:rtl w:val="true"/>
          <w:lang w:bidi="ar-EG"/>
        </w:rPr>
        <w:t xml:space="preserve">.. 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نطبق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بارك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8"/>
          <w:szCs w:val="38"/>
          <w:rtl w:val="true"/>
          <w:lang w:bidi="ar-EG"/>
        </w:rPr>
        <w:t xml:space="preserve">".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َلاَت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نُسُك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مَحْيَاي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مَمَات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ِلّ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َبّ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عَالَمِي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نعام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lang w:bidi="ar-EG"/>
        </w:rPr>
        <w:t>162</w:t>
      </w:r>
      <w:r>
        <w:rPr>
          <w:rFonts w:cs="Simplified Arabic"/>
          <w:sz w:val="38"/>
          <w:szCs w:val="38"/>
          <w:rtl w:val="true"/>
          <w:lang w:bidi="ar-EG"/>
        </w:rPr>
        <w:t xml:space="preserve">) .. </w:t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ث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ه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عل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هج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لحي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عا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imes New Roman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َّيْس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بِر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َ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ُوَلُّوا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ُجُوهَكُ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ِبَل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مَشْرِق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مَغْرِب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لَـكِن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بِرّ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َن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مَ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اللّ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يَوْم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خِر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مَلآئِكَة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كِتَاب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نَّبِيِّي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آتَ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مَال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لَ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ُبِّه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ذَو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قُرْبَ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يَتَامَ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مَسَاكِي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بْ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َّبِيل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سَّآئِلِي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ف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رِّقَاب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أَقَام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صَّلاة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آتَ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زَّكَاة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ْمُوفُو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ِعَهْدِهِم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ِذَ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َاهَدُواْ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الصَّابِرِي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ِ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بَأْسَ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لضَّرَّاء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حِي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بَأْسِ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ُولَـئِك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َّذِي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َدَقُ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َأُولَـئِك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ُمُ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ْمُتَّقُونَ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" (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قرة</w:t>
      </w:r>
      <w:r>
        <w:rPr>
          <w:rFonts w:cs="Simplified Arabic"/>
          <w:sz w:val="38"/>
          <w:szCs w:val="38"/>
          <w:rtl w:val="true"/>
          <w:lang w:bidi="ar-EG"/>
        </w:rPr>
        <w:t>:</w:t>
      </w:r>
      <w:r>
        <w:rPr>
          <w:rFonts w:cs="Simplified Arabic"/>
          <w:sz w:val="38"/>
          <w:szCs w:val="38"/>
          <w:lang w:bidi="ar-EG"/>
        </w:rPr>
        <w:t>177</w:t>
      </w:r>
      <w:r>
        <w:rPr>
          <w:rFonts w:cs="Simplified Arabic"/>
          <w:sz w:val="38"/>
          <w:szCs w:val="3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هكذ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تح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يات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ي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وتين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قيم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يا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سلام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عي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غي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!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و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جم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شيخ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ب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–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حم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>-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حي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ف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خ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فع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تجا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س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ه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تو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يما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تو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جتماعي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تو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فرد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تو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جماع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-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Simplified Arabic"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  <w:t xml:space="preserve">"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م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كس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كرت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شمو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اح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صلاح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وج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شاط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خو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واح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ق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ذ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ج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احي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حد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د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غير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جه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ل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ميع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علم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طالبه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ميع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كث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ظاه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ع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خو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بد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ناقض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متناق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خ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حرا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خاشع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بتل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بك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تذل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سي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ي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اعظ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درس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قرع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آذا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زواخ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وعظ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لي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ترا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فس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ياضي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يق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م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الك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درب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د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مار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سباح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ب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ت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كو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ين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جر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عم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زاو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ناعت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مان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ف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إخلاص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هذ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ظاه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ق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را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ناس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تنافر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لتئ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عض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بع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لو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م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جميعاً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جمع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أ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يحض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إسل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لتحققو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فيه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ظاه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لتئ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عان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انسجا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 "(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رسالة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مؤتم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خامس</w:t>
      </w:r>
      <w:r>
        <w:rPr>
          <w:rFonts w:cs="Simplified Arabic"/>
          <w:sz w:val="38"/>
          <w:szCs w:val="38"/>
          <w:rtl w:val="true"/>
          <w:lang w:bidi="ar-EG"/>
        </w:rPr>
        <w:t xml:space="preserve">). </w:t>
      </w:r>
    </w:p>
    <w:p>
      <w:pPr>
        <w:pStyle w:val="Normal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هذا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نسأ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علي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قدير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أن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تقب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منك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صالح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أعمال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ال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نبينا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حم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على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آل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صحبه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وسلم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Cs w:val="38"/>
          <w:rtl w:val="true"/>
          <w:lang w:bidi="ar-EG"/>
        </w:rPr>
        <w:t xml:space="preserve">.. </w:t>
      </w:r>
    </w:p>
    <w:p>
      <w:pPr>
        <w:pStyle w:val="Normal"/>
        <w:jc w:val="righ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</w:r>
    </w:p>
    <w:p>
      <w:pPr>
        <w:pStyle w:val="Normal"/>
        <w:jc w:val="righ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 w:val="38"/>
          <w:szCs w:val="38"/>
          <w:rtl w:val="true"/>
          <w:lang w:bidi="ar-EG"/>
        </w:rPr>
        <w:t>محم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سعد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ياقوت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–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بلطيم،</w:t>
      </w:r>
      <w:r>
        <w:rPr>
          <w:rFonts w:eastAsia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Simplified Arabic"/>
          <w:sz w:val="38"/>
          <w:sz w:val="38"/>
          <w:szCs w:val="38"/>
          <w:rtl w:val="true"/>
          <w:lang w:bidi="ar-EG"/>
        </w:rPr>
        <w:t>مصر</w:t>
      </w:r>
    </w:p>
    <w:p>
      <w:pPr>
        <w:pStyle w:val="Normal"/>
        <w:jc w:val="righ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lang w:bidi="ar-EG"/>
        </w:rPr>
        <w:t>yakut.blogspot.com</w:t>
      </w:r>
    </w:p>
    <w:p>
      <w:pPr>
        <w:pStyle w:val="Normal"/>
        <w:jc w:val="right"/>
        <w:rPr>
          <w:rFonts w:cs="Simplified Arabic"/>
          <w:sz w:val="38"/>
          <w:szCs w:val="38"/>
          <w:lang w:bidi="ar-EG"/>
        </w:rPr>
      </w:pPr>
      <w:hyperlink r:id="rId7">
        <w:r>
          <w:rPr>
            <w:rStyle w:val="InternetLink"/>
            <w:rFonts w:cs="Simplified Arabic"/>
            <w:sz w:val="38"/>
            <w:szCs w:val="38"/>
            <w:lang w:bidi="ar-EG"/>
          </w:rPr>
          <w:t>yakoote@gmail.com</w:t>
        </w:r>
      </w:hyperlink>
    </w:p>
    <w:p>
      <w:pPr>
        <w:pStyle w:val="Normal"/>
        <w:jc w:val="righ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8"/>
          <w:szCs w:val="38"/>
          <w:rtl w:val="true"/>
          <w:lang w:bidi="ar-EG"/>
        </w:rPr>
        <w:t>+</w:t>
      </w:r>
      <w:r>
        <w:rPr>
          <w:rFonts w:cs="Simplified Arabic"/>
          <w:sz w:val="38"/>
          <w:szCs w:val="38"/>
          <w:lang w:bidi="ar-EG"/>
        </w:rPr>
        <w:t>20104420539</w:t>
      </w:r>
    </w:p>
    <w:p>
      <w:pPr>
        <w:pStyle w:val="Normal"/>
        <w:jc w:val="left"/>
        <w:rPr>
          <w:rFonts w:cs="Simplified Arabic"/>
          <w:sz w:val="34"/>
          <w:szCs w:val="34"/>
          <w:lang w:bidi="ar-EG"/>
        </w:rPr>
      </w:pPr>
      <w:r>
        <w:rPr>
          <w:rFonts w:cs="Simplified Arabic"/>
          <w:sz w:val="34"/>
          <w:szCs w:val="34"/>
          <w:rtl w:val="true"/>
          <w:lang w:bidi="ar-EG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66"/>
      <w:szCs w:val="64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0"/>
      <w:szCs w:val="38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">
    <w:name w:val="a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http://www.alhawali.com/index.cfm?method=home.showfahras&amp;ftp=ayat&amp;id=6000670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yakoote@gmail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22:00Z</dcterms:created>
  <dc:creator>crystal</dc:creator>
  <dc:description/>
  <cp:keywords/>
  <dc:language>en-US</dc:language>
  <cp:lastModifiedBy>***</cp:lastModifiedBy>
  <dcterms:modified xsi:type="dcterms:W3CDTF">2007-07-05T22:08:00Z</dcterms:modified>
  <cp:revision>35</cp:revision>
  <dc:subject/>
  <dc:title/>
</cp:coreProperties>
</file>