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58" w:right="0" w:hanging="0"/>
        <w:jc w:val="center"/>
        <w:rPr>
          <w:rFonts w:cs="DecoType Naskh Variants"/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160145</wp:posOffset>
                </wp:positionH>
                <wp:positionV relativeFrom="paragraph">
                  <wp:posOffset>-342900</wp:posOffset>
                </wp:positionV>
                <wp:extent cx="6629400" cy="96012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601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35pt;margin-top:-27pt;width:521.95pt;height:755.95pt;mso-wrap-style:none;v-text-anchor:middle;mso-position-horizontal-relative:page">
                <v:fill o:detectmouseclick="t" on="false"/>
                <v:stroke color="#333333" weight="57240" joinstyle="miter" endcap="flat"/>
                <w10:wrap type="none"/>
              </v:rect>
            </w:pict>
          </mc:Fallback>
        </mc:AlternateContent>
      </w:r>
      <w:r>
        <w:rPr>
          <w:rFonts w:cs="DecoType Naskh Variants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تحق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خ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DecoType Naskh Variants"/>
          <w:sz w:val="32"/>
          <w:szCs w:val="32"/>
          <w:rtl w:val="true"/>
          <w:lang w:bidi="ar-EG"/>
        </w:rPr>
        <w:t>(</w:t>
      </w:r>
      <w:r>
        <w:rPr>
          <w:rFonts w:cs="DecoType Naskh Variants"/>
          <w:sz w:val="32"/>
          <w:szCs w:val="32"/>
          <w:lang w:bidi="ar-EG"/>
        </w:rPr>
        <w:t>11</w:t>
      </w:r>
      <w:r>
        <w:rPr>
          <w:rFonts w:cs="DecoType Naskh Variants"/>
          <w:sz w:val="32"/>
          <w:szCs w:val="32"/>
          <w:rtl w:val="true"/>
          <w:lang w:bidi="ar-EG"/>
        </w:rPr>
        <w:t>)</w:t>
      </w:r>
    </w:p>
    <w:p>
      <w:pPr>
        <w:pStyle w:val="Normal"/>
        <w:ind w:left="-558" w:right="0" w:hanging="0"/>
        <w:jc w:val="center"/>
        <w:rPr>
          <w:rFonts w:cs="Quran 2"/>
          <w:sz w:val="52"/>
          <w:szCs w:val="52"/>
          <w:lang w:bidi="ar-DZ"/>
        </w:rPr>
      </w:pPr>
      <w:r>
        <w:rPr>
          <w:rFonts w:cs="Quran 2"/>
          <w:sz w:val="52"/>
          <w:szCs w:val="52"/>
          <w:rtl w:val="true"/>
          <w:lang w:bidi="ar-DZ"/>
        </w:rPr>
      </w:r>
    </w:p>
    <w:p>
      <w:pPr>
        <w:pStyle w:val="Normal"/>
        <w:ind w:left="-558" w:right="0" w:hanging="0"/>
        <w:jc w:val="center"/>
        <w:rPr>
          <w:rFonts w:cs="DecoType Naskh Variants"/>
          <w:sz w:val="96"/>
          <w:szCs w:val="96"/>
        </w:rPr>
      </w:pPr>
      <w:r>
        <w:rPr>
          <w:rFonts w:ascii="Tahoma" w:hAnsi="Tahoma" w:cs="DecoType Naskh Variants"/>
          <w:sz w:val="96"/>
          <w:sz w:val="96"/>
          <w:szCs w:val="96"/>
          <w:rtl w:val="true"/>
        </w:rPr>
        <w:t>منهج</w:t>
      </w:r>
      <w:r>
        <w:rPr>
          <w:rFonts w:ascii="Tahoma" w:hAnsi="Tahoma" w:eastAsia="Tahoma" w:cs="Tahoma"/>
          <w:sz w:val="96"/>
          <w:sz w:val="96"/>
          <w:szCs w:val="96"/>
          <w:rtl w:val="true"/>
        </w:rPr>
        <w:t xml:space="preserve"> </w:t>
      </w:r>
      <w:r>
        <w:rPr>
          <w:rFonts w:ascii="Tahoma" w:hAnsi="Tahoma" w:cs="DecoType Naskh Variants"/>
          <w:sz w:val="96"/>
          <w:sz w:val="96"/>
          <w:szCs w:val="96"/>
          <w:rtl w:val="true"/>
        </w:rPr>
        <w:t>شيخ</w:t>
      </w:r>
      <w:r>
        <w:rPr>
          <w:rFonts w:ascii="Tahoma" w:hAnsi="Tahoma" w:eastAsia="Tahoma" w:cs="Tahoma"/>
          <w:sz w:val="96"/>
          <w:sz w:val="96"/>
          <w:szCs w:val="96"/>
          <w:rtl w:val="true"/>
        </w:rPr>
        <w:t xml:space="preserve"> </w:t>
      </w:r>
      <w:r>
        <w:rPr>
          <w:rFonts w:ascii="Tahoma" w:hAnsi="Tahoma" w:cs="DecoType Naskh Variants"/>
          <w:sz w:val="96"/>
          <w:sz w:val="96"/>
          <w:szCs w:val="96"/>
          <w:rtl w:val="true"/>
        </w:rPr>
        <w:t>الإسلام</w:t>
      </w:r>
      <w:r>
        <w:rPr>
          <w:rFonts w:ascii="Tahoma" w:hAnsi="Tahoma" w:eastAsia="Tahoma" w:cs="Tahoma"/>
          <w:sz w:val="96"/>
          <w:sz w:val="96"/>
          <w:szCs w:val="96"/>
          <w:rtl w:val="true"/>
        </w:rPr>
        <w:t xml:space="preserve"> </w:t>
      </w:r>
      <w:r>
        <w:rPr>
          <w:rFonts w:ascii="Tahoma" w:hAnsi="Tahoma" w:cs="DecoType Naskh Variants"/>
          <w:sz w:val="96"/>
          <w:sz w:val="96"/>
          <w:szCs w:val="96"/>
          <w:rtl w:val="true"/>
        </w:rPr>
        <w:t>في</w:t>
      </w:r>
      <w:r>
        <w:rPr>
          <w:rFonts w:ascii="Tahoma" w:hAnsi="Tahoma" w:eastAsia="Tahoma" w:cs="Tahoma"/>
          <w:sz w:val="96"/>
          <w:sz w:val="96"/>
          <w:szCs w:val="96"/>
          <w:rtl w:val="true"/>
        </w:rPr>
        <w:t xml:space="preserve"> </w:t>
      </w:r>
      <w:r>
        <w:rPr>
          <w:rFonts w:ascii="Tahoma" w:hAnsi="Tahoma" w:cs="DecoType Naskh Variants"/>
          <w:sz w:val="96"/>
          <w:sz w:val="96"/>
          <w:szCs w:val="96"/>
          <w:rtl w:val="true"/>
        </w:rPr>
        <w:t>العبادة</w:t>
      </w:r>
      <w:r>
        <w:rPr>
          <w:rFonts w:ascii="Tahoma" w:hAnsi="Tahoma" w:eastAsia="Tahoma" w:cs="Tahoma"/>
          <w:sz w:val="96"/>
          <w:sz w:val="96"/>
          <w:szCs w:val="96"/>
          <w:rtl w:val="true"/>
        </w:rPr>
        <w:t xml:space="preserve"> </w:t>
      </w:r>
      <w:r>
        <w:rPr>
          <w:rFonts w:ascii="Tahoma" w:hAnsi="Tahoma" w:cs="DecoType Naskh Variants"/>
          <w:sz w:val="96"/>
          <w:sz w:val="96"/>
          <w:szCs w:val="96"/>
          <w:rtl w:val="true"/>
        </w:rPr>
        <w:t>والتزكية</w:t>
      </w:r>
    </w:p>
    <w:p>
      <w:pPr>
        <w:pStyle w:val="Heading1"/>
        <w:ind w:left="360" w:right="0" w:hanging="0"/>
        <w:jc w:val="left"/>
        <w:rPr>
          <w:rFonts w:ascii="Lotus Linotype" w:hAnsi="Lotus Linotype" w:cs="Lotus Linotype"/>
          <w:b/>
          <w:b/>
          <w:bCs/>
          <w:sz w:val="44"/>
          <w:szCs w:val="44"/>
        </w:rPr>
      </w:pPr>
      <w:r>
        <w:rPr>
          <w:rFonts w:eastAsia="Lotus Linotype" w:cs="Lotus Linotype" w:ascii="Lotus Linotype" w:hAnsi="Lotus Linotype"/>
          <w:b/>
          <w:bCs/>
          <w:sz w:val="44"/>
          <w:szCs w:val="44"/>
          <w:rtl w:val="true"/>
        </w:rPr>
        <w:t xml:space="preserve">                                    </w:t>
      </w:r>
    </w:p>
    <w:p>
      <w:pPr>
        <w:pStyle w:val="Heading1"/>
        <w:ind w:left="360" w:right="0" w:hanging="0"/>
        <w:jc w:val="left"/>
        <w:rPr>
          <w:rFonts w:ascii="Lotus Linotype" w:hAnsi="Lotus Linotype" w:cs="Lotus Linotype"/>
          <w:b/>
          <w:b/>
          <w:bCs/>
          <w:sz w:val="44"/>
          <w:szCs w:val="44"/>
        </w:rPr>
      </w:pPr>
      <w:r>
        <w:rPr>
          <w:rFonts w:eastAsia="Lotus Linotype" w:cs="Lotus Linotype" w:ascii="Lotus Linotype" w:hAnsi="Lotus Linotype"/>
          <w:b/>
          <w:bCs/>
          <w:sz w:val="44"/>
          <w:szCs w:val="44"/>
          <w:rtl w:val="true"/>
        </w:rPr>
        <w:t xml:space="preserve">                                </w:t>
      </w:r>
      <w:r>
        <w:rPr>
          <w:rFonts w:ascii="Lotus Linotype" w:hAnsi="Lotus Linotype" w:cs="Lotus Linotype"/>
          <w:b/>
          <w:b/>
          <w:bCs/>
          <w:sz w:val="44"/>
          <w:sz w:val="44"/>
          <w:szCs w:val="44"/>
          <w:rtl w:val="true"/>
        </w:rPr>
        <w:t xml:space="preserve">بقلم </w:t>
      </w:r>
      <w:r>
        <w:rPr>
          <w:rFonts w:cs="Lotus Linotype" w:ascii="Lotus Linotype" w:hAnsi="Lotus Linotype"/>
          <w:b/>
          <w:bCs/>
          <w:sz w:val="44"/>
          <w:szCs w:val="44"/>
          <w:rtl w:val="true"/>
        </w:rPr>
        <w:t xml:space="preserve">:   </w:t>
      </w:r>
      <w:r>
        <w:rPr>
          <w:rFonts w:ascii="Lotus Linotype" w:hAnsi="Lotus Linotype" w:cs="Lotus Linotype"/>
          <w:b/>
          <w:b/>
          <w:bCs/>
          <w:sz w:val="44"/>
          <w:sz w:val="44"/>
          <w:szCs w:val="44"/>
          <w:rtl w:val="true"/>
        </w:rPr>
        <w:t>عبدالله بن محمد الحيالي</w:t>
      </w:r>
    </w:p>
    <w:p>
      <w:pPr>
        <w:pStyle w:val="Normal"/>
        <w:ind w:left="-558" w:right="0" w:hanging="0"/>
        <w:jc w:val="center"/>
        <w:rPr>
          <w:rFonts w:ascii="Lotus Linotype" w:hAnsi="Lotus Linotype" w:cs="DecoType Naskh Variants"/>
          <w:b/>
          <w:b/>
          <w:bCs/>
          <w:sz w:val="44"/>
          <w:szCs w:val="46"/>
          <w:lang w:bidi="ar-EG"/>
        </w:rPr>
      </w:pPr>
      <w:r>
        <w:rPr>
          <w:rFonts w:cs="DecoType Naskh Variants" w:ascii="Lotus Linotype" w:hAnsi="Lotus Linotype"/>
          <w:b/>
          <w:bCs/>
          <w:sz w:val="44"/>
          <w:szCs w:val="4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DecoType Naskh Variants"/>
          <w:sz w:val="44"/>
          <w:szCs w:val="46"/>
          <w:lang w:bidi="ar-EG"/>
        </w:rPr>
      </w:pPr>
      <w:r>
        <w:rPr>
          <w:rFonts w:cs="DecoType Naskh Variants"/>
          <w:sz w:val="44"/>
          <w:szCs w:val="4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DecoType Naskh Variants"/>
          <w:sz w:val="44"/>
          <w:szCs w:val="46"/>
          <w:lang w:bidi="ar-EG"/>
        </w:rPr>
      </w:pPr>
      <w:r>
        <w:rPr>
          <w:rFonts w:cs="DecoType Naskh Variants"/>
          <w:sz w:val="44"/>
          <w:szCs w:val="4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DecoType Naskh Variants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DecoType Naskh Variants"/>
          <w:sz w:val="32"/>
          <w:sz w:val="32"/>
          <w:szCs w:val="32"/>
          <w:rtl w:val="true"/>
          <w:lang w:bidi="ar-EG"/>
        </w:rPr>
        <w:t>ق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bidi="ar-EG"/>
        </w:rPr>
        <w:t>بنشره</w:t>
      </w:r>
    </w:p>
    <w:p>
      <w:pPr>
        <w:pStyle w:val="Normal"/>
        <w:ind w:left="-558" w:right="0" w:hanging="0"/>
        <w:jc w:val="center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أب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ه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جدي</w:t>
      </w:r>
    </w:p>
    <w:p>
      <w:pPr>
        <w:pStyle w:val="Normal"/>
        <w:jc w:val="center"/>
        <w:rPr>
          <w:b/>
          <w:b/>
          <w:bCs/>
        </w:rPr>
      </w:pPr>
      <w:hyperlink r:id="rId2">
        <w:r>
          <w:rPr>
            <w:rStyle w:val="InternetLink"/>
            <w:b/>
            <w:bCs/>
            <w:color w:val="000000"/>
            <w:u w:val="none"/>
          </w:rPr>
          <w:t>Almodhe1405@hotmail.com</w:t>
        </w:r>
      </w:hyperlink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modhe@yahoo.com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Heading7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المقدمة</w:t>
      </w:r>
    </w:p>
    <w:p>
      <w:pPr>
        <w:pStyle w:val="Normal"/>
        <w:ind w:left="0" w:right="0" w:firstLine="284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عد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ind w:left="0" w:right="0" w:firstLine="284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غ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د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ط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لق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بتع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ظا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و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لت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ا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ر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ضطراب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خر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أز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ز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و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حر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و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ثن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طواغ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كا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واع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و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ج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اش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طمئن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ع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ا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ث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ض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نق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ع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ح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و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خض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بش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اث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ر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زل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منح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ع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ف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ر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284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كت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ض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ه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ش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ؤلف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سائ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ريب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دا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ض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و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نحر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و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ا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ن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و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ضو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ظ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كا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ودي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ظ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حقي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ف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قوا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م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وجيه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ب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اج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سس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ب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جتما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ص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و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تع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كائ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ودية</w:t>
      </w:r>
      <w:r>
        <w:rPr>
          <w:rFonts w:cs="Traditional Arabic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  <w:lang w:bidi="ar-EG"/>
        </w:rPr>
        <w:t>).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ك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زكي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ار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ط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ارها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ح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ح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ب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جم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يز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اه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د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284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رج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ف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هدا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و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فق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مل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سأ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لص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جه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ي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اً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Style6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ك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ك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Heading4"/>
        <w:ind w:left="0" w:right="0" w:firstLine="284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عنا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طه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نقي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ذائل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ز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طيي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خي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ُذ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مْوَالِهِم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َدَقَة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ُطَهِّرُهُم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تُزَكِّيهِم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هَا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﴾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ب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0000"/>
          <w:sz w:val="36"/>
          <w:szCs w:val="36"/>
        </w:rPr>
        <w:t>103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ت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طه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زك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لازما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284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تزك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زياد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ز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ج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ت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طمئ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وح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خل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و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ضيح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ذ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ض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  <w:vertAlign w:val="superscript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زك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ط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ت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ئ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زك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س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﴿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َد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فْلَح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َكَّاهَ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﴾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مس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lang w:bidi="ar-EG"/>
        </w:rPr>
        <w:t>9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ك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الزيا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ظا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ماط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ك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ز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زي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الح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حسان</w:t>
      </w:r>
      <w:r>
        <w:rPr>
          <w:rFonts w:cs="Traditional Arabic"/>
          <w:sz w:val="36"/>
          <w:szCs w:val="36"/>
          <w:rtl w:val="true"/>
          <w:lang w:bidi="ar-EG"/>
        </w:rPr>
        <w:t>))</w:t>
      </w:r>
      <w:r>
        <w:rPr>
          <w:rFonts w:cs="Traditional Arabic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  <w:lang w:bidi="ar-EG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تزك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ت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ئ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ت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ي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ثي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ن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ك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ن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﴿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نَّم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مُشْرِكُو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َجَس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﴾</w:t>
      </w:r>
      <w:ins w:id="0" w:author="waleed" w:date="2006-10-06T16:22:00Z">
        <w:r>
          <w:rPr>
            <w:sz w:val="36"/>
            <w:sz w:val="36"/>
            <w:szCs w:val="36"/>
            <w:rtl w:val="true"/>
            <w:lang w:bidi="ar-EG"/>
          </w:rPr>
          <w:t xml:space="preserve"> </w:t>
        </w:r>
      </w:ins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ب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ية</w:t>
      </w:r>
      <w:r>
        <w:rPr>
          <w:rFonts w:cs="Traditional Arabic"/>
          <w:sz w:val="36"/>
          <w:szCs w:val="36"/>
          <w:lang w:bidi="ar-EG"/>
        </w:rPr>
        <w:t>28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جا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جا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نو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دن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رك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جا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و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فوس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لبسو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284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سي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ض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ك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س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فيق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Heading5"/>
        <w:ind w:left="0" w:right="0" w:firstLine="284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﴿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ُو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َّذِ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َعَث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ِ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أُمِّيِّي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َسُو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نْهُ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تْلُ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يْهِ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يَاتِ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يُزَكِّيهِ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يُعَلِّمُهُم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كِتَاب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الْحِكْمَة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﴾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ع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ية</w:t>
      </w:r>
      <w:r>
        <w:rPr>
          <w:rFonts w:cs="Traditional Arabic"/>
          <w:sz w:val="36"/>
          <w:szCs w:val="36"/>
          <w:lang w:bidi="ar-EG"/>
        </w:rPr>
        <w:t>2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ت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رس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ث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وام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هما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لي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ق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سماع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ك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و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فو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لي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كم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زك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وح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خل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ده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نب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وا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ظ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ذكي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﴿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لَقَد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َعَثْن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ِ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ُلّ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ُمَّة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َسُو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ن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عْبُدُ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اجْتَنِبُ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َّاغُوت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﴾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ح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ية</w:t>
      </w:r>
      <w:r>
        <w:rPr>
          <w:rFonts w:cs="Traditional Arabic"/>
          <w:sz w:val="36"/>
          <w:szCs w:val="36"/>
          <w:lang w:bidi="ar-EG"/>
        </w:rPr>
        <w:t>36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وح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كائ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ب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حذ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يئ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ب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ص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و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ل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تا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ك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وس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رواح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فع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نياهم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ل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﴿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يَوْم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كْمَلْت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َكُ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ِينَكُ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أَتْمَمْت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يْكُ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ِعْمَتِ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رَضِيت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َكُم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أِسْلام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ِين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﴾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ئد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ية</w:t>
      </w:r>
      <w:r>
        <w:rPr>
          <w:rFonts w:cs="Traditional Arabic"/>
          <w:sz w:val="36"/>
          <w:szCs w:val="36"/>
          <w:lang w:bidi="ar-EG"/>
        </w:rPr>
        <w:t>3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ع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ك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بع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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ض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﴿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إِنَّك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َعَل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ُلُق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ظِيم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﴾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م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lang w:bidi="ar-EG"/>
        </w:rPr>
        <w:t>4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ض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و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زك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طهير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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ك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و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هذ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وس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ر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ن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د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يم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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صح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ك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زك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ملاً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ف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قت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ي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ذواق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هوائ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ح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ي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ف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ق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ي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و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لسن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لوب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بود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رف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ر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باد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اص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و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ال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ا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ز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لهية</w:t>
      </w:r>
      <w:r>
        <w:rPr>
          <w:rFonts w:cs="Traditional Arabic"/>
          <w:sz w:val="36"/>
          <w:szCs w:val="36"/>
          <w:rtl w:val="true"/>
          <w:lang w:bidi="ar-EG"/>
        </w:rPr>
        <w:t>))</w:t>
      </w:r>
      <w:r>
        <w:rPr>
          <w:rFonts w:cs="Traditional Arabic"/>
          <w:sz w:val="36"/>
          <w:szCs w:val="36"/>
          <w:vertAlign w:val="superscript"/>
          <w:rtl w:val="true"/>
          <w:lang w:bidi="ar-EG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ر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ص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فو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ي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ت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ق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و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طاع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شتياق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ر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ا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ق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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ك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فتوح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اجتهاد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آ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عبا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ح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ؤ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ر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اص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طال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و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ي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و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ر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ل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فط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جدية</w:t>
      </w:r>
      <w:r>
        <w:rPr>
          <w:rFonts w:cs="Traditional Arabic"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284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سي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ق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ذ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ع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ب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ز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ب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اد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ق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ا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د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زك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س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بتد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جن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ي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ثواب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ر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ق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ادات</w:t>
      </w:r>
      <w:r>
        <w:rPr>
          <w:rFonts w:cs="Traditional Arabic"/>
          <w:sz w:val="36"/>
          <w:szCs w:val="36"/>
          <w:rtl w:val="true"/>
          <w:lang w:bidi="ar-EG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ر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ق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ب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ور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ر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ه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قتص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ادة</w:t>
      </w:r>
      <w:r>
        <w:rPr>
          <w:rFonts w:cs="Traditional Arabic"/>
          <w:sz w:val="36"/>
          <w:szCs w:val="36"/>
          <w:rtl w:val="true"/>
          <w:lang w:bidi="ar-EG"/>
        </w:rPr>
        <w:t xml:space="preserve">): ((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ز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يط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تد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نح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أول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ب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و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د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هو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د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د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ظ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ب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ظ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ه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))</w:t>
      </w:r>
      <w:r>
        <w:rPr>
          <w:rFonts w:cs="Traditional Arabic"/>
          <w:sz w:val="36"/>
          <w:szCs w:val="36"/>
          <w:vertAlign w:val="superscript"/>
          <w:rtl w:val="true"/>
          <w:lang w:bidi="ar-EG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ذ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اد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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صحاب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د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هم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ين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ا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بود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م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ح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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ص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ا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وح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في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شع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ف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ع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صديق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هد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صال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ئ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فيق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ف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لب</w:t>
      </w:r>
      <w:r>
        <w:rPr>
          <w:rFonts w:cs="Traditional Arabic"/>
          <w:sz w:val="36"/>
          <w:szCs w:val="36"/>
          <w:rtl w:val="true"/>
          <w:lang w:bidi="ar-EG"/>
        </w:rPr>
        <w:t>))</w:t>
      </w:r>
      <w:r>
        <w:rPr>
          <w:rFonts w:cs="Traditional Arabic"/>
          <w:sz w:val="36"/>
          <w:szCs w:val="36"/>
          <w:vertAlign w:val="superscript"/>
          <w:rtl w:val="true"/>
          <w:lang w:bidi="ar-EG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بتد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حد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اد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زي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نح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فوض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افق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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جته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اد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خ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و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ائ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ع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صوف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ميات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ط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د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ز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د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ع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تق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أفك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طل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فلس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هلك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ل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هو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ضمو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ض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وا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سو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كو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ك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ب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سن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ق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ج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لمس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ير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تح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ائ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ط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ط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فس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rFonts w:cs="Traditional Arabic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ذ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بتد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قتص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جته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فوي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ست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ش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ني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ع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جم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ى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الباً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مرت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رب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صل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زك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ع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زك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طهي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ذا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تبل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و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ط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ثمرتها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زك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عباد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ظ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ث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و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صرفا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من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تك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ق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نفي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ظ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باد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صو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ا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د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كلي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ث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ل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غ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ر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قصو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قوى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ق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د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تقيم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ئف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ن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يصاً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عل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ئم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ثمر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﴿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يُّه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َّذِي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مَنُ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ُتِب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يْكُم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ِّيَام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َم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ُتِب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َّذِي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َبْلِكُ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َعَلَّكُ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َتَّقُو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﴾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قرة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lang w:bidi="ar-EG"/>
        </w:rPr>
        <w:t>183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س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ر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ا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حا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ضع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ز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خ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284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ني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اد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صو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غيره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ص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ق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ع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ك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اد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قص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ك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عي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ريض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كو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تأو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 xml:space="preserve">:         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﴿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اعْبُد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َبَّك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َتّ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أْتِيَك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يَقِين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﴾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جر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lang w:bidi="ar-EG"/>
        </w:rPr>
        <w:t>99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ب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هو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آ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ان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هوات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د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ب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ص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ق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جب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ق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أ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ظ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ص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دور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ا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يل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284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ري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رآ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كية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﴿ه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َّذِ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َعَث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ِ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أُمِّيِّي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َسُول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نْهُ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تْلُ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يْهِ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يَاتِ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يُزَكِّيهِ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يُعَلِّمُهُم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كِتَاب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الْحِكْمَة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﴾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ية</w:t>
      </w:r>
      <w:r>
        <w:rPr>
          <w:rFonts w:cs="Traditional Arabic"/>
          <w:sz w:val="36"/>
          <w:szCs w:val="36"/>
          <w:lang w:bidi="ar-EG"/>
        </w:rPr>
        <w:t>2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مت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بع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ك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زك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رش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اح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خرج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ظل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ر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زك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د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زك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ب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رشاداته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جما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ت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وا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ت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ستحق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ذ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ذك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فتر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rFonts w:cs="Traditional Arabic"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ذك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ف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نت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ست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ذ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غير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تذك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تذك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ج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ج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وب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جه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ذك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فعة</w:t>
      </w:r>
      <w:r>
        <w:rPr>
          <w:rFonts w:cs="Traditional Arabic"/>
          <w:sz w:val="36"/>
          <w:szCs w:val="36"/>
          <w:rtl w:val="true"/>
          <w:lang w:bidi="ar-EG"/>
        </w:rPr>
        <w:t>))</w:t>
      </w:r>
      <w:r>
        <w:rPr>
          <w:rFonts w:cs="Traditional Arabic"/>
          <w:sz w:val="36"/>
          <w:szCs w:val="36"/>
          <w:vertAlign w:val="superscript"/>
          <w:rtl w:val="true"/>
          <w:lang w:bidi="ar-EG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اً</w:t>
      </w:r>
      <w:r>
        <w:rPr>
          <w:rFonts w:cs="Traditional Arabic"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ذك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اص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لي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بلاغ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الة</w:t>
      </w:r>
      <w:r>
        <w:rPr>
          <w:sz w:val="36"/>
          <w:sz w:val="36"/>
          <w:szCs w:val="36"/>
          <w:vertAlign w:val="superscript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مقص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زك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ب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ذك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﴿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ذَكِّر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َفَعَت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ِّكْر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﴾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لى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lang w:bidi="ar-EG"/>
        </w:rPr>
        <w:t>9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زك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زك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ثر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ل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رش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فع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﴿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بَس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تَوَلّ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َاءَ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أَعْم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م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دْرِيك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َعَلَّ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زَّكّ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و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ذَّكَّر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تَنْفَعَ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ِّكْر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﴾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س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lang w:bidi="ar-EG"/>
        </w:rPr>
        <w:t>1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lang w:bidi="ar-EG"/>
        </w:rPr>
        <w:t>4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زك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ذكر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ذك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زك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ج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ك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نت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﴿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ذَكِّر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َفَعَت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ِّكْر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َيَذَّكَّر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خْش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يَتَجَنَّبُه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أَشْق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﴾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لى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9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lang w:bidi="ar-EG"/>
        </w:rPr>
        <w:t>11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زك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rFonts w:cs="Traditional Arabic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،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ت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ذك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ك،ف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أمور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تف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ذك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ذكير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ص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بلي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جة</w:t>
      </w:r>
      <w:r>
        <w:rPr>
          <w:rFonts w:cs="Traditional Arabic"/>
          <w:sz w:val="36"/>
          <w:szCs w:val="36"/>
          <w:rtl w:val="true"/>
          <w:lang w:bidi="ar-EG"/>
        </w:rPr>
        <w:t>))</w:t>
      </w:r>
      <w:r>
        <w:rPr>
          <w:rFonts w:cs="Traditional Arabic"/>
          <w:sz w:val="36"/>
          <w:szCs w:val="36"/>
          <w:vertAlign w:val="superscript"/>
          <w:rtl w:val="true"/>
          <w:lang w:bidi="ar-EG"/>
        </w:rPr>
        <w:t xml:space="preserve"> 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ذك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م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﴿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ذَكِّر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َإِن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ِّكْر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َنْفَع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مُؤْمِنِي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﴾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ريات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lang w:bidi="ar-EG"/>
        </w:rPr>
        <w:t>55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</w:p>
    <w:p>
      <w:pPr>
        <w:pStyle w:val="Normal"/>
        <w:ind w:left="0" w:right="0" w:firstLine="284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م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زدا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ماناًً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تذك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ش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خ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﴿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َيَذَّكَّر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خْش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﴾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لى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lang w:bidi="ar-EG"/>
        </w:rPr>
        <w:t>10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فصي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ذك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ش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فك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واق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ور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خش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ش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وم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ذك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ر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لح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284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ش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رآ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خش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ذ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ن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ن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ن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و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جل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خش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يق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ذ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ذ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داً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﴿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َر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ظَّالِمِي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شْفِقِي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مّ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َسَبُ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هُو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اقِع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ِهِ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﴾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ورى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ية</w:t>
      </w:r>
      <w:r>
        <w:rPr>
          <w:rFonts w:cs="Traditional Arabic"/>
          <w:sz w:val="36"/>
          <w:szCs w:val="36"/>
          <w:lang w:bidi="ar-EG"/>
        </w:rPr>
        <w:t>22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ذك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غ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خ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ذ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تضي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مقص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ش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زك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rFonts w:cs="Traditional Arabic"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ش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ج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ط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ن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ح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د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اع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ج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ش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به</w:t>
      </w:r>
      <w:r>
        <w:rPr>
          <w:rFonts w:cs="Traditional Arabic"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زك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ب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﴿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َعَلَّ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تَذَكَّر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و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خْش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﴾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ـه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ية</w:t>
      </w:r>
      <w:r>
        <w:rPr>
          <w:rFonts w:cs="Traditional Arabic"/>
          <w:sz w:val="36"/>
          <w:szCs w:val="36"/>
          <w:lang w:bidi="ar-EG"/>
        </w:rPr>
        <w:t>44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ع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اغي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شي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رع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ع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ش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ستج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وس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ا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﴿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َيَذَّكَّر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خْش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﴾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لى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lang w:bidi="ar-EG"/>
        </w:rPr>
        <w:t>10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</w:p>
    <w:p>
      <w:pPr>
        <w:pStyle w:val="Normal"/>
        <w:ind w:left="0" w:right="0" w:firstLine="284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جو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﴿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َعَلَّ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تَذَكَّر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و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خْش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﴾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اق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﴿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َيَذَّكَّر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خْش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﴾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خش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ذكر</w:t>
      </w:r>
      <w:r>
        <w:rPr>
          <w:rFonts w:cs="Traditional Arabic"/>
          <w:sz w:val="36"/>
          <w:szCs w:val="36"/>
          <w:rtl w:val="true"/>
          <w:lang w:bidi="ar-EG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ش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ا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اماً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ش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ستج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﴿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ِنَّمَ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خْش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ِ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ِبَادِ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ْعُلَمَاء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﴾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طر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ية</w:t>
      </w:r>
      <w:r>
        <w:rPr>
          <w:rFonts w:cs="Traditional Arabic"/>
          <w:sz w:val="36"/>
          <w:szCs w:val="36"/>
          <w:lang w:bidi="ar-EG"/>
        </w:rPr>
        <w:t>28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ش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ش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نقط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ذر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ش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ص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ظ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و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ك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وع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ق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ؤ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ض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جتم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ح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طر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ز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ر</w:t>
      </w:r>
      <w:r>
        <w:rPr>
          <w:rFonts w:cs="Traditional Arabic"/>
          <w:sz w:val="36"/>
          <w:szCs w:val="36"/>
          <w:rtl w:val="true"/>
          <w:lang w:bidi="ar-EG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فطر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مل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فصلاً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نش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م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ح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طرة</w:t>
      </w:r>
      <w:r>
        <w:rPr>
          <w:rFonts w:cs="Traditional Arabic"/>
          <w:sz w:val="36"/>
          <w:szCs w:val="36"/>
          <w:rtl w:val="true"/>
          <w:lang w:bidi="ar-EG"/>
        </w:rPr>
        <w:t>))</w:t>
      </w:r>
      <w:r>
        <w:rPr>
          <w:rFonts w:cs="Traditional Arabic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  <w:lang w:bidi="ar-EG"/>
        </w:rPr>
        <w:t>)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يض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ح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ج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ش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عيد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17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غ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ول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ش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ذكر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عو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﴿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عَلَّه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تَذَكَّر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خْشَ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﴾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اف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عتر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بوب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دع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ع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ي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غ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ذ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اف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ت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ر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ار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طوع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واف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و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ف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ضر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ركها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شى</w:t>
      </w:r>
      <w:r>
        <w:rPr>
          <w:rFonts w:cs="Traditional Arabic"/>
          <w:color w:val="000000"/>
          <w:sz w:val="36"/>
          <w:szCs w:val="36"/>
          <w:rtl w:val="true"/>
        </w:rPr>
        <w:t>)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ش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س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ع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ذ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آخ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م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نقي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ذكر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ر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ش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﴿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عَلَّه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تَذَكَّر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خْشَ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﴾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عجا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.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﴿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لَو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ِنْد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َيْر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وَجَدُ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ه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ْتِلاف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ثِ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﴾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اء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0000"/>
          <w:sz w:val="36"/>
          <w:szCs w:val="36"/>
        </w:rPr>
        <w:t>82</w:t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TextBody"/>
        <w:ind w:left="0" w:right="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ت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ت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ذكر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زك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ر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جما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وم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18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زك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ثبا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راس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طاع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صي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وج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قي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يم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ذ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ا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ن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ضع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ر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ع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ا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ع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ض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ر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يا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د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ص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ح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﴿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مِ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َّاس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عْبُد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رْف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﴾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0000"/>
          <w:sz w:val="36"/>
          <w:szCs w:val="36"/>
        </w:rPr>
        <w:t>11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مان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حت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ا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م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م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ق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الف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ب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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صح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رك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زك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وس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ي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وس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رواح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صبح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ه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اه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طناً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ض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سعد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TextBody"/>
        <w:ind w:left="0" w:right="0" w:firstLine="284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صو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ساسي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ود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ر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نه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زك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لم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كائ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ر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و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زك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م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تبا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ث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عبود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زك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ب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TextBody"/>
        <w:ind w:left="0" w:right="0" w:firstLine="284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TextBody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صاد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تمده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الت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ود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:</w:t>
      </w:r>
    </w:p>
    <w:p>
      <w:pPr>
        <w:pStyle w:val="TextBody"/>
        <w:ind w:left="0" w:right="0" w:firstLine="284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لاح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ال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و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ا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ي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ر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كام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و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ان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ا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و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ستف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غ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ب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و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و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لالاتها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19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لال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غو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عتم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ا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غ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لفاظ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ث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صر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ذ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ضوع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جـ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احظ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ائ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راس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ي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شر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ر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راض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قد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رج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يع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د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ال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بي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لح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ن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شر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حراف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شكل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نسية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ام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ر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زلته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ف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ق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ض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ان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ال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ث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تك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تح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عتق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وف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شا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و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طح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ضطر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ع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ييز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تج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ف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ا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صنفات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ريخ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تب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دا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لاحق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تائ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ائ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حراف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لال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ال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شرع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جو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اب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ض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ون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ث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أ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ن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قسا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سأ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ظه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غم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ع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TextBody"/>
        <w:ind w:left="0" w:right="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فق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دي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الأنب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ثن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ام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ح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ب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ال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ب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هم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س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وم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﴿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ْبُدُ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كُم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َه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َيْرُه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﴾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و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0000"/>
          <w:sz w:val="36"/>
          <w:szCs w:val="36"/>
        </w:rPr>
        <w:t>23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ا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ع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وم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﴿وَلَقَد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عَثْن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ُلّ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ُمَّة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سُو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ْبُدُ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جْتَنِبُ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َّاغُوت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مِنْهُم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َدَ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مِنْهُم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قَّت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َّلالَة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﴾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ح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0000"/>
          <w:sz w:val="36"/>
          <w:szCs w:val="36"/>
        </w:rPr>
        <w:t>36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20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ل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بود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ض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ج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تخا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د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لز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شر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ن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ف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.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ب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عوث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ين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21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ب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و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ا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لي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ظ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و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خر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ا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هم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لثاًُ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خ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ض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ريف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ها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رض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قو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ط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ظاهرة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عب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فهوم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س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ح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تغ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لية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ائ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عائ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اه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صل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زك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اف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ط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ج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بات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ش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ل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ض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ت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ص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ح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وف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عه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ح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يت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ش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بل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ش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و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4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ش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ص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ك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ت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ر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ناف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عر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كر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5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ش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ص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ع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تغ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إطع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هائ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ح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ملوك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ش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ج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رور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ص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فا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س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أ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مت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و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وج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ب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ظ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ان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ه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رى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ه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اه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ه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ن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ظ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دين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اه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اً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ئاس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ح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يس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ط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اهر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جزأ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بعا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زم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عب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و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عب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ز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ق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ي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ز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ش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لوق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ائك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س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عبو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﴿وَلَه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َّمَاوَات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ْأَرْض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مَن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ِنْدَه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سْتَكْبِرُو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ِبَادَتِه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سْتَحْسِرُونَ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﴾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نبياء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19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نع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عبو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﴿عَيْن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شْرَب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ه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ِبَاد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فَجِّرُونَه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فْجِيراً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﴾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نسان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6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نع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عبو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و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راء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﴿سُبْحَا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َذِ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سْرَ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عَبْدِه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يْلاً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﴾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راء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ح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﴿فَأَوْحَ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َ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بْدِه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وْحَى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﴾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جم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10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﴿وَأَنَّه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مّ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م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بْد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دْعُوه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ادُ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كُونُو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بَداً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﴾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ـن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19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د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﴿وَإِن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ُنْتُم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يْب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مّ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زَّلْن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بْدِن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أْتُ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سُورَة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ِّن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ثْلِهِ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﴾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22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قر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0000"/>
          <w:sz w:val="36"/>
          <w:szCs w:val="36"/>
        </w:rPr>
        <w:t>23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﴿وَاعْبُد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بَّك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أْتِيَك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يَقِين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﴾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ر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99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ي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قط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لال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ي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جم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سر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ت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ظع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كر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ف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و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كاليف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م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ز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و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ود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وا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م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23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و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أ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ر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بد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ختبر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ود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وج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ئ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و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و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س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ص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اص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ص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ل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ش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درك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قي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ر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وائ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م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ف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اضطر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ز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له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ض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ق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هو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ق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قو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تل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24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مساً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قسا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ودي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م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اص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ودي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سرية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ودي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ياري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: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ي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ودي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قسم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سمي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و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م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و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مو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اجر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م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فر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و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و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حر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ذللـ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ب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رف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عتبار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مخلوق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بر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ج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ؤمن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كف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ليك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رج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يئ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ر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م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م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اوزه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اؤو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ؤ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أ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25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و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ص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و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حبة</w:t>
      </w:r>
      <w:r>
        <w:rPr>
          <w:rFonts w:cs="Traditional Arabic"/>
          <w:color w:val="000000"/>
          <w:sz w:val="36"/>
          <w:szCs w:val="36"/>
          <w:rtl w:val="true"/>
        </w:rPr>
        <w:t xml:space="preserve">)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و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ب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ض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ع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إله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تب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ا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ج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و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ختيا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عل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لهيئ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و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ح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26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بوب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ب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ه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إ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له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عظ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جل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كر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ح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رضا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طف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ع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ب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كافر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27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36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قسم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و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س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فظة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rFonts w:cs="Traditional Arabic"/>
          <w:color w:val="000000"/>
          <w:sz w:val="36"/>
          <w:szCs w:val="36"/>
          <w:rtl w:val="true"/>
        </w:rPr>
        <w:t xml:space="preserve">)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ض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ذل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ط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قدام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36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ج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ذ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زا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عبو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سر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أ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ش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نك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م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ناص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فَرُ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تَمَتَّعُو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يَأْكُلُو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م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أْكُل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أَنْعَام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نَّار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ثْوى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هُمْ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﴾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0000"/>
          <w:sz w:val="36"/>
          <w:szCs w:val="36"/>
        </w:rPr>
        <w:t>12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تز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عبو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ختيار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ط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سار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ض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وا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عا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داء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36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ق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و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ص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و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ل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ا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و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ل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ض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ت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ق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ظيف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ص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ز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و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فع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ز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rFonts w:cs="Traditional Arabic"/>
          <w:color w:val="000000"/>
          <w:sz w:val="36"/>
          <w:szCs w:val="36"/>
          <w:rtl w:val="true"/>
        </w:rPr>
        <w:t xml:space="preserve">. 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اه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م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28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و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ي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ب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36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فاضل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و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فاضل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ي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كم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و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مل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ت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سمائ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ف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قتضاه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ر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ين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ت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ب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ر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جب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ستحب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رك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رم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تشبه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جب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رك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رم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تك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ح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روه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حبات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دسا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دا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ا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ث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ن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ونه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و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ض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صح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ام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غ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ب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ق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ام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اص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ط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ي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ت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أنو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اف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طاع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رب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ذ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رور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م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أخر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ث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غ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وق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ام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اض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ال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ض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لال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ار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ع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ت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ي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عي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ريخي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ض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د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ره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ك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فض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ملاَ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ث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جم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ذك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أثور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ا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ظه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غم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و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ط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ف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ط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و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لق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ثبات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واظ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وائ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و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لح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ضل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وقع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ح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تح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ل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29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د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ا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و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دف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ا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اق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قو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قش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صي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م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ثب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ط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رعاً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وا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يا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جم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و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30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TextBody"/>
        <w:ind w:left="0" w:right="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TextBody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بعا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بناه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وقيف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جتها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تحق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عبو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ال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شر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و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ض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اف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ا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صل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ي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ت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سول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ب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ط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ستق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ز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را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ق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ح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صود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ان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رع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هو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ظن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د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﴿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مَن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رْجُ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قَاء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بِّه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لْيَعْمَل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مَ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َالِح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شْرِك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عِبَادَة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بِّه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حَداً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﴾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هف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0000"/>
          <w:sz w:val="36"/>
          <w:szCs w:val="36"/>
        </w:rPr>
        <w:t>110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000000"/>
          <w:sz w:val="36"/>
          <w:szCs w:val="36"/>
          <w:rtl w:val="true"/>
        </w:rPr>
        <w:t>: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رو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لح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31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ن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كر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نه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طئ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م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هج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نا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ضاي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ر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ما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تخاذ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و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قامات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عل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د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بد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و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افق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منا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ودي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اس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عاد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ذكر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ئ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طب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ج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طا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ب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رادت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لص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تعي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ضو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هو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طواغ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ن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ين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ص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رتبو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ك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ك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ض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كرة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ح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إر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دق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سماء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رث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.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حب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ت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رادت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بو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ت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راد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ك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ب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عب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بوب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32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ا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لأ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ع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و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ذ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و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لئ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س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ق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م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ت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ر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ذ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ي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ائ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عا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و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عل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ئ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تق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يقة</w:t>
      </w:r>
      <w:r>
        <w:rPr>
          <w:rFonts w:cs="Traditional Arabic"/>
          <w:color w:val="000000"/>
          <w:sz w:val="36"/>
          <w:szCs w:val="36"/>
          <w:rtl w:val="true"/>
        </w:rPr>
        <w:t xml:space="preserve">)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﴿إِيَّاك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عْبُد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إِيَّاك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سْتَعِينُ﴾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تحة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5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ط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شته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ريد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ه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صو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ب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ص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جل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ح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بو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حب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ق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س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ذ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س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33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عب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ذ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ع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ر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ئ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طل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لح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ليف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كل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﴿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كَلِّف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فْس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ُسْعَه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﴾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قر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0000"/>
          <w:sz w:val="36"/>
          <w:szCs w:val="36"/>
        </w:rPr>
        <w:t>286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ليف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ل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سع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ذ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باد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حب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جل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ذ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و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لا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وا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حوهم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ل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شقة</w:t>
      </w:r>
      <w:r>
        <w:rPr>
          <w:rFonts w:cs="Traditional Arabic"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ص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ج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متح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ختبار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34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ب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ض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و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ر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و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ا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ام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ز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من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ض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غير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ن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طمئن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جع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ي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ض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يا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أخ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ض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ن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ك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لذ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ناجات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م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ين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ستقر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و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ودي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ع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را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ع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ع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ماذ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ش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صناف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ق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ئ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فسيا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انو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ضطراب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نس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ل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ا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مرأ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مرأ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وجته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35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ق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تص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ي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ا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د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وج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ي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ملوك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فق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ش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36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نيا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س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رم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رم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رأ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ذ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ؤل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س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ذا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ق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واب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ش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صور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علق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عبداَ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ت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و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س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يحص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حش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37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firstLine="284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لثا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نص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ئاس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ه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ئاس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ي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ا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دم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ط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جو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خاف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بذ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ولايا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عف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طيع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منع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ا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ئ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.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بعا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ر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ك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عب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سر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ط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ض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خ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س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رهم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س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ار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س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طيفة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س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ميصة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س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نتكس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ك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تقش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ط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خط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38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و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صو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د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ش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عب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تم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ق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39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سب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ر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ودي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ا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و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كر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بد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جاد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ا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ك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رب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ب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حب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40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الة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ب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ا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و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خلاص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غر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سا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و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ربه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ر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ك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ود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غناؤ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لوقات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ك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ود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رئ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41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ص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و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حشاء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ق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يط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راقب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﴿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ذَلِك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نَصْرِف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ْه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ُّوء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ْفَحْشَاء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َه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ِبَادِن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ُخْلَصِينَ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﴾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سف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0000"/>
          <w:sz w:val="36"/>
          <w:szCs w:val="36"/>
        </w:rPr>
        <w:t>24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ك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و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ا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و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غ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ب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ا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ع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ق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اج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42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تاب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رسول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زد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زد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ودي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زد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و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زد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ض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43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م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رغ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عا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يض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مر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ي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ال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ب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امتي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ب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ه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ي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جته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غض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سو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صيان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وا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ح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ع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عاؤ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ضر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حم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ض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ج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رور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ودي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ر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ا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م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لو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ود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أ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44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غن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لو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ؤا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ذل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ف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ساء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ح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ر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غ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لو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ل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ا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و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رضا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غض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كره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)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أ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ؤ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لو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ر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45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ض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ائ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عتن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از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ذك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أثو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ذك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ق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ه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آخ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ضج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يقا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دب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و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ذك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ي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ب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م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خ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ز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س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خ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رو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46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فض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طل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ا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او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ف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ضياء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فض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ق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و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طمئن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شر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مِل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َالِح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َكَر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ُنْثَ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ؤْمِن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لَنُحْيِيَنَّه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يَاة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َيِّبَة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لَنَجْزِيَنَّهُم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جْرَهُم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أَحْسَن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انُ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عْمَلُونَ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﴾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حل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97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ص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و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حش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ف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ف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فس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عا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ل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ا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ود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ن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ود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غير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ط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ع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ا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ض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ود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حب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ت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جذ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ص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ي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ئف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غ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هباً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47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ب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ر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فك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وساو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طا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ستر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ظر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بح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ل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اهيري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بير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صر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ضر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فش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ا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ق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كآ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رارته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غ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ا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ظا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و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يط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د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ف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جتمعات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خرو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أز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و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ضر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و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ة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ط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ا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ج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ذ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ب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حا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اض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باني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د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م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ي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ل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م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غ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راج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ياد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ولا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يان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جال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قه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د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جو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ح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شعو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كه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ضل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بعدو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ودي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اسعا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ب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ص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اس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ود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اض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ي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48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ك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فل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ر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دب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ائك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صر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ذ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أم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رهه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ب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ق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لز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ش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و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رو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ط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لاء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هوا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بدؤ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د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وا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و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مل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عل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ر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بوبات</w:t>
      </w:r>
      <w:r>
        <w:rPr>
          <w:rFonts w:cs="Traditional Arabic"/>
          <w:color w:val="000000"/>
          <w:sz w:val="36"/>
          <w:szCs w:val="36"/>
          <w:rtl w:val="true"/>
        </w:rPr>
        <w:t xml:space="preserve">)). 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ب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ز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زوال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ج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ع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ع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ظي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آلآ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سي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تم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ز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ظ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بعث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الح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ح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ب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ب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رف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تلز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ض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ذ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يث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بوب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ترك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ر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ض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ل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ل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د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ري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د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ك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ما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شياء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ر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ب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بو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تم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ض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ئ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ئ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49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ق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ئفتي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ض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ج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صائص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ي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ه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تما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غ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جان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طف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ل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ر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ر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ي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نفع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صنفاتهم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50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و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ر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ادث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ب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ل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س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ج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هور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و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بسا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هو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ر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ذ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ضوع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ج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عو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طح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ع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ا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و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د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ط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طح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لك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لط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طح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قد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ض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ئ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ئ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سو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ص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ر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ب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51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ع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ص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ض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ح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أمور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ر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ضاء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رق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ر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و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ر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به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ر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ر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ط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سول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ر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ض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قضي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ص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ض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ج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52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إن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ط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ؤذ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ح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ي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ف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ض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حي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ر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ر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و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ود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ا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ر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رضا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ع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فر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وائ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ق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و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لح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كفر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ود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و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عل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لوه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ن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و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ق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لحاد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53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طح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د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ا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وي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ص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كلم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ا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و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ضي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و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ود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قو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firstLine="284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عض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ئ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و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ئ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و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م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ن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خ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54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ائك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ر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نب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ذ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ف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ي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ق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ام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ب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را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ي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ظا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خ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عو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عا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ط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كلم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ا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و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ط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و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و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ج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بي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لك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ر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و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حد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ض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د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ل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و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ص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رئ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ر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﴿وَمِنْكُم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رِيد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آخِرَةَ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﴾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ا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0000"/>
          <w:sz w:val="36"/>
          <w:szCs w:val="36"/>
        </w:rPr>
        <w:t>152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و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ع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عظم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ي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ب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ق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رب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ث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غ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لس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حر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ك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ينهم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قو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صط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يي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ق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يي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ع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55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قو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فك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فراَ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ت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ت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ب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ظ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ت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ن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ب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56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بع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ف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تل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ب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ت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ب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صل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طواف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فن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قسامه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وض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ر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ض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ر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ن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غر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ع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ير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ض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ع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وان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ش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كو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ع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و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ئل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ع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دا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غ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اه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ق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دا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لا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ع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و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تبا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شيطان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ه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ض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اض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ك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ف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لفاظ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ن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باطل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ن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و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TextBody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و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ناء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راد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ن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ا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ا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و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ن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ن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وه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ث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وه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في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لوه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ئ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لوقا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بت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لوه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ماوا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ض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تم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ار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اه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57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و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ناء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و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و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firstLine="284"/>
        <w:jc w:val="left"/>
        <w:rPr/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وجو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د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مشهود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مذكو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لوقا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بق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)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ر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ضوع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ث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لكين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ه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بق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ئ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اف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جو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ن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ص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ن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ن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م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ق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ث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و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ما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غ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و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ش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ع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نون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58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ام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واجب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ما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صل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ه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عر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جب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ظي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ع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ن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ق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هد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فرق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خلوق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د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حدث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د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د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ن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ماو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ا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وح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ح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و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جا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ب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59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ك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ول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ش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ظه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دئ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ه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قاو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بد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هلها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دئ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ب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ص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ش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وت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60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شهقة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ع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مل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61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ك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شعر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لد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ع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ف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مان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ي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زع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فق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ئ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ت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ع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ن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ياء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و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ناء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و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اح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نافقين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ل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ج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اَ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ن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كث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ع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ص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ص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سو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و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آخر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ن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وث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سا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واد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رق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ا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أم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حظ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ن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ع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عرف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حيد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قرامط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ثا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62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تحا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ثرو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سي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د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ا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رزن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حاربة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ر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ث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اء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فترض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cs="Traditional Arabic"/>
          <w:color w:val="000000"/>
          <w:sz w:val="36"/>
          <w:szCs w:val="36"/>
          <w:rtl w:val="true"/>
        </w:rPr>
        <w:t>....)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عا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لي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خطأ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دلا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تح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تح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ص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cs="Traditional Arabic"/>
          <w:color w:val="000000"/>
          <w:sz w:val="36"/>
          <w:szCs w:val="36"/>
          <w:rtl w:val="true"/>
        </w:rPr>
        <w:t xml:space="preserve">: 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ض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د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ن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ع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مييز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ظن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حا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حبو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د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لط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ئ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اً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63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ف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ئ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خلوقا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لوق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ئ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ئ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لوقات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ؤلاء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ي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ه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64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ضم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ا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ر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نك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ج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باين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خلوقا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د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و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د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ج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بب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ب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مش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65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ُتَّقِي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َنَّات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نَهَر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قْعَد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ِدْق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ِنْد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لِيك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قْتَدِرٍ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﴾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مر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cs="Traditional Arabic"/>
          <w:color w:val="000000"/>
          <w:sz w:val="36"/>
          <w:szCs w:val="36"/>
        </w:rPr>
        <w:t>54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</w:rPr>
        <w:t>55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Style6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ذكر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زك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تث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ي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إ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ا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ا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اط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لو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ث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يم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ر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ا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ا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ف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ق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ا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ظا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نحر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ضل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ق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اج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ص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ظا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بتد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اص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ا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رج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ا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ل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نة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ق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ك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ز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ظا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و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لت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د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رئ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ماذ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امذ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ص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ش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ي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شته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ور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ز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لماء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ي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ر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ز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جو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ع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د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اج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ؤرخ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ش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فاف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أ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قتص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ب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أ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ق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لح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الد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ي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66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بد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سك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ام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ام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ك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رجا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ف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وام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واه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م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عروف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هي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ب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ال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شتغ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حث</w:t>
      </w:r>
      <w:r>
        <w:rPr>
          <w:rFonts w:cs="Traditional Arabic"/>
          <w:color w:val="000000"/>
          <w:sz w:val="36"/>
          <w:szCs w:val="36"/>
          <w:rtl w:val="true"/>
        </w:rPr>
        <w:t>..."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67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ز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وي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اً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ق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ب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ط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م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صف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قام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ب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شر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مع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ي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خ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ن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دائي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ن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ست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ر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ارقن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س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و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ت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اد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خراج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ا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68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ب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ع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ه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عم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زي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بب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ح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جو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بوس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ك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تك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بو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أس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ا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ط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ظاه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ذاب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ط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ش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ط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ي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فاه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ع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دهم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ب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هد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ره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ط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ش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شرح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قوا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سر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و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ض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ع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شت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اء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ن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اق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ينا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ر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س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ذه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ن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شراح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ين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مأنين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بح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ن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ائ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ت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ا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cs="Traditional Arabic"/>
          <w:color w:val="000000"/>
          <w:sz w:val="36"/>
          <w:szCs w:val="36"/>
          <w:rtl w:val="true"/>
        </w:rPr>
        <w:t>....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69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ز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ق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أ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ب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ث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ط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م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غ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غ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فر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لي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ار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اظ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ا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ر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ر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و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بد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ل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هار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ه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ض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ل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ن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تي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ر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صل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خل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ي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تي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كب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حرا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ت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ضاؤ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ي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سر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اء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اء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ائ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تت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ختت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صل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ر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ك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د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ل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رو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ج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ن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ك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أ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ت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م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ز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زا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ناز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ر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س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ا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ه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اغ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ص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70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فت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ض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ائج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اع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ز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بح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cs="Traditional Arabic"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ل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ب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ت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نئ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برك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71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حدث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ا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ز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ته</w:t>
      </w:r>
      <w:r>
        <w:rPr>
          <w:rFonts w:cs="Traditional Arabic"/>
          <w:color w:val="000000"/>
          <w:sz w:val="36"/>
          <w:szCs w:val="36"/>
          <w:rtl w:val="true"/>
        </w:rPr>
        <w:t xml:space="preserve">: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خراج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ور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لا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ه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قين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خ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قام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ل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ان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حد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ثمان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ت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ت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قتر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﴿إِن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ُتَّقِي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َنَّات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نَهَر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قْعَد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ِدْق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ِنْد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لِيك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قْتَدِر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﴾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مر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55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ج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ر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ز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72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ك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بر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ض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شر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ك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رض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ج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شت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أس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ك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زن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ار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صحا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زدح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طرق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73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متل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مش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ل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ؤو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"/>
        <w:ind w:left="0" w:right="0" w:firstLine="284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حب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مع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  <w:numRestart w:val="eachPage"/>
      </w:footnotePr>
      <w:type w:val="nextPage"/>
      <w:pgSz w:w="11906" w:h="16838"/>
      <w:pgMar w:left="1138" w:right="1138" w:gutter="288" w:header="706" w:top="1078" w:footer="706" w:bottom="135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4245610</wp:posOffset>
              </wp:positionH>
              <wp:positionV relativeFrom="paragraph">
                <wp:posOffset>-113030</wp:posOffset>
              </wp:positionV>
              <wp:extent cx="800100" cy="482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482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38pt;mso-wrap-distance-left:9.05pt;mso-wrap-distance-right:9.05pt;mso-wrap-distance-top:0pt;mso-wrap-distance-bottom:0pt;margin-top:-8.9pt;mso-position-vertical-relative:text;margin-left:334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ستف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تا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ط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دسة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واسطية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ا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ل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خ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م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راس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دق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م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ليند،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/100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جم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426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/427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صر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م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).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إغ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ف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1/6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ي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ث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ط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( </w:t>
      </w:r>
      <w:r>
        <w:rPr>
          <w:rFonts w:cs="Simplified Arabic"/>
          <w:sz w:val="24"/>
          <w:sz w:val="24"/>
          <w:szCs w:val="24"/>
          <w:rtl w:val="true"/>
        </w:rPr>
        <w:t>حقي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وف</w:t>
      </w:r>
      <w:r>
        <w:rPr>
          <w:rFonts w:cs="Simplified Arabic"/>
          <w:sz w:val="24"/>
          <w:szCs w:val="24"/>
          <w:rtl w:val="true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</w:rPr>
        <w:t>بق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خ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ا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را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(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يلاني</w:t>
      </w:r>
      <w:r>
        <w:rPr>
          <w:rFonts w:cs="Simplified Arabic"/>
          <w:sz w:val="24"/>
          <w:szCs w:val="24"/>
          <w:rtl w:val="true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م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ي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ط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ث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غداد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ق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م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/79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/77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ق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/88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س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6/172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تفسيرال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7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قائ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1/89</w:t>
      </w:r>
      <w:r>
        <w:rPr>
          <w:rFonts w:cs="Simplified Arabic"/>
          <w:sz w:val="24"/>
          <w:szCs w:val="24"/>
          <w:rtl w:val="true"/>
        </w:rPr>
        <w:t xml:space="preserve">)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لو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تبا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فى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ار</w:t>
      </w:r>
      <w:r>
        <w:rPr>
          <w:rFonts w:cs="Simplified Arabic"/>
          <w:sz w:val="24"/>
          <w:szCs w:val="24"/>
          <w:rtl w:val="true"/>
        </w:rPr>
        <w:t xml:space="preserve">...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ظ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رف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انيه</w:t>
      </w:r>
      <w:r>
        <w:rPr>
          <w:rFonts w:cs="Simplified Arabic"/>
          <w:sz w:val="24"/>
          <w:szCs w:val="24"/>
          <w:rtl w:val="true"/>
        </w:rPr>
        <w:t xml:space="preserve">.  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عبو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ط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ير</w:t>
      </w:r>
      <w:r>
        <w:rPr>
          <w:rFonts w:cs="Simplified Arabic"/>
          <w:sz w:val="24"/>
          <w:szCs w:val="24"/>
          <w:rtl w:val="true"/>
        </w:rPr>
        <w:t xml:space="preserve">)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عبو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1</w:t>
      </w:r>
      <w:r>
        <w:rPr>
          <w:rFonts w:cs="Simplified Arabic"/>
          <w:sz w:val="24"/>
          <w:szCs w:val="24"/>
          <w:rtl w:val="true"/>
        </w:rPr>
        <w:t>).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عبو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5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عبو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1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عبو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عبو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80</w:t>
      </w:r>
      <w:r>
        <w:rPr>
          <w:rFonts w:cs="Simplified Arabic"/>
          <w:sz w:val="24"/>
          <w:szCs w:val="24"/>
          <w:rtl w:val="true"/>
        </w:rPr>
        <w:t xml:space="preserve">)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عبو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الت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و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قتضا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ود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عظم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عاً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ا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لك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ول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ط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ذكر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ئ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ث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ل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سأ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فق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ث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ق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ين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عبو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24</w:t>
      </w:r>
      <w:r>
        <w:rPr>
          <w:rFonts w:cs="Simplified Arabic"/>
          <w:sz w:val="24"/>
          <w:szCs w:val="24"/>
          <w:rtl w:val="true"/>
        </w:rPr>
        <w:t xml:space="preserve">)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عبو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 xml:space="preserve">).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عبو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78</w:t>
      </w:r>
      <w:r>
        <w:rPr>
          <w:rFonts w:cs="Simplified Arabic"/>
          <w:sz w:val="24"/>
          <w:szCs w:val="24"/>
          <w:rtl w:val="true"/>
        </w:rPr>
        <w:t xml:space="preserve">).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عبو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75</w:t>
      </w:r>
      <w:r>
        <w:rPr>
          <w:rFonts w:cs="Simplified Arabic"/>
          <w:sz w:val="24"/>
          <w:szCs w:val="24"/>
          <w:rtl w:val="true"/>
        </w:rPr>
        <w:t xml:space="preserve">).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(( </w:t>
      </w:r>
      <w:r>
        <w:rPr>
          <w:rFonts w:cs="Simplified Arabic"/>
          <w:sz w:val="24"/>
          <w:sz w:val="24"/>
          <w:szCs w:val="24"/>
          <w:rtl w:val="true"/>
        </w:rPr>
        <w:t>قا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ح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خل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مي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د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ث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غداد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اه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ري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وج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ذ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غن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اجت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قبت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م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عبو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2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3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عبو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7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ر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rFonts w:cs="Simplified Arabic"/>
          <w:sz w:val="24"/>
          <w:szCs w:val="24"/>
          <w:rtl w:val="true"/>
        </w:rPr>
        <w:t xml:space="preserve">. 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لعبو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4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لعبو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78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لعبو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80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لعبودية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لعبودية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70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لعبودية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60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لعبودية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6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ث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ؤ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( </w:t>
      </w:r>
      <w:r>
        <w:rPr>
          <w:rFonts w:cs="Simplified Arabic"/>
          <w:sz w:val="24"/>
          <w:sz w:val="24"/>
          <w:szCs w:val="24"/>
          <w:rtl w:val="true"/>
        </w:rPr>
        <w:t>التوس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سيلة</w:t>
      </w:r>
      <w:r>
        <w:rPr>
          <w:rFonts w:cs="Simplified Arabic"/>
          <w:sz w:val="24"/>
          <w:szCs w:val="24"/>
          <w:rtl w:val="true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</w:rPr>
        <w:t>للشيخ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شو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ف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يد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م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ه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اث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لعبو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ئل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مج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ستقام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عبودي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).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سف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أ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زي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كوك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يرة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زدا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قيداً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أ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طال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و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رأ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ركة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قصو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ب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ج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ف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Simplified Arabic"/>
          <w:sz w:val="24"/>
          <w:szCs w:val="24"/>
          <w:rtl w:val="true"/>
        </w:rPr>
        <w:t xml:space="preserve">: ((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غ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ره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ببت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افق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؟</w:t>
      </w:r>
      <w:r>
        <w:rPr>
          <w:rFonts w:cs="Simplified Arabic"/>
          <w:sz w:val="24"/>
          <w:szCs w:val="24"/>
          <w:rtl w:val="true"/>
        </w:rPr>
        <w:t xml:space="preserve">!)) </w:t>
      </w:r>
      <w:r>
        <w:rPr>
          <w:rFonts w:cs="Simplified Arabic"/>
          <w:sz w:val="24"/>
          <w:sz w:val="24"/>
          <w:szCs w:val="24"/>
          <w:rtl w:val="true"/>
        </w:rPr>
        <w:t>فكأن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اًََ</w:t>
      </w:r>
      <w:r>
        <w:rPr>
          <w:rFonts w:cs="Simplified Arabic"/>
          <w:sz w:val="24"/>
          <w:szCs w:val="24"/>
          <w:rtl w:val="true"/>
        </w:rPr>
        <w:t>....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14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5</w:t>
      </w:r>
      <w:r>
        <w:rPr>
          <w:rFonts w:cs="Simplified Arabic"/>
          <w:sz w:val="24"/>
          <w:szCs w:val="24"/>
          <w:rtl w:val="true"/>
        </w:rPr>
        <w:t xml:space="preserve">).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عبو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6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عبو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95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عبو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96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جم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سائل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Cs w:val="24"/>
        </w:rPr>
        <w:t>1/80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لعبو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1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لعبو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4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لعبو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6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لعبو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4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لفوائد</w:t>
      </w:r>
      <w:r>
        <w:rPr>
          <w:rFonts w:cs="Simplified Arabic"/>
          <w:sz w:val="24"/>
          <w:szCs w:val="24"/>
          <w:rtl w:val="true"/>
        </w:rPr>
        <w:t>: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.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العبو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28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ث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صر</w:t>
      </w:r>
      <w:r>
        <w:rPr>
          <w:rFonts w:cs="Simplified Arabic"/>
          <w:sz w:val="24"/>
          <w:szCs w:val="24"/>
          <w:rtl w:val="true"/>
        </w:rPr>
        <w:t xml:space="preserve">(( </w:t>
      </w:r>
      <w:r>
        <w:rPr>
          <w:rFonts w:cs="Simplified Arabic"/>
          <w:sz w:val="24"/>
          <w:sz w:val="24"/>
          <w:szCs w:val="24"/>
          <w:rtl w:val="true"/>
        </w:rPr>
        <w:t>مجم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</w:rPr>
        <w:t>ال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ض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ط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ئل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ي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تحاد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هات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براه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ق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( </w:t>
      </w:r>
      <w:r>
        <w:rPr>
          <w:rFonts w:cs="Simplified Arabic"/>
          <w:sz w:val="24"/>
          <w:sz w:val="24"/>
          <w:szCs w:val="24"/>
          <w:rtl w:val="true"/>
        </w:rPr>
        <w:t>الفرق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ول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طان</w:t>
      </w:r>
      <w:r>
        <w:rPr>
          <w:rFonts w:cs="Simplified Arabic"/>
          <w:sz w:val="24"/>
          <w:szCs w:val="24"/>
          <w:rtl w:val="true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 xml:space="preserve">(( </w:t>
      </w:r>
      <w:r>
        <w:rPr>
          <w:rFonts w:cs="Simplified Arabic"/>
          <w:sz w:val="24"/>
          <w:sz w:val="24"/>
          <w:szCs w:val="24"/>
          <w:rtl w:val="true"/>
        </w:rPr>
        <w:t>ول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عي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</w:rPr>
        <w:t>وغي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ف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ي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ؤ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م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ب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ؤ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قرا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ح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9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6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85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ؤ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آ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سأ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زلتك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ش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زلت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ا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وا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ظ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و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ج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ه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زع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حقين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ل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ي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ي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ض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م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ن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خ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ض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ظ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ح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هادة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وا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ي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ط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ثنى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ه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بت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نص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رشاد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زك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ع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ض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زي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ض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ؤ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م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ة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قص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ر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تبا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قتد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كث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ا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د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ن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طر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و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ا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ها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ر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ج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ن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آخ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راء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ص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6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ز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ض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از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ميناً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زر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لف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0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ل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ناز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ناز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اً</w:t>
      </w:r>
      <w:r>
        <w:rPr>
          <w:rFonts w:cs="Simplified Arabic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ahoma" w:hAnsi="Tahoma" w:cs="DecoType Naskh Extensions"/>
        <w:color w:val="000000"/>
        <w:sz w:val="36"/>
        <w:szCs w:val="36"/>
        <w:lang w:val="fr-FR" w:eastAsia="en-US" w:bidi="ar-D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577340</wp:posOffset>
              </wp:positionH>
              <wp:positionV relativeFrom="paragraph">
                <wp:posOffset>464185</wp:posOffset>
              </wp:positionV>
              <wp:extent cx="6032500" cy="0"/>
              <wp:effectExtent l="0" t="28575" r="635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2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4.2pt,36.55pt" to="599.15pt,36.5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منهج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شيخ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الإسلام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في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العبادة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والتزكية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                                    </w:t>
    </w:r>
    <w:r>
      <w:rPr>
        <w:rFonts w:ascii="Tahoma" w:hAnsi="Tahoma" w:eastAsia="Tahoma" w:cs="Tahoma"/>
        <w:color w:val="000000"/>
        <w:sz w:val="36"/>
        <w:sz w:val="36"/>
        <w:szCs w:val="36"/>
        <w:rtl w:val="true"/>
        <w:lang w:val="fr-FR" w:eastAsia="en-US" w:bidi="ar-DZ"/>
      </w:rPr>
      <w:t xml:space="preserve">                                                                     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4</w:t>
    </w:r>
    <w:r>
      <w:rPr>
        <w:rtl w:val="true"/>
        <w:rStyle w:val="PageNumber"/>
      </w:rPr>
      <w:fldChar w:fldCharType="end"/>
    </w:r>
  </w:p>
  <w:p>
    <w:pPr>
      <w:pStyle w:val="Header"/>
      <w:jc w:val="left"/>
      <w:rPr>
        <w:rFonts w:ascii="Tahoma" w:hAnsi="Tahoma" w:cs="DecoType Naskh Extensions"/>
        <w:color w:val="000000"/>
        <w:sz w:val="36"/>
        <w:szCs w:val="36"/>
        <w:lang w:val="fr-FR" w:eastAsia="en-US" w:bidi="ar-DZ"/>
      </w:rPr>
    </w:pPr>
    <w:r>
      <w:rPr>
        <w:rFonts w:cs="DecoType Naskh Extensions" w:ascii="Tahoma" w:hAnsi="Tahoma"/>
        <w:color w:val="000000"/>
        <w:sz w:val="36"/>
        <w:szCs w:val="36"/>
        <w:rtl w:val="true"/>
        <w:lang w:val="fr-FR" w:eastAsia="en-US" w:bidi="ar-D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360" w:right="0" w:hanging="0"/>
      <w:jc w:val="center"/>
      <w:outlineLvl w:val="0"/>
    </w:pPr>
    <w:rPr>
      <w:rFonts w:cs="Hesham Cortoba"/>
      <w:sz w:val="86"/>
      <w:szCs w:val="86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rabic Transparent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rabic Transparent"/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rabic Transparent"/>
      <w:color w:val="FF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Traditional Arabic"/>
      <w:color w:val="FF0000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Traditional Arabic"/>
      <w:color w:val="800000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Traditional Arabic"/>
      <w:b/>
      <w:bCs/>
      <w:color w:val="800000"/>
      <w:sz w:val="36"/>
      <w:szCs w:val="36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Traditional Arabic"/>
      <w:b/>
      <w:bCs/>
      <w:sz w:val="36"/>
      <w:szCs w:val="36"/>
      <w:lang w:bidi="ar-E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/>
      <w:sz w:val="44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b/>
      <w:bCs/>
      <w:sz w:val="36"/>
      <w:szCs w:val="36"/>
      <w:u w:val="single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color w:val="0000FF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Arabic Transparent"/>
      <w:color w:val="0000FF"/>
      <w:sz w:val="28"/>
      <w:szCs w:val="28"/>
      <w:lang w:bidi="ar-EG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Arabic Transparent"/>
      <w:color w:val="FF0000"/>
      <w:sz w:val="28"/>
      <w:szCs w:val="28"/>
    </w:rPr>
  </w:style>
  <w:style w:type="paragraph" w:styleId="21">
    <w:name w:val="قائمة نقطية 2"/>
    <w:basedOn w:val="Normal"/>
    <w:qFormat/>
    <w:pPr>
      <w:ind w:left="98" w:right="0" w:hanging="360"/>
      <w:jc w:val="left"/>
    </w:pPr>
    <w:rPr>
      <w:rFonts w:cs="Traditional Arabic"/>
      <w:sz w:val="36"/>
      <w:szCs w:val="36"/>
      <w:lang w:bidi="ar-EG"/>
    </w:rPr>
  </w:style>
  <w:style w:type="paragraph" w:styleId="Style6">
    <w:name w:val="عنوان وسط"/>
    <w:basedOn w:val="Normal"/>
    <w:next w:val="Normal"/>
    <w:qFormat/>
    <w:pPr>
      <w:spacing w:before="120" w:after="120"/>
      <w:ind w:left="0" w:right="0" w:hanging="0"/>
      <w:jc w:val="center"/>
    </w:pPr>
    <w:rPr>
      <w:rFonts w:cs="MCS Jeddah S_U normal."/>
      <w:sz w:val="28"/>
      <w:szCs w:val="32"/>
      <w:lang w:bidi="ar-EG"/>
    </w:rPr>
  </w:style>
  <w:style w:type="paragraph" w:styleId="Style7">
    <w:name w:val="عنوان جانبي"/>
    <w:basedOn w:val="Normal"/>
    <w:next w:val="Normal"/>
    <w:qFormat/>
    <w:pPr>
      <w:spacing w:before="120" w:after="120"/>
      <w:ind w:left="0" w:right="0" w:hanging="0"/>
      <w:jc w:val="both"/>
    </w:pPr>
    <w:rPr>
      <w:rFonts w:cs="MCS Taybah S_U normal."/>
      <w:sz w:val="28"/>
      <w:szCs w:val="32"/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modhe1405@hot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15:43:00Z</dcterms:created>
  <dc:creator>Admin</dc:creator>
  <dc:description/>
  <cp:keywords/>
  <dc:language>en-US</dc:language>
  <cp:lastModifiedBy>***</cp:lastModifiedBy>
  <cp:lastPrinted>2006-05-22T23:07:00Z</cp:lastPrinted>
  <dcterms:modified xsi:type="dcterms:W3CDTF">2006-11-07T16:19:00Z</dcterms:modified>
  <cp:revision>15</cp:revision>
  <dc:subject/>
  <dc:title>برنامج الجواب الكافي</dc:title>
</cp:coreProperties>
</file>