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0"/>
        <w:jc w:val="center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spacing w:before="0" w:after="0"/>
        <w:jc w:val="center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spacing w:before="0" w:after="0"/>
        <w:jc w:val="center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spacing w:before="0" w:after="0"/>
        <w:jc w:val="center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56"/>
          <w:sz w:val="56"/>
          <w:szCs w:val="56"/>
          <w:rtl w:val="true"/>
        </w:rPr>
        <w:t>معالم</w:t>
      </w:r>
      <w:r>
        <w:rPr>
          <w:rFonts w:ascii="Tahoma" w:hAnsi="Tahoma" w:eastAsia="Tahoma" w:cs="Tahoma"/>
          <w:color w:val="3D3D3D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Simplified Arabic"/>
          <w:color w:val="3D3D3D"/>
          <w:sz w:val="56"/>
          <w:sz w:val="56"/>
          <w:szCs w:val="56"/>
          <w:rtl w:val="true"/>
        </w:rPr>
        <w:t>في</w:t>
      </w:r>
      <w:r>
        <w:rPr>
          <w:rFonts w:ascii="Tahoma" w:hAnsi="Tahoma" w:eastAsia="Tahoma" w:cs="Tahoma"/>
          <w:color w:val="3D3D3D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Simplified Arabic"/>
          <w:color w:val="3D3D3D"/>
          <w:sz w:val="56"/>
          <w:sz w:val="56"/>
          <w:szCs w:val="56"/>
          <w:rtl w:val="true"/>
        </w:rPr>
        <w:t>السلوك</w:t>
      </w:r>
      <w:r>
        <w:rPr>
          <w:rFonts w:ascii="Tahoma" w:hAnsi="Tahoma" w:eastAsia="Tahoma" w:cs="Tahoma"/>
          <w:color w:val="3D3D3D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Simplified Arabic"/>
          <w:color w:val="3D3D3D"/>
          <w:sz w:val="56"/>
          <w:sz w:val="56"/>
          <w:szCs w:val="56"/>
          <w:rtl w:val="true"/>
        </w:rPr>
        <w:t>وتزكية</w:t>
      </w:r>
      <w:r>
        <w:rPr>
          <w:rFonts w:ascii="Tahoma" w:hAnsi="Tahoma" w:eastAsia="Tahoma" w:cs="Tahoma"/>
          <w:color w:val="3D3D3D"/>
          <w:sz w:val="56"/>
          <w:sz w:val="56"/>
          <w:szCs w:val="56"/>
          <w:rtl w:val="true"/>
        </w:rPr>
        <w:t xml:space="preserve"> </w:t>
      </w:r>
      <w:r>
        <w:rPr>
          <w:rFonts w:ascii="Tahoma" w:hAnsi="Tahoma" w:cs="Simplified Arabic"/>
          <w:color w:val="3D3D3D"/>
          <w:sz w:val="56"/>
          <w:sz w:val="56"/>
          <w:szCs w:val="56"/>
          <w:rtl w:val="true"/>
        </w:rPr>
        <w:t>النفوس</w:t>
      </w:r>
    </w:p>
    <w:p>
      <w:pPr>
        <w:pStyle w:val="Style15"/>
        <w:bidi w:val="1"/>
        <w:spacing w:before="0" w:after="0"/>
        <w:jc w:val="center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spacing w:before="0" w:after="0"/>
        <w:jc w:val="center"/>
        <w:rPr>
          <w:rFonts w:cs="Simplified Arabic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/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ط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Style15"/>
        <w:bidi w:val="1"/>
        <w:spacing w:before="0" w:after="0"/>
        <w:jc w:val="center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ح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حيم</w:t>
      </w:r>
    </w:p>
    <w:p>
      <w:pPr>
        <w:pStyle w:val="Style15"/>
        <w:bidi w:val="1"/>
        <w:spacing w:before="0" w:after="0"/>
        <w:jc w:val="center"/>
        <w:rPr>
          <w:rStyle w:val="StrongEmphasis"/>
          <w:rFonts w:ascii="Tahoma" w:hAnsi="Tahoma" w:cs="Simplified Arabic"/>
          <w:b w:val="false"/>
          <w:b w:val="false"/>
          <w:bCs w:val="false"/>
          <w:color w:val="FF0000"/>
          <w:sz w:val="32"/>
          <w:szCs w:val="32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FF0000"/>
          <w:sz w:val="32"/>
          <w:sz w:val="32"/>
          <w:szCs w:val="32"/>
          <w:rtl w:val="true"/>
        </w:rPr>
        <w:t>مقدمة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حم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ستعي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ستغف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عو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ر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فس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يئ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مال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ه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ضل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اد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ش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م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ص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ه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ف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م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لا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صل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اشئ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كس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م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تاب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اص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ان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ضا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ث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خال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انحرا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د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ض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ير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أ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غ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س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د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ان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وفي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عداد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تض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س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ا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ح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قر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يما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دي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را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فردو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ك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تق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ور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وان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ع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ص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خلاق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ع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خص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تف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نز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رجائ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لا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ثر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ه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ضو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خل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صدي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حس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م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وارح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وحي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بوب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رض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ر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ط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ب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وان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خلاق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ماذ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ختا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وضو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و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قتصر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ضو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ل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رح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كا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رص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ختص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فص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يا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ا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خف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ورد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وضو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ث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قوا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أث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حق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ند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و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ث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ق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ستغ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س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2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ن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أ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خل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رع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سأ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مقتن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.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3"/>
      </w:r>
    </w:p>
    <w:p>
      <w:pPr>
        <w:pStyle w:val="Normal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ك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حال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ضعف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ذن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؟</w:t>
      </w:r>
    </w:p>
    <w:p>
      <w:pPr>
        <w:pStyle w:val="Normal"/>
        <w:tabs>
          <w:tab w:val="clear" w:pos="720"/>
          <w:tab w:val="left" w:pos="4089" w:leader="none"/>
          <w:tab w:val="left" w:pos="4196" w:leader="none"/>
        </w:tabs>
        <w:jc w:val="center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رض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َّ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ذكر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كر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   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حيحُ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ش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لمقعدِ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ج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لبّ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غ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ك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ِّ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ت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ق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((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ي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ه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FF0000"/>
          <w:sz w:val="32"/>
          <w:szCs w:val="32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FF0000"/>
          <w:sz w:val="32"/>
          <w:sz w:val="32"/>
          <w:szCs w:val="32"/>
          <w:rtl w:val="true"/>
        </w:rPr>
        <w:t>أهم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FF0000"/>
          <w:sz w:val="32"/>
          <w:sz w:val="32"/>
          <w:szCs w:val="32"/>
          <w:rtl w:val="true"/>
        </w:rPr>
        <w:t>الموضوع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FF0000"/>
          <w:sz w:val="32"/>
          <w:szCs w:val="32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تج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ا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</w:rPr>
        <w:t>1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ه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عتن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جان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خلاق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فقه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ققو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دي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فرد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تب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تق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رقائ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حو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ر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خلاق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نا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قي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سماعي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3</w:t>
      </w:r>
      <w:r>
        <w:rPr>
          <w:rFonts w:cs="Simplified Arabic" w:ascii="Tahoma" w:hAnsi="Tahoma"/>
          <w:color w:val="3D3D3D"/>
          <w:sz w:val="32"/>
          <w:szCs w:val="32"/>
        </w:rPr>
        <w:t>71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جان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د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آث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فخر 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ك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خيا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دغ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اغتي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ع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ذ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غي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ظ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د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دع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ي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غي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.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6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بو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449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قي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ار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ل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كتوي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قام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ا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وق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أخير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وق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تواص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ص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رح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فش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طع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قر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ساك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يت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اهت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أم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عف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أ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ش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لب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نك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بد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ير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تحاب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تباغض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تق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د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خصوم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جانب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د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ض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عا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ه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هالات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7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 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سماع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صفه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535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ـ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و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آ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شا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ناك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حر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واحش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قبائ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حري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حاب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تق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د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ناز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جان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ه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ضل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جر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باينت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وف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ما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خرو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ظا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ب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غ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ي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حرم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ه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ه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ز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ذ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صن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مسا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غي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بهت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فض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ظ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غي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صف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زل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خو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ساب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ير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مسا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به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ص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رح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واس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ضعف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صي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شف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ه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ح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قر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بد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ل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8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خلاق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ل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أم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ص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ش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خ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رض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ض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دع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كار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خل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حا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عتق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إيماناً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حسنه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خلقاً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9"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ندب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طع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عط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رم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عف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لم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أم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لد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ص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رح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جو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يتام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ساك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ب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ر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مم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نه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خي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بغ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استط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أم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معا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خل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نه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ف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فه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0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</w:rPr>
        <w:t>2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ا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تب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نحر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وك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خلاق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اشئ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يمان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ضح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ً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لا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 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نقض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ج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ص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ج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ل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م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م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ق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قدير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تقد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ج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لو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تن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1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صد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ح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ح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د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م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ظ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د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ز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دلي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علو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بد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أ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ؤث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بد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ف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ت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فر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2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ويقو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شاطب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هذ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مسأل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خر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تقي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ائ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حك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ادي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جريبي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لت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ي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ا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ً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3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ضا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طل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جر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د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خل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ائر 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مث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8000"/>
          <w:sz w:val="32"/>
          <w:szCs w:val="32"/>
        </w:rPr>
      </w:pP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بضع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سبعو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شعبة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علا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قو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أدنا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إماط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أذى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)</w:t>
      </w:r>
      <w:r>
        <w:rPr>
          <w:rStyle w:val="FootnoteAnchor"/>
          <w:rFonts w:cs="Simplified Arabic"/>
          <w:color w:val="3D3D3D"/>
          <w:sz w:val="32"/>
          <w:szCs w:val="32"/>
          <w:rtl w:val="true"/>
        </w:rPr>
        <w:footnoteReference w:id="14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طل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ست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ي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ست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طل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عم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ظا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م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ابع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ابع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جع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م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.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ا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ا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ش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خ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ر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و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رض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خش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ن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5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 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</w:rPr>
        <w:t>3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ر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ان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ثو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ز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صو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ت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خال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ص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ق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د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((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ُعِدَّت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ِلْمُتَّقِين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 xml:space="preserve">.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ُنْفِقُون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ِ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سَّرَّاءِ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الضَّرَّاءِ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الْكَاظِمِين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ْغَيْظ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الْعَافِين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َنِ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نَّاسِ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اللَّه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ُحِبّ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ْمُحْسِنِينَ 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>)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ر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133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134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) 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ص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كم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إيماناً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حسنه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خلق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ً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008000"/>
          <w:sz w:val="32"/>
          <w:szCs w:val="32"/>
          <w:rtl w:val="true"/>
        </w:rPr>
        <w:footnoteReference w:id="16"/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008000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خ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بل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خل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ئ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ائ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ليدرك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بحس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صائ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قائ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008000"/>
          <w:sz w:val="32"/>
          <w:szCs w:val="32"/>
          <w:rtl w:val="true"/>
        </w:rPr>
        <w:footnoteReference w:id="17"/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 . 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ا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ث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يز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قرب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ي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جلس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 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ميزا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ثق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حس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8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خبرك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بأحبك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أقربك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ن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جلساً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قيام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حسنك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خلقاً </w:t>
      </w:r>
      <w:r>
        <w:rPr>
          <w:rStyle w:val="FootnoteCharacters"/>
          <w:rStyle w:val="FootnoteAnchor"/>
          <w:rFonts w:ascii="Tahoma" w:hAnsi="Tahoma" w:cs="Simplified Arabic"/>
          <w:color w:val="008000"/>
          <w:sz w:val="32"/>
          <w:sz w:val="32"/>
          <w:szCs w:val="32"/>
          <w:rtl w:val="true"/>
        </w:rPr>
        <w:footnoteReference w:id="19"/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008000"/>
          <w:sz w:val="32"/>
          <w:szCs w:val="32"/>
          <w:rtl w:val="true"/>
        </w:rPr>
        <w:footnoteReference w:id="20"/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.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م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21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ر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: ((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خالق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بخلق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حسن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</w:t>
      </w:r>
      <w:r>
        <w:rPr>
          <w:rStyle w:val="FootnoteAnchor"/>
          <w:rFonts w:cs="Simplified Arabic"/>
          <w:color w:val="3D3D3D"/>
          <w:sz w:val="32"/>
          <w:szCs w:val="32"/>
          <w:rtl w:val="true"/>
        </w:rPr>
        <w:footnoteReference w:id="22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ص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ق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ق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ر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حا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ظ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ق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ق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ن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إح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ش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كث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غ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ت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حق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عك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ب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خشي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طاع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همالُ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ق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ك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قص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حق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ق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ز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ُمَّ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صديقين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23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</w:rPr>
        <w:t>4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ف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عتن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م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همي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لا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ضا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ث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ش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تس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قص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هاو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ج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شا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فر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خصو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د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راء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ه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شه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ل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 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القس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معالم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نهج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لو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الأخلاق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ستقر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رقائ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ستخل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ا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الي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</w:rPr>
        <w:t>1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ق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24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خل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تب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ر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ثر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0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 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 xml:space="preserve">((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نزّلن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ليك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كتا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تبيانً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ك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شيء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ح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99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color w:val="3D3D3D"/>
          <w:sz w:val="32"/>
          <w:szCs w:val="32"/>
        </w:rPr>
        <w:t>0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 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>((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يه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ذي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منو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طيعو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أطيعو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رسو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أول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أم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نك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إ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تنازعت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شئ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ردو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إل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الرسو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إ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كنت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تؤمنو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بالل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اليو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آخ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ذلك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خي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أحس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تأويلاً 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>))</w:t>
      </w:r>
      <w:r>
        <w:rPr>
          <w:rStyle w:val="StrongEmphasis"/>
          <w:rFonts w:cs="Simplified Arabic" w:ascii="Tahoma" w:hAnsi="Tahoma"/>
          <w:b w:val="false"/>
          <w:bCs w:val="false"/>
          <w:color w:val="008000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59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cs="Simplified Arabic" w:ascii="Tahoma" w:hAnsi="Tahoma"/>
          <w:color w:val="3D3D3D"/>
          <w:sz w:val="32"/>
          <w:szCs w:val="32"/>
        </w:rPr>
        <w:t>0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رك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ائ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ناح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ذكر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ماً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25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عتقاد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باد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خل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منز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غذ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مؤ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ل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دل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بلي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تاج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ه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حا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ناز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يو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صو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و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فه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ا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الك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مسا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ن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ا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قائ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صوص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26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ضاً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 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س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أخو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فر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آث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أث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اب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ر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م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تع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فروع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ح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هد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صح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هد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27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ند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حي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ج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لي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ال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آت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ا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و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و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ط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لاز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خالط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ام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بك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طيئ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لا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ترت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دب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ق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ذم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كث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دو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ه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واض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ص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ح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ما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ث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ش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نفاق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صاص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ر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ؤ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خ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عف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عرا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اه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رب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ثغ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ه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د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نا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يب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حاي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ث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ستغف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ح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ما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ول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ص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مدي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ات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بت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28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 </w:t>
      </w:r>
    </w:p>
    <w:p>
      <w:pPr>
        <w:pStyle w:val="Style15"/>
        <w:bidi w:val="1"/>
        <w:spacing w:before="0" w:after="0"/>
        <w:jc w:val="left"/>
        <w:rPr/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ر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س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ث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ولا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يا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ع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د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ع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علي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يا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بعث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علا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عث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أمي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رسول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يتل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آياته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يزكيه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يعلّمهم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كتاب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الحكمة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قبل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ضلالٍ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بي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م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2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. 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ع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ا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بد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ش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زك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رياض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جاه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خل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جئ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لمري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ال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رأ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أ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ب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لر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طب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زكي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صلاح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د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مح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نقي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سل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تعان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29"/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تب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ر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و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بر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ي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جب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رم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طنً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ظاه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 .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ث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قر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اب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ست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حس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م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كرو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حر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هيت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جتنبو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رت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ت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ستطع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30"/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عرا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31"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ض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اشئ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عرا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صو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حي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ا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تأخ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و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ر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دثة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2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إِمّ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أْتِيَنَّكُم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ّ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دً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مَن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َّبَع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دَاي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ضِلّ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شْقَى</w:t>
      </w:r>
      <w:r>
        <w:rPr>
          <w:rFonts w:cs="Simplified Arabic"/>
          <w:color w:val="0000FF"/>
          <w:sz w:val="32"/>
          <w:szCs w:val="32"/>
          <w:rtl w:val="true"/>
        </w:rPr>
        <w:t>*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ن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عْرَض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ِكْر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إِنّ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ِيشَة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ضَنك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نَحْشُرُه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وْ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قِيَامَة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عْم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*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ِ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شَرْتَنِي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عْم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قَدْ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نتُ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صِيراً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*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ل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ذَ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تَتْ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يَاتُن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نَسِيتَهَا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كَذَلِك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يَوْمَ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نسَى</w:t>
      </w:r>
      <w:r>
        <w:rPr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3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26</w:t>
      </w:r>
      <w:r>
        <w:rPr>
          <w:rFonts w:cs="Simplified Arabic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تكفّ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Simplified Arabic"/>
          <w:sz w:val="32"/>
          <w:szCs w:val="32"/>
          <w:rtl w:val="true"/>
        </w:rPr>
        <w:t>)) .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33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(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ادة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 . 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4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ً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5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ث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Simplified Arabic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ه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6"/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وا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جي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شوف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37"/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ا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ا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م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قو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راه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قي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م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كاش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واج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ذو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ز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ا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ط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ف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</w:p>
    <w:p>
      <w:pPr>
        <w:pStyle w:val="Style15"/>
        <w:bidi w:val="1"/>
        <w:spacing w:before="0" w:after="0"/>
        <w:jc w:val="left"/>
        <w:rPr/>
      </w:pPr>
      <w:r>
        <w:rPr>
          <w:rFonts w:eastAsia="Tahoma" w:cs="Tahoma" w:ascii="Tahoma" w:hAnsi="Tahoma"/>
          <w:color w:val="0000FF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يُجَادِل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آيَات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إِلَّ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كَفَرُ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ا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3D3D3D"/>
          <w:sz w:val="32"/>
          <w:szCs w:val="32"/>
        </w:rPr>
        <w:t>4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eastAsia="Tahoma" w:cs="Tahoma" w:ascii="Tahoma" w:hAnsi="Tahoma"/>
          <w:color w:val="3D3D3D"/>
          <w:sz w:val="32"/>
          <w:szCs w:val="32"/>
          <w:rtl w:val="true"/>
        </w:rPr>
        <w:t xml:space="preserve">    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جا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ي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طل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38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بي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ط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بتد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زند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الك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إعراض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وا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و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اه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ذ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تن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فت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ديدة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 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39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eastAsia="Tahoma" w:cs="Tahoma" w:ascii="Tahoma" w:hAnsi="Tahoma"/>
          <w:color w:val="3D3D3D"/>
          <w:sz w:val="32"/>
          <w:szCs w:val="32"/>
          <w:rtl w:val="true"/>
        </w:rPr>
        <w:t xml:space="preserve"> 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حس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غ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نحر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عرا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د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ئ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دث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ل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بي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أخ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م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مو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ن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أخذو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مو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ج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ابع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شتغ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ــ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خبرن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دث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غ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د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!! </w:t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ف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ق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513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ـ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قاوي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  </w:t>
        <w:br/>
        <w:t xml:space="preserve">(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و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خذ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م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يتً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عن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و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ق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ز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ق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خ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دث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ل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دسوس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ح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زند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أين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ز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ق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ياط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 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إِنّ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شَّيَاطِي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َيُوحُو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َوْلِيَآئِهِم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نع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3D3D3D"/>
          <w:sz w:val="32"/>
          <w:szCs w:val="32"/>
        </w:rPr>
        <w:t>121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ص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لق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راس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ساوس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40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ل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ار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خبرن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دثن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ي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ي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س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ـخبرن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دث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به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تك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آر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حرف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خيا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تصوف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ي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تفلسف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ر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ب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صح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ح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شيط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جيم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41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ص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و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اع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يط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وقع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فر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فري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ترا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شد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نط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هبا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دث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قائ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ساوس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طرات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42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قا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ج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م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د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ر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ق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غ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صاح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أحدا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ش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ص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ر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43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جب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وم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-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ا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وا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مج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ذ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شف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غير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 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تس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ر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زند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ف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دع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ل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نبياء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تغن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.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دخ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ش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بعض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زعم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رق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لغ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رق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عض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زعم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رياض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عش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ر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ظر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عض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زعم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واض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ش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أ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عض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ص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غ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ر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شابه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تخذ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ي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و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عباً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44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  </w:t>
      </w:r>
    </w:p>
    <w:p>
      <w:pPr>
        <w:pStyle w:val="Style15"/>
        <w:bidi w:val="1"/>
        <w:spacing w:before="0" w:after="0"/>
        <w:jc w:val="left"/>
        <w:rPr/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قر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رف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عتم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ه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تب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ر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و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ته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حدا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ابتد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ؤ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ف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ي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ال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بتد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جيبً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ؤ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عذ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ع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شرو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ض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ائ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شرو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م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ص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ق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ل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نه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ل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ل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ك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.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45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. </w:t>
      </w:r>
    </w:p>
    <w:p>
      <w:pPr>
        <w:pStyle w:val="Style15"/>
        <w:bidi w:val="1"/>
        <w:spacing w:before="0" w:after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FF0000"/>
          <w:sz w:val="32"/>
          <w:szCs w:val="32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FF0000"/>
          <w:sz w:val="32"/>
          <w:sz w:val="32"/>
          <w:szCs w:val="32"/>
          <w:rtl w:val="true"/>
        </w:rPr>
        <w:t>الوسطية</w:t>
      </w:r>
      <w:r>
        <w:rPr>
          <w:rStyle w:val="StrongEmphasis"/>
          <w:rFonts w:cs="Simplified Arabic" w:ascii="Tahoma" w:hAnsi="Tahoma"/>
          <w:b w:val="false"/>
          <w:bCs w:val="false"/>
          <w:color w:val="FF0000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FF0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ل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ر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عط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ه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مث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شبهة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فع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بر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قدر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حك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و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وع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عي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جع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بائ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خ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خرجو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ك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كذب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شف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رجئ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س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كذب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وع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ق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ك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خوارج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cs="Simplified Arabic" w:ascii="Tahoma" w:hAnsi="Tahoma"/>
          <w:color w:val="3D3D3D"/>
          <w:sz w:val="32"/>
          <w:szCs w:val="32"/>
        </w:rPr>
        <w:t>1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 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ط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فر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فري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غا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ا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صو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ثابت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أ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رث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ير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وسط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ائ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و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تمس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ت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ابق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و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هاجر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نص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تبعو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إحسان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 (</w:t>
      </w:r>
      <w:r>
        <w:rPr>
          <w:rFonts w:cs="Simplified Arabic" w:ascii="Tahoma" w:hAnsi="Tahoma"/>
          <w:color w:val="3D3D3D"/>
          <w:sz w:val="32"/>
          <w:szCs w:val="32"/>
        </w:rPr>
        <w:t>2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ر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اط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فه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سط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ار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كل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مقتضا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آخ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ف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ق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س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ش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نح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كليف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ارٍ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از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قت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كلف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نحر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ك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ظ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نحراف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ف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شر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اد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م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ان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عد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 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-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ظر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ر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تأم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جد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ا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ي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طر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اب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توق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ط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شد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خو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ره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زج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ؤ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اب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نح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ط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خف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رج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رغ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رخي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ؤ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اب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شد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ا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ئح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س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عتد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ضح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ج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أ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تبرع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ط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ق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توق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ه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ج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شباه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بل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46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 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و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ث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ط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ح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ا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-    </w:t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عي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رجئ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لوعي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و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عتز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ك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عد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فر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جوز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رو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تا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ر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س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نكر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زالو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.</w:t>
      </w:r>
    </w:p>
    <w:p>
      <w:pPr>
        <w:pStyle w:val="Style15"/>
        <w:bidi w:val="1"/>
        <w:spacing w:before="0" w:after="0"/>
        <w:jc w:val="left"/>
        <w:rPr/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رجئ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رك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ت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47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أم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نه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وج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اص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حر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ز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ائت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ر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اخت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د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وا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عتز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ش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غير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ت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خرو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علوا  ما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ظنو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ل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آخ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رجئ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ج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ت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ؤ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اب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ولئ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ستا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ص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اتريد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48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صن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ص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تز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معر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ق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ز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49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 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سط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ه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تحق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br/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ه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هؤلاء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ئ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ت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طائ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ها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جتناب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عا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ائ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غز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اص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طيع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خل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ص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ا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  </w:t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ي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ي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ديث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ج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ك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توسط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رور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ثا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اس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شئ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رجئ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ثا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ر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طل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را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50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-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رائ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لامية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لمراؤ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م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قص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ؤ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ط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دح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ثنائ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لا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قي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فع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لا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و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تبع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51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م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ا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تغ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لق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ث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ا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ش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ؤ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حم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عاج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بشرى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للمؤ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52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قص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ر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صل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وافق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ش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حقي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َمَ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كَا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يَرْجُ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ِقَ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رَبِّه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َلْيَعْمَل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َمَل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صَالِح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لَ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يُشْرِك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ِعِبَادَة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رَبِّه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َحَد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ه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3D3D3D"/>
          <w:sz w:val="32"/>
          <w:szCs w:val="32"/>
        </w:rPr>
        <w:t>110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 .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شتغ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عباد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لصو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شتغ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عباد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حس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عباد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باط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اً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53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 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ث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تفقه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ح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ا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بادا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و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ح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خش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ث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تفق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تصو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ح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ا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أ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وح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أه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ج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ل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شر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راء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دع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ناو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ر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طاع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عبد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عباد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د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هبا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حو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عتاض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سم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ك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ص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م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رآن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54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يم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ودي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ط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ا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س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وار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يا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ص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ر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ر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ثو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ب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   </w:t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ر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قه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نح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ط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وا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قصود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حق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د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وا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طائفت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تقابلت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قا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وارح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فسد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وارح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ؤمن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ارف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أم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م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حق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اه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اط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م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د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ع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عض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بع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قام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نو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د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ب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55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 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ري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ل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 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إِ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كُنتُنّ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ُرِدْ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رَسُولَه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لدَّار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ْآخِرَة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َإِنّ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لَّه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َعَدّ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ِلْمُحْسِنَات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ِنكُنّ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َجْر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َظِيم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))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حز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3D3D3D"/>
          <w:sz w:val="32"/>
          <w:szCs w:val="32"/>
        </w:rPr>
        <w:t>29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. </w:t>
      </w:r>
    </w:p>
    <w:p>
      <w:pPr>
        <w:pStyle w:val="Style15"/>
        <w:bidi w:val="1"/>
        <w:spacing w:before="0" w:after="0"/>
        <w:jc w:val="left"/>
        <w:rPr/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ؤ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لوب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ر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ع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خل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ح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تك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كر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ؤ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لذ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ج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ض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ؤ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قد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زم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صر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ر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56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كح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وفية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ش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شتب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ضطر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ري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ن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نع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مخل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ش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ك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ب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.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ا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ري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ك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ؤ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رب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لمتك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تز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ه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حو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ف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ثبت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ؤ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خطؤ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ع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ارج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سقط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ر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57"/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ـ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ج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فواحش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هبا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شدد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ج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ترف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عمو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سرف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فس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ضاع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تبع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هو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ترهب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وقع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د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لو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شديد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حرم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يبات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Simplified Arabic" w:ascii="Tahoma" w:hAnsi="Tahoma"/>
          <w:b w:val="false"/>
          <w:bCs w:val="false"/>
          <w:color w:val="008000"/>
          <w:sz w:val="32"/>
          <w:szCs w:val="32"/>
          <w:rtl w:val="true"/>
        </w:rPr>
        <w:t> 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 xml:space="preserve">((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َ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َيُّهَ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َّذِين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آمَنُوا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ا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تُحَرِّمُوا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طَيِّبَاتِ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َحَلّ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لّه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َكُم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لا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تَعْتَدُوا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إِنّ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لّه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ا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ُحِبّ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ْمُعْتَدِين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>))</w:t>
      </w:r>
      <w:r>
        <w:rPr>
          <w:rStyle w:val="StrongEmphasis"/>
          <w:rFonts w:cs="Simplified Arabic" w:ascii="Tahoma" w:hAnsi="Tahoma"/>
          <w:b w:val="false"/>
          <w:bCs w:val="false"/>
          <w:color w:val="008000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>(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مائدة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</w:rPr>
        <w:t>87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>) .</w:t>
      </w:r>
      <w:r>
        <w:rPr>
          <w:rStyle w:val="StrongEmphasis"/>
          <w:rFonts w:cs="Simplified Arabic" w:ascii="Tahoma" w:hAnsi="Tahoma"/>
          <w:b w:val="false"/>
          <w:bCs w:val="false"/>
          <w:color w:val="008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نه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حر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يب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عت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ناو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جاوز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عت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باد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رم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فع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ضر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كون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جاوز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سرفوا،وقي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ملن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يب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سر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نا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ر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58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من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معالم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أهل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سنة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سلوك</w:t>
      </w:r>
      <w:r>
        <w:rPr>
          <w:rStyle w:val="Label1"/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موافقة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نصوص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شرعية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لفظا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ومعنى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Style w:val="StrongEmphasis"/>
          <w:rFonts w:cs="Simplified Arabic" w:ascii="Tahoma" w:hAnsi="Tahoma"/>
          <w:b w:val="false"/>
          <w:bCs w:val="false"/>
          <w:color w:val="3D3D3D"/>
          <w:sz w:val="32"/>
          <w:szCs w:val="32"/>
          <w:rtl w:val="true"/>
        </w:rPr>
        <w:t>-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معال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أه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سن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سلوك</w:t>
      </w:r>
      <w:r>
        <w:rPr>
          <w:rStyle w:val="StrongEmphasis"/>
          <w:rFonts w:cs="Simplified Arabic" w:ascii="Tahoma" w:hAnsi="Tahoma"/>
          <w:b w:val="false"/>
          <w:bCs w:val="false"/>
          <w:color w:val="3D3D3D"/>
          <w:sz w:val="32"/>
          <w:szCs w:val="32"/>
          <w:rtl w:val="true"/>
        </w:rPr>
        <w:t xml:space="preserve">: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موافق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نصوص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شرع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لفظاً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ومعن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59"/>
      </w:r>
      <w:r>
        <w:rPr>
          <w:rStyle w:val="StrongEmphasis"/>
          <w:rFonts w:cs="Simplified Arabic" w:ascii="Tahoma" w:hAnsi="Tahoma"/>
          <w:b w:val="false"/>
          <w:bCs w:val="false"/>
          <w:color w:val="3D3D3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تأدب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ين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ستمس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ألفاظ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عاني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حقق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دود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عريفا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ملاً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نت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أ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لي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ث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ز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سو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ذ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ه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حان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أَعْرَاب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َشَدّ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كُفْر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نِفَاق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أَجْدَر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َلاّ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يَعْلَمُوا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حُدُود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َنزَل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رَسُولِه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3D3D3D"/>
          <w:sz w:val="32"/>
          <w:szCs w:val="32"/>
        </w:rPr>
        <w:t>97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يم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از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رات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نز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سو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ص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رف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ج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فا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 xml:space="preserve">((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قَالَتِ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ْأَعْرَاب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آمَنَّ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قُل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َّم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تُؤْمِنُو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لَكِ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قُولُو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َسْلَمْنَ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لَمَّ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َدْخُلِ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ْإِيمَان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ِ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قُلُوبِكُم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إِ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تُطِيعُو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لَّه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رَسُولَه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َ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َلِتْكُ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ِّن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َعْمَالِكُم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شَيْئاً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إِنّ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لَّه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غَفُور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رَّحِيم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 xml:space="preserve">))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جر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3D3D3D"/>
          <w:sz w:val="32"/>
          <w:szCs w:val="32"/>
        </w:rPr>
        <w:t>14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 .</w:t>
      </w:r>
      <w:r>
        <w:rPr>
          <w:rFonts w:cs="Simplified Arabic"/>
          <w:color w:val="3D3D3D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8000"/>
          <w:sz w:val="32"/>
          <w:szCs w:val="32"/>
        </w:rPr>
      </w:pP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 xml:space="preserve">(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أَعْرَاب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َشَدّ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كُفْراً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نِفَاقاً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أَجْدَر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َلاّ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َعْلَمُوا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حُدُود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َنزَل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لّه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َلَ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رَسُولِهِ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اللّه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َلِيم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حَكِيم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>)</w:t>
      </w:r>
      <w:r>
        <w:rPr>
          <w:rStyle w:val="StrongEmphasis"/>
          <w:rFonts w:cs="Simplified Arabic" w:ascii="Tahoma" w:hAnsi="Tahoma"/>
          <w:b w:val="false"/>
          <w:bCs w:val="false"/>
          <w:color w:val="008000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و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3D3D3D"/>
          <w:sz w:val="32"/>
          <w:szCs w:val="32"/>
        </w:rPr>
        <w:t>97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 . 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eastAsia="Tahoma" w:cs="Tahoma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بمعر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دود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ر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عا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تك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إِيَّاك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نَعْبُد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إِيَّاك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نَسْتَعِين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Tahoma" w:hAnsi="Tahoma"/>
          <w:color w:val="0000FF"/>
          <w:sz w:val="32"/>
          <w:szCs w:val="32"/>
          <w:rtl w:val="true"/>
        </w:rPr>
        <w:footnoteReference w:id="60"/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ضاً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ش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نفع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دو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د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شر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أم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نه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.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حد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خل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شرو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فعلاً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61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ر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قو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ت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ب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ق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صد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د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ح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صب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شك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وك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خوف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رج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ط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لرسو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لد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وف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ع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ض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بد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و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لك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ف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كذ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غ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ط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ح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فع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ه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ترك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بيله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دي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را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ت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62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ضا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((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رم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بح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ث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ثب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ان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صد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خب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طي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ر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63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حدود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ضوابط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مي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شرو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يره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كث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شت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ث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بالك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ج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بط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وا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ث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شت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غ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حر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ط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ض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احبه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64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ث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شت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و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إضاع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ض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ظ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نَّ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فوي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وك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ضيع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65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ج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66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عتقا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لح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و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سم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و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ج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لتص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ف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فق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حو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قر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ق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ج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فصي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طلق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ثبا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ث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ابت،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ُ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ف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ظ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ص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ئ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حيح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ُبِ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عب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صو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جم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رائ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حاج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ط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قص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خاط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67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ضح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وق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لفاظ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ت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ثبات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ا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ا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ثب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تف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اد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ا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ق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خا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كر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عب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لفاظ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شتب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ج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غير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ر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ث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ز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ج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بتد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ع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شتبهة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68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دث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لفاظ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ج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و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خ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خال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ضا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ك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دي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عق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عان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وع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تكل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تصو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حصيل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طا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ثبا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ع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ح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رتق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نتق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ط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ي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وس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ا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ر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غ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فظ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ص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اص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ائل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س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عج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حنًا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69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وق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ح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جم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فصي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نف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إطلا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إطلا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تف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صود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ئل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ص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حيح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ُ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عب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صو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ص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س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دَّ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ق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ألة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 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قر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70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ص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ُ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سو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ؤ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م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صوف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ل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ستحبا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سم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خ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لتو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ص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ش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رض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.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ره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س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وع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ل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اتحا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آخ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وع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هبا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بتد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سلام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ث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د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ضلا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تس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ق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تس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د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عتق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خا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ق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ألفا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صطلاح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يعة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ؤ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اف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فق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طاع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سو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افق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الف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ص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سول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.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71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يم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72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ستعار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طل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ر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اص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طل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ر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شار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ق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ن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وائ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ير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شا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ا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طلق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ا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طلق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لح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ري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س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،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ص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ب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فت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ائفت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لق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ظا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ارات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بدعو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ضللو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طائ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ظ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اص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غزا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صوب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ار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صحح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شار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طا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ب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لف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73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اطبي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صوف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بد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إطلا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دل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إطلا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قسم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ص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ر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ل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فهو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ج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ؤل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تأخرين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Anchor"/>
          <w:rFonts w:cs="Simplified Arabic"/>
          <w:sz w:val="32"/>
          <w:szCs w:val="32"/>
          <w:rtl w:val="true"/>
        </w:rPr>
        <w:footnoteReference w:id="74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حيح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فاس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تص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75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Anchor"/>
          <w:rFonts w:cs="Simplified Arabic"/>
          <w:sz w:val="32"/>
          <w:sz w:val="32"/>
          <w:szCs w:val="32"/>
          <w:rtl w:val="true"/>
        </w:rPr>
        <w:footnoteReference w:id="76"/>
      </w:r>
      <w:r>
        <w:rPr>
          <w:rFonts w:cs="Simplified Arabic"/>
          <w:sz w:val="32"/>
          <w:szCs w:val="32"/>
          <w:rtl w:val="true"/>
        </w:rPr>
        <w:br/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مراعات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أحوال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مكلفين،وتحقيق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جانب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واقعي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عملي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Style w:val="StrongEmphasis"/>
          <w:rFonts w:cs="Simplified Arabic" w:ascii="Tahoma" w:hAnsi="Tahoma"/>
          <w:b w:val="false"/>
          <w:bCs w:val="false"/>
          <w:color w:val="3D3D3D"/>
          <w:sz w:val="32"/>
          <w:szCs w:val="32"/>
        </w:rPr>
        <w:t>4</w:t>
      </w:r>
      <w:r>
        <w:rPr>
          <w:rStyle w:val="StrongEmphasis"/>
          <w:rFonts w:cs="Simplified Arabic" w:ascii="Tahoma" w:hAnsi="Tahoma"/>
          <w:b w:val="false"/>
          <w:bCs w:val="false"/>
          <w:color w:val="3D3D3D"/>
          <w:sz w:val="32"/>
          <w:szCs w:val="32"/>
          <w:rtl w:val="true"/>
        </w:rPr>
        <w:t xml:space="preserve">-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معال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مهم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ف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باب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سلوك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كلف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حق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ان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قع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جابي،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ابتع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ثا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لب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اعت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جوان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ي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شتغ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ح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77"/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أتي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‌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م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ي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كلف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رات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طبائع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الاه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الجان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واقع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إيجا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سددو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قاربوا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اغدو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روحو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شئ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دلجة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القصد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قصد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تبلغو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008000"/>
          <w:sz w:val="32"/>
          <w:szCs w:val="32"/>
          <w:rtl w:val="true"/>
        </w:rPr>
        <w:footnoteReference w:id="78"/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اف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جر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(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سددوا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نا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قصد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د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وا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 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رب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فرط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تجهد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فس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ئ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ف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تترك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تفرط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79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زا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خصائص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و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كلف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لا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ب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قو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ضعف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واز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شاعر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ش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ق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قول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ف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ه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د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خر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ه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ك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لممتن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قد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أم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ص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ات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هلك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اط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لام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ث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أم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ص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ل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س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مل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ص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ك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رب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نص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ج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ه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بو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ستحا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ب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غل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قه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خرو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صرف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قه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غل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باط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ز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ش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غالب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سب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غ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مر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ع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ظفر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80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ي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اش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دركً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لك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منع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م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و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ا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د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ر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رو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ياض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عب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ر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حي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وخ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خ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مع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نف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سكن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81"/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ل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ص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قا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ورد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تمام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  <w:br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ص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ص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دع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قي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ضعيف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أخ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د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طي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د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ج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ك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نف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ط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ش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يِّ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ع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ريض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ك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ي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خفي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ط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ك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نع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دو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حقة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82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83"/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ا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ين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ق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اف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ط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لا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واز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نس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عتن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تروي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هذي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ا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ج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زنني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ازم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ني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خ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ئ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ا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ب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ي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ت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اتبت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فس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،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br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دعو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أخ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ره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من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ح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عل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ضر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ب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يا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84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و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ق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نس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لتف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واز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غرائز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خالف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ط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و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ذ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غرائز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نتكس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غر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ه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باحة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وز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ن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بي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نحراف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ياض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تخل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كدار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ردي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اضو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أ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ذ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فاء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و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ل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تع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فس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بش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ترك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م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ش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لب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ن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واط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شر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ه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غض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ص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ز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رياض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ُلق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ه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فائد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ه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ه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ك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نقط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س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غض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د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ؤذ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ياض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ؤذ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ياض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هوى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نته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طل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ل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ز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بع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حتا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هي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لْكَاظِمِي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ْغَيْظ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ر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134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)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فاق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غيظ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كظ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غيظ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.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85"/>
      </w:r>
    </w:p>
    <w:p>
      <w:pPr>
        <w:pStyle w:val="Style15"/>
        <w:bidi w:val="1"/>
        <w:spacing w:before="0" w:after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ضا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ر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م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ان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واقع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م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م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فك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واق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آثاره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ُ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من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tbl>
      <w:tblPr>
        <w:bidiVisual w:val="true"/>
        <w:tblW w:w="563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2"/>
        <w:gridCol w:w="2833"/>
      </w:tblGrid>
      <w:tr>
        <w:trPr/>
        <w:tc>
          <w:tcPr>
            <w:tcW w:w="2802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Simplified Arabic"/>
                <w:color w:val="3D3D3D"/>
                <w:sz w:val="32"/>
                <w:szCs w:val="32"/>
              </w:rPr>
            </w:pPr>
            <w:r>
              <w:rPr>
                <w:rFonts w:ascii="Tahoma" w:hAnsi="Tahoma" w:cs="Simplified Arabic"/>
                <w:color w:val="3D3D3D"/>
                <w:sz w:val="32"/>
                <w:sz w:val="32"/>
                <w:szCs w:val="32"/>
                <w:rtl w:val="true"/>
              </w:rPr>
              <w:t>وليس</w:t>
            </w:r>
            <w:r>
              <w:rPr>
                <w:rFonts w:ascii="Tahoma" w:hAnsi="Tahoma" w:eastAsia="Tahoma" w:cs="Tahoma"/>
                <w:color w:val="3D3D3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3D3D3D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ascii="Tahoma" w:hAnsi="Tahoma" w:eastAsia="Tahoma" w:cs="Tahoma"/>
                <w:color w:val="3D3D3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3D3D3D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Tahoma" w:hAnsi="Tahoma" w:eastAsia="Tahoma" w:cs="Tahoma"/>
                <w:color w:val="3D3D3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3D3D3D"/>
                <w:sz w:val="32"/>
                <w:sz w:val="32"/>
                <w:szCs w:val="32"/>
                <w:rtl w:val="true"/>
              </w:rPr>
              <w:t>سواك</w:t>
            </w:r>
            <w:r>
              <w:rPr>
                <w:rFonts w:ascii="Tahoma" w:hAnsi="Tahoma" w:eastAsia="Tahoma" w:cs="Tahoma"/>
                <w:color w:val="3D3D3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3D3D3D"/>
                <w:sz w:val="32"/>
                <w:sz w:val="32"/>
                <w:szCs w:val="32"/>
                <w:rtl w:val="true"/>
              </w:rPr>
              <w:t>حظ</w:t>
            </w:r>
          </w:p>
        </w:tc>
        <w:tc>
          <w:tcPr>
            <w:tcW w:w="2833" w:type="dxa"/>
            <w:tcBorders/>
            <w:vAlign w:val="center"/>
          </w:tcPr>
          <w:p>
            <w:pPr>
              <w:pStyle w:val="Normal"/>
              <w:jc w:val="left"/>
              <w:rPr>
                <w:rFonts w:ascii="Tahoma" w:hAnsi="Tahoma" w:cs="Simplified Arabic"/>
                <w:color w:val="3D3D3D"/>
                <w:sz w:val="32"/>
                <w:szCs w:val="32"/>
              </w:rPr>
            </w:pPr>
            <w:r>
              <w:rPr>
                <w:rFonts w:ascii="Tahoma" w:hAnsi="Tahoma" w:cs="Simplified Arabic"/>
                <w:color w:val="3D3D3D"/>
                <w:sz w:val="32"/>
                <w:sz w:val="32"/>
                <w:szCs w:val="32"/>
                <w:rtl w:val="true"/>
              </w:rPr>
              <w:t>فكيف</w:t>
            </w:r>
            <w:r>
              <w:rPr>
                <w:rFonts w:ascii="Tahoma" w:hAnsi="Tahoma" w:eastAsia="Tahoma" w:cs="Tahoma"/>
                <w:color w:val="3D3D3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3D3D3D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Tahoma" w:hAnsi="Tahoma" w:eastAsia="Tahoma" w:cs="Tahoma"/>
                <w:color w:val="3D3D3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3D3D3D"/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rFonts w:ascii="Tahoma" w:hAnsi="Tahoma" w:eastAsia="Tahoma" w:cs="Tahoma"/>
                <w:color w:val="3D3D3D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ahoma" w:hAnsi="Tahoma" w:cs="Simplified Arabic"/>
                <w:color w:val="3D3D3D"/>
                <w:sz w:val="32"/>
                <w:sz w:val="32"/>
                <w:szCs w:val="32"/>
                <w:rtl w:val="true"/>
              </w:rPr>
              <w:t>فاختبرني</w:t>
            </w:r>
          </w:p>
        </w:tc>
      </w:tr>
    </w:tbl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خ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سْ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اع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ُصِ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و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د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كا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فرِّ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و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بيا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و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دع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عم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ذّّاب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و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ا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ض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قض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حتُب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م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ل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تل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م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ل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مي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مال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ط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و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يك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86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ل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ك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ثاله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eastAsia="Tahoma" w:cs="Tahoma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لم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ص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ف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واز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قو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واق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ج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تخ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يل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ُست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صاح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ض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ح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ح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تقص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ق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ريق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ر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و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هد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نصح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نت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بي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قوص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خطئ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روماً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ش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عرا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ي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لفرخ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عو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شئ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سبحا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ستطيع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طيقه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هلاّ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قَلت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رب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آت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آخر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حسنة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قن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ن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87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88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شتغ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تب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قا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ية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89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كلم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ديث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جد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ع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كلموا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90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ز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: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91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ره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ه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92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زم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زمه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93"/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تح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س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94"/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غ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ظو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ف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Simplified Arabic"/>
          <w:sz w:val="32"/>
          <w:szCs w:val="32"/>
          <w:rtl w:val="true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ج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ين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قع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سح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95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رو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ذ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96"/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97"/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وي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ف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شتغ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نظ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br/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ش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كن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وز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تغ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ش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و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اشتغ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قت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نقط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ف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ط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ت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مت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ي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عرا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لت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ي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وق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قت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م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يرك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ستحس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د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ث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ئ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98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شتغ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قائ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بو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ك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رض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جب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رم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ة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- </w:t>
        <w:br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اه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بغ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فط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دق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وق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به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ص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ستقام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و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شابه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م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ق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ورع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نتها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رم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ظاهر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ور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ئ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قائ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ب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ُن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أ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عو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راق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ألو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وض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تل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99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مراعات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قدرات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ناس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فعل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طاعات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Style w:val="StrongEmphasis"/>
          <w:rFonts w:cs="Simplified Arabic" w:ascii="Tahoma" w:hAnsi="Tahoma"/>
          <w:b w:val="false"/>
          <w:bCs w:val="false"/>
          <w:color w:val="3D3D3D"/>
          <w:sz w:val="32"/>
          <w:szCs w:val="32"/>
          <w:rtl w:val="true"/>
        </w:rPr>
        <w:t xml:space="preserve">-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وم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معال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سلوك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شرعي</w:t>
      </w:r>
      <w:r>
        <w:rPr>
          <w:rStyle w:val="StrongEmphasis"/>
          <w:rFonts w:cs="Simplified Arabic" w:ascii="Tahoma" w:hAnsi="Tahoma"/>
          <w:b w:val="false"/>
          <w:bCs w:val="false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فاو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ر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العا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ستعدادات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ن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اهب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يولهم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cs="Simplified Arabic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ر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ن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ْلَ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ُمر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ا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ضّ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انف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م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كت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لك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رزا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ُ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لا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ُ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و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د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و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ها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نشْ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ض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ُت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ظ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رج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ا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00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ئ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س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م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اق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ج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قول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فاض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ب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م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زه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ز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م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لمشر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ف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ي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Style w:val="StrongEmphasis"/>
          <w:rFonts w:cs="Simplified Arabic" w:ascii="Tahoma" w:hAnsi="Tahoma"/>
          <w:b w:val="false"/>
          <w:bCs w:val="false"/>
          <w:color w:val="008000"/>
          <w:sz w:val="32"/>
          <w:szCs w:val="32"/>
          <w:rtl w:val="true"/>
        </w:rPr>
        <w:t xml:space="preserve">:{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فاتقو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الله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م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8000"/>
          <w:sz w:val="32"/>
          <w:sz w:val="32"/>
          <w:szCs w:val="32"/>
          <w:rtl w:val="true"/>
        </w:rPr>
        <w:t>استطعتم</w:t>
      </w:r>
      <w:r>
        <w:rPr>
          <w:rStyle w:val="StrongEmphasis"/>
          <w:rFonts w:cs="Simplified Arabic" w:ascii="Tahoma" w:hAnsi="Tahoma"/>
          <w:b w:val="false"/>
          <w:bCs w:val="false"/>
          <w:color w:val="008000"/>
          <w:sz w:val="32"/>
          <w:szCs w:val="32"/>
          <w:rtl w:val="true"/>
        </w:rPr>
        <w:t>}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غاب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16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). </w:t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زدحم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ع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رض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قد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فض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ق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اض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اض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لأف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ط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فضل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ط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طلقاً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تعذ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تعس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فو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ن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ر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تدب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نت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تلاوت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ث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ت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ت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ت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قراءة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ط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ك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أت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ه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اقص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فو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01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ض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خر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-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ئ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Simplified Arabic"/>
          <w:sz w:val="32"/>
          <w:szCs w:val="32"/>
          <w:rtl w:val="true"/>
        </w:rPr>
        <w:t>....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02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ح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ح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ضا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ض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ال،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ح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ك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د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بل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غ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ك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ته</w:t>
      </w:r>
      <w:r>
        <w:rPr>
          <w:rFonts w:cs="Simplified Arabic"/>
          <w:sz w:val="32"/>
          <w:szCs w:val="32"/>
          <w:rtl w:val="true"/>
        </w:rPr>
        <w:t xml:space="preserve">.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آ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سر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غ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غ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ف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قات</w:t>
      </w:r>
      <w:r>
        <w:rPr>
          <w:rFonts w:cs="Simplified Arabic"/>
          <w:sz w:val="32"/>
          <w:szCs w:val="32"/>
          <w:rtl w:val="true"/>
        </w:rPr>
        <w:t>.</w:t>
        <w:br/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Simplified Arabic"/>
          <w:sz w:val="32"/>
          <w:szCs w:val="32"/>
          <w:rtl w:val="true"/>
        </w:rPr>
        <w:t xml:space="preserve">. </w:t>
        <w:br/>
      </w:r>
      <w:r>
        <w:rPr>
          <w:rFonts w:cs="Simplified Arabic"/>
          <w:sz w:val="32"/>
          <w:sz w:val="32"/>
          <w:szCs w:val="32"/>
          <w:rtl w:val="true"/>
        </w:rPr>
        <w:t>و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ق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ئع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ا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نف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ا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د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ا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ظائ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ودي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ب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ص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ي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ؤم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ارت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ض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سهم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د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ناك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د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ه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د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جاهد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د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انت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د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اكرين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حس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د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زم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سنين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.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ستق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كائ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تو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ستقر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ضاربُه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ر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ر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ف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ا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03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ن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خير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نفاً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ن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ك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و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ير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قق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ص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عم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04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َّيْس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ْبِرّ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ُوَلُّوا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ُجُوهَكُم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قِبَل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ْمَشْرِق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لْمَغْرِب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لَـكِنّ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ْبِرّ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َن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آمَ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ِاللّه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لْيَوْم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آخِر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لْمَلآئِكَة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لْكِتَاب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لنَّبِيِّي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آت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ْمَال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حُبِّه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ذَوِ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ْقُرْب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لْيَتَام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لْمَسَاكِي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بْ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سَّبِيل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لسَّآئِلِي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فِ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رِّقَاب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أَقَام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صَّلاة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آت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زَّكَاة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لْمُوفُو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ِعَهْدِهِم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إِذَ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َاهَدُوا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لصَّابِرِي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ْبَأْسَ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الضَّرَّ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حِي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ْبَأْس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ُولَـئِك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صَدَقُو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أُولَـئِك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هُم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ْمُتَّقُو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ق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3D3D3D"/>
          <w:sz w:val="32"/>
          <w:szCs w:val="32"/>
        </w:rPr>
        <w:t>177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ث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ديقين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د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ب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رب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صالحات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8000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ر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صبح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صائماً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تبع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جناز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؟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ا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طع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سكيناً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؟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)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كر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عاد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نك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يو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ريضاً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)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ا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جتمع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مرئ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جنة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)</w:t>
      </w:r>
      <w:r>
        <w:rPr>
          <w:rStyle w:val="FootnoteAnchor"/>
          <w:rFonts w:cs="Simplified Arabic"/>
          <w:color w:val="3D3D3D"/>
          <w:sz w:val="32"/>
          <w:szCs w:val="32"/>
          <w:rtl w:val="true"/>
        </w:rPr>
        <w:footnoteReference w:id="105"/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ن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ر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ط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ي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ؤث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يره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رض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ت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ض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تض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وظيف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06"/>
      </w:r>
    </w:p>
    <w:p>
      <w:pPr>
        <w:pStyle w:val="Style15"/>
        <w:bidi w:val="1"/>
        <w:spacing w:before="0" w:after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س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مع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طل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ا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تعان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أهل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سنة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يعلمون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حق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ويرحمون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خلق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ضو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و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ض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ماذ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ختص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موضو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لو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خلاق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د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نظ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ل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دّ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طبيق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م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نو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ث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قع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حداث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ث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ول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ام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اف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افز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أس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هج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م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صار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 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قصي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خلُّف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جا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07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ذ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خل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س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خل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ين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أهل السن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يعلمو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ح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ويرحمو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خلق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ف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و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ه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ل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رح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ح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د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تب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رب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قت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ب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حر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بلي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دعوة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ابذ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هو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بد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إ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ح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ري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هد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س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ة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عظم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ف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صدق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صح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قام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4919345" cy="2368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9345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96" w:leader="none"/>
                              </w:tabs>
                              <w:jc w:val="left"/>
                              <w:rPr>
                                <w:rFonts w:ascii="Tahoma" w:hAnsi="Tahoma" w:cs="Simplified Arabic"/>
                                <w:color w:val="3D3D3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Simplified Arabic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ascii="Tahoma" w:hAnsi="Tahoma" w:eastAsia="Tahoma" w:cs="Tahoma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عرضنَّ</w:t>
                            </w:r>
                            <w:r>
                              <w:rPr>
                                <w:rFonts w:ascii="Tahoma" w:hAnsi="Tahoma" w:eastAsia="Tahoma" w:cs="Tahoma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ذكرنا</w:t>
                            </w:r>
                            <w:r>
                              <w:rPr>
                                <w:rFonts w:ascii="Tahoma" w:hAnsi="Tahoma" w:eastAsia="Tahoma" w:cs="Tahoma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Tahoma" w:hAnsi="Tahoma" w:eastAsia="Tahoma" w:cs="Tahoma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كرهم</w:t>
                            </w:r>
                            <w:r>
                              <w:rPr>
                                <w:rFonts w:cs="Simplified Arabic" w:ascii="Tahoma" w:hAnsi="Tahoma"/>
                                <w:color w:val="3D3D3D"/>
                                <w:sz w:val="32"/>
                                <w:szCs w:val="32"/>
                                <w:rtl w:val="true"/>
                              </w:rPr>
                              <w:tab/>
                            </w:r>
                            <w:r>
                              <w:rPr>
                                <w:rFonts w:ascii="Tahoma" w:hAnsi="Tahoma" w:cs="Simplified Arabic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ascii="Tahoma" w:hAnsi="Tahoma" w:eastAsia="Tahoma" w:cs="Tahoma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ascii="Tahoma" w:hAnsi="Tahoma" w:eastAsia="Tahoma" w:cs="Tahoma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Tahoma" w:hAnsi="Tahoma" w:eastAsia="Tahoma" w:cs="Tahoma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شى</w:t>
                            </w:r>
                            <w:r>
                              <w:rPr>
                                <w:rFonts w:ascii="Tahoma" w:hAnsi="Tahoma" w:eastAsia="Tahoma" w:cs="Tahoma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Simplified Arabic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لمقعد</w:t>
                            </w:r>
                            <w:r>
                              <w:rPr>
                                <w:rFonts w:ascii="Tahoma" w:hAnsi="Tahoma" w:eastAsia="Tahoma" w:cs="Tahoma"/>
                                <w:color w:val="3D3D3D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35pt;height:18.65pt;mso-wrap-distance-left:9pt;mso-wrap-distance-right:9pt;mso-wrap-distance-top:0pt;mso-wrap-distance-bottom:0pt;margin-top:9.1pt;mso-position-vertical-relative:text;margin-left:4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96" w:leader="none"/>
                        </w:tabs>
                        <w:jc w:val="left"/>
                        <w:rPr>
                          <w:rFonts w:ascii="Tahoma" w:hAnsi="Tahoma" w:cs="Simplified Arabic"/>
                          <w:color w:val="3D3D3D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Simplified Arabic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rFonts w:ascii="Tahoma" w:hAnsi="Tahoma" w:eastAsia="Tahoma" w:cs="Tahoma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>تعرضنَّ</w:t>
                      </w:r>
                      <w:r>
                        <w:rPr>
                          <w:rFonts w:ascii="Tahoma" w:hAnsi="Tahoma" w:eastAsia="Tahoma" w:cs="Tahoma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>لذكرنا</w:t>
                      </w:r>
                      <w:r>
                        <w:rPr>
                          <w:rFonts w:ascii="Tahoma" w:hAnsi="Tahoma" w:eastAsia="Tahoma" w:cs="Tahoma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rFonts w:ascii="Tahoma" w:hAnsi="Tahoma" w:eastAsia="Tahoma" w:cs="Tahoma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>ذكرهم</w:t>
                      </w:r>
                      <w:r>
                        <w:rPr>
                          <w:rFonts w:cs="Simplified Arabic" w:ascii="Tahoma" w:hAnsi="Tahoma"/>
                          <w:color w:val="3D3D3D"/>
                          <w:sz w:val="32"/>
                          <w:szCs w:val="32"/>
                          <w:rtl w:val="true"/>
                        </w:rPr>
                        <w:tab/>
                      </w:r>
                      <w:r>
                        <w:rPr>
                          <w:rFonts w:ascii="Tahoma" w:hAnsi="Tahoma" w:cs="Simplified Arabic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>ليس</w:t>
                      </w:r>
                      <w:r>
                        <w:rPr>
                          <w:rFonts w:ascii="Tahoma" w:hAnsi="Tahoma" w:eastAsia="Tahoma" w:cs="Tahoma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>الصحيح</w:t>
                      </w:r>
                      <w:r>
                        <w:rPr>
                          <w:rFonts w:ascii="Tahoma" w:hAnsi="Tahoma" w:eastAsia="Tahoma" w:cs="Tahoma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>إذا</w:t>
                      </w:r>
                      <w:r>
                        <w:rPr>
                          <w:rFonts w:ascii="Tahoma" w:hAnsi="Tahoma" w:eastAsia="Tahoma" w:cs="Tahoma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>مشى</w:t>
                      </w:r>
                      <w:r>
                        <w:rPr>
                          <w:rFonts w:ascii="Tahoma" w:hAnsi="Tahoma" w:eastAsia="Tahoma" w:cs="Tahoma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Simplified Arabic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>كالمقعد</w:t>
                      </w:r>
                      <w:r>
                        <w:rPr>
                          <w:rFonts w:ascii="Tahoma" w:hAnsi="Tahoma" w:eastAsia="Tahoma" w:cs="Tahoma"/>
                          <w:color w:val="3D3D3D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م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عل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اف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الم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د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ع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ر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ظلم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: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كُونُوا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قَوَّامِي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ِلّه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شُهَدَ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ِالْقِسْط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يَجْرِمَنَّكُم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شَنَآن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قَوْمٍ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َلاّ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َعْدِلُوا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عْدِلُوا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َقْرَب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ِلتَّقْو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اتَّقُوا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خَبِيرٌ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بِمَ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َعْمَلُو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ائ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3D3D3D"/>
          <w:sz w:val="32"/>
          <w:szCs w:val="32"/>
        </w:rPr>
        <w:t>8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.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رح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ري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م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هد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صد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اقبوهم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ين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طأ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ه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ظلم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ص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08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ج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د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"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لف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تباع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ر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تباع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ضات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دعون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ظ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وس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ت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ظ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فر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عبود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له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ري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ل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استعا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ان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س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تباع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صب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ذ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ع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تحم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نفي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امر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ش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ابر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اض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زي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ب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لاف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ر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نفي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قا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ودد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ُ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دو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09"/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دد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سم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ُرِ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مقاري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طاع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ل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ح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ص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شف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ذ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أذ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حظ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ظمت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ستحق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ج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كر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طا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ح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و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م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ص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ا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ضرر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10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ز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رث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ص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في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مس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ئ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ج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ظ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ائ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بتدع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رافض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افض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ترف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ول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نصفو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نصف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ض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ضاً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11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ق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مي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ا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ظ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بي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عظ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ة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أ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ظه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س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د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ما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ا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ق</w:t>
      </w:r>
    </w:p>
    <w:p>
      <w:pPr>
        <w:pStyle w:val="Normal"/>
        <w:jc w:val="left"/>
        <w:rPr>
          <w:rStyle w:val="StrongEmphasis"/>
          <w:rFonts w:ascii="Tahoma" w:hAnsi="Tahoma" w:cs="Simplified Arabic"/>
          <w:b w:val="false"/>
          <w:b w:val="false"/>
          <w:bCs w:val="false"/>
          <w:color w:val="008000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ها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ص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ج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غض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ش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غض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كأن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فقأ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غض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ح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تخاص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هل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و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هلك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أم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قبلك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اختلاف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بيائ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ضرب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كت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بعض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كذّ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عض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عض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إن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نز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صدق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عض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عضاً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رف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اعملو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جهل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رد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عال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000000"/>
          <w:sz w:val="32"/>
          <w:szCs w:val="32"/>
          <w:rtl w:val="true"/>
        </w:rPr>
        <w:footnoteReference w:id="112"/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هد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Style w:val="StrongEmphasis"/>
          <w:rFonts w:eastAsia="Tahoma" w:cs="Tahoma" w:ascii="Tahoma" w:hAnsi="Tahoma"/>
          <w:b w:val="false"/>
          <w:bCs w:val="false"/>
          <w:color w:val="008000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 xml:space="preserve">((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َقَد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جَاءكُم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رَسُول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ِّن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َنفُسِكُم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َزِيز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َلَيْهِ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َ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َنِتُّم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حَرِيص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َلَيْكُم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بِالْمُؤْمِنِين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رَؤُوف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رَّحِيم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>))</w:t>
      </w:r>
      <w:r>
        <w:rPr>
          <w:rStyle w:val="StrongEmphasis"/>
          <w:rFonts w:cs="Simplified Arabic" w:ascii="Tahoma" w:hAnsi="Tahoma"/>
          <w:b w:val="false"/>
          <w:bCs w:val="false"/>
          <w:color w:val="008000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>(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توب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</w:rPr>
        <w:t>128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>) .</w:t>
      </w:r>
      <w:r>
        <w:rPr>
          <w:rStyle w:val="StrongEmphasis"/>
          <w:rFonts w:cs="Simplified Arabic" w:ascii="Tahoma" w:hAnsi="Tahoma"/>
          <w:b w:val="false"/>
          <w:bCs w:val="false"/>
          <w:color w:val="008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ائش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ض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ر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سر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ث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ع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نت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س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نته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ر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نتق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cs="Simplified Arabic" w:ascii="Tahoma" w:hAnsi="Tahoma"/>
          <w:color w:val="3D3D3D"/>
          <w:sz w:val="32"/>
          <w:szCs w:val="32"/>
        </w:rPr>
        <w:t>2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13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تأ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قي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وم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كا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ش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قي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عقب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رض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فس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ب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ب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ي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ب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ل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جب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رد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انطلق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أ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همو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جه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ستف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قر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ثعالب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رفع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أس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سحاب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ظلت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نظر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إذ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يه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جبري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،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نادا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ق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م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وم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دو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ي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عث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لي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جب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سل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يّ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ث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حم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م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قوم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أن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ل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جبا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ق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عث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لي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تأمر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أمر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م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شئ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؟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شئ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طب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ي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خشبي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8000"/>
          <w:sz w:val="32"/>
          <w:szCs w:val="32"/>
          <w:rtl w:val="true"/>
        </w:rPr>
        <w:t>:</w:t>
      </w:r>
      <w:r>
        <w:rPr>
          <w:rFonts w:cs="Simplified Arabic"/>
          <w:color w:val="008000"/>
          <w:sz w:val="32"/>
          <w:szCs w:val="32"/>
          <w:rtl w:val="true"/>
        </w:rPr>
        <w:t>((</w:t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رجو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خرج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صلابه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عب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حد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شرك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شيئ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000000"/>
          <w:sz w:val="32"/>
          <w:szCs w:val="32"/>
          <w:rtl w:val="true"/>
        </w:rPr>
        <w:footnoteReference w:id="114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أ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ب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د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س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فر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15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ُصبت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ب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د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ك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</w:rPr>
        <w:footnoteReference w:id="116"/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ْ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اخذ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17"/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 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ل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18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ضي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يا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ستح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ش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س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ر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(</w:t>
      </w:r>
      <w:r>
        <w:rPr>
          <w:rFonts w:cs="Simplified Arabic" w:ascii="Tahoma" w:hAnsi="Tahoma"/>
          <w:color w:val="3D3D3D"/>
          <w:sz w:val="32"/>
          <w:szCs w:val="32"/>
        </w:rPr>
        <w:t>1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. 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ن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خش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و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ئ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رآ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خل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ص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ص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ذ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فت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ؤ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تز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نذا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بع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لف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لمأم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عتص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واث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"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اء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ج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ق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سترح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19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ذه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د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ظ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لمخل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ج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ي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قو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خلاص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خذ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م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د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ضَعُ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أ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إنك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ق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20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 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ب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م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م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نب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ج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أ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جيب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عرض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دئذ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ه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نتفخ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وداج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حمر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ينا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21"/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 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طش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جل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سج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بتدع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ع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سحا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تص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أ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Style w:val="StrongEmphasis"/>
          <w:rFonts w:cs="Simplified Arabic" w:ascii="Tahoma" w:hAnsi="Tahoma"/>
          <w:b w:val="false"/>
          <w:bCs w:val="false"/>
          <w:color w:val="008000"/>
          <w:sz w:val="32"/>
          <w:szCs w:val="32"/>
          <w:rtl w:val="true"/>
        </w:rPr>
        <w:t> 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 xml:space="preserve">((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لْيَعْفُو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لْيَصْفَحُو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َلَ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تُحِبُّون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َ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َغْفِر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لَّه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َكُم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اللَّه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غَفُور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رَّحِيمٌ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 xml:space="preserve">))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نور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</w:rPr>
        <w:t>22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>) 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ب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عف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ص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ط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نفع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يعذب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أخاك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المسل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00"/>
          <w:sz w:val="32"/>
          <w:sz w:val="32"/>
          <w:szCs w:val="32"/>
          <w:rtl w:val="true"/>
        </w:rPr>
        <w:t>سبي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؟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22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نا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ثال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آخ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أئ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ر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قي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جا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لس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ن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وائ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زيغ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انحرا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ر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تا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قم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كاذي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طن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يناظ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وف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ك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..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بليغ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ح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فق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حسان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ل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شا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ال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لميذ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"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ئ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م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بش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مو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عدائ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ش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داو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ذ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نهر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نك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سترج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ور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عزا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ك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م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حتاج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ساع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اعدتك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سر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دع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23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رض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وف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خ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د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اعتذ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تم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ح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أجا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(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للت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مي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اد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إ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لل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ط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ظ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ص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ب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يا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و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قلد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غيره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 w:ascii="Tahoma" w:hAnsi="Tahoma"/>
          <w:color w:val="3D3D3D"/>
          <w:sz w:val="32"/>
          <w:szCs w:val="32"/>
          <w:rtl w:val="true"/>
        </w:rPr>
        <w:footnoteReference w:id="124"/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صو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خلوف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:"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رأي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ي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رض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ق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صف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اج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25"/>
      </w:r>
    </w:p>
    <w:p>
      <w:pPr>
        <w:pStyle w:val="Style15"/>
        <w:bidi w:val="1"/>
        <w:spacing w:before="0" w:after="0"/>
        <w:jc w:val="left"/>
        <w:rPr>
          <w:rFonts w:ascii="Tahoma" w:hAnsi="Tahoma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خير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دع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خوان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رف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رحم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ل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هت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تحق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د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سع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اد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ادق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هج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ن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قي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وكاً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ستع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eastAsia="Tahoma" w:cs="Tahoma" w:ascii="Tahoma" w:hAnsi="Tahoma"/>
          <w:color w:val="3D3D3D"/>
          <w:sz w:val="32"/>
          <w:szCs w:val="32"/>
          <w:rtl w:val="true"/>
        </w:rPr>
        <w:t xml:space="preserve">                                   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تزكية</w:t>
      </w:r>
      <w:r>
        <w:rPr>
          <w:rStyle w:val="Label1"/>
          <w:color w:val="FF0000"/>
          <w:sz w:val="32"/>
          <w:sz w:val="32"/>
          <w:szCs w:val="32"/>
          <w:rtl w:val="true"/>
        </w:rPr>
        <w:t xml:space="preserve"> </w:t>
      </w:r>
      <w:r>
        <w:rPr>
          <w:rStyle w:val="Label1"/>
          <w:rFonts w:cs="Simplified Arabic"/>
          <w:color w:val="FF0000"/>
          <w:sz w:val="32"/>
          <w:sz w:val="32"/>
          <w:szCs w:val="32"/>
          <w:rtl w:val="true"/>
        </w:rPr>
        <w:t>النفوس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Style w:val="StrongEmphasis"/>
          <w:rFonts w:cs="Simplified Arabic" w:ascii="Tahoma" w:hAnsi="Tahoma"/>
          <w:b w:val="false"/>
          <w:bCs w:val="false"/>
          <w:color w:val="3D3D3D"/>
          <w:sz w:val="32"/>
          <w:szCs w:val="32"/>
        </w:rPr>
        <w:t>2</w:t>
      </w:r>
      <w:r>
        <w:rPr>
          <w:rStyle w:val="StrongEmphasis"/>
          <w:rFonts w:cs="Simplified Arabic" w:ascii="Tahoma" w:hAnsi="Tahoma"/>
          <w:b w:val="false"/>
          <w:bCs w:val="false"/>
          <w:color w:val="3D3D3D"/>
          <w:sz w:val="32"/>
          <w:szCs w:val="32"/>
          <w:rtl w:val="true"/>
        </w:rPr>
        <w:t xml:space="preserve">-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تزكي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3D3D3D"/>
          <w:sz w:val="32"/>
          <w:sz w:val="32"/>
          <w:szCs w:val="32"/>
          <w:rtl w:val="true"/>
        </w:rPr>
        <w:t>النفوس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ض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ؤ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يا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عاص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ث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شاغل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عد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تطلبات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نس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تعاه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فس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ترب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قسو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قلو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تثاق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باقي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رك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تا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ني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زخرف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لأ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تحد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‌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وض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همية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وضو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قس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قسا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متوال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فلاح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وط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: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((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نَفْسٍ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سَوَّاهَا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*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َأَلْهَمَهَ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ُجُورَهَ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تَقْوَاهَا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*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َفْلَح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زَكَّاهَا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*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قَد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خَاب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دَسَّاهَ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3D3D3D"/>
          <w:sz w:val="32"/>
          <w:szCs w:val="32"/>
        </w:rPr>
        <w:t>7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-</w:t>
      </w:r>
      <w:r>
        <w:rPr>
          <w:rFonts w:cs="Simplified Arabic" w:ascii="Tahoma" w:hAnsi="Tahoma"/>
          <w:color w:val="3D3D3D"/>
          <w:sz w:val="32"/>
          <w:szCs w:val="32"/>
        </w:rPr>
        <w:t>10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) . </w:t>
      </w:r>
    </w:p>
    <w:p>
      <w:pPr>
        <w:pStyle w:val="Style15"/>
        <w:bidi w:val="1"/>
        <w:spacing w:before="0" w:after="0"/>
        <w:jc w:val="left"/>
        <w:rPr/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حان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قَد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أَفْلَح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َ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تَزَكَّى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>*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ذَكَر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سْم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رَبِّهِ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َصَلَّ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>))</w:t>
      </w:r>
      <w:r>
        <w:rPr>
          <w:rStyle w:val="StrongEmphasis"/>
          <w:rFonts w:cs="Simplified Arabic" w:ascii="Tahoma" w:hAnsi="Tahoma"/>
          <w:b w:val="false"/>
          <w:bCs w:val="false"/>
          <w:color w:val="008000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 xml:space="preserve">(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أعل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 xml:space="preserve">: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</w:rPr>
        <w:t>14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>-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</w:rPr>
        <w:t>15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 xml:space="preserve">) . </w:t>
      </w:r>
    </w:p>
    <w:p>
      <w:pPr>
        <w:pStyle w:val="Style15"/>
        <w:bidi w:val="1"/>
        <w:spacing w:before="0" w:after="0"/>
        <w:jc w:val="left"/>
        <w:rPr>
          <w:rFonts w:cs="Simplified Arabic"/>
          <w:color w:val="0000FF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أنبي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دع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هذ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وس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سلا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يقو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فرعو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: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هَل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َّك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َزَكّ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*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أَهْدِيَك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إِلَ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رَبِّك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َتَخْشَى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>))</w:t>
      </w:r>
      <w:r>
        <w:rPr>
          <w:rStyle w:val="StrongEmphasis"/>
          <w:rFonts w:cs="Simplified Arabic" w:ascii="Tahoma" w:hAnsi="Tahoma"/>
          <w:b w:val="false"/>
          <w:bCs w:val="false"/>
          <w:color w:val="008000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زع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آ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18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</w:rPr>
        <w:t>19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) . </w:t>
      </w:r>
    </w:p>
    <w:p>
      <w:pPr>
        <w:pStyle w:val="Style15"/>
        <w:bidi w:val="1"/>
        <w:spacing w:before="0" w:after="0"/>
        <w:jc w:val="left"/>
        <w:rPr/>
      </w:pPr>
      <w:r>
        <w:rPr>
          <w:rFonts w:cs="Simplified Arabic" w:ascii="Tahoma" w:hAnsi="Tahoma"/>
          <w:color w:val="3D3D3D"/>
          <w:sz w:val="32"/>
          <w:szCs w:val="32"/>
          <w:rtl w:val="true"/>
        </w:rPr>
        <w:t> 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عا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بي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حمد 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 xml:space="preserve">((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هُو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َّذِ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بَعَث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فِ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ْأُمِّيِّين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رَسُولاً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ِّنْهُم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يَتْلُو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عَلَيْهِم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آيَاتِهِ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يُزَكِّيهِمْ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يُعَلِّمُهُم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الْكِتَاب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الْحِكْمَةَ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وَإِ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كَانُوا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ِن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قَبْلُ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لَفِي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ضَلَالٍ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>مُّبِينٍ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FF"/>
          <w:sz w:val="32"/>
          <w:szCs w:val="32"/>
          <w:rtl w:val="true"/>
        </w:rPr>
        <w:t>))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 xml:space="preserve"> (</w:t>
      </w:r>
      <w:r>
        <w:rPr>
          <w:rStyle w:val="StrongEmphasis"/>
          <w:rFonts w:ascii="Tahoma" w:hAnsi="Tahoma" w:cs="Simplified Arabic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>الجمعة</w:t>
      </w:r>
      <w:r>
        <w:rPr>
          <w:rStyle w:val="StrongEmphasis"/>
          <w:rFonts w:ascii="Tahoma" w:hAnsi="Tahoma" w:eastAsia="Tahoma" w:cs="Tahoma"/>
          <w:b w:val="false"/>
          <w:b w:val="false"/>
          <w:bCs w:val="false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>: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</w:rPr>
        <w:t>2</w:t>
      </w:r>
      <w:r>
        <w:rPr>
          <w:rStyle w:val="StrongEmphasis"/>
          <w:rFonts w:cs="Simplified Arabic" w:ascii="Tahoma" w:hAnsi="Tahoma"/>
          <w:b w:val="false"/>
          <w:bCs w:val="false"/>
          <w:color w:val="000000"/>
          <w:sz w:val="32"/>
          <w:szCs w:val="32"/>
          <w:rtl w:val="true"/>
        </w:rPr>
        <w:t>) .</w:t>
      </w:r>
      <w:r>
        <w:rPr>
          <w:rStyle w:val="StrongEmphasis"/>
          <w:rFonts w:cs="Simplified Arabic" w:ascii="Tahoma" w:hAnsi="Tahoma"/>
          <w:b w:val="false"/>
          <w:bCs w:val="false"/>
          <w:color w:val="008000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/>
      </w:pPr>
      <w:r>
        <w:rPr>
          <w:rFonts w:eastAsia="Tahoma" w:cs="Tahoma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فو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الدرج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ع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قي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((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مَن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يَأْتِه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ُؤْمِناً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قَدْ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َمِل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صَّالِحَاتِ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َأُوْلَئِك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لَهُم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دَّرَجَات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ْعُل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*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جَنَّات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عَدْنٍ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َجْرِي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َحْتِهَ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الْأَنْهَارُ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خَالِدِين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فِيهَ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وَذَلِكَ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جَزَاء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مَن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00FF"/>
          <w:sz w:val="32"/>
          <w:sz w:val="32"/>
          <w:szCs w:val="32"/>
          <w:rtl w:val="true"/>
        </w:rPr>
        <w:t>تَزَكَّى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>))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 (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cs="Simplified Arabic" w:ascii="Tahoma" w:hAnsi="Tahoma"/>
          <w:color w:val="3D3D3D"/>
          <w:sz w:val="32"/>
          <w:szCs w:val="32"/>
        </w:rPr>
        <w:t>75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-</w:t>
      </w:r>
      <w:r>
        <w:rPr>
          <w:rFonts w:cs="Simplified Arabic" w:ascii="Tahoma" w:hAnsi="Tahoma"/>
          <w:color w:val="3D3D3D"/>
          <w:sz w:val="32"/>
          <w:szCs w:val="32"/>
        </w:rPr>
        <w:t>76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) .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هّ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دن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خب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ش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عب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شري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تب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رسل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جاءو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خبر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طلب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26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8000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ك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دعائ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له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آت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نفس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تقوا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زكِّ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زكا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نت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لي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مولاها</w:t>
      </w:r>
      <w:r>
        <w:rPr>
          <w:rFonts w:ascii="Tahoma" w:hAnsi="Tahoma" w:eastAsia="Tahoma" w:cs="Tahoma"/>
          <w:color w:val="0000FF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 w:cs="Simplified Arabic"/>
          <w:color w:val="3D3D3D"/>
          <w:sz w:val="32"/>
          <w:sz w:val="32"/>
          <w:szCs w:val="32"/>
          <w:rtl w:val="true"/>
        </w:rPr>
        <w:footnoteReference w:id="127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أ‌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-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غة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طهار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نماء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زياد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مرا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صلا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و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طهيرها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ع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افع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العم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صالح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ف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أمور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ترك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حظورات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.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معن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قوله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: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((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>)) .</w:t>
      </w:r>
      <w:r>
        <w:rPr>
          <w:rFonts w:cs="Simplified Arabic" w:ascii="Tahoma" w:hAnsi="Tahoma"/>
          <w:color w:val="0000FF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نس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بتمام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ق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t xml:space="preserve">: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8000"/>
          <w:sz w:val="32"/>
          <w:szCs w:val="32"/>
        </w:rPr>
      </w:pP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((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فعله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ذاق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طع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.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حد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بأن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إ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000000"/>
          <w:sz w:val="32"/>
          <w:szCs w:val="32"/>
        </w:rPr>
      </w:pP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عطى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زكا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ا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طيب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عا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يعط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هرم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درن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مريض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وسط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موالك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فإ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يسألك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خير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يأمرك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بشره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،وزكى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نفس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رج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تزكية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؟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فقا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: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يعلم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عز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وجل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008000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Tahoma" w:hAnsi="Tahoma"/>
          <w:color w:val="008000"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Simplified Arabic" w:ascii="Tahoma" w:hAnsi="Tahoma"/>
          <w:color w:val="000000"/>
          <w:sz w:val="32"/>
          <w:szCs w:val="32"/>
          <w:rtl w:val="true"/>
        </w:rPr>
        <w:footnoteReference w:id="128"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000000"/>
          <w:sz w:val="32"/>
          <w:szCs w:val="32"/>
          <w:rtl w:val="true"/>
        </w:rPr>
        <w:br/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فجع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وسل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تزكي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خصال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موجبة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لذوق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طعم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الإيمان</w:t>
      </w:r>
      <w:r>
        <w:rPr>
          <w:rFonts w:ascii="Tahoma" w:hAnsi="Tahoma" w:eastAsia="Tahoma" w:cs="Tahoma"/>
          <w:color w:val="3D3D3D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Simplified Arabic"/>
          <w:color w:val="3D3D3D"/>
          <w:sz w:val="32"/>
          <w:sz w:val="32"/>
          <w:szCs w:val="32"/>
          <w:rtl w:val="true"/>
        </w:rPr>
        <w:t>،</w:t>
      </w:r>
      <w:r>
        <w:rPr>
          <w:rFonts w:cs="Simplified Arabic" w:ascii="Tahoma" w:hAnsi="Tahoma"/>
          <w:color w:val="3D3D3D"/>
          <w:sz w:val="32"/>
          <w:szCs w:val="32"/>
          <w:rtl w:val="true"/>
        </w:rPr>
        <w:br/>
        <w:br/>
      </w:r>
    </w:p>
    <w:p>
      <w:pPr>
        <w:pStyle w:val="Style15"/>
        <w:bidi w:val="1"/>
        <w:spacing w:before="0" w:after="0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Simplified Arabic"/>
          <w:color w:val="3D3D3D"/>
          <w:sz w:val="32"/>
          <w:szCs w:val="32"/>
        </w:rPr>
      </w:pPr>
      <w:r>
        <w:rPr>
          <w:rFonts w:cs="Simplified Arabic" w:ascii="Tahoma" w:hAnsi="Tahoma"/>
          <w:color w:val="3D3D3D"/>
          <w:sz w:val="32"/>
          <w:szCs w:val="32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134" w:right="1134" w:gutter="0" w:header="720" w:top="1134" w:footer="720" w:bottom="1134"/>
      <w:pgBorders w:display="allPages" w:offsetFrom="page">
        <w:top w:val="single" w:sz="4" w:space="24" w:color="99CCFF"/>
        <w:left w:val="single" w:sz="4" w:space="24" w:color="99CCFF"/>
        <w:bottom w:val="single" w:sz="4" w:space="24" w:color="99CCFF"/>
        <w:right w:val="single" w:sz="4" w:space="24" w:color="99CC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color w:val="800080"/>
      </w:rPr>
    </w:pPr>
    <w:r>
      <w:rPr>
        <w:rFonts w:ascii="Tahoma" w:hAnsi="Tahoma" w:cs="Tahoma"/>
        <w:color w:val="800080"/>
        <w:rtl w:val="true"/>
      </w:rPr>
      <w:t xml:space="preserve">جميع الحقوق محفوظة لموقع الشيخ </w:t>
    </w:r>
    <w:r>
      <w:rPr>
        <w:rFonts w:cs="Tahoma" w:ascii="Tahoma" w:hAnsi="Tahoma"/>
        <w:color w:val="800080"/>
        <w:rtl w:val="true"/>
      </w:rPr>
      <w:t xml:space="preserve">/ </w:t>
    </w:r>
    <w:r>
      <w:rPr>
        <w:rFonts w:ascii="Tahoma" w:hAnsi="Tahoma" w:cs="Tahoma"/>
        <w:color w:val="800080"/>
        <w:rtl w:val="true"/>
      </w:rPr>
      <w:t xml:space="preserve">د </w:t>
    </w:r>
    <w:r>
      <w:rPr>
        <w:rFonts w:cs="Tahoma" w:ascii="Tahoma" w:hAnsi="Tahoma"/>
        <w:color w:val="800080"/>
        <w:rtl w:val="true"/>
      </w:rPr>
      <w:t xml:space="preserve">. </w:t>
    </w:r>
    <w:r>
      <w:rPr>
        <w:rFonts w:ascii="Tahoma" w:hAnsi="Tahoma" w:cs="Tahoma"/>
        <w:color w:val="800080"/>
        <w:rtl w:val="true"/>
      </w:rPr>
      <w:t>عبد العزيز بن محمد العبد اللطيف</w:t>
    </w:r>
  </w:p>
  <w:p>
    <w:pPr>
      <w:pStyle w:val="Foot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spacing w:lineRule="auto" w:line="360"/>
      <w:jc w:val="center"/>
      <w:rPr>
        <w:rFonts w:ascii="Tahoma" w:hAnsi="Tahoma" w:cs="Tahoma"/>
        <w:color w:val="800080"/>
      </w:rPr>
    </w:pPr>
    <w:r>
      <w:rPr>
        <w:rFonts w:cs="Tahoma" w:ascii="Tahoma" w:hAnsi="Tahoma"/>
        <w:color w:val="800080"/>
      </w:rPr>
      <w:t>www.alabdullatif.islamlight.net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0" w:right="0" w:hanging="9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ab/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قاله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قي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هجرت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3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3">
    <w:p>
      <w:pPr>
        <w:pStyle w:val="Normal"/>
        <w:ind w:left="0" w:right="0" w:hanging="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ab/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سي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أعلام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لنبلاء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</w:rPr>
        <w:t>11</w:t>
      </w:r>
      <w:r>
        <w:rPr>
          <w:rFonts w:cs="Simplified Arabic"/>
          <w:color w:val="3366FF"/>
          <w:sz w:val="28"/>
          <w:szCs w:val="28"/>
          <w:rtl w:val="true"/>
        </w:rPr>
        <w:t xml:space="preserve">/ </w:t>
      </w:r>
      <w:r>
        <w:rPr>
          <w:rFonts w:cs="Simplified Arabic"/>
          <w:color w:val="3366FF"/>
          <w:sz w:val="28"/>
          <w:szCs w:val="28"/>
        </w:rPr>
        <w:t>226</w:t>
      </w:r>
    </w:p>
  </w:footnote>
  <w:footnote w:id="4">
    <w:p>
      <w:pPr>
        <w:pStyle w:val="Normal"/>
        <w:ind w:left="0" w:right="0" w:hanging="9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ab/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تلبيس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إبليس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 w:val="28"/>
          <w:szCs w:val="28"/>
          <w:rtl w:val="true"/>
        </w:rPr>
        <w:t>ص</w:t>
      </w:r>
      <w:r>
        <w:rPr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</w:rPr>
        <w:t>136</w:t>
      </w:r>
      <w:r>
        <w:rPr>
          <w:rFonts w:cs="Simplified Arabic"/>
          <w:color w:val="3366FF"/>
          <w:sz w:val="28"/>
          <w:szCs w:val="28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ك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م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آم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لمعروف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ناه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نك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صم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ذنو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: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 </w:t>
      </w:r>
      <w:r>
        <w:rPr>
          <w:rFonts w:cs="Simplified Arabic" w:ascii="Tahoma" w:hAnsi="Tahoma"/>
          <w:color w:val="3366FF"/>
          <w:sz w:val="28"/>
          <w:szCs w:val="28"/>
        </w:rPr>
        <w:t>8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حي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غزال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 </w:t>
      </w:r>
      <w:r>
        <w:rPr>
          <w:rFonts w:cs="Simplified Arabic" w:ascii="Tahoma" w:hAnsi="Tahoma"/>
          <w:color w:val="3366FF"/>
          <w:sz w:val="28"/>
          <w:szCs w:val="28"/>
        </w:rPr>
        <w:t>17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قرطبي</w:t>
      </w:r>
      <w:r>
        <w:rPr>
          <w:rFonts w:cs="Simplified Arabic" w:ascii="Tahoma" w:hAnsi="Tahoma"/>
          <w:color w:val="3366FF"/>
          <w:sz w:val="28"/>
          <w:szCs w:val="28"/>
        </w:rPr>
        <w:t>1/36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عتقا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إسماعيل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5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قيد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لف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صحا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حديث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صابون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3366FF"/>
          <w:sz w:val="28"/>
          <w:szCs w:val="28"/>
        </w:rPr>
        <w:t>9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–</w:t>
      </w:r>
      <w:r>
        <w:rPr>
          <w:rFonts w:cs="Simplified Arabic" w:ascii="Tahoma" w:hAnsi="Tahoma"/>
          <w:color w:val="3366FF"/>
          <w:sz w:val="28"/>
          <w:szCs w:val="28"/>
        </w:rPr>
        <w:t>99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ختصا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س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 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حج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 </w:t>
      </w:r>
      <w:r>
        <w:rPr>
          <w:rFonts w:cs="Simplified Arabic" w:ascii="Tahoma" w:hAnsi="Tahoma"/>
          <w:color w:val="3366FF"/>
          <w:sz w:val="28"/>
          <w:szCs w:val="28"/>
        </w:rPr>
        <w:t>52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 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 </w:t>
      </w:r>
      <w:r>
        <w:rPr>
          <w:rFonts w:cs="Simplified Arabic" w:ascii="Tahoma" w:hAnsi="Tahoma"/>
          <w:color w:val="3366FF"/>
          <w:sz w:val="28"/>
          <w:szCs w:val="28"/>
        </w:rPr>
        <w:t>47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ترمذ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116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قيد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واسط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راس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7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7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ي</w:t>
      </w:r>
      <w:r>
        <w:rPr>
          <w:rFonts w:cs="Simplified Arabic" w:ascii="Tahoma" w:hAnsi="Tahoma"/>
          <w:color w:val="3366FF"/>
          <w:sz w:val="28"/>
          <w:szCs w:val="28"/>
        </w:rPr>
        <w:t>582/7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وأ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616/7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وشر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صفهان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3366FF"/>
          <w:sz w:val="28"/>
          <w:szCs w:val="28"/>
        </w:rPr>
        <w:t>14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541/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وافقات</w:t>
      </w:r>
      <w:r>
        <w:rPr>
          <w:rFonts w:cs="Simplified Arabic" w:ascii="Tahoma" w:hAnsi="Tahoma"/>
          <w:color w:val="3366FF"/>
          <w:sz w:val="28"/>
          <w:szCs w:val="28"/>
        </w:rPr>
        <w:t>233/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خاري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يمان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ومسلم،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يمان،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7/642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7/51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472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داود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468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ترمذ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116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6/94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أب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داو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479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. 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6/442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وأب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داو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color w:val="3366FF"/>
          <w:sz w:val="28"/>
          <w:szCs w:val="28"/>
        </w:rPr>
        <w:t>479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ترمذ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.</w:t>
      </w:r>
      <w:r>
        <w:rPr>
          <w:rFonts w:cs="Simplified Arabic" w:ascii="Tahoma" w:hAnsi="Tahoma"/>
          <w:color w:val="3366FF"/>
          <w:sz w:val="28"/>
          <w:szCs w:val="28"/>
        </w:rPr>
        <w:t>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قا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: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حي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 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ب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color w:val="3366FF"/>
          <w:sz w:val="28"/>
          <w:szCs w:val="28"/>
        </w:rPr>
        <w:t>47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. 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و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حك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1/45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– </w:t>
      </w:r>
      <w:r>
        <w:rPr>
          <w:rFonts w:cs="Simplified Arabic" w:ascii="Tahoma" w:hAnsi="Tahoma"/>
          <w:color w:val="3366FF"/>
          <w:sz w:val="28"/>
          <w:szCs w:val="28"/>
        </w:rPr>
        <w:t>45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دا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2/3.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– </w:t>
      </w:r>
      <w:r>
        <w:rPr>
          <w:rFonts w:cs="Simplified Arabic" w:ascii="Tahoma" w:hAnsi="Tahoma"/>
          <w:color w:val="3366FF"/>
          <w:sz w:val="28"/>
          <w:szCs w:val="28"/>
        </w:rPr>
        <w:t>3.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. 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3.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 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ز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5/15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ترمذ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198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م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2/32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. 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و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حك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45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لو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غ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صد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سل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دخ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ويقا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سلك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خيط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خيط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دخلت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ه 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مسل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طريق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أمره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سلك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طريق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حد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س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ر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0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44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44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=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ختصا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ويطل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لو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سير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ذهب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تجا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عج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وسيط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44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أ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عريف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وف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ئ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توسط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رب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منته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صطلاحا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وف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كاشان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5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تعريفا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جرجان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3366FF"/>
          <w:sz w:val="28"/>
          <w:szCs w:val="28"/>
        </w:rPr>
        <w:t>11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مقصو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لسلو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ن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–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تعل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لجان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م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مو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تعبد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أخلاق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مقيد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لهد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بو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سم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شرع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وض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فحا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تال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5/15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0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9/273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7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ختصا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/</w:t>
      </w:r>
      <w:r>
        <w:rPr>
          <w:rFonts w:cs="Simplified Arabic" w:ascii="Tahoma" w:hAnsi="Tahoma"/>
          <w:color w:val="3366FF"/>
          <w:sz w:val="28"/>
          <w:szCs w:val="28"/>
        </w:rPr>
        <w:t>362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6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–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ختصا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س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/ </w:t>
      </w:r>
      <w:r>
        <w:rPr>
          <w:rFonts w:cs="Simplified Arabic" w:ascii="Tahoma" w:hAnsi="Tahoma"/>
          <w:color w:val="3366FF"/>
          <w:sz w:val="28"/>
          <w:szCs w:val="28"/>
        </w:rPr>
        <w:t>48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softHyphen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س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عل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بلاء</w:t>
      </w:r>
      <w:r>
        <w:rPr>
          <w:rFonts w:cs="Simplified Arabic" w:ascii="Tahoma" w:hAnsi="Tahoma"/>
          <w:color w:val="3366FF"/>
          <w:sz w:val="28"/>
          <w:szCs w:val="28"/>
        </w:rPr>
        <w:t>90/12</w:t>
      </w:r>
      <w:r>
        <w:rPr>
          <w:rFonts w:ascii="Tahoma" w:hAnsi="Tahoma" w:cs="Simplified Arabic"/>
          <w:color w:val="3366FF"/>
          <w:sz w:val="28"/>
          <w:sz w:val="28"/>
          <w:szCs w:val="28"/>
        </w:rPr>
        <w:t>،</w:t>
      </w:r>
      <w:r>
        <w:rPr>
          <w:rFonts w:cs="Simplified Arabic" w:ascii="Tahoma" w:hAnsi="Tahoma"/>
          <w:color w:val="3366FF"/>
          <w:sz w:val="28"/>
          <w:szCs w:val="28"/>
        </w:rPr>
        <w:t>91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31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728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س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133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. 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/</w:t>
      </w:r>
      <w:r>
        <w:rPr>
          <w:rFonts w:cs="Simplified Arabic" w:ascii="Tahoma" w:hAnsi="Tahoma"/>
          <w:color w:val="3366FF"/>
          <w:sz w:val="28"/>
          <w:szCs w:val="28"/>
        </w:rPr>
        <w:t>46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جد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كر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تقدم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ربا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زه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تعب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الفضي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إبراهي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ده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جني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سه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تستر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سليم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داران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أمثاله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انو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ر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زو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أتبا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اعتص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19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– </w:t>
      </w:r>
      <w:r>
        <w:rPr>
          <w:rFonts w:cs="Simplified Arabic" w:ascii="Tahoma" w:hAnsi="Tahoma"/>
          <w:color w:val="3366FF"/>
          <w:sz w:val="28"/>
          <w:szCs w:val="28"/>
        </w:rPr>
        <w:t>13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46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– </w:t>
      </w:r>
      <w:r>
        <w:rPr>
          <w:rFonts w:cs="Simplified Arabic" w:ascii="Tahoma" w:hAnsi="Tahoma"/>
          <w:color w:val="3366FF"/>
          <w:sz w:val="28"/>
          <w:szCs w:val="28"/>
        </w:rPr>
        <w:t>46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4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  <w:br/>
      </w:r>
    </w:p>
  </w:footnote>
  <w:footnote w:id="33">
    <w:p>
      <w:pPr>
        <w:pStyle w:val="Style15"/>
        <w:bidi w:val="1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حاك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ستدر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38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صحح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وافق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ذه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</w:t>
      </w:r>
    </w:p>
    <w:p>
      <w:pPr>
        <w:pStyle w:val="Footnote"/>
        <w:jc w:val="left"/>
        <w:rPr>
          <w:rFonts w:ascii="Tahoma" w:hAnsi="Tahoma" w:cs="Simplified Arabic"/>
          <w:color w:val="3366FF"/>
          <w:sz w:val="28"/>
          <w:szCs w:val="28"/>
        </w:rPr>
      </w:pPr>
      <w:r>
        <w:rPr>
          <w:rFonts w:cs="Simplified Arabic" w:ascii="Tahoma" w:hAnsi="Tahoma"/>
          <w:color w:val="3366FF"/>
          <w:sz w:val="28"/>
          <w:szCs w:val="28"/>
          <w:rtl w:val="true"/>
        </w:rPr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74/19</w:t>
      </w:r>
      <w:r>
        <w:rPr>
          <w:rFonts w:ascii="Tahoma" w:hAnsi="Tahoma" w:cs="Simplified Arabic"/>
          <w:color w:val="3366FF"/>
          <w:sz w:val="28"/>
          <w:sz w:val="28"/>
          <w:szCs w:val="28"/>
        </w:rPr>
        <w:t>،</w:t>
      </w:r>
      <w:r>
        <w:rPr>
          <w:rFonts w:cs="Simplified Arabic" w:ascii="Tahoma" w:hAnsi="Tahoma"/>
          <w:color w:val="3366FF"/>
          <w:sz w:val="28"/>
          <w:szCs w:val="28"/>
        </w:rPr>
        <w:t>27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لب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بيل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جوز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8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– </w:t>
      </w:r>
      <w:r>
        <w:rPr>
          <w:rFonts w:cs="Simplified Arabic" w:ascii="Tahoma" w:hAnsi="Tahoma"/>
          <w:color w:val="3366FF"/>
          <w:sz w:val="28"/>
          <w:szCs w:val="28"/>
        </w:rPr>
        <w:t>18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/</w:t>
      </w:r>
      <w:r>
        <w:rPr>
          <w:rFonts w:cs="Simplified Arabic" w:ascii="Tahoma" w:hAnsi="Tahoma"/>
          <w:color w:val="3366FF"/>
          <w:sz w:val="28"/>
          <w:szCs w:val="28"/>
        </w:rPr>
        <w:t>367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55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6.8</w:t>
      </w:r>
      <w:r>
        <w:rPr>
          <w:rFonts w:ascii="Tahoma" w:hAnsi="Tahoma" w:cs="Simplified Arabic"/>
          <w:color w:val="3366FF"/>
          <w:sz w:val="28"/>
          <w:sz w:val="28"/>
          <w:szCs w:val="28"/>
        </w:rPr>
        <w:t>،</w:t>
      </w:r>
      <w:r>
        <w:rPr>
          <w:rFonts w:cs="Simplified Arabic" w:ascii="Tahoma" w:hAnsi="Tahoma"/>
          <w:color w:val="3366FF"/>
          <w:sz w:val="28"/>
          <w:szCs w:val="28"/>
        </w:rPr>
        <w:t>681</w:t>
      </w:r>
      <w:r>
        <w:rPr>
          <w:rFonts w:ascii="Tahoma" w:hAnsi="Tahoma" w:cs="Simplified Arabic"/>
          <w:color w:val="3366FF"/>
          <w:sz w:val="28"/>
          <w:sz w:val="28"/>
          <w:szCs w:val="28"/>
        </w:rPr>
        <w:t>،</w:t>
      </w:r>
      <w:r>
        <w:rPr>
          <w:rFonts w:cs="Simplified Arabic" w:ascii="Tahoma" w:hAnsi="Tahoma"/>
          <w:color w:val="3366FF"/>
          <w:sz w:val="28"/>
          <w:szCs w:val="28"/>
        </w:rPr>
        <w:t>579</w:t>
      </w:r>
      <w:r>
        <w:rPr>
          <w:rFonts w:ascii="Tahoma" w:hAnsi="Tahoma" w:cs="Simplified Arabic"/>
          <w:color w:val="3366FF"/>
          <w:sz w:val="28"/>
          <w:sz w:val="28"/>
          <w:szCs w:val="28"/>
        </w:rPr>
        <w:t>،</w:t>
      </w:r>
      <w:r>
        <w:rPr>
          <w:rFonts w:cs="Simplified Arabic" w:ascii="Tahoma" w:hAnsi="Tahoma"/>
          <w:color w:val="3366FF"/>
          <w:sz w:val="28"/>
          <w:szCs w:val="28"/>
        </w:rPr>
        <w:t>5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 . 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: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/</w:t>
      </w:r>
      <w:r>
        <w:rPr>
          <w:rFonts w:cs="Simplified Arabic" w:ascii="Tahoma" w:hAnsi="Tahoma"/>
          <w:color w:val="3366FF"/>
          <w:sz w:val="28"/>
          <w:szCs w:val="28"/>
        </w:rPr>
        <w:t>16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فصي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cs="Simplified Arabic" w:ascii="Tahoma" w:hAnsi="Tahoma"/>
          <w:color w:val="3366FF"/>
          <w:sz w:val="28"/>
          <w:szCs w:val="28"/>
        </w:rPr>
        <w:t>334</w:t>
      </w:r>
      <w:r>
        <w:rPr>
          <w:rFonts w:ascii="Tahoma" w:hAnsi="Tahoma" w:cs="Simplified Arabic"/>
          <w:color w:val="3366FF"/>
          <w:sz w:val="28"/>
          <w:sz w:val="28"/>
          <w:szCs w:val="28"/>
        </w:rPr>
        <w:t>،</w:t>
      </w:r>
      <w:r>
        <w:rPr>
          <w:rFonts w:cs="Simplified Arabic" w:ascii="Tahoma" w:hAnsi="Tahoma"/>
          <w:color w:val="3366FF"/>
          <w:sz w:val="28"/>
          <w:szCs w:val="28"/>
        </w:rPr>
        <w:t>49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– </w:t>
      </w:r>
      <w:r>
        <w:rPr>
          <w:rFonts w:cs="Simplified Arabic" w:ascii="Tahoma" w:hAnsi="Tahoma"/>
          <w:color w:val="3366FF"/>
          <w:sz w:val="28"/>
          <w:szCs w:val="28"/>
        </w:rPr>
        <w:t>49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صواع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رسل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/1.51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شر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طحاو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23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استقام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2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158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غاث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هف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19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لب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بيل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جوز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42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42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واع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رسل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4/134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– </w:t>
      </w:r>
      <w:r>
        <w:rPr>
          <w:rFonts w:cs="Simplified Arabic" w:ascii="Tahoma" w:hAnsi="Tahoma"/>
          <w:color w:val="3366FF"/>
          <w:sz w:val="28"/>
          <w:szCs w:val="28"/>
        </w:rPr>
        <w:t>13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 . 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468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46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سئ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نب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وساو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خطرا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ك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ه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حاب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تابعو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إن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تكلم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وساو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خطرا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لامه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ستن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دلي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شرع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ر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أ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ذو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حمد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279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وتلب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بل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جوز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3366FF"/>
          <w:sz w:val="28"/>
          <w:szCs w:val="28"/>
        </w:rPr>
        <w:t>186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جام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و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حك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1.4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آدا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شرع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8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سئ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ب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زرع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حارث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حاس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كتب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فقا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سائ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يا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ت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د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ضلالا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لي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لأث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إن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ج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غني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قي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بر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: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ك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بر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ل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بر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لغك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ال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ن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سفي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ثور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اوزاع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أئم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تقدم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نفو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كت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خطرا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وساو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شي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ؤل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قو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خالفو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أتو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ر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لحارث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حاس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ر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عب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رحي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ديبل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ر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حات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ص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ر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شقي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ث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سر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د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 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اريخ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غدا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8/215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وتلب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بل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8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.</w:t>
        <w:br/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سئ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و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خطرا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وساو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قا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ن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تك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شئ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حدث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لب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بيل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3366FF"/>
          <w:sz w:val="28"/>
          <w:szCs w:val="28"/>
        </w:rPr>
        <w:t>2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جد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كر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اهن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قا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يم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((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لق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دثن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شايخ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لو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ار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شيخ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آ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م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ا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اجتما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ق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غناء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. ) 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شيخ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جن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أ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ا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؟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استقام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31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     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ض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لف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خلف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4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=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ختصا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و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حك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13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/</w:t>
      </w:r>
      <w:r>
        <w:rPr>
          <w:rFonts w:cs="Simplified Arabic" w:ascii="Tahoma" w:hAnsi="Tahoma"/>
          <w:color w:val="3366FF"/>
          <w:sz w:val="28"/>
          <w:szCs w:val="28"/>
        </w:rPr>
        <w:t>36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ل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نف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بحث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قتض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راط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ستقي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61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–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وافقا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16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-</w:t>
      </w:r>
      <w:r>
        <w:rPr>
          <w:rFonts w:cs="Simplified Arabic" w:ascii="Tahoma" w:hAnsi="Tahoma"/>
          <w:color w:val="3366FF"/>
          <w:sz w:val="28"/>
          <w:szCs w:val="28"/>
        </w:rPr>
        <w:t>16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=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ختصار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  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يم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نف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((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أقو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نكلو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م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نه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قتا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تكو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ي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ئل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فتنو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سقوط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ن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هذ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تدين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تركو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ج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ليه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م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نه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جها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كو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د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ئل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فتنو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جن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شهوا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ه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قعو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ن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عظ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زعمو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نه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رو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) 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ته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لخصاً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8/16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ظه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قال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صو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اتريد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عريف 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يم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نزع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رجائ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يث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قو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يم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قل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قو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ظاه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شرط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ثبو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ك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دني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يم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7/5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شر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طحاو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45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رسال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اتريدية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أ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حر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45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آدا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شرع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فل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17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8/5.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 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معرف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لام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) 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لب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بل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3366FF"/>
          <w:sz w:val="28"/>
          <w:szCs w:val="28"/>
        </w:rPr>
        <w:t>4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يم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5/16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/17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7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إغاث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هف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17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 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color w:val="3366FF"/>
          <w:sz w:val="28"/>
          <w:szCs w:val="28"/>
        </w:rPr>
        <w:t>264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أ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5/15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فصي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سأل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سرو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معرف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طاعت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4/55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آدا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شرع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فل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148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جام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و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حك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8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  <w:br/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بادا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اطن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ثلاً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نراه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ق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قامو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ه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ميعاً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خلافاً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مبتدع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ك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قا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كحو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دمشق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: - (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لح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زندي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لرج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رجئ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لخوف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حد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رور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لح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رج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خوف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ه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ؤ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وح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/</w:t>
      </w:r>
      <w:r>
        <w:rPr>
          <w:rFonts w:cs="Simplified Arabic" w:ascii="Tahoma" w:hAnsi="Tahoma"/>
          <w:color w:val="3366FF"/>
          <w:sz w:val="28"/>
          <w:szCs w:val="28"/>
        </w:rPr>
        <w:t>72</w:t>
      </w:r>
      <w:r>
        <w:rPr>
          <w:rFonts w:ascii="Tahoma" w:hAnsi="Tahoma" w:cs="Simplified Arabic"/>
          <w:color w:val="3366FF"/>
          <w:sz w:val="28"/>
          <w:sz w:val="28"/>
          <w:szCs w:val="28"/>
        </w:rPr>
        <w:t>،</w:t>
      </w:r>
      <w:r>
        <w:rPr>
          <w:rFonts w:cs="Simplified Arabic" w:ascii="Tahoma" w:hAnsi="Tahoma"/>
          <w:color w:val="3366FF"/>
          <w:sz w:val="28"/>
          <w:szCs w:val="28"/>
        </w:rPr>
        <w:t>7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  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دائ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وائ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 </w:t>
      </w:r>
      <w:r>
        <w:rPr>
          <w:rFonts w:cs="Simplified Arabic" w:ascii="Tahoma" w:hAnsi="Tahoma"/>
          <w:color w:val="3366FF"/>
          <w:sz w:val="28"/>
          <w:szCs w:val="28"/>
        </w:rPr>
        <w:t>22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 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غاث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هف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 </w:t>
      </w:r>
      <w:r>
        <w:rPr>
          <w:rFonts w:cs="Simplified Arabic" w:ascii="Tahoma" w:hAnsi="Tahoma"/>
          <w:color w:val="3366FF"/>
          <w:sz w:val="28"/>
          <w:szCs w:val="28"/>
        </w:rPr>
        <w:t>18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فصي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</w:t>
      </w:r>
      <w:r>
        <w:rPr>
          <w:rFonts w:cs="Simplified Arabic" w:ascii="Tahoma" w:hAnsi="Tahoma"/>
          <w:color w:val="3366FF"/>
          <w:sz w:val="28"/>
          <w:szCs w:val="28"/>
        </w:rPr>
        <w:t>8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فصي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يم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/</w:t>
      </w:r>
      <w:r>
        <w:rPr>
          <w:rFonts w:cs="Simplified Arabic" w:ascii="Tahoma" w:hAnsi="Tahoma"/>
          <w:color w:val="3366FF"/>
          <w:sz w:val="28"/>
          <w:szCs w:val="28"/>
        </w:rPr>
        <w:t>69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- </w:t>
      </w:r>
      <w:r>
        <w:rPr>
          <w:rFonts w:cs="Simplified Arabic" w:ascii="Tahoma" w:hAnsi="Tahoma"/>
          <w:color w:val="3366FF"/>
          <w:sz w:val="28"/>
          <w:szCs w:val="28"/>
        </w:rPr>
        <w:t>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 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82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8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يم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4/45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* </w:t>
      </w:r>
      <w:r>
        <w:rPr>
          <w:rFonts w:cs="Simplified Arabic" w:ascii="Tahoma" w:hAnsi="Tahoma"/>
          <w:color w:val="3366FF"/>
          <w:sz w:val="28"/>
          <w:szCs w:val="28"/>
        </w:rPr>
        <w:t>4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/</w:t>
      </w:r>
      <w:r>
        <w:rPr>
          <w:rFonts w:cs="Simplified Arabic" w:ascii="Tahoma" w:hAnsi="Tahoma"/>
          <w:color w:val="3366FF"/>
          <w:sz w:val="28"/>
          <w:szCs w:val="28"/>
        </w:rPr>
        <w:t>62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ه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فقو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ل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صو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فظاً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عن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هنا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ف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صو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عن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دو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فظ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تك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عان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الباطن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صنف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اب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خالف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صو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فظاً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عن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مل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د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كفا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 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ه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استدلا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سائ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اعتقا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عثم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س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69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140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تصرف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س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وائ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3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=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ختصا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سير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1/2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2/133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1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فصي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 /</w:t>
      </w:r>
      <w:r>
        <w:rPr>
          <w:rFonts w:cs="Simplified Arabic" w:ascii="Tahoma" w:hAnsi="Tahoma"/>
          <w:color w:val="3366FF"/>
          <w:sz w:val="28"/>
          <w:szCs w:val="28"/>
        </w:rPr>
        <w:t>61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فصي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12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قصو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لألفاظ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جمل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لفاظ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ر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ن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ن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ل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ثبات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يم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/3.7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.8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5/299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.2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شر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طحاو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2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6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2/11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/43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شر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طحاو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23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ق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كتا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سن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قاب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غنى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مرا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اهن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زه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تصوف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1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7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438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1/28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–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ختصار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ربا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لو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إدار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تصوف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/3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3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–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ختصا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سير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/117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51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16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77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78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عد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ابر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51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فتا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دا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عاد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14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عتص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26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اعتص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26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</w:rPr>
        <w:t>26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جد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شار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لي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ئم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نكرو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لفاظ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جمل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سو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اعتقا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لو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الذه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حم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س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عل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بل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6/86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/</w:t>
      </w:r>
      <w:r>
        <w:rPr>
          <w:rFonts w:cs="Simplified Arabic" w:ascii="Tahoma" w:hAnsi="Tahoma"/>
          <w:color w:val="3366FF"/>
          <w:sz w:val="28"/>
          <w:szCs w:val="28"/>
        </w:rPr>
        <w:t>85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8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ختص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3366FF"/>
          <w:sz w:val="28"/>
          <w:szCs w:val="28"/>
        </w:rPr>
        <w:t>17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)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ذه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نك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لفاظ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ت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ستعمله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لف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ال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توضي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ر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خالف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ثل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: 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ذاته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قيقة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ختص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و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ذه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8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9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63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عج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ناه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فظ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بك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زي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7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</w:t>
      </w:r>
      <w:r>
        <w:rPr>
          <w:rFonts w:cs="Simplified Arabic" w:ascii="Tahoma" w:hAnsi="Tahoma"/>
          <w:color w:val="3366FF"/>
          <w:sz w:val="28"/>
          <w:szCs w:val="28"/>
        </w:rPr>
        <w:t>25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ع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ثي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ل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لوسط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بينه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داخ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ك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أهميت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فرد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بحثاً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color w:val="3366FF"/>
          <w:sz w:val="28"/>
          <w:szCs w:val="28"/>
        </w:rPr>
        <w:t>646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ت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ار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297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9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ختصار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وض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حب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3366FF"/>
          <w:sz w:val="28"/>
          <w:szCs w:val="28"/>
        </w:rPr>
        <w:t>11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استقام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يم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156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اعتص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شاط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273</w:t>
      </w:r>
      <w:r>
        <w:rPr>
          <w:rFonts w:ascii="Tahoma" w:hAnsi="Tahoma" w:cs="Simplified Arabic"/>
          <w:color w:val="3366FF"/>
          <w:sz w:val="28"/>
          <w:sz w:val="28"/>
          <w:szCs w:val="28"/>
        </w:rPr>
        <w:t>،</w:t>
      </w:r>
      <w:r>
        <w:rPr>
          <w:rFonts w:cs="Simplified Arabic" w:ascii="Tahoma" w:hAnsi="Tahoma"/>
          <w:color w:val="3366FF"/>
          <w:sz w:val="28"/>
          <w:szCs w:val="28"/>
        </w:rPr>
        <w:t>27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زه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إم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حليل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281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83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54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وافقات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شاط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9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حقحقة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تع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ير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زه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بار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46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حل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أ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نعي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244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رعا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محاس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3366FF"/>
          <w:sz w:val="28"/>
          <w:szCs w:val="28"/>
        </w:rPr>
        <w:t>24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لب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إبليس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415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9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ل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ولي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/ </w:t>
      </w:r>
      <w:r>
        <w:rPr>
          <w:rFonts w:cs="Simplified Arabic" w:ascii="Tahoma" w:hAnsi="Tahoma"/>
          <w:color w:val="3366FF"/>
          <w:sz w:val="28"/>
          <w:szCs w:val="28"/>
        </w:rPr>
        <w:t>3.9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يم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/ </w:t>
      </w:r>
      <w:r>
        <w:rPr>
          <w:rFonts w:cs="Simplified Arabic" w:ascii="Tahoma" w:hAnsi="Tahoma"/>
          <w:color w:val="3366FF"/>
          <w:sz w:val="28"/>
          <w:szCs w:val="28"/>
        </w:rPr>
        <w:t>241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سلم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ذكر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268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استقام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92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31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– </w:t>
      </w:r>
      <w:r>
        <w:rPr>
          <w:rFonts w:cs="Simplified Arabic" w:ascii="Tahoma" w:hAnsi="Tahoma"/>
          <w:color w:val="3366FF"/>
          <w:sz w:val="28"/>
          <w:szCs w:val="28"/>
        </w:rPr>
        <w:t>31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خاري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رقا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قص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مداوم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646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ل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ولي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15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=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ختصا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سير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رج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ب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142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س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عل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بل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7/12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ي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9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ل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ولي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6/319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س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عل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بل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 </w:t>
      </w:r>
      <w:r>
        <w:rPr>
          <w:rFonts w:cs="Simplified Arabic" w:ascii="Tahoma" w:hAnsi="Tahoma"/>
          <w:color w:val="3366FF"/>
          <w:sz w:val="28"/>
          <w:szCs w:val="28"/>
        </w:rPr>
        <w:t>9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و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حك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13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عن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تا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رعا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حقو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له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حارث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حاسبي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43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=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ختصار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ذ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قبي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كر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غزال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((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حياء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ن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يجتاز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نس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سك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صر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ن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بح،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313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1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و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حك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28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س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عل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بل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8/11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651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65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/</w:t>
      </w:r>
      <w:r>
        <w:rPr>
          <w:rFonts w:cs="Simplified Arabic" w:ascii="Tahoma" w:hAnsi="Tahoma"/>
          <w:color w:val="3366FF"/>
          <w:sz w:val="28"/>
          <w:szCs w:val="28"/>
        </w:rPr>
        <w:t>6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تاوى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4/24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 xml:space="preserve">-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هجرت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78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7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–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اختصار،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/17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فوائ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فصي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275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قدم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جمو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لنووي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زكا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71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color w:val="3366FF"/>
          <w:sz w:val="28"/>
          <w:szCs w:val="28"/>
        </w:rPr>
        <w:t>1.2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وضي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ل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/8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ف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فو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12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108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الرد على البكري ص 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 xml:space="preserve">، </w:t>
      </w:r>
      <w:r>
        <w:rPr/>
        <w:t>257</w:t>
      </w:r>
      <w:r>
        <w:rPr>
          <w:rtl w:val="true"/>
        </w:rPr>
        <w:t xml:space="preserve"> . 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هو 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زه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عب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رحم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اب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ل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ولي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/</w:t>
      </w:r>
      <w:r>
        <w:rPr>
          <w:rFonts w:cs="Simplified Arabic" w:ascii="Tahoma" w:hAnsi="Tahoma"/>
          <w:color w:val="3366FF"/>
          <w:sz w:val="28"/>
          <w:szCs w:val="28"/>
        </w:rPr>
        <w:t>1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. 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شر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ديث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(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ذئب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ائعا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cs="Simplified Arabic" w:ascii="Tahoma" w:hAnsi="Tahoma"/>
          <w:color w:val="3366FF"/>
          <w:sz w:val="28"/>
          <w:szCs w:val="28"/>
        </w:rPr>
        <w:t>1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و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حك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/25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</w:t>
      </w:r>
    </w:p>
  </w:footnote>
  <w:footnote w:id="111">
    <w:p>
      <w:pPr>
        <w:pStyle w:val="Style15"/>
        <w:bidi w:val="1"/>
        <w:spacing w:before="0" w:after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 xml:space="preserve">منهاج السنة النبوي في نقض كلام الشيعة والقدرية </w:t>
      </w:r>
      <w:r>
        <w:rPr/>
        <w:t>5</w:t>
      </w:r>
      <w:r>
        <w:rPr>
          <w:rtl w:val="true"/>
        </w:rPr>
        <w:t xml:space="preserve">/ </w:t>
      </w:r>
      <w:r>
        <w:rPr/>
        <w:t>157</w:t>
      </w:r>
      <w:r>
        <w:rPr>
          <w:rtl w:val="true"/>
        </w:rPr>
        <w:t xml:space="preserve"> . 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18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9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ا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8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. 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ناق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35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س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فضائ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5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color w:val="3366FF"/>
          <w:sz w:val="28"/>
          <w:szCs w:val="28"/>
        </w:rPr>
        <w:t>232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. 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د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خل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323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س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جها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179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. 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خار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بد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خل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323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س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جها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179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.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د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فصيل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اديث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نبي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3477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مس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179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  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ف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فو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5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جام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و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حك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22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 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ل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ولي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 </w:t>
      </w:r>
      <w:r>
        <w:rPr>
          <w:rFonts w:cs="Simplified Arabic" w:ascii="Tahoma" w:hAnsi="Tahoma"/>
          <w:color w:val="3366FF"/>
          <w:sz w:val="28"/>
          <w:szCs w:val="28"/>
        </w:rPr>
        <w:t>1.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س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عل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نبل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 </w:t>
      </w:r>
      <w:r>
        <w:rPr>
          <w:rFonts w:cs="Simplified Arabic" w:ascii="Tahoma" w:hAnsi="Tahoma"/>
          <w:color w:val="3366FF"/>
          <w:sz w:val="28"/>
          <w:szCs w:val="28"/>
        </w:rPr>
        <w:t>23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رج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ب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 </w:t>
      </w:r>
      <w:r>
        <w:rPr>
          <w:rFonts w:cs="Simplified Arabic" w:ascii="Tahoma" w:hAnsi="Tahoma"/>
          <w:color w:val="3366FF"/>
          <w:sz w:val="28"/>
          <w:szCs w:val="28"/>
        </w:rPr>
        <w:t>238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رجع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بق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9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</w:t>
      </w:r>
      <w:r>
        <w:rPr>
          <w:rFonts w:cs="Simplified Arabic" w:ascii="Tahoma" w:hAnsi="Tahoma"/>
          <w:color w:val="3366FF"/>
          <w:sz w:val="28"/>
          <w:szCs w:val="28"/>
        </w:rPr>
        <w:t>26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ناقب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إم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حمد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ل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جوز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21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دا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رج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الكي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34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علا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عل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ص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8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بدا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نهاية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 </w:t>
      </w:r>
      <w:r>
        <w:rPr>
          <w:rFonts w:cs="Simplified Arabic" w:ascii="Tahoma" w:hAnsi="Tahoma"/>
          <w:color w:val="3366FF"/>
          <w:sz w:val="28"/>
          <w:szCs w:val="28"/>
        </w:rPr>
        <w:t>5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نظ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تفس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ب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ث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3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15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. 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مسل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.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ك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ذك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دعاء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( </w:t>
      </w:r>
      <w:r>
        <w:rPr>
          <w:rFonts w:cs="Simplified Arabic" w:ascii="Tahoma" w:hAnsi="Tahoma"/>
          <w:color w:val="3366FF"/>
          <w:sz w:val="28"/>
          <w:szCs w:val="28"/>
        </w:rPr>
        <w:t>2722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 . 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color w:val="3366FF"/>
          <w:sz w:val="28"/>
          <w:szCs w:val="28"/>
          <w:rtl w:val="true"/>
        </w:rPr>
        <w:t xml:space="preserve"> </w:t>
      </w:r>
      <w:r>
        <w:rPr>
          <w:rFonts w:cs="Simplified Arabic"/>
          <w:color w:val="3366FF"/>
          <w:sz w:val="28"/>
          <w:szCs w:val="28"/>
          <w:rtl w:val="true"/>
        </w:rPr>
        <w:t>-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أخرج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طبران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معجم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غير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/ </w:t>
      </w:r>
      <w:r>
        <w:rPr>
          <w:rFonts w:cs="Simplified Arabic" w:ascii="Tahoma" w:hAnsi="Tahoma"/>
          <w:color w:val="3366FF"/>
          <w:sz w:val="28"/>
          <w:szCs w:val="28"/>
        </w:rPr>
        <w:t>2.1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البيهق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سنن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</w:rPr>
        <w:t>4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/</w:t>
      </w:r>
      <w:r>
        <w:rPr>
          <w:rFonts w:cs="Simplified Arabic" w:ascii="Tahoma" w:hAnsi="Tahoma"/>
          <w:color w:val="3366FF"/>
          <w:sz w:val="28"/>
          <w:szCs w:val="28"/>
        </w:rPr>
        <w:t>95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وصححه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ألبان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((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الصحيحة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 xml:space="preserve">)) </w:t>
      </w:r>
      <w:r>
        <w:rPr>
          <w:rFonts w:ascii="Tahoma" w:hAnsi="Tahoma" w:cs="Simplified Arabic"/>
          <w:color w:val="3366FF"/>
          <w:sz w:val="28"/>
          <w:sz w:val="28"/>
          <w:szCs w:val="28"/>
          <w:rtl w:val="true"/>
        </w:rPr>
        <w:t>ح</w:t>
      </w:r>
      <w:r>
        <w:rPr>
          <w:rFonts w:ascii="Tahoma" w:hAnsi="Tahoma" w:eastAsia="Tahoma" w:cs="Tahoma"/>
          <w:color w:val="3366FF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(</w:t>
      </w:r>
      <w:r>
        <w:rPr>
          <w:rFonts w:cs="Simplified Arabic" w:ascii="Tahoma" w:hAnsi="Tahoma"/>
          <w:color w:val="3366FF"/>
          <w:sz w:val="28"/>
          <w:szCs w:val="28"/>
        </w:rPr>
        <w:t>1.46</w:t>
      </w:r>
      <w:r>
        <w:rPr>
          <w:rFonts w:cs="Simplified Arabic" w:ascii="Tahoma" w:hAnsi="Tahoma"/>
          <w:color w:val="3366FF"/>
          <w:sz w:val="28"/>
          <w:szCs w:val="28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CCFF"/>
        <w:left w:val="single" w:sz="4" w:space="4" w:color="99CCFF"/>
        <w:bottom w:val="single" w:sz="4" w:space="1" w:color="99CCFF"/>
        <w:right w:val="single" w:sz="4" w:space="4" w:color="99CCFF"/>
      </w:pBdr>
      <w:ind w:left="0" w:right="360" w:hanging="0"/>
      <w:jc w:val="center"/>
      <w:rPr/>
    </w:pPr>
    <w:r>
      <w:rPr>
        <w:rFonts w:ascii="Tahoma" w:hAnsi="Tahoma" w:cs="Tahoma"/>
        <w:color w:val="FF0000"/>
        <w:rtl w:val="true"/>
      </w:rPr>
      <w:t>معالم في السلوك وتزكية النفوس</w:t>
    </w:r>
    <w:r>
      <w:rPr>
        <w:rFonts w:ascii="Tahoma" w:hAnsi="Tahoma" w:cs="Tahoma"/>
        <w:color w:val="FF0000"/>
        <w:rtl w:val="true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6381750</wp:posOffset>
              </wp:positionH>
              <wp:positionV relativeFrom="paragraph">
                <wp:posOffset>19685</wp:posOffset>
              </wp:positionV>
              <wp:extent cx="215900" cy="1778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ahoma" w:hAnsi="Tahoma" w:cs="Tahoma"/>
                              <w:color w:val="FF000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FF000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Tahoma" w:ascii="Tahoma" w:hAnsi="Tahoma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Tahoma" w:ascii="Tahoma" w:hAnsi="Tahoma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Tahoma" w:ascii="Tahoma" w:hAnsi="Tahoma"/>
                              <w:color w:val="FF0000"/>
                            </w:rPr>
                            <w:t>33</w:t>
                          </w:r>
                          <w:r>
                            <w:rPr>
                              <w:rtl w:val="true"/>
                              <w:rStyle w:val="PageNumber"/>
                              <w:rFonts w:cs="Tahoma" w:ascii="Tahoma" w:hAnsi="Tahoma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pt;height:14pt;mso-wrap-distance-left:0pt;mso-wrap-distance-right:0pt;mso-wrap-distance-top:0pt;mso-wrap-distance-bottom:0pt;margin-top:1.55pt;mso-position-vertical-relative:text;margin-left:50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ahoma" w:hAnsi="Tahoma" w:cs="Tahoma"/>
                        <w:color w:val="FF000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FF000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Tahoma" w:ascii="Tahoma" w:hAnsi="Tahoma"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Tahoma" w:ascii="Tahoma" w:hAnsi="Tahoma"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Tahoma" w:ascii="Tahoma" w:hAnsi="Tahoma"/>
                        <w:color w:val="FF0000"/>
                      </w:rPr>
                      <w:t>33</w:t>
                    </w:r>
                    <w:r>
                      <w:rPr>
                        <w:rtl w:val="true"/>
                        <w:rStyle w:val="PageNumber"/>
                        <w:rFonts w:cs="Tahoma" w:ascii="Tahoma" w:hAnsi="Tahoma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Label1">
    <w:name w:val="label1"/>
    <w:basedOn w:val="Style14"/>
    <w:qFormat/>
    <w:rPr>
      <w:rFonts w:ascii="Tahoma" w:hAnsi="Tahoma" w:cs="Tahoma"/>
      <w:b w:val="false"/>
      <w:bCs w:val="false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4T05:52:00Z</dcterms:created>
  <dc:creator>ALMLAK</dc:creator>
  <dc:description/>
  <cp:keywords/>
  <dc:language>en-US</dc:language>
  <cp:lastModifiedBy>***</cp:lastModifiedBy>
  <dcterms:modified xsi:type="dcterms:W3CDTF">2007-02-19T11:01:00Z</dcterms:modified>
  <cp:revision>120</cp:revision>
  <dc:subject/>
  <dc:title/>
</cp:coreProperties>
</file>