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AL-Mohanad Bold"/>
          <w:color w:val="000000"/>
          <w:sz w:val="96"/>
          <w:szCs w:val="96"/>
        </w:rPr>
      </w:pPr>
      <w:r>
        <w:rPr>
          <w:rFonts w:cs="AL-Mohanad Bold"/>
          <w:color w:val="000000"/>
          <w:sz w:val="96"/>
          <w:sz w:val="96"/>
          <w:szCs w:val="96"/>
          <w:rtl w:val="true"/>
        </w:rPr>
        <w:t>قف</w:t>
      </w:r>
      <w:r>
        <w:rPr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color w:val="000000"/>
          <w:sz w:val="96"/>
          <w:sz w:val="96"/>
          <w:szCs w:val="96"/>
          <w:rtl w:val="true"/>
        </w:rPr>
        <w:t>وتأمل</w:t>
      </w:r>
    </w:p>
    <w:p>
      <w:pPr>
        <w:pStyle w:val="Normal"/>
        <w:jc w:val="center"/>
        <w:rPr>
          <w:rFonts w:cs="AL-Mohanad Bold"/>
          <w:color w:val="000000"/>
          <w:sz w:val="96"/>
          <w:szCs w:val="96"/>
        </w:rPr>
      </w:pPr>
      <w:r>
        <w:rPr>
          <w:rFonts w:cs="AL-Mohanad Bold"/>
          <w:color w:val="000000"/>
          <w:sz w:val="96"/>
          <w:szCs w:val="96"/>
          <w:rtl w:val="true"/>
        </w:rPr>
      </w:r>
    </w:p>
    <w:p>
      <w:pPr>
        <w:pStyle w:val="Normal"/>
        <w:jc w:val="center"/>
        <w:rPr>
          <w:rFonts w:cs="AL-Mohanad Bold"/>
          <w:color w:val="000000"/>
          <w:sz w:val="56"/>
          <w:szCs w:val="56"/>
        </w:rPr>
      </w:pPr>
      <w:r>
        <w:rPr>
          <w:rFonts w:cs="Times New Roman"/>
          <w:color w:val="000000"/>
          <w:sz w:val="56"/>
          <w:szCs w:val="56"/>
          <w:rtl w:val="true"/>
        </w:rPr>
        <w:t xml:space="preserve"> </w:t>
      </w:r>
      <w:r>
        <w:rPr>
          <w:rFonts w:cs="AL-Mohanad Bold"/>
          <w:color w:val="000000"/>
          <w:sz w:val="56"/>
          <w:sz w:val="56"/>
          <w:szCs w:val="56"/>
          <w:rtl w:val="true"/>
        </w:rPr>
        <w:t>علي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color w:val="000000"/>
          <w:sz w:val="56"/>
          <w:sz w:val="56"/>
          <w:szCs w:val="56"/>
          <w:rtl w:val="true"/>
        </w:rPr>
        <w:t>بن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color w:val="000000"/>
          <w:sz w:val="56"/>
          <w:sz w:val="56"/>
          <w:szCs w:val="56"/>
          <w:rtl w:val="true"/>
        </w:rPr>
        <w:t>صالح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color w:val="000000"/>
          <w:sz w:val="56"/>
          <w:sz w:val="56"/>
          <w:szCs w:val="56"/>
          <w:rtl w:val="true"/>
        </w:rPr>
        <w:t>الجبر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color w:val="000000"/>
          <w:sz w:val="56"/>
          <w:sz w:val="56"/>
          <w:szCs w:val="56"/>
          <w:rtl w:val="true"/>
        </w:rPr>
        <w:t>البطيّح</w:t>
      </w:r>
    </w:p>
    <w:p>
      <w:pPr>
        <w:pStyle w:val="Normal"/>
        <w:jc w:val="center"/>
        <w:rPr>
          <w:rFonts w:cs="AL-Mohanad Bold"/>
          <w:color w:val="000000"/>
          <w:sz w:val="56"/>
          <w:szCs w:val="56"/>
        </w:rPr>
      </w:pPr>
      <w:r>
        <w:rPr>
          <w:rFonts w:cs="AL-Mohanad Bold"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cs="AL-Mohanad Bold"/>
          <w:color w:val="000000"/>
          <w:sz w:val="56"/>
          <w:szCs w:val="56"/>
        </w:rPr>
      </w:pPr>
      <w:r>
        <w:rPr>
          <w:rFonts w:cs="AL-Mohanad Bold"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cs="AL-Mohanad Bold"/>
          <w:color w:val="000000"/>
          <w:sz w:val="56"/>
          <w:szCs w:val="56"/>
        </w:rPr>
      </w:pPr>
      <w:hyperlink r:id="rId2">
        <w:r>
          <w:rPr>
            <w:rStyle w:val="InternetLink"/>
            <w:rFonts w:cs="AL-Mohanad Bold"/>
            <w:sz w:val="56"/>
            <w:szCs w:val="56"/>
          </w:rPr>
          <w:t>http://www.saaid.net</w:t>
        </w:r>
      </w:hyperlink>
      <w:r>
        <w:rPr>
          <w:rFonts w:cs="AL-Mohanad Bold"/>
          <w:color w:val="000000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بس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رح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رحيم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عد</w:t>
      </w:r>
      <w:r>
        <w:rPr>
          <w:rFonts w:cs="AL-Mohanad Bold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عزي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ع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س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ي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يص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تواض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رائ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في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عت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بي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ر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ت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رتض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ك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وا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تفر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تّبه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س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باح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جا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ي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</w:rPr>
        <w:t>1426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ط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ستكم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ستحسن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قف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وتأم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 xml:space="preserve">)  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س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ر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ت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فائد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ركاته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/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طيّح</w:t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روض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إصلاح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  <w:u w:val="single"/>
        </w:rPr>
        <w:t>1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 xml:space="preserve"> ) 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بي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ج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ف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ه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ط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مرء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ه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يو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ج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فرح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بص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عي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ض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جام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نلت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ي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صلا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ص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نا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AL-Mohanad Bold"/>
          <w:color w:val="3333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ي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هن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ظ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ح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جابة</w:t>
      </w:r>
      <w:r>
        <w:rPr>
          <w:color w:val="000000"/>
          <w:sz w:val="32"/>
          <w:sz w:val="32"/>
          <w:szCs w:val="32"/>
          <w:rtl w:val="true"/>
        </w:rPr>
        <w:t xml:space="preserve">           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د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ي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ب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ت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همّ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ا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د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ث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خم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ص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مال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نظرا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صطلح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صطلح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ماالنتي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ا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فرّ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بق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ط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صف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شاعر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منع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ص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منع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ع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ع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الص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شا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جا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ق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ن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قا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حط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ت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وا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خص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ج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رض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ط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ب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فرّ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رّ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ذه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ست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تي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ر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ط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شت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ص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غل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ق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ز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غ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ش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وب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ش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خ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ض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ق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د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د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إمكا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خت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و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و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ج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و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ّ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رغ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ط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خ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ي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وصي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راغ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ائ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تص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ص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ك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إشار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مرو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  <w:u w:val="single"/>
        </w:rPr>
        <w:t>2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 xml:space="preserve"> ) 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تأم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ض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إش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ستثم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ص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ت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بث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ق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ض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ضا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!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ن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ي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م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و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د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ض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ش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تزا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ا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غيو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ق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نتفض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نتف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صف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ّ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طر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حي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دراه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دنان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ض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ر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م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قت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صح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ا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ش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صحف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ط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ط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ق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دّ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فظ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ق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ش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رورفتأم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ل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ص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ار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ر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وح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لاي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ؤيت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ظر</w:t>
      </w:r>
      <w:r>
        <w:rPr>
          <w:rFonts w:cs="AL-Mohanad Bold"/>
          <w:color w:val="000000"/>
          <w:sz w:val="32"/>
          <w:szCs w:val="32"/>
          <w:rtl w:val="true"/>
        </w:rPr>
        <w:t xml:space="preserve">.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ساء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ي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نتظ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ش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ضو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بي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دقائ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ر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زدح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خت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نا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حافظ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ذكّ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ذك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ستشع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اس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ت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ف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حظ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صري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تو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متلاك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ستو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صري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حظ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ض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م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ي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كرركث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يا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كّ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ت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تخ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ت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مل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دقائ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1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اج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ي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فوظ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ص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..)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2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ك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رغ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ذكر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ذكر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3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تي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طو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تي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ش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يرا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4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ست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ري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ظ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ر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ذياع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5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ص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جاو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يار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ار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بتس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ط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بس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ض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ت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سرور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أ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خا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لتدخ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ط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ص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زا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نته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حتس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تنق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6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ي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ار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ؤ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ظه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و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ب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صنائ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ص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وء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7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طّ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ا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خ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عج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منع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اع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ه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2"/>
          <w:szCs w:val="32"/>
        </w:rPr>
        <w:t>8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لا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خصوص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ؤذ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ذ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به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ؤد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عل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ص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2"/>
          <w:szCs w:val="32"/>
        </w:rPr>
        <w:t>9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ن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ع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را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حتم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شر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2"/>
          <w:szCs w:val="32"/>
        </w:rPr>
        <w:t>10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ص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ار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جاو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إ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ؤذ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شعر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ضط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قد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ي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2"/>
          <w:szCs w:val="32"/>
        </w:rPr>
        <w:t>11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ض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ش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يذ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م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انط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ج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يذ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من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رفو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2"/>
          <w:szCs w:val="32"/>
        </w:rPr>
        <w:t>12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ف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ق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صف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13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بص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ؤ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و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اد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  <w:r>
        <w:rPr>
          <w:rFonts w:cs="AL-Mohanad Bold"/>
          <w:color w:val="000000"/>
          <w:sz w:val="32"/>
          <w:szCs w:val="32"/>
          <w:rtl w:val="true"/>
        </w:rPr>
        <w:tab/>
      </w:r>
      <w:r>
        <w:rPr>
          <w:rFonts w:cs="AL-Mohanad Bold"/>
          <w:color w:val="000000"/>
          <w:sz w:val="32"/>
          <w:szCs w:val="32"/>
          <w:rtl w:val="true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أن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تمي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لك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Cs w:val="32"/>
          <w:u w:val="single"/>
          <w:rtl w:val="true"/>
        </w:rPr>
        <w:t xml:space="preserve">! ( </w:t>
      </w:r>
      <w:r>
        <w:rPr>
          <w:rFonts w:cs="AL-Mohanad Bold"/>
          <w:sz w:val="32"/>
          <w:szCs w:val="32"/>
          <w:u w:val="single"/>
        </w:rPr>
        <w:t>3</w:t>
      </w:r>
      <w:r>
        <w:rPr>
          <w:rFonts w:cs="AL-Mohanad Bold"/>
          <w:sz w:val="32"/>
          <w:szCs w:val="32"/>
          <w:u w:val="single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.. </w:t>
      </w:r>
      <w:r>
        <w:rPr>
          <w:rFonts w:cs="AL-Mohanad Bol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ج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ا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ع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ظ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ال</w:t>
      </w:r>
      <w:r>
        <w:rPr>
          <w:rFonts w:cs="AL-Mohanad Bold"/>
          <w:sz w:val="32"/>
          <w:szCs w:val="32"/>
          <w:rtl w:val="true"/>
        </w:rPr>
        <w:t xml:space="preserve">.. </w:t>
      </w:r>
      <w:r>
        <w:rPr>
          <w:rFonts w:cs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و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ه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... ) 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ي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ي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س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دا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ال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ظا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ثير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ج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 </w:t>
      </w:r>
      <w:r>
        <w:rPr>
          <w:rFonts w:cs="AL-Mohanad Bold"/>
          <w:sz w:val="32"/>
          <w:sz w:val="32"/>
          <w:szCs w:val="32"/>
          <w:rtl w:val="true"/>
        </w:rPr>
        <w:t>فاش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ظي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. </w:t>
      </w:r>
      <w:r>
        <w:rPr>
          <w:rFonts w:cs="AL-Mohanad Bold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ات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ه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ذ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و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بش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. </w:t>
      </w:r>
      <w:r>
        <w:rPr>
          <w:rFonts w:cs="AL-Mohanad Bold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م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ا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بشاش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ع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ظي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س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ثق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ا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.</w:t>
      </w:r>
      <w:r>
        <w:rPr>
          <w:rFonts w:cs="AL-Mohanad Bold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جا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ما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) ( </w:t>
      </w:r>
      <w:r>
        <w:rPr>
          <w:rFonts w:cs="AL-Mohanad Bold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د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ه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هدت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. )  </w:t>
      </w:r>
      <w:r>
        <w:rPr>
          <w:rFonts w:cs="AL-Mohanad Bold"/>
          <w:sz w:val="32"/>
          <w:sz w:val="32"/>
          <w:szCs w:val="32"/>
          <w:rtl w:val="true"/>
        </w:rPr>
        <w:t>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ا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د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د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ر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ظي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د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م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طوّ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ج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كذا</w:t>
      </w:r>
      <w:r>
        <w:rPr>
          <w:rFonts w:cs="AL-Mohanad Bold"/>
          <w:sz w:val="32"/>
          <w:szCs w:val="32"/>
          <w:rtl w:val="true"/>
        </w:rPr>
        <w:t xml:space="preserve">... </w:t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ماقدّرن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 xml:space="preserve">!! ( </w:t>
      </w:r>
      <w:r>
        <w:rPr>
          <w:rFonts w:cs="AL-Mohanad Bold"/>
          <w:color w:val="000000"/>
          <w:sz w:val="32"/>
          <w:szCs w:val="32"/>
          <w:u w:val="single"/>
        </w:rPr>
        <w:t>4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ّ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قدّ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! </w:t>
      </w:r>
      <w:r>
        <w:rPr>
          <w:rFonts w:cs="AL-Mohanad Bold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س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ا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ف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و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(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بع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! </w:t>
      </w:r>
      <w:r>
        <w:rPr>
          <w:rFonts w:cs="AL-Mohanad Bold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ما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ل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ا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ؤ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ذ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( </w:t>
      </w:r>
      <w:r>
        <w:rPr>
          <w:rFonts w:cs="AL-Mohanad Bold"/>
          <w:sz w:val="32"/>
          <w:sz w:val="32"/>
          <w:szCs w:val="32"/>
          <w:rtl w:val="true"/>
        </w:rPr>
        <w:t>ل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</w:t>
      </w:r>
      <w:r>
        <w:rPr>
          <w:rFonts w:cs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</w:t>
      </w:r>
      <w:r>
        <w:rPr>
          <w:rFonts w:cs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ي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.. </w:t>
      </w:r>
      <w:r>
        <w:rPr>
          <w:rFonts w:cs="AL-Mohanad Bold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ا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ّ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ا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ن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ي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ّغ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</w:t>
      </w:r>
      <w:r>
        <w:rPr>
          <w:rFonts w:cs="AL-Mohanad Bold"/>
          <w:sz w:val="32"/>
          <w:sz w:val="32"/>
          <w:szCs w:val="32"/>
          <w:rtl w:val="true"/>
        </w:rPr>
        <w:t>وانق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!</w:t>
      </w:r>
      <w:r>
        <w:br w:type="page"/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مجتم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س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Cs w:val="32"/>
          <w:u w:val="single"/>
          <w:rtl w:val="true"/>
        </w:rPr>
        <w:t xml:space="preserve">( </w:t>
      </w:r>
      <w:r>
        <w:rPr>
          <w:rFonts w:cs="AL-Mohanad Bold"/>
          <w:sz w:val="32"/>
          <w:szCs w:val="32"/>
          <w:u w:val="single"/>
        </w:rPr>
        <w:t>5</w:t>
      </w:r>
      <w:r>
        <w:rPr>
          <w:rFonts w:cs="AL-Mohanad Bold"/>
          <w:sz w:val="32"/>
          <w:szCs w:val="32"/>
          <w:u w:val="single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rtl w:val="true"/>
        </w:rPr>
        <w:t>يا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ط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ز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ت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., </w:t>
      </w:r>
      <w:r>
        <w:rPr>
          <w:rFonts w:cs="AL-Mohanad Bold"/>
          <w:sz w:val="32"/>
          <w:sz w:val="32"/>
          <w:szCs w:val="32"/>
          <w:rtl w:val="true"/>
        </w:rPr>
        <w:t>ن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قر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يبت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ن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وك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زا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ا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ولات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ا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معونة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اي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ت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. </w:t>
      </w:r>
      <w:r>
        <w:rPr>
          <w:rFonts w:cs="AL-Mohanad Bold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س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! </w:t>
      </w:r>
      <w:r>
        <w:rPr>
          <w:rFonts w:cs="AL-Mohanad Bold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جا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ل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خو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د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ز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ف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ل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اك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ت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سال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اش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النمي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مغّلف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مدمّ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Cs w:val="32"/>
          <w:u w:val="single"/>
          <w:rtl w:val="true"/>
        </w:rPr>
        <w:t xml:space="preserve">( </w:t>
      </w:r>
      <w:r>
        <w:rPr>
          <w:rFonts w:cs="AL-Mohanad Bold"/>
          <w:sz w:val="32"/>
          <w:szCs w:val="32"/>
          <w:u w:val="single"/>
        </w:rPr>
        <w:t>6</w:t>
      </w:r>
      <w:r>
        <w:rPr>
          <w:rFonts w:cs="AL-Mohanad Bold"/>
          <w:sz w:val="32"/>
          <w:szCs w:val="32"/>
          <w:u w:val="single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غلّ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مّ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غا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ح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نت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أ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ر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رج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وا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ض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هت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اص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مح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من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اص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ال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تبغّ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تد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شع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سأ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رج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!  </w:t>
      </w:r>
      <w:r>
        <w:rPr>
          <w:rFonts w:cs="AL-Mohanad Bold"/>
          <w:sz w:val="32"/>
          <w:sz w:val="32"/>
          <w:szCs w:val="32"/>
          <w:rtl w:val="true"/>
        </w:rPr>
        <w:t>في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و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تع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ختبر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اب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شائ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غ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ك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و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خ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ذ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ض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ئ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!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د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حّ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ا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ا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تتعج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تص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د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ن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ف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!!  </w:t>
      </w:r>
      <w:r>
        <w:br w:type="page"/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قب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خبر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فاش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آخر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Cs w:val="32"/>
          <w:u w:val="single"/>
          <w:rtl w:val="true"/>
        </w:rPr>
        <w:t xml:space="preserve">( </w:t>
      </w:r>
      <w:r>
        <w:rPr>
          <w:rFonts w:cs="AL-Mohanad Bold"/>
          <w:sz w:val="32"/>
          <w:szCs w:val="32"/>
          <w:u w:val="single"/>
        </w:rPr>
        <w:t>7</w:t>
      </w:r>
      <w:r>
        <w:rPr>
          <w:rFonts w:cs="AL-Mohanad Bold"/>
          <w:sz w:val="32"/>
          <w:szCs w:val="32"/>
          <w:u w:val="single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اش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ز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زم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رّ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</w:t>
      </w:r>
      <w:r>
        <w:rPr>
          <w:rFonts w:cs="AL-Mohanad Bold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L-Mohanad Bold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س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أ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هومست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عال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ؤ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ظ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أ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شاؤ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ا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ماأكثرها</w:t>
      </w:r>
      <w:r>
        <w:rPr>
          <w:rFonts w:cs="AL-Mohanad Bold"/>
          <w:sz w:val="32"/>
          <w:szCs w:val="32"/>
          <w:rtl w:val="true"/>
        </w:rPr>
        <w:t xml:space="preserve">!! </w:t>
      </w:r>
      <w:r>
        <w:rPr>
          <w:rFonts w:cs="AL-Mohanad Bold"/>
          <w:sz w:val="32"/>
          <w:sz w:val="32"/>
          <w:szCs w:val="32"/>
          <w:rtl w:val="true"/>
        </w:rPr>
        <w:t>و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بّ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غ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ب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و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لا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ست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أ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در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ما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ص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اش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واز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ما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؟</w:t>
      </w:r>
      <w:r>
        <w:br w:type="page"/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خل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ستا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Cs w:val="32"/>
          <w:u w:val="single"/>
          <w:rtl w:val="true"/>
        </w:rPr>
        <w:t xml:space="preserve">( </w:t>
      </w:r>
      <w:r>
        <w:rPr>
          <w:rFonts w:cs="AL-Mohanad Bold"/>
          <w:sz w:val="32"/>
          <w:szCs w:val="32"/>
          <w:u w:val="single"/>
        </w:rPr>
        <w:t>8</w:t>
      </w:r>
      <w:r>
        <w:rPr>
          <w:rFonts w:cs="AL-Mohanad Bold"/>
          <w:sz w:val="32"/>
          <w:szCs w:val="32"/>
          <w:u w:val="single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ت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تنو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ا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ث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يا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أ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غيبو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ا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ا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أتح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أس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ن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عاص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ن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ز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د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ب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ش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ف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شت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ه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ب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شا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م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م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د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ضه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تظ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ن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خ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ط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شئت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ض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ت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ظ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ايرض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ن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ئ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تب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رج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ر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ماح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لايغلب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تأخ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د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ا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رج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صل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هش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</w:t>
      </w:r>
      <w:r>
        <w:rPr>
          <w:rFonts w:cs="AL-Mohanad Bold"/>
          <w:sz w:val="32"/>
          <w:sz w:val="32"/>
          <w:szCs w:val="32"/>
          <w:rtl w:val="true"/>
        </w:rPr>
        <w:t>آمين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ما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تخس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لوقل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Cs w:val="32"/>
          <w:u w:val="single"/>
          <w:rtl w:val="true"/>
        </w:rPr>
        <w:t xml:space="preserve">: ( </w:t>
      </w:r>
      <w:r>
        <w:rPr>
          <w:rFonts w:cs="AL-Mohanad Bold"/>
          <w:sz w:val="32"/>
          <w:szCs w:val="32"/>
          <w:u w:val="single"/>
        </w:rPr>
        <w:t>9</w:t>
      </w:r>
      <w:r>
        <w:rPr>
          <w:rFonts w:cs="AL-Mohanad Bold"/>
          <w:sz w:val="32"/>
          <w:szCs w:val="32"/>
          <w:u w:val="single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قا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خ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انت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ط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ط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م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ق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عت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بر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!! </w:t>
      </w:r>
      <w:r>
        <w:rPr>
          <w:rFonts w:cs="AL-Mohanad Bold"/>
          <w:sz w:val="32"/>
          <w:sz w:val="32"/>
          <w:szCs w:val="32"/>
          <w:rtl w:val="true"/>
        </w:rPr>
        <w:t>و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ات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ه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ذ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و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بش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. </w:t>
      </w:r>
      <w:r>
        <w:rPr>
          <w:rFonts w:cs="AL-Mohanad Bold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م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ا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بشاش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ت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يــــــ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يامر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حبيب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مشت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رؤ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ل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مر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ي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و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يا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صي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س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زمل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ص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صح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بتس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ن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عّ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!!  </w:t>
      </w:r>
      <w:r>
        <w:br w:type="page"/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يو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إجاز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صيف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Cs w:val="32"/>
          <w:u w:val="single"/>
          <w:rtl w:val="true"/>
        </w:rPr>
        <w:t xml:space="preserve">( </w:t>
      </w:r>
      <w:r>
        <w:rPr>
          <w:rFonts w:cs="AL-Mohanad Bold"/>
          <w:sz w:val="32"/>
          <w:szCs w:val="32"/>
          <w:u w:val="single"/>
        </w:rPr>
        <w:t>10</w:t>
      </w:r>
      <w:r>
        <w:rPr>
          <w:rFonts w:cs="AL-Mohanad Bold"/>
          <w:sz w:val="32"/>
          <w:szCs w:val="32"/>
          <w:u w:val="single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ه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مساع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tbl>
      <w:tblPr>
        <w:bidiVisual w:val="true"/>
        <w:tblW w:w="8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992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قت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لحوظة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رت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ق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مح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ل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أذك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با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ضحى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Cs w:val="32"/>
              </w:rPr>
              <w:t>5,30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 Bold"/>
                <w:sz w:val="32"/>
                <w:szCs w:val="32"/>
              </w:rPr>
              <w:t>6,30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فسير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قت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6,30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–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</w:rPr>
              <w:t>7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ج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فطار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Cs w:val="32"/>
              </w:rPr>
              <w:t>7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–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</w:rPr>
              <w:t>8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صف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نترنت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وا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فيدة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Cs w:val="32"/>
              </w:rPr>
              <w:t>8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–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</w:rPr>
              <w:t>9,30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ستراحة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Cs w:val="32"/>
              </w:rPr>
              <w:t>9,30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–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</w:rPr>
              <w:t>10,30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فتاوى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حبّ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فتا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صرية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Cs w:val="32"/>
              </w:rPr>
              <w:t>10,30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 Bold"/>
                <w:sz w:val="32"/>
                <w:szCs w:val="32"/>
              </w:rPr>
              <w:t>11,30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قترح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شر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س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ج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ياة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1,30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–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</w:rPr>
              <w:t>12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ستر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ائلية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Cs w:val="32"/>
              </w:rPr>
              <w:t>12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–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</w:rPr>
              <w:t>4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غ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قيلولة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Cs w:val="32"/>
              </w:rPr>
              <w:t>4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–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</w:rPr>
              <w:t>4,45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قه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صر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ص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زاج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Cs w:val="32"/>
              </w:rPr>
              <w:t>4,45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 Bold"/>
                <w:sz w:val="32"/>
                <w:szCs w:val="32"/>
              </w:rPr>
              <w:t>5,45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قترح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Cs w:val="32"/>
              </w:rPr>
              <w:t>5,45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–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</w:rPr>
              <w:t>6,15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أسرة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Cs w:val="32"/>
              </w:rPr>
              <w:t>6,15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 Bold"/>
                <w:sz w:val="32"/>
                <w:szCs w:val="32"/>
              </w:rPr>
              <w:t>7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خاصة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كاملا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أرحام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الهات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فوت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جماعة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حيا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قن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جد</w:t>
            </w:r>
            <w:r>
              <w:rPr>
                <w:rFonts w:cs="AL-Mohanad Bold"/>
                <w:sz w:val="32"/>
                <w:szCs w:val="32"/>
                <w:rtl w:val="true"/>
              </w:rPr>
              <w:t>-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ز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ي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الأس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خ</w:t>
            </w:r>
          </w:p>
        </w:tc>
      </w:tr>
    </w:tbl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د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فاقه</w:t>
      </w:r>
    </w:p>
    <w:p>
      <w:pPr>
        <w:pStyle w:val="Heading2"/>
        <w:numPr>
          <w:ilvl w:val="0"/>
          <w:numId w:val="4"/>
        </w:numPr>
        <w:bidi w:val="1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سعو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: ” </w:t>
      </w:r>
      <w:r>
        <w:rPr>
          <w:rFonts w:cs="AL-Mohanad Bold"/>
          <w:rtl w:val="true"/>
        </w:rPr>
        <w:t>إن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أمق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رج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را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ارغ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ي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شئ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م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دني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آخرة</w:t>
      </w:r>
      <w:r>
        <w:rPr>
          <w:rFonts w:eastAsia="Arial"/>
          <w:rtl w:val="true"/>
        </w:rPr>
        <w:t xml:space="preserve"> </w:t>
      </w:r>
    </w:p>
    <w:p>
      <w:pPr>
        <w:pStyle w:val="Heading2"/>
        <w:numPr>
          <w:ilvl w:val="0"/>
          <w:numId w:val="5"/>
        </w:numPr>
        <w:bidi w:val="1"/>
        <w:ind w:left="0" w:right="0" w:hanging="0"/>
        <w:jc w:val="left"/>
        <w:rPr/>
      </w:pPr>
      <w:r>
        <w:rPr>
          <w:rFonts w:cs="AL-Mohanad Bold"/>
          <w:rtl w:val="true"/>
        </w:rPr>
        <w:t>عم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عزيز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”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لي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نه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عمل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اعم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هما“</w:t>
      </w:r>
    </w:p>
    <w:p>
      <w:pPr>
        <w:pStyle w:val="Heading2"/>
        <w:numPr>
          <w:ilvl w:val="0"/>
          <w:numId w:val="6"/>
        </w:numPr>
        <w:bidi w:val="1"/>
        <w:ind w:left="0" w:right="0" w:hanging="0"/>
        <w:jc w:val="left"/>
        <w:rPr/>
      </w:pPr>
      <w:r>
        <w:rPr>
          <w:rFonts w:cs="AL-Mohanad Bold"/>
          <w:rtl w:val="true"/>
        </w:rPr>
        <w:t>الشافع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”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صحب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صوف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ل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ستف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سو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رف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, </w:t>
      </w:r>
      <w:r>
        <w:rPr>
          <w:rFonts w:cs="AL-Mohanad Bold"/>
          <w:rtl w:val="true"/>
        </w:rPr>
        <w:t>أحدهما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قولهم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وق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سي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, </w:t>
      </w:r>
      <w:r>
        <w:rPr>
          <w:rFonts w:cs="AL-Mohanad Bold"/>
          <w:rtl w:val="true"/>
        </w:rPr>
        <w:t>فإ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قطع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قطعك</w:t>
      </w:r>
      <w:r>
        <w:rPr>
          <w:rFonts w:cs="AL-Mohanad Bold"/>
          <w:rtl w:val="true"/>
        </w:rPr>
        <w:t xml:space="preserve">, </w:t>
      </w:r>
      <w:r>
        <w:rPr>
          <w:rFonts w:cs="AL-Mohanad Bold"/>
          <w:rtl w:val="true"/>
        </w:rPr>
        <w:t>ونفس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شغلت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لحق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إ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شغلت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لباط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”</w:t>
      </w:r>
    </w:p>
    <w:p>
      <w:pPr>
        <w:pStyle w:val="Heading2"/>
        <w:numPr>
          <w:ilvl w:val="0"/>
          <w:numId w:val="7"/>
        </w:numPr>
        <w:bidi w:val="1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حس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بصر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”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ن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يا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إ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ذه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و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ذه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عضك“</w:t>
      </w:r>
    </w:p>
    <w:p>
      <w:pPr>
        <w:pStyle w:val="Heading2"/>
        <w:numPr>
          <w:ilvl w:val="0"/>
          <w:numId w:val="7"/>
        </w:numPr>
        <w:bidi w:val="1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وأخير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تحكّ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وق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قب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تحك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ك</w:t>
      </w:r>
      <w:r>
        <w:br w:type="page"/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الس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ليك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ورح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وبركا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Cs w:val="32"/>
          <w:u w:val="single"/>
          <w:rtl w:val="true"/>
        </w:rPr>
        <w:t xml:space="preserve">( </w:t>
      </w:r>
      <w:r>
        <w:rPr>
          <w:rFonts w:cs="AL-Mohanad Bold"/>
          <w:sz w:val="32"/>
          <w:szCs w:val="32"/>
          <w:u w:val="single"/>
        </w:rPr>
        <w:t>11</w:t>
      </w:r>
      <w:r>
        <w:rPr>
          <w:rFonts w:cs="AL-Mohanad Bold"/>
          <w:sz w:val="32"/>
          <w:szCs w:val="32"/>
          <w:u w:val="single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ماأ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بصيا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ف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م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ف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</w:t>
      </w:r>
      <w:r>
        <w:rPr>
          <w:rFonts w:cs="AL-Mohanad Bold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أ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و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ل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فوجئ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ر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نبّ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م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زعج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لمنا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و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غل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ج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ــ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ا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يا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 </w:t>
      </w:r>
      <w:r>
        <w:rPr>
          <w:rFonts w:cs="AL-Mohanad Bold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 </w:t>
      </w:r>
      <w:r>
        <w:rPr>
          <w:rFonts w:cs="AL-Mohanad Bold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بت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د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!!                                                            </w:t>
      </w:r>
      <w:r>
        <w:rPr>
          <w:rFonts w:cs="AL-Mohanad Bold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رج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ذ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ل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ع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؟؟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مو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ذ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ز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طر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ذك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ب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ا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سوا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ال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ج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نتظ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صيا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از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 </w:t>
      </w:r>
      <w:r>
        <w:rPr>
          <w:rFonts w:cs="AL-Mohanad Bold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أطعمو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طعا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>(</w:t>
      </w:r>
      <w:r>
        <w:rPr>
          <w:rFonts w:cs="AL-Mohanad Bold"/>
          <w:color w:val="000000"/>
          <w:sz w:val="32"/>
          <w:szCs w:val="32"/>
        </w:rPr>
        <w:t>12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ت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و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ط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شك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صن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ن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ذ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طاب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شئ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ئ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ح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ب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ــــــــــــــــــــــــــــ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ذكّ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بخ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ء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ع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يرا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ج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ظ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قب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ب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كت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إغ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بق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د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ص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؟</w:t>
      </w:r>
      <w:r>
        <w:rPr>
          <w:rFonts w:cs="AL-Mohanad Bold"/>
          <w:color w:val="000000"/>
          <w:sz w:val="32"/>
          <w:szCs w:val="32"/>
          <w:rtl w:val="true"/>
        </w:rPr>
        <w:t xml:space="preserve">!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ر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ذ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عد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ذ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ك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ل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ط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م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كي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طل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ار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إيص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ظ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تنك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ب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جر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تب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ّ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عم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خت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فاج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وق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صا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ز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ن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ا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عمّ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ي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شتر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ث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أح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إدخ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حتاج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نافس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حتاج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فرح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إح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صّ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د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ّ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بخ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ع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د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الما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صا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قوق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جري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س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ب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م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ا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ب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شارك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عا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ر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شجع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قبل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ذي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ش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وج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د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ث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يّ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ق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الأم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ك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ب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13</w:t>
      </w:r>
      <w:r>
        <w:rPr>
          <w:rFonts w:cs="AL-Mohanad Bold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اد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ب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س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ه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ز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 </w:t>
      </w:r>
      <w:r>
        <w:rPr>
          <w:rFonts w:cs="AL-Mohanad Bold"/>
          <w:sz w:val="32"/>
          <w:sz w:val="32"/>
          <w:szCs w:val="32"/>
          <w:rtl w:val="true"/>
        </w:rPr>
        <w:t>ب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ــ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ــ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ــ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لو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ك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رز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م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و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وائجه</w:t>
      </w:r>
      <w:r>
        <w:rPr>
          <w:rFonts w:cs="AL-Mohanad Bold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!!!!   </w:t>
      </w:r>
      <w:r>
        <w:rPr>
          <w:rFonts w:cs="AL-Mohanad Bold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لـــ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لام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ج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ل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ك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ؤول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وائ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وائ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حر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شر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يال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ذ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ج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و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هتزازه</w:t>
      </w:r>
      <w:r>
        <w:rPr>
          <w:sz w:val="32"/>
          <w:sz w:val="32"/>
          <w:szCs w:val="32"/>
          <w:rtl w:val="true"/>
        </w:rPr>
        <w:t xml:space="preserve">                                                   </w:t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دورة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u w:val="single"/>
          <w:rtl w:val="true"/>
        </w:rPr>
        <w:t>تدريب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جان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ح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Cs w:val="32"/>
        </w:rPr>
        <w:t>14</w:t>
      </w:r>
      <w:r>
        <w:rPr>
          <w:rFonts w:cs="AL-Mohanad Bold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لا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ط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ا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رك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ج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كنــ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ث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ال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لا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ج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ؤ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لا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وتذ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ؤ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 </w:t>
      </w:r>
      <w:r>
        <w:rPr>
          <w:rFonts w:cs="AL-Mohanad Bold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ر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! </w:t>
      </w:r>
      <w:r>
        <w:rPr>
          <w:rFonts w:cs="AL-Mohanad Bold"/>
          <w:sz w:val="32"/>
          <w:sz w:val="32"/>
          <w:szCs w:val="32"/>
          <w:rtl w:val="true"/>
        </w:rPr>
        <w:t>فلا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ف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ا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أ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خ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خا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و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و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ثّ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تتجاو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ز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صر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است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غل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ص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ظ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غل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ظ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و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ن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ب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خا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ذو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عن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ست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رات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و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15</w:t>
      </w:r>
      <w:r>
        <w:rPr>
          <w:rFonts w:cs="AL-Mohanad Bold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و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كاف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كت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بت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رت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ّ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س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ج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س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( </w:t>
      </w:r>
      <w:r>
        <w:rPr>
          <w:rFonts w:cs="AL-Mohanad Bold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)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ول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</w:t>
      </w:r>
      <w:r>
        <w:rPr>
          <w:rFonts w:cs="AL-Mohanad Bold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باق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كم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..</w:t>
      </w:r>
      <w:r>
        <w:rPr>
          <w:rFonts w:cs="AL-Mohanad Bold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ف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روس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الاستراتي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ّ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ت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ه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فــــــــــــــــــــــــــــــــك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تساعد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ص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رّح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Cs w:val="32"/>
        </w:rPr>
        <w:t>16</w:t>
      </w:r>
      <w:r>
        <w:rPr>
          <w:rFonts w:cs="AL-Mohanad Bold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د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قرب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عمّ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خا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ار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ّ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ج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..</w:t>
      </w:r>
      <w:r>
        <w:rPr>
          <w:rFonts w:cs="AL-Mohanad Bold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يا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رأ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! </w:t>
      </w:r>
      <w:r>
        <w:rPr>
          <w:rFonts w:cs="AL-Mohanad Bold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عت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فلام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رأ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لا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ا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</w:t>
      </w:r>
      <w:r>
        <w:rPr>
          <w:rFonts w:cs="AL-Mohanad Bold"/>
          <w:sz w:val="32"/>
          <w:sz w:val="32"/>
          <w:szCs w:val="32"/>
          <w:rtl w:val="true"/>
        </w:rPr>
        <w:t>وهكذا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ك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ب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ت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41"/>
        <w:gridCol w:w="1711"/>
        <w:gridCol w:w="1611"/>
        <w:gridCol w:w="1465"/>
        <w:gridCol w:w="1728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رابة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زي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ادم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م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ت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ماذا؟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زي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بديلة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اريخه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/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سب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قت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اريخها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خ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وف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ّ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ت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تج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يب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ا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نقطا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فا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س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م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ّ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ال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و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س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..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بسبب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إبر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>!!</w:t>
      </w:r>
      <w:r>
        <w:rPr>
          <w:rFonts w:cs="AL-Mohanad Bold"/>
          <w:color w:val="000000"/>
          <w:sz w:val="32"/>
          <w:szCs w:val="32"/>
          <w:rtl w:val="true"/>
        </w:rPr>
        <w:t xml:space="preserve"> ( </w:t>
      </w:r>
      <w:r>
        <w:rPr>
          <w:rFonts w:cs="AL-Mohanad Bold"/>
          <w:color w:val="000000"/>
          <w:sz w:val="32"/>
          <w:szCs w:val="32"/>
        </w:rPr>
        <w:t>17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م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ستثا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ستث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ع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ن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اج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نقط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ب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ستعا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رد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.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ؤ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ف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قع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ق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ساه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رّط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!!!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زع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جتم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ي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وا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صحا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ق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متلك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ظ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ب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س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أم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ب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اح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ث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!!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تفري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دو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صيّ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ضع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مّ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ا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نس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س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د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ط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حمّ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خلّ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سن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اك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نت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ي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در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ن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لاص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ب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بن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ام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ب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امسام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قاض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سن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ئ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س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روائح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مجال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(</w:t>
      </w:r>
      <w:r>
        <w:rPr>
          <w:rFonts w:cs="AL-Mohanad Bold"/>
          <w:color w:val="000000"/>
          <w:sz w:val="32"/>
          <w:szCs w:val="32"/>
        </w:rPr>
        <w:t>18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ا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تجاذ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ط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نا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وائ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ري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خصو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لاي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ش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وجه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ّ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ج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جرؤ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صارحت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تنبي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خ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عا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عان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ه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ثّ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ش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دخ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ا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ع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ائ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طّره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ز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و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زع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أن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rFonts w:cs="AL-Mohanad Bold"/>
          <w:color w:val="000000"/>
          <w:sz w:val="32"/>
          <w:szCs w:val="32"/>
          <w:rtl w:val="true"/>
        </w:rPr>
        <w:t>....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ص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تع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ف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ف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وائ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حت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جا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ب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زو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وبالق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بت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دخ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ص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عان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ي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الاجتم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ر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يس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غ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ن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م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دخ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لا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ن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جت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ر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جت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ضض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ت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ل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ت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ح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قف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ك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ت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نا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ال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لنف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و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ج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رب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شاع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ي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سم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جارة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ه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لديك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ستعدا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لتقوي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كتابتك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19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تق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ت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قو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شك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ه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و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ملائ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حويا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ف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ز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ظ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تق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بد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اب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تذ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خ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مل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نح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حز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فس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خ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عل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ضع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ه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ظ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ج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تق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ه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ي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ا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خ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ش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ؤه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</w:t>
      </w:r>
      <w:r>
        <w:rPr>
          <w:rFonts w:cs="AL-Mohanad Bold"/>
          <w:color w:val="000000"/>
          <w:sz w:val="32"/>
          <w:szCs w:val="32"/>
          <w:rtl w:val="true"/>
        </w:rPr>
        <w:t xml:space="preserve">/ .. 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ع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م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قط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ال</w:t>
      </w:r>
      <w:r>
        <w:rPr>
          <w:rFonts w:cs="AL-Mohanad Bold"/>
          <w:color w:val="000000"/>
          <w:sz w:val="32"/>
          <w:szCs w:val="32"/>
          <w:rtl w:val="true"/>
        </w:rPr>
        <w:t xml:space="preserve">: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ه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س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رّج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فتو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ربو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يض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تا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ث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ن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ج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ئ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ألفٍ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ز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شك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ر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غل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ي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ع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دّ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يش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وارث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كاديم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م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ش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ام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لأ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ش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آ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شح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ره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درسوها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عب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دي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ل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واج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ن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نز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إقبا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هتما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ست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غ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يشنّ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و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ب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اب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مّ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ند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ظ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د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فش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ش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ُح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بط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جت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غ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ملائ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حو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ب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ا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خص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ع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ش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يف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شاط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خصص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يو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ج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20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ام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جتم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ط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نا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س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د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ظ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ز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ؤ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ض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تجاذ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ط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ؤ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شج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ك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ض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س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ُص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ز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ض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بك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رّ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ط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ئ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ز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أخ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ا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ض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لج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ع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يد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غل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ظ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أت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بك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ر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ر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ر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ب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أ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د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..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ه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ائ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مأن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ك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ر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ه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ب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ُص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خصائ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واف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ط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غني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حر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تن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ض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شر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ه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ك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ف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غتس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طي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بك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ن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إنص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انطر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ذ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يّ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ست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ظ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فض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ث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مناف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ض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د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ض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و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زا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ر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تنا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ض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ق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إد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ض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ف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ب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ص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ج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رسا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قترح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ل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ب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إخوان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وأخوا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شكل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Cs w:val="32"/>
          <w:u w:val="single"/>
          <w:rtl w:val="true"/>
        </w:rPr>
        <w:t>!!</w:t>
      </w:r>
      <w:r>
        <w:rPr>
          <w:rFonts w:cs="AL-Mohanad Bold"/>
          <w:sz w:val="32"/>
          <w:szCs w:val="32"/>
          <w:rtl w:val="true"/>
        </w:rPr>
        <w:t xml:space="preserve"> (</w:t>
      </w:r>
      <w:r>
        <w:rPr>
          <w:rFonts w:cs="AL-Mohanad Bold"/>
          <w:sz w:val="32"/>
          <w:szCs w:val="32"/>
        </w:rPr>
        <w:t>21</w:t>
      </w:r>
      <w:r>
        <w:rPr>
          <w:rFonts w:cs="AL-Mohanad Bold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زيزة</w:t>
      </w:r>
      <w:r>
        <w:rPr>
          <w:rFonts w:cs="AL-Mohanad Bold"/>
          <w:sz w:val="32"/>
          <w:szCs w:val="32"/>
          <w:rtl w:val="true"/>
        </w:rPr>
        <w:t xml:space="preserve">/   </w:t>
      </w:r>
      <w:r>
        <w:rPr>
          <w:rFonts w:cs="AL-Mohanad Bold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AL-Mohanad Bold"/>
          <w:sz w:val="32"/>
          <w:szCs w:val="32"/>
          <w:rtl w:val="true"/>
        </w:rPr>
        <w:t xml:space="preserve">... </w:t>
      </w:r>
      <w:r>
        <w:rPr>
          <w:rFonts w:cs="AL-Mohanad Bol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ب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2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نا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اي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ه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ط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5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ح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حوظ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ين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حّته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7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خ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طف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8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طّ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زوج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والنا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خ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ذ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0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ي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در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نّ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موع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11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ض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ســـــــــــــــــــ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ج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خ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ـــــــــ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2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تعال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ُ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إذا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يئ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طاول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دّ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أخ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ب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ص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5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ج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نزل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د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حتس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7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ذ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ح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تز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ك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طف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تنف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8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نقط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أطف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ح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هم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ا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ا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ط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0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ّ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ت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ز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1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رغ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.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تك</w:t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</w:rPr>
        <w:t>12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فت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عتذ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با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ث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ش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ضايانا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برنا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ولاتنا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فشل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 </w:t>
      </w:r>
      <w:r>
        <w:rPr>
          <w:rFonts w:cs="AL-Mohanad Bold"/>
          <w:sz w:val="32"/>
          <w:sz w:val="32"/>
          <w:szCs w:val="32"/>
          <w:rtl w:val="true"/>
        </w:rPr>
        <w:t>ومايد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س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ت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........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أعما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لاتنت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22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ت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طمو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نق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كد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غ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نسّ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خط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نف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ت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هت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ش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و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ؤك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ت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م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رضاها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ع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ي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يا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عتذار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تع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ستك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ط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ؤ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خو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ذو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جل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د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ئ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يز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د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ض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درك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صر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غ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فت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ناء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صطاد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وق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بائ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لصاع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ر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ــــــــ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صو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ي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ـــــــ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موقف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ق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واج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ؤ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وثّ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ظ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ح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صحا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س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وّ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ور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خل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ص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ت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م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خو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قص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ق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و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كتاب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دوي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فظ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فذ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ج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ه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ب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تص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ستع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ا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ذ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ه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خوان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ش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زي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بد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ستيق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ميق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ب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و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ه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ف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ف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ن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د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ورث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غ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ؤن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كث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ط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عم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رّ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ول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ص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ف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نج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ق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د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مين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بحث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قنا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>!!</w:t>
      </w:r>
      <w:r>
        <w:rPr>
          <w:rFonts w:cs="AL-Mohanad Bold"/>
          <w:color w:val="000000"/>
          <w:sz w:val="32"/>
          <w:szCs w:val="32"/>
          <w:rtl w:val="true"/>
        </w:rPr>
        <w:t xml:space="preserve"> ( </w:t>
      </w:r>
      <w:r>
        <w:rPr>
          <w:rFonts w:cs="AL-Mohanad Bold"/>
          <w:color w:val="000000"/>
          <w:sz w:val="32"/>
          <w:szCs w:val="32"/>
        </w:rPr>
        <w:t>23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أر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ض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بث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مو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ُ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سترع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ؤ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ع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. 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م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فس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هل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اراً</w:t>
      </w:r>
      <w:r>
        <w:rPr>
          <w:rFonts w:cs="AL-Mohanad Bold"/>
          <w:color w:val="000000"/>
          <w:sz w:val="32"/>
          <w:szCs w:val="32"/>
          <w:rtl w:val="true"/>
        </w:rPr>
        <w:t xml:space="preserve">...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م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ظ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قص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وج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ه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جتمع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جتمع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كت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ط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ص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اط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جتمع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ش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ه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ب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ش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ف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فات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ر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تمنا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غيو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فس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تا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ري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لا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سهم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ملك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هارا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ضع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داف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طغ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كف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ه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ا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افس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ّ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ضح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ضحّ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ارك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صبروا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ثي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ف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ض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ند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ظ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تعث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تشاؤ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قاع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خاذ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خت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أخ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رف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صطف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رّف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نه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جت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قدّ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وم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وخط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م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ح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إضاءات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(</w:t>
      </w:r>
      <w:r>
        <w:rPr>
          <w:rFonts w:cs="AL-Mohanad Bold"/>
          <w:color w:val="000000"/>
          <w:sz w:val="32"/>
          <w:szCs w:val="32"/>
        </w:rPr>
        <w:t>24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16"/>
          <w:szCs w:val="16"/>
        </w:rPr>
      </w:pPr>
      <w:r>
        <w:rPr>
          <w:rFonts w:cs="AL-Mohanad Bold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1"/>
          <w:szCs w:val="31"/>
        </w:rPr>
      </w:pPr>
      <w:r>
        <w:rPr>
          <w:rFonts w:cs="AL-Mohanad Bold"/>
          <w:color w:val="000000"/>
          <w:sz w:val="31"/>
          <w:sz w:val="31"/>
          <w:szCs w:val="31"/>
          <w:rtl w:val="true"/>
        </w:rPr>
        <w:t>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زيز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ث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ي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بن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قو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(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اأيه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ذي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آمنو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تقو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كونو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ع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ادقي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)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بيبن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حم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ص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ي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سل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هد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إ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برّ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لب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هد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إ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جن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.."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لصالحي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لفضلاء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قو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جميل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عبارا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سديد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تحفك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بعضها</w:t>
      </w:r>
      <w:r>
        <w:rPr>
          <w:rFonts w:cs="AL-Mohanad Bold"/>
          <w:color w:val="000000"/>
          <w:sz w:val="31"/>
          <w:szCs w:val="31"/>
          <w:rtl w:val="true"/>
        </w:rPr>
        <w:t xml:space="preserve">: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م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خطا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ض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ن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- </w:t>
      </w:r>
      <w:r>
        <w:rPr>
          <w:rFonts w:cs="AL-Mohanad Bold"/>
          <w:color w:val="000000"/>
          <w:sz w:val="31"/>
          <w:szCs w:val="31"/>
          <w:rtl w:val="true"/>
        </w:rPr>
        <w:t xml:space="preserve"> (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ي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إ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تلك</w:t>
      </w:r>
      <w:r>
        <w:rPr>
          <w:rFonts w:cs="AL-Mohanad Bold"/>
          <w:color w:val="000000"/>
          <w:sz w:val="31"/>
          <w:szCs w:val="31"/>
          <w:rtl w:val="true"/>
        </w:rPr>
        <w:t xml:space="preserve">)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ق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يضاً</w:t>
      </w:r>
      <w:r>
        <w:rPr>
          <w:rFonts w:cs="AL-Mohanad Bold"/>
          <w:color w:val="000000"/>
          <w:sz w:val="31"/>
          <w:szCs w:val="31"/>
          <w:rtl w:val="true"/>
        </w:rPr>
        <w:t>: (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ضعن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ـ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قلّ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فع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ـ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ح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إ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رفعن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كذ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قلّ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فعل</w:t>
      </w:r>
      <w:r>
        <w:rPr>
          <w:rFonts w:cs="AL-Mohanad Bold"/>
          <w:color w:val="000000"/>
          <w:sz w:val="31"/>
          <w:szCs w:val="31"/>
          <w:rtl w:val="true"/>
        </w:rPr>
        <w:t xml:space="preserve">)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ق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>: (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بلغ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ا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صدقه</w:t>
      </w:r>
      <w:r>
        <w:rPr>
          <w:rFonts w:cs="AL-Mohanad Bold"/>
          <w:color w:val="000000"/>
          <w:sz w:val="31"/>
          <w:szCs w:val="31"/>
          <w:rtl w:val="true"/>
        </w:rPr>
        <w:t xml:space="preserve">.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بلغ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كاذ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احتياله</w:t>
      </w:r>
      <w:r>
        <w:rPr>
          <w:rFonts w:cs="AL-Mohanad Bold"/>
          <w:color w:val="000000"/>
          <w:sz w:val="31"/>
          <w:szCs w:val="31"/>
          <w:rtl w:val="true"/>
        </w:rPr>
        <w:t xml:space="preserve">)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ق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ب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باس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ض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نهما</w:t>
      </w:r>
      <w:r>
        <w:rPr>
          <w:rFonts w:cs="AL-Mohanad Bold"/>
          <w:color w:val="000000"/>
          <w:sz w:val="31"/>
          <w:szCs w:val="31"/>
          <w:rtl w:val="true"/>
        </w:rPr>
        <w:t>: (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ربع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ق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بح</w:t>
      </w:r>
      <w:r>
        <w:rPr>
          <w:rFonts w:cs="AL-Mohanad Bold"/>
          <w:color w:val="000000"/>
          <w:sz w:val="31"/>
          <w:szCs w:val="31"/>
          <w:rtl w:val="true"/>
        </w:rPr>
        <w:t xml:space="preserve">: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لحياء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حس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خل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لشكر</w:t>
      </w:r>
      <w:r>
        <w:rPr>
          <w:rFonts w:cs="AL-Mohanad Bold"/>
          <w:color w:val="000000"/>
          <w:sz w:val="31"/>
          <w:szCs w:val="31"/>
          <w:rtl w:val="true"/>
        </w:rPr>
        <w:t xml:space="preserve">).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ق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م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ب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عزيز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حم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rFonts w:cs="AL-Mohanad Bold"/>
          <w:color w:val="000000"/>
          <w:sz w:val="31"/>
          <w:szCs w:val="31"/>
          <w:rtl w:val="true"/>
        </w:rPr>
        <w:t>: "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ذب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ذ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م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كذ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شي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صاحبه</w:t>
      </w:r>
      <w:r>
        <w:rPr>
          <w:rFonts w:cs="AL-Mohanad Bold"/>
          <w:color w:val="000000"/>
          <w:sz w:val="31"/>
          <w:szCs w:val="31"/>
          <w:rtl w:val="true"/>
        </w:rPr>
        <w:t xml:space="preserve">"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ق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إما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أوزاع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حم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rFonts w:cs="AL-Mohanad Bold"/>
          <w:color w:val="000000"/>
          <w:sz w:val="31"/>
          <w:szCs w:val="31"/>
          <w:rtl w:val="true"/>
        </w:rPr>
        <w:t>: "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اد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ادٍ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سماء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كذ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ل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ذبت</w:t>
      </w:r>
      <w:r>
        <w:rPr>
          <w:rFonts w:cs="AL-Mohanad Bold"/>
          <w:color w:val="000000"/>
          <w:sz w:val="31"/>
          <w:szCs w:val="31"/>
          <w:rtl w:val="true"/>
        </w:rPr>
        <w:t xml:space="preserve">"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ق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وسف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سباط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حم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rFonts w:cs="AL-Mohanad Bold"/>
          <w:color w:val="000000"/>
          <w:sz w:val="31"/>
          <w:szCs w:val="31"/>
          <w:rtl w:val="true"/>
        </w:rPr>
        <w:t>: "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بي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يل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عام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ح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إ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ضر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سي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سبي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rFonts w:cs="AL-Mohanad Bold"/>
          <w:color w:val="000000"/>
          <w:sz w:val="31"/>
          <w:szCs w:val="31"/>
          <w:rtl w:val="true"/>
        </w:rPr>
        <w:t>"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،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ق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شعب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حم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rFonts w:cs="AL-Mohanad Bold"/>
          <w:color w:val="000000"/>
          <w:sz w:val="31"/>
          <w:szCs w:val="31"/>
          <w:rtl w:val="true"/>
        </w:rPr>
        <w:t>: "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ي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يث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ر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ضر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إن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نفع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>.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جتن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كذ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يث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ر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نفع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إن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ضرك</w:t>
      </w:r>
      <w:r>
        <w:rPr>
          <w:rFonts w:cs="AL-Mohanad Bold"/>
          <w:color w:val="000000"/>
          <w:sz w:val="31"/>
          <w:szCs w:val="31"/>
          <w:rtl w:val="true"/>
        </w:rPr>
        <w:t xml:space="preserve">"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ق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ب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مل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روا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معل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ولاده</w:t>
      </w:r>
      <w:r>
        <w:rPr>
          <w:rFonts w:cs="AL-Mohanad Bold"/>
          <w:color w:val="000000"/>
          <w:sz w:val="31"/>
          <w:szCs w:val="31"/>
          <w:rtl w:val="true"/>
        </w:rPr>
        <w:t>: "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مه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علمه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قران</w:t>
      </w:r>
      <w:r>
        <w:rPr>
          <w:rFonts w:cs="AL-Mohanad Bold"/>
          <w:color w:val="000000"/>
          <w:sz w:val="31"/>
          <w:szCs w:val="31"/>
          <w:rtl w:val="true"/>
        </w:rPr>
        <w:t>".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يقو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شاعر</w:t>
      </w:r>
      <w:r>
        <w:rPr>
          <w:rFonts w:cs="AL-Mohanad Bold"/>
          <w:color w:val="000000"/>
          <w:sz w:val="31"/>
          <w:szCs w:val="31"/>
          <w:rtl w:val="true"/>
        </w:rPr>
        <w:t>:</w:t>
      </w:r>
    </w:p>
    <w:p>
      <w:pPr>
        <w:pStyle w:val="Normal"/>
        <w:jc w:val="center"/>
        <w:rPr>
          <w:rFonts w:cs="AL-Mohanad Bold"/>
          <w:color w:val="000000"/>
          <w:sz w:val="31"/>
          <w:szCs w:val="31"/>
        </w:rPr>
      </w:pPr>
      <w:r>
        <w:rPr>
          <w:rFonts w:cs="AL-Mohanad Bold"/>
          <w:color w:val="000000"/>
          <w:sz w:val="31"/>
          <w:sz w:val="31"/>
          <w:szCs w:val="31"/>
          <w:rtl w:val="true"/>
        </w:rPr>
        <w:t>عو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سان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و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حظ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ه</w:t>
      </w:r>
      <w:r>
        <w:rPr>
          <w:color w:val="000000"/>
          <w:sz w:val="31"/>
          <w:sz w:val="31"/>
          <w:szCs w:val="31"/>
          <w:rtl w:val="true"/>
        </w:rPr>
        <w:t xml:space="preserve">                     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إ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سا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ود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عتاد</w:t>
      </w:r>
    </w:p>
    <w:p>
      <w:pPr>
        <w:pStyle w:val="Normal"/>
        <w:jc w:val="left"/>
        <w:rPr>
          <w:rFonts w:cs="AL-Mohanad Bold"/>
          <w:color w:val="000000"/>
          <w:sz w:val="31"/>
          <w:szCs w:val="31"/>
        </w:rPr>
      </w:pPr>
      <w:r>
        <w:rPr>
          <w:rFonts w:cs="AL-Mohanad Bold"/>
          <w:color w:val="000000"/>
          <w:sz w:val="31"/>
          <w:sz w:val="31"/>
          <w:szCs w:val="31"/>
          <w:rtl w:val="true"/>
        </w:rPr>
        <w:t>يقو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إما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قي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حم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ثلاث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قسام</w:t>
      </w:r>
      <w:r>
        <w:rPr>
          <w:rFonts w:cs="AL-Mohanad Bold"/>
          <w:color w:val="000000"/>
          <w:sz w:val="31"/>
          <w:szCs w:val="31"/>
          <w:rtl w:val="true"/>
        </w:rPr>
        <w:t>:</w:t>
      </w:r>
    </w:p>
    <w:p>
      <w:pPr>
        <w:pStyle w:val="Normal"/>
        <w:jc w:val="left"/>
        <w:rPr>
          <w:rFonts w:cs="AL-Mohanad Bold"/>
          <w:color w:val="000000"/>
          <w:sz w:val="31"/>
          <w:szCs w:val="31"/>
        </w:rPr>
      </w:pPr>
      <w:r>
        <w:rPr>
          <w:rFonts w:cs="AL-Mohanad Bold"/>
          <w:color w:val="000000"/>
          <w:sz w:val="31"/>
          <w:szCs w:val="31"/>
        </w:rPr>
        <w:t>1</w:t>
      </w:r>
      <w:r>
        <w:rPr>
          <w:rFonts w:cs="AL-Mohanad Bold"/>
          <w:color w:val="000000"/>
          <w:sz w:val="31"/>
          <w:szCs w:val="31"/>
          <w:rtl w:val="true"/>
        </w:rPr>
        <w:t xml:space="preserve">-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أقوال</w:t>
      </w:r>
      <w:r>
        <w:rPr>
          <w:rFonts w:cs="AL-Mohanad Bold"/>
          <w:color w:val="000000"/>
          <w:sz w:val="31"/>
          <w:szCs w:val="31"/>
          <w:rtl w:val="true"/>
        </w:rPr>
        <w:t>.</w:t>
      </w:r>
      <w:r>
        <w:rPr>
          <w:rFonts w:cs="AL-Mohanad Bold"/>
          <w:color w:val="000000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</w:rPr>
        <w:t>2</w:t>
      </w:r>
      <w:r>
        <w:rPr>
          <w:rFonts w:cs="AL-Mohanad Bold"/>
          <w:color w:val="000000"/>
          <w:sz w:val="31"/>
          <w:szCs w:val="31"/>
          <w:rtl w:val="true"/>
        </w:rPr>
        <w:t xml:space="preserve">-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أعمال</w:t>
      </w:r>
      <w:r>
        <w:rPr>
          <w:rFonts w:cs="AL-Mohanad Bold"/>
          <w:color w:val="000000"/>
          <w:sz w:val="31"/>
          <w:szCs w:val="31"/>
          <w:rtl w:val="true"/>
        </w:rPr>
        <w:t>.</w:t>
      </w:r>
      <w:r>
        <w:rPr>
          <w:rFonts w:cs="AL-Mohanad Bold"/>
          <w:color w:val="000000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</w:rPr>
        <w:t>3</w:t>
      </w:r>
      <w:r>
        <w:rPr>
          <w:rFonts w:cs="AL-Mohanad Bold"/>
          <w:color w:val="000000"/>
          <w:sz w:val="31"/>
          <w:szCs w:val="31"/>
          <w:rtl w:val="true"/>
        </w:rPr>
        <w:t xml:space="preserve">-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أحوال</w:t>
      </w:r>
      <w:r>
        <w:rPr>
          <w:rFonts w:cs="AL-Mohanad Bold"/>
          <w:color w:val="000000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1"/>
          <w:sz w:val="31"/>
          <w:szCs w:val="31"/>
          <w:rtl w:val="true"/>
        </w:rPr>
        <w:t>أخ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: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س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فس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االذ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جعل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خالف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وا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ول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فعل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حياناً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؟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ك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رّ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قع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ذل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ومياً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؟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ه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ذكر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آي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مناف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(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إذ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دّث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ذ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)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؟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ه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خذ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فس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هداً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ل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قع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دائر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كذ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ه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ان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ظروف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مه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ضرّ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ليس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فاع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؟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1"/>
          <w:szCs w:val="31"/>
        </w:rPr>
      </w:pPr>
      <w:r>
        <w:rPr>
          <w:rFonts w:cs="AL-Mohanad Bold"/>
          <w:color w:val="000000"/>
          <w:sz w:val="31"/>
          <w:sz w:val="31"/>
          <w:szCs w:val="31"/>
          <w:rtl w:val="true"/>
        </w:rPr>
        <w:t>أخ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: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اأخ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: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ث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اأخ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: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قو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لفع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فز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رضوا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عا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لايضير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ايقو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ناس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ن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اب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مجاملا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كاذب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تربع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لو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ناس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سا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دخولن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دائر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وعي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>!!!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1"/>
          <w:sz w:val="31"/>
          <w:szCs w:val="31"/>
          <w:rtl w:val="true"/>
        </w:rPr>
        <w:t>أخ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: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فتح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صفح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يضاء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قي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يس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غ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هذ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حظ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رفع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شعا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ي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ت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لق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ب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مايز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رج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يتحر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ت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كت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ن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صدّيقاً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أن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صدّي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إذ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عا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خ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حبيب</w:t>
      </w:r>
      <w:r>
        <w:rPr>
          <w:rFonts w:cs="AL-Mohanad Bold"/>
          <w:color w:val="000000"/>
          <w:sz w:val="31"/>
          <w:szCs w:val="31"/>
          <w:rtl w:val="true"/>
        </w:rPr>
        <w:t xml:space="preserve">: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إ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عظ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قو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صاحب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إ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جنة،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هذ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ه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فوز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عظي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ص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ي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سل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- </w:t>
      </w:r>
      <w:r>
        <w:rPr>
          <w:rFonts w:cs="AL-Mohanad Bold"/>
          <w:color w:val="000000"/>
          <w:sz w:val="31"/>
          <w:szCs w:val="31"/>
          <w:rtl w:val="true"/>
        </w:rPr>
        <w:t xml:space="preserve"> ((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زعي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ي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سط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جن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ر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كذ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إ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ا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ازحاً</w:t>
      </w:r>
      <w:r>
        <w:rPr>
          <w:rFonts w:cs="AL-Mohanad Bold"/>
          <w:color w:val="000000"/>
          <w:sz w:val="31"/>
          <w:szCs w:val="31"/>
          <w:rtl w:val="true"/>
        </w:rPr>
        <w:t>))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هذ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ه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رّبح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أوف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أه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دق،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أ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بح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عظ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جن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ك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بق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سأ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فسك</w:t>
      </w:r>
      <w:r>
        <w:rPr>
          <w:rFonts w:cs="AL-Mohanad Bold"/>
          <w:color w:val="000000"/>
          <w:sz w:val="31"/>
          <w:szCs w:val="31"/>
          <w:rtl w:val="true"/>
        </w:rPr>
        <w:t xml:space="preserve">: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ه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صيب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هذ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خي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عظيم؟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إن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زا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صي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رج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إل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قلّ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صيب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كذب،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لعكس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ذلك،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ق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الوا</w:t>
      </w:r>
      <w:r>
        <w:rPr>
          <w:rFonts w:cs="AL-Mohanad Bold"/>
          <w:color w:val="000000"/>
          <w:sz w:val="31"/>
          <w:szCs w:val="31"/>
          <w:rtl w:val="true"/>
        </w:rPr>
        <w:t xml:space="preserve">: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كذ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دو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ـ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ادراً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لك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صد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كذو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ـ</w:t>
      </w:r>
      <w:r>
        <w:rPr>
          <w:rFonts w:cs="AL-Mohanad Bold"/>
          <w:color w:val="000000"/>
          <w:sz w:val="31"/>
          <w:szCs w:val="31"/>
          <w:rtl w:val="true"/>
        </w:rPr>
        <w:t xml:space="preserve">.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سأ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عا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جعلن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ع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ادقي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حشرن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عه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عصمن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كذ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لزل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ب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توفي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بقاي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ثلاج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25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ض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تبق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ب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و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فوظ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لاج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ثلاج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ح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ي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را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ّ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ي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واستشع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شك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ب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ك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ي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يّ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نب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اي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1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ص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فض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حتاج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ط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ائ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ثل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2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تص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ي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ا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ص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به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طي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3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كدّ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لاج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لانحت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ن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آ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ش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</w:rPr>
        <w:t>4</w:t>
      </w:r>
      <w:r>
        <w:rPr>
          <w:rFonts w:cs="AL-Mohanad Bold"/>
          <w:color w:val="000000"/>
          <w:sz w:val="32"/>
          <w:szCs w:val="32"/>
          <w:rtl w:val="true"/>
        </w:rPr>
        <w:t xml:space="preserve"> 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نتفق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ثلاج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و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تل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تطل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ل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5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أن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لا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ثل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سخي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ذكّ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و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قا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م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ط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ب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دّ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وع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6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اتست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ت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ن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رم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تب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هم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اذ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غلّ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ك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مص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ض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ؤ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لانأ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ق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7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بق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لاتحت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ق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تسخ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شغ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دّخ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ثل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فر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تصري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ض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ر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8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و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تاج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ذكّ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ر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دبير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9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ت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ّ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ل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ض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ز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تغ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تصري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و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10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با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تب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ثلاجة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يلاً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شكرالم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ت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ر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ع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ي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ين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خال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فك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بائ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جدا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ج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ق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ه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ال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ق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ج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وائ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ق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واض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ستسيغ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رف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ورأ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وضع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به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!!!</w:t>
      </w:r>
    </w:p>
    <w:p>
      <w:pPr>
        <w:pStyle w:val="Normal"/>
        <w:tabs>
          <w:tab w:val="clear" w:pos="720"/>
          <w:tab w:val="left" w:pos="2078" w:leader="none"/>
          <w:tab w:val="center" w:pos="4533" w:leader="none"/>
        </w:tabs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078" w:leader="none"/>
          <w:tab w:val="center" w:pos="4533" w:leader="none"/>
        </w:tabs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استمت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ب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Cs w:val="32"/>
        </w:rPr>
        <w:t>26</w:t>
      </w:r>
      <w:r>
        <w:rPr>
          <w:rFonts w:cs="AL-Mohanad Bold"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2078" w:leader="none"/>
          <w:tab w:val="center" w:pos="4533" w:leader="none"/>
        </w:tabs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78" w:leader="none"/>
          <w:tab w:val="center" w:pos="4533" w:leader="none"/>
        </w:tabs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يتقط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ا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ت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ا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ض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يع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78" w:leader="none"/>
          <w:tab w:val="center" w:pos="4533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والعا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ب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* </w:t>
      </w:r>
      <w:r>
        <w:rPr>
          <w:rFonts w:cs="AL-Mohanad Bold"/>
          <w:sz w:val="32"/>
          <w:sz w:val="32"/>
          <w:szCs w:val="32"/>
          <w:rtl w:val="true"/>
        </w:rPr>
        <w:t>فالم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فأثر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وس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جت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ج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ين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. </w:t>
      </w:r>
    </w:p>
    <w:p>
      <w:pPr>
        <w:pStyle w:val="Normal"/>
        <w:tabs>
          <w:tab w:val="clear" w:pos="720"/>
          <w:tab w:val="left" w:pos="2078" w:leader="none"/>
          <w:tab w:val="center" w:pos="4533" w:leader="none"/>
        </w:tabs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ا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تلا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ج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ست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ستت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فسير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u w:val="single"/>
          <w:rtl w:val="true"/>
        </w:rPr>
        <w:t>و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جد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ت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left" w:pos="2078" w:leader="none"/>
          <w:tab w:val="center" w:pos="4533" w:leader="none"/>
        </w:tabs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ذ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ش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جدون</w:t>
      </w:r>
      <w:r>
        <w:rPr>
          <w:rFonts w:cs="AL-Mohanad Bold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نام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اًل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د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ت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ا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ص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ست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ز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ستق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ست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ط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سرار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ل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ر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96" w:leader="none"/>
          <w:tab w:val="center" w:pos="4533" w:leader="none"/>
        </w:tabs>
        <w:jc w:val="center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096" w:leader="none"/>
          <w:tab w:val="center" w:pos="4533" w:leader="none"/>
        </w:tabs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عزيز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مع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زيزت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مع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27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1096" w:leader="none"/>
          <w:tab w:val="center" w:pos="4533" w:leader="none"/>
        </w:tabs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96" w:leader="none"/>
          <w:tab w:val="center" w:pos="4533" w:leader="none"/>
        </w:tabs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أي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ئت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ل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صن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صيغ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شاءان؟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ي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رس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رّث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ين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درهما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ماورّث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,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اجه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ريق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ق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ثب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ث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م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صرار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ظ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إ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صادف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ف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ع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يبت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ز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بت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ّ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مت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بر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لائك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ح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ص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ت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غبط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فصح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ه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طفا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نائ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ن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كب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وف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نيع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صبر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د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اب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قاع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ما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ن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جل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ض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ب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يش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ف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ق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حص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وظف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ج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تج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ج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اع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رك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ت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ت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بعت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ا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ل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ا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ظي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جح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اتهم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ذ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ج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وا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ص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ص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زي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ذكّر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دي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ا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ي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وصل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زي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عبأ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ظ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كانت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نت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ت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شتريت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ش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ف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نت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ب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جر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إ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لا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س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ق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لتفت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غز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فت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درك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يّ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تج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روق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رق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ه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علم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علم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م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شق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به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س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ختيار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خت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دد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عان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مين</w:t>
      </w:r>
    </w:p>
    <w:p>
      <w:pPr>
        <w:pStyle w:val="Normal"/>
        <w:tabs>
          <w:tab w:val="clear" w:pos="720"/>
          <w:tab w:val="left" w:pos="1096" w:leader="none"/>
          <w:tab w:val="center" w:pos="4533" w:leader="none"/>
        </w:tabs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096" w:leader="none"/>
          <w:tab w:val="center" w:pos="4533" w:leader="none"/>
        </w:tabs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فاجأن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رمضا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 xml:space="preserve">! ( </w:t>
      </w:r>
      <w:r>
        <w:rPr>
          <w:rFonts w:cs="AL-Mohanad Bold"/>
          <w:color w:val="000000"/>
          <w:sz w:val="32"/>
          <w:szCs w:val="32"/>
        </w:rPr>
        <w:t>28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1096" w:leader="none"/>
          <w:tab w:val="center" w:pos="4533" w:leader="none"/>
        </w:tabs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96" w:leader="none"/>
          <w:tab w:val="center" w:pos="4533" w:leader="none"/>
        </w:tabs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وجئ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ز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رح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دو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ش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غ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اج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غذائي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لم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نشغ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تجو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واق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اإل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زح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ك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ح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ج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نتفر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لي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د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ش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ضطر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إض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و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ثم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ذ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ط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نمل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فط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صن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شك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شر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بك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ش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راؤ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فر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ت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!! 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غل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ا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س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ف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ليّاً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دّس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ن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شر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ا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أ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ض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ه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ذكّر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لا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راؤ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حل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ت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ه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ي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لا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جمّ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س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عج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وا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ض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كسسو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صا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حذ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حق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ح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ي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اض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ح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ناج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سم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ز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ل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طط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كا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ض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نا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ي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فو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ج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س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ستك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ن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ش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ك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أم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نقض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وج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ص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ا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ف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ق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!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ط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ائ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س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شر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دع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ف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راو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ه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ت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بي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رائ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راو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د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!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شغ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أ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شراءً</w:t>
      </w:r>
      <w:r>
        <w:rPr>
          <w:rFonts w:cs="AL-Mohanad Bold"/>
          <w:color w:val="000000"/>
          <w:sz w:val="32"/>
          <w:szCs w:val="32"/>
          <w:rtl w:val="true"/>
        </w:rPr>
        <w:t xml:space="preserve">.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..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ــــاإل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نص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ا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إل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ف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با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ي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تعرّ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نف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خ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د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!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ـاإل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حصي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أدرك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ا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إد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أص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أص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دء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أ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ق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ست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تضح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؟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29</w:t>
      </w:r>
      <w:r>
        <w:rPr>
          <w:rFonts w:cs="AL-Mohanad Bold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ص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 </w:t>
      </w:r>
      <w:r>
        <w:rPr>
          <w:rFonts w:cs="AL-Mohanad Bold"/>
          <w:sz w:val="32"/>
          <w:sz w:val="32"/>
          <w:szCs w:val="32"/>
          <w:rtl w:val="true"/>
        </w:rPr>
        <w:t>ف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أ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بها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ف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ش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ض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نكس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خ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ك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فتق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ن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ق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سبق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مه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ن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ت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اظ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مه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, </w:t>
      </w:r>
      <w:r>
        <w:rPr>
          <w:rFonts w:cs="AL-Mohanad Bold"/>
          <w:sz w:val="32"/>
          <w:sz w:val="32"/>
          <w:szCs w:val="32"/>
          <w:rtl w:val="true"/>
        </w:rPr>
        <w:t>ولت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غ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. </w:t>
      </w:r>
      <w:r>
        <w:rPr>
          <w:rFonts w:cs="AL-Mohanad Bold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غض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صا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. )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273" w:leader="none"/>
          <w:tab w:val="center" w:pos="4819" w:leader="none"/>
        </w:tabs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شيطا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يعدك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فق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30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3273" w:leader="none"/>
          <w:tab w:val="center" w:pos="4819" w:leader="none"/>
        </w:tabs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نق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ف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ب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ف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ف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ك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ث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نح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ص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إ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ت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حر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ن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تر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تنف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خل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از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ب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ل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ف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ل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سك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ص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ق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از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أج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ليو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يد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ردّ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ائ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ل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ت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وب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ت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صدّ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غ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ا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.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مت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ت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ض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شح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ص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ت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د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نفس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تستظ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صدق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لت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مثب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إحسا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فع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ثّ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ل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رباء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يرا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صحا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حقر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نت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ط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خط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ثب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جج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ا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ذ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ر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خ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ف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ن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إ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حكايات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والديّ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31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ع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ز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شاغ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ن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ت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استمت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صص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كاي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خبر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جارب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ض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تفا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ديث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ب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زور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با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صح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ج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ل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ري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دما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دّ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نت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همّ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لي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تيب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ط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ون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ال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وح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ظ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ج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لا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المقا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رّ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ت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و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مل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ديث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صص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يّ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ل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ستط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ديث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كاي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فتق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!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جل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بر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دّث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صح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فا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قبض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ل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يتحدث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ل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ه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ت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ؤد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و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وضو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ب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س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فاع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ج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ستمت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خبر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كاي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ل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رو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رّ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تج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ت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و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حديث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أ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الدي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نت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طا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تق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طا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ث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ؤج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فلح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سع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,,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بحج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أن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صــ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32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تصدر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ي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جاوز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ق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د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ـ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ج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غ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ذم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ه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د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أخ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أخش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ط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امل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هم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م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سخ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نتق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دّث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ر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ه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ئلاً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ريح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ب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دي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ه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ج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رد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و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ظ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جا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ظ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جا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ا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حم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ط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وز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ذ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ف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جام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بتسام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ف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سماج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صفا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د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طا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خو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خ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ج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خ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ج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ثا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ع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ج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ــ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د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ج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ف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نتهج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لص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جم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صرف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تق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ضب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ضوا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اح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إ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ط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د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هم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لم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غ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نم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ص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و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عث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ائ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خ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راق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نت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ز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تّ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صرف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قوال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يّ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يّ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س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ط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د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م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غ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م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ج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خوف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ج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>!!!</w:t>
      </w:r>
      <w:r>
        <w:rPr>
          <w:rFonts w:cs="AL-Mohanad Bold"/>
          <w:color w:val="000000"/>
          <w:sz w:val="32"/>
          <w:szCs w:val="32"/>
          <w:rtl w:val="true"/>
        </w:rPr>
        <w:t>(</w:t>
      </w:r>
      <w:r>
        <w:rPr>
          <w:rFonts w:cs="AL-Mohanad Bold"/>
          <w:color w:val="000000"/>
          <w:sz w:val="32"/>
          <w:szCs w:val="32"/>
        </w:rPr>
        <w:t>33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ترد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ت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خ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ملن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غ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ص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نتفا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سا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ستعا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بس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حا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ق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غييرلمس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لحو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رّ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ن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ي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خ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و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ض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عط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ج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نفو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ايمل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خلو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بو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ضع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حص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أذ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ؤذ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يتسلّط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س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س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و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ذ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ب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سل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رو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بي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خر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قائ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عاوي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حص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إيم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ل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بي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س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ري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ؤ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غف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ذ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و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ب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س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ط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زا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غي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/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ي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ن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وذ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زاد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ه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ب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ستعيذ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خا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فز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ز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ه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غي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كب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أ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بد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ستعيذ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هـ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ج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ف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ضّ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ذ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ش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طم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توح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وف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ق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لق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وك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حذّ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لت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و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سا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س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تر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ل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لط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طار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ي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ق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شو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اطئ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وان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م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ش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خل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خط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مستقبلي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للنجاح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>!!</w:t>
      </w:r>
      <w:r>
        <w:rPr>
          <w:rFonts w:cs="AL-Mohanad Bold"/>
          <w:color w:val="000000"/>
          <w:sz w:val="32"/>
          <w:szCs w:val="32"/>
          <w:rtl w:val="true"/>
        </w:rPr>
        <w:t xml:space="preserve"> (</w:t>
      </w:r>
      <w:r>
        <w:rPr>
          <w:rFonts w:cs="AL-Mohanad Bold"/>
          <w:color w:val="000000"/>
          <w:sz w:val="32"/>
          <w:szCs w:val="32"/>
        </w:rPr>
        <w:t>34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ش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وس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دري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ع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ج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نوا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رّ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حل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ج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ل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ي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ب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نض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ر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د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قت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تي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تمي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ج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ا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النج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ر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قب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و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ج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جاح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دو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تص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قب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ضي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فو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طلا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ظ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ه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عم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ف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!!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قيّ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!!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قب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ضي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حا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وائ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لوّ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ر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ث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ت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قب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ضي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فظ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دب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نصي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قب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ضي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ح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فع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قب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ضي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ق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اج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ه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قب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ضي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ج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ف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لناجح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بي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سط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اس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اضي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د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ويا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ض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ط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قب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وج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ّ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س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خل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عي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ج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قي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ز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اج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ن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س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أخش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يحم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نفس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>..</w:t>
      </w:r>
      <w:r>
        <w:rPr>
          <w:rFonts w:cs="AL-Mohanad Bold"/>
          <w:color w:val="000000"/>
          <w:sz w:val="32"/>
          <w:szCs w:val="32"/>
          <w:rtl w:val="true"/>
        </w:rPr>
        <w:t xml:space="preserve"> ( </w:t>
      </w:r>
      <w:r>
        <w:rPr>
          <w:rFonts w:cs="AL-Mohanad Bold"/>
          <w:color w:val="000000"/>
          <w:sz w:val="32"/>
          <w:szCs w:val="32"/>
        </w:rPr>
        <w:t>35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ا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ق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ج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خل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ك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ش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مت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داخ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خ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نتظ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با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ر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ح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ق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جام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ذم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كلّ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ستقب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ش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داخ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صبح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نحس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أ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ز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غض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طم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ض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غي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هدا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ال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ش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اب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ن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م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ن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فت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ي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ال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ا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ك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ش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مت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نتظ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با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ر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ح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ق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جام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ذم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ض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م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ختل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بدل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يس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م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ش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ا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خل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زم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ي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سط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ط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زيا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ال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بْ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ق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ه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ولا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ت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ق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ه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تلذ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ؤ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نا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عي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ي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ت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ح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ل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ش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ماز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و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جاه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ح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ص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ن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ق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لص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ي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حمّ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ق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ج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نرض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د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قد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ناز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ناز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ط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ساءوا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ح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ه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نت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ح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ص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قطع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بّ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وص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أ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س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م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ه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سعيت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علاجهم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36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ي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ابلا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ش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وائ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ري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ه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ش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ب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وائ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قذ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د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ع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ضرت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نتقادهم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نبيه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ش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يذائ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فض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ل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ّ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يخ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ج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ب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نّ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ش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ح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يس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ضى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ص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تع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ر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أ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نّ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رغ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كلّ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ل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ح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رض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رف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نر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كت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وّ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رض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دم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بّ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ع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أذ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رص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واعي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ي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بّ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خوا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خو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وا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ب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ّأ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ع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قتل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ذور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د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ك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نائ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ن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ليساتها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ف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روح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دمام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أ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ي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كرّ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رغ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ف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أ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ح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فر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ا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قب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ا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رّ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باء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برّ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ناؤ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بش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تتذكر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أتظ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أم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يسي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37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يتن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اديث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خوض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حر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حل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قو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سنت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رام</w:t>
      </w:r>
      <w:r>
        <w:rPr>
          <w:rFonts w:cs="AL-Mohanad Bold"/>
          <w:color w:val="000000"/>
          <w:sz w:val="32"/>
          <w:szCs w:val="32"/>
          <w:rtl w:val="true"/>
        </w:rPr>
        <w:t xml:space="preserve">.. 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ب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فؤ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ؤ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ي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تق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فت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صد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ح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داف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ها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ان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م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دهم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خوض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م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ح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ام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شبو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ف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أوي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خ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ح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بت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عد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ن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ز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ب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رش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أك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وض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وض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نع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ط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ت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ص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لس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شائ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مكر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توع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ص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!!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ع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ح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را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فت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حك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دّ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د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ر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وق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ق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رس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ذ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ف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لـ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أذّ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مجامل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فتغيّ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مسا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حي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38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ا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شتك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ص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خلاق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ذ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ك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ض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ص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لتدخ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غ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ترأ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ب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ي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ر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ك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ل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نا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ح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ض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لا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ح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ط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ه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قت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ؤ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ي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ا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ؤ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ؤ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ضح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قت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ؤ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ضح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ض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قت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قت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تد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ب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يرا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بي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ف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أخبر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ر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ص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قت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أسلو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ي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ائ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توف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قت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ع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ق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س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ذ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ؤ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ك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مث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طمأن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ج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ش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ذ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ذ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وا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فت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سب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وح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وح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ض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نزا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منّ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ؤ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ستمت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ذ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ظ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ل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ا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ي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ستقام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جته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أح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صو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توثيق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خبرات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أس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39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ج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خت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ع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ز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ي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تمت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رؤ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نها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غ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طل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ظ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حض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برن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..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خ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مس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وا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ب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عج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ي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ناس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نت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ح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قل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وعي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مّ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خبرا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قن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نقتر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اف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وث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د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ب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أول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أصح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جت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نبا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ليت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ثّ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ي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ح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يا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س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ر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كت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ت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فر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وا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ؤ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ا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ر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ب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د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ذك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ص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ت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ق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ا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صاد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ت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ق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... 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ذ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ئ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جاوز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تذلي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... 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ر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... 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... 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ص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را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ع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د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... 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ز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و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واق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ر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دو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تد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شغ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و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و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هامش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فت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نتظ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ط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ب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راغ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اس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حر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ف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بر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ع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ت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ح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صص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يّ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واق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ر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ك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ز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ع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تت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بّه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ذكّرات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ها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د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در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ق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صو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تمييز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يت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40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ي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قاب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ي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ا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نا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ن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تبّ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هتما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اي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م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ع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ن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ض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قار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الج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ف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مرح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ل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صر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ع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ف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ت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ن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ث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ق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ز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و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ر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ي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ص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نت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تفط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ب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ذكّ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ميز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1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أ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ث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ع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ّ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س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2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و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د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س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ط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حب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ش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ط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ي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و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الايخ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د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</w:rPr>
        <w:t>3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دراس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خص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بتس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</w:rPr>
        <w:t>4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فاج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هدي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ل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ض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ي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تن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ج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</w:rPr>
        <w:t>5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فق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و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ذ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تص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نس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ف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تول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و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6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سأ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ي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شج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وا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..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خ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</w:rPr>
        <w:t>7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ه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نا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عي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فر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ذ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ر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ر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</w:rPr>
        <w:t>8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ب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كا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د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ح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</w:rPr>
        <w:t>9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يع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هتمّ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خصّ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هت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ع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ح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</w:rPr>
        <w:t>10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شراك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ا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إج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ناش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بر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حفيز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</w:rPr>
        <w:t>11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اب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ش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لّ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ش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ص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AL-Mohanad Bold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عي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بي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فرح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ومج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41</w:t>
      </w:r>
      <w:r>
        <w:rPr>
          <w:rFonts w:cs="AL-Mohanad Bold"/>
          <w:color w:val="000000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ال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ع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م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ع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ذ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غ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وارث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تظر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فار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سأ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ل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يل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ل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ر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و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د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ستمت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ص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فرق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خ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ن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نج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كر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فو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تب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ح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نق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سر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ستلذ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ذكري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رز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ظ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ي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شو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ح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ضغ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ف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جمي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بت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ؤ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وار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زائ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ّ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رّ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ستمت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ستمتعوا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ف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فرحوا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شت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اشتا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ل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جام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ئ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صح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ابتس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ف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أج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زئ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نت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حو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ت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ي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ح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رو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س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ك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نك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سب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فو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ت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عاه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تّه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ح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تغ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م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ف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نج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                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كتم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ولاتنشر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42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نقط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ا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ض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م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ق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ال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خو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تميّ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غالب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يبذ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ف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خلاص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ع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فوه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لح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ي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س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جا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ا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بّ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ن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عط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إسعا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اه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شر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ص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طلا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ي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.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بر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ف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ت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ف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كت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و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لأ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تزي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جالس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ص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ضط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ذكر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ص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ظ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ستش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كتّ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م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خصو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إ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خري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دّ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ستش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حدّ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ر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إ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خري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إط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بت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وائ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مو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ص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فل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ج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ي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س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تتذ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عم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جعل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ب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ث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صب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خل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قت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ذ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نب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م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منّ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زا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ذكرونه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كر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ف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واي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عا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تف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ه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بر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طول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ا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س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سا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ب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س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color w:val="000000"/>
          <w:sz w:val="26"/>
          <w:szCs w:val="26"/>
        </w:rPr>
      </w:pPr>
      <w:r>
        <w:rPr>
          <w:rFonts w:cs="AL-Mohanad Bold"/>
          <w:color w:val="000000"/>
          <w:sz w:val="26"/>
          <w:szCs w:val="26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ه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بيتك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مرجع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أومستن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؟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43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جا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ط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ل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ئ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يل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ضيو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زائ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عرض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ناقش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شك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حيط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خت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ضط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ل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ل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ضع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دل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غ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ي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فه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ف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. 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يو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ك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غي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أبا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مصح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ر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يستطي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جز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ختل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جل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ك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ؤ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باحث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خصو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ق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عا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اجه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نت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جلس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ص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تي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ض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رج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تن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مرج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غي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شت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قدي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غ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ش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نز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ا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حت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قا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ق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ناو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مت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فض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/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ثي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ختل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طمأن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فوس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رح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ختل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ئ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سع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اضري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ز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ق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ت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و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ال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ملأ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جال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اق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د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ولو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ساب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س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جال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دا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سائ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وف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ما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ناقش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غالب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ي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اه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كتت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رك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ن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تنا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تا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ض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مع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بص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ج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تق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صي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360</w:t>
      </w:r>
      <w:r>
        <w:rPr>
          <w:rFonts w:cs="AL-Mohanad Bold"/>
          <w:color w:val="000000"/>
          <w:sz w:val="32"/>
          <w:szCs w:val="32"/>
          <w:rtl w:val="true"/>
        </w:rPr>
        <w:t xml:space="preserve"> )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تبريك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ك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نعم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 xml:space="preserve">!!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44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1"/>
          <w:szCs w:val="31"/>
        </w:rPr>
      </w:pPr>
      <w:r>
        <w:rPr>
          <w:rFonts w:cs="AL-Mohanad Bold"/>
          <w:color w:val="000000"/>
          <w:sz w:val="31"/>
          <w:szCs w:val="31"/>
          <w:rtl w:val="true"/>
        </w:rPr>
        <w:t xml:space="preserve">(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عي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)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هكذ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نب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ص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ي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سل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حديث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ذ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وا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إما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بخاري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صحيح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حم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لاش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إنسا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و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شياطي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تربصو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ك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ذ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عم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حسو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..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لاش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يضاً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إنسا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إذ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حصّ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الأذكار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لأورا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شرعية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إن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سل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بلاء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ب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دوث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وقوع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>..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ع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فظ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عا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ه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سب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علق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تر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واهي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..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ودّ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تذكي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ه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لتنبي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ي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هن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ه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: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1"/>
          <w:szCs w:val="31"/>
        </w:rPr>
        <w:t>1</w:t>
      </w:r>
      <w:r>
        <w:rPr>
          <w:rFonts w:cs="AL-Mohanad Bold"/>
          <w:color w:val="000000"/>
          <w:sz w:val="31"/>
          <w:szCs w:val="31"/>
          <w:rtl w:val="true"/>
        </w:rPr>
        <w:t xml:space="preserve"> -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تبري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ذك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عا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عم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إل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فع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فتح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اباً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خي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مسل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نفذ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شيطا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أن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اتشع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ت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إ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ن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حب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ق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أت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عي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قر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ري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ه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صل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تمنّ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زو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عمت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.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شاء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بار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تك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سان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دائماً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ه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أص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كو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ذاكراً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وقات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له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ربن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سبحان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ثن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ذكرون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ياماً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قعوداً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ع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جنوبه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حك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تنزي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color w:val="000000"/>
          <w:sz w:val="31"/>
          <w:szCs w:val="31"/>
        </w:rPr>
      </w:pPr>
      <w:r>
        <w:rPr>
          <w:rFonts w:cs="AL-Mohanad Bold"/>
          <w:color w:val="000000"/>
          <w:sz w:val="31"/>
          <w:szCs w:val="31"/>
        </w:rPr>
        <w:t>2</w:t>
      </w:r>
      <w:r>
        <w:rPr>
          <w:rFonts w:cs="AL-Mohanad Bold"/>
          <w:color w:val="000000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>–</w:t>
      </w:r>
      <w:r>
        <w:rPr>
          <w:rFonts w:cs="AL-Mohanad Bold"/>
          <w:color w:val="000000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أيّ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طري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دلي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ثب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دي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عيو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؟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ه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عرف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قّاً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اما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مصا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العي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؟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كيف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ذل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؟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ت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اتختلط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ي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أمو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(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عي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سح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س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ج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له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شئ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آخ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غي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ذل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)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إذ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رفت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سه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اج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تمّ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سيطر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ي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إذ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عا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(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إذ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رض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ه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شفي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1"/>
          <w:szCs w:val="31"/>
        </w:rPr>
        <w:t>3</w:t>
      </w:r>
      <w:r>
        <w:rPr>
          <w:rFonts w:cs="AL-Mohanad Bold"/>
          <w:color w:val="000000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>–</w:t>
      </w:r>
      <w:r>
        <w:rPr>
          <w:rFonts w:cs="AL-Mohanad Bold"/>
          <w:color w:val="000000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إ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قرآ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كري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شفاء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(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ننز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قرآ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اه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شفاء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.. )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آي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الدواء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شئ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لشفاء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شئ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آخ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ليتفط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لآي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ل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ق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جرّ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القرآ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يس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رض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لتجري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إن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ه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ق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صدق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شفاء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صدو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نور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هدى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موعظة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رحم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لمؤمني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..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ك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اذ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قرأ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؟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كيف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قرأ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؟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أشياء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مصاحب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لقراء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؟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ه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أو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رق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فس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رقي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آخ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؟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ث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اذ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شترط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راق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لمرق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؟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ه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ساؤلا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هم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بحث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نه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ت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ه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عل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ت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عن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كيفي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معالج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الرقي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شرعي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1"/>
          <w:szCs w:val="31"/>
        </w:rPr>
        <w:t>4</w:t>
      </w:r>
      <w:r>
        <w:rPr>
          <w:rFonts w:cs="AL-Mohanad Bold"/>
          <w:color w:val="000000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>–</w:t>
      </w:r>
      <w:r>
        <w:rPr>
          <w:rFonts w:cs="AL-Mohanad Bold"/>
          <w:color w:val="000000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ايعن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الضرو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عائ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ايحبك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يتمن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زو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نعم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ن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طل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ي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حب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لما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ل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ا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مزاح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غي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صحوب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التبري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لذك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نفذ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ه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شيطا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تسلط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ي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AL-Mohanad Bold"/>
          <w:color w:val="000000"/>
          <w:sz w:val="31"/>
          <w:szCs w:val="31"/>
        </w:rPr>
      </w:pPr>
      <w:r>
        <w:rPr>
          <w:rFonts w:cs="AL-Mohanad Bold"/>
          <w:color w:val="000000"/>
          <w:sz w:val="31"/>
          <w:szCs w:val="31"/>
        </w:rPr>
        <w:t>5</w:t>
      </w:r>
      <w:r>
        <w:rPr>
          <w:rFonts w:cs="AL-Mohanad Bold"/>
          <w:color w:val="000000"/>
          <w:sz w:val="31"/>
          <w:szCs w:val="31"/>
          <w:rtl w:val="true"/>
        </w:rPr>
        <w:t xml:space="preserve"> -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اتها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ر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شرعاً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ديث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ام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بيع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ض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ن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صت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مشهورة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ندم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أى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ياض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جسم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سه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نيف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ض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ن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قدّ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مر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سه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يث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ا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نبي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–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صل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ي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سل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-  (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تهمو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؟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)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لاينبغ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فه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هذ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حق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لي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نتق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و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حص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سببه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طيع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خصام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لكنه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لم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طق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ه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صاحبه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فقت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شيطاناً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,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كرر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هذا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حتى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ايوقع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شيطا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ي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مصا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بالعين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بي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يحب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ن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هله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قرابته</w:t>
      </w:r>
      <w:r>
        <w:rPr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ذوي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في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شاك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لاتنتهي</w:t>
      </w:r>
      <w:r>
        <w:rPr>
          <w:rFonts w:cs="AL-Mohanad Bold"/>
          <w:color w:val="000000"/>
          <w:sz w:val="31"/>
          <w:szCs w:val="31"/>
          <w:rtl w:val="true"/>
        </w:rPr>
        <w:t xml:space="preserve">.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والخلاص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ق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ن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رؤي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كل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نعمة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عند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أخي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(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ماشاء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تبارك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 w:val="31"/>
          <w:szCs w:val="31"/>
          <w:rtl w:val="true"/>
        </w:rPr>
        <w:t>الله</w:t>
      </w:r>
      <w:r>
        <w:rPr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color w:val="000000"/>
          <w:sz w:val="31"/>
          <w:szCs w:val="31"/>
          <w:rtl w:val="true"/>
        </w:rPr>
        <w:t xml:space="preserve">) </w:t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إضاءات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بعض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كبا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سنّ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45</w:t>
      </w:r>
      <w:r>
        <w:rPr>
          <w:rFonts w:cs="AL-Mohanad Bold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ك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جيب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حك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خبا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ح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ألّ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كت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أ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سلّى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ج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سدّه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ي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ج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/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ن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طر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أسالي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ث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جع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فا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ضح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تس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شع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هتم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تحرّ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اك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!!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قوق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واج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إ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د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شر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نت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ي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ا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قد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كافئ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>..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ضاء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ت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</w:rPr>
        <w:t>1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ك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ئ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عدي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ن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نشع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دخ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يّ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ما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ط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فواه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ات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و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حم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.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م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غا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ـ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دّ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بي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(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ر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ف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م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و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ك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طمئ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</w:rPr>
        <w:t>2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ب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ب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جس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2"/>
          <w:szCs w:val="32"/>
        </w:rPr>
        <w:t>3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رص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يخ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ب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ف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ا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ّ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مّ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س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ن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</w:rPr>
        <w:t>4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يم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طبي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ط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لاة</w:t>
      </w:r>
      <w:r>
        <w:rPr>
          <w:rFonts w:cs="AL-Mohanad Bold"/>
          <w:color w:val="000000"/>
          <w:sz w:val="32"/>
          <w:szCs w:val="32"/>
          <w:rtl w:val="true"/>
        </w:rPr>
        <w:t xml:space="preserve">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ق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ن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ص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ش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,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زيم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اف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دف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ي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ب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</w:rPr>
        <w:t>5</w:t>
      </w:r>
      <w:r>
        <w:rPr>
          <w:rFonts w:cs="AL-Mohanad Bold"/>
          <w:color w:val="000000"/>
          <w:sz w:val="32"/>
          <w:szCs w:val="32"/>
          <w:rtl w:val="true"/>
        </w:rPr>
        <w:t xml:space="preserve"> -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ب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واسع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جار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حكم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أحوا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ص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ش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تن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؟</w:t>
      </w:r>
      <w:r>
        <w:rPr>
          <w:rFonts w:cs="AL-Mohanad Bold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ختــــــــــــــــــــــــــــــــــــــــــــــــــــــــا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وتوديع</w:t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6"/>
          <w:szCs w:val="36"/>
        </w:rPr>
      </w:pPr>
      <w:r>
        <w:rPr>
          <w:rFonts w:cs="AL-Mohanad Bold"/>
          <w:color w:val="000000"/>
          <w:sz w:val="36"/>
          <w:sz w:val="36"/>
          <w:szCs w:val="36"/>
          <w:rtl w:val="true"/>
        </w:rPr>
        <w:t>آ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زي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قار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ج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اتص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مايذكّرك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color w:val="000000"/>
          <w:sz w:val="36"/>
          <w:szCs w:val="36"/>
          <w:rtl w:val="true"/>
        </w:rPr>
        <w:t xml:space="preserve">,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ين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خضم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ل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المتغ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تسار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,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ر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ستمت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قناد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لاتنس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دعا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إي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ق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,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لاغ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ض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كر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جو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..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ص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"/>
          <w:color w:val="000000"/>
          <w:sz w:val="36"/>
          <w:szCs w:val="36"/>
        </w:rPr>
      </w:pPr>
      <w:r>
        <w:rPr>
          <w:rFonts w:cs="AL-Mohanad Bold"/>
          <w:color w:val="000000"/>
          <w:sz w:val="36"/>
          <w:szCs w:val="36"/>
          <w:rtl w:val="true"/>
        </w:rPr>
      </w:r>
    </w:p>
    <w:p>
      <w:pPr>
        <w:pStyle w:val="Normal"/>
        <w:ind w:left="6038" w:right="0" w:hanging="0"/>
        <w:jc w:val="center"/>
        <w:rPr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طيّح</w:t>
      </w:r>
    </w:p>
    <w:p>
      <w:pPr>
        <w:pStyle w:val="Normal"/>
        <w:tabs>
          <w:tab w:val="clear" w:pos="720"/>
          <w:tab w:val="left" w:pos="1096" w:leader="none"/>
          <w:tab w:val="center" w:pos="4533" w:leader="none"/>
        </w:tabs>
        <w:ind w:left="6038" w:right="0" w:hanging="0"/>
        <w:jc w:val="center"/>
        <w:rPr>
          <w:rFonts w:cs="AL-Mohanad Bold"/>
          <w:color w:val="000000"/>
          <w:sz w:val="32"/>
          <w:szCs w:val="32"/>
        </w:rPr>
      </w:pPr>
      <w:hyperlink r:id="rId3">
        <w:r>
          <w:rPr>
            <w:rStyle w:val="InternetLink"/>
            <w:rFonts w:cs="AL-Mohanad Bold"/>
            <w:color w:val="000000"/>
            <w:sz w:val="32"/>
            <w:szCs w:val="32"/>
          </w:rPr>
          <w:t>Asb1388@gawab.com</w:t>
        </w:r>
      </w:hyperlink>
    </w:p>
    <w:p>
      <w:pPr>
        <w:pStyle w:val="Normal"/>
        <w:tabs>
          <w:tab w:val="clear" w:pos="720"/>
          <w:tab w:val="left" w:pos="1096" w:leader="none"/>
          <w:tab w:val="center" w:pos="4533" w:leader="none"/>
        </w:tabs>
        <w:ind w:left="6038" w:right="0" w:hanging="0"/>
        <w:jc w:val="center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القص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دائ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cs="AL-Mohanad Bold"/>
          <w:color w:val="000000"/>
          <w:sz w:val="32"/>
          <w:szCs w:val="32"/>
        </w:rPr>
        <w:t>238</w:t>
      </w:r>
      <w:r>
        <w:rPr>
          <w:rFonts w:cs="AL-Mohanad Bold"/>
          <w:color w:val="000000"/>
          <w:sz w:val="32"/>
          <w:szCs w:val="32"/>
          <w:rtl w:val="true"/>
        </w:rPr>
        <w:t>)</w:t>
      </w:r>
    </w:p>
    <w:p>
      <w:pPr>
        <w:pStyle w:val="Normal"/>
        <w:ind w:left="6038" w:right="0" w:hanging="0"/>
        <w:jc w:val="center"/>
        <w:rPr>
          <w:rFonts w:cs="AL-Mohanad Bold"/>
          <w:color w:val="000000"/>
          <w:sz w:val="26"/>
          <w:szCs w:val="26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ج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/  </w:t>
      </w:r>
      <w:r>
        <w:rPr>
          <w:rFonts w:cs="AL-Mohanad Bold"/>
          <w:color w:val="000000"/>
          <w:sz w:val="32"/>
          <w:szCs w:val="32"/>
        </w:rPr>
        <w:t>0504286623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فهرس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موضوعات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tbl>
      <w:tblPr>
        <w:bidiVisual w:val="true"/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40"/>
        <w:gridCol w:w="900"/>
        <w:gridCol w:w="720"/>
        <w:gridCol w:w="3240"/>
        <w:gridCol w:w="90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لموض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رق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صفح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لموض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رق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صفحة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روض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إصلا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إضاء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صد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عن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إشار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ر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بقاي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ثلاج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أن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تمي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ولك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ستمت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بالتفسي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ماقدر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عزيز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عل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عزيزت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علم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مجتم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سل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فاجأن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رمض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لنميم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غلف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دمّ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تضحك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قب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خبر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فاش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آخر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لشيط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يعدك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فق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خل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ستا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حكاي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والدي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ماذ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تخس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وقل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بحج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أ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صري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يو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إجاز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صيف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لخو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ج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لسلا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عليك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ورحم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وبركات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لخط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ستقبل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نجا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أطعمو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طعا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أخش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أ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يحم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نف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لأم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ك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بي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ل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ه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سعي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علاجهم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دو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تدريب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جان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ح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شك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أتظ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أ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أم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يسي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عنداستلا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رات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والمكافأ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أذّ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جام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تغيّ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س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حيات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فك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تساعدك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ص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رح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توثيق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خبر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أسفا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بسب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إب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صو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تميي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يتي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روائ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جالس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لعي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ب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رح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ومجام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ه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ديك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ستعد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تقو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كتابتك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كت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ولاتنشر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يو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جم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ه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بيتك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رج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أومستن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ر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قترح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بي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وب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إخو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وأخوات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شك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لتبريك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ك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نعم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!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أعم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اتنته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إضاء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بعض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كب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سن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بحث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ع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قنا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000000"/>
                <w:u w:val="single"/>
              </w:rPr>
            </w:pPr>
            <w:r>
              <w:rPr>
                <w:rFonts w:cs="AL-Mohanad Bold"/>
                <w:color w:val="000000"/>
                <w:u w:val="single"/>
                <w:rtl w:val="true"/>
              </w:rPr>
            </w:r>
          </w:p>
        </w:tc>
      </w:tr>
    </w:tbl>
    <w:p>
      <w:pPr>
        <w:pStyle w:val="Normal"/>
        <w:jc w:val="center"/>
        <w:rPr>
          <w:rFonts w:cs="AL-Mohanad Bold"/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Cs w:val="32"/>
          <w:u w:val="single"/>
          <w:rtl w:val="true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1228" w:bottom="14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ohanad Bold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5767705</wp:posOffset>
              </wp:positionH>
              <wp:positionV relativeFrom="paragraph">
                <wp:posOffset>-64135</wp:posOffset>
              </wp:positionV>
              <wp:extent cx="32385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343080"/>
                      </a:xfrm>
                      <a:prstGeom prst="ellips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54.15pt;margin-top:-5.05pt;width:25.45pt;height:26.95pt;mso-wrap-style:none;v-text-anchor:middle">
              <v:fill o:detectmouseclick="t" on="false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AL-Hotham"/>
        <w:sz w:val="22"/>
        <w:sz w:val="22"/>
        <w:szCs w:val="22"/>
        <w:rtl w:val="true"/>
        <w:lang w:val="en-US" w:eastAsia="en-US"/>
      </w:rPr>
      <w:t>قف</w:t>
    </w:r>
    <w:r>
      <w:rPr>
        <w:sz w:val="22"/>
        <w:sz w:val="22"/>
        <w:szCs w:val="22"/>
        <w:rtl w:val="true"/>
        <w:lang w:val="en-US" w:eastAsia="en-US"/>
      </w:rPr>
      <w:t xml:space="preserve"> </w:t>
    </w:r>
    <w:r>
      <w:rPr>
        <w:rFonts w:cs="AL-Hotham"/>
        <w:sz w:val="22"/>
        <w:sz w:val="22"/>
        <w:szCs w:val="22"/>
        <w:rtl w:val="true"/>
        <w:lang w:val="en-US" w:eastAsia="en-US"/>
      </w:rPr>
      <w:t>وتأمل</w:t>
    </w:r>
    <w:r>
      <w:rPr>
        <w:sz w:val="22"/>
        <w:sz w:val="22"/>
        <w:szCs w:val="22"/>
        <w:rtl w:val="true"/>
      </w:rPr>
      <w:t xml:space="preserve">  </w:t>
    </w:r>
    <w:r>
      <w:rPr>
        <w:rFonts w:cs="AL-Hotham"/>
        <w:sz w:val="22"/>
        <w:szCs w:val="22"/>
        <w:rtl w:val="true"/>
      </w:rPr>
      <w:t xml:space="preserve">/ </w:t>
    </w:r>
    <w:r>
      <w:rPr>
        <w:rFonts w:cs="AL-Hotham"/>
        <w:sz w:val="22"/>
        <w:sz w:val="22"/>
        <w:szCs w:val="22"/>
        <w:rtl w:val="true"/>
      </w:rPr>
      <w:t>علي</w:t>
    </w:r>
    <w:r>
      <w:rPr>
        <w:sz w:val="22"/>
        <w:sz w:val="22"/>
        <w:szCs w:val="22"/>
        <w:rtl w:val="true"/>
      </w:rPr>
      <w:t xml:space="preserve"> </w:t>
    </w:r>
    <w:r>
      <w:rPr>
        <w:rFonts w:cs="AL-Hotham"/>
        <w:sz w:val="22"/>
        <w:sz w:val="22"/>
        <w:szCs w:val="22"/>
        <w:rtl w:val="true"/>
      </w:rPr>
      <w:t>بن</w:t>
    </w:r>
    <w:r>
      <w:rPr>
        <w:sz w:val="22"/>
        <w:sz w:val="22"/>
        <w:szCs w:val="22"/>
        <w:rtl w:val="true"/>
      </w:rPr>
      <w:t xml:space="preserve"> </w:t>
    </w:r>
    <w:r>
      <w:rPr>
        <w:rFonts w:cs="AL-Hotham"/>
        <w:sz w:val="22"/>
        <w:sz w:val="22"/>
        <w:szCs w:val="22"/>
        <w:rtl w:val="true"/>
      </w:rPr>
      <w:t>صالح</w:t>
    </w:r>
    <w:r>
      <w:rPr>
        <w:sz w:val="22"/>
        <w:sz w:val="22"/>
        <w:szCs w:val="22"/>
        <w:rtl w:val="true"/>
      </w:rPr>
      <w:t xml:space="preserve"> </w:t>
    </w:r>
    <w:r>
      <w:rPr>
        <w:rFonts w:cs="AL-Hotham"/>
        <w:sz w:val="22"/>
        <w:sz w:val="22"/>
        <w:szCs w:val="22"/>
        <w:rtl w:val="true"/>
      </w:rPr>
      <w:t>الجبر</w:t>
    </w:r>
    <w:r>
      <w:rPr>
        <w:sz w:val="22"/>
        <w:sz w:val="22"/>
        <w:szCs w:val="22"/>
        <w:rtl w:val="true"/>
      </w:rPr>
      <w:t xml:space="preserve"> </w:t>
    </w:r>
    <w:r>
      <w:rPr>
        <w:rFonts w:cs="AL-Hotham"/>
        <w:sz w:val="22"/>
        <w:sz w:val="22"/>
        <w:szCs w:val="22"/>
        <w:rtl w:val="true"/>
      </w:rPr>
      <w:t>البطيح</w:t>
    </w:r>
    <w:r>
      <w:rPr>
        <w:sz w:val="22"/>
        <w:sz w:val="22"/>
        <w:szCs w:val="22"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6499860</wp:posOffset>
              </wp:positionH>
              <wp:positionV relativeFrom="paragraph">
                <wp:posOffset>24765</wp:posOffset>
              </wp:positionV>
              <wp:extent cx="339725" cy="34607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27.25pt;mso-wrap-distance-left:0pt;mso-wrap-distance-right:0pt;mso-wrap-distance-top:0pt;mso-wrap-distance-bottom:0pt;margin-top:1.95pt;mso-position-vertical-relative:text;margin-left:51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line id="shape_0" from="130.9pt,6.15pt" to="454.85pt,6.15pt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1662430</wp:posOffset>
              </wp:positionH>
              <wp:positionV relativeFrom="paragraph">
                <wp:posOffset>78105</wp:posOffset>
              </wp:positionV>
              <wp:extent cx="4114800" cy="0"/>
              <wp:effectExtent l="635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9pt,6.15pt" to="454.85pt,6.1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iroha"/>
      <w:lvlText w:val="•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abstractNum w:abstractNumId="5">
    <w:lvl w:ilvl="0">
      <w:numFmt w:val="iroha"/>
      <w:lvlText w:val="•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abstractNum w:abstractNumId="6">
    <w:lvl w:ilvl="0">
      <w:numFmt w:val="iroha"/>
      <w:lvlText w:val="•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abstractNum w:abstractNumId="7">
    <w:lvl w:ilvl="0">
      <w:numFmt w:val="iroha"/>
      <w:lvlText w:val="•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bidi w:val="0"/>
      <w:ind w:left="270" w:right="270" w:hanging="270"/>
      <w:jc w:val="right"/>
      <w:outlineLvl w:val="1"/>
    </w:pPr>
    <w:rPr>
      <w:rFonts w:ascii="Arial" w:hAnsi="Arial" w:cs="Arial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sz w:val="32"/>
    </w:rPr>
  </w:style>
  <w:style w:type="character" w:styleId="WW8NumSt3z0">
    <w:name w:val="WW8NumSt3z0"/>
    <w:qFormat/>
    <w:rPr>
      <w:rFonts w:ascii="Arial" w:hAnsi="Arial" w:cs="Arial"/>
      <w:sz w:val="32"/>
    </w:rPr>
  </w:style>
  <w:style w:type="character" w:styleId="WW8NumSt4z0">
    <w:name w:val="WW8NumSt4z0"/>
    <w:qFormat/>
    <w:rPr>
      <w:rFonts w:ascii="Arial" w:hAnsi="Arial" w:cs="Arial"/>
      <w:sz w:val="32"/>
    </w:rPr>
  </w:style>
  <w:style w:type="character" w:styleId="WW8NumSt5z0">
    <w:name w:val="WW8NumSt5z0"/>
    <w:qFormat/>
    <w:rPr>
      <w:rFonts w:ascii="Arial" w:hAnsi="Arial" w:cs="Arial"/>
      <w:sz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hyperlink" Target="mailto:Asb1388@gawab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6:27:00Z</dcterms:created>
  <dc:creator>Tamir</dc:creator>
  <dc:description/>
  <cp:keywords/>
  <dc:language>en-US</dc:language>
  <cp:lastModifiedBy>***</cp:lastModifiedBy>
  <cp:lastPrinted>2005-12-29T20:02:00Z</cp:lastPrinted>
  <dcterms:modified xsi:type="dcterms:W3CDTF">2006-03-12T14:12:00Z</dcterms:modified>
  <cp:revision>3</cp:revision>
  <dc:subject/>
  <dc:title>بسم الله الرحمن الرحيم</dc:title>
</cp:coreProperties>
</file>