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bidi w:val="1"/>
        <w:spacing w:before="0" w:after="0"/>
        <w:ind w:left="0" w:right="0" w:hanging="0"/>
        <w:jc w:val="center"/>
        <w:rPr>
          <w:rFonts w:cs="Traditional Arabic"/>
          <w:i/>
          <w:i/>
          <w:iCs/>
          <w:color w:val="FF0000"/>
          <w:sz w:val="96"/>
          <w:szCs w:val="96"/>
          <w:u w:val="single"/>
        </w:rPr>
      </w:pPr>
      <w:r>
        <w:rPr>
          <w:rFonts w:cs="Traditional Arabic"/>
          <w:i/>
          <w:iCs/>
          <w:color w:val="FF0000"/>
          <w:sz w:val="96"/>
          <w:szCs w:val="96"/>
          <w:u w:val="single"/>
          <w:rtl w:val="true"/>
        </w:rPr>
      </w:r>
    </w:p>
    <w:p>
      <w:pPr>
        <w:pStyle w:val="Style13"/>
        <w:widowControl w:val="false"/>
        <w:bidi w:val="1"/>
        <w:spacing w:before="0" w:after="0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u w:val="single"/>
          <w:rtl w:val="true"/>
        </w:rPr>
        <w:t>استقبال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مسلمين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u w:val="single"/>
          <w:rtl w:val="true"/>
        </w:rPr>
        <w:t>لرمضا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Style13"/>
        <w:widowControl w:val="false"/>
        <w:bidi w:val="1"/>
        <w:spacing w:before="0" w:after="0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Style13"/>
        <w:widowControl w:val="false"/>
        <w:bidi w:val="1"/>
        <w:spacing w:before="0" w:after="0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Style13"/>
        <w:widowControl w:val="false"/>
        <w:bidi w:val="1"/>
        <w:spacing w:before="0" w:after="0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لفضيلة الشيخ عطية محمد سالم </w:t>
      </w:r>
    </w:p>
    <w:p>
      <w:pPr>
        <w:pStyle w:val="Style13"/>
        <w:widowControl w:val="false"/>
        <w:bidi w:val="1"/>
        <w:spacing w:before="0" w:after="0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اضي بالمحكمة الشرعية بالمدينة</w:t>
      </w:r>
    </w:p>
    <w:p>
      <w:pPr>
        <w:pStyle w:val="Style13"/>
        <w:widowControl w:val="false"/>
        <w:bidi w:val="1"/>
        <w:spacing w:before="0" w:after="0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vanish/>
          <w:sz w:val="34"/>
          <w:szCs w:val="34"/>
        </w:rPr>
      </w:pPr>
      <w:r>
        <w:rPr>
          <w:vanish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vanish/>
          <w:sz w:val="34"/>
          <w:szCs w:val="34"/>
        </w:rPr>
      </w:pPr>
      <w:r>
        <w:rPr>
          <w:vanish/>
          <w:sz w:val="34"/>
          <w:szCs w:val="34"/>
          <w:rtl w:val="true"/>
        </w:rPr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719"/>
        <w:gridCol w:w="1609"/>
        <w:gridCol w:w="3757"/>
      </w:tblGrid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ت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د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ح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ا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تباع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ئ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د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وف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رضا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قبل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فائ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ن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ولو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هتم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ستع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قد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ح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دوم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ستبشا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فض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ع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بلوغ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ر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ج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شعب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بلغ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قبلو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وله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ظ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ض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سل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رز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يام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رز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اجته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شاط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عذ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ت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ل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ز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حمات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فيض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فح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وس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رز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خي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جنب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لات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فت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ان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غل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ير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صف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ا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يعه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مه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لخي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وق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ؤ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ني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ؤمني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ظل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محلوف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لمسلم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لمنافق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محلوف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كت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جر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نواف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دخل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كت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صر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شقاء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دخ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ؤ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ع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قو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نفق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لعباد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ع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ناف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تباع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غفلا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ؤمن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تباع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ورات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غن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غنم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ؤم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ن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ضا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تا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تج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جال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تز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أل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ت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لغ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غو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ألو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فق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رزق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شا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ملو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أل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قب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ع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..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سألو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: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تان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بري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در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عد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ار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ل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در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بو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ده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عد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ل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ذكر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ند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ص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ي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عد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ل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مي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ر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ح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رح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ع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ت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أم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ضائ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عرف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ائص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وجدن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ح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غف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ائ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غف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رح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قر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وفرة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دواع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يس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عو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يرو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ق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وا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دو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ر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ياط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ص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ح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ة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تق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ل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بو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ت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بو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ير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غل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ح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ً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غف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ض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خ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بح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طهر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طهر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غف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تو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إقل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و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الت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ع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دع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ج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ب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نه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لات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فحشاء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منك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زد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عد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وف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حا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اج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ي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ؤ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ث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اق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تنها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يض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أب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وا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ك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ب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ظ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ر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ي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لإنسان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رب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اعد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ذر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وعد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أب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حد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ف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نع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رو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و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حم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اع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ذ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و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عل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ب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جو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د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ه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ق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الد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اع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ج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قتر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لاث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ل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جب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بع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ل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ر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رتب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قَض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بُّ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عْبُد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يَّاه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بِالْوَالِدَيْن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حْسَاناً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ذ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ر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رتب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ذ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ر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ز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ض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عطي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ت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ص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عط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بلهم؛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لوف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طي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يح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سك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تستغف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حيت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فطروا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ز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ز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نت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وش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باد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الحو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لق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ؤو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صير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يك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تصف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رد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شياط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خلص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ان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خلصو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غف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خ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ل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ه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ل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قد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ك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عا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ن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وف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جر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ض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مل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ري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خا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ح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ل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فد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شياط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رد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ج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غلق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بوا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ير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فتح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ب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فتح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بوا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غل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ناد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ا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غ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قبل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غ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ش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قصر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تقاء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ار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ل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أ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ف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رز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قب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نب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ق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طا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ع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تاقائ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يب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Heading2"/>
              <w:bidi w:val="1"/>
              <w:spacing w:before="0" w:after="0"/>
              <w:ind w:left="0" w:right="0" w:firstLine="567"/>
              <w:jc w:val="both"/>
              <w:rPr>
                <w:rFonts w:cs="Traditional Arabic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FF0000"/>
                <w:sz w:val="40"/>
                <w:sz w:val="40"/>
                <w:szCs w:val="40"/>
                <w:rtl w:val="true"/>
              </w:rPr>
              <w:t>مشروعية</w:t>
            </w:r>
            <w:r>
              <w:rPr>
                <w:b w:val="false"/>
                <w:b w:val="false"/>
                <w:bCs w:val="false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FF0000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TextBodyIndent"/>
              <w:bidi w:val="1"/>
              <w:spacing w:before="0" w:after="0"/>
              <w:ind w:left="0" w:right="0" w:hanging="0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عت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ين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ق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شر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د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ضية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س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يُّه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آمَن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تِ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يْك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صِّيَا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تِ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بْلِ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عَلّ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تَّ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ر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ن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فرو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ؤك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لي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و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فق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يف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لف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وع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يفي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هاج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ن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ح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لاستقص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ماذ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مثل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خ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او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و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فط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وم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أتذك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فقراء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أ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فط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أشك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عم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إِمّ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رَيِن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بَشَر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حَدا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قُول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نَذَرْت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ِلرَّحْمَن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صَوْما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لَ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ُكَلِّم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يَوْم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ْسِيّاً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مساك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اع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إِذ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عَدْن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ُوس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رْبَع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يْلَةً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ال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ض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ام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هيؤ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لاق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ستعداد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ناجا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ض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شو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ك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ج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ع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وار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ه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دي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ان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اه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ومو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ئش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ان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ظ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ع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جد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سوت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روع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شو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دي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وج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ه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ومو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أ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ب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ال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ج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ع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ص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ك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صمن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وم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موس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كم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ص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صيام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رس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واح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دي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د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يت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يمس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ئ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ش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اب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أص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عاشر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غا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ه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ض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شر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أ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رين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شو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ه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ياه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غاي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اف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م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خال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زي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واق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ج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اف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ه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خالف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ض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تصريح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ب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ب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ع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متن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طر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س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ج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ع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و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ص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ك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ب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مي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ظ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ل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د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س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عل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ثب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نتص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اط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ر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ق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إصلا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ص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طر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شخا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كان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موس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كم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بط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و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عاش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أنبياء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بناء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ا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ين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بن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خ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و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ص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ائ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نج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و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تص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بي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و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د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ض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ظه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بادئ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سلمي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لف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ستوق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اح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ظ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حتفاظ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ذكري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لي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تعب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شوراء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ج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ار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و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روعي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رتباط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ج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بث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د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شرا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م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ش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د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ظل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هالة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هد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ع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ر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قْرَأ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ِاسْم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بِّ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خَلَق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ا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ت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س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حمد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شَهْر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مَضَا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ُنْزِ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قُرْآن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دى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ِلنَّاس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بَيِّنَات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هُد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لْفُرْقَان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دي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ز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ز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ظي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حياء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يام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ُجَدِد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وابط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ربه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وث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هو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بادئ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ي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بق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د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ب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و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ه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ر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ك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ب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روع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ظ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د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تدرج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شو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طل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ديد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تِ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يْك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صِّيَا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تِ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بْلِكُمْ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ت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ج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فصي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يَّاما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عْدُودَاتٍ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ي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ا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دودات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ب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شَرَوْه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ِثَمَن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َخْس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دَرَاهِم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عْدُودَة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كَان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زَّاهِدِي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دو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ه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فو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بله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دئ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خيي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عَل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طِيقُونَه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دْيَة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طَعَا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سْكِينٍ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زم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ط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و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طمأ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وب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حدد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نتف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خي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شَهْر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مَضَا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ُنْزِ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قُرْآنُ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قو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مَ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شَهِد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ك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شَّهْر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لْيَصُمْهُ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جان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اف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ن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ب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لابس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ف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ائ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ص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شو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ك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مل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رف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ك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و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ث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ه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ثنين؛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ز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أ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ي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ميس</w:t>
            </w:r>
            <w:r>
              <w:rPr>
                <w:rFonts w:cs="Traditional Arabic"/>
                <w:sz w:val="40"/>
                <w:szCs w:val="40"/>
                <w:rtl w:val="true"/>
              </w:rPr>
              <w:t>...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را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ق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فاد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خطأ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روج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أزق؛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بر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متع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فا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خط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زائ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رو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أز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ف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ه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ي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ط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روعي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نفس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ري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ج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ص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ر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فصي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ائ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ك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ائص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كمته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ذاء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رو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تن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ذ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حشاء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غس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نو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ن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ا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ا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ي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غتس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أ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راط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وْم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ر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ؤْمِن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لْمُؤْمِنَات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سْع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نُورُ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َيْ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يْدِيهِ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بِأَيْمَانِهِ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ُشْرَاك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يَوْم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جَنَّات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جْر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حْتِه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أَنْهَار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خَالِد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ه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ذَلِ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فَوْز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عَظِيمُ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صلا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و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صدق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رها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زك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ه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زك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صاحب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خُذ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ْوَالِهِ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صَدَقَة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ُطَهِّرُ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تُزَكِّيهِ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ِهَا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ه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وائ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ق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عل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ي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اكين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زي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ص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قص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دق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صن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وال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لزكا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حج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ج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آجل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أَذّ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نَّاس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ِالْحَجّ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أْتُو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ِجَالا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عَل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لّ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ضَامِر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أْت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لّ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جّ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مِيقٍ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ِيَشْهَد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نَافِع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فاض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رفا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رج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ذنو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ي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دت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يض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حج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برو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زاء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زك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ح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بد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وج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س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حاط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لم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ر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صو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د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اول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ي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اول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ِكم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ن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ع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ذ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وان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د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عل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سان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عط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اك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ف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في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ت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بع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ذ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ن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ب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عل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فس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م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بعي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وحان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ك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ضع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أو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تق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ت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أن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دي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شيط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جر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د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جر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د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ضيق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جاري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أو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خر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دي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ط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واش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را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ائ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كم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ب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ك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غ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د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ائ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ي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شر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صي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تِ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يْك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صِّيَا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تِ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بْلِ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عَلّ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تَّ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ع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"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حك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قي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ق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ت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اع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</w:p>
        </w:tc>
      </w:tr>
      <w:tr>
        <w:trPr/>
        <w:tc>
          <w:tcPr>
            <w:tcW w:w="3922" w:type="dxa"/>
            <w:gridSpan w:val="2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قا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ناول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تقت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يـــ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از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فس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د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ماو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دع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بق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سع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آخر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يُّه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نَّاس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عْبُد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بَّك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خَلَق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بْلِ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عَلّ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تَّ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عل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إن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خَلَقْت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جِن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لأِنْس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ِيَعْبُدُون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ت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ض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ات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يت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قل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إنس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تد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ذَّبَت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وْ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نُوح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رْسَلِي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خُو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نُوح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تَّ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سُول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ِينٌ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اتَّق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أَطِيعُون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ذَّبَت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اد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رْسَلِي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خُو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ود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تَّ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سُول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ِينٌ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اتَّق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أَطِيعُون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ذَّبَت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ثَمُود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رْسَلِي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خُو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صَالِح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تَّ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سُول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ِينٌ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اتَّق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أَطِيعُون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ذَّبَت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ُوط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رْسَلِي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خُو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ُوط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تَّ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سُول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ِينٌ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اتَّق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أَطِيعُون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صح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يك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ذَّ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صْحَاب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أَيْكَة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رْسَلِي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شُعَيْب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تَّ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سُول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ِينٌ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اتَّق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أَطِيعُون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ع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ع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د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تق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طل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{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لم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ذَلِ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كِتَاب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يْ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دى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ِلْمُتَّقِي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يَّ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دايت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ري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ته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ؤْمِنُو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ِالْغَيْب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يُقِيمُو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صَّلاة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مِمّ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زَقْنَا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نْفِق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ؤْمِنُو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ِم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ُنْزِ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لَيْ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ُنْزِ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قَبْلِ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بِالْآخِرَة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وقِن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ُولَئِ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دى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بِّهِ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أُولَئِ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فْلِح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د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تق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ما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ائ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بادات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تبط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رتبط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ظ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ج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آجل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تَّق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جْعَل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ْرِه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سْراً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تَّق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يُعَلِّمُك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ُ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أز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خرجت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تَّق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جْعَل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خْرَجاً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تَّقَوْ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سّ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طَائِف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شَّيْطَان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ذَكَّر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إِذ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ُبْصِر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ن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تقي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تَّقَوْ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ُحْسِن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صاح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صون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حفظ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ت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د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وا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كتس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ا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وق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ذ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ت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زم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اق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ص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اي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مان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تد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ح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س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سِيق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تَّقَوْ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رَبّ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جَنَّة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زُمَراً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جَاءُوه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فُتِحَت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بْوَابُه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قَا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خَزَنَتُه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سَلامٌ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يْ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طِبْت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ادْخُلُوه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خَالِدِي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خو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أ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تح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ا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ين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تَّق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قَام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ِين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جَنَّات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عُيُونٍ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ز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ز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طلع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تَّق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جَنَّات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نَهَرٍ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قْعَد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صِدْق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ِنْد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لِيك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ُقْتَدِرٍ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د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اع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س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ع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ع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خ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19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أتق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ز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ع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ع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ُ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ت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خش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ن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تمن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د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ُن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حي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خا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ح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ري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رفث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جه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مرؤ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ات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اتم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يق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ائ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رتي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...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خ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ائ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خرقه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سط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رقها؟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كذ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غيب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ع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ش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اص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دع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زو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يس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اج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دع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طعام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شراب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ُ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ت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ك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و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ت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ت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سك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انتص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ت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باح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عالي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ر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غير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اح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ح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ت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ت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وله</w:t>
            </w:r>
            <w:r>
              <w:rPr>
                <w:rFonts w:cs="Traditional Arabic"/>
                <w:sz w:val="40"/>
                <w:szCs w:val="40"/>
                <w:rtl w:val="true"/>
              </w:rPr>
              <w:t>: 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مس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ار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فه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عت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س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ث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ا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وارح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ل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في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خلاص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ح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خش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خشوعا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ط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حسد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تظ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ط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سا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ك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ذ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غي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شات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تمه</w:t>
            </w:r>
            <w:r>
              <w:rPr>
                <w:rFonts w:cs="Traditional Arabic"/>
                <w:sz w:val="40"/>
                <w:szCs w:val="40"/>
                <w:rtl w:val="true"/>
              </w:rPr>
              <w:t>..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ا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إحسان</w:t>
            </w:r>
            <w:r>
              <w:rPr>
                <w:rFonts w:cs="Traditional Arabic"/>
                <w:sz w:val="40"/>
                <w:szCs w:val="40"/>
                <w:rtl w:val="true"/>
              </w:rPr>
              <w:t>: 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"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جل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ق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حج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حر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ذ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اع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سمع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وار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ص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أ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ا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بغ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ع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رك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ف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اص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ص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ق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دس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أ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جز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؛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ق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تائج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ان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ص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ائ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و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ز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عظ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دسي؛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ز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ل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آد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حس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عشر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ثال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أ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جز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بر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ظ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ت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ألتين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ضاعفت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ثان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؛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ضاع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ثال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بد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ر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عر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اج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خف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قر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ثا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ا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و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م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مس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قر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بد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د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ضاع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قص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ضا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عتب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ضا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عمائ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ضع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ي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ض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عما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ك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ن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ه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ثَل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نْفِقُو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مْوَال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سَبِيل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مَثَل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حَبَّة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نْبَتَت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سَبْع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سَنَابِل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لّ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سُنْبُلَة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ائَة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حَبَّةٍ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للَّه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ضَاعِف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ِمَ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شَاءُ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ز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سبع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مل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وجبان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عمل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أمثالهم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عش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ثال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سبعمائ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ثوا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ز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ل؛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أ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وجب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ق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عبد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شر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يئ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ب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ق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شر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ب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سيئ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ز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را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س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عمل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ز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ثلها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س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ز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شر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ف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ضعف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فقت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در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سبعمائ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دينا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سبعمائة،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صيا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ثوا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ام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ز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ل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فا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جب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غْفِر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شْرَ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 xml:space="preserve">}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الص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ل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مل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ثل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ي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واح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ز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م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ع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ع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نات؛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سيئ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عمل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رك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يا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وج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تر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سن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ن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ضا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ئ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خلا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غبات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طواعيت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يثار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قد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فس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ج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س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ن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اج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فق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غ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ن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ج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خ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ق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غ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صد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وق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شُح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نَفْسِه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أُولَئِك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ه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مُفْلِحُونَ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ي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ن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ا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حاسيس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ث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عدا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ر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رهم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"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؟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: 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ثي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أخذ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رض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ان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صد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رج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رهم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أخذ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ده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تصد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ر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ميز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ن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ل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ب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د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إن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ه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ثن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ح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ك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صد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ص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م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ر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صد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ز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ع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وم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خصوص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عما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وا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واز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ا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و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نَّم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ُوَفّ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صَّابِرُو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جْرَه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ِغَيْر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حِسَابٍ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بر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ظم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أ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جز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ز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ك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ضاف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ضا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إضا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"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ق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دع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طعام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شرا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جلي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فظ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صاح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اض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سن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خذ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ن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ف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صا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فذ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ن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أ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جز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وان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ق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خلا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ستشعا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ي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ص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ض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ص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ص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ص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ف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ر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ئ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فع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ي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حيح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ب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دع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ري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دع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ائمو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صائم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خ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خ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ظمأ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بد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فظ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صو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ُ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خرقه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ذ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ب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فا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خا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ش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اق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إخلا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مسا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ر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>: 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ُب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طش</w:t>
            </w:r>
            <w:r>
              <w:rPr>
                <w:rFonts w:cs="Traditional Arabic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سا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ص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م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وارح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يق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ي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اه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م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زك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ته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خ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ا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ثلاث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ح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َنَّ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ا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ي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ته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فوع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تز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ال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باد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سكان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تقو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حو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باد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زواج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شر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سكر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ر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ؤم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البهت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عم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خطيئ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زوج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يل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وراء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.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اتق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فرِّط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ع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تنعمو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تتلذذو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ع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احذر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حفظ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وف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ق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سكن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سي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نان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داب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حكام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val="en-US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آداب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40"/>
                <w:sz w:val="40"/>
                <w:szCs w:val="40"/>
                <w:rtl w:val="true"/>
              </w:rPr>
              <w:t>وأحكامه</w:t>
            </w:r>
            <w:r>
              <w:rPr>
                <w:rFonts w:cs="Traditional Arabic"/>
                <w:color w:val="FF0000"/>
                <w:sz w:val="40"/>
                <w:szCs w:val="40"/>
                <w:rtl w:val="true"/>
              </w:rPr>
              <w:t>.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دا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حك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حق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فاظ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فض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دا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وار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ط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فكي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اح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كا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ح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درو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أ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ؤ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استفت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إنسا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ا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كا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ت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آد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ه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عا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بغ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ذك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تعل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أك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شر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فع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قوا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أ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و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ويد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تح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ي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رج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ز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طف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كت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غش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ل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تل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ق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امل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ُد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ام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ائ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أخ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ل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باح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ا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أ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د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حك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ش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بت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ح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إفطا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ت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ح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وص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وصي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أم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ض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ح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رق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ينن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بين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كل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سحر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وط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ي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ريم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مس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غ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مس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فط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غ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غ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ل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زرع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غ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ذه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وج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ض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غلب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ي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ن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ط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أ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رب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مس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ي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ص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غ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ه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لغ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وق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ال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م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ظ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ن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واقع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خت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خب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شت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نز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ِم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نّ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ُنْت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تَخْتَانُو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نْفُس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تَا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لَيْ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عَف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عَنْ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فَالآ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بَاشِرُوهُن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بْتَغ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كَتَب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ه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كُل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وَاشْرَب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يَتَبَيَّ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لَكُم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خَيْط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أَبْيَضُ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خَيْط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أَسْوَد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ْفَجْرِ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أَتِمُّوا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صِّيَامَ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</w:rPr>
              <w:t>اللَّيْلِ</w:t>
            </w:r>
            <w:r>
              <w:rPr>
                <w:rFonts w:cs="Traditional Arabic"/>
                <w:color w:val="008000"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س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بي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ساء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ا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ي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ح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ئيس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تبط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خ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مت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أخير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حق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متد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با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خ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سحر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سحو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ركة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تأخير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و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ه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ن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رك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عطا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دعوها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ستعين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طعا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سح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ها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قيلول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يا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دي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ز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ت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خي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جل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أخر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سحور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ق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سحو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رك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دعو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جرع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جرع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ء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ز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ج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ملائكت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صلو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تسحرين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ح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ذ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س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حظات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فط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نبغ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جي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حظ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ق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خ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ق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د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ز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خي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جلو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و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خا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إنس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خ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معا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ك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ذ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خ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ج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با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زا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مت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سنت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نتظ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فطره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نجوم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ضا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أي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قط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مغر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فط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رب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اء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فطا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فط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ليفط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م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رك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ج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مر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الماء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طهور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ض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ص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ورد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ع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ذك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و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ع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ط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ذكا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م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على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زق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فطرت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اد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ط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شع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ع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منوع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ز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ذ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تنا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خ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اد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ح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ع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لصائم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رحت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فط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رح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فطر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قي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رب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رح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صوم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ست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فطَّ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ائ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كأجر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ينقص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جورهم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شيئا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يحص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بمزق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لب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حوه</w:t>
            </w: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  <w:t>"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ح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إفط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جتن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به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فط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الغ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نش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ش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بق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لق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ج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و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اج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حج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اج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خش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س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حج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خش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ضع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حت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مه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ناب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و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حا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تعد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حم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مه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راه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م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ناب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ر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ت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جن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ثي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ثار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ط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ف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غل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فطر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جن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اع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ش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ئش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raditional Arabic"/>
                <w:sz w:val="40"/>
                <w:szCs w:val="40"/>
                <w:rtl w:val="true"/>
              </w:rPr>
              <w:t>: "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ائ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ي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رب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"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وع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ا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ر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ار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خي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ار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ت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ح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بد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ز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ق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ن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ارس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ر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ر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يس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قدي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استف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أ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فق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رض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ا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د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ب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ح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معين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                  </w:t>
            </w:r>
          </w:p>
        </w:tc>
      </w:tr>
    </w:tbl>
    <w:p>
      <w:pPr>
        <w:pStyle w:val="Normal"/>
        <w:bidi w:val="1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  </w:t>
      </w:r>
    </w:p>
    <w:p>
      <w:pPr>
        <w:pStyle w:val="Normal"/>
        <w:bidi w:val="1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 </w:t>
      </w:r>
    </w:p>
    <w:p>
      <w:pPr>
        <w:pStyle w:val="Style13"/>
        <w:bidi w:val="1"/>
        <w:ind w:left="0" w:right="0" w:hanging="0"/>
        <w:jc w:val="center"/>
        <w:rPr>
          <w:sz w:val="34"/>
          <w:szCs w:val="34"/>
        </w:rPr>
      </w:pPr>
      <w:r>
        <w:rPr>
          <w:color w:val="0000FF"/>
          <w:sz w:val="34"/>
          <w:szCs w:val="34"/>
          <w:rtl w:val="true"/>
        </w:rPr>
        <w:drawing>
          <wp:inline distT="0" distB="0" distL="0" distR="0">
            <wp:extent cx="1428750" cy="33464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tmp/adad3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8:21:00Z</dcterms:created>
  <dc:creator>almanssour</dc:creator>
  <dc:description/>
  <cp:keywords/>
  <dc:language>en-US</dc:language>
  <cp:lastModifiedBy>***</cp:lastModifiedBy>
  <dcterms:modified xsi:type="dcterms:W3CDTF">2005-10-15T16:00:00Z</dcterms:modified>
  <cp:revision>5</cp:revision>
  <dc:subject/>
  <dc:title> </dc:title>
</cp:coreProperties>
</file>